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MAURO ORSATTI</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OBBEDIENTI ALLA PAROLA</w:t>
      </w:r>
    </w:p>
    <w:p>
      <w:pPr>
        <w:pStyle w:val="Normal"/>
        <w:jc w:val="center"/>
        <w:rPr>
          <w:b/>
          <w:b/>
          <w:sz w:val="52"/>
          <w:szCs w:val="52"/>
        </w:rPr>
      </w:pPr>
      <w:r>
        <w:rPr>
          <w:b/>
          <w:sz w:val="52"/>
          <w:szCs w:val="52"/>
        </w:rPr>
      </w:r>
    </w:p>
    <w:p>
      <w:pPr>
        <w:pStyle w:val="Normal"/>
        <w:jc w:val="center"/>
        <w:rPr/>
      </w:pPr>
      <w:r>
        <w:rPr/>
      </w:r>
    </w:p>
    <w:p>
      <w:pPr>
        <w:pStyle w:val="Normal"/>
        <w:jc w:val="center"/>
        <w:rPr>
          <w:b/>
          <w:b/>
        </w:rPr>
      </w:pPr>
      <w:r>
        <w:rPr>
          <w:b/>
        </w:rPr>
        <w:t>Commento alle domeniche e feste ANNO 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EDITRICE QUERINIANA</w:t>
      </w:r>
    </w:p>
    <w:p>
      <w:pPr>
        <w:pStyle w:val="Normal"/>
        <w:jc w:val="center"/>
        <w:rPr>
          <w:b/>
          <w:b/>
          <w:sz w:val="32"/>
          <w:szCs w:val="32"/>
        </w:rPr>
      </w:pPr>
      <w:r>
        <w:rPr>
          <w:b/>
          <w:sz w:val="32"/>
          <w:szCs w:val="32"/>
        </w:rPr>
        <w:t>BRESCIA 2007</w:t>
      </w:r>
    </w:p>
    <w:p>
      <w:pPr>
        <w:pStyle w:val="Normal"/>
        <w:jc w:val="center"/>
        <w:rPr>
          <w:b/>
          <w:b/>
          <w:sz w:val="32"/>
          <w:szCs w:val="32"/>
        </w:rPr>
      </w:pPr>
      <w:r>
        <w:rPr>
          <w:b/>
          <w:sz w:val="32"/>
          <w:szCs w:val="32"/>
        </w:rPr>
      </w:r>
    </w:p>
    <w:p>
      <w:pPr>
        <w:pStyle w:val="Normal"/>
        <w:jc w:val="center"/>
        <w:rPr/>
      </w:pPr>
      <w:r>
        <w:rPr/>
      </w:r>
      <w:r>
        <w:br w:type="page"/>
      </w:r>
    </w:p>
    <w:p>
      <w:pPr>
        <w:pStyle w:val="Heading"/>
        <w:rPr/>
      </w:pPr>
      <w:r>
        <w:rPr/>
        <w:t>PREFAZIONE</w:t>
      </w:r>
    </w:p>
    <w:p>
      <w:pPr>
        <w:pStyle w:val="Normal"/>
        <w:jc w:val="both"/>
        <w:rPr/>
      </w:pPr>
      <w:r>
        <w:rPr/>
      </w:r>
    </w:p>
    <w:p>
      <w:pPr>
        <w:pStyle w:val="Normal"/>
        <w:jc w:val="both"/>
        <w:rPr/>
      </w:pPr>
      <w:r>
        <w:rPr/>
      </w:r>
    </w:p>
    <w:p>
      <w:pPr>
        <w:pStyle w:val="Normal"/>
        <w:jc w:val="both"/>
        <w:rPr/>
      </w:pPr>
      <w:r>
        <w:rPr/>
        <w:t xml:space="preserve">Dopo il volume </w:t>
      </w:r>
      <w:r>
        <w:rPr>
          <w:i/>
        </w:rPr>
        <w:t xml:space="preserve">In cammino con la Parola </w:t>
      </w:r>
      <w:r>
        <w:rPr/>
        <w:t>per le omelie festive del ciclo C (Luca) non poteva mancare quello del ciclo A (Matteo), richiesto da non pochi lettori.</w:t>
      </w:r>
    </w:p>
    <w:p>
      <w:pPr>
        <w:pStyle w:val="Normal"/>
        <w:jc w:val="both"/>
        <w:rPr/>
      </w:pPr>
      <w:r>
        <w:rPr/>
      </w:r>
    </w:p>
    <w:p>
      <w:pPr>
        <w:pStyle w:val="Normal"/>
        <w:ind w:firstLine="708"/>
        <w:jc w:val="both"/>
        <w:rPr/>
      </w:pPr>
      <w:r>
        <w:rPr/>
        <w:tab/>
        <w:t xml:space="preserve">La risonanza della Parola di Dio è grande ovunque, come documenta il numero elevato di traduzioni: interamente o anche solo parzialmente, soprattutto i Vangeli, la Bibbia è tradotta fino ad oggi in 2462 lingue, un vero </w:t>
      </w:r>
      <w:r>
        <w:rPr>
          <w:i/>
        </w:rPr>
        <w:t xml:space="preserve">best seller </w:t>
      </w:r>
      <w:r>
        <w:rPr/>
        <w:t xml:space="preserve">della letteratura mondiale. La sua diffusione è favorita anche dalla predicazione, un importante mezzo di conoscenza e di catechesi. Anche per il singolo cristiano, e non solo per lo studioso, vale il detto di san Gregorio </w:t>
      </w:r>
      <w:r>
        <w:rPr>
          <w:i/>
        </w:rPr>
        <w:t>Biblia crescit cum legente</w:t>
      </w:r>
      <w:r>
        <w:rPr/>
        <w:t>. Forse, è ancora più vero il rovescio della frase: colui che legge, meglio ancora se medita e prega la Bibbia, cresce perché mosso e innalzato dallo stesso Spirito che l'ha prodotta, conservata nei secoli e continua a farla gustare con il dono della sapienza.</w:t>
      </w:r>
    </w:p>
    <w:p>
      <w:pPr>
        <w:pStyle w:val="Normal"/>
        <w:jc w:val="both"/>
        <w:rPr/>
      </w:pPr>
      <w:r>
        <w:rPr/>
      </w:r>
    </w:p>
    <w:p>
      <w:pPr>
        <w:pStyle w:val="Normal"/>
        <w:ind w:firstLine="708"/>
        <w:jc w:val="both"/>
        <w:rPr/>
      </w:pPr>
      <w:r>
        <w:rPr/>
        <w:t>La comunicazione della fede richiede un rinnovato rapporto tra Bibbia e predicazione, senza dimenticare che la Bibbia è un testo di preghiera e non solo in alcune sue parti, come i Salmi. La Bibbia deve tornare ad essere di tutti, così che la Parola di Dio, contemplata ed assimilata, s’incarni nella vita di ogni giorno. Deve poter trasmettere una freschezza che, proveniente dallo Spirito, si irradia sul lettore o ascoltatore.</w:t>
      </w:r>
    </w:p>
    <w:p>
      <w:pPr>
        <w:pStyle w:val="Normal"/>
        <w:jc w:val="both"/>
        <w:rPr/>
      </w:pPr>
      <w:r>
        <w:rPr/>
      </w:r>
    </w:p>
    <w:p>
      <w:pPr>
        <w:pStyle w:val="Normal"/>
        <w:ind w:firstLine="708"/>
        <w:jc w:val="both"/>
        <w:rPr/>
      </w:pPr>
      <w:r>
        <w:rPr/>
        <w:t xml:space="preserve">Una condizione indispensabile sta in una parola chiara, sostanziosa, capace di far vibrare le corde dell'interiorità e di gettare le basi per una genuina vita cristiana. La nuova mentalità di chi comunica deve ispirarsi a quel famoso motto inglese che dice: </w:t>
      </w:r>
      <w:r>
        <w:rPr>
          <w:i/>
        </w:rPr>
        <w:t>If the learner has not learnt, the teacher has not taught</w:t>
      </w:r>
      <w:r>
        <w:rPr/>
        <w:t>, cioè: «se l'allievo non ha imparato, il maestro non ha insegnato». Il predicatore è uno speciale comunicatore, depositario di un tesoro inestimabile: la Parola di Dio, che porta in un contenitore modesto e fragile: la sua persona. Ogni predicatore deve ricordarsi le parole di san Paolo: «abbiamo un tesoro in vasi di creta» (2Cor 4,7).</w:t>
      </w:r>
    </w:p>
    <w:p>
      <w:pPr>
        <w:pStyle w:val="Normal"/>
        <w:ind w:firstLine="708"/>
        <w:jc w:val="both"/>
        <w:rPr/>
      </w:pPr>
      <w:r>
        <w:rPr/>
      </w:r>
    </w:p>
    <w:p>
      <w:pPr>
        <w:pStyle w:val="Normal"/>
        <w:ind w:firstLine="708"/>
        <w:jc w:val="both"/>
        <w:rPr/>
      </w:pPr>
      <w:r>
        <w:rPr/>
        <w:t xml:space="preserve">Il bravo predicatore dovrebbe fare tesoro, fatti e dovuti cambiamenti, delle conclusioni maturate da Giovanni Ansaldo, un maestro di giornalismo: «Ho raggiunto, credo, dopo un lungo sforzo, la chiarezza inesorabile sia del pensiero, sia della parola; sia di ciò che si vuol dire, sia del modo di dirlo. Ho imparato così che in un articolo ci deve essere soltanto un'idea, e non più di un'idea, e che bisogna sempre chiarire quella, lumeggiare quella, imporre quella. […] Ho imparato ad usare soltanto parole di significato chiarissimo a tutti; e, se dovevo usare per forza qualche parola difficile, a farvi seguire subito la spiegazione che la rendesse limpida. Ho imparato a rinunziare alla citazione, questa vanità dei principianti che vogliono farsi vedere sapienti, e che finisce per umiliare il pubblico. Ho imparato che il pubblico è come un Sultano; egli non vuole essere annoiato mai, pena il castigo più severo, quello di abbandonare in tronco, con una mossa di impazienza, l'articolo di fondo, e passare alla lettura più dilettosa delle inserzioni economiche. E ho imparato che il pubblico è generosissimo con il giornalista che lo serve così…». </w:t>
      </w:r>
    </w:p>
    <w:p>
      <w:pPr>
        <w:pStyle w:val="Normal"/>
        <w:ind w:firstLine="708"/>
        <w:jc w:val="both"/>
        <w:rPr/>
      </w:pPr>
      <w:r>
        <w:rPr/>
        <w:t>Espressività, brevità, chiarezza, sono requisiti indispensabili per chi deve comunicare un concetto, dare una informazione, e, soprattutto, illustrare la Parola di Dio, un prodotto che non va venduto e tanto meno svenduto, bensì proposto che si inserisca nei meandri dell'intelligenza e del cuore per produrre vita e vita nuova.</w:t>
      </w:r>
    </w:p>
    <w:p>
      <w:pPr>
        <w:pStyle w:val="Normal"/>
        <w:jc w:val="both"/>
        <w:rPr/>
      </w:pPr>
      <w:r>
        <w:rPr/>
        <w:tab/>
      </w:r>
    </w:p>
    <w:p>
      <w:pPr>
        <w:pStyle w:val="Normal"/>
        <w:ind w:firstLine="708"/>
        <w:jc w:val="both"/>
        <w:rPr/>
      </w:pPr>
      <w:r>
        <w:rPr/>
        <w:t xml:space="preserve">Il prossimo sinodo dei Vescovi si impegnerà a trattare il tema </w:t>
      </w:r>
      <w:r>
        <w:rPr>
          <w:i/>
        </w:rPr>
        <w:t>La Parola di Dio nella vita e nella missione della Chiesa</w:t>
      </w:r>
      <w:r>
        <w:rPr/>
        <w:t>, segno che l'attenzione alla Parola è viva e deve catalizzare sempre più interesse e passione. In questa linea si colloca il presente modesto sussidio, pensato prima di tutti per coloro che hanno il nobile e faticoso compito dell'annuncio: possano trovare riferimenti e spunti per creare in proprio, secondo la loro sensibilità e in base all'uditorio, l'omelia che commenta i testi liturgici. Non è escluso che anche i laici possano leggere con frutto personale queste pagine, per prepararsi alla celebrazione festiva. Arrivare alla domenica con i testi già letti e in parte "dissodati" da un breve commento, garantisce loro una maggiore fruizione della parola che ascoltano nell'omelia e chissà, una maggiore disposizione ad accogliere i doni dello Spirito.</w:t>
      </w:r>
    </w:p>
    <w:p>
      <w:pPr>
        <w:pStyle w:val="Normal"/>
        <w:ind w:firstLine="708"/>
        <w:jc w:val="both"/>
        <w:rPr/>
      </w:pPr>
      <w:r>
        <w:rPr/>
      </w:r>
    </w:p>
    <w:p>
      <w:pPr>
        <w:pStyle w:val="Normal"/>
        <w:jc w:val="both"/>
        <w:rPr/>
      </w:pPr>
      <w:r>
        <w:rPr/>
      </w:r>
    </w:p>
    <w:p>
      <w:pPr>
        <w:pStyle w:val="Normal"/>
        <w:jc w:val="both"/>
        <w:rPr/>
      </w:pPr>
      <w:r>
        <w:rPr/>
      </w:r>
    </w:p>
    <w:p>
      <w:pPr>
        <w:pStyle w:val="Normal"/>
        <w:jc w:val="right"/>
        <w:rPr/>
      </w:pPr>
      <w:r>
        <w:rPr/>
        <w:t>Mauro Orsatti</w:t>
      </w:r>
    </w:p>
    <w:p>
      <w:pPr>
        <w:pStyle w:val="Normal"/>
        <w:jc w:val="right"/>
        <w:rPr/>
      </w:pPr>
      <w:r>
        <w:rPr/>
      </w:r>
    </w:p>
    <w:p>
      <w:pPr>
        <w:pStyle w:val="Normal"/>
        <w:jc w:val="right"/>
        <w:rPr/>
      </w:pPr>
      <w:r>
        <w:rPr/>
        <w:t>30 settembre 2007</w:t>
      </w:r>
    </w:p>
    <w:p>
      <w:pPr>
        <w:pStyle w:val="Normal"/>
        <w:jc w:val="right"/>
        <w:rPr/>
      </w:pPr>
      <w:r>
        <w:rPr/>
        <w:t>Festa liturgica di san Girolamo</w:t>
      </w:r>
    </w:p>
    <w:p>
      <w:pPr>
        <w:pStyle w:val="Normal"/>
        <w:jc w:val="both"/>
        <w:rPr/>
      </w:pPr>
      <w:r>
        <w:rPr/>
      </w:r>
    </w:p>
    <w:p>
      <w:pPr>
        <w:pStyle w:val="Normal"/>
        <w:jc w:val="both"/>
        <w:rPr/>
      </w:pPr>
      <w:r>
        <w:rPr/>
      </w:r>
      <w:r>
        <w:br w:type="page"/>
      </w:r>
    </w:p>
    <w:p>
      <w:pPr>
        <w:pStyle w:val="Normal"/>
        <w:jc w:val="center"/>
        <w:rPr>
          <w:b/>
          <w:b/>
          <w:sz w:val="28"/>
          <w:szCs w:val="28"/>
        </w:rPr>
      </w:pPr>
      <w:r>
        <w:rPr>
          <w:b/>
          <w:sz w:val="28"/>
          <w:szCs w:val="28"/>
        </w:rPr>
        <w:t>TEMPO DI AVVENTO E DI NATALE</w:t>
      </w:r>
      <w:r>
        <w:br w:type="page"/>
      </w:r>
    </w:p>
    <w:p>
      <w:pPr>
        <w:pStyle w:val="Normal"/>
        <w:jc w:val="both"/>
        <w:rPr>
          <w:b/>
          <w:b/>
        </w:rPr>
      </w:pPr>
      <w:r>
        <w:rPr>
          <w:b/>
        </w:rPr>
        <w:t>Prima domenica di Avvento</w:t>
      </w:r>
    </w:p>
    <w:p>
      <w:pPr>
        <w:pStyle w:val="Normal"/>
        <w:jc w:val="both"/>
        <w:rPr/>
      </w:pPr>
      <w:r>
        <w:rPr/>
        <w:t>Isaia 2,1-5</w:t>
      </w:r>
    </w:p>
    <w:p>
      <w:pPr>
        <w:pStyle w:val="Normal"/>
        <w:jc w:val="both"/>
        <w:rPr/>
      </w:pPr>
      <w:r>
        <w:rPr/>
        <w:t>Romani 13,11-14</w:t>
      </w:r>
    </w:p>
    <w:p>
      <w:pPr>
        <w:pStyle w:val="Normal"/>
        <w:jc w:val="both"/>
        <w:rPr/>
      </w:pPr>
      <w:r>
        <w:rPr/>
        <w:t>Matteo 24,37-44</w:t>
      </w:r>
    </w:p>
    <w:p>
      <w:pPr>
        <w:pStyle w:val="Normal"/>
        <w:jc w:val="both"/>
        <w:rPr/>
      </w:pPr>
      <w:r>
        <w:rPr/>
      </w:r>
    </w:p>
    <w:p>
      <w:pPr>
        <w:pStyle w:val="Normal"/>
        <w:jc w:val="both"/>
        <w:rPr/>
      </w:pPr>
      <w:r>
        <w:rPr/>
      </w:r>
    </w:p>
    <w:p>
      <w:pPr>
        <w:pStyle w:val="Normal"/>
        <w:jc w:val="both"/>
        <w:rPr/>
      </w:pPr>
      <w:r>
        <w:rPr/>
      </w:r>
    </w:p>
    <w:p>
      <w:pPr>
        <w:pStyle w:val="Heading1"/>
        <w:jc w:val="both"/>
        <w:rPr/>
      </w:pPr>
      <w:r>
        <w:rPr/>
        <w:t>Interpretare i testi: Avvento, occasione propizio per un nuovo apprendistato</w:t>
      </w:r>
    </w:p>
    <w:p>
      <w:pPr>
        <w:pStyle w:val="Normal"/>
        <w:jc w:val="both"/>
        <w:rPr>
          <w:lang w:val="it-CH"/>
        </w:rPr>
      </w:pPr>
      <w:r>
        <w:rPr>
          <w:lang w:val="it-CH"/>
        </w:rPr>
        <w:t>«Non si è mai finito di imparare» si sente spesso ripetere dalla gente. Cominciando oggi l'anno liturgico, siamo posti nella favorevole condizione di un rinnovato apprendistato. L’Avvento, come la primavera per la natura, colora di nuovo la vita. È un tempo opportuno per rileggere la nostra storia e intravedere 'nuovi germogli', sentire nostalgia di qualcosa che possa togliere pesantezza alla nostra esistenza. È un tempo propizio perché sbocci qualcosa di straordinario, come dal tronco di Davide, qualcosa che dia vigore all’identità del credente e un volto più sereno alle nostre comunità.</w:t>
      </w:r>
    </w:p>
    <w:p>
      <w:pPr>
        <w:pStyle w:val="Normal"/>
        <w:jc w:val="both"/>
        <w:rPr/>
      </w:pPr>
      <w:r>
        <w:rPr>
          <w:lang w:val="it-CH"/>
        </w:rPr>
        <w:tab/>
        <w:t>Per essere stimolati ad andare avanti, le letture delle prime due domeniche non spirano aria di Natale, lasciandoci piuttosto respirare l’atmosfera della venuta finale. Così, andando incontro a Colui che è venuto nel primo Natale, che continuamente viene nei sacramenti e nelle opere di carità, che verrà, impariamo a vivere il nostro tempo in attesa vigilante e operosa (</w:t>
      </w:r>
      <w:r>
        <w:rPr>
          <w:i/>
          <w:lang w:val="it-CH"/>
        </w:rPr>
        <w:t>vangelo</w:t>
      </w:r>
      <w:r>
        <w:rPr>
          <w:lang w:val="it-CH"/>
        </w:rPr>
        <w:t>).</w:t>
      </w:r>
    </w:p>
    <w:p>
      <w:pPr>
        <w:pStyle w:val="Normal"/>
        <w:jc w:val="both"/>
        <w:rPr/>
      </w:pPr>
      <w:r>
        <w:rPr>
          <w:lang w:val="it-CH"/>
        </w:rPr>
        <w:tab/>
        <w:t>Isaia, il grande profeta dell’Avvento, ci educa a saper sognare e ad assaporare la concretezza di tale sogno (</w:t>
      </w:r>
      <w:r>
        <w:rPr>
          <w:i/>
          <w:lang w:val="it-CH"/>
        </w:rPr>
        <w:t>prima lettura</w:t>
      </w:r>
      <w:r>
        <w:rPr>
          <w:lang w:val="it-CH"/>
        </w:rPr>
        <w:t>).</w:t>
      </w:r>
    </w:p>
    <w:p>
      <w:pPr>
        <w:pStyle w:val="Normal"/>
        <w:jc w:val="both"/>
        <w:rPr/>
      </w:pPr>
      <w:r>
        <w:rPr/>
        <w:tab/>
        <w:t>Nel ricercare una serena intesa nella comunità, i cristiani di Roma e di tutte le parti del mondo potranno dire di aver lasciato la notte delle tenebre accecanti per apprendere dalla Luce ad essere loro stessi luce che rischiara il cammino dell'umanità (</w:t>
      </w:r>
      <w:r>
        <w:rPr>
          <w:i/>
        </w:rPr>
        <w:t>seconda lettura</w:t>
      </w:r>
      <w:r>
        <w:rPr/>
        <w:t>).</w:t>
      </w:r>
    </w:p>
    <w:p>
      <w:pPr>
        <w:pStyle w:val="Normal"/>
        <w:ind w:firstLine="708"/>
        <w:jc w:val="both"/>
        <w:rPr>
          <w:lang w:val="it-CH"/>
        </w:rPr>
      </w:pPr>
      <w:r>
        <w:rPr>
          <w:lang w:val="it-CH"/>
        </w:rPr>
        <w:t>Vivacemente ancorati al presente, siamo in attesa del Signore che viene nel Natale e gioiosamente protesi verso la sua venuta alla fine della storia, come suggerito da questa preghiera di Avvento: «Ascolta, Signore, le preghiere del tuo popolo in attesa del tuo Figlio che viene nell’umiltà della nostra condizione umana: la nostra gioia si compia alla fine dei tempi quando egli verrà nella gloria». L'Avvento ci sollecita a metterci ancora una volta alla scuola dell’unico Maestro. Siamo grati al Signore che ci rinnova l'opportunità di farci sentire scolaretti, sollecitati a risvegliare la nostra fede, a far emergere energie assopite.</w:t>
      </w:r>
    </w:p>
    <w:p>
      <w:pPr>
        <w:pStyle w:val="Normal"/>
        <w:jc w:val="both"/>
        <w:rPr>
          <w:lang w:val="it-CH"/>
        </w:rPr>
      </w:pPr>
      <w:r>
        <w:rPr>
          <w:lang w:val="it-CH"/>
        </w:rPr>
      </w:r>
    </w:p>
    <w:p>
      <w:pPr>
        <w:pStyle w:val="Normal"/>
        <w:jc w:val="both"/>
        <w:rPr>
          <w:lang w:val="it-CH"/>
        </w:rPr>
      </w:pPr>
      <w:r>
        <w:rPr>
          <w:lang w:val="it-CH"/>
        </w:rPr>
      </w:r>
    </w:p>
    <w:p>
      <w:pPr>
        <w:pStyle w:val="Normal"/>
        <w:jc w:val="both"/>
        <w:rPr/>
      </w:pPr>
      <w:r>
        <w:rPr/>
      </w:r>
    </w:p>
    <w:p>
      <w:pPr>
        <w:pStyle w:val="Normal"/>
        <w:jc w:val="both"/>
        <w:rPr>
          <w:b/>
          <w:b/>
        </w:rPr>
      </w:pPr>
      <w:r>
        <w:rPr>
          <w:b/>
        </w:rPr>
        <w:t>Vangelo: Impariamo ad essere “Gregorio”</w:t>
      </w:r>
    </w:p>
    <w:p>
      <w:pPr>
        <w:pStyle w:val="Normal"/>
        <w:jc w:val="both"/>
        <w:rPr/>
      </w:pPr>
      <w:r>
        <w:rPr/>
        <w:t>Il brano evangelico attinge a quel ricco serbatoio, chiamato dagli studiosi ‘discorso escatologico’, che occupa i capitoli 24-25 del Vangelo secondo Matteo. Si tratta dell'ultimo dei cinque grandi discorsi nei quali l'evangelista raccoglie parte degli insegnamenti di Gesù. Il tema è di bruciante attualità: si tratta di capire il senso della storia, il futuro del mondo e il destino di ogni persona. L'appuntamento non è eludibile per nessuno, rimandarlo non sta in potere dell'uomo, non pensarci è pura follia. Ci potrebbe essere un pensiero ansioso e scomposto. Le parole di Gesù richiamano l'urgenza e l'importanza del tema, inserendolo in un quadro complessivo di comportamenti e di sentimenti.</w:t>
      </w:r>
    </w:p>
    <w:p>
      <w:pPr>
        <w:pStyle w:val="Normal"/>
        <w:jc w:val="both"/>
        <w:rPr/>
      </w:pPr>
      <w:r>
        <w:rPr/>
        <w:tab/>
        <w:t>Il brano è bilanciato dall'iniziale paragone instaurato da Gesù: «Come fu ai giorni di Noè, così sarà la venuta del Figlio dell'uomo» (v. 37). Segue quindi un richiamo alla vicenda narrata in Gn 6 per trovare un'analogia con la situazione presente (vv. 38-41). Il confronto fa scaturire l'imperativo «vegliate» (v. 42) che vale come centro teologico del brano e punto catalizzatore del suo messaggio. La parte finale, attingendo al ricco patrimonio dell'esperienza, mostra che la vigilanza è d'obbligo per difendere quanto abbiamo di più prezioso (vv. 43-44).</w:t>
      </w:r>
    </w:p>
    <w:p>
      <w:pPr>
        <w:pStyle w:val="Normal"/>
        <w:ind w:firstLine="708"/>
        <w:jc w:val="both"/>
        <w:rPr/>
      </w:pPr>
      <w:r>
        <w:rPr/>
        <w:t>Un bilanciamento è reperibile anche nel lessico, e il brano risulta ricamato attorno al tema «venire-venuta» per la parte non umana (diluvio o Figlio dell'uomo) e al tema «vigilare-essere pronti» per la corretta risposta umana.</w:t>
      </w:r>
    </w:p>
    <w:p>
      <w:pPr>
        <w:pStyle w:val="Normal"/>
        <w:ind w:firstLine="708"/>
        <w:jc w:val="both"/>
        <w:rPr/>
      </w:pPr>
      <w:r>
        <w:rPr/>
      </w:r>
    </w:p>
    <w:p>
      <w:pPr>
        <w:pStyle w:val="Normal"/>
        <w:ind w:firstLine="708"/>
        <w:jc w:val="both"/>
        <w:rPr/>
      </w:pPr>
      <w:r>
        <w:rPr/>
        <w:t>La partenza instaura subito un confronto che gli ascoltatori di Gesù capiscono immediatamente. Evocare la figura del grande patriarca Noè significava richiamare la grande catastrofe del diluvio. Anche il lettore moderno può facilmente rammentare una scena ampiamente descritta nell'iconografia e citata spesso nella catechesi. Collegata con il diluvio si trova l'arca, curioso oggetto di ricerca archeologica che anche ai nostri giorni fa periodicamente sobbalzare il lettore che sente annunciato il suo presunto ritrovamento. La sensazionale notizia si spegne presto, bruciata dalla sua stessa inconsistenza.</w:t>
      </w:r>
    </w:p>
    <w:p>
      <w:pPr>
        <w:pStyle w:val="Normal"/>
        <w:ind w:firstLine="708"/>
        <w:jc w:val="both"/>
        <w:rPr/>
      </w:pPr>
      <w:r>
        <w:rPr/>
        <w:t>Sorprende non poco che nell'imminenza della catastrofe, cioè il diluvio, la vita scorresse sulle note di una accettabile normalità. Il dettagliato resoconto di «mangiavano, bevevano, prendevano moglie e marito» non contiene nulla di riprovevole. Sono elencati due verbi essenziali che richiamano la vita fisica (per vivere occorre mangiare e bere) e un verbo che alimenta la vita sociale e di relazione (lo sposarsi). Vi leggiamo la dimensione individuale e quella familiare, il singolo e la comunità.</w:t>
      </w:r>
    </w:p>
    <w:p>
      <w:pPr>
        <w:pStyle w:val="Normal"/>
        <w:ind w:firstLine="708"/>
        <w:jc w:val="both"/>
        <w:rPr/>
      </w:pPr>
      <w:r>
        <w:rPr/>
        <w:t xml:space="preserve">La descrizione ci immerge nella normalità della vita, anche se aggiungiamo subito che si tratta di un'opaca normalità. Un verbo diventa rivelatore della valenza negativa di tale comportamento. La traduzione italiana ci fa leggere «non si accorsero di nulla» ciò che l'originale greco esprime laconicamente con «non conobbero». Nella lingua biblica il verbo conoscere assume un connotato ricco e multiforme che sfugge alle nostre lingue moderne. Il verbo supera ampiamente l'ambito conoscitivo-razionale per andare a toccare tanti spazi della vita: dall'esperienza pratica al sentimento dell'amore. Lo documentiamo limitandoci a due soli esempi. Per il Quarto Vangelo la vita eterna consiste nel </w:t>
      </w:r>
      <w:r>
        <w:rPr>
          <w:lang w:eastAsia="ko-KR"/>
        </w:rPr>
        <w:t>«</w:t>
      </w:r>
      <w:r>
        <w:rPr/>
        <w:t>conoscere» il Padre e Gesù Cristo (cfr. Gv 17,3), e per il libro della Genesi, Caino nasce dal fatto che Adamo «conosce» Eva (cfr. Gn 4,1). In quest'ultimo caso è chiaro che il verbo richiama la relazione matrimoniale.</w:t>
      </w:r>
    </w:p>
    <w:p>
      <w:pPr>
        <w:pStyle w:val="Normal"/>
        <w:ind w:firstLine="708"/>
        <w:jc w:val="both"/>
        <w:rPr/>
      </w:pPr>
      <w:r>
        <w:rPr/>
        <w:t xml:space="preserve">L'espressione «non conobbero», attribuita ai contemporanei di Noè, vale come atto di accusa. Non si sono interessati di altro se non di compiere azioni abituali che alimentano la vita fisica e sociale, ignari o incuranti di tutto il resto. Qui sta il madornale errore, una colpevole ‘miopia’, perché riservare attenzione a tutti gli aspetti della vita, soprattutto i più importanti, è un obbligo e non è un </w:t>
      </w:r>
      <w:r>
        <w:rPr>
          <w:i/>
        </w:rPr>
        <w:t>optional</w:t>
      </w:r>
      <w:r>
        <w:rPr/>
        <w:t xml:space="preserve"> che possiamo ricercare o tralasciare a nostro piacimento. Ne va di mezzo tutto l'impianto dell'esistenza. Di fatto giunge la catastrofe che trova totalmente impreparati la maggior parte degli uomini, la cui sorte è miserevolmente descritta con quel tragico «li inghiottì tutti» che potremmo rendere più letteralmente con «perirono tutti». L'eccezione è data da Noè che si salva per mezzo dell'arca. Qui il testo non si attarda a ricordare che anche i suoi tre figli con le rispettive mogli, oltre alla moglie dello stesso patriarca, entrarono nell'arca e quindi ottennero la salvezza, «otto in tutto», come esplicita 1Pt 3,20.</w:t>
      </w:r>
    </w:p>
    <w:p>
      <w:pPr>
        <w:pStyle w:val="Normal"/>
        <w:ind w:firstLine="708"/>
        <w:jc w:val="both"/>
        <w:rPr/>
      </w:pPr>
      <w:r>
        <w:rPr/>
        <w:t xml:space="preserve">A metà del v. 39 compare il parallelismo «così sarà anche alla venuta del Figlio dell'uomo». Il vocabolo «venuta» traduce il greco </w:t>
      </w:r>
      <w:r>
        <w:rPr>
          <w:i/>
        </w:rPr>
        <w:t>parusìa</w:t>
      </w:r>
      <w:r>
        <w:rPr/>
        <w:t>, spesso citato nella catechesi e quindi conosciuto da molti cristiani. È la venuta finale, definitiva, che vede Cristo giudice del mondo e di ogni persona. Gesù ama darsi durante la vita pubblica il titolo di «Figlio dell'uomo», espressione semitica che indica uno appartenente alla famiglia umana. Usato con questo significato, esprime un dato comune. Nello stesso tempo il titolo evoca una scena solenne di Dn 9 in cui il Figlio dell'uomo ha una stretta familiarità con Dio e quindi lascia intravedere una ricchezza di significato.</w:t>
      </w:r>
    </w:p>
    <w:p>
      <w:pPr>
        <w:pStyle w:val="Normal"/>
        <w:ind w:firstLine="708"/>
        <w:jc w:val="both"/>
        <w:rPr/>
      </w:pPr>
      <w:r>
        <w:rPr/>
        <w:t>La venuta di Cristo segna la fine della storia che è concretamente lo spazio della nostra possibilità di aderire a Lui con il cuore e con la vita. Da questo momento non è più consentito aggiungere o togliere nulla, né è possibile cambiare retta. Rimane solo il giudizio che è la mietitura di quello che si è seminato, è la valutazione della risposta data alla proposta di Cristo.</w:t>
      </w:r>
    </w:p>
    <w:p>
      <w:pPr>
        <w:pStyle w:val="Normal"/>
        <w:ind w:firstLine="708"/>
        <w:jc w:val="both"/>
        <w:rPr/>
      </w:pPr>
      <w:r>
        <w:rPr/>
        <w:t>Come il diluvio ha colto gli uomini nelle loro occupazioni quotidiane, così la venuta di Cristo irrompe nella storia, quando gli uomini sono intenti alle loro occupazioni, qui esemplificate nel lavoro agricolo del contadino, attività tipica degli uomini, e nel far girare la mola della macina, attività riservata alle donne e agli animali. Questa è la prima nota, quella della repentinità, di un fatto non programmato e neppure programmabile.</w:t>
      </w:r>
    </w:p>
    <w:p>
      <w:pPr>
        <w:pStyle w:val="Normal"/>
        <w:ind w:firstLine="708"/>
        <w:jc w:val="both"/>
        <w:rPr/>
      </w:pPr>
      <w:r>
        <w:rPr/>
        <w:t>Una seconda nota è data dalla diversa, addirittura antitetica, sorte degli esempi appena citati. Un uomo e una donna saranno ‘presi’, nel senso positivo di essere accolti e quindi di entrare in comunione con il Figlio dell'uomo. Una sorte contraria spetterà a quell'uomo e a quella donna che saranno lasciati, nel senso negativo di persone escluse da qualsiasi tipo di relazione vitale. In termini semplificati, la prima coppia sarà salvata, la seconda condannata.</w:t>
      </w:r>
    </w:p>
    <w:p>
      <w:pPr>
        <w:pStyle w:val="Normal"/>
        <w:ind w:firstLine="708"/>
        <w:jc w:val="both"/>
        <w:rPr/>
      </w:pPr>
      <w:r>
        <w:rPr/>
        <w:t xml:space="preserve">Davanti alla triste prospettiva di bruciare la propria esistenza, giunge il monito dell'imperativo «vegliate» (v. 41) che racchiude in sorprendente brevità la densità teologica del messaggio di tutto il brano. La venuta del Signore, non segnata dai nostri orologi e fuori dalle nostre programmazioni, merita tanta attenzione da concentrare le nostre energie. La vigilanza non fa rima con neghittosità o disimpegno, bensì con amorosa sollecitudine a mantenere una operosa relazione con quel Cristo che un giorno verrà nella gloria a giudicare il mondo e ogni persona. Il legame abituale con Lui è la migliore polizza di tranquillità per non temere quel giorno che non sarà </w:t>
      </w:r>
      <w:r>
        <w:rPr>
          <w:i/>
        </w:rPr>
        <w:t>dies irae</w:t>
      </w:r>
      <w:r>
        <w:rPr/>
        <w:t xml:space="preserve">, bensì </w:t>
      </w:r>
      <w:r>
        <w:rPr>
          <w:i/>
        </w:rPr>
        <w:t>dies gloriae</w:t>
      </w:r>
      <w:r>
        <w:rPr/>
        <w:t xml:space="preserve">. Da qui l'impegno per proteggere con tutte le forze il patrimonio di bene che siamo noi e che abbiamo costruito giorno dopo giorno nella nostra vita. Dobbiamo proteggere questo bene, così come il padrone protegge la sua casa dai ladri. </w:t>
      </w:r>
    </w:p>
    <w:p>
      <w:pPr>
        <w:pStyle w:val="Normal"/>
        <w:ind w:firstLine="708"/>
        <w:jc w:val="both"/>
        <w:rPr/>
      </w:pPr>
      <w:r>
        <w:rPr/>
        <w:t>Il brano si conclude con un secondo imperativo «state pronti», strettamente imparentato con il primo, «vegliate». La vigilanza ci mette in continua relazione con Cristo, ce lo rende presente, lo trasforma nel dinamismo della nostra vita. La vigilanza ci lega al presente, senza renderci suoi schiavi, ci fa figli del nostro tempo senza soggiogarci alla sua contingenza.</w:t>
      </w:r>
    </w:p>
    <w:p>
      <w:pPr>
        <w:pStyle w:val="Normal"/>
        <w:ind w:firstLine="708"/>
        <w:jc w:val="both"/>
        <w:rPr/>
      </w:pPr>
      <w:r>
        <w:rPr/>
      </w:r>
    </w:p>
    <w:p>
      <w:pPr>
        <w:pStyle w:val="Normal"/>
        <w:ind w:firstLine="708"/>
        <w:jc w:val="both"/>
        <w:rPr/>
      </w:pPr>
      <w:r>
        <w:rPr/>
        <w:t xml:space="preserve">Se davvero lo attendiamo con cuore aperto e disponibile, ognuno di noi è Gregorio. Infatti l’imperativo «vegliate» suona in greco </w:t>
      </w:r>
      <w:r>
        <w:rPr>
          <w:i/>
        </w:rPr>
        <w:t>gregoreite</w:t>
      </w:r>
      <w:r>
        <w:rPr/>
        <w:t xml:space="preserve"> da cui viene il nome proprio Gregorio che significa appunto ‘colui che veglia’. Lo vogliamo intendere come colui che è sempre vigile, attento a comprendere e a realizzare la volontà di Dio. Ad una valanga di buone ma vuote parole è da preferire un vasetto profumato di volontà divina seriamente ricercata e amorosamente attuata. La lampada della vita sarà allora alimentata con l’olio di una carità fattiva, dono dello Spirito e impegno dell’uomo. Analoga esigenza di concretezza, già prima, era stata reclamata da Gesù: «Non chiunque mi dice: Signore, Signore, entrerà nel regno dei cieli, ma colui che fa la volontà del Padre mio che è nei cieli. Molti mi diranno in quel giorno: Signore, Signore, non abbiamo noi profetato nel tuo nome e cacciato demoni nel tuo nome e compiuto molti miracoli nel tuo nome? Io però dichiarerò: Non vi ho mai conosciuti; allontanatevi da me, voi operatori di iniquità» (Mt 7,21-23).</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ima lettura: Impariamo a sognare</w:t>
      </w:r>
    </w:p>
    <w:p>
      <w:pPr>
        <w:pStyle w:val="TextBody"/>
        <w:rPr/>
      </w:pPr>
      <w:r>
        <w:rPr/>
        <w:t>La nostra vigile attesa ci fa incamminare verso la realizzazione di un sogno. Un sottile ottimismo pervade tutta la lettura che con la poetica leggerezza del suo messaggio coinvolge il lettore in concrete trasformazioni quotidiane. Così il sogno si materializza diventando un po’ alla volta palpabile realtà.</w:t>
      </w:r>
    </w:p>
    <w:p>
      <w:pPr>
        <w:pStyle w:val="Normal"/>
        <w:jc w:val="both"/>
        <w:rPr/>
      </w:pPr>
      <w:r>
        <w:rPr/>
        <w:tab/>
        <w:t>Il brano è inaugurato dall’espressione «alla fine dei giorni» che non indica necessariamente un tempo remoto e finale, ma piuttosto la conclusione di un’epoca e l’apertura di una nuova. I profeti sono i migliori interpreti del nuovo che freme sotto la crosta dell’antico e ne danno annuncio per alimentare la speranza. Possiamo leggervi l’annuncio dei tempi messianici.</w:t>
      </w:r>
    </w:p>
    <w:p>
      <w:pPr>
        <w:pStyle w:val="Normal"/>
        <w:jc w:val="both"/>
        <w:rPr/>
      </w:pPr>
      <w:r>
        <w:rPr/>
        <w:tab/>
        <w:t>Il quadro è ritmato da una straordinaria unità. Unico è il luogo di ritrovo, concordi le persone, omogenei i sentimenti. L’appuntamento è dato sul «monte del Signore», il Sion, il luogo sacro di Gerusalemme sul quale fu edificato il tempio. Alla molteplicità dei luoghi di culto subentra il luogo che il Signore, ovviamente il Dio di Israele, si è scelto.</w:t>
      </w:r>
    </w:p>
    <w:p>
      <w:pPr>
        <w:pStyle w:val="Normal"/>
        <w:ind w:firstLine="708"/>
        <w:jc w:val="both"/>
        <w:rPr/>
      </w:pPr>
      <w:r>
        <w:rPr/>
        <w:t>La processione che si avvia verso il tempio ha un piacevole sapore ecumenico, che si sprigiona da quel «tutti i popoli». Sapendo che ogni popolo aveva la propria divinità e di conseguenza una molteplicità di luoghi di culto, sorprende non poco osservare la fiumana di pellegrini che sale al monte Sion. Il testo ci permette di entrare nella psicologia degli interessati, facendoci ascoltare le loro parole, espressione dei loro sentimenti. Dalla loro stessa testimonianza veniamo a sapere che riconoscono nel Dio di Israele colui che insegna come comportarsi rettamente. Il movimento dei popoli non ha perciò uno scopo puramente cultuale, né viene detto che qualcuno porti dei doni, come era consolidata abitudine quando ci si presentava alla divinità. Tutti vanno a scuola dall’unico Maestro che è Dio stesso; vanno ad ascoltare le sue decisioni di giudice e di arbitro fra tutti i popoli. Sembra di assistere a una gigantesca riunione di famiglia, dove tutti stanno ad ascoltare le decisioni del padre.</w:t>
      </w:r>
    </w:p>
    <w:p>
      <w:pPr>
        <w:pStyle w:val="Normal"/>
        <w:ind w:firstLine="708"/>
        <w:jc w:val="both"/>
        <w:rPr>
          <w:i/>
          <w:i/>
        </w:rPr>
      </w:pPr>
      <w:r>
        <w:rPr/>
        <w:t xml:space="preserve">I sentimenti di unità espressi nel movimento verso la comune meta e in ascolto della volontà di Dio sono causa di nuove scelte di vita e di impostazioni decisamente ‘rivoluzionarie’. Abituali strumenti di morte come la spada e la lancia sono trasformati in strumenti di vita, come l’aratro e la falce, due tipici strumenti del contadino che di essi si serve per assicurare a sé e agli altri il nutrimento. </w:t>
      </w:r>
    </w:p>
    <w:p>
      <w:pPr>
        <w:pStyle w:val="Normal"/>
        <w:jc w:val="both"/>
        <w:rPr/>
      </w:pPr>
      <w:r>
        <w:rPr/>
        <w:tab/>
        <w:t>Isaia ci ha resi partecipi di un bel sogno, dato che tutti i verbi sono al futuro. L’imperativo finale, «casa di Giacobbe vieni», con il suo riferimento al presente, sollecita a trasformare il sogno in realtà. In attesa che tutti gli altri popoli prendano parte, la «casa di Giacobbe», cioè Israele stesso, è caldamente invitata ad aprire il pellegrinaggio. L’imperativo trasmigra nei secoli e giunge fino a noi, carico di urgente attualità. Si tratta di un lusinghiero messaggio e nello stesso tempo di uno stimolante invito a far sì che il sogno di Isaia diventi un segmento di storia vissuta, sia per il singolo, sia per tutta la comunità cristian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Impariamo a immergerci nella luce</w:t>
      </w:r>
    </w:p>
    <w:p>
      <w:pPr>
        <w:pStyle w:val="Normal"/>
        <w:jc w:val="both"/>
        <w:rPr/>
      </w:pPr>
      <w:r>
        <w:rPr/>
        <w:t>L'esortazione dei capp. 12-13 è tessuta da una serie di raccomandazioni per lo più generali e indipendenti da situazioni concrete. Il nostro brano, comprendente i vv. 11-14 del capitolo 13,conclude la lunga serie di esortazioni. Un tocco escatologico avvolge questa parte. Scrivendo alla comunità di Roma, Paolo esorta i cristiani a compiere il trapasso dalla notte del peccato alla luce della vita nuova. La luce è l’immagine della novità e della vita.</w:t>
      </w:r>
    </w:p>
    <w:p>
      <w:pPr>
        <w:pStyle w:val="Normal"/>
        <w:jc w:val="both"/>
        <w:rPr/>
      </w:pPr>
      <w:r>
        <w:rPr/>
        <w:tab/>
        <w:t xml:space="preserve">Bella sollecitazione, all’inizio dell’Avvento, per attendere quella Luce che non tramonta e lasciarsi da essa illuminare. Possiamo richiamare l’esperienza di sant’Agostino che si converte leggendo la Lettera ai Romani e in particolare 13,13-14: «Comportiamoci onestamente, come in pieno giorno: non in mezzo a orge e ubriachezze, non fra lussuria e impurità, non in litigi e gelosie. Rivestitevi invece del Signore Gesù Cristo e non lasciatevi prendere dai desideri della carne». Quasi specchiandosi in questa pagina che trova molto autobiografica, il grande santo di Ippona commenta: «A paragone degli infedeli, noi cristiani siamo ormai luce. […] Vi scongiuro, amate con me, correte con me saldi nella fede: aneliamo alla patria del cielo, sospiriamo alla patria di lassù; consideriamoci quali semplici pellegrini quaggiù. […] Allora potrai vederla quella luce e sostenerne il fulgore». </w:t>
        <w:tab/>
        <w:t>L'idea è stampata nell'imperativo conclusivo, quello di rivestirsi di Gesù Cristo: «Che la sua venuta non è dilazionata a un futuro lontano e disimpegnante, ma che essa viene sentita come un futuro imminente e che preme irresistibilmente già nel presente, lo testimoniano i cristiani appunto camminando 'come in pieno giorno'» (Kertelge). Raccogliendo anche noi questo invito, ci immergiamo nel tempo dell’Avvento andando incontro a Cristo che viene rivestendoci della Sua luce per essere anche noi luce ai fratelli che incontriamo.</w:t>
      </w:r>
    </w:p>
    <w:p>
      <w:pPr>
        <w:pStyle w:val="Normal"/>
        <w:jc w:val="both"/>
        <w:rPr/>
      </w:pPr>
      <w:r>
        <w:rPr/>
      </w:r>
      <w:r>
        <w:br w:type="page"/>
      </w:r>
    </w:p>
    <w:p>
      <w:pPr>
        <w:pStyle w:val="Normal"/>
        <w:jc w:val="both"/>
        <w:rPr>
          <w:b/>
          <w:b/>
        </w:rPr>
      </w:pPr>
      <w:r>
        <w:rPr>
          <w:b/>
        </w:rPr>
        <w:t>Seconda domenica di Avvento</w:t>
      </w:r>
    </w:p>
    <w:p>
      <w:pPr>
        <w:pStyle w:val="Normal"/>
        <w:jc w:val="both"/>
        <w:rPr/>
      </w:pPr>
      <w:r>
        <w:rPr/>
        <w:t>Isaia 11,1-10</w:t>
      </w:r>
    </w:p>
    <w:p>
      <w:pPr>
        <w:pStyle w:val="Normal"/>
        <w:jc w:val="both"/>
        <w:rPr/>
      </w:pPr>
      <w:r>
        <w:rPr/>
        <w:t>Romani 15,4-9</w:t>
      </w:r>
    </w:p>
    <w:p>
      <w:pPr>
        <w:pStyle w:val="Normal"/>
        <w:jc w:val="both"/>
        <w:rPr/>
      </w:pPr>
      <w:r>
        <w:rPr/>
        <w:t>Matteo 3,1-12</w:t>
      </w:r>
    </w:p>
    <w:p>
      <w:pPr>
        <w:pStyle w:val="Normal"/>
        <w:jc w:val="both"/>
        <w:rPr/>
      </w:pPr>
      <w:r>
        <w:rPr/>
      </w:r>
    </w:p>
    <w:p>
      <w:pPr>
        <w:pStyle w:val="Normal"/>
        <w:jc w:val="both"/>
        <w:rPr/>
      </w:pPr>
      <w:r>
        <w:rPr/>
      </w:r>
    </w:p>
    <w:p>
      <w:pPr>
        <w:pStyle w:val="Normal"/>
        <w:jc w:val="both"/>
        <w:rPr>
          <w:b/>
          <w:b/>
        </w:rPr>
      </w:pPr>
      <w:r>
        <w:rPr>
          <w:b/>
        </w:rPr>
        <w:t>Interpretare i testi: Largo al Protagonista!</w:t>
      </w:r>
    </w:p>
    <w:p>
      <w:pPr>
        <w:pStyle w:val="Normal"/>
        <w:jc w:val="both"/>
        <w:rPr/>
      </w:pPr>
      <w:r>
        <w:rPr/>
        <w:t>In un'opera teatrale o cinematografica, il protagonista è l'attore principale, unico. Al massimo si distingue il ruolo di protagonista maschile e protagonista femminile. Nella vita le cose cambiano sensibilmente. Abbagliante e sottile si insinua in ogni persona la tentazione di protagonismo, facendo così esplodere situazioni conflittuali, rivalità, invidie, gelosie e tutto quel magma che inquina e avvelena i rapporti. Le letture odierne sono un ottimo antidoto a tale tentazione, insegnandoci a riservare il ruolo di protagonista al Signore Gesù. Orientando tutta la nostra vita a Lui, come Giovanni Battista, riscopriamo la bellezza e l'importanza del nostro ruolo, diventando genuini attori sul palcoscenico della vita cristiana.</w:t>
      </w:r>
    </w:p>
    <w:p>
      <w:pPr>
        <w:pStyle w:val="Normal"/>
        <w:ind w:firstLine="708"/>
        <w:jc w:val="both"/>
        <w:rPr/>
      </w:pPr>
      <w:r>
        <w:rPr/>
        <w:t>Il Vangelo odierno ci fa incontrare Gesù attraverso la simpatica figura di Giovanni che lo scrittore Giovanni Papini definisce «magnetico selvaggio». Essenziale e quasi rude nella presentazione, lascia trasparire la dolcezza nei confronti di Gesù di cui ne percepisce la grandezza, quasi per un sottile intuito che lo rende «il primo esegeta di Gesù» (C. Westermann). Egli riconosce e onora tale grandezza, mettendosi progressivamente da parte, man mano Gesù avanza. Nulla riesce più difficile a un uomo che il sapersi ritirare nell'ombra quando la sua missione è terminata. Nella maggior parte dei casi i precursori vogliono sopravvivere alla loro missione. Giovanni invece no. Egli compie un cammino a rovescio rispetto a quello di Gesù: dalla gloria al nascondimento. L'accettazione di questo spogliamento permette a Giovanni di entrare in un'esperienza di amore, in una scoperta del mistero di Cristo e in una gioia mistica il cui accento non può ingannare: «Chi possiede la sposa è lo sposo; ma l'amico dello sposo che è presente e l'ascolta, esulta di gioia alla voce dello sposo» (Gv 3,29). Quello che sul piano esteriore può apparire un annientamento corrisponde, sul piano interiore, ad una straordinaria crescita di amore, a un'esperienza mistica, che Giovanni prova perché è capace di relazionarsi a Cristo e di conservare questa dimensione senza cedere alla tentazione di protagonismo (</w:t>
      </w:r>
      <w:r>
        <w:rPr>
          <w:i/>
        </w:rPr>
        <w:t>vangelo</w:t>
      </w:r>
      <w:r>
        <w:rPr/>
        <w:t>).</w:t>
      </w:r>
    </w:p>
    <w:p>
      <w:pPr>
        <w:pStyle w:val="Normal"/>
        <w:ind w:firstLine="708"/>
        <w:jc w:val="both"/>
        <w:rPr/>
      </w:pPr>
      <w:r>
        <w:rPr/>
        <w:t>L'arrivo sulla scena di Gesù come protagonista era stato preparato dalla preziosa testimonianza dei profeti, soprattutto nelle stupende scene messianiche di cui Is 11 è uno stupendo esempio (</w:t>
      </w:r>
      <w:r>
        <w:rPr>
          <w:i/>
        </w:rPr>
        <w:t>prima lettura</w:t>
      </w:r>
      <w:r>
        <w:rPr/>
        <w:t>).</w:t>
      </w:r>
    </w:p>
    <w:p>
      <w:pPr>
        <w:pStyle w:val="Normal"/>
        <w:jc w:val="both"/>
        <w:rPr/>
      </w:pPr>
      <w:r>
        <w:rPr/>
        <w:tab/>
        <w:t>Nella vivace e inquieta comunità cristiana di Roma alcuni non sanno sottrarsi alla sottile tentazione di ricoprire un ruolo di primo piano, danneggiando così la serenità di relazioni fraterne. Paolo adduce l'esempio di Cristo e aiuta la comunità a ritrovare armonia (</w:t>
      </w:r>
      <w:r>
        <w:rPr>
          <w:i/>
        </w:rPr>
        <w:t>seconda lettura</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angelo: Preparare la strada e scivolare nell'ombra</w:t>
      </w:r>
    </w:p>
    <w:p>
      <w:pPr>
        <w:pStyle w:val="Normal"/>
        <w:jc w:val="both"/>
        <w:rPr/>
      </w:pPr>
      <w:r>
        <w:rPr/>
        <w:t>Matteo, concluso il Vangelo dell’infanzia (Mt 1-2), prima di mettere direttamente in scena la persona di Gesù, offre uno stupendo primo piano di Giovanni che predica e battezza nel deserto. Anche se la sua figura domina letterariamente il brano, non si dimentichi la valenza cristologica: Giovanni è lì, con la sua parola e con la sua azione, a preparare la strada a Cristo. Cristo, dunque, costituisce il primario centro di interesse.</w:t>
      </w:r>
    </w:p>
    <w:p>
      <w:pPr>
        <w:pStyle w:val="Normal"/>
        <w:ind w:firstLine="708"/>
        <w:jc w:val="both"/>
        <w:rPr/>
      </w:pPr>
      <w:r>
        <w:rPr/>
        <w:t>Il brano segue questo itinerario di pensieri: Giovanni è presentato nella sua veste di predicatore nel deserto (vv. 1-2), accompagnato dalla citazione profetica che fonda e giustifica tale attività (v. 3). Segue una ‘fotografia’ per mostrare tutta la sua concentrazione nella missione affidatagli, senza nessuna perdita di tempo (v. 4). La positiva reazione della folla è una conferma del bisogno di conversione (v. 5). Nello stesso tempo, è opportuno inserire un doveroso ‘distinguo’, che troviamo nella polemica con farisei e sadducei (vv. 7-10). Alla fine incontriamo il cuore teologico della pericope, perché Giovanni esprime il suo pensiero su Gesù (vv. 11-12).</w:t>
      </w:r>
    </w:p>
    <w:p>
      <w:pPr>
        <w:pStyle w:val="Normal"/>
        <w:jc w:val="both"/>
        <w:rPr/>
      </w:pPr>
      <w:r>
        <w:rPr/>
      </w:r>
    </w:p>
    <w:p>
      <w:pPr>
        <w:pStyle w:val="Normal"/>
        <w:ind w:firstLine="708"/>
        <w:jc w:val="both"/>
        <w:rPr/>
      </w:pPr>
      <w:r>
        <w:rPr/>
        <w:t>Giovanni è presentato prima di tutto come annunciatore di conversione. Nel deserto egli proclama: «Convertitevi, perché il regno dei cieli è vicino». La scelta del luogo da parte di Giovanni sottende una ricca teologia che affonda le sue radici nella tradizione veterotestamentaria. È nel deserto che si incontra Dio e si assiste ai suoi prodigi. Nel deserto la tentazione è vinta dal digiuno. La vita risulta dura, però la vicinanza e la solidarietà con gli altri servono a renderla meno aspra e, soprattutto, a superare l'isolamento. Oltre a questi dati ricevuti dalla lunga tradizione biblica, Giovanni può addurre la sua esperienza. Egli ha compiuto la sua preparazione nel deserto, dove ha maturato la sua vocazione. Qui ha imparato a incontrarsi con Dio, perché il deserto permette il contatto con Dio. Qui ha imparato a riflettere, a decifrare e ad accettare il piano misterioso di Dio. Ha avuto come maestro il silenzio.</w:t>
      </w:r>
    </w:p>
    <w:p>
      <w:pPr>
        <w:pStyle w:val="Normal"/>
        <w:ind w:firstLine="708"/>
        <w:jc w:val="both"/>
        <w:rPr/>
      </w:pPr>
      <w:r>
        <w:rPr/>
        <w:t xml:space="preserve">Giovanni predilige dunque il deserto e lì rimane a svolgere la sua attività, attendendo coloro che, recandosi da lui, dimostrano la loro volontà di conversione. Anche oggi bisogna staccarsi dal proprio ambiente, dal </w:t>
      </w:r>
      <w:r>
        <w:rPr>
          <w:i/>
        </w:rPr>
        <w:t>caos</w:t>
      </w:r>
      <w:r>
        <w:rPr/>
        <w:t xml:space="preserve"> della vita quotidiana, fare ritorno nel profondo di se stessi, interpellarsi e lasciarsi interpellare. Il deserto è l'ambiente più idoneo per accogliere una parola diversa, per decidere una vita nuova.</w:t>
      </w:r>
    </w:p>
    <w:p>
      <w:pPr>
        <w:pStyle w:val="Normal"/>
        <w:ind w:firstLine="708"/>
        <w:jc w:val="both"/>
        <w:rPr/>
      </w:pPr>
      <w:r>
        <w:rPr/>
      </w:r>
    </w:p>
    <w:p>
      <w:pPr>
        <w:pStyle w:val="Normal"/>
        <w:ind w:firstLine="708"/>
        <w:jc w:val="both"/>
        <w:rPr/>
      </w:pPr>
      <w:r>
        <w:rPr/>
        <w:t>Con quale autorità Giovanni richiede la conversione? Chi lo ha autorizzato a predicare? Il v. 3, con la citazione profetica di Isaia, mostra la sorgente di tale autorità. Egli è colui che Dio ha scelto per gli ultimi preparativi e ha il compito di facilitare l'incontro tra Gesù e il suo popolo. L'attività di Giovanni, anzi, tutta la sua persona, sarà risposta ad una vocazione, più che esercizio di una professione. Il valore della sua persona è tutto concentrato nel suo nome che un orecchio ebraico intendeva facilmente: «Dio fa grazia». Ed è proprio Dio ad operare. Lo farà tra poco mediante il Figlio che sta per iniziare la sua attività di salvezza. Llo fa ora mediante la persona di Giovanni. In lui comincia a prendere corpo quella grazia che sarà il Nuovo Testamento.</w:t>
      </w:r>
    </w:p>
    <w:p>
      <w:pPr>
        <w:pStyle w:val="Normal"/>
        <w:ind w:firstLine="708"/>
        <w:jc w:val="both"/>
        <w:rPr/>
      </w:pPr>
      <w:r>
        <w:rPr/>
      </w:r>
    </w:p>
    <w:p>
      <w:pPr>
        <w:pStyle w:val="Normal"/>
        <w:ind w:firstLine="708"/>
        <w:jc w:val="both"/>
        <w:rPr/>
      </w:pPr>
      <w:r>
        <w:rPr/>
        <w:t>Giovanni è presentato nella sua duplice missione, quella di annunciare e quella di battezzare. Il verbo greco usato per l'annuncio (</w:t>
      </w:r>
      <w:r>
        <w:rPr>
          <w:i/>
        </w:rPr>
        <w:t>kerysso</w:t>
      </w:r>
      <w:r>
        <w:rPr/>
        <w:t xml:space="preserve">) esprime un proclama pubblico, ad alta voce: «Nell'uso dell'evangelista il termine richiama sempre il </w:t>
      </w:r>
      <w:r>
        <w:rPr>
          <w:i/>
        </w:rPr>
        <w:t>contenuto centrale</w:t>
      </w:r>
      <w:r>
        <w:rPr/>
        <w:t xml:space="preserve"> del vangelo, nel suo duplice aspetto di intervento di Dio e di risposta dell'uomo» (Maggioni). Quella del battezzare, poi, è un'azione che inerisce così profondamente alla sua persona, da diventare nome proprio: Battista, cioè colui che battezza, il battezzatore. E come tale è già conosciuto e citato nel primo secolo, come attesta Giuseppe Flavio, scrittore giudaico contemporaneo degli evangelisti.</w:t>
      </w:r>
    </w:p>
    <w:p>
      <w:pPr>
        <w:pStyle w:val="Normal"/>
        <w:ind w:firstLine="708"/>
        <w:jc w:val="both"/>
        <w:rPr/>
      </w:pPr>
      <w:r>
        <w:rPr/>
      </w:r>
    </w:p>
    <w:p>
      <w:pPr>
        <w:pStyle w:val="Normal"/>
        <w:ind w:firstLine="708"/>
        <w:jc w:val="both"/>
        <w:rPr/>
      </w:pPr>
      <w:r>
        <w:rPr/>
        <w:t xml:space="preserve">Il v. 4 potrebbe sembrare un indugio fotografico, quasi un tributo da pagare all'informazione o, peggio, alla curiosità. La presentazione esterna di Giovanni, con il suo </w:t>
      </w:r>
      <w:r>
        <w:rPr>
          <w:i/>
        </w:rPr>
        <w:t>look</w:t>
      </w:r>
      <w:r>
        <w:rPr/>
        <w:t xml:space="preserve"> stravagante ed eccentrico, rafforza invece il senso della sua missione ed è un'altra vigorosa pennellata della sua personalità. Egli non si concede nulla che fuoriesca dal minimo indispensabile per soddisfare i bisogni primari (vestito e cibo), tutto proteso alla realizzazione della sua missione. La ‘fotografia’ aiuta il lettore a capire che Giovanni impegna tutto se stesso nella sua missione, senza riservare nulla per sé. In altre parole, egli, alieno da qualsiasi autoriferimento e quasi incurante di se, è un autentico altruista, perché tutto sbilanciato verso Gesù. Le sue parole, alla fine del brano, saranno la migliore didascalia a questo quadro.</w:t>
      </w:r>
    </w:p>
    <w:p>
      <w:pPr>
        <w:pStyle w:val="Normal"/>
        <w:ind w:firstLine="708"/>
        <w:jc w:val="both"/>
        <w:rPr/>
      </w:pPr>
      <w:r>
        <w:rPr/>
      </w:r>
    </w:p>
    <w:p>
      <w:pPr>
        <w:pStyle w:val="Normal"/>
        <w:ind w:firstLine="708"/>
        <w:jc w:val="both"/>
        <w:rPr/>
      </w:pPr>
      <w:r>
        <w:rPr/>
        <w:t>Segue la positiva reazione del popolo alla predicazione di Giovanni. Con enfasi il testo dice che «accorrevano a lui da Gerusalemme, da tutta la Giudea e dalla zona adiacente il Giordano». Non pare neppure ipotizzabile che i 30.000 abitanti di Gerusalemme - a tanto ammontava la popolazione della città santa al tempo di Gesù - e tutta la popolazione della regione si riversassero sulle rive del Giordano, in prossimità del deserto. Siamo chiaramente in presenza di un'iperbole, figura retorica presente in tutte le letterature, capace di esprimere con enfasi un'idea. Al di là della forma, il testo intende rilevare la benevola accoglienza riservata alla predicazione del Precursore. Davanti ad una risposta così pronta, si deve ammettere che la parola di Giovanni aveva centrato giusto, arrivando al cuore delle persone che ora accorrevano a lui. Inoltre tale espressione di totalità, pur sfrondata della sua presentazione iperbolica, sta ad indicare la proposta universale del battesimo contro le scelte elitarie ed esclusivistiche del gruppo farisaico. Il successo dell'attività di Giovanni, evidenzia, oltre la quantità, la qualità di quel concorso di folla che va a confessare i propri peccati. Tale confessione non perdona i peccati, né il battesimo ricevuto ha un valore sacramentale come il nostro battesimo. I due segni – l'ammissione delle proprie colpe e l'acqua ricevuta – sono corpose espressioni di volontà di cambiamento. Le persone sono pertanto preparate da Giovanni a ricevere Colui che veramente potrà trasformarle (vedi più avanti i vv. 11-12).</w:t>
      </w:r>
    </w:p>
    <w:p>
      <w:pPr>
        <w:pStyle w:val="Normal"/>
        <w:jc w:val="both"/>
        <w:rPr/>
      </w:pPr>
      <w:r>
        <w:rPr/>
      </w:r>
    </w:p>
    <w:p>
      <w:pPr>
        <w:pStyle w:val="Normal"/>
        <w:ind w:firstLine="708"/>
        <w:jc w:val="both"/>
        <w:rPr/>
      </w:pPr>
      <w:r>
        <w:rPr/>
        <w:t>Il senso profondo del battesimo di Giovanni è affidato dall’evangelista Matteo al rimprovero che egli rivolge ai farisei e sadducei, registrato con parole non tenere ai vv. 7-10. Il suo battesimo non va annoverato tra i gesti puramente formali, né è assimilabile a una di quelle abluzioni rituali che alcuni osservanti ebrei erano soliti fare. Il battesimo di Giovanni impegna la vita, è il segno di quella volontà di cambiamento che egli aveva richiesto fin dalla sua prima parola, condensata nel perentorio «convertitevi» del v. 2. Il poco lusinghiero titolo di «razza di vipere», cruda espressione d’immediata comprensione, condanna i ‘doppiogiochisti’ che non hanno le condizioni necessarie per accedere al rito di purificazione. Né vale la giustificazione, forse da loro addotta in qualche battuta polemica, della figliolanza abramitica. L'appartenenza al popolo ebraico che si riconosce nel suo capostipite Abramo, non è un talismano da esibire in alcune occasioni, né, tanto meno, l’equivalente di una polizza assicurativa. Essere figli di Abramo impegna in una coerenza di vita, come appunto fece il grande patriarca. In caso contrario, non c’è possibilità di salvezza. Il detto escatologico del v. 10 («già la scure è posta alla radice degli alberi: ogni albero che non produce frutti buoni viene tagliato e gettato nel fuoco») esprime, in termini forti, l’urgenza inderogabile della conversione. È il risvolto negativo di quanto Giovanni aveva detto, in positivo, fin dalla sua prima battuta: «Convertitevi, perché il regno dei cieli è vicino».</w:t>
      </w:r>
    </w:p>
    <w:p>
      <w:pPr>
        <w:pStyle w:val="Normal"/>
        <w:jc w:val="both"/>
        <w:rPr/>
      </w:pPr>
      <w:r>
        <w:rPr/>
      </w:r>
    </w:p>
    <w:p>
      <w:pPr>
        <w:pStyle w:val="Normal"/>
        <w:ind w:firstLine="708"/>
        <w:jc w:val="both"/>
        <w:rPr/>
      </w:pPr>
      <w:r>
        <w:rPr/>
        <w:t>Il centro gravitazionale dell'intera pericope sta nei vv. 11-12, teologicamente rilevanti. Qui Giovanni, ultimo dei profeti e Precursore, esprime con lucidità il suo pensiero su Gesù, riconoscendogli i tratti inequivocabili del Messia. Riprendiamo le pregnanti parole del discorso diretto.</w:t>
      </w:r>
    </w:p>
    <w:p>
      <w:pPr>
        <w:pStyle w:val="Normal"/>
        <w:ind w:firstLine="708"/>
        <w:jc w:val="both"/>
        <w:rPr/>
      </w:pPr>
      <w:r>
        <w:rPr/>
        <w:t>«Colui che viene dopo di me». Giovanni sembra scivolare nell'ombra di relazione che lo lega a Gesù. La sua funzione di messaggero trova qui una sua nota qualificante: egli viene prima per preparare un terreno d’accoglienza. Giovanni getta tutto il peso di quello che egli è in quello che egli dice. In un mondo di molte e vane parole, egli ricorda la densità di una parola nella quale l'uomo impegna tutto se stesso.</w:t>
      </w:r>
    </w:p>
    <w:p>
      <w:pPr>
        <w:pStyle w:val="Normal"/>
        <w:ind w:firstLine="708"/>
        <w:jc w:val="both"/>
        <w:rPr/>
      </w:pPr>
      <w:r>
        <w:rPr/>
        <w:t>«È più potente di me». La forza era presentata dai profeti come prerogativa dei tempi messianici e della stessa persona del Messia, come suggerisce Isaia nel seguente passo: «Grande sarà il suo dominio e la pace non avrà fine sul trono di Davide e sul regno che egli viene a consolidare e rafforzare» (Is 9,6). La diversità di forza assume la misura di una sproporzione incolmabile, espressa nell'immagine seguente: «io non sono degno neanche di portargli i sandali». Giovanni si ritiene meno del servo che abitualmente compiva tale umile servizio nei confronti del suo padrone.</w:t>
      </w:r>
    </w:p>
    <w:p>
      <w:pPr>
        <w:pStyle w:val="Normal"/>
        <w:ind w:firstLine="708"/>
        <w:jc w:val="both"/>
        <w:rPr/>
      </w:pPr>
      <w:r>
        <w:rPr/>
        <w:t>«Egli vi battezzerà in Spirito santo e fuoco». Tra Giovanni e Gesù esiste la differenza che intercorre tra l'umano e il divino. Lo Spirito è l’elemento che fa la differenza, che segna il salto di qualità, perché trasforma radicalmente la persona, cioè la santifica, immettendola nella comunione divina. Viene aggiunto il «fuoco» che simboleggia già nell’Antico Testamento l’intervento sovrano di Dio e del suo Spirito che purifica le coscienze (cfr. Is 1,25; Zc 13,9; Ml 3,2-3). Poi, al v. 12, è citato un altro fuoco, quello «inestinguibile», forse alludendo al fuoco della Geenna che consuma per sempre ciò che non è potuto essere purificato (cfr. Is 66,24; Sof 1,18).</w:t>
      </w:r>
    </w:p>
    <w:p>
      <w:pPr>
        <w:pStyle w:val="Normal"/>
        <w:jc w:val="both"/>
        <w:rPr/>
      </w:pPr>
      <w:r>
        <w:rPr/>
      </w:r>
    </w:p>
    <w:p>
      <w:pPr>
        <w:pStyle w:val="Normal"/>
        <w:ind w:firstLine="708"/>
        <w:jc w:val="both"/>
        <w:rPr/>
      </w:pPr>
      <w:r>
        <w:rPr/>
        <w:t>La grandezza di Giovanni consiste nell'indirizzare le folle a Gesù. Dobbiamo allora raccogliere il prezioso insegnamento di ritirarci per lasciare il posto a Colui che solamente conta. Dobbiamo altresì orientare a Lui tutto il nostro essere e il nostro agire. La pastorale o la catechesi sono un mezzo per mettere le persone a contatto con Cristo. Nessun altro elemento, per quanto importante esso sia, deve allontanare dal centro. Rendiamoci conto del possibile pericolo di elementi di disturbo, anche se presentati con retta intenzione: «Non ci si deve lasciar confondere dall'immagine del Battista requisita a proprio uso dalla tradizionale devozione dell'Avvento. Chi si ferma a guardare in modo riduttivo ed unilaterale solo la figura di colui che grida nel deserto, la parola sulla preparazione della strada, l'immagine ascetica del Battista o la sua umile riservatezza, e valorizza questi aspetti in senso etico, falsa il testo. La pericope non mira all'edificazione ma all'annuncio di Cristo» (Ernst). Con un linguaggio diverso, ma con lo stesso intento, si era espresso un Padre della Chiesa: «Dopo la incerta luce del Precursore, viene la luce stessa, che è tutto fulgore. Dopo la voce, viene la Parola, dopo l'amico dello Sposo, viene lo Sposo stesso» (Gregorio di Nazianzo). Nella sua relazione a Cristo sta la grandezza di Giovanni: qui risiede il suo intramontabile esempio che ci impegniamo a seguire, affinché anche per mezzo nostro continui a risuonare l'annuncio alla conversione e l'invito alla sequela «del più forte». Sarà una salutare preparazione ad accogliere il Signore che viene, nel Natale, alla fine della storia, in ogni momento della nostra vit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ima lettura: Il Protagonista annunciato</w:t>
      </w:r>
    </w:p>
    <w:p>
      <w:pPr>
        <w:pStyle w:val="Normal"/>
        <w:jc w:val="both"/>
        <w:rPr/>
      </w:pPr>
      <w:r>
        <w:rPr/>
        <w:t>Prima di Giovanni, molti profeti hanno parlato di Gesù. Soprattutto i testi messianici hanno alimentato una speranza e tratteggiato, almeno parzialmente, la figura del Messia. Quello di oggi è un famoso testo messianico che serve a capire alcuni aspetti interessanti e costitutivi della ricca personalità del Messia.</w:t>
      </w:r>
    </w:p>
    <w:p>
      <w:pPr>
        <w:pStyle w:val="Normal"/>
        <w:ind w:firstLine="708"/>
        <w:jc w:val="both"/>
        <w:rPr/>
      </w:pPr>
      <w:r>
        <w:rPr/>
        <w:t>Di lui si dà la provenienza, perché sarà discendente di Davide (v. 1), si dice qualcosa della sua natura, in quanto portatore dello Spirito di Dio e in profondo legame con il Signore (vv. 2-3a), capace di costruire relazioni nuove tra gli uomini (vv. 3b-5), restauratore della pace paradisiaca (vv. 6-8). Di conseguenza, il male sarà bandito per lasciare spazio ad una vera esperienza del Signore (v. 9), resa possibile a tutti i popoli (v. 10).</w:t>
      </w:r>
    </w:p>
    <w:p>
      <w:pPr>
        <w:pStyle w:val="Normal"/>
        <w:ind w:firstLine="708"/>
        <w:jc w:val="both"/>
        <w:rPr/>
      </w:pPr>
      <w:r>
        <w:rPr/>
      </w:r>
    </w:p>
    <w:p>
      <w:pPr>
        <w:pStyle w:val="Normal"/>
        <w:ind w:firstLine="708"/>
        <w:jc w:val="both"/>
        <w:rPr/>
      </w:pPr>
      <w:r>
        <w:rPr/>
        <w:t>Il brano inizia tratteggiando il Messia come «germoglio» e «virgulto», immagini prese dal mondo vegetale per indicare una vita nuova che fiorisce. La citazione di Iesse richiama umili origini (cfr. 1Sam 20,30). Nonostante ciò e nonostante il tronco tagliato, una linfa perenne, che è la promessa divina, vivifica questo ceppo. C’è quindi una continuità con la storia passata, un radicamento profondo con il popolo di Israele di cui il Messia sarà appunto il virgulto, un manifesto segno di giovinezza e di novità.</w:t>
      </w:r>
    </w:p>
    <w:p>
      <w:pPr>
        <w:pStyle w:val="Normal"/>
        <w:ind w:firstLine="708"/>
        <w:jc w:val="both"/>
        <w:rPr/>
      </w:pPr>
      <w:r>
        <w:rPr/>
      </w:r>
    </w:p>
    <w:p>
      <w:pPr>
        <w:pStyle w:val="Normal"/>
        <w:ind w:firstLine="708"/>
        <w:jc w:val="both"/>
        <w:rPr/>
      </w:pPr>
      <w:r>
        <w:rPr/>
        <w:t xml:space="preserve">Segue il possesso dello Spirito, altro sostanzioso elemento che caratterizza il discendente di Davide. Si tratta di una presenza permanente e posseduta nella sua pienezza. Viene data una serie di 6 doni, raccolti in tre coppie. Di queste, la prima riguarda la sfera intellettuale, sebbene «sapienza» abbia in ebraico una dimensione anche pratica; di fatto riguarda la capacità di cogliere le cose nel loro rapporto con Dio. La «intelligenza» specifica meglio la capacità di discernimento tra bene e male. La seconda coppia interessa, </w:t>
      </w:r>
      <w:r>
        <w:rPr>
          <w:i/>
        </w:rPr>
        <w:t>in primis</w:t>
      </w:r>
      <w:r>
        <w:rPr/>
        <w:t>, l’autorità giudiziaria del re che deve giudicare e agire, senza lasciarsi intimorire davanti a nessuno e a nulla. La terza coppia verte sull’aspetto religioso: la «conoscenza» è la capacità di percepire l'esatta relazione tra Dio e l’uomo, mentre «timore di Dio» è il riconoscimento, da un lato, dei diritti di Dio, e, dall’altro, del dovere degli uomini di rendergli omaggio. Nulla di servile, dunque, in questo timore, ma solo la consapevolezza di un grande amore che si sposa con un grande rispetto. Il v. 3a «si compiacerà del timore del Signore» rompe il ritmo, ripete un elemento già presente («timore») e sembra una corruzione testuale. I traduttori greci e latini hanno completato e introdotto la «pietà». Sono così nati i ‘sette doni’ dello Spirito. A volerli specificare tutti, essi risultano ben più di sette, però il numero adottato tradizionalmente esprime una completezza e una totalità.</w:t>
      </w:r>
    </w:p>
    <w:p>
      <w:pPr>
        <w:pStyle w:val="Normal"/>
        <w:ind w:firstLine="708"/>
        <w:jc w:val="both"/>
        <w:rPr/>
      </w:pPr>
      <w:r>
        <w:rPr/>
      </w:r>
    </w:p>
    <w:p>
      <w:pPr>
        <w:pStyle w:val="Normal"/>
        <w:ind w:firstLine="708"/>
        <w:jc w:val="both"/>
        <w:rPr/>
      </w:pPr>
      <w:r>
        <w:rPr/>
        <w:t>Nei vv. 3b-5 i doni posseduti sono messi a disposizione di un saggio governo. La traumatica esperienza di governanti inetti o tirannici che usurpavano il ruolo alla ricerca di un egoistico tornaconto personale, aveva fatto invocare un ritorno al governo di Dio. Nel famoso discorso di Ez 34, Dio stesso riprende in mano l’esercizio dell’autorità amministrativa, togliendola a guide incapaci, e promette di inviare una persona di sua fiducia. In questo testo, il discendente di Davide risponde pienamente alle attese, sia di Dio, sia degli uomini.</w:t>
      </w:r>
    </w:p>
    <w:p>
      <w:pPr>
        <w:pStyle w:val="Normal"/>
        <w:ind w:firstLine="708"/>
        <w:jc w:val="both"/>
        <w:rPr/>
      </w:pPr>
      <w:r>
        <w:rPr/>
      </w:r>
    </w:p>
    <w:p>
      <w:pPr>
        <w:pStyle w:val="Normal"/>
        <w:ind w:firstLine="708"/>
        <w:jc w:val="both"/>
        <w:rPr/>
      </w:pPr>
      <w:r>
        <w:rPr/>
        <w:t>Nella parte finale del brano, i vv. 6-9 con possenti immagini poetiche descrivono la pace universale, il ritorno alla primordiale armonia dell’Eden, quando la creazione non aveva subito le ferite del peccato. Al v. 6 incontriamo tre coppie di animali che vivono insieme, sebbene notoriamente antagonisti. Gli animali feroci si tramutano quasi in animali domestici. Il v. 7a è la dolce immagine della vita che si riproduce senza incontrare minacce. Il v. 7b classifica tutti gli animali come erbivori (cfr. Gn 1,30), evitando lo stridente contrasto di alcuni che alimentano la loro vita con la morte di altri. Non ci saranno più i ‘carnivori’ e la pace regnerà sovrana. Lo dimostra anche il v. 8 perché tra uomini (il bambino è l’essere più fragile e indifeso) e gli animali (simboleggiati dall’aspide, un velenosissimo serpente) esiste una perfetta intesa. Il paradiso, un tempo perduto, è stato ritrovato. L’armonia sopra descritta ha la sua motivazione ultima nella rinnovata intesa tra Dio e gli uomini. È come dire che la pace con il creato dipende dalla pace con Dio. Così il v. 9 conferisce una vigorosa pennellata teologica.</w:t>
      </w:r>
    </w:p>
    <w:p>
      <w:pPr>
        <w:pStyle w:val="Normal"/>
        <w:ind w:firstLine="708"/>
        <w:jc w:val="both"/>
        <w:rPr/>
      </w:pPr>
      <w:r>
        <w:rPr/>
      </w:r>
    </w:p>
    <w:p>
      <w:pPr>
        <w:pStyle w:val="Normal"/>
        <w:ind w:firstLine="708"/>
        <w:jc w:val="both"/>
        <w:rPr/>
      </w:pPr>
      <w:r>
        <w:rPr/>
        <w:t>L'ultimo versetto del nostro brano, il v. 10, appartiene probabilmente alla parte che segue, legato però a quanto precede. Dà un’intonazione universale, arricchendo ulteriormente il quadro già molto colorato. La presenza e l’opera del discendente di Davide diventano benedizione per tutti gli uomini, ebrei e non. Gerusalemme è considerata il centro di attrazione per tutti (cfr. Is 2,2-4).</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Superare le dannose tentazioni di protagonismo</w:t>
      </w:r>
    </w:p>
    <w:p>
      <w:pPr>
        <w:pStyle w:val="Normal"/>
        <w:jc w:val="both"/>
        <w:rPr/>
      </w:pPr>
      <w:r>
        <w:rPr/>
        <w:t>Il passo della Lettera ai Romani si trova nella seconda parte della lettera, quella a carattere più propriamente esortativo. Dopo le grandi impennate teologiche della prima parte, con il cap. 12 inizia una serie di osservazioni che, senza rifuggire da una profonda valenza teologica, mirano soprattutto a regolare la vita quotidiana.</w:t>
      </w:r>
    </w:p>
    <w:p>
      <w:pPr>
        <w:pStyle w:val="Normal"/>
        <w:jc w:val="both"/>
        <w:rPr/>
      </w:pPr>
      <w:r>
        <w:rPr/>
        <w:tab/>
        <w:t xml:space="preserve">Nella comunità cristiana di Roma, le diverse sensibilità tra i giudei e i pagani di un tempo creavano relazioni difficili e spesso conflittuali che Paolo riassume nelle due sigle di «deboli» e «forti». Anche qui si è insinuato, minaccioso e deleterio, il </w:t>
      </w:r>
      <w:r>
        <w:rPr>
          <w:i/>
        </w:rPr>
        <w:t>virus</w:t>
      </w:r>
      <w:r>
        <w:rPr/>
        <w:t xml:space="preserve"> del protagonismo. Per combatterlo, l'Apostolo propone, dopo precedenti istruzioni, l’argomentazione che raggiunge qui il suo punto teologico più elevato.</w:t>
      </w:r>
    </w:p>
    <w:p>
      <w:pPr>
        <w:pStyle w:val="Normal"/>
        <w:ind w:firstLine="708"/>
        <w:jc w:val="both"/>
        <w:rPr/>
      </w:pPr>
      <w:r>
        <w:rPr/>
        <w:t xml:space="preserve">Il nostro brano è incentrato su Cristo, modello e causa del vivere. Guardando a lui, impariamo come dobbiamo essere noi. Infatti, il testo sviluppa con accenti lirici il tema della </w:t>
      </w:r>
      <w:r>
        <w:rPr>
          <w:i/>
        </w:rPr>
        <w:t>imitatio Christi</w:t>
      </w:r>
      <w:r>
        <w:rPr/>
        <w:t>. Tutta la vita di Gesù e soprattutto la sua passione sono state un'attenzione continua alla volontà del Padre.. Di conseguenza, anche il cristiano all'</w:t>
      </w:r>
      <w:r>
        <w:rPr>
          <w:i/>
        </w:rPr>
        <w:t>auto-nomia</w:t>
      </w:r>
      <w:r>
        <w:rPr/>
        <w:t xml:space="preserve"> deve preferire la </w:t>
      </w:r>
      <w:r>
        <w:rPr>
          <w:i/>
        </w:rPr>
        <w:t>teo-nomia</w:t>
      </w:r>
      <w:r>
        <w:rPr/>
        <w:t>, cioè avere Dio come criterio ultimo di azione. E Dio è amore (cfr. 1Gv 4,8). Proprio in nome di questo amore si deve accogliere il fratello che ha altre vedute, per potersi incamminare con lui verso Dio, fonte e sorgente di amore.</w:t>
      </w:r>
    </w:p>
    <w:p>
      <w:pPr>
        <w:pStyle w:val="Normal"/>
        <w:ind w:firstLine="708"/>
        <w:jc w:val="both"/>
        <w:rPr/>
      </w:pPr>
      <w:r>
        <w:rPr/>
        <w:t>Con il v. 4, inizio del nostro brano liturgico, si compie un passo ulteriore perché i testi dell'Antico Testamento sono letti come attuali: «Ora, ciò che è stato scritto prima di noi, è stato scritto per nostra istruzione». Le Scritture recano conforto (</w:t>
      </w:r>
      <w:r>
        <w:rPr>
          <w:i/>
        </w:rPr>
        <w:t>paráklesis</w:t>
      </w:r>
      <w:r>
        <w:rPr/>
        <w:t>) e alimentano la speranza. Con i vv. 5-6, dal marcato carattere liturgico, Paolo conclude questa parte: è una bella esortazione che, con il dolce sapore della preghiera di intercessione, chiede a Dio di concedere gli stessi sentimenti che sono di Gesù perché, uniti, si possa glorificare Dio.</w:t>
      </w:r>
    </w:p>
    <w:p>
      <w:pPr>
        <w:pStyle w:val="Normal"/>
        <w:ind w:firstLine="708"/>
        <w:jc w:val="both"/>
        <w:rPr/>
      </w:pPr>
      <w:r>
        <w:rPr/>
        <w:t>Il v. 7 avvia l'ultimo segmento che chiude l'argomentazione dei capp. 14-15 e pure tutta la parte esortativa. La raccomandazione «Accoglietevi perciò gli uni gli altri come Cristo accolse voi, per la gloria di Dio» contiene gli elementi essenziali della catechesi impartita dall'Apostolo. Cristo non è solo il modello, ma anche il prototipo dei credenti. Davanti al suo comportamento di donazione per tutti gli uomini, le distinzioni che minacciano di trasformarsi in divisioni non hanno senso. Anche se la comunità di Roma è formata da due gruppi tanto diversi per provenienza e sensibilità, i pagani e gli ebrei, perché non trovare una linea di intesa, dato che gli uni e gli altri sono stati accolti da Cristo? Paolo ricorda che l'apporto essenziale di Cristo si è precisato teologicamente con qualche variante. Nei confronti dei Giudei, Gesù si è impegnato a realizzare le promesse fatte ai padri ed in questo senso diventa «servitore dei circoncisi» (v. 8). Nei confronti dei pagani l'atteggiamento è stato prevalentemente quello della misericordia. Con le parole del Salmo 18,50, un personaggio non meglio identificato – per noi è Gesù stesso – celebra Dio facendo risuonare il suo nome tra le nazioni pagane. In questo modo anche i pagani hanno accesso alla misericordia divina e sono in grado di tributare a Dio l'onore che gli spetta (cfr. v. 9).</w:t>
      </w:r>
    </w:p>
    <w:p>
      <w:pPr>
        <w:pStyle w:val="Normal"/>
        <w:jc w:val="both"/>
        <w:rPr/>
      </w:pPr>
      <w:r>
        <w:rPr/>
        <w:tab/>
        <w:t>Affrancati dalla mania di protagonismo, i due gruppi che guardano a Cristo, unico e vero modello, troveranno l’intesa di una serena e reciproca accoglienza.</w:t>
      </w:r>
    </w:p>
    <w:p>
      <w:pPr>
        <w:pStyle w:val="Normal"/>
        <w:jc w:val="both"/>
        <w:rPr/>
      </w:pPr>
      <w:r>
        <w:rPr/>
      </w:r>
      <w:r>
        <w:br w:type="page"/>
      </w:r>
    </w:p>
    <w:p>
      <w:pPr>
        <w:pStyle w:val="Heading1"/>
        <w:jc w:val="both"/>
        <w:rPr/>
      </w:pPr>
      <w:r>
        <w:rPr/>
        <w:t>Terza domenica di Avvento</w:t>
      </w:r>
    </w:p>
    <w:p>
      <w:pPr>
        <w:pStyle w:val="Normal"/>
        <w:jc w:val="both"/>
        <w:rPr/>
      </w:pPr>
      <w:r>
        <w:rPr/>
        <w:t>Isaia 35,1-6a.8a.11</w:t>
      </w:r>
    </w:p>
    <w:p>
      <w:pPr>
        <w:pStyle w:val="Normal"/>
        <w:jc w:val="both"/>
        <w:rPr/>
      </w:pPr>
      <w:r>
        <w:rPr/>
        <w:t>Giacomo 5,7-10</w:t>
      </w:r>
    </w:p>
    <w:p>
      <w:pPr>
        <w:pStyle w:val="Normal"/>
        <w:jc w:val="both"/>
        <w:rPr/>
      </w:pPr>
      <w:r>
        <w:rPr/>
        <w:t>Matteo 11,2-11</w:t>
      </w:r>
    </w:p>
    <w:p>
      <w:pPr>
        <w:pStyle w:val="Normal"/>
        <w:jc w:val="both"/>
        <w:rPr/>
      </w:pPr>
      <w:r>
        <w:rPr/>
      </w:r>
    </w:p>
    <w:p>
      <w:pPr>
        <w:pStyle w:val="Normal"/>
        <w:jc w:val="both"/>
        <w:rPr/>
      </w:pPr>
      <w:r>
        <w:rPr/>
      </w:r>
    </w:p>
    <w:p>
      <w:pPr>
        <w:pStyle w:val="Normal"/>
        <w:jc w:val="both"/>
        <w:rPr/>
      </w:pPr>
      <w:r>
        <w:rPr/>
      </w:r>
    </w:p>
    <w:p>
      <w:pPr>
        <w:pStyle w:val="Heading1"/>
        <w:jc w:val="both"/>
        <w:rPr/>
      </w:pPr>
      <w:r>
        <w:rPr/>
        <w:t>Interpretare i testi: Vivere è cambiare</w:t>
      </w:r>
    </w:p>
    <w:p>
      <w:pPr>
        <w:pStyle w:val="Normal"/>
        <w:jc w:val="both"/>
        <w:rPr/>
      </w:pPr>
      <w:r>
        <w:rPr/>
        <w:t>«Vivere è cambiare e essere perfetti… è aver cambiato spesso» aveva sentenziato Newman. Il cambiamento non è quello che vorremmo imporre agli altri, per omologarli a noi, bensì quello che imponiamo a noi per seguire Cristo. Ne scaturisce una perenne novità che Angela da Foligno esprimeva così: «il cuore nuovo di chi sempre incomincia».</w:t>
      </w:r>
    </w:p>
    <w:p>
      <w:pPr>
        <w:pStyle w:val="Normal"/>
        <w:jc w:val="both"/>
        <w:rPr/>
      </w:pPr>
      <w:r>
        <w:rPr/>
        <w:tab/>
        <w:t>Giovanni Battista ha idee forti e radicate per le quali vive. Vi è affezionato, ma non abbarbicato. Davanti allo sconcerto di non poter rispecchiare la vita di Gesù in quanto egli ha annunciato, ha un momento di dubbio e di disorientamento dal quale si riprende quando ascolta le parole di Gesù. Le fa sue, aggiorna il suo modo di pensare e segue senza esitazione la rotta indicatagli da Cristo (</w:t>
      </w:r>
      <w:r>
        <w:rPr>
          <w:i/>
        </w:rPr>
        <w:t>vangelo</w:t>
      </w:r>
      <w:r>
        <w:rPr/>
        <w:t>).</w:t>
      </w:r>
    </w:p>
    <w:p>
      <w:pPr>
        <w:pStyle w:val="Normal"/>
        <w:jc w:val="both"/>
        <w:rPr/>
      </w:pPr>
      <w:r>
        <w:rPr/>
        <w:tab/>
        <w:t>Il profeta consolatore osserva la condizione di servitù nella mortificante natura morta, nell'animo abbattuto del popolo che soffre e nella stessa precarietà della vita personale. Questa deprimente realtà si trasforma in vita, forza e salute, quando è vista dalle altezze di Dio che viene come Salvatore. La speranza in Lui sta già operando una meravigliosa rinascita (</w:t>
      </w:r>
      <w:r>
        <w:rPr>
          <w:i/>
        </w:rPr>
        <w:t>prima lettura</w:t>
      </w:r>
      <w:r>
        <w:rPr/>
        <w:t>).</w:t>
      </w:r>
    </w:p>
    <w:p>
      <w:pPr>
        <w:pStyle w:val="Normal"/>
        <w:jc w:val="both"/>
        <w:rPr/>
      </w:pPr>
      <w:r>
        <w:rPr/>
        <w:tab/>
        <w:t>Per il cristiano l'attesa e la venuta finale del Signore non producono un atteggiamento passivo e silenzioso, bensì uno carico di carità attenta e operosa (</w:t>
      </w:r>
      <w:r>
        <w:rPr>
          <w:i/>
        </w:rPr>
        <w:t>seconda lettura</w:t>
      </w:r>
      <w:r>
        <w:rPr/>
        <w:t>).</w:t>
      </w:r>
    </w:p>
    <w:p>
      <w:pPr>
        <w:pStyle w:val="Normal"/>
        <w:jc w:val="both"/>
        <w:rPr/>
      </w:pPr>
      <w:r>
        <w:rPr/>
      </w:r>
    </w:p>
    <w:p>
      <w:pPr>
        <w:pStyle w:val="Normal"/>
        <w:jc w:val="both"/>
        <w:rPr/>
      </w:pPr>
      <w:r>
        <w:rPr/>
      </w:r>
    </w:p>
    <w:p>
      <w:pPr>
        <w:pStyle w:val="Normal"/>
        <w:jc w:val="both"/>
        <w:rPr>
          <w:b/>
          <w:b/>
        </w:rPr>
      </w:pPr>
      <w:r>
        <w:rPr>
          <w:b/>
        </w:rPr>
        <w:t>Vangelo: Seguire la rotta di Cristo</w:t>
      </w:r>
    </w:p>
    <w:p>
      <w:pPr>
        <w:pStyle w:val="Normal"/>
        <w:jc w:val="both"/>
        <w:rPr/>
      </w:pPr>
      <w:r>
        <w:rPr/>
        <w:t xml:space="preserve">Il contesto generale presenta Gesù incompreso dal Battista, respinto dai suoi contemporanei che si comportano da bambini capricciosi, rifiutato dalle città della Galilea. Il culmine dell'avversione sarà raggiunto quando i farisei complotteranno per ucciderlo (cfr. 12,14). Eppure egli ha tutte le credenziali del messia, perché comprovato dalle opere messianiche e preannunciato da Giovanni. </w:t>
      </w:r>
    </w:p>
    <w:p>
      <w:pPr>
        <w:pStyle w:val="Normal"/>
        <w:jc w:val="both"/>
        <w:rPr/>
      </w:pPr>
      <w:r>
        <w:rPr/>
        <w:tab/>
        <w:t>Il nostro brano riporta nella prima parte il dubbio di Giovanni e la conseguente risposta di Gesù che si identifica Messia attraverso le opere che compie (vv. 2-6); nella seconda parte un elogiativo tributo di Gesù al suo precursore, motivo per stabilire nuovi parametri di grandezza (vv. 7-11).</w:t>
      </w:r>
    </w:p>
    <w:p>
      <w:pPr>
        <w:pStyle w:val="Normal"/>
        <w:jc w:val="both"/>
        <w:rPr/>
      </w:pPr>
      <w:r>
        <w:rPr/>
        <w:tab/>
        <w:t xml:space="preserve">Gesù aveva da poco iniziato la sua attività messianica in Galilea, quando il suo precursore era stato imprigionato (cfr. 4,12) da Erode Antipa. Due grandi maestri, uno entra in scena e l'altro esce. Il legame rimane, anche se a questo punto rischia di 'ossidarsi'. </w:t>
      </w:r>
    </w:p>
    <w:p>
      <w:pPr>
        <w:pStyle w:val="Normal"/>
        <w:jc w:val="both"/>
        <w:rPr/>
      </w:pPr>
      <w:r>
        <w:rPr/>
        <w:tab/>
        <w:t>Giovanni continua ad essere circondato da discepoli ai quali affida la missione di interrogare Gesù. La domanda «Sei tu colui che devi venire o dobbiamo aspettarne un altro?» ha, implicitamente, un valore messianico. Sebbene non sia documentata altrove con tale valore, essa si radica nella predicazione del precursore che aveva annunciato: «Colui che viene dopo di me è più potente di me» (3,11). Quindi era atteso uno di gran lunga superiore a Giovanni, perché aveva detto, usando un'iperbole tutta orientale, di essere indegno perfino di fargli da servo (idea compresa nell'espressione «non degno neanche di portargli i sandali»). L'annuncio della venuta di uno tanto potente era stato corredato da focose immagini che ne tratteggiavano il carattere, la funzione e in qualche modo anche la metodologia: «Egli ha in mano il ventilabro, pulirà la sua aia e raccoglierà il suo grano nel granaio, ma brucerà la pula con fuoco inestinguibile» (3,12). Possiamo certo interpretare la frase e leggerla nel contesto del corposo linguaggio delle immagini, tanto care al mondo orientale, ma non possiamo sottrarci alla fondata impressione che Giovanni attenda e predichi un messia, forte e deciso. Egli attendeva il messia nelle veste dell'inflessibile giudice finale e si ritrova un Gesù accogliente e misericordioso; non capisce, si stupisce e si smarrisce. Logico, quindi, prima lo sconcerto, poi il dubbio. O è sbagliata l'attesa, o Giovanni ha sbagliato a pensare che Gesù sia l'atteso. Qualcosa va rettificato.</w:t>
      </w:r>
    </w:p>
    <w:p>
      <w:pPr>
        <w:pStyle w:val="Normal"/>
        <w:ind w:firstLine="708"/>
        <w:jc w:val="both"/>
        <w:rPr/>
      </w:pPr>
      <w:r>
        <w:rPr/>
        <w:t>Per correttezza e per completezza, ricordiamo che la domanda di Giovanni può essere letta diversamente. Alcuni commentatori del Vangelo seguono una linea più morbida, timorosi di attribuire qualche dubbio a Giovanni. La domanda sarebbe formulata apposta da Giovanni perché i suoi discepoli ascoltino direttamente da Gesù la risposta e si convincano della sua identità messianica. Insomma, il dubbio graverebbe sui discepoli e non su Giovanni. Pur rispettando questa interpretazione, che rimane possibile, preferiamo pensare che il dubbio sia soprattutto di Giovanni. Il dubbio, al pari della tentazione, non comporta necessariamente una negatività: esso è segno di incompletezza e può essere la strada corretta per orientarsi alla meta. Il dubbio può denotare intelligenza, capacità di porsi e di porre domanda in vista di una soluzione. Ben venga il dubbio se diventa lo scalino per salire la scala della comprensione e, nel nostro caso, della migliore comprensione della identità di Gesù.</w:t>
      </w:r>
    </w:p>
    <w:p>
      <w:pPr>
        <w:pStyle w:val="Normal"/>
        <w:jc w:val="both"/>
        <w:rPr/>
      </w:pPr>
      <w:r>
        <w:rPr/>
        <w:tab/>
        <w:t>Alla domanda «sei tu?», non segue una risposta diretta, formulata con uno sbrigativo «sì» o «no». La scoperta dell’identità di Gesù è una conquista personale che ognuno deve compiere. Gesù indica il cammino per tale scoperta, con le sue opere. Grazie a lui, i ciechi vedono, gli storpi camminano, i lebbrosi sono guariti… Richiamando il passo di Isaia 42, mostra che la sua persona realizza le promesse messianiche annunciate dal profeta. Le sue azioni, poi, servono a svelare la sua identità. Occorre comunque un processo di comprensione e di accoglienza che ognuno deve fare, e con fatica, per maturare una fondata convinzione. Qualcosa di analogo si riscontra nella vicenda di Giobbe che riceve da Dio, come risposta, il rimando all'attività divina.</w:t>
      </w:r>
    </w:p>
    <w:p>
      <w:pPr>
        <w:pStyle w:val="Normal"/>
        <w:jc w:val="both"/>
        <w:rPr/>
      </w:pPr>
      <w:r>
        <w:rPr/>
        <w:tab/>
        <w:t>La prima parte si conclude con una beatitudine che dà vita ad una frase sibillina: «E beato colui che non si scandalizza di me». La frase è un messaggio in codice per Giovanni. Costui non deve 'inciampare' (significato etimologico del verbo 'scandalizzarsi') nella nuova immagine che Gesù propone con il suo modo di agire e di parlare. Certamente egli è anche il giudice escatologico annunciato da Giovanni e a lui compete il compito di separazione tra giusti e ingiusti, tra bene e male, come Matteo riferirà, ad esempio, nella michelangiolesca scena del giudizio finale (cfr. 25,31ss.). Gesù non disdegna di adottare tante volte il metodo accogliente del Servo di JHWH che «non griderà né alzerà il tono, non farà udire in piazza la sua voce, non spezzerà una canna incrinata, non spegnerà uno stoppino dalla fiamma smorta, proclamerà il diritto con fermezza» (Is 42,2-3). Con il monito rivolto a Giovanni di non scandalizzarsi, Gesù sembra ricordare che comprensione non fa rima con complicità, né accoglienza con connivenza. Nello stesso tempo si riserva di usare metodologie non previste o non annunciate dal suo precursore, Costui dimostrerà amore, anche aprendosi alla novità di una metodologia diversa da quella preventivata.</w:t>
      </w:r>
    </w:p>
    <w:p>
      <w:pPr>
        <w:pStyle w:val="Normal"/>
        <w:jc w:val="both"/>
        <w:rPr/>
      </w:pPr>
      <w:r>
        <w:rPr/>
        <w:tab/>
        <w:t>Di fatto Giovanni resterà pienamente fedele al suo Signore fino all'ultimo. Se la presente lettura lo rappresenta in carcere, lo sviluppo del racconto evangelico racconterà la sua morte come atto di suprema fedeltà (cfr. 14,1ss.). Il dubbio iniziale ha favorito una nuova scoperta della identità di Gesù, gli ha permesso di cambiare e di annodare vincoli più stretti di amore.</w:t>
      </w:r>
    </w:p>
    <w:p>
      <w:pPr>
        <w:pStyle w:val="Normal"/>
        <w:jc w:val="both"/>
        <w:rPr/>
      </w:pPr>
      <w:r>
        <w:rPr/>
      </w:r>
    </w:p>
    <w:p>
      <w:pPr>
        <w:pStyle w:val="Normal"/>
        <w:jc w:val="both"/>
        <w:rPr/>
      </w:pPr>
      <w:r>
        <w:rPr/>
        <w:t>La lettura positiva della prima parte trova eco nella seconda (vv. 7-11), quando Gesù tesse un ricco elogio del Battista. Ora lo scenario si apre perché Gesù parla alle folle. La sua è dunque una testimonianza pubblica e, potremmo aggiungere, ufficiale. Il discorso si compone di domande rivolte agli ascoltatori. Le prime sono retoriche in quanto contengono già una chiara risposta. Le folle non sono andate nel deserto per vedere una canna agitata dal vento o un uomo riccamente vestito. L'inflessibilità di Giovanni non assomiglia certo al fluttuare di una canna agitata dal vento e l'austerità della sua vita lo tiene ben lontano dalla vita mondana di coloro che vivono a corte. La folla si recava dal Battista nella convinzione di incontrare un profeta. Gesù fa sua questa opinione di popolo e la supera. Infatti, alla domanda se le persone siano andate a incontrare un profeta, Gesù risponde positivamente e aggiunge: «Sì, vi dico, anche più di un profeta». Giovanni è più di un profeta, perché è il precursore del messia. Valgono a supporto le due citazioni bibliche di Esodo 23,20 e di Malachia 3,1 riportate nel testo. Esse alludono al messaggero ultimo, mandato a preparare la strada a Cristo.</w:t>
      </w:r>
    </w:p>
    <w:p>
      <w:pPr>
        <w:pStyle w:val="Normal"/>
        <w:jc w:val="both"/>
        <w:rPr/>
      </w:pPr>
      <w:r>
        <w:rPr/>
        <w:tab/>
        <w:t xml:space="preserve">Il v. 11 è il più importante perché riporta la valutazione dello stesso Gesù, solennemente introdotta da: «In verità vi dico». Con certezza siamo in presenza di parole veramente pronunciate da Gesù, perché la comunità primitiva non avrebbe mai elevato a tanta gloria la persona di Giovanni, tanto più che esisteva una setta di giovanniti che tendeva ad esaltare il loro maestro al di sopra dello stesso Gesù. Il lusinghiero giudizio afferma che tra gli uomini apparsi sul palcoscenico della storia, Giovanni è il più grande. Questa solenne affermazione stabilisce subito una classificazione che colloca il precursore al vertice della graduatoria. Non poteva risuonare valutazione più eccellente di questa. Ma subito, un imprevisto «tuttavia» aggiunge una sorprendente limitazione: «Il più piccolo nel regno dei cieli è più grande di lui». Potrebbe sembrare un ‘dare e togliere’, lasciando alla fine un nulla di fatto. In realtà, Gesù sta catechizzando i suoi ascoltatori, aiutandoli a stabilire una corretta gerarchia di valori. Con la venuta del Messia è iniziato il tempo nuovo della salvezza definitiva: chi vi appartiene entra nel dinamismo di una dignità, che è di gran lunga superiore alla dignità di essere il precursore. Il legame a Cristo fa la differenza di qualità. </w:t>
      </w:r>
    </w:p>
    <w:p>
      <w:pPr>
        <w:pStyle w:val="Normal"/>
        <w:jc w:val="both"/>
        <w:rPr/>
      </w:pPr>
      <w:r>
        <w:rPr/>
        <w:tab/>
        <w:t xml:space="preserve">Qualcosa di analogo avverrà quando si dovrà tessere l’elogio di Maria. All’affermazione di una donna del popolo: «Beato il grembo che ti ha portato», Gesù risponderà alzando il tiro: «Beati piuttosto coloro che ascoltano la parola di Dio e la osservano» (Lc 11,27-28). La grandezza di Maria sta più nell’aver aderito pienamente alla volontà divina che nell’aver generato fisicamente Gesù. In modo analogo, Giovanni raggiunge una singolare grandezza per la sua funzione di precursore, ma la sua somma dignità sta nell’esecuzione della volontà divina. Di fatto, non solo sarà fedele alla sua missione, ma sarà pure disposto a suggellare con il martirio il suo legame a Dio e a Cristo. </w:t>
      </w:r>
    </w:p>
    <w:p>
      <w:pPr>
        <w:pStyle w:val="Normal"/>
        <w:ind w:firstLine="708"/>
        <w:jc w:val="both"/>
        <w:rPr/>
      </w:pPr>
      <w:r>
        <w:rPr/>
        <w:t xml:space="preserve">Il confronto allora, più che tra le due persone di Gesù e di Giovanni, è tra due epoche della storia della salvezza, il tempo dell'attesa e quello del compimento. Solo chi entra nel dinamismo di salvezza inaugurato da Gesù possiede la vera grandezz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ima lettura: Annuncio di trasformazione</w:t>
      </w:r>
    </w:p>
    <w:p>
      <w:pPr>
        <w:pStyle w:val="Normal"/>
        <w:jc w:val="both"/>
        <w:rPr/>
      </w:pPr>
      <w:r>
        <w:rPr/>
        <w:t>Un decisiva inversione di rotta avviene anche nella prima lettura. Il profeta aveva concluso il cap. 34 con una opprimente visione che annunciava lo sterminio dell’umanità, lo sconvolgimento dell’ordine cosmico e la cruenta disfatta degli edomiti, popolo nemico. Ora il clima si rasserena e un profumo di rinnovamento primaverile si diffonde in tutto il brano. Esso ha una struttura tripartita: un invito alla gioia (vv. 1-2), l’incoraggiamento a percepire la venuta salvifica di Dio (vv. 3-4), la trasformazione che tale venuta comporta (vv. 5-10).</w:t>
      </w:r>
    </w:p>
    <w:p>
      <w:pPr>
        <w:pStyle w:val="Normal"/>
        <w:jc w:val="both"/>
        <w:rPr/>
      </w:pPr>
      <w:r>
        <w:rPr/>
        <w:tab/>
        <w:t>La gioia invade il deserto e la steppa, perché saranno liberati dalla loro esistenza sterile, diventando come il Libano, proverbiale per i suoi alberi (i famosi cedri) e come il boscoso Carmelo, con i suoi pendii degradanti a sud verso la pianura ugualmente boschiva di Saron. La coreografia naturale sta al servizio di un annuncio teologico: «Essi vedranno la gloria del Signore, la magnificenza del nostro Dio». Dopo un lungo tempo di attesa e di forzata lontananza dal Signore, la natura esuberante di vita preannuncia il ristabilimento di nuove relazioni tra Dio e il suo popolo.</w:t>
      </w:r>
    </w:p>
    <w:p>
      <w:pPr>
        <w:pStyle w:val="Normal"/>
        <w:jc w:val="both"/>
        <w:rPr/>
      </w:pPr>
      <w:r>
        <w:rPr/>
        <w:tab/>
        <w:t>Segue un invito alla fiducia. Il rinnovamento avviene in tutte le direzioni e investe tutto l’uomo, ricostruendo un tessuto lacerato. Il recupero della dimensione fisica o materiale è espresso nelle mani da irrobustire e nelle ginocchia da rendere stabili, l’aspetto morale nel cuore (equivalente all’io profondo della persona) che deve ritrovare serenità. Nuovamente una motivazione teologica illumina e fonda la frase: «Coraggio! Non temete; ecco il vostro Dio, giunge la vendetta, la ricompensa divina. Egli viene a salvarvi». L’idea di vendetta disturba un poco il lettore moderno, ma leggendo il termine come recupero di un equilibrio perduto con l’ingiustizia e con il peccato, la frase contiene un ricco potenziale di incoraggiamento. L’imminente venuta di Dio con scopo di rinnovamento interiore (la salvezza), giustifica il cambiamento di umore e di direzione di vita.</w:t>
      </w:r>
    </w:p>
    <w:p>
      <w:pPr>
        <w:pStyle w:val="Normal"/>
        <w:jc w:val="both"/>
        <w:rPr/>
      </w:pPr>
      <w:r>
        <w:rPr/>
        <w:tab/>
        <w:t>A dimostrazione che le parole producono effettivamente quanto annunciano, e per dare spessore storico al concetto di salvezza, il profeta prospetta nella terza parte un mondo riconciliato. Devono scomparire i segni della miseria umana che prende il nome di malattia e sofferenza: saranno risanati ciechi, sordi, zoppi, muti. Il brano, insieme ad altri, anticipa la situazione che riecheggia nelle parole di Gesù nell’odierno brano evangelico. La sua venuta trasforma il futuro della speranza (notare i verbi al futuro) nel presente della certezza.</w:t>
      </w:r>
    </w:p>
    <w:p>
      <w:pPr>
        <w:pStyle w:val="Normal"/>
        <w:jc w:val="both"/>
        <w:rPr/>
      </w:pPr>
      <w:r>
        <w:rPr/>
        <w:tab/>
        <w:t>Come ben anticipa il profeta, non ci sarà vera trasformazione se non cambierà tutto l’uomo, anche il suo interno. Ecco il ritorno dei «riscattati dal Signore» che percorrono una «Via santa», quella che conduce al santuario, luogo ideale dell’incontro tra Dio e il suo popolo. L’esilio, inteso come lontananza fisica e morale da Dio, è concluso. Davvero c’è motivo di «giubilo, felicità perenne splenderà sul loro capo, gioia e felicità li seguiranno». La ridondanza di termini esprime la radicale trasformazione prodotta dalla ‘visita’ del Signor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Un’attesa che arricchisce</w:t>
      </w:r>
    </w:p>
    <w:p>
      <w:pPr>
        <w:pStyle w:val="Normal"/>
        <w:jc w:val="both"/>
        <w:rPr/>
      </w:pPr>
      <w:r>
        <w:rPr/>
        <w:t>Anche la seconda lettura parla di una venuta del Signore. Ora, nel contesto del Nuovo Testamento, possiamo capire che il Signore è Cristo Gesù e che la sua venuta allude al momento finale della storia (</w:t>
      </w:r>
      <w:r>
        <w:rPr>
          <w:i/>
        </w:rPr>
        <w:t>parusìa</w:t>
      </w:r>
      <w:r>
        <w:rPr/>
        <w:t>). Anche in questa terza domenica di Avvento la Parola di Dio ci educa a mantenere vivo lo sguardo verso la venuta ultima del Signore.</w:t>
      </w:r>
    </w:p>
    <w:p>
      <w:pPr>
        <w:pStyle w:val="Normal"/>
        <w:jc w:val="both"/>
        <w:rPr/>
      </w:pPr>
      <w:r>
        <w:rPr/>
        <w:tab/>
        <w:t>L’Autore, dopo un’impennata contro i ricchi, fa rifluire il suo discorso verso i destinatari della lettera, chiamandoli ripetutamente «fratelli». L’idea principale è già racchiusa nell’esortazione iniziale: «Siate pazienti fino alla venuta del Signore». Forse idee stravaganti di un imminente ritorno del Signore (pensiero non condiviso neppure da Paolo nelle lettere ai Tessalonicesi), forse il desiderio di un incontro ‘ravvicinato’ con il Cristo glorioso, avevano impresso una inopportuna accelerazione alla storia. Occorreva raffreddare gli spiriti bollenti e soprattutto motivare teologicamente la propria condotta di vita. Anche in questa parte finale della lettera, Giacomo rivela il suo carattere di affabile pedagogo.</w:t>
      </w:r>
    </w:p>
    <w:p>
      <w:pPr>
        <w:pStyle w:val="Normal"/>
        <w:jc w:val="both"/>
        <w:rPr/>
      </w:pPr>
      <w:r>
        <w:rPr/>
        <w:tab/>
        <w:t>Egli, con la concretezza che lo caratterizza, sostanzia l’idea della paziente attesa della venuta del Signore con il simpatico esempio preso dalla vita agreste: il contadino, dopo aver seminato, aspetta pazientemente. C’è un ciclo naturale da rispettare, quello determinato dal passaggio delle stagioni, dell’autunno e della primavera. In queste stagioni, le uniche che garantiscano la provvidenziale pioggia, il seme ha modo di crescere e di svilupparsi. Il tempo passa, ma non inutilmente, anche se all’esterno si vede ben poco.</w:t>
      </w:r>
    </w:p>
    <w:p>
      <w:pPr>
        <w:pStyle w:val="Normal"/>
        <w:jc w:val="both"/>
        <w:rPr/>
      </w:pPr>
      <w:r>
        <w:rPr/>
        <w:tab/>
        <w:t>Dall’esempio all’applicazione il passo è logico: «Siate pazienti anche voi». Ora però c’è un salto di qualità che prende il nome di operosità morale. A differenza del contadino che deve solo lasciar passare il tempo, la comunità cristiana è chiamata ad essere attiva nell’attesa del Signore. Le è richiesto di «rinfrancare i cuori». L’idea, presente sia nell’Antico che nel Nuovo Testamento (cfr. Gdc 19,5.8; 1Ts 3,13; 2Ts 2,17), richiede di rimanere saldi e di essere forti nelle tentazioni e nei dubbi, nel tempo della sofferenza e della malattia. È un andare incontro al Signore che viene, vivendo la “teologia della croce” che egli ha vissuto per primo.</w:t>
      </w:r>
    </w:p>
    <w:p>
      <w:pPr>
        <w:pStyle w:val="Normal"/>
        <w:jc w:val="both"/>
        <w:rPr/>
      </w:pPr>
      <w:r>
        <w:rPr/>
        <w:tab/>
        <w:t>Altro utile suggerimento: «Non lamentatevi, fratelli, gli uni degli altri». A chi si lamenta manca la capacità di saper attendere con pazienza. L’impazienza rende irritabili e fa innervosire gli altri. La vita comunitaria rischia di incrinarsi, aprendo crepe di insofferenza, quando non addirittura di ostilità. L’impazienza porta anche a giudizi spesso affrettati e ingenerosi.</w:t>
      </w:r>
    </w:p>
    <w:p>
      <w:pPr>
        <w:pStyle w:val="Normal"/>
        <w:jc w:val="both"/>
        <w:rPr/>
      </w:pPr>
      <w:r>
        <w:rPr/>
        <w:tab/>
        <w:t xml:space="preserve">La pazienza (in greco </w:t>
      </w:r>
      <w:r>
        <w:rPr>
          <w:i/>
        </w:rPr>
        <w:t>makrothymìa</w:t>
      </w:r>
      <w:r>
        <w:rPr/>
        <w:t xml:space="preserve"> con il significato letterale di longanimità) è uno dei frutti dello Spirito Santo (cfr. Gal 5,22) e quindi della grazia. Essa diventa il segno distintivo del vero cristiano. Pazientare è saper attendere il Signore che viene, migliorando se stessi e il rapporto con gli altri. È quindi un’attesa che trasforma il singolo e la comunità, un’attesa che arricchisce.</w:t>
      </w:r>
    </w:p>
    <w:p>
      <w:pPr>
        <w:pStyle w:val="Normal"/>
        <w:jc w:val="both"/>
        <w:rPr/>
      </w:pPr>
      <w:r>
        <w:rPr/>
      </w:r>
    </w:p>
    <w:p>
      <w:pPr>
        <w:pStyle w:val="Normal"/>
        <w:jc w:val="both"/>
        <w:rPr/>
      </w:pPr>
      <w:r>
        <w:rPr/>
      </w:r>
      <w:r>
        <w:br w:type="page"/>
      </w:r>
    </w:p>
    <w:p>
      <w:pPr>
        <w:pStyle w:val="Heading1"/>
        <w:jc w:val="both"/>
        <w:rPr/>
      </w:pPr>
      <w:r>
        <w:rPr/>
        <w:t>Quarta domenica di Avvento</w:t>
      </w:r>
    </w:p>
    <w:p>
      <w:pPr>
        <w:pStyle w:val="Normal"/>
        <w:jc w:val="both"/>
        <w:rPr/>
      </w:pPr>
      <w:r>
        <w:rPr/>
        <w:t>Isaia 7,10-14</w:t>
      </w:r>
    </w:p>
    <w:p>
      <w:pPr>
        <w:pStyle w:val="Normal"/>
        <w:jc w:val="both"/>
        <w:rPr/>
      </w:pPr>
      <w:r>
        <w:rPr/>
        <w:t>Romani 1,1-7</w:t>
      </w:r>
    </w:p>
    <w:p>
      <w:pPr>
        <w:pStyle w:val="Normal"/>
        <w:jc w:val="both"/>
        <w:rPr/>
      </w:pPr>
      <w:r>
        <w:rPr/>
        <w:t>Matteo 1,18-24</w:t>
      </w:r>
    </w:p>
    <w:p>
      <w:pPr>
        <w:pStyle w:val="Normal"/>
        <w:jc w:val="both"/>
        <w:rPr/>
      </w:pPr>
      <w:r>
        <w:rPr/>
      </w:r>
    </w:p>
    <w:p>
      <w:pPr>
        <w:pStyle w:val="Normal"/>
        <w:jc w:val="both"/>
        <w:rPr/>
      </w:pPr>
      <w:r>
        <w:rPr/>
      </w:r>
    </w:p>
    <w:p>
      <w:pPr>
        <w:pStyle w:val="Heading1"/>
        <w:jc w:val="both"/>
        <w:rPr>
          <w:i/>
          <w:i/>
        </w:rPr>
      </w:pPr>
      <w:r>
        <w:rPr/>
        <w:t>Interpretare i testi: In servizio</w:t>
      </w:r>
    </w:p>
    <w:p>
      <w:pPr>
        <w:pStyle w:val="Normal"/>
        <w:jc w:val="both"/>
        <w:rPr/>
      </w:pPr>
      <w:r>
        <w:rPr/>
        <w:t>Potrebbe essere interessante, oltre che proficuo, rivitalizzare in questo tempo di Avvento la dimensione del servizio. Esso presuppone un decentramento da se stessi e un'attenzione all'altro, operazione non facile perché inverte la rotta del nostro istintivo modo di procedere. Anziché concentrarci su noi stessi, affogando nel mare dei nostri bisogni veri o fittizi. proviamo a veleggiare verso gli altri, dedicando loro tempo e attenzione. Ne verrà un prezioso scatto di maturità e ci accorgeremo di essere capaci di nuovi battiti di altruismo, come ci insegnano le letture di oggi.</w:t>
      </w:r>
    </w:p>
    <w:p>
      <w:pPr>
        <w:pStyle w:val="Normal"/>
        <w:ind w:firstLine="708"/>
        <w:jc w:val="both"/>
        <w:rPr/>
      </w:pPr>
      <w:r>
        <w:rPr/>
        <w:t>Maria e Giuseppe ribaltano e reimpostano la loro situazione alla luce del bambino che deve nascere. Svolgono, ciascuno in modo proprio e originale, il loro servizio a Gesù e, in ultima analisi, a tutta l'umanità (</w:t>
      </w:r>
      <w:r>
        <w:rPr>
          <w:i/>
        </w:rPr>
        <w:t>vangelo</w:t>
      </w:r>
      <w:r>
        <w:rPr/>
        <w:t>).</w:t>
      </w:r>
    </w:p>
    <w:p>
      <w:pPr>
        <w:pStyle w:val="Normal"/>
        <w:ind w:firstLine="708"/>
        <w:jc w:val="both"/>
        <w:rPr/>
      </w:pPr>
      <w:r>
        <w:rPr/>
        <w:t>L'Antico Testamento ha preparato la strada alla comprensione del Nuovo e questo ha illuminato quello. La rilettura che Matteo offre della citazione di Isaia mostra il reciproco servizio dei due Testamenti (</w:t>
      </w:r>
      <w:r>
        <w:rPr>
          <w:i/>
        </w:rPr>
        <w:t>prima lettura</w:t>
      </w:r>
      <w:r>
        <w:rPr/>
        <w:t>).</w:t>
      </w:r>
    </w:p>
    <w:p>
      <w:pPr>
        <w:pStyle w:val="Normal"/>
        <w:ind w:firstLine="708"/>
        <w:jc w:val="both"/>
        <w:rPr/>
      </w:pPr>
      <w:r>
        <w:rPr/>
        <w:t>Paolo apre con solennità la Lettera ai Romani, il suo scritto più corposo per estensione e per spessore teologico. Mostra di essere a totale servizio di Cristo che lo ha chiamato e nello stesso tempo di porsi generosamente a totale disponibilità della comunità (</w:t>
      </w:r>
      <w:r>
        <w:rPr>
          <w:i/>
        </w:rPr>
        <w:t>seconda lettura</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jc w:val="both"/>
        <w:rPr/>
      </w:pPr>
      <w:r>
        <w:rPr/>
        <w:t>Vangelo: In servizio di Cristo</w:t>
      </w:r>
    </w:p>
    <w:p>
      <w:pPr>
        <w:pStyle w:val="Testoafilo"/>
        <w:rPr>
          <w:rFonts w:ascii="Arial" w:hAnsi="Arial" w:cs="Arial"/>
        </w:rPr>
      </w:pPr>
      <w:r>
        <w:rPr>
          <w:rFonts w:cs="Arial" w:ascii="Arial" w:hAnsi="Arial"/>
        </w:rPr>
        <w:t>Il nostro brano è la risposta all'enigmatico v. 16 della genealogia: «Giacobbe generò Giuseppe, lo sposo di Maria, dalla quale è nato Gesù chiamato Cristo». L'interesse gravita attorno alla persona di Gesù e non di Giuseppe perché il vangelo odierno, più che essere una vetrina che espone le qualità di Giuseppe, è come un prisma che scompone l'interesse globale su Gesù in attenzione alla sua accoglienza nella famiglia. Mentre la genealogia lo inseriva nel tessuto comunitario del suo popolo, il presente episodio lo radica nella microcellula sociale che si chiama famiglia. Questa nasce da una libera e gioiosa collaborazione di Maria e di Giuseppe che accettano di inserirsi nel misterioso piano di Dio per preparare una degna accoglienza a suo Figlio che diventa uomo. Essi sono scintille che permettono al fuoco divino di bruciare, riscaldando il loro cuore e quello dei lettori.</w:t>
      </w:r>
    </w:p>
    <w:p>
      <w:pPr>
        <w:pStyle w:val="Normal"/>
        <w:jc w:val="both"/>
        <w:rPr>
          <w:rFonts w:ascii="Arial" w:hAnsi="Arial" w:cs="Arial"/>
        </w:rPr>
      </w:pPr>
      <w:r>
        <w:rPr>
          <w:rFonts w:cs="Arial"/>
        </w:rPr>
      </w:r>
    </w:p>
    <w:p>
      <w:pPr>
        <w:pStyle w:val="Testoafilo"/>
        <w:ind w:firstLine="708"/>
        <w:rPr>
          <w:rFonts w:ascii="Arial" w:hAnsi="Arial" w:cs="Arial"/>
        </w:rPr>
      </w:pPr>
      <w:r>
        <w:rPr>
          <w:rFonts w:cs="Arial" w:ascii="Arial" w:hAnsi="Arial"/>
        </w:rPr>
        <w:t>Il nome di Gesù inizia (v. 18) e conclude il brano («Egli lo chiamò Gesù» v. 25), chiaro indizio dell'interesse cristologico di quanto ivi descritto. È Lui a brillare determinando origine e senso del racconto, pur senza nascondere gli altri personaggi che, come pianeti ruotanti attorno al sole, brillano di luce riflessa. L'importanza primaria ed esclusiva di Gesù viene proposta dal titolo del versetto di apertura: «Ecco come è nato Gesù» (v. 18a). Il seguito può essere scomposto in quattro passaggi: il problema, l'intervento angelico per risolvere tale problema, la citazione biblica, la realizzazione del messaggio.</w:t>
      </w:r>
    </w:p>
    <w:p>
      <w:pPr>
        <w:pStyle w:val="Testoafilo"/>
        <w:rPr/>
      </w:pPr>
      <w:r>
        <w:rPr>
          <w:rFonts w:cs="Arial" w:ascii="Arial" w:hAnsi="Arial"/>
        </w:rPr>
        <w:t xml:space="preserve">1. </w:t>
      </w:r>
      <w:r>
        <w:rPr>
          <w:rFonts w:cs="Arial" w:ascii="Arial" w:hAnsi="Arial"/>
          <w:i/>
        </w:rPr>
        <w:t>Il problema:</w:t>
      </w:r>
      <w:r>
        <w:rPr>
          <w:rFonts w:cs="Arial" w:ascii="Arial" w:hAnsi="Arial"/>
        </w:rPr>
        <w:t xml:space="preserve"> sembra esserci una relazione anomala di Giuseppe e Maria con Gesù (vv. 18b-19). Non si comprende il brano se non si capisce la difficoltà in cui vengono a trovarsi Maria e Giuseppe. La difficoltà è sì tra loro, ma a causa di Gesù che Maria porta in grembo e che Giuseppe non ha generato.</w:t>
      </w:r>
    </w:p>
    <w:p>
      <w:pPr>
        <w:pStyle w:val="Testoafilo"/>
        <w:rPr/>
      </w:pPr>
      <w:r>
        <w:rPr>
          <w:rFonts w:cs="Arial" w:ascii="Arial" w:hAnsi="Arial"/>
        </w:rPr>
        <w:t>2.</w:t>
      </w:r>
      <w:r>
        <w:rPr>
          <w:rFonts w:cs="Arial" w:ascii="Arial" w:hAnsi="Arial"/>
          <w:i/>
        </w:rPr>
        <w:t xml:space="preserve"> Intervento e messaggio angelico per illuminare e motivare la relazione di Maria e Giuseppe a Gesù (vv. 20-21):</w:t>
      </w:r>
      <w:r>
        <w:rPr>
          <w:rFonts w:cs="Arial" w:ascii="Arial" w:hAnsi="Arial"/>
        </w:rPr>
        <w:t xml:space="preserve"> l'intervento divino per mezzo del messaggero rischiara la relazione con il nascituro e conseguentemente viene appianata la strada tra i due.</w:t>
      </w:r>
    </w:p>
    <w:p>
      <w:pPr>
        <w:pStyle w:val="Testoafilo"/>
        <w:rPr/>
      </w:pPr>
      <w:r>
        <w:rPr>
          <w:rFonts w:cs="Arial" w:ascii="Arial" w:hAnsi="Arial"/>
        </w:rPr>
        <w:t>3.</w:t>
      </w:r>
      <w:r>
        <w:rPr>
          <w:rFonts w:cs="Arial" w:ascii="Arial" w:hAnsi="Arial"/>
          <w:i/>
        </w:rPr>
        <w:t xml:space="preserve"> Citazione biblica (vv. 22-23)</w:t>
      </w:r>
      <w:r>
        <w:rPr>
          <w:rFonts w:cs="Arial" w:ascii="Arial" w:hAnsi="Arial"/>
        </w:rPr>
        <w:t>: interviene l'evangelista a confermare con la citazione isaiana la validità della relazione di Gesù con Maria e Giuseppe. La citazione non contiene diretto riferimento a Giuseppe, tuttavia dicendo che «la vergine concepirà e partorirà un figlio» si comprende l'esclusione di Giuseppe dal ruolo generativo.</w:t>
      </w:r>
    </w:p>
    <w:p>
      <w:pPr>
        <w:pStyle w:val="Testoafilo"/>
        <w:rPr/>
      </w:pPr>
      <w:r>
        <w:rPr>
          <w:rFonts w:cs="Arial" w:ascii="Arial" w:hAnsi="Arial"/>
        </w:rPr>
        <w:t xml:space="preserve">4. </w:t>
      </w:r>
      <w:r>
        <w:rPr>
          <w:rFonts w:cs="Arial" w:ascii="Arial" w:hAnsi="Arial"/>
          <w:i/>
        </w:rPr>
        <w:t xml:space="preserve">Realizzazione del messaggio </w:t>
      </w:r>
      <w:r>
        <w:rPr>
          <w:rFonts w:cs="Arial" w:ascii="Arial" w:hAnsi="Arial"/>
        </w:rPr>
        <w:t>(vv. 24-25): Giuseppe esegue il messaggio angelico seguendo l'ordine cronologico: prima accoglie Maria in casa sua e poi, alla nascita del bambino, gli impone il nome di Gesù.</w:t>
      </w:r>
    </w:p>
    <w:p>
      <w:pPr>
        <w:pStyle w:val="Testoafilo"/>
        <w:ind w:firstLine="708"/>
        <w:rPr>
          <w:rFonts w:ascii="Arial" w:hAnsi="Arial" w:cs="Arial"/>
        </w:rPr>
      </w:pPr>
      <w:r>
        <w:rPr>
          <w:rFonts w:cs="Arial" w:ascii="Arial" w:hAnsi="Arial"/>
        </w:rPr>
        <w:t>Svolgiamo il commento, isolando alcuni punti di interesse: il matrimonio ebraico, il ruolo dello Spirito Santo, il ruolo di Giuseppe.</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Il matrimonio ebraico</w:t>
      </w:r>
    </w:p>
    <w:p>
      <w:pPr>
        <w:pStyle w:val="Testoafilo"/>
        <w:rPr/>
      </w:pPr>
      <w:r>
        <w:rPr>
          <w:rFonts w:cs="Arial" w:ascii="Arial" w:hAnsi="Arial"/>
        </w:rPr>
        <w:t>L'annuncio della nascita di Gesù avviene con modalità insolite e in un contesto familiare ancora più insolito. Per comprendere la situazione di Maria e Giuseppe si deve conoscere la prassi del matrimonio ebraico al tempo del Nuovo Testamento. Il matrimonio si svolgeva in due fasi o momenti. Fin dal primo momento (</w:t>
      </w:r>
      <w:r>
        <w:rPr>
          <w:rFonts w:cs="Arial" w:ascii="Arial" w:hAnsi="Arial"/>
          <w:i/>
        </w:rPr>
        <w:t xml:space="preserve">eruzin </w:t>
      </w:r>
      <w:r>
        <w:rPr>
          <w:rFonts w:cs="Arial" w:ascii="Arial" w:hAnsi="Arial"/>
        </w:rPr>
        <w:t>= fidanzamento) i due contraenti erano già marito e moglie e non semplicemente fidanzati. La parola fidanzamento aveva un significato un po' diverso dal nostro. Infatti, nel caso di infedeltà, la donna era considerata un'adultera e in caso di morte dell'uomo era ritenuta una vedova. I due 'fidanzati' erano in realtà due sposi, ma mancava ancora la coabitazione. Nel periodo di tale fidanzamento erano proibiti i rapporti intimi, soprattutto in Galilea dove vigeva una morale più rigida che in Giudea. È durante questo periodo che Maria concepisce Gesù. Così si esprime il testo evangelico: «Sua madre Maria, essendo promessa sposa di Giuseppe, prima che andassero a vivere insieme, si trovò incinta...» (v. 18).</w:t>
      </w:r>
    </w:p>
    <w:p>
      <w:pPr>
        <w:pStyle w:val="Testo"/>
        <w:rPr/>
      </w:pPr>
      <w:r>
        <w:rPr>
          <w:rFonts w:cs="Arial" w:ascii="Arial" w:hAnsi="Arial"/>
        </w:rPr>
        <w:tab/>
        <w:t>Il secondo momento cadeva dopo dodici mesi, allorché si completava la celebrazione del matrimonio con la introduzione della sposa nella casa dello sposo (</w:t>
      </w:r>
      <w:r>
        <w:rPr>
          <w:rFonts w:cs="Arial" w:ascii="Arial" w:hAnsi="Arial"/>
          <w:i/>
        </w:rPr>
        <w:t>nissuin</w:t>
      </w:r>
      <w:r>
        <w:rPr>
          <w:rFonts w:cs="Arial" w:ascii="Arial" w:hAnsi="Arial"/>
        </w:rPr>
        <w:t xml:space="preserve"> = introduzione) e con una festa che si poteva protrarre anche alcuni giorni. A questo punto iniziava la vita matrimoniale a pieno titolo. La nascita di Gesù avviene durante questo secondo momento. L'età della sposa si aggirava solitamente sui tredici/quattordici anni e di poco la superava quella dello sposo se dobbiamo prestar fede all'ammonimento rabbinico: «Guai al giovane che a vent'anni non è ancora sposato!». Non esiste ragione alcuna per pensare che Maria e Giuseppe derogassero alla regola generale.</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Il ruolo dello Spirito Santo</w:t>
      </w:r>
    </w:p>
    <w:p>
      <w:pPr>
        <w:pStyle w:val="Testoafilo"/>
        <w:rPr/>
      </w:pPr>
      <w:r>
        <w:rPr>
          <w:rFonts w:cs="Arial" w:ascii="Arial" w:hAnsi="Arial"/>
        </w:rPr>
        <w:t>L'evangelista si esprime molto chiaramente per escludere un intervento maschile nel concepimento di Gesù: «Ecco come avvenne la nascita di Gesù Cristo: sua madre Maria, essendo sposa promessa di Giuseppe, prima che andassero a vivere insieme si trovò incinta per opera dello Spirito Santo » (v. 18); «Giuseppe, figlio di Davide, non temere di prendere con te Maria, tua sposa, perché quel che è generato in lei viene dallo Spirito Santo» (v. 20); «Maria, senza che egli la conoscesse (= avere rapporti matrimoniali) partorì un figlio, che egli chiamò Gesù» (v. 25). Forse che l'evangelo si allinea ai racconti mitologici che parlano spesso della nascita di eroi da un dio e da una donna (Minosse, Esculapio, Romolo e Remo...)? Certamente no, e lo affermiamo con tanta sicurezza per due motivi. Il primo sta nel termine «spirito», di genere femminile in ebraico/aramaico (</w:t>
      </w:r>
      <w:r>
        <w:rPr>
          <w:rFonts w:cs="Arial" w:ascii="Arial" w:hAnsi="Arial"/>
          <w:i/>
        </w:rPr>
        <w:t>ruah</w:t>
      </w:r>
      <w:r>
        <w:rPr>
          <w:rFonts w:cs="Arial" w:ascii="Arial" w:hAnsi="Arial"/>
        </w:rPr>
        <w:t>) e di genere neutro in greco (</w:t>
      </w:r>
      <w:r>
        <w:rPr>
          <w:rFonts w:cs="Arial" w:ascii="Arial" w:hAnsi="Arial"/>
          <w:i/>
        </w:rPr>
        <w:t>pneuma</w:t>
      </w:r>
      <w:r>
        <w:rPr>
          <w:rFonts w:cs="Arial" w:ascii="Arial" w:hAnsi="Arial"/>
        </w:rPr>
        <w:t>). Non era quindi possibile per i lettori o ascoltatori di lingua semitica o greca ipotizzare 'la coppia', come succede a noi che potremmo abbinare genere femminile (Maria) e genere maschile (Spirito). Il secondo motivo sta negli stessi testi evangelici citati. Essi esprimono solo l'origine misteriosa di Gesù, senza alludere al modo e tanto meno lasciano intendere che lo Spirito abbia sostituito l'elemento maschile.</w:t>
      </w:r>
    </w:p>
    <w:p>
      <w:pPr>
        <w:pStyle w:val="Testo"/>
        <w:rPr/>
      </w:pPr>
      <w:r>
        <w:rPr>
          <w:rFonts w:cs="Arial" w:ascii="Arial" w:hAnsi="Arial"/>
        </w:rPr>
        <w:tab/>
        <w:t xml:space="preserve">Lo Spirito indica la forza creativa (cfr. Is 32,15; At 1,8), la novità che l'uomo può accogliere solo come dono. Nella tradizione si parla della Vergine santificata dallo Spirito (san Cirillo di Gerusalemme) o di Gesù che dà inizio alla nuova umanità perché viene da Dio (sant'Ambrogio) e solo tardivamente, forse per la prima volta con S. Francesco, si chiama Maria </w:t>
      </w:r>
      <w:r>
        <w:rPr>
          <w:rFonts w:cs="Arial" w:ascii="Arial" w:hAnsi="Arial"/>
          <w:i/>
        </w:rPr>
        <w:t>sposa dello Spirito Santo</w:t>
      </w:r>
      <w:r>
        <w:rPr>
          <w:rFonts w:cs="Arial" w:ascii="Arial" w:hAnsi="Arial"/>
        </w:rPr>
        <w:t>, facendo uso di un linguaggio teologico e mistico. Il vangelo di Matteo insisterà nel riconoscere la paternità divina di Gesù (3,17; 4,3.6; 14,33; 17,5).</w:t>
      </w:r>
    </w:p>
    <w:p>
      <w:pPr>
        <w:pStyle w:val="Testo"/>
        <w:ind w:hanging="0"/>
        <w:rPr>
          <w:rFonts w:ascii="Arial" w:hAnsi="Arial" w:cs="Arial"/>
        </w:rPr>
      </w:pPr>
      <w:r>
        <w:rPr>
          <w:rFonts w:cs="Arial" w:ascii="Arial" w:hAnsi="Arial"/>
        </w:rPr>
      </w:r>
    </w:p>
    <w:p>
      <w:pPr>
        <w:pStyle w:val="Testo"/>
        <w:ind w:hanging="0"/>
        <w:rPr>
          <w:rFonts w:ascii="Arial" w:hAnsi="Arial" w:cs="Arial"/>
          <w:i/>
          <w:i/>
        </w:rPr>
      </w:pPr>
      <w:r>
        <w:rPr>
          <w:rFonts w:cs="Arial" w:ascii="Arial" w:hAnsi="Arial"/>
          <w:i/>
        </w:rPr>
        <w:t>Il ruolo di Giuseppe</w:t>
      </w:r>
    </w:p>
    <w:p>
      <w:pPr>
        <w:pStyle w:val="Testoafilo"/>
        <w:rPr>
          <w:rFonts w:ascii="Arial" w:hAnsi="Arial" w:cs="Arial"/>
        </w:rPr>
      </w:pPr>
      <w:r>
        <w:rPr>
          <w:rFonts w:cs="Arial" w:ascii="Arial" w:hAnsi="Arial"/>
        </w:rPr>
        <w:t>Non mancano coloro che fanno di Giuseppe una controfigura, un essere tanto sbiadito da sembrare insignificante, ridotto com'è a meccanico esecutore di ordini impartiti. L'accusa si rivela superficiale, affrettata e ingiusta. Giuseppe è un uomo che pensa, che riflette sul da farsi quando si presentano situazioni nuove e imbarazzanti, come la gravidanza della sua sposa che, però, non vive ancora con lui: «Giuseppe suo sposo, che era giusto e non voleva ripudiarla, decise di licenziarla sottraendola in segreto. Mentre però stava pensando a queste cose...» (vv.19-20). Il comportamento di Giuseppe rimane oggi ancora avvolto nel mistero, forse perché l'evangelista non ha abbondato in particolari, e a noi manca qualche pezzo del mosaico interpretativo. Più di tutto, fa difficoltà l'attributo di «giusto» che ha messo in moto la girandola delle ipotesi.</w:t>
      </w:r>
    </w:p>
    <w:p>
      <w:pPr>
        <w:pStyle w:val="Testo"/>
        <w:rPr>
          <w:rFonts w:ascii="Arial" w:hAnsi="Arial" w:cs="Arial"/>
        </w:rPr>
      </w:pPr>
      <w:r>
        <w:rPr>
          <w:rFonts w:cs="Arial" w:ascii="Arial" w:hAnsi="Arial"/>
        </w:rPr>
        <w:tab/>
        <w:t>Alcuni autori, a partire da Giustino nel II secolo, argomentano in questo modo: Giuseppe ritiene Maria una sposa infedele e si dimostra giusto (= osservante della legge) nel rimandare la moglie. La sua giustizia viene mitigata dalla bontà e per questo agisce segretamente. Ci chiediamo: il vangelo è la vetrina delle virtù di Giuseppe a scapito di Maria? Fin dove può essere definito giusto, cioè osservante della legge, un uomo che 'lavora sott'acqua'? Se è convinto della colpevolezza di Maria, lo dica apertamente! Se non lo fa, forse che bontà e legge sono alternative? Per queste e per altre difficoltà già gli antichi avevano battuto un'altra strada.</w:t>
      </w:r>
    </w:p>
    <w:p>
      <w:pPr>
        <w:pStyle w:val="Testo"/>
        <w:rPr>
          <w:rFonts w:ascii="Arial" w:hAnsi="Arial" w:cs="Arial"/>
        </w:rPr>
      </w:pPr>
      <w:r>
        <w:rPr>
          <w:rFonts w:cs="Arial" w:ascii="Arial" w:hAnsi="Arial"/>
        </w:rPr>
        <w:t>Origene ritiene che Giuseppe non sospetti Maria di infedeltà, ma conosca il mistero che si sta compiendo in lei e, giusto qual è, cioè timorato di Dio, non voglia far suo ciò che appartiene a Dio. Licenziare Maria non significa tanto allontanare Maria da sé, bensì allontanare se stesso dal mistero di Maria. Non possiamo dire come e quando Giuseppe sia venuto a conoscenza del mistero. Certamente per il lettore non è una novità, perché l'evangelista dice come stanno le cose fin dall'inizio. Di conseguenza, chi legge non deve porsi angosciosi quesiti su Giuseppe, ma porre attenzione alla sua reazione. Egli è presentato come un uomo riflessivo, intento a prendere una decisione. In questo momento Dio interviene per mezzo del suo angelo e gli prospetta un modo nuovo di presenza, un modo diverso e originale di relazionarsi a Maria e al nascituro. Giuseppe, che accetta il piano di Dio sottomettendo le sue programmazioni alla volontà di Dio, si allinea con i giusti dell'Antico Testamento, quelli pronti a far proprie le decisioni divine, come il «giusto» Noè (cfr. Gn 6,9). Il rispetto di Dio e la amorevole esecuzione dei suoi progetti costituiscono la giustizia di Giuseppe, la preziosità del suo ruolo insostituibile all'interno della sacra famiglia. «Destatosi dal sonno, Giuseppe fece come gli aveva ordinato l'angelo del Signore e prese con sé la sua sposa, la quale... partorì un figlio, che egli chiamò Gesù» (vv. 24-25).</w:t>
      </w:r>
    </w:p>
    <w:p>
      <w:pPr>
        <w:pStyle w:val="Testo"/>
        <w:rPr>
          <w:rFonts w:ascii="Arial" w:hAnsi="Arial" w:cs="Arial"/>
        </w:rPr>
      </w:pPr>
      <w:r>
        <w:rPr>
          <w:rFonts w:cs="Arial" w:ascii="Arial" w:hAnsi="Arial"/>
        </w:rPr>
        <w:tab/>
        <w:t>Giuseppe, al pari di Maria, accetta di collaborare nella storia della salvezza. A lui spetta di accogliere Maria in casa sua, formalizzando così la seconda fase del matrimonio e assicurando alla famiglia una 'normalità esterna', tanto che nel villaggio di Nazaret nessuno la valutava una famiglia diversa. Accettando di dare il nome al bambino di Maria, Giuseppe adempie il compito giuridico che spetta oggi al padre che firma per la nascita di un bambino: con questo gesto, il figlio diventa tale a tutti gli effetti giuridici e riconosciuto come membro di quella famiglia. Giuseppe, imponendo il nome a Gesù, iscrive con ciò stesso il bambino nella sua famiglia. Giuseppe sarà nei suoi confronti padre anche se non genitore. Come padre eserciterà nei suoi confronti la patria potestà e avrà verso di lui diritti e doveri.</w:t>
      </w:r>
    </w:p>
    <w:p>
      <w:pPr>
        <w:pStyle w:val="Testo"/>
        <w:rPr>
          <w:rFonts w:ascii="Arial" w:hAnsi="Arial" w:cs="Arial"/>
        </w:rPr>
      </w:pPr>
      <w:r>
        <w:rPr>
          <w:rFonts w:cs="Arial" w:ascii="Arial" w:hAnsi="Arial"/>
        </w:rPr>
        <w:tab/>
        <w:t>Ecco spiegato l'enigma della genealogia, che lasciava perplessi, perché Gesù non è di fatto il figlio di Giuseppe e quindi non poteva essere discendente di Davide: il riconoscimento e l'accoglienza nella famiglia di Giuseppe permette a Gesù di essere un legittimo discendente del casato reale di Davide: «Genealogia di Gesù Cristo, figlio di Davide…».</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Una strana ma vera famiglia</w:t>
      </w:r>
    </w:p>
    <w:p>
      <w:pPr>
        <w:pStyle w:val="Testoafilo"/>
        <w:rPr>
          <w:rFonts w:ascii="Arial" w:hAnsi="Arial" w:cs="Arial"/>
        </w:rPr>
      </w:pPr>
      <w:r>
        <w:rPr>
          <w:rFonts w:cs="Arial" w:ascii="Arial" w:hAnsi="Arial"/>
        </w:rPr>
        <w:t>La stranezza di questa famiglia è che il figlio determina la vita dei genitori ancora prima di nascere. Essi modificano e orientano la loro esistenza in base a Lui. È subito evidente che il figlio è il personaggio principale, l'elemento che polarizza subito il discorso. Anche a semplice livello editoriale, sarà bene evitare titoli del tipo «La perplessità di Giuseppe» o simili, e lasciare emergere la centralità di Gesù.</w:t>
      </w:r>
    </w:p>
    <w:p>
      <w:pPr>
        <w:pStyle w:val="Testo"/>
        <w:rPr>
          <w:rFonts w:ascii="Arial" w:hAnsi="Arial" w:cs="Arial"/>
        </w:rPr>
      </w:pPr>
      <w:r>
        <w:rPr>
          <w:rFonts w:cs="Arial" w:ascii="Arial" w:hAnsi="Arial"/>
        </w:rPr>
        <w:t>Giuseppe e Maria, ciascuno nella propria specificità e insieme in modo complementare, favoriscono l'accoglienza di Gesù. In vista di Lui modificano la loro situazione iniziale, comprendono e realizzano la loro vocazione con amorosa fedeltà: Giuseppe sarà padre ma non genitore, Maria sarà madre e genitrice. Spieghiamo meglio.</w:t>
      </w:r>
    </w:p>
    <w:p>
      <w:pPr>
        <w:pStyle w:val="Testo"/>
        <w:rPr/>
      </w:pPr>
      <w:r>
        <w:rPr>
          <w:rFonts w:cs="Arial" w:ascii="Arial" w:hAnsi="Arial"/>
          <w:i/>
        </w:rPr>
        <w:t>Giuseppe, padre ma non genitore</w:t>
      </w:r>
      <w:r>
        <w:rPr>
          <w:rFonts w:cs="Arial" w:ascii="Arial" w:hAnsi="Arial"/>
        </w:rPr>
        <w:t>. Il brano ha presentato l'iniziale situazione anomala di Giuseppe e di Maria e la progressiva comprensione della loro vocazione alla luce di Gesù. Il messaggio angelico aiuta Giuseppe a capire che il bambino di Maria è concepito per opera dello Spirito Santo e lo invita a collaborare al piano divino. A lui spetta di accogliere Maria in casa sua, formalizzando la seconda fase del matrimonio ebraico. È costituita la base perché ci possa essere la famiglia di Nazaret. Accettando di dare il nome al bambino di Maria, Giuseppe compie l'atto giuridico di accoglienza. Con questo gesto, il figlio viene riconosciuto a tutti gli effetti membro della famiglia e potrà dirsi a pieno titolo discendente di Davide. Perciò Giuseppe è padre, non genitore.</w:t>
      </w:r>
    </w:p>
    <w:p>
      <w:pPr>
        <w:pStyle w:val="Testo"/>
        <w:rPr/>
      </w:pPr>
      <w:r>
        <w:rPr>
          <w:rFonts w:cs="Arial" w:ascii="Arial" w:hAnsi="Arial"/>
          <w:i/>
        </w:rPr>
        <w:t>Maria madre e genitrice</w:t>
      </w:r>
      <w:r>
        <w:rPr>
          <w:rFonts w:cs="Arial" w:ascii="Arial" w:hAnsi="Arial"/>
        </w:rPr>
        <w:t xml:space="preserve">. Chiarita la posizione di Giuseppe, si comprende meglio anche quella di Maria, sposa di Giuseppe e madre di Gesù. Proprio in vista di questa maternità è chiamata a rimanere prodigiosamente vergine. La verginità è lo spazio di amore che permette al Figlio di Dio di farsi uomo, è la libera e gioiosa risposta della persona umana associata al mistero di Dio. Il bambino che nascerà sarà al contempo Figlio di Dio e figlio di Maria: Figlio di Dio per la misteriosa azione creatrice dello Spirito Santo, figlio di Maria perché ella lo porta nel suo grembo e lo genera. La presentazione di Maria come madre e come genitrice senza collaborazione umana trova il suo fondamento nella citazione di Isaia: «Ecco, la vergine concepirà e partorirà un figlio» (1,23). Maria è quindi presentata come la </w:t>
      </w:r>
      <w:r>
        <w:rPr>
          <w:rFonts w:cs="Arial" w:ascii="Arial" w:hAnsi="Arial"/>
          <w:i/>
        </w:rPr>
        <w:t>vergine madre</w:t>
      </w:r>
      <w:r>
        <w:rPr>
          <w:rFonts w:cs="Arial" w:ascii="Arial" w:hAnsi="Arial"/>
        </w:rPr>
        <w:t>. La verginità non è un privilegio da tenere per sé, ma la condizione di esercizio della maternità, un titolo di servizio verso il bambino che porta nel grembo. La citazione biblica offre una chiave di lettura per capire Cristo e, di conseguenza, colei che è chiamata «sua madre».</w:t>
      </w:r>
    </w:p>
    <w:p>
      <w:pPr>
        <w:pStyle w:val="Testo"/>
        <w:rPr>
          <w:rFonts w:ascii="Arial" w:hAnsi="Arial" w:cs="Arial"/>
        </w:rPr>
      </w:pPr>
      <w:r>
        <w:rPr>
          <w:rFonts w:cs="Arial" w:ascii="Arial" w:hAnsi="Arial"/>
        </w:rPr>
        <w:t xml:space="preserve">Un'eco della maternità verginale attraversa tutto il secondo capitolo dove per cinque volte si parla di Maria, sempre presentandola come «la sua madre». Dopo la conoscenza di 1,18-25 non è difficile scorgere in quel titolo un sottile indizio della relazione unica che lega Maria a Gesù, oltre a un delicato e continuo richiamo al concepimento verginale di Maria. Il riferimento alla sola madre è davvero singolare, se pensiamo che mai, salvo motivi eccezionali e gravi, uno sarebbe stato denominato come 'figlio della madre'. Lo confermano Mt 20,20 e 27,56 dove Giacomo e Giovanni sono chiamati «figli di Zebedeo» e la madre «madre dei figli di Zebedeo», quasi non fossero suoi figli. </w:t>
      </w:r>
    </w:p>
    <w:p>
      <w:pPr>
        <w:pStyle w:val="Testo"/>
        <w:rPr/>
      </w:pPr>
      <w:r>
        <w:rPr>
          <w:rFonts w:cs="Arial" w:ascii="Arial" w:hAnsi="Arial"/>
        </w:rPr>
        <w:t xml:space="preserve">Matteo, nel presentare la </w:t>
      </w:r>
      <w:r>
        <w:rPr>
          <w:rFonts w:cs="Arial" w:ascii="Arial" w:hAnsi="Arial"/>
          <w:i/>
        </w:rPr>
        <w:t>Vergine Madre,</w:t>
      </w:r>
      <w:r>
        <w:rPr>
          <w:rFonts w:cs="Arial" w:ascii="Arial" w:hAnsi="Arial"/>
        </w:rPr>
        <w:t xml:space="preserve"> ricorda il servizio ecclesiale di Maria, quello di dare concretezza storica all'Emmanuele, il Dio che a partire dal quel momento sarà sempre con noi (cfr. 28,20).</w:t>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Testo"/>
        <w:ind w:hanging="0"/>
        <w:rPr>
          <w:rFonts w:ascii="Arial" w:hAnsi="Arial" w:cs="Arial"/>
          <w:b/>
          <w:b/>
        </w:rPr>
      </w:pPr>
      <w:r>
        <w:rPr>
          <w:rFonts w:cs="Arial" w:ascii="Arial" w:hAnsi="Arial"/>
          <w:b/>
        </w:rPr>
        <w:t>Prima lettura: Antico e Nuovo Testamento in reciproco servizio</w:t>
      </w:r>
    </w:p>
    <w:p>
      <w:pPr>
        <w:pStyle w:val="Testoafilo"/>
        <w:rPr/>
      </w:pPr>
      <w:r>
        <w:rPr>
          <w:rFonts w:cs="Arial" w:ascii="Arial" w:hAnsi="Arial"/>
        </w:rPr>
        <w:t>Nel brano di Matteo, la citazione del profeta svolge un ruolo di primo piano. Non siamo davanti a una prova, perché il testo ebraico di Is 7,14 parla di «giovane donna» (</w:t>
      </w:r>
      <w:r>
        <w:rPr>
          <w:rFonts w:cs="Arial" w:ascii="Arial" w:hAnsi="Arial"/>
          <w:i/>
        </w:rPr>
        <w:t>almah</w:t>
      </w:r>
      <w:r>
        <w:rPr>
          <w:rFonts w:cs="Arial" w:ascii="Arial" w:hAnsi="Arial"/>
        </w:rPr>
        <w:t xml:space="preserve">) e mai il mondo ebraico aveva pensato a una nascita verginale del messia. Alla luce dei fatti, Matteo, rileggendo le Scritture, trova che la traduzione greca (detta dei </w:t>
      </w:r>
      <w:r>
        <w:rPr>
          <w:rFonts w:cs="Arial" w:ascii="Arial" w:hAnsi="Arial"/>
          <w:i/>
        </w:rPr>
        <w:t>Settanta</w:t>
      </w:r>
      <w:r>
        <w:rPr>
          <w:rFonts w:cs="Arial" w:ascii="Arial" w:hAnsi="Arial"/>
        </w:rPr>
        <w:t>) del passo isaiano, che riporta «vergine» (</w:t>
      </w:r>
      <w:r>
        <w:rPr>
          <w:rFonts w:cs="Arial" w:ascii="Arial" w:hAnsi="Arial"/>
          <w:i/>
        </w:rPr>
        <w:t>parthenos</w:t>
      </w:r>
      <w:r>
        <w:rPr>
          <w:rFonts w:cs="Arial" w:ascii="Arial" w:hAnsi="Arial"/>
        </w:rPr>
        <w:t>) invece di «giovane donna», si presta bene ad illustrare la realtà. L'evangelista applica qui il metodo inaugurato da Gesù con i discepoli di Emmaus: leggere l'Antico Testamento alla luce di Cristo. Il cambiamento è radicale e fortemente innovativo: non si parte più dalla Scrittura per applicarla alla vita del popolo, ma dalla vita di Cristo per vederci l'adempimento della Parola. La citazione biblica diventa una chiave di lettura e, indirettamente, una conferma. Così avviene la saldatura tra Antico e Nuovo Testamento, realizzando il detto di sant'Agostino: «Il nuovo è nascosto nell'antico e l'antico diventa chiaro nel nuovo».</w:t>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Testo"/>
        <w:ind w:hanging="0"/>
        <w:rPr>
          <w:rFonts w:ascii="Arial" w:hAnsi="Arial" w:cs="Arial"/>
          <w:b/>
          <w:b/>
        </w:rPr>
      </w:pPr>
      <w:r>
        <w:rPr>
          <w:rFonts w:cs="Arial" w:ascii="Arial" w:hAnsi="Arial"/>
          <w:b/>
        </w:rPr>
        <w:t>Seconda lettura: Paolo in servizio di Cristo e della comunità</w:t>
      </w:r>
    </w:p>
    <w:p>
      <w:pPr>
        <w:pStyle w:val="Normal"/>
        <w:spacing w:lineRule="atLeast" w:line="240"/>
        <w:jc w:val="both"/>
        <w:rPr/>
      </w:pPr>
      <w:r>
        <w:rPr/>
        <w:t>Le lettere paoline, al pari di tutte quelle dell'antichità, si aprono con il mittente, il destinatario e l'iniziale saluto augurale. I tre elementi sono facilmente reperibili nel nostro testo. Accanto a questa normalità, troviamo la ricchezza di espansioni che non appartengono, rigorosamente parlando, al genere letterario della presentazione. Si viene a creare il seguente schema:</w:t>
      </w:r>
    </w:p>
    <w:p>
      <w:pPr>
        <w:pStyle w:val="Normal"/>
        <w:spacing w:lineRule="atLeast" w:line="240"/>
        <w:jc w:val="both"/>
        <w:rPr/>
      </w:pPr>
      <w:r>
        <w:rPr/>
        <w:t>- Paolo (mittente) si presenta con due titoli: v. 1</w:t>
      </w:r>
    </w:p>
    <w:p>
      <w:pPr>
        <w:pStyle w:val="Normal"/>
        <w:spacing w:lineRule="atLeast" w:line="240"/>
        <w:jc w:val="both"/>
        <w:rPr/>
      </w:pPr>
      <w:r>
        <w:rPr/>
        <w:t>- il Vangelo di Paolo: vv. 2-4</w:t>
      </w:r>
    </w:p>
    <w:p>
      <w:pPr>
        <w:pStyle w:val="Normal"/>
        <w:spacing w:lineRule="atLeast" w:line="240"/>
        <w:jc w:val="both"/>
        <w:rPr/>
      </w:pPr>
      <w:r>
        <w:rPr/>
        <w:t>- la missione di Paolo: vv. 5-6</w:t>
      </w:r>
    </w:p>
    <w:p>
      <w:pPr>
        <w:pStyle w:val="Normal"/>
        <w:spacing w:lineRule="atLeast" w:line="240"/>
        <w:jc w:val="both"/>
        <w:rPr/>
      </w:pPr>
      <w:r>
        <w:rPr/>
        <w:t>- destinatari e augurio: v. 7.</w:t>
      </w:r>
    </w:p>
    <w:p>
      <w:pPr>
        <w:pStyle w:val="Normal"/>
        <w:spacing w:lineRule="atLeast" w:line="240"/>
        <w:jc w:val="both"/>
        <w:rPr/>
      </w:pPr>
      <w:r>
        <w:rPr/>
        <w:t>Di questi elementi, quelli richiesti sono riportati al v. 1 e al v. 7. Essi sono amalgamati in un lungo periodo che, in greco, conosce il punto fermo solo alla fine. La lettera mostra quindi una propria originalità fin dall'inizio, sia per la lunghezza, sia, soprattutto, per il contenuto.</w:t>
      </w:r>
    </w:p>
    <w:p>
      <w:pPr>
        <w:pStyle w:val="Testoafilo"/>
        <w:spacing w:lineRule="atLeast" w:line="240"/>
        <w:rPr>
          <w:rFonts w:ascii="Arial" w:hAnsi="Arial" w:cs="Arial"/>
        </w:rPr>
      </w:pPr>
      <w:r>
        <w:rPr>
          <w:rFonts w:cs="Arial" w:ascii="Arial" w:hAnsi="Arial"/>
        </w:rPr>
      </w:r>
    </w:p>
    <w:p>
      <w:pPr>
        <w:pStyle w:val="Normal"/>
        <w:spacing w:lineRule="atLeast" w:line="240"/>
        <w:ind w:firstLine="708"/>
        <w:jc w:val="both"/>
        <w:rPr/>
      </w:pPr>
      <w:r>
        <w:rPr/>
        <w:t>Il mittente non usa mai il nome giudaico di Saulo (cfr. At 9,4), adottando sempre il nome romano di Paolo. Non associa a sé i collaboratori, contrariamente all'uso di altre lettere, per chiarire fin dall'inizio che quanto va dicendo offre un'idea il più possibile completa del ‘suo Vangelo’.</w:t>
      </w:r>
    </w:p>
    <w:p>
      <w:pPr>
        <w:pStyle w:val="Normal"/>
        <w:spacing w:lineRule="atLeast" w:line="240"/>
        <w:jc w:val="both"/>
        <w:rPr/>
      </w:pPr>
      <w:r>
        <w:rPr/>
        <w:tab/>
        <w:t>Paolo correda il nome con due titoli, «servo» e «apostolo». Se «servo» indica la sua posizione verso Cristo, quasi il suo stato, «apostolo» indica la sua posizione verso gli uomini, il suo ufficio o servizio. Il termine, arricchito dall'idea della chiamata, sottolinea che alla base sta una scelta divina e non una decisione personale. La chiamata è finalizzata al Vangelo: Paolo sente che Dio lo ha destinato a proclamare il «Vangelo di Dio». Con questo termine si intende il messaggio di salvezza che prende contorni più definiti e significato più chiaro con i successivi tre versetti.</w:t>
      </w:r>
    </w:p>
    <w:p>
      <w:pPr>
        <w:pStyle w:val="Testoafilo"/>
        <w:spacing w:lineRule="atLeast" w:line="240"/>
        <w:rPr>
          <w:rFonts w:ascii="Arial" w:hAnsi="Arial" w:cs="Arial"/>
        </w:rPr>
      </w:pPr>
      <w:r>
        <w:rPr>
          <w:rFonts w:cs="Arial" w:ascii="Arial" w:hAnsi="Arial"/>
        </w:rPr>
      </w:r>
    </w:p>
    <w:p>
      <w:pPr>
        <w:pStyle w:val="Normal"/>
        <w:spacing w:lineRule="atLeast" w:line="240"/>
        <w:ind w:firstLine="708"/>
        <w:jc w:val="both"/>
        <w:rPr/>
      </w:pPr>
      <w:r>
        <w:rPr/>
        <w:t>L'espressione «Vangelo di Dio» induce Paolo a spiegarne il senso per la comunità cui è indirizzata la lettera. La parola generica di vangelo (= buona notizia) ha già ricevuto una prima precisazione con l'aggiunta «di Dio» che ne determina l'origine. Resta comunque ancora abbastanza vaga ed allora Paolo la correda con i vv. 2-4. Il v. 2 crea un ponte di collegamento con l'Antico Testamento mostrando che il Vangelo non risulta una realtà nata improvvisamente o dal nulla. Quanto Paolo va predicando si pone in continuità con la storia di salvezza che inizia con la rivelazione divina. Esiste una fondamentale unità tra le due alleanze che l'autore della lettera agli Ebrei esprimerà così: «Dio, che aveva già parlato nei tempi antichi molte volte e in diversi modi ai padri per mezzo dei profeti, ultimamente, in questi giorni, ha parlato a noi per mezzo del Figlio» (Eb 1,1-2).</w:t>
      </w:r>
    </w:p>
    <w:p>
      <w:pPr>
        <w:pStyle w:val="Normal"/>
        <w:spacing w:lineRule="atLeast" w:line="240"/>
        <w:jc w:val="both"/>
        <w:rPr/>
      </w:pPr>
      <w:r>
        <w:rPr/>
        <w:tab/>
        <w:t xml:space="preserve">I vv. 3-4 sono una professione di fede, un concentrato di teologia introdotto in forma innovativa all'inizio dello scritto. La formula è presa dalla comunità giudeo-cristiana che forse la utilizzava nelle assemblee liturgiche: si esclude con relativa certezza la sua origine paolina perché lo schema «come uomo (letteralmente: «secondo la carne»)... secondo lo Spirito di santificazione» non comparirà più in enunciati cristologici. Sono presenti tre solenni affermazioni. La prima: Cristo è da tutta l'eternità Figlio di Dio, nel senso più rigoroso del termine, così come Paolo l'ha percepito sulla via di Damasco. Seconda affermazione: in un momento della storia il Figlio di Dio ha preso la natura umana, è divenuto «carne» (cfr. Gv 1,14); inserendosi attraverso la linea davidica nell'umanità Gesù ne assume la fragilità e la mortalità; 'carne' non possiede nel presente caso valore negativo e si richiama piuttosto al significato di Is 40,6: «Ogni uomo (in ebraico </w:t>
      </w:r>
      <w:r>
        <w:rPr>
          <w:i/>
        </w:rPr>
        <w:t>kol habasar</w:t>
      </w:r>
      <w:r>
        <w:rPr/>
        <w:t>, «ogni carne») è come l'erba». Terza affermazione: la figliolanza divina posseduta da sempre, si illumina con luce vivissima al momento della risurrezione: l'umanità di Cristo sottratta alla sfera dell'esistenza debole e caduca è entrata nella sfera divina, caratterizzata da vita immortale, pienezza di splendore e di luce. Con la sua risurrezione egli è costituito Figlio di Dio a titolo nuovo, in quanto ha la missione di far partecipare i credenti alla filiazione divina (cfr. 8,29) e di esercitare la missione di signore dei vivi e dei morti (cfr. 14,9). Tale condizione del Risorto diventa premessa e condizione di coloro che saranno in comunione con lui.</w:t>
      </w:r>
    </w:p>
    <w:p>
      <w:pPr>
        <w:pStyle w:val="Normal"/>
        <w:spacing w:lineRule="atLeast" w:line="240"/>
        <w:ind w:firstLine="708"/>
        <w:jc w:val="both"/>
        <w:rPr/>
      </w:pPr>
      <w:r>
        <w:rPr/>
        <w:t>Il Vangelo di Paolo si identifica quindi con Cristo stesso, vero uomo e vero Dio, che Paolo vuol far conoscere perché gli uomini entrino in comunione con lui.</w:t>
      </w:r>
    </w:p>
    <w:p>
      <w:pPr>
        <w:pStyle w:val="Normal"/>
        <w:spacing w:lineRule="atLeast" w:line="240"/>
        <w:jc w:val="both"/>
        <w:rPr/>
      </w:pPr>
      <w:r>
        <w:rPr/>
      </w:r>
    </w:p>
    <w:p>
      <w:pPr>
        <w:pStyle w:val="Normal"/>
        <w:spacing w:lineRule="atLeast" w:line="240"/>
        <w:ind w:firstLine="708"/>
        <w:jc w:val="both"/>
        <w:rPr/>
      </w:pPr>
      <w:r>
        <w:rPr/>
        <w:t>Fissata la precedente equazione Vangelo = Cristo e considerata l'importanza irrinunciabile di Cristo, si comprende l'altissima coscienza che Paolo ha della sua missione e il suo impegno per rendere partecipi tutti di tale esperienza. Ancora una volta ribadisce che il suo compito ha un'origine divina e che la conoscenza profonda che egli ha fatto di Cristo è un dono (grazia) da mettere a disposizione degli altri: «per mezzo di lui abbiamo ricevuto la grazia dell'apostolato». Apostolo è colui che vive la sua fede trasformandola in testimonianza, perché «La fede si rafforza donandola» (</w:t>
      </w:r>
      <w:r>
        <w:rPr>
          <w:i/>
        </w:rPr>
        <w:t>Redemptoris missio</w:t>
      </w:r>
      <w:r>
        <w:rPr/>
        <w:t>, n. 2). L'apostolo intende portare gli altri alla fede, intesa come «obbedienza», che, come dice la parola (</w:t>
      </w:r>
      <w:r>
        <w:rPr>
          <w:i/>
        </w:rPr>
        <w:t>ob+audio</w:t>
      </w:r>
      <w:r>
        <w:rPr/>
        <w:t>), è sostanzialmente un ascolto per eseguire la volontà divina. Il raggio di azione di Paolo è universale, perché con l'espressione «tutte le nazioni» sono intesi gli uomini nel loro insieme, senza distinzione di razze e di culture. Cade la plurisecolare barriera che aveva distinto e separato il popolo di Dio dai pagani, perché «Non c'è Giudeo né Greco; non c'è schiavo né libero; non c'è maschio né femmina, perché tutti voi siete una cosa sola, in Cristo Gesù» (Gal 3,28).</w:t>
      </w:r>
    </w:p>
    <w:p>
      <w:pPr>
        <w:pStyle w:val="Normal"/>
        <w:spacing w:lineRule="atLeast" w:line="240"/>
        <w:ind w:firstLine="708"/>
        <w:jc w:val="both"/>
        <w:rPr/>
      </w:pPr>
      <w:r>
        <w:rPr/>
      </w:r>
    </w:p>
    <w:p>
      <w:pPr>
        <w:pStyle w:val="Normal"/>
        <w:spacing w:lineRule="atLeast" w:line="240"/>
        <w:ind w:firstLine="708"/>
        <w:jc w:val="both"/>
        <w:rPr/>
      </w:pPr>
      <w:r>
        <w:rPr/>
        <w:t>A questo punto arriva il nome dei destinatari, i cristiani di Roma, che ricevono l'elogiativo titolo di «amati da Dio e santi per vocazione». Essi sono oggetto dell'amore di Dio che li ha raggiunti quando è stato portato loro il Vangelo. Sono anche santi perché chiamati da Dio ad essere parte del suo popolo consacrato, cui è affidata una missione (cfr. 1Cor 1,2). Si può già intuire che, data la loro nuova dignità, dovranno corrispondere con la santità della vita (cfr. 6,19) alla santità che hanno ricevuto in dono.</w:t>
      </w:r>
    </w:p>
    <w:p>
      <w:pPr>
        <w:pStyle w:val="Normal"/>
        <w:spacing w:lineRule="atLeast" w:line="240"/>
        <w:jc w:val="both"/>
        <w:rPr/>
      </w:pPr>
      <w:r>
        <w:rPr/>
        <w:tab/>
        <w:t>Il verso si chiude con la benedizione augurale di «grazia a voi e pace da Dio», una formula che forse viene dal mondo liturgico. Il binomio «grazia e pace» fa riferimento alla salvezza, che è quel bene complessivo che può venire solo come dono dall'alto. Paolo lo trova pertanto idoneo ad esprimere in modo sintetico il massimo che si possa desiderare per una comunità. Perciò lo utilizza in tutte le sue lettere.</w:t>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tab/>
        <w:t>Il solenne inizio della Lettera ai Romani mostra, tra l'altro, che il vero ingaggio per Cristo diventa una completa e generosa disponibilità per la comunità. Ancora una volta è ribadito che amore di Dio e amore del prossimo sono due realtà distinte, ma non separabili. Il pensiero potrebbe far lievitare la nostra preparazione al Natale.</w:t>
      </w:r>
    </w:p>
    <w:p>
      <w:pPr>
        <w:pStyle w:val="Testo"/>
        <w:ind w:hanging="0"/>
        <w:rPr>
          <w:rFonts w:ascii="Arial" w:hAnsi="Arial" w:cs="Arial"/>
        </w:rPr>
      </w:pPr>
      <w:r>
        <w:rPr>
          <w:rFonts w:cs="Arial" w:ascii="Arial" w:hAnsi="Arial"/>
        </w:rPr>
      </w:r>
      <w:r>
        <w:br w:type="page"/>
      </w:r>
    </w:p>
    <w:p>
      <w:pPr>
        <w:pStyle w:val="Heading1"/>
        <w:jc w:val="both"/>
        <w:rPr/>
      </w:pPr>
      <w:r>
        <w:rPr/>
        <w:t>SOLENNITÀ DELL'IMMACOLATA</w:t>
      </w:r>
    </w:p>
    <w:p>
      <w:pPr>
        <w:pStyle w:val="Normal"/>
        <w:jc w:val="both"/>
        <w:rPr/>
      </w:pPr>
      <w:r>
        <w:rPr/>
        <w:t>Genesi 3,9-15.20</w:t>
      </w:r>
    </w:p>
    <w:p>
      <w:pPr>
        <w:pStyle w:val="Normal"/>
        <w:jc w:val="both"/>
        <w:rPr/>
      </w:pPr>
      <w:r>
        <w:rPr/>
        <w:t>Efesini 1,3-6.11-12</w:t>
      </w:r>
    </w:p>
    <w:p>
      <w:pPr>
        <w:pStyle w:val="Normal"/>
        <w:jc w:val="both"/>
        <w:rPr/>
      </w:pPr>
      <w:r>
        <w:rPr/>
        <w:t>Luca 1,26-38</w:t>
      </w:r>
    </w:p>
    <w:p>
      <w:pPr>
        <w:pStyle w:val="Normal"/>
        <w:jc w:val="both"/>
        <w:rPr/>
      </w:pPr>
      <w:r>
        <w:rPr/>
      </w:r>
    </w:p>
    <w:p>
      <w:pPr>
        <w:pStyle w:val="Normal"/>
        <w:jc w:val="both"/>
        <w:rPr/>
      </w:pPr>
      <w:r>
        <w:rPr/>
      </w:r>
    </w:p>
    <w:p>
      <w:pPr>
        <w:pStyle w:val="Heading1"/>
        <w:jc w:val="both"/>
        <w:rPr/>
      </w:pPr>
      <w:r>
        <w:rPr/>
        <w:t>Interpretare i testi: Ingaggiati nel gioco della vita</w:t>
      </w:r>
    </w:p>
    <w:p>
      <w:pPr>
        <w:pStyle w:val="Normal"/>
        <w:jc w:val="both"/>
        <w:rPr/>
      </w:pPr>
      <w:r>
        <w:rPr/>
        <w:t xml:space="preserve">Il gioco più appassionante è quello della vita. Tutti vi partecipano e tutti, per colpa propria o per circostanze varie, finiscono per esserne estromessi. Occorre trovare il modo per restare sempre in pista, senza essere scartati o doversi fermare. </w:t>
      </w:r>
    </w:p>
    <w:p>
      <w:pPr>
        <w:pStyle w:val="Normal"/>
        <w:jc w:val="both"/>
        <w:rPr/>
      </w:pPr>
      <w:r>
        <w:rPr/>
        <w:tab/>
        <w:t>La solennità dell’Immacolata Concezione di Maria propone il modello di un’esistenza pienamente realizzata, perché costruita con Dio, eterno artefice della vita. Scrive sant’Ireneo: «La gloria di Dio dà la vita; perciò coloro che vedono Dio ricevono la vita. E per questo colui che è inintelligibile, incomprensibile e invisibile, si rende visibile, comprensibile e intelligibile dagli uomini, per dare la vita a coloro che lo comprendono e lo vedono. È impossibile vivere se non si è ricevuta la vita, ma la vita non si ha che con la partecipazione all’essere divino».</w:t>
      </w:r>
    </w:p>
    <w:p>
      <w:pPr>
        <w:pStyle w:val="Normal"/>
        <w:ind w:firstLine="708"/>
        <w:jc w:val="both"/>
        <w:rPr/>
      </w:pPr>
      <w:r>
        <w:rPr/>
        <w:t>La storia della salvezza si snodava su binari maschili, lasciando alle donne solo alcune comparse. Ora la donna diventa protagonista, perché associata in modo unico ed irrepetibile al Dio della vita e chiamata ad essere generatrice di Colui che è nello stesso tempo Messia e Figlio di Dio (</w:t>
      </w:r>
      <w:r>
        <w:rPr>
          <w:i/>
        </w:rPr>
        <w:t>vangelo</w:t>
      </w:r>
      <w:r>
        <w:rPr/>
        <w:t>).</w:t>
      </w:r>
    </w:p>
    <w:p>
      <w:pPr>
        <w:pStyle w:val="Normal"/>
        <w:ind w:firstLine="708"/>
        <w:jc w:val="both"/>
        <w:rPr/>
      </w:pPr>
      <w:r>
        <w:rPr/>
        <w:t>Un minaccioso attacco alla vita è venuto dal peccato della prima coppia. Quando tutto sembrava irrimediabilmente perduto, la speranza ha ripreso a fiorire con l'annuncio di una donna da cui nascerà Qualcuno capace di restituire la vita (</w:t>
      </w:r>
      <w:r>
        <w:rPr>
          <w:i/>
        </w:rPr>
        <w:t>prima lettura</w:t>
      </w:r>
      <w:r>
        <w:rPr/>
        <w:t>).</w:t>
      </w:r>
    </w:p>
    <w:p>
      <w:pPr>
        <w:pStyle w:val="Normal"/>
        <w:ind w:firstLine="708"/>
        <w:jc w:val="both"/>
        <w:rPr/>
      </w:pPr>
      <w:r>
        <w:rPr/>
        <w:t>Del meraviglioso progetto primitivo del Creatore, Maria è l'ottimo risultato e caparra di tutta l'umanità. Il suo concepimento immacolato è la festa dell'ottimismo cristiano. Anche noi, sebbene con modalità un po' diverse e con tempi lunghi, siamo scelti per essere lode della Sua gloria. Da soggetti attivi (</w:t>
      </w:r>
      <w:r>
        <w:rPr>
          <w:i/>
        </w:rPr>
        <w:t>seconda lettura</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angelo: Maria, sorgente di vita nuova, quella con Dio</w:t>
      </w:r>
    </w:p>
    <w:p>
      <w:pPr>
        <w:pStyle w:val="Normal"/>
        <w:jc w:val="both"/>
        <w:rPr/>
      </w:pPr>
      <w:r>
        <w:rPr/>
        <w:t>L'evangelista Luca ha costruito un mirabile dittico che mette in parallelo Giovanni Battista e Gesù. Dopo l'annuncio della nascita di Giovanni, segue quello della nascita di Gesù. Il nostro brano ha un manifesto legame con il precedente, dimostrato anche dal «sesto mese» che lo relaziona alla maternità di Elisabetta. Ancora tale maternità sarà richiamata nel messaggio angelico che la presenterà come segno. Le due madri, con i rispettivi figli nel grembo, saranno poi i soggetti del brano successivo, 1,39-45. L’odierna pagina evangelica appare quindi sapientemente inserita nel contesto, grazie alla tematica dell'annuncio di nascita, delle due madri e del frutto del loro concepimento. Motivi di raccordo con quanto precede sono dati anche da Gabriele, comune messaggero celeste, che dà un'intonazione divina ai due racconti.</w:t>
      </w:r>
    </w:p>
    <w:p>
      <w:pPr>
        <w:pStyle w:val="Normal"/>
        <w:jc w:val="both"/>
        <w:rPr/>
      </w:pPr>
      <w:r>
        <w:rPr/>
        <w:tab/>
        <w:t>Con 1,26 inizia comunque un nuovo brano perché sono presenti i caratteri di una situazione iniziale: luogo, tempo, composizione della famiglia, nomi, condizioni di gravidanza e predizioni sul bambino. Presentando un'altra famiglia e un'altra nascita si organizza un nuovo reticolo di relazioni e di opposizioni, dimostrando il vistoso parallelismo con il racconto precedente, di cui si ripropone il genere letterario.</w:t>
      </w:r>
    </w:p>
    <w:p>
      <w:pPr>
        <w:pStyle w:val="Normal"/>
        <w:jc w:val="both"/>
        <w:rPr/>
      </w:pPr>
      <w:r>
        <w:rPr/>
        <w:tab/>
        <w:t>Nell'insieme, il brano gode anche di una lineare e armonica struttura interna. Dopo una introduzione che offre le coordinate spazio-temporali, vengono presentati i personaggi che animano la scena, con particolare attenzione a Maria (vv. 26-27). Il centro, il vero personaggio del brano, si disvelerà progressivamente e sarà come il 'cuore' che si apre un po' alla volta. Letterariamente parlando, la parte più ampia del brano è occupata dal dialogo, incorniciato dall'arrivo e dalla partenza dell'angelo (v. 28a e 38b). Il dialogo si snoda sulla traiettoria di un triplice intervento verbale dell'angelo cui corrisponde una triplice reazione di Maria. È facile notare che l'angelo prende sempre l'iniziativa e distribuisce il suo messaggio in una introduzione (saluto iniziale) e nel contenuto articolato in due parti; nella prima sono annunciate la nascita e la futura grandezza del bambino, mentre nella seconda, teologicamente più sostanziosa, si dà la vera identità del bambino. Alla progressione delle parole dell'angelo che espone sempre più dettagliatamente il progetto divino, corrisponde una reazione sempre più personale di Maria, fatta inizialmente di silenzio riflessivo, poi di domanda e infine di consenso.</w:t>
      </w:r>
    </w:p>
    <w:p>
      <w:pPr>
        <w:pStyle w:val="Normal"/>
        <w:jc w:val="both"/>
        <w:rPr/>
      </w:pPr>
      <w:r>
        <w:rPr/>
      </w:r>
    </w:p>
    <w:p>
      <w:pPr>
        <w:pStyle w:val="Normal"/>
        <w:jc w:val="both"/>
        <w:rPr/>
      </w:pPr>
      <w:r>
        <w:rPr/>
        <w:tab/>
        <w:t>Dio, mediante il suo messaggero, interviene nella vita di Maria e con la sua proposta intende far compiere un salto di qualità a tutta la storia. Maria, parte del popolo dell'Antica Alleanza, è convocata come primizia del nuovo popolo di Dio; viene invitata a collaborare in prima persona affinché il Figlio di Dio possa inserirsi nel tessuto della famiglia umana; è abilitata a tale compito con uno speciale favore divino che si chiama 'grazia', prototipo e sintesi di tutti i carismi elargiti dal Signore ai suoi fedeli.</w:t>
      </w:r>
    </w:p>
    <w:p>
      <w:pPr>
        <w:pStyle w:val="Normal"/>
        <w:jc w:val="both"/>
        <w:rPr/>
      </w:pPr>
      <w:r>
        <w:rPr/>
      </w:r>
    </w:p>
    <w:p>
      <w:pPr>
        <w:pStyle w:val="Normal"/>
        <w:ind w:firstLine="708"/>
        <w:jc w:val="both"/>
        <w:rPr/>
      </w:pPr>
      <w:r>
        <w:rPr/>
        <w:t>L'angelo Gabriele, lo stesso intervenuto con Zaccaria, è quello dei tempi decisivi, messaggero che spiega il progetto di Dio. Rivolge a Maria un saluto inusitato e solenne: «Rallegrati (da sostituire al fiacco «Ti saluto») o piena di grazia, il Signore è con te» (1,28). L'attributo datole, «piena di grazia», deve essere inteso correttamente. In termini rigorosamente teologici, solo Dio può dirsi pieno di grazia e tale lo presenta la Bibbia: «misericordioso e pietoso... ricco di grazia e di fedeltà» (Es 34,6). La grazia è la manifestazione del libero amore di Dio. L'applicazione a Maria può avere solo senso derivato: ella è destinataria privilegiata del dono di Dio; è abilitata ad una intima comunione con Lui e, di conseguenza, può dirsi ‘la piena di grazia’. Ciò significa che tutta la benevolenza divina (</w:t>
      </w:r>
      <w:r>
        <w:rPr>
          <w:i/>
        </w:rPr>
        <w:t>charis</w:t>
      </w:r>
      <w:r>
        <w:rPr/>
        <w:t>) è già riversata in lei: diventa così la ‘graziosa’, la ‘gratificata’ per eccellenza. L'appellativo le viene attribuito quasi come un nome proprio e lascia intendere che la grazia fa parte della sua persona, possesso fin dalla nascita. Qui sta uno dei principali testi biblici che fondano il dogma dell'Immacolata Concezione, odierna solennità.</w:t>
      </w:r>
    </w:p>
    <w:p>
      <w:pPr>
        <w:pStyle w:val="Normal"/>
        <w:ind w:firstLine="708"/>
        <w:jc w:val="both"/>
        <w:rPr/>
      </w:pPr>
      <w:r>
        <w:rPr/>
        <w:t>Possiamo allora dire che Maria è l'icona dell'amore di Dio, quasi una sua sacramentalizzazione. In questa linea trovano giustificazione tanti attributi che le sono stati rivolti nei secoli. Sentiamo la voce di alcuni contemporanei: «Maria, sacramento della tenerezza materna di Dio» (P. Claudel); «Il femminile autentico e puro e, per eccellenza, un'energia luminosa e casta, portatrice di ideale e di bontà» (Teilhard de Chardin); «Maria, donna senza aggettivi, icona del mondo femminile... è l'immagine non solo della donna nuova, ma della nuova umanità preservata dai miraggi della false liberazioni» (A. Bello).</w:t>
      </w:r>
    </w:p>
    <w:p>
      <w:pPr>
        <w:pStyle w:val="Normal"/>
        <w:jc w:val="both"/>
        <w:rPr/>
      </w:pPr>
      <w:r>
        <w:rPr/>
        <w:tab/>
        <w:t xml:space="preserve">Giustamente si fa notare una specie di equivalenza tra il titolo «piena di grazia» e il successivo «Il Signore è con te». Come quest'ultimo costituisce l'elemento essenziale dell'alleanza con Dio (cfr. 1Sam 16,18), così la pienezza di grazia indica la più alta espressione di comunione tra la creatura e il suo Creatore. Inoltre, l'affermazione «il Signore è con te» vale come assicurazione della protezione divina, quasi l'impegno da parte di Dio a camminare accanto alla sua creatura. </w:t>
      </w:r>
    </w:p>
    <w:p>
      <w:pPr>
        <w:pStyle w:val="Normal"/>
        <w:jc w:val="both"/>
        <w:rPr/>
      </w:pPr>
      <w:r>
        <w:rPr/>
      </w:r>
    </w:p>
    <w:p>
      <w:pPr>
        <w:pStyle w:val="Normal"/>
        <w:jc w:val="both"/>
        <w:rPr/>
      </w:pPr>
      <w:r>
        <w:rPr/>
        <w:tab/>
        <w:t>La grazia che raggiunge Maria supera ogni immaginazione e travolge gli argini del possibile. Il saluto sorprende e in parte disorienta Maria che non si ritrova in quelle parole misteriose e potenti. Per questo cerca di riflettere e di trovarne un senso. L'angelo la rassicura, aiutandola a capire il progetto di Dio (prima parte del messaggio).</w:t>
      </w:r>
    </w:p>
    <w:p>
      <w:pPr>
        <w:pStyle w:val="Normal"/>
        <w:jc w:val="both"/>
        <w:rPr/>
      </w:pPr>
      <w:r>
        <w:rPr/>
        <w:tab/>
        <w:t>Probabilmente Maria non troverebbe mai una risposta se l'angelo non la prevenisse con l'esposizione del suo messaggio. Da lui sente delinearsi il suo destino di madre e più ancora quello del figlio, espresso con termini altisonanti che affondano la loro radice nel fecondo terreno dell'Antico Testamento. Riecheggia, tra l'altro, la solenne profezia messianica che il profeta Natan rivolse un giorno al re Davide (cfr. 2Sam 7), alimentando una speranza che lo scorrere degli anni sembrava rendere sempre più bruciante. Il bambino che nascerà sarà il Messia.</w:t>
      </w:r>
    </w:p>
    <w:p>
      <w:pPr>
        <w:pStyle w:val="Normal"/>
        <w:jc w:val="both"/>
        <w:rPr/>
      </w:pPr>
      <w:r>
        <w:rPr/>
        <w:tab/>
        <w:t xml:space="preserve">Alla prima parte del messaggio Maria reagisce con una domanda che contiene una difficoltà: qualcosa ha capito, ma molto le rimane oscuro. Perciò chiede. La vita con Dio non è una tavola pitagorica dove tutto è logicamente e sicuramente collocato ad un posto prefissato; è piuttosto una vita che attinge alle risorse della razionalità, ma pure della fiducia, della speranza e dell'amore. L'intervento di Maria, divenuto parola che interpella, mostra una persona alla ricerca del senso della vita. Maria si presenta come una persona in cammino, che fatica a trovare la strada della comprensione. Il Concilio Vaticano II, ripreso dall'enciclica </w:t>
      </w:r>
      <w:r>
        <w:rPr>
          <w:i/>
        </w:rPr>
        <w:t>Redemptoris mater</w:t>
      </w:r>
      <w:r>
        <w:rPr/>
        <w:t>, parla di progressione nel cammino della fede. Anche per Maria aderire al progetto divino comporta uno sforzo dell'intelligenza e, più ancora, un'adesione di amore.</w:t>
      </w:r>
    </w:p>
    <w:p>
      <w:pPr>
        <w:pStyle w:val="Normal"/>
        <w:jc w:val="both"/>
        <w:rPr/>
      </w:pPr>
      <w:r>
        <w:rPr/>
        <w:tab/>
        <w:t>L'opera di Dio all'interno della persona umana è espressa nella seconda parte del messaggio, quando viene annunciata la nascita verginale, espressione della misteriosa potenza creatrice di Dio. Maria entra nel mistero divino e gli appartiene totalmente. Tale è il senso dei verbi «scenderà su di te» e «ti coprirà con la sua ombra», che non hanno nella Bibbia un significato generativo e perciò escludono categoricamente che lo Spirito abbia la funzione di sostituire il padre terreno. Il testo intende dire che la nascita del bambino non rientra nel circuito delle regole biologiche perché appartiene all'ambito divino che opera prodigi. Qui vale il saggio consiglio di avvicinarsi al mistero in punta di piedi. Un eccesso di dimestichezza con l'Assoluto, dovuto a una malintesa interpretazione dell'Incarnazione, può ingenerare equivoci. Se i cristiani non riscoprono l'alterità di Dio, si va verso una fede narcisista che perde i suoi riferimenti ultimi. Per evitare il rischio o per porvi rimedio, va proposta una solida 'disciplina dell'arcano'.</w:t>
      </w:r>
    </w:p>
    <w:p>
      <w:pPr>
        <w:pStyle w:val="Normal"/>
        <w:ind w:firstLine="708"/>
        <w:jc w:val="both"/>
        <w:rPr/>
      </w:pPr>
      <w:r>
        <w:rPr/>
        <w:t>Il v. 35, manifesto centro teologico del brano, ha una ricca valenza trinitaria perché parla del Padre, del Figlio e dello Spirito. Dio, il Padre, apre esplicitamente il brano quando dispone di inviare l'angelo e implicitamente lo conclude quando Gabriele ritorna a missione compiuta. Tutto parla del rapportarsi di Dio a Maria, del conferire la grazia che la abilita alla risposta, del realizzare le promesse antiche, del preparare e rendere possibile la presenza del Figlio in mezzo agli uomini. Lo Spirito è qui inteso come la forza creatrice di Dio che chiama all'esistenza (notare il parallelismo tra «Spirito Santo» e «potenza dell'Altissimo»). Anche se il v. 35 risente di una pneumatologia ancora embrionale, sprizza la sorprendente novità che il bambino ha la vera identità di Figlio di Dio. Costui sarà pure il figlio di Maria. Prende avvio la nuova umanità, frutto dell'intervento divino che domanda la collaborazione della vecchia umanità nella persona di Maria, ormai già rinnovata dalla grazia.</w:t>
      </w:r>
    </w:p>
    <w:p>
      <w:pPr>
        <w:pStyle w:val="Normal"/>
        <w:jc w:val="both"/>
        <w:rPr/>
      </w:pPr>
      <w:r>
        <w:rPr/>
      </w:r>
    </w:p>
    <w:p>
      <w:pPr>
        <w:pStyle w:val="Normal"/>
        <w:ind w:firstLine="708"/>
        <w:jc w:val="both"/>
        <w:rPr/>
      </w:pPr>
      <w:r>
        <w:rPr/>
        <w:t>Anche il segno del concepimento di Elisabetta, in sintonia con il messaggio, è una celebrazione della vita. Quello che Dio opera è semplicemente sorprendente, eccezionale. Per lui l'eccezionale è la norma. Il Dio della grazia è penetrato nell'esistenza di Zaccaria ed Elisabetta e ha accordato loro, pur anziani, di essere genitori. Sul rigo della vita, Luca racconta in modo descrittivo il rinnovato legame tra Dio e l'uomo. Il Dio fedele vuole ricominciare con un concepimento, quello in tarda di Elisabetta, quello verginale di Maria. Così la citazione biblica «nulla è impossibile a Dio» fa riecheggiare le parole di Sara in Gn 18,14: «C'è forse qualcosa di impossibile per il Signore?». La domanda ha attraversato i secoli, si è identificata con il dramma di donne sterili, finché approda a Nazaret per trovare risposta. Qui la vita fiorisce nel seno verginale di Maria. Ella testimonia che la vita appartiene a Dio che la fa sorgere quando e come vuole, anche al di fuori delle vie normali. A Nazaret il mistero della vita non si esaurisce e continua la sua corsa fino alla Risurrezione. Anche in questo contesto troviamo le donne che per prime vanno al sepolcro: sempre la donna in relazione col mistero della vita, nel suo sorgere e nel suo risorgere.</w:t>
      </w:r>
    </w:p>
    <w:p>
      <w:pPr>
        <w:pStyle w:val="Normal"/>
        <w:jc w:val="both"/>
        <w:rPr/>
      </w:pPr>
      <w:r>
        <w:rPr/>
      </w:r>
    </w:p>
    <w:p>
      <w:pPr>
        <w:pStyle w:val="Normal"/>
        <w:ind w:firstLine="708"/>
        <w:jc w:val="both"/>
        <w:rPr/>
      </w:pPr>
      <w:r>
        <w:rPr/>
        <w:t>L'opera di Dio è sospesa, condizionata dal permesso e dal coraggio di un'umile fanciulla. Dio ama chiedere la collaborazione perché intrattiene con le persone un rapporto dialogico di libertà e di amore. Maria, interpellata, dà il suo assenso. La necessità della risposta è mirabilmente descritta dalla sensibilità poetica e teologica di s. Bernardo: «Rispondi presto, o vergine... Apri il tuo cuore alla fede, le tue labbra alla parola, il tuo seno al Creatore».</w:t>
      </w:r>
    </w:p>
    <w:p>
      <w:pPr>
        <w:pStyle w:val="Normal"/>
        <w:ind w:firstLine="708"/>
        <w:jc w:val="both"/>
        <w:rPr/>
      </w:pPr>
      <w:r>
        <w:rPr/>
        <w:t>«Eccomi, sono la serva del Signore, avvenga di me quello che hai detto» sono le parole semplici e sublimi che suggellano il più grande atto di fede nella storia del mondo: rappresentano «il vertice di ogni comportamento religioso davanti a Dio, perché esse esprimono, nella maniera più elevata, la passiva disponibilità unita all'attiva prontezza, il vuoto più profondo che si accompagna alla più grande pienezza» (H. Schürmann). La risposta di Maria è il primo atto di fede cristiana, le sue parole prendono la temperatura del fuoco, perché sono l'</w:t>
      </w:r>
      <w:r>
        <w:rPr>
          <w:i/>
        </w:rPr>
        <w:t>Amen</w:t>
      </w:r>
      <w:r>
        <w:rPr/>
        <w:t xml:space="preserve"> di tutta la creazione al progetto di Dio, una espressione di amore incandescente. Il termine, non esplicitato nel testo, vi è inevitabilmente sotteso: solo per amore si dà assenso all'Amore che chiama. Non sarà irrilevante notare che la risposta di amore deve essere necessariamente gioiosa. La traduzione italiana non permette di percepire le sfumature del testo greco che usando una rara formula verbale (il modo ottativo) contiene inevitabilmente l'ingrediente della gioia che ben si accompagna alla componente di amore, tipica di una risposta libera.</w:t>
      </w:r>
    </w:p>
    <w:p>
      <w:pPr>
        <w:pStyle w:val="Normal"/>
        <w:jc w:val="both"/>
        <w:rPr/>
      </w:pPr>
      <w:r>
        <w:rPr/>
        <w:tab/>
        <w:t>Relazione, ascolto, domanda, uso dell'intelligenza e infine appello alla volontà e all'amore sono le tappe dell'incontro di Dio con Maria. Se si è seguito tale percorso, si può dire con s. Ambrogio che ogni persona genera Cristo: «Beati anche voi che avete udito e creduto: ogni anima che crede, concepisce e genera il Verbo di Dio».</w:t>
      </w:r>
    </w:p>
    <w:p>
      <w:pPr>
        <w:pStyle w:val="Normal"/>
        <w:jc w:val="both"/>
        <w:rPr/>
      </w:pPr>
      <w:r>
        <w:rPr/>
        <w:tab/>
        <w:t>L'annunciazione è un privilegio di Maria in cui tutta l'umanità è stata coinvolta. Con essa si è compiuta la prima unione e, più ancora, la comunione di Dio con l'umanità. La vita comincia davvero a fiorir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ima lettura: Donna, da collaboratrice di morte a collaboratrice di vita</w:t>
      </w:r>
    </w:p>
    <w:p>
      <w:pPr>
        <w:pStyle w:val="Normal"/>
        <w:jc w:val="both"/>
        <w:rPr/>
      </w:pPr>
      <w:r>
        <w:rPr/>
        <w:t>L'idilliaca rappresentazione del capitolo due della Genesi lascia ben presto il posto al dramma della rottura di comunione tra Dio e l'uomo. Il peccato è il rifiuto del comando divino e, in ultima analisi, rifiuto dell'amore divino. L'uomo vuole fare da sé, in concorrenza e in opposizione a Dio. Ecco la tragicità del peccato.</w:t>
      </w:r>
    </w:p>
    <w:p>
      <w:pPr>
        <w:pStyle w:val="Normal"/>
        <w:jc w:val="both"/>
        <w:rPr/>
      </w:pPr>
      <w:r>
        <w:rPr/>
        <w:tab/>
        <w:t>Il nostro brano inizia presentando Dio che interroga Adamo. A costui è offerta l'opportunità di scolparsi e di giustificarsi, nel caso possa presentare buone ragioni. Da parte di Dio è un atto di delicatezza e il modo concreto di continuare quel rapporto dialogico su cui aveva impostato il suo legame con l'uomo. Al «dove sei?» divino, Adamo risponde con un sentimento inedito, un misto di paura e di vergogna. Dio si avvicina e lui fugge, Dio lo cerca e lui si nasconde. Sono frantumati i rapporti che prima legavano i due in un gioco di cordiale familiarità.</w:t>
      </w:r>
    </w:p>
    <w:p>
      <w:pPr>
        <w:pStyle w:val="Normal"/>
        <w:jc w:val="both"/>
        <w:rPr/>
      </w:pPr>
      <w:r>
        <w:rPr/>
        <w:tab/>
        <w:t>La situazione degenera ulteriormente con la successiva domanda. Interpellato su un punto particolare, se ha mangiato o no dell'albero proibito, egli risponde colpevolizzando la donna. Questa è presentata come collaboratrice di morte perché ha dato del frutto. L'uomo fa una figura meschina, incapace com'è di assumersi le proprie colpe e trovando più comodo scaricarle sulla donna.</w:t>
      </w:r>
    </w:p>
    <w:p>
      <w:pPr>
        <w:pStyle w:val="Normal"/>
        <w:jc w:val="both"/>
        <w:rPr/>
      </w:pPr>
      <w:r>
        <w:rPr/>
        <w:tab/>
        <w:t>L'infame gioco è subito appreso anche dalla donna che, interrogata a sua volta, è subito pronta a colpevolizzare il serpente.</w:t>
      </w:r>
    </w:p>
    <w:p>
      <w:pPr>
        <w:pStyle w:val="Normal"/>
        <w:jc w:val="both"/>
        <w:rPr/>
      </w:pPr>
      <w:r>
        <w:rPr/>
        <w:tab/>
        <w:t>A questo punto Dio inizia a condannare il serpente con una maledizione forte e senza possibilità di appello. È annunciata una guerra senza quartiere tra il serpente e la donna (simbolo della vita). In questo quadro a tinte fosche albeggia la certezza di vittoria riportata dalla stirpe della donna. L'immagine è cruda ma efficace: il serpente sferrerà un ultimo attacco al tallone (parte non vitale e soprattutto protetta da una parte callosa, formatasi dal fatto di camminare scalzi), ma sarà colpito a morte perché avrà la testa schiacciata.</w:t>
      </w:r>
    </w:p>
    <w:p>
      <w:pPr>
        <w:pStyle w:val="Normal"/>
        <w:jc w:val="both"/>
        <w:rPr/>
      </w:pPr>
      <w:r>
        <w:rPr/>
        <w:tab/>
        <w:t>La donna che prima aveva avuto un ruolo importante nella dinamica di morte, ora sarà generatrice di vita e soprattutto di una Vita capace di sconfiggere definitivamente il serpente, satanico simbolo del male. Sarà facile, nella letteratura posteriore, creare un rapporto tra Eva e Maria. Lo documenta bene, già a partire dal secondo secolo, sant'Ireneo: «Quella [Eva] si lasciò sedurre e disobbedì, questa [Maria] si lasciò persuadere e obbedì. In tal modo la vergine Maria potè divenire avvocata della vergine Eva».</w:t>
      </w:r>
    </w:p>
    <w:p>
      <w:pPr>
        <w:pStyle w:val="Normal"/>
        <w:jc w:val="both"/>
        <w:rPr/>
      </w:pPr>
      <w:r>
        <w:rPr/>
        <w:tab/>
        <w:t>A una donna collaboratrice di morte subentra una donna collaboratrice di vita. Anche in questo caso il bene ha l'ultima parol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L’esaltante prospettiva di vita da figli di Dio</w:t>
      </w:r>
    </w:p>
    <w:p>
      <w:pPr>
        <w:pStyle w:val="Normal"/>
        <w:jc w:val="both"/>
        <w:rPr/>
      </w:pPr>
      <w:r>
        <w:rPr/>
        <w:t>Maria realizza pienamente nella sua vita il progetto divino. Anche per tutti noi, pur essendo segnati dal peccato originale, c'è un grande disegno divino che ci chiama a vivere nella dignità di figli di Dio.</w:t>
      </w:r>
    </w:p>
    <w:p>
      <w:pPr>
        <w:pStyle w:val="Normal"/>
        <w:jc w:val="both"/>
        <w:rPr/>
      </w:pPr>
      <w:r>
        <w:rPr/>
        <w:tab/>
        <w:t>Paolo ci regala una stupenda pagina che inaugura la lettera agli Efesini. È un inno alla vita, quella di figli di Dio, esaminata nelle sue tappe.</w:t>
      </w:r>
    </w:p>
    <w:p>
      <w:pPr>
        <w:pStyle w:val="Normal"/>
        <w:jc w:val="both"/>
        <w:rPr/>
      </w:pPr>
      <w:r>
        <w:rPr/>
        <w:tab/>
        <w:t>All'inizio, la benedizione rivolta a Dio si riverbera subito sugli uomini. E poiché sappiamo che nella Bibbia la benedizione fa riferimento alla vita, l'inizio ci immerge nel misterioso gioco della vita che da Dio arriva agli uomini.</w:t>
      </w:r>
    </w:p>
    <w:p>
      <w:pPr>
        <w:pStyle w:val="Normal"/>
        <w:jc w:val="both"/>
        <w:rPr/>
      </w:pPr>
      <w:r>
        <w:rPr/>
        <w:tab/>
        <w:t xml:space="preserve">Conosciuta l'intonazione, si scandiscono le tappe di questa vita. A fondamento di tutto sta l'elezione, una scelta privilegiata ed esclusiva che tende ad una meta eccelsa, quella di rendere gli uomini «santi e immacolati al suo cospetto nella carità». Il punto culminante è dato dalla figliolanza divina che ci rende partecipi della famiglia trinitaria. Se il progetto è del Padre, la realizzazione storica è affidata al Figlio («per opera di Gesù Cristo»). </w:t>
      </w:r>
    </w:p>
    <w:p>
      <w:pPr>
        <w:pStyle w:val="Normal"/>
        <w:jc w:val="both"/>
        <w:rPr/>
      </w:pPr>
      <w:r>
        <w:rPr/>
        <w:tab/>
        <w:t>Il testo liturgico tralascia i vv. 7-10 e fa giungere subito ad un'altra esaltante qualifica, quella di essere eredi. Alla luce dell'Antico Testamento l'interpretazione dell'espressione paolina si sdoppia: qualcuno dice che in lui noi abbiamo ricevuto la nostra parte di eredità (così la TOB), qualcuno intende che in lui noi siamo stati scelti come suo retaggio. Le due possibilità concordano nel richiamare la sublime dignità cui la creatura è ammessa, potendo, anche in prospettiva, fruire della vita divina. Questa si presenta come un dono pieno, stabile e duraturo.</w:t>
      </w:r>
    </w:p>
    <w:p>
      <w:pPr>
        <w:pStyle w:val="Normal"/>
        <w:jc w:val="both"/>
        <w:rPr/>
      </w:pPr>
      <w:r>
        <w:rPr/>
        <w:tab/>
        <w:t>Maria è la prima creatura ammessa all'intimità divina e partecipe di tale vita. La celebrazione della solennità odierna richiama che il gran tesoro di tale vita è già oggi parzialmente disponibile per noi, in attesa di un possesso pieno. Ce lo ottenga dalla misericordia divina la sua intercessione unita alla nostra supplice preghiera. La formuliamo con le parole di sant'Ambrogio: «L'anima di Maria sia in ciascuno per lodare il Signore; il suo spirito sia in ciascuno perché gioisca in Dio».</w:t>
      </w:r>
      <w:r>
        <w:br w:type="page"/>
      </w:r>
    </w:p>
    <w:p>
      <w:pPr>
        <w:pStyle w:val="Testoafilo"/>
        <w:spacing w:lineRule="auto" w:line="240"/>
        <w:ind w:right="278" w:hanging="0"/>
        <w:rPr>
          <w:rFonts w:ascii="Arial" w:hAnsi="Arial" w:cs="Arial"/>
          <w:b/>
          <w:b/>
        </w:rPr>
      </w:pPr>
      <w:r>
        <w:rPr>
          <w:rFonts w:cs="Arial" w:ascii="Arial" w:hAnsi="Arial"/>
          <w:b/>
        </w:rPr>
        <w:t>NATALE DEL SIGNORE</w:t>
      </w:r>
    </w:p>
    <w:p>
      <w:pPr>
        <w:pStyle w:val="Testoafilo"/>
        <w:spacing w:lineRule="auto" w:line="240"/>
        <w:ind w:right="278" w:hanging="0"/>
        <w:rPr>
          <w:rFonts w:ascii="Arial" w:hAnsi="Arial" w:cs="Arial"/>
          <w:b/>
          <w:b/>
        </w:rPr>
      </w:pPr>
      <w:r>
        <w:rPr>
          <w:rFonts w:cs="Arial" w:ascii="Arial" w:hAnsi="Arial"/>
          <w:b/>
        </w:rPr>
      </w:r>
    </w:p>
    <w:p>
      <w:pPr>
        <w:pStyle w:val="Testoafilo"/>
        <w:spacing w:lineRule="auto" w:line="240"/>
        <w:ind w:right="278" w:hanging="0"/>
        <w:rPr>
          <w:rFonts w:ascii="Arial" w:hAnsi="Arial" w:cs="Arial"/>
        </w:rPr>
      </w:pPr>
      <w:r>
        <w:rPr>
          <w:rFonts w:cs="Arial" w:ascii="Arial" w:hAnsi="Arial"/>
        </w:rPr>
      </w:r>
    </w:p>
    <w:p>
      <w:pPr>
        <w:pStyle w:val="Testoafilo"/>
        <w:spacing w:lineRule="auto" w:line="240"/>
        <w:ind w:right="278" w:hanging="0"/>
        <w:rPr>
          <w:rFonts w:ascii="Arial" w:hAnsi="Arial" w:cs="Arial"/>
          <w:b/>
          <w:b/>
        </w:rPr>
      </w:pPr>
      <w:r>
        <w:rPr>
          <w:rFonts w:cs="Arial" w:ascii="Arial" w:hAnsi="Arial"/>
          <w:b/>
        </w:rPr>
        <w:t>Interpretare i testi: Luce e pace, binomio prodotto da una Nascita</w:t>
      </w:r>
    </w:p>
    <w:p>
      <w:pPr>
        <w:pStyle w:val="Testoafilo"/>
        <w:spacing w:lineRule="auto" w:line="240"/>
        <w:ind w:right="278" w:hanging="0"/>
        <w:rPr>
          <w:rFonts w:ascii="Arial" w:hAnsi="Arial" w:cs="Arial"/>
        </w:rPr>
      </w:pPr>
      <w:r>
        <w:rPr>
          <w:rFonts w:cs="Arial" w:ascii="Arial" w:hAnsi="Arial"/>
        </w:rPr>
        <w:t>La luce assume particolare valore in questo tempo invernale, quando, almeno alla nostra latitudine, le ore di luminosità sono più limitate. Nello sfavillio del Natale brilla una luce che si distingue dalle altre. Non ha colore, non è prodotta dall'elettricità, non abbaglia. Più che per gli occhi, è per il cuore. È data a noi e a tutti gli uomini; non si compra né si vende; aiuta non tanto a sapere dove siamo, quanto piuttosto a scoprire chi siamo. È la luce di Dio fatto uomo, che illumina la notte della storia e riscalda il cuore dell'umanità. Una volta accesa, non si spegne più, se non la rifiutiamo. Se non la lasciamo brillare, cesserà di essere fonte di vita, condannando gli uomini a diventare ciechi.</w:t>
      </w:r>
    </w:p>
    <w:p>
      <w:pPr>
        <w:pStyle w:val="Normal"/>
        <w:ind w:right="278" w:hanging="0"/>
        <w:jc w:val="both"/>
        <w:rPr>
          <w:rFonts w:cs="Swiss"/>
        </w:rPr>
      </w:pPr>
      <w:r>
        <w:rPr>
          <w:rFonts w:cs="Swiss"/>
        </w:rPr>
        <w:tab/>
        <w:t>Non meno suggestivo è il tema della pace, che fa vibrare in modo abbastanza naturale le corde del sentimento. È opinione comune che a Natale ci si senta un po' più buoni. Accogliamo con riserva questo pensiero: non basta una data di calendario a rompere il circuito di morte creato dall’odio e dall’ostilità! Il bambino che nasce porta il nome di «Principe della pace», perché possiede in modo stabile e duraturo quella pace, che è pronto a donare. Se in lui sta la fonte della pace, chiediamola in dono, per noi e per tutti gli uomini. La pace non sarà allora uno sterile o momentaneo sentimento di Natale, ma il dono che l'Emmanuele, il «Dio con noi», affida alla laboriosità delle nostre mani, alla fantasia della nostra intelligenza e al calore del nostro cuore.</w:t>
      </w:r>
    </w:p>
    <w:p>
      <w:pPr>
        <w:pStyle w:val="Normal"/>
        <w:ind w:right="278" w:hanging="0"/>
        <w:jc w:val="both"/>
        <w:rPr/>
      </w:pPr>
      <w:r>
        <w:rPr/>
        <w:tab/>
        <w:t>Una singolare ricchezza liturgica regala tre schemi, rispettivamente per la messa della notte, la messa dell’aurora e la messa del giorno.</w:t>
      </w:r>
    </w:p>
    <w:p>
      <w:pPr>
        <w:pStyle w:val="Testoafilo"/>
        <w:spacing w:lineRule="auto" w:line="240"/>
        <w:ind w:right="278" w:hanging="0"/>
        <w:rPr>
          <w:rFonts w:ascii="Arial" w:hAnsi="Arial" w:cs="Arial"/>
        </w:rPr>
      </w:pPr>
      <w:r>
        <w:rPr>
          <w:rFonts w:cs="Arial" w:ascii="Arial" w:hAnsi="Arial"/>
        </w:rPr>
      </w:r>
    </w:p>
    <w:p>
      <w:pPr>
        <w:pStyle w:val="Normal"/>
        <w:ind w:right="278" w:hanging="0"/>
        <w:jc w:val="both"/>
        <w:rPr>
          <w:rFonts w:ascii="Arial" w:hAnsi="Arial" w:cs="Swiss"/>
        </w:rPr>
      </w:pPr>
      <w:r>
        <w:rPr>
          <w:rFonts w:cs="Swiss"/>
        </w:rPr>
      </w:r>
    </w:p>
    <w:p>
      <w:pPr>
        <w:pStyle w:val="Normal"/>
        <w:ind w:right="278" w:hanging="0"/>
        <w:jc w:val="both"/>
        <w:rPr>
          <w:rFonts w:cs="Swiss"/>
        </w:rPr>
      </w:pPr>
      <w:r>
        <w:rPr>
          <w:rFonts w:cs="Swiss"/>
        </w:rPr>
      </w:r>
    </w:p>
    <w:p>
      <w:pPr>
        <w:pStyle w:val="Normal"/>
        <w:ind w:right="278" w:hanging="0"/>
        <w:jc w:val="both"/>
        <w:rPr>
          <w:rFonts w:cs="Swiss"/>
          <w:b/>
          <w:b/>
        </w:rPr>
      </w:pPr>
      <w:r>
        <w:rPr>
          <w:rFonts w:cs="Swiss"/>
          <w:b/>
        </w:rPr>
        <w:t>MESSA DELLA NOTTE</w:t>
      </w:r>
    </w:p>
    <w:p>
      <w:pPr>
        <w:pStyle w:val="Normal"/>
        <w:ind w:right="278" w:hanging="0"/>
        <w:jc w:val="both"/>
        <w:rPr>
          <w:rFonts w:cs="Swiss"/>
        </w:rPr>
      </w:pPr>
      <w:r>
        <w:rPr>
          <w:rFonts w:cs="Swiss"/>
        </w:rPr>
        <w:t>Isaia 9,1-3.5-7</w:t>
      </w:r>
    </w:p>
    <w:p>
      <w:pPr>
        <w:pStyle w:val="Normal"/>
        <w:ind w:right="278" w:hanging="0"/>
        <w:jc w:val="both"/>
        <w:rPr>
          <w:rFonts w:cs="Swiss"/>
        </w:rPr>
      </w:pPr>
      <w:r>
        <w:rPr>
          <w:rFonts w:cs="Swiss"/>
        </w:rPr>
        <w:t>Tito 2,11-14</w:t>
      </w:r>
    </w:p>
    <w:p>
      <w:pPr>
        <w:pStyle w:val="Normal"/>
        <w:ind w:right="278" w:hanging="0"/>
        <w:jc w:val="both"/>
        <w:rPr>
          <w:rFonts w:cs="Swiss"/>
        </w:rPr>
      </w:pPr>
      <w:r>
        <w:rPr>
          <w:rFonts w:cs="Swiss"/>
        </w:rPr>
        <w:t>Luca 2,1-14</w:t>
      </w:r>
    </w:p>
    <w:p>
      <w:pPr>
        <w:pStyle w:val="Normal"/>
        <w:ind w:right="278" w:hanging="0"/>
        <w:jc w:val="both"/>
        <w:rPr>
          <w:rFonts w:cs="Swiss"/>
        </w:rPr>
      </w:pPr>
      <w:r>
        <w:rPr>
          <w:rFonts w:cs="Swiss"/>
        </w:rPr>
      </w:r>
    </w:p>
    <w:p>
      <w:pPr>
        <w:pStyle w:val="Normal"/>
        <w:ind w:right="278" w:hanging="0"/>
        <w:jc w:val="both"/>
        <w:rPr>
          <w:rFonts w:cs="Swiss"/>
        </w:rPr>
      </w:pPr>
      <w:r>
        <w:rPr>
          <w:rFonts w:cs="Swiss"/>
        </w:rPr>
        <w:t xml:space="preserve">Non c'è cristiano, per quanto indifferente e lontano dalla vita ecclesiale egli possa essere, che non abbia sentito parlare della nascita di Gesù a Betlemme e dei pastori che accorrono, sollecitati da un annuncio angelico, a rendergli omaggio. I fatti sono noti, resi incandescenti anche da un facile sentimento. Sia benvenuto anche il sentimento, parte integrante dell’uomo, a condizione che entri in relazione con la storia e con la teologia. </w:t>
      </w:r>
    </w:p>
    <w:p>
      <w:pPr>
        <w:pStyle w:val="Normal"/>
        <w:ind w:right="278" w:hanging="0"/>
        <w:jc w:val="both"/>
        <w:rPr>
          <w:rFonts w:cs="Swiss"/>
        </w:rPr>
      </w:pPr>
      <w:r>
        <w:rPr>
          <w:rFonts w:cs="Swiss"/>
        </w:rPr>
        <w:tab/>
        <w:t xml:space="preserve">Luca ci regala una bella inquadratura storica citando Cesare Augusto, l'imperatore di Roma, e Quirinio, un capo locale. Il minuscolo fatto della nascita di un bambino riveste risonanza universale. Poi l'obiettivo si restringe sulla coppia Giuseppe-Maria, in movimento da Nazaret a Betlemme. Occorreva pur spiegare perché colui che sarà chiamato «Nazareno» non sia di fatto nato a Nazaret, bensì a Betlemme. Il particolare, apparentemente secondario, aveva importanza perché identificativo del Messia che, come discendente di Davide, doveva nascere a Betlemme, chiamata appunto «città di Davide». Il dato storico, serve alla teologia di Luca per sottoscrivere che il neonato è l’atteso Messia. </w:t>
      </w:r>
    </w:p>
    <w:p>
      <w:pPr>
        <w:pStyle w:val="Normal"/>
        <w:ind w:right="278" w:hanging="0"/>
        <w:jc w:val="both"/>
        <w:rPr>
          <w:rFonts w:cs="Swiss"/>
        </w:rPr>
      </w:pPr>
      <w:r>
        <w:rPr>
          <w:rFonts w:cs="Swiss"/>
        </w:rPr>
        <w:tab/>
        <w:t xml:space="preserve">Il Messia, atteso come potente, ha il tono dimesso del povero, che trova rifugio in una mangiatoia, «perché non c’era posto per loro». L’appartenenza a Dio non colloca in situazione di privilegio esteriore, ma di intimità con Dio. Risuonano le note tematiche delle beatitudini. </w:t>
      </w:r>
    </w:p>
    <w:p>
      <w:pPr>
        <w:pStyle w:val="Normal"/>
        <w:spacing w:lineRule="atLeast" w:line="240"/>
        <w:ind w:right="278" w:hanging="0"/>
        <w:jc w:val="both"/>
        <w:rPr/>
      </w:pPr>
      <w:r>
        <w:rPr>
          <w:rFonts w:cs="Swiss"/>
        </w:rPr>
        <w:tab/>
        <w:t xml:space="preserve">Le fasce e il deporre nella mangiatoia richiamano il sepolcro e creano un legame circolare tra nascita e morte-risurrezione. La iconografia orientale ama rappresentare la mangiatoia con le fattezze del sepolcro, richiamando così anche visivamente l'unità del mistero di Gesù. Nascita e morte-risurrezione sono distinte, ma non separabili. Scrive </w:t>
      </w:r>
      <w:r>
        <w:rPr/>
        <w:t>Luigi Serenthà: «È Natale Signore! O è già subito Pasqua? Il legno del presepio è duro, come quello della croce». Non bisogna lasciare spazio alle esaltazioni del Natale a detrimento della Pasqua!</w:t>
      </w:r>
    </w:p>
    <w:p>
      <w:pPr>
        <w:pStyle w:val="Normal"/>
        <w:ind w:right="278" w:hanging="0"/>
        <w:jc w:val="both"/>
        <w:rPr>
          <w:rFonts w:cs="Swiss"/>
        </w:rPr>
      </w:pPr>
      <w:r>
        <w:rPr>
          <w:rFonts w:cs="Swiss"/>
        </w:rPr>
        <w:tab/>
        <w:t>L'evangelista continua la sua traiettoria storico-teologica, indicando i primi testimoni della nascita, i pastori, destinatari privilegiati di un segno. Come ha mostrato Jeremias, costoro non godevano ai tempi di Gesù di quell'aureola di simpatia che hanno nei nostri racconti natalizi e nei nostri presepi. Secondo la teologia di Luca, sono i rappresentanti di una categoria di emarginati, e proprio loro si interessano del bambino. Il segno loro dato è più che sufficiente, perché, diceva Pascal, la notte di Natale sprigiona sempre luce sufficiente, per chi vuol credere; ma aggiungeva anche che la stessa notte sprigiona buio sufficiente, per chi non vuol credere a nulla di luminoso.</w:t>
      </w:r>
    </w:p>
    <w:p>
      <w:pPr>
        <w:pStyle w:val="Normal"/>
        <w:ind w:right="278" w:hanging="0"/>
        <w:jc w:val="both"/>
        <w:rPr>
          <w:rFonts w:cs="Swiss"/>
        </w:rPr>
      </w:pPr>
      <w:r>
        <w:rPr>
          <w:rFonts w:cs="Swiss"/>
        </w:rPr>
        <w:tab/>
        <w:t>I pastori, i semplici, accorrono, mentre tutti ‘coloro che contano’ non si accorgono della nascita di Gesù. Eppure il fatto merita un’eco grandiosa che riecheggia nell’inno «gloria a Dio nel più alto dei cieli e pace in terra agli uomini che egli ama», cantato dalle schiere angeliche. Rimane un’eccezionalità, che si sposa con la nuda semplicità di un bambino avvolto in fasce e deposto in una mangiatoia.</w:t>
      </w:r>
    </w:p>
    <w:p>
      <w:pPr>
        <w:pStyle w:val="Normal"/>
        <w:ind w:right="278" w:hanging="0"/>
        <w:jc w:val="both"/>
        <w:rPr>
          <w:rFonts w:cs="Swiss"/>
        </w:rPr>
      </w:pPr>
      <w:r>
        <w:rPr>
          <w:rFonts w:cs="Swiss"/>
        </w:rPr>
      </w:r>
    </w:p>
    <w:p>
      <w:pPr>
        <w:pStyle w:val="Normal"/>
        <w:ind w:right="278" w:hanging="0"/>
        <w:jc w:val="both"/>
        <w:rPr>
          <w:rFonts w:cs="Swiss"/>
        </w:rPr>
      </w:pPr>
      <w:r>
        <w:rPr>
          <w:rFonts w:cs="Swiss"/>
        </w:rPr>
        <w:tab/>
        <w:t>Il festival della vita anima anche la prima lettura, che profeticamente aveva annunciato: «Un bambino è nato per noi». Ad un popolo disorientato e prostrato, ritratto come un viandante che cammina al buio, viene annunciato un radicale cambiamento, affidato in prima battuta all’espressione «un luce rifulse». Poi, con corpose immagini, si dà concretezza al sentimento di gioia che inonda la nuova esistenza. Sono prese a prestito dal mondo della cacciagione le immagini della spartizione della preda: il cibo assicura futuro alla vita. Dal mondo militare è presa l’immagine di vittoria, espressa come liberazione dal giogo opprimente.</w:t>
      </w:r>
    </w:p>
    <w:p>
      <w:pPr>
        <w:pStyle w:val="Normal"/>
        <w:ind w:right="278" w:hanging="0"/>
        <w:jc w:val="both"/>
        <w:rPr>
          <w:rFonts w:cs="Swiss"/>
        </w:rPr>
      </w:pPr>
      <w:r>
        <w:rPr>
          <w:rFonts w:cs="Swiss"/>
        </w:rPr>
        <w:tab/>
        <w:t>È l’idea di nascita ad infiammare il cuore, accendendo una speranza a lungo repressa. Il bambino che nasce è un ‘figlio donato’. Dietro l’espressione si intravede l’azione divina che opera a vantaggio degli uomini, ma sono  soprattutto i titoli che seguono a individuare meglio il bambino, chiamato «Consigliere ammirabile, Dio potente, Padre per sempre, Principe della pace». La solennità odierna dà spessore storico alla profezia di Isaia. L’umanità può vivere con serenità il presente e guardare fiduciosa al futuro.</w:t>
      </w:r>
    </w:p>
    <w:p>
      <w:pPr>
        <w:pStyle w:val="Normal"/>
        <w:ind w:right="278" w:hanging="0"/>
        <w:jc w:val="both"/>
        <w:rPr>
          <w:rFonts w:cs="Swiss"/>
        </w:rPr>
      </w:pPr>
      <w:r>
        <w:rPr>
          <w:rFonts w:cs="Swiss"/>
        </w:rPr>
      </w:r>
    </w:p>
    <w:p>
      <w:pPr>
        <w:pStyle w:val="Normal"/>
        <w:ind w:right="278" w:hanging="0"/>
        <w:jc w:val="both"/>
        <w:rPr/>
      </w:pPr>
      <w:r>
        <w:rPr/>
        <w:tab/>
        <w:t>Anche la seconda lettura lascia sorgere un’aurora di vita, percepibile fin dalle prime parole. La «grazia di Dio» esprime benevolenza e anche di più: è l'amoroso chinarsi di Dio sulla sua creatura bisognosa. Il verbo di apertura («è apparsa») richiama un bene che non appartiene al mondo degli uomini e che giunge con tutta la forza della sua gratuità. Altro elemento che il lettore rileva subito è la piacevole carezza di universalismo, perché la grazia di Dio intende raggiungere «tutti gli uomini».</w:t>
      </w:r>
    </w:p>
    <w:p>
      <w:pPr>
        <w:pStyle w:val="Normal"/>
        <w:ind w:right="278" w:hanging="0"/>
        <w:jc w:val="both"/>
        <w:rPr/>
      </w:pPr>
      <w:r>
        <w:rPr/>
        <w:tab/>
        <w:t xml:space="preserve">Le sorprese non sono finite. Il lettore incontra un ricco vocabolario, che richiama interessanti aspetti della sapienza giudaica e della cultura greca. La grazia apparsa svolge il benefico ruolo di educatrice. La traduzione «ci insegna» rende il greco </w:t>
      </w:r>
      <w:r>
        <w:rPr>
          <w:i/>
        </w:rPr>
        <w:t>paideiusa</w:t>
      </w:r>
      <w:r>
        <w:rPr/>
        <w:t xml:space="preserve"> che evoca subito la </w:t>
      </w:r>
      <w:r>
        <w:rPr>
          <w:i/>
        </w:rPr>
        <w:t>paideia</w:t>
      </w:r>
      <w:r>
        <w:rPr/>
        <w:t xml:space="preserve">, intesa come l'arte di educare. In un tempo in cui si parla sempre più frequentemente di 'pensiero debole' e si lamenta di essere orfani di autentici maestri, ci fa piacere sentire il rassicurante impegno di Dio a essere nostro maestro. Il primo insegnamento sta nell'abbandonare il negativo, espresso come «l'empietà e i desideri mondani». Il vuoto creatosi dalla ripulitura della nostra vita è riempito da uno stile sobrio, dalla giustizia e dalla pietà in questo mondo. L'avverbio greco </w:t>
      </w:r>
      <w:r>
        <w:rPr>
          <w:i/>
        </w:rPr>
        <w:t>sofronos</w:t>
      </w:r>
      <w:r>
        <w:rPr/>
        <w:t xml:space="preserve"> esprime la sobrietà ed evoca immediatamente l'ideale greco dell'ordine e della misura. È saggezza saper bloccare la macchina infernale dei desideri, remando contro la corrente di una mentalità consumistica, che fa nascere continuamente bisogni e desideri, creando anche degli infelici, perché incapaci di soddisfare tali desideri. L'ideale della giustizia, con il suo rispetto per i diritti di tutti e l'adempimento dei propri doveri, trova nella Bibbia nuovi spazi di sviluppo, perché mette in rapporto con il Dio dell'alleanza e crea un collegamento di amore con tutti.</w:t>
      </w:r>
    </w:p>
    <w:p>
      <w:pPr>
        <w:pStyle w:val="Normal"/>
        <w:ind w:right="278" w:hanging="0"/>
        <w:jc w:val="both"/>
        <w:rPr/>
      </w:pPr>
      <w:r>
        <w:rPr/>
        <w:tab/>
        <w:t>Occorre notare la novità che l'ideale proposto fa scaturire rispetto a movimenti che utilizzano un vocabolario affine al nostro. Paolo aiuta a capire che lo sforzo della volontà, sicuramente necessario, non può sortire l'effetto sperato, se l'uomo non incontra Qualcuno che lo elevi ad una nuova dignità. Il concetto è espresso al v. 14, dove si dice che Gesù Cristo «ha dato se stesso per noi per riscattarci da ogni iniquità e formarsi un popolo puro che gli appartenga, zelante nelle opere buone». All'azione divina che trasforma l'uomo liberandolo dalla pastoie del peccato (idea del riscatto), seguono le opere buone, segno visibile dell'avvenuta trasformazione dell'uomo.</w:t>
      </w:r>
    </w:p>
    <w:p>
      <w:pPr>
        <w:pStyle w:val="Normal"/>
        <w:ind w:right="278" w:hanging="0"/>
        <w:jc w:val="both"/>
        <w:rPr/>
      </w:pPr>
      <w:r>
        <w:rPr/>
        <w:tab/>
        <w:t>Questo uomo non è pago del tempo che vive, perché la trasformazione gli ha immesso un desiderio di infinito, che solo l'eternità saprà appagare appieno. Eccolo allora in attesa «della beata speranza e della manifestazione della gloria del nostro grande Dio e salvatore Gesù Cristo» (v. 13). Troviamo termini solenni come «nostro grande Dio» e «salvatore» attribuiti a Gesù. Siamo aiutati a comprendere meglio l’identità e la funzione di questo bambino nato per noi a Natale.</w:t>
      </w:r>
    </w:p>
    <w:p>
      <w:pPr>
        <w:pStyle w:val="Normal"/>
        <w:ind w:right="278" w:hanging="0"/>
        <w:jc w:val="both"/>
        <w:rPr>
          <w:rFonts w:cs="Swiss"/>
        </w:rPr>
      </w:pPr>
      <w:r>
        <w:rPr>
          <w:rFonts w:cs="Swiss"/>
        </w:rPr>
      </w:r>
    </w:p>
    <w:p>
      <w:pPr>
        <w:pStyle w:val="Normal"/>
        <w:ind w:right="278" w:hanging="0"/>
        <w:jc w:val="both"/>
        <w:rPr>
          <w:rFonts w:cs="Swiss"/>
        </w:rPr>
      </w:pPr>
      <w:r>
        <w:rPr>
          <w:rFonts w:cs="Swiss"/>
        </w:rPr>
      </w:r>
    </w:p>
    <w:p>
      <w:pPr>
        <w:pStyle w:val="Normal"/>
        <w:ind w:right="278" w:hanging="0"/>
        <w:jc w:val="both"/>
        <w:rPr>
          <w:rFonts w:cs="Swiss"/>
        </w:rPr>
      </w:pPr>
      <w:r>
        <w:rPr>
          <w:rFonts w:cs="Swiss"/>
        </w:rPr>
      </w:r>
    </w:p>
    <w:p>
      <w:pPr>
        <w:pStyle w:val="Normal"/>
        <w:ind w:right="278" w:hanging="0"/>
        <w:jc w:val="both"/>
        <w:rPr>
          <w:rFonts w:cs="Swiss"/>
        </w:rPr>
      </w:pPr>
      <w:r>
        <w:rPr>
          <w:rFonts w:cs="Swiss"/>
        </w:rPr>
      </w:r>
    </w:p>
    <w:p>
      <w:pPr>
        <w:pStyle w:val="Normal"/>
        <w:ind w:right="278" w:hanging="0"/>
        <w:jc w:val="both"/>
        <w:rPr>
          <w:rFonts w:cs="Swiss"/>
          <w:b/>
          <w:b/>
        </w:rPr>
      </w:pPr>
      <w:r>
        <w:rPr>
          <w:rFonts w:cs="Swiss"/>
          <w:b/>
        </w:rPr>
        <w:t>MESSA DELL'AURORA</w:t>
      </w:r>
    </w:p>
    <w:p>
      <w:pPr>
        <w:pStyle w:val="Normal"/>
        <w:ind w:right="278" w:hanging="0"/>
        <w:jc w:val="both"/>
        <w:rPr>
          <w:rFonts w:cs="Swiss"/>
        </w:rPr>
      </w:pPr>
      <w:r>
        <w:rPr>
          <w:rFonts w:cs="Swiss"/>
        </w:rPr>
        <w:t>Isaia 62,11-12</w:t>
      </w:r>
    </w:p>
    <w:p>
      <w:pPr>
        <w:pStyle w:val="Normal"/>
        <w:ind w:right="278" w:hanging="0"/>
        <w:jc w:val="both"/>
        <w:rPr>
          <w:rFonts w:cs="Swiss"/>
        </w:rPr>
      </w:pPr>
      <w:r>
        <w:rPr>
          <w:rFonts w:cs="Swiss"/>
        </w:rPr>
        <w:t>Tito 3,4-7</w:t>
      </w:r>
    </w:p>
    <w:p>
      <w:pPr>
        <w:pStyle w:val="Normal"/>
        <w:ind w:right="278" w:hanging="0"/>
        <w:jc w:val="both"/>
        <w:rPr>
          <w:rFonts w:cs="Swiss"/>
        </w:rPr>
      </w:pPr>
      <w:r>
        <w:rPr>
          <w:rFonts w:cs="Swiss"/>
        </w:rPr>
        <w:t>Luca 2,15-20</w:t>
      </w:r>
    </w:p>
    <w:p>
      <w:pPr>
        <w:pStyle w:val="Normal"/>
        <w:ind w:right="278" w:hanging="0"/>
        <w:jc w:val="both"/>
        <w:rPr>
          <w:rFonts w:cs="Swiss"/>
        </w:rPr>
      </w:pPr>
      <w:r>
        <w:rPr>
          <w:rFonts w:cs="Swiss"/>
        </w:rPr>
      </w:r>
    </w:p>
    <w:p>
      <w:pPr>
        <w:pStyle w:val="Normal"/>
        <w:ind w:right="278" w:hanging="0"/>
        <w:jc w:val="both"/>
        <w:rPr>
          <w:rFonts w:cs="Swiss"/>
        </w:rPr>
      </w:pPr>
      <w:r>
        <w:rPr>
          <w:rFonts w:cs="Swiss"/>
        </w:rPr>
        <w:t>Il brano evangelico della messa dell’aurora è composto da due quadri: la visita dei pastori e la riflessione di Maria. Al centro rimane sempre Lui, il bambino Gesù, fatto oggetto di una duplice attenzione: l'omaggio delle persone che vanno da Lui e l'approfondimento del mistero nelle preghiera e nella contemplazione.</w:t>
      </w:r>
    </w:p>
    <w:p>
      <w:pPr>
        <w:pStyle w:val="Normal"/>
        <w:ind w:right="278" w:hanging="0"/>
        <w:jc w:val="both"/>
        <w:rPr>
          <w:rFonts w:cs="Swiss"/>
        </w:rPr>
      </w:pPr>
      <w:r>
        <w:rPr>
          <w:rFonts w:cs="Swiss"/>
        </w:rPr>
        <w:tab/>
        <w:t>I pastori sono i primi pellegrini a recarsi da Gesù. Si muovono «senza indugio», espressione che sprigiona un desiderio di incontro. Essi anticipano la chiesa missionaria che si muove verso il suo Signore, rende testimonianza, scioglie un canto di lode, diffonde ovunque il messaggio di novità.</w:t>
      </w:r>
    </w:p>
    <w:p>
      <w:pPr>
        <w:pStyle w:val="Normal"/>
        <w:ind w:right="278" w:hanging="0"/>
        <w:jc w:val="both"/>
        <w:rPr>
          <w:rFonts w:cs="Swiss"/>
        </w:rPr>
      </w:pPr>
      <w:r>
        <w:rPr>
          <w:rFonts w:cs="Swiss"/>
        </w:rPr>
        <w:tab/>
        <w:t xml:space="preserve">Maria, che «serbava tutte queste cose meditandole nel suo cuore», è una bella icona della chiesa carismatica che riflette sulla natura della sua vocazione. Una benefica pioggia di avvenimenti ha irrorato la storia di Maria. Occorre ora raccogliere anche le singole gocce, perché sono vita per l’intelligenza e per il cuore. Il participio greco </w:t>
      </w:r>
      <w:r>
        <w:rPr>
          <w:rFonts w:cs="Swiss"/>
          <w:i/>
        </w:rPr>
        <w:t>symballusa</w:t>
      </w:r>
      <w:r>
        <w:rPr>
          <w:rFonts w:cs="Swiss"/>
        </w:rPr>
        <w:t>, tradotto con «meditando», esprime un atteggiamento di raccolta e di collegamento, affinché i singoli fatti abbiano un significato complessivo. Sono come tanti segmenti che, ben uniti, formano la linea del progetto divino. Silenzio e riflessione, contemplazione e amore, sono saporosi ingredienti della vita di Maria.</w:t>
      </w:r>
    </w:p>
    <w:p>
      <w:pPr>
        <w:pStyle w:val="Normal"/>
        <w:ind w:right="278" w:hanging="0"/>
        <w:jc w:val="both"/>
        <w:rPr>
          <w:rFonts w:cs="Swiss"/>
        </w:rPr>
      </w:pPr>
      <w:r>
        <w:rPr>
          <w:rFonts w:cs="Swiss"/>
        </w:rPr>
        <w:tab/>
        <w:t xml:space="preserve">Ogni cristiano è chiamato a vivere i due momenti, quello della contemplazione che lo isola dal mondo per fissarlo nell'intimità con Gesù, e quello della testimonianza che è la trasmissione della propria esperienza di fede. Luca, descrivendo dei fatti e presentando dei personaggi, crea dei modelli capaci di diventare stelle polari, che orientano il cammino della comunità ecclesiale. Maria e i pastori sono modelli per tutti i cristiani. </w:t>
      </w:r>
    </w:p>
    <w:p>
      <w:pPr>
        <w:pStyle w:val="Normal"/>
        <w:ind w:right="278" w:hanging="0"/>
        <w:jc w:val="both"/>
        <w:rPr>
          <w:rFonts w:cs="Swiss"/>
        </w:rPr>
      </w:pPr>
      <w:r>
        <w:rPr>
          <w:rFonts w:cs="Swiss"/>
        </w:rPr>
      </w:r>
    </w:p>
    <w:p>
      <w:pPr>
        <w:pStyle w:val="Normal"/>
        <w:ind w:right="278" w:hanging="0"/>
        <w:jc w:val="both"/>
        <w:rPr>
          <w:rFonts w:cs="Swiss"/>
        </w:rPr>
      </w:pPr>
      <w:r>
        <w:rPr>
          <w:rFonts w:cs="Swiss"/>
        </w:rPr>
        <w:tab/>
        <w:t>Un altro modello o punto di riferimento è offerto dalla prima lettura. Il messaggio è rivolto «alla figlia di Sion», cioè Gerusalemme, ma nella teologia del libro di Isaia, ormai alle sue ultime battute, sono superati gli angusti confini geografici, e possiamo ravvisare in quella sigla il nuovo popolo. L’azione benefica del Dio Salvatore ha ribaltato la situazione, fissando il nuovo nome di Gerusalemme, chiamata simbolicamente «”Ricercata”, “Città non abbandonata”». Essa diventa modello di una sostanziale trasformazione, resa possibile dall’intervento divino. Tutti possono e devono cambiare in meglio. La nascita di Gesù ne è condizione e garanzia.</w:t>
      </w:r>
    </w:p>
    <w:p>
      <w:pPr>
        <w:pStyle w:val="Normal"/>
        <w:ind w:right="278" w:hanging="0"/>
        <w:jc w:val="both"/>
        <w:rPr>
          <w:rFonts w:cs="Swiss"/>
        </w:rPr>
      </w:pPr>
      <w:r>
        <w:rPr>
          <w:rFonts w:cs="Swiss"/>
        </w:rPr>
      </w:r>
    </w:p>
    <w:p>
      <w:pPr>
        <w:pStyle w:val="Normal"/>
        <w:ind w:right="278" w:hanging="0"/>
        <w:jc w:val="both"/>
        <w:rPr>
          <w:rFonts w:cs="Swiss"/>
        </w:rPr>
      </w:pPr>
      <w:r>
        <w:rPr>
          <w:rFonts w:cs="Swiss"/>
        </w:rPr>
        <w:tab/>
        <w:t>L’attenzione al bambino, già espressa nel brano evangelico, trova la sua giustificazione nella seconda lettura, che è come uno spartito compilato solo con note teologiche. I personaggi umani passano in secondo piano, per lasciare spazio alla Trinità. Si parla del Padre, del Figlio e dello Spirito Santo, ovviamente nel loro riferimento agli uomini. Non abbiamo un freddo trattato di teologia trinitaria, ma un delicato solfeggio della loro opera, verso l’umanità peccatrice.</w:t>
      </w:r>
    </w:p>
    <w:p>
      <w:pPr>
        <w:pStyle w:val="Normal"/>
        <w:ind w:right="278" w:hanging="0"/>
        <w:jc w:val="both"/>
        <w:rPr>
          <w:rFonts w:cs="Swiss"/>
        </w:rPr>
      </w:pPr>
      <w:r>
        <w:rPr>
          <w:rFonts w:cs="Swiss"/>
        </w:rPr>
        <w:tab/>
        <w:t>Apre il brano «Dio salvatore nostro», di cui sono ricordati la bontà e l’amore manifestati. Come sempre, il punto di partenza è l’azione divina che viene incontro agli uomini. Viene ribadito un punto fermo della teologia paolina: gli uomini sono salvati «non in virtù di opere di giustizia» da loro compiute. La loro nuova condizione è dovuta a Gesù Cristo e allo Spirito Santo. Il testo lascia affiorare una sensibilità liturgica e sacramentale, perché l’azione salvifica è letta con la categoria del battesimo, chiamato «lavacro di rigenerazione». I suoi effetti sono una nuova nascita: la giustificazione mediante la grazia di Gesù, la comunicazione dello Spirito Santo, il diritto all'eredità della vita eterna, di cui il dono dello Spirito è anticipo e caparra.</w:t>
      </w:r>
    </w:p>
    <w:p>
      <w:pPr>
        <w:pStyle w:val="Normal"/>
        <w:ind w:right="278" w:hanging="0"/>
        <w:jc w:val="both"/>
        <w:rPr>
          <w:rFonts w:cs="Swiss"/>
        </w:rPr>
      </w:pPr>
      <w:r>
        <w:rPr>
          <w:rFonts w:cs="Swiss"/>
        </w:rPr>
        <w:tab/>
        <w:t>Il vocabolario dominante del minuscolo brano è quello relativo alla salvezza: è impiegato due volte il titolo «salvatore» (al v. 4 per Dio e al v. 6 per Cristo) e una volta il verbo «salvare» (al v. 5). Alla luce di questa lettura, la festa del Natale dovrebbe suscitare in noi il sentimento della gratitudine verso il nostro Salvatore e stimolare il ricordo della nostra altissima dignità. E poiché l'opera di Gesù ha valore universale, oggi è la grande festa della dignità di tutti gli uomini, a qualunque popolo o condizione sociale essi appartengano.</w:t>
      </w:r>
    </w:p>
    <w:p>
      <w:pPr>
        <w:pStyle w:val="Normal"/>
        <w:ind w:right="278" w:hanging="0"/>
        <w:jc w:val="both"/>
        <w:rPr>
          <w:rFonts w:cs="Swiss"/>
        </w:rPr>
      </w:pPr>
      <w:r>
        <w:rPr>
          <w:rFonts w:cs="Swiss"/>
        </w:rPr>
      </w:r>
    </w:p>
    <w:p>
      <w:pPr>
        <w:pStyle w:val="Normal"/>
        <w:ind w:right="278" w:hanging="0"/>
        <w:jc w:val="both"/>
        <w:rPr>
          <w:rFonts w:cs="Swiss"/>
        </w:rPr>
      </w:pPr>
      <w:r>
        <w:rPr>
          <w:rFonts w:cs="Swiss"/>
        </w:rPr>
      </w:r>
    </w:p>
    <w:p>
      <w:pPr>
        <w:pStyle w:val="Normal"/>
        <w:ind w:right="278" w:hanging="0"/>
        <w:jc w:val="both"/>
        <w:rPr>
          <w:rFonts w:cs="Swiss"/>
        </w:rPr>
      </w:pPr>
      <w:r>
        <w:rPr>
          <w:rFonts w:cs="Swiss"/>
        </w:rPr>
      </w:r>
    </w:p>
    <w:p>
      <w:pPr>
        <w:pStyle w:val="Normal"/>
        <w:ind w:right="278" w:hanging="0"/>
        <w:jc w:val="both"/>
        <w:rPr>
          <w:rFonts w:cs="Swiss"/>
        </w:rPr>
      </w:pPr>
      <w:r>
        <w:rPr>
          <w:rFonts w:cs="Swiss"/>
        </w:rPr>
      </w:r>
    </w:p>
    <w:p>
      <w:pPr>
        <w:pStyle w:val="Normal"/>
        <w:ind w:right="278" w:hanging="0"/>
        <w:jc w:val="both"/>
        <w:rPr>
          <w:rFonts w:cs="Swiss"/>
          <w:b/>
          <w:b/>
        </w:rPr>
      </w:pPr>
      <w:r>
        <w:rPr>
          <w:rFonts w:cs="Swiss"/>
          <w:b/>
        </w:rPr>
        <w:t>MESSA DEL GIORNO</w:t>
      </w:r>
    </w:p>
    <w:p>
      <w:pPr>
        <w:pStyle w:val="Normal"/>
        <w:ind w:right="278" w:hanging="0"/>
        <w:jc w:val="both"/>
        <w:rPr>
          <w:rFonts w:cs="Swiss"/>
        </w:rPr>
      </w:pPr>
      <w:r>
        <w:rPr>
          <w:rFonts w:cs="Swiss"/>
        </w:rPr>
        <w:t>Isaia 52,7-10</w:t>
      </w:r>
    </w:p>
    <w:p>
      <w:pPr>
        <w:pStyle w:val="Normal"/>
        <w:ind w:right="278" w:hanging="0"/>
        <w:jc w:val="both"/>
        <w:rPr>
          <w:rFonts w:cs="Swiss"/>
        </w:rPr>
      </w:pPr>
      <w:r>
        <w:rPr>
          <w:rFonts w:cs="Swiss"/>
        </w:rPr>
        <w:t>Ebrei 1,1-6</w:t>
      </w:r>
    </w:p>
    <w:p>
      <w:pPr>
        <w:pStyle w:val="Normal"/>
        <w:ind w:right="278" w:hanging="0"/>
        <w:jc w:val="both"/>
        <w:rPr>
          <w:rFonts w:cs="Swiss"/>
        </w:rPr>
      </w:pPr>
      <w:r>
        <w:rPr>
          <w:rFonts w:cs="Swiss"/>
        </w:rPr>
        <w:t>Giovanni 1,1-18</w:t>
      </w:r>
    </w:p>
    <w:p>
      <w:pPr>
        <w:pStyle w:val="Normal"/>
        <w:ind w:right="278" w:hanging="0"/>
        <w:jc w:val="both"/>
        <w:rPr>
          <w:rFonts w:cs="Swiss"/>
        </w:rPr>
      </w:pPr>
      <w:r>
        <w:rPr>
          <w:rFonts w:cs="Swiss"/>
        </w:rPr>
      </w:r>
    </w:p>
    <w:p>
      <w:pPr>
        <w:pStyle w:val="Testo"/>
        <w:ind w:right="278" w:hanging="0"/>
        <w:rPr/>
      </w:pPr>
      <w:r>
        <w:rPr>
          <w:rFonts w:cs="Arial" w:ascii="Arial" w:hAnsi="Arial"/>
        </w:rPr>
        <w:t xml:space="preserve">A differenza di Luca e di Matteo che hanno una presentazione narrativa del mistero dell'incarnazione, Giovanni con una </w:t>
      </w:r>
      <w:r>
        <w:rPr>
          <w:rFonts w:cs="Arial" w:ascii="Arial" w:hAnsi="Arial"/>
          <w:i/>
        </w:rPr>
        <w:t xml:space="preserve">ouverture </w:t>
      </w:r>
      <w:r>
        <w:rPr>
          <w:rFonts w:cs="Arial" w:ascii="Arial" w:hAnsi="Arial"/>
        </w:rPr>
        <w:t>grandiosa porta il lettore nel mistero stesso di Dio, nell'arcano rapporto tra Padre e Figlio. Non sono riproposti i primi momenti della vicenda storica, ma «il principio» teologico. Siamo all'elemento fondante della vita divina.</w:t>
      </w:r>
    </w:p>
    <w:p>
      <w:pPr>
        <w:pStyle w:val="Testo"/>
        <w:ind w:right="278" w:firstLine="708"/>
        <w:rPr>
          <w:rFonts w:ascii="Arial" w:hAnsi="Arial" w:cs="Arial"/>
        </w:rPr>
      </w:pPr>
      <w:r>
        <w:rPr>
          <w:rFonts w:cs="Arial" w:ascii="Arial" w:hAnsi="Arial"/>
        </w:rPr>
        <w:t>Il lettore del IV Vangelo è subito preso da un senso di stupito smarrimento. Fin dalle prime battute si sente rapito in un mondo divino, responsabile della creazione e in continua comunicazione con l'uomo. Al piacevole senso di soprannaturale, si aggiunge una dose di sano realismo, che non dimentica la triste possibilità dell'uomo di restare estraneo al mondo divino. Luci e ombre si alternano e si rincorrono, impedendo al lettore di rimanere in un dubbio increscioso. Si profila nitido e distinto il risultato finale, quello che vede il trionfo della luce, della vita, della Parola che si fa carne, proprio per permettere al bene di vincere il male.</w:t>
      </w:r>
    </w:p>
    <w:p>
      <w:pPr>
        <w:pStyle w:val="Normal"/>
        <w:ind w:right="278" w:hanging="0"/>
        <w:jc w:val="both"/>
        <w:rPr>
          <w:rFonts w:cs="Swiss"/>
          <w:i/>
          <w:i/>
          <w:sz w:val="20"/>
        </w:rPr>
      </w:pPr>
      <w:r>
        <w:rPr>
          <w:rFonts w:cs="Swiss"/>
          <w:i/>
          <w:sz w:val="20"/>
        </w:rPr>
        <w:t>[per il commento, si veda la seconda domenica di Natale]</w:t>
      </w:r>
    </w:p>
    <w:p>
      <w:pPr>
        <w:pStyle w:val="Normal"/>
        <w:ind w:right="278" w:hanging="0"/>
        <w:jc w:val="both"/>
        <w:rPr>
          <w:rFonts w:cs="Swiss"/>
          <w:i/>
          <w:i/>
          <w:sz w:val="20"/>
        </w:rPr>
      </w:pPr>
      <w:r>
        <w:rPr>
          <w:rFonts w:cs="Swiss"/>
          <w:i/>
          <w:sz w:val="20"/>
        </w:rPr>
      </w:r>
    </w:p>
    <w:p>
      <w:pPr>
        <w:pStyle w:val="Normal"/>
        <w:ind w:right="278" w:hanging="0"/>
        <w:jc w:val="both"/>
        <w:rPr>
          <w:rFonts w:cs="Swiss"/>
        </w:rPr>
      </w:pPr>
      <w:r>
        <w:rPr>
          <w:rFonts w:cs="Swiss"/>
        </w:rPr>
        <w:tab/>
        <w:t>Annuncio, gioia e salvezza sono il trinomio della prima lettura che scompone il tempo in passato (annuncio), presente (gioia), salvezza (futuro). Una lunga storia di attesa e di speranza ha preparato la venuta del Figlio di Dio nel Natale. L'Antico Testamento è servito proprio a questo. Il brano vede con commozione l’arrivo dei messaggeri e ascolta con piacere i loro «lieti annunzi» (al singolare suona in greco come ‘vangelo’). Contenuti di tali belle notizie sono la pace e la salvezza, due termini che hanno avvalorato tutta la Liturgia della Parola di questa solennità natalizia. Sentire annunciare che «Regna il tuo Dio» è garantire la presenza di Dio in mezzo agli uomini. E con lui presente, la vita torna a rifiorire, come suggerito dall’imperativo «prorompete in canti di gioia». Le promesse di un tempo diventano realtà nella persona di Gesù; i titoli divini, spesso enigmatici o non pienamente intelligibili, si chiarificano ora nella persona del Figlio.</w:t>
      </w:r>
    </w:p>
    <w:p>
      <w:pPr>
        <w:pStyle w:val="Normal"/>
        <w:ind w:right="278" w:hanging="0"/>
        <w:jc w:val="both"/>
        <w:rPr>
          <w:rFonts w:cs="Swiss"/>
        </w:rPr>
      </w:pPr>
      <w:r>
        <w:rPr>
          <w:rFonts w:cs="Swiss"/>
        </w:rPr>
      </w:r>
    </w:p>
    <w:p>
      <w:pPr>
        <w:pStyle w:val="Normal"/>
        <w:ind w:right="278" w:hanging="0"/>
        <w:jc w:val="both"/>
        <w:rPr>
          <w:rFonts w:cs="Swiss"/>
        </w:rPr>
      </w:pPr>
      <w:r>
        <w:rPr>
          <w:rFonts w:cs="Swiss"/>
        </w:rPr>
        <w:tab/>
        <w:t>La seconda lettura si pone all'incrocio tra il richiamo storico della venuta di Gesù, ultimo e definitivo mediatore, e la sua indiscussa superiorità rispetto a tutti gli altri possibili mediatori, perché egli è il Figlio di Dio. Storia e teologia si intersecano e danno vita ad un testo che rifulge di luce intensa, che illumina questo giorno di Natale. Ancora una volta la liturgia, che è madre e maestra, non ci blocca sul presepio per una asettica contemplazione di un bambino, ma ci eleva alla considerazione della divinità, sia pure presente nella forma semplice di un neonato. Questa nascita segna la svolta definitiva, la parola ultima e irrevocabile di Dio che vuole entrare di persona nel tessuto della storia umana, dopo essere stato ripetutamente presente nella voce e nell'opera dei profeti. Questo significa che la storia ha raggiunto il suo apice e che vale la pena di essere vissuta fino in fondo, secondo le modalità che il Figlio di Dio vorrà indicare agli uomini.</w:t>
      </w:r>
    </w:p>
    <w:p>
      <w:pPr>
        <w:pStyle w:val="Normal"/>
        <w:ind w:right="278" w:hanging="0"/>
        <w:jc w:val="both"/>
        <w:rPr>
          <w:rFonts w:cs="Swiss"/>
        </w:rPr>
      </w:pPr>
      <w:r>
        <w:rPr>
          <w:rFonts w:cs="Swiss"/>
        </w:rPr>
      </w:r>
    </w:p>
    <w:p>
      <w:pPr>
        <w:pStyle w:val="Normal"/>
        <w:ind w:right="278" w:hanging="0"/>
        <w:jc w:val="both"/>
        <w:rPr>
          <w:rFonts w:cs="Swiss"/>
        </w:rPr>
      </w:pPr>
      <w:r>
        <w:rPr>
          <w:rFonts w:cs="Swiss"/>
        </w:rPr>
      </w:r>
    </w:p>
    <w:p>
      <w:pPr>
        <w:pStyle w:val="Normal"/>
        <w:ind w:right="278" w:hanging="0"/>
        <w:jc w:val="both"/>
        <w:rPr>
          <w:rFonts w:cs="Swiss"/>
        </w:rPr>
      </w:pPr>
      <w:r>
        <w:rPr>
          <w:rFonts w:cs="Swiss"/>
        </w:rPr>
      </w:r>
    </w:p>
    <w:p>
      <w:pPr>
        <w:pStyle w:val="Normal"/>
        <w:ind w:right="278" w:hanging="0"/>
        <w:jc w:val="both"/>
        <w:rPr>
          <w:rFonts w:cs="Swiss"/>
          <w:i/>
          <w:i/>
        </w:rPr>
      </w:pPr>
      <w:r>
        <w:rPr>
          <w:rFonts w:cs="Swiss"/>
          <w:i/>
        </w:rPr>
        <w:t>Storia, teologia e poesia</w:t>
      </w:r>
    </w:p>
    <w:p>
      <w:pPr>
        <w:pStyle w:val="Normal"/>
        <w:ind w:right="278" w:hanging="0"/>
        <w:jc w:val="both"/>
        <w:rPr>
          <w:rFonts w:cs="Swiss"/>
        </w:rPr>
      </w:pPr>
      <w:r>
        <w:rPr>
          <w:rFonts w:cs="Swiss"/>
        </w:rPr>
        <w:t>Mt 1-2 e Lc 1-2 hanno sempre appassionato e ispirato poeti e artisti, hanno fornito materiale di riflessione e di preghiera a predicatori, teologi e mistici, hanno trovato accoglienza e simpatia nel popolo Dio. Siamo in presenza di un patrimonio che non va irriso, non deve essere disperso, ma neppure assunto acriticamente. Banalizzando un po', potremmo dire che è come un medicinale, che fa bene solo se preso nella giusta dose; in caso contrario possono manifestarsi indesiderati effetti collaterali, quando non addirittura effetti dannosi. Per questo potrebbe essere utile ricordare la genesi dei Vangeli dell'infanzia, proposti dalla liturgia nel giorno e nel tempo di Natale.</w:t>
      </w:r>
    </w:p>
    <w:p>
      <w:pPr>
        <w:pStyle w:val="Normal"/>
        <w:spacing w:lineRule="atLeast" w:line="240"/>
        <w:ind w:right="278" w:hanging="0"/>
        <w:jc w:val="both"/>
        <w:rPr/>
      </w:pPr>
      <w:r>
        <w:rPr>
          <w:rFonts w:cs="Swiss"/>
        </w:rPr>
        <w:tab/>
        <w:t xml:space="preserve">Il </w:t>
      </w:r>
      <w:r>
        <w:rPr>
          <w:rFonts w:cs="Swiss"/>
          <w:i/>
        </w:rPr>
        <w:t>kerygma</w:t>
      </w:r>
      <w:r>
        <w:rPr>
          <w:rFonts w:cs="Swiss"/>
        </w:rPr>
        <w:t xml:space="preserve"> primitivo non mostra interesse per l'origine di Gesù, tutto proteso alla comprensione e alla presentazione di Gesù morto, risorto ed esaltato (cfr. 1Cor 15,3-4; Rm 1,3-4; 1Ts 1,9-10; At 2,23-24). A questo interesse si aggiunse ben presto quello per il ministero pubblico, comprendente le parole e le azioni di Gesù: nasce il Vangelo di Marco. Il suo arco cronologico si tende tra l'investitura di Gesù come inviato di Dio al momento del battesimo e il suo riconoscimento come Figlio di Dio alla fine del Vangelo con le parole del centurione (cfr. Mc 15,39), suffragate dalla risurrezione. Siamo in presenza della cristologia più antica che non mostra ancora un interesse per la nascita di Gesù. Marco la ignora, Paolo non pare informato, o almeno non si dimostra interessato, se non per quel «nato da donna» di Gal 4,4. La nascita è il punto più oscuro della vita di Gesù. Probabilmente non si tratta di ignoranza dei fatti, ma di priorità di interessi; del resto Paolo non riporta nessun miracolo di Gesù, né riferisce alcuna delle sue parole, sebbene ne fosse sicuramente a conoscenza.</w:t>
      </w:r>
    </w:p>
    <w:p>
      <w:pPr>
        <w:pStyle w:val="Normal"/>
        <w:spacing w:lineRule="atLeast" w:line="240"/>
        <w:ind w:right="278" w:hanging="0"/>
        <w:jc w:val="both"/>
        <w:rPr>
          <w:rFonts w:cs="Swiss"/>
        </w:rPr>
      </w:pPr>
      <w:r>
        <w:rPr>
          <w:rFonts w:cs="Swiss"/>
        </w:rPr>
        <w:tab/>
        <w:t>La domanda sull'origine di Gesù si pone in un secondo tempo e trova risposta nei Vangeli di Matteo e di Luca. Avviene per Gesù quel processo di ricerca che si ripete per ogni grande personaggio che fa storia: si inizia dall'età matura, dove uno rivela il meglio di sé, e poi si risale al principio, raccogliendo informazioni sulla famiglia, ambiente di origine, prima infanzia, insomma tutti quei dati che possono contribuire ad una maggiore comprensione del personaggio. Matteo e Luca hanno rielaborato tradizioni familiari che avevano raccolto e fissato i ricordi su Gesù. In quanto tradizioni familiari non entrarono nella primitiva narrazione evangelica, quella di Marco, che riportava la testimonianza pubblica e ufficiale degli apostoli. Furono in seguito integrate nell'annuncio evangelico, quando furono rilette alla luce della risurrezione e di tutto il piano divino espresso nella Bibbia. In questo modo lasciarono il mondo familiare e divennero parte integrante del Vangelo.</w:t>
      </w:r>
    </w:p>
    <w:p>
      <w:pPr>
        <w:pStyle w:val="Normal"/>
        <w:spacing w:lineRule="atLeast" w:line="240"/>
        <w:ind w:right="278" w:hanging="0"/>
        <w:jc w:val="both"/>
        <w:rPr>
          <w:rFonts w:cs="Swiss"/>
        </w:rPr>
      </w:pPr>
      <w:r>
        <w:rPr>
          <w:rFonts w:cs="Swiss"/>
        </w:rPr>
        <w:tab/>
        <w:t>Il richiamo fatto serve a contestualizzare l'evento stupendo che stiamo celebrando, liberandolo dalle strettoie di un semplice festival del sentimento, per inserirlo, sentimento compreso, nella grande visione storico-teologica di un Dio, che si fa uomo perché l'uomo possa diventare Dio. Qui sta la grandezza del Natale che, mentre ci apre alla Pasqua, fa scaturire sentimenti di gratitudine e di riconoscenza, a Dio prima di tutti, e poi agli uomini di buona volontà, che sono disposti ad accendere un lume di speranza per un mondo migliore.</w:t>
      </w:r>
    </w:p>
    <w:p>
      <w:pPr>
        <w:pStyle w:val="Normal"/>
        <w:spacing w:lineRule="atLeast" w:line="240"/>
        <w:ind w:right="278" w:hanging="0"/>
        <w:jc w:val="both"/>
        <w:rPr>
          <w:rFonts w:cs="Swiss"/>
        </w:rPr>
      </w:pPr>
      <w:r>
        <w:rPr>
          <w:rFonts w:cs="Swiss"/>
        </w:rPr>
      </w:r>
    </w:p>
    <w:p>
      <w:pPr>
        <w:pStyle w:val="Normal"/>
        <w:spacing w:lineRule="atLeast" w:line="240"/>
        <w:ind w:right="278" w:hanging="0"/>
        <w:jc w:val="both"/>
        <w:rPr/>
      </w:pPr>
      <w:r>
        <w:rPr>
          <w:rFonts w:cs="Swiss"/>
        </w:rPr>
        <w:tab/>
        <w:t xml:space="preserve">In comunione con i fratelli d’Oriente, lasciamo riecheggiare una preghiera di </w:t>
      </w:r>
      <w:r>
        <w:rPr/>
        <w:t>Sant’Efrem il Siro: «Benedetto il Bambino che, oggi, ha rallegrato Betlemme. Benedetto il Lattante che, oggi, ha ringiovanito gli uomini. Benedetto il Frutto che, oggi, si è chinato verso di noi, affamati. Benedetto il Benevolo che, all’improvviso, ha reso ricca tutta la nostra miseria e ha saziato la nostra indigenza. Benedetto Colui che ha chinato la sua misericordia per sanare la nostra malattia».</w:t>
      </w:r>
    </w:p>
    <w:p>
      <w:pPr>
        <w:pStyle w:val="Normal"/>
        <w:spacing w:lineRule="atLeast" w:line="240"/>
        <w:ind w:right="278" w:hanging="0"/>
        <w:jc w:val="both"/>
        <w:rPr>
          <w:rFonts w:cs="Swiss"/>
        </w:rPr>
      </w:pPr>
      <w:r>
        <w:rPr>
          <w:rFonts w:cs="Swiss"/>
        </w:rPr>
      </w:r>
      <w:r>
        <w:br w:type="page"/>
      </w:r>
    </w:p>
    <w:p>
      <w:pPr>
        <w:pStyle w:val="Normal"/>
        <w:jc w:val="both"/>
        <w:rPr>
          <w:b/>
          <w:b/>
        </w:rPr>
      </w:pPr>
      <w:r>
        <w:rPr>
          <w:b/>
        </w:rPr>
        <w:t>DOMENICA DELLA SANTA FAMIGLIA</w:t>
      </w:r>
    </w:p>
    <w:p>
      <w:pPr>
        <w:pStyle w:val="Normal"/>
        <w:jc w:val="both"/>
        <w:rPr/>
      </w:pPr>
      <w:r>
        <w:rPr/>
        <w:t>Siracide 3,2-6.12-14</w:t>
      </w:r>
    </w:p>
    <w:p>
      <w:pPr>
        <w:pStyle w:val="Normal"/>
        <w:jc w:val="both"/>
        <w:rPr/>
      </w:pPr>
      <w:r>
        <w:rPr/>
        <w:t>Colossesi 3,12-21</w:t>
      </w:r>
    </w:p>
    <w:p>
      <w:pPr>
        <w:pStyle w:val="Normal"/>
        <w:jc w:val="both"/>
        <w:rPr/>
      </w:pPr>
      <w:r>
        <w:rPr/>
        <w:t>Matteo 2,13-15.19-23</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Interpretare i testi: Ideale di una </w:t>
      </w:r>
      <w:r>
        <w:rPr>
          <w:b/>
          <w:i/>
        </w:rPr>
        <w:t>comune</w:t>
      </w:r>
      <w:r>
        <w:rPr>
          <w:b/>
        </w:rPr>
        <w:t xml:space="preserve"> famiglia cristiana</w:t>
      </w:r>
    </w:p>
    <w:p>
      <w:pPr>
        <w:pStyle w:val="Normal"/>
        <w:jc w:val="both"/>
        <w:rPr/>
      </w:pPr>
      <w:r>
        <w:rPr/>
        <w:t xml:space="preserve">Il mistero natalizio propone la libera, amorosa inserzione di Dio nella comunità umana; poiché la famiglia costituisce la trama del tessuto umano, anzi, la  prima aggregazione di un composto che si chiama società, inserirsi nella comunità significa appartenere a una famiglia. La Provvidenza divina, pur potendo escogitare altre forme di inserimento, ha preferito riservare a Gesù quella ordinaria e comune a tutti gli uomini. Così viene ulteriormente valorizzato il ruolo della famiglia che, già importante per natura, riceve anche il crisma della santificazione. Il Figlio di Dio che si fa uomo crea le condizioni per rendere la sua famiglia </w:t>
      </w:r>
      <w:r>
        <w:rPr>
          <w:i/>
        </w:rPr>
        <w:t>La Santa Famiglia</w:t>
      </w:r>
      <w:r>
        <w:rPr/>
        <w:t>.</w:t>
      </w:r>
    </w:p>
    <w:p>
      <w:pPr>
        <w:pStyle w:val="Normal"/>
        <w:jc w:val="both"/>
        <w:rPr/>
      </w:pPr>
      <w:r>
        <w:rPr/>
        <w:tab/>
        <w:t>Sebbene questa famiglia sia santa in modo unico ed irrepetibile grazie alle circostanze storico-teologiche che ne determinarono la  formazione, essa presenta tuttavia aspetti essenziali che si possono ripetere anche oggi. La santità infatti - che è per l'uomo l'accoglienza del divino nella propria vita quotidiana - vale per la santa famiglia ma si ripropone pure ad ogni famiglia come ideale da incarnare e da attualizzare. Così impariamo a rendere la nostra famiglia ‘cristiana’ facendo di Gesù il suo centro (</w:t>
      </w:r>
      <w:r>
        <w:rPr>
          <w:i/>
        </w:rPr>
        <w:t>vangelo</w:t>
      </w:r>
      <w:r>
        <w:rPr/>
        <w:t xml:space="preserve">). </w:t>
      </w:r>
    </w:p>
    <w:p>
      <w:pPr>
        <w:pStyle w:val="Normal"/>
        <w:jc w:val="both"/>
        <w:rPr/>
      </w:pPr>
      <w:r>
        <w:rPr/>
        <w:tab/>
        <w:t xml:space="preserve">La Sapienza commenta il quarto comandamento «Onora il padre e la madre». Nel linguaggio sapienziale, i genitori sono equiparati all'anziano, al maestro, al saggio e all'uomo di esperienza. La </w:t>
      </w:r>
      <w:r>
        <w:rPr>
          <w:i/>
        </w:rPr>
        <w:t>pietas</w:t>
      </w:r>
      <w:r>
        <w:rPr/>
        <w:t xml:space="preserve"> filiale comporta rispetto, servizio e aiuto, come espressione di amore. Tutto nel rigoroso rispetto dei ruoli (</w:t>
      </w:r>
      <w:r>
        <w:rPr>
          <w:i/>
        </w:rPr>
        <w:t>prima lettura</w:t>
      </w:r>
      <w:r>
        <w:rPr/>
        <w:t>).</w:t>
      </w:r>
    </w:p>
    <w:p>
      <w:pPr>
        <w:pStyle w:val="Normal"/>
        <w:jc w:val="both"/>
        <w:rPr/>
      </w:pPr>
      <w:r>
        <w:rPr/>
        <w:tab/>
        <w:t>Una famiglia vive un fascio di relazioni che potrebbero essere conflittuali (difficoltà nella vita di coppia, tra genitori e figli). Perdono e ascolto della Parola mirano a fare della comunità e della famiglia cristiana un ‘esperimento riuscito’, modello di ciò che dovrebbe essere l'umanità intera, cioè una società fraterna nella quale il vero amore attutisce e trasforma tutte le differenze sociali, sommandole in un’unità superiore (</w:t>
      </w:r>
      <w:r>
        <w:rPr>
          <w:i/>
        </w:rPr>
        <w:t>seconda lettura</w:t>
      </w:r>
      <w:r>
        <w:rPr/>
        <w:t>).</w:t>
      </w:r>
    </w:p>
    <w:p>
      <w:pPr>
        <w:pStyle w:val="Normal"/>
        <w:jc w:val="both"/>
        <w:rPr/>
      </w:pPr>
      <w:r>
        <w:rPr/>
        <w:tab/>
        <w:t>E così, pur nella sua unicità, la santa famiglia diventa modello di ogni famiglia, come ricorda l’Orazione della Messa: «O Dio, nostro Padre, che nella santa famiglia ci hai dato un vero modello di vita...».</w:t>
      </w:r>
    </w:p>
    <w:p>
      <w:pPr>
        <w:pStyle w:val="Normal"/>
        <w:jc w:val="both"/>
        <w:rPr/>
      </w:pPr>
      <w:r>
        <w:rPr/>
      </w:r>
    </w:p>
    <w:p>
      <w:pPr>
        <w:pStyle w:val="Normal"/>
        <w:jc w:val="both"/>
        <w:rPr/>
      </w:pPr>
      <w:r>
        <w:rPr/>
      </w:r>
    </w:p>
    <w:p>
      <w:pPr>
        <w:pStyle w:val="Normal"/>
        <w:jc w:val="both"/>
        <w:rPr>
          <w:b/>
          <w:b/>
        </w:rPr>
      </w:pPr>
      <w:r>
        <w:rPr>
          <w:b/>
        </w:rPr>
        <w:t>Vangelo: Gesù sempre al centro</w:t>
      </w:r>
    </w:p>
    <w:p>
      <w:pPr>
        <w:pStyle w:val="Normal"/>
        <w:jc w:val="both"/>
        <w:rPr/>
      </w:pPr>
      <w:r>
        <w:rPr/>
        <w:t>La Provvidenza di Dio non garantisce alla sua Chiesa una protezione miracolosa contro gli inevitabili attacchi dei poteri umani. Anche il piccolo Gesù vede la sua vita in pericolo fin dall’inizio. Eppure vigila la Provvidenza che si serve della generosa disponibilità di Giuseppe e di Maria. Possiamo subito condensare il pensiero dominante: anche se minacciata, la vita di Gesù risulta essere una vita sicura, protetta dalla sua famiglia e soprattutto da Dio. Quasi senza volerlo si schierano due gruppi: quello a favore di Gesù e quello contrario. È la lotta del bene contro il male che, attraversando tutta la Bibbia, sfocia nella plastica rappresentazione nello scontro finale dell’Apocalisse. Ora è già lotta aperta. Con la lotta c'è senza dubbio tanta sofferenza, però non manca la gloria per il trionfo del bene. La vita di Gesù  non solo viene salvata, ma pure sta al centro di tutto il quadro. La sua famiglia è lì, per condividere gioie e dolori, per aiutarlo a crescere e a diventare quello che deve essere.</w:t>
      </w:r>
    </w:p>
    <w:p>
      <w:pPr>
        <w:pStyle w:val="Testonormale"/>
        <w:jc w:val="both"/>
        <w:rPr/>
      </w:pPr>
      <w:r>
        <w:rPr>
          <w:rFonts w:cs="Arial" w:ascii="Arial" w:hAnsi="Arial"/>
          <w:sz w:val="24"/>
          <w:szCs w:val="24"/>
        </w:rPr>
        <w:tab/>
        <w:t xml:space="preserve">Il brano liturgico comprende la seconda parte del cap. 2, con la omissione della uccisione dei bambini di Betlemme, ovviamente perché fuori il contesto della festa odierna. Sono presentati i brani della fuga in Egitto (vv. 13-15) e del ritorno a Nazaret (vv. 19-23). </w:t>
      </w:r>
    </w:p>
    <w:p>
      <w:pPr>
        <w:pStyle w:val="Testonormale"/>
        <w:jc w:val="both"/>
        <w:rPr/>
      </w:pPr>
      <w:r>
        <w:rPr>
          <w:rFonts w:cs="Arial" w:ascii="Arial" w:hAnsi="Arial"/>
          <w:sz w:val="24"/>
          <w:szCs w:val="24"/>
        </w:rPr>
        <w:tab/>
        <w:t>Il primo si apre con l'allusione ai Magi che si erano messi dalla parte di Gesù. L'annuncio angelico è rivolto a Giuseppe e, di conseguenza, a Maria. Anche loro, ovviamente, sono schierati in favore di Gesù. Sul versante opposto stanno coloro che vogliono eliminare Gesù. Costoro sono personificati nella losca figura di Erode. Per evitarlo, la Provvidenza, qui rappresentata dall’angelo, comanda di trasferirsi in un luogo sicuro. Collaborando con il progetto divino, Maria e Giuseppe si sottopongono all’incognita del futuro. Tutto fanno per amore al bambino. Il brano va letto in questa chiave cristologica e non mettendo al centro l’attività di Giuseppe. Per amore di Gesù, Giuseppe agisce in conformità al messaggio angelico, e con lui Maria.</w:t>
      </w:r>
    </w:p>
    <w:p>
      <w:pPr>
        <w:pStyle w:val="Testonormale"/>
        <w:jc w:val="both"/>
        <w:rPr/>
      </w:pPr>
      <w:r>
        <w:rPr>
          <w:rFonts w:cs="Arial" w:ascii="Arial" w:hAnsi="Arial"/>
          <w:sz w:val="24"/>
          <w:szCs w:val="24"/>
        </w:rPr>
        <w:tab/>
        <w:t>La santa famiglia diventa pellegrina ed esule, costretta ad abbandonare casa, patria, lavoro, parentela e tutto il resto. Perciò solidarizza con tutte le famiglie del mondo obbligate all'esilio, con i perseguitati politici, con tutti coloro che sono costretti a vivere lontano dalla patria nella insicurezza e nel disagio. Maria e Giuseppe fanno tutto questo senza lamentarsi e senza sbuffare, spinti dal profondo amore per il bambino che ha orientato in modo nuovo e insolito la loro esistenza. Essi si presentano in anteprima come fedeli discepoli. Leggiamo qui in filigrana le esigenze che il futuro Messia richiederà per la sequela.</w:t>
      </w:r>
    </w:p>
    <w:p>
      <w:pPr>
        <w:pStyle w:val="Testonormale"/>
        <w:jc w:val="both"/>
        <w:rPr/>
      </w:pPr>
      <w:r>
        <w:rPr>
          <w:rFonts w:cs="Arial" w:ascii="Arial" w:hAnsi="Arial"/>
          <w:sz w:val="24"/>
          <w:szCs w:val="24"/>
        </w:rPr>
        <w:tab/>
        <w:t>La permanenza in Egitto, luogo abituale di rifugiati (cfr. 1Re 11,40), è variamente computata, da due a tre anni e mezzo. Termina con la morte di Erode, avvenuta nel 4 prima dell'era cristiana. Il ritorno dall'Egitto è collegato con la citazione biblica che denota il lavoro redazionale di Matteo e la lettura cristiana della comunità primitiva. Il destino di Gesù è assimilato a quello del popolo. Ora si comprende bene che Israele, il figlio di cui parla il testo profetico, era una figura del Messia. In Cristo si realizza il destino del popolo eletto, anzi, di tutta  l'umanità. O. Cullmann ha richiamato l'attenzione al seguente dinamismo: dalla creazione si passa all'umanità, dall'umanità al popolo di Israele, dal popolo al resto e dal resto a uno solo: Gesù. Da lui il cammino riparte e porta all'umanità e alla creazione rinnovate.</w:t>
      </w:r>
    </w:p>
    <w:p>
      <w:pPr>
        <w:pStyle w:val="Testonormale"/>
        <w:jc w:val="both"/>
        <w:rPr>
          <w:rFonts w:ascii="Arial" w:hAnsi="Arial" w:cs="Arial"/>
          <w:sz w:val="24"/>
          <w:szCs w:val="24"/>
        </w:rPr>
      </w:pPr>
      <w:r>
        <w:rPr>
          <w:rFonts w:cs="Arial" w:ascii="Arial" w:hAnsi="Arial"/>
          <w:sz w:val="24"/>
          <w:szCs w:val="24"/>
        </w:rPr>
        <w:tab/>
        <w:t xml:space="preserve">La  seconda parte del brano (vv. 19-23) mostra ancora una volta la docile disponibilità di Giuseppe e di Maria nel collaborare con la volontà divina anche se non la conoscono fino in fondo e, probabilmente, non la capiscono bene. Si è detto che il ritorno dall'Egitto è connesso con la morte di Erode. Giuseppe Flavio, riportando il pensiero giudaico, vedeva nella grave malattia del sovrano e nella conseguente morte la punizione divina per i suoi misfatti (cfr. </w:t>
      </w:r>
      <w:r>
        <w:rPr>
          <w:rFonts w:cs="Arial" w:ascii="Arial" w:hAnsi="Arial"/>
          <w:i/>
          <w:sz w:val="24"/>
          <w:szCs w:val="24"/>
        </w:rPr>
        <w:t>Ant</w:t>
      </w:r>
      <w:r>
        <w:rPr>
          <w:rFonts w:cs="Arial" w:ascii="Arial" w:hAnsi="Arial"/>
          <w:sz w:val="24"/>
          <w:szCs w:val="24"/>
        </w:rPr>
        <w:t xml:space="preserve">. 16,6,5). Nessun commento da parte di Matteo. Ancora una volta la sobrietà evangelica sta a garanzia di autenticità storica. </w:t>
      </w:r>
    </w:p>
    <w:p>
      <w:pPr>
        <w:pStyle w:val="Testonormale"/>
        <w:jc w:val="both"/>
        <w:rPr/>
      </w:pPr>
      <w:r>
        <w:rPr>
          <w:rFonts w:cs="Arial" w:ascii="Arial" w:hAnsi="Arial"/>
          <w:sz w:val="24"/>
          <w:szCs w:val="24"/>
        </w:rPr>
        <w:tab/>
        <w:t>Dopo la temporanea permanenza in Egitto, la Provvidenza ha scelto la regione della Galilea, al nord, perché più sicura della Giudea. L’indicazione del luogo, Nazaret, viene avvalorata da una citazione profetica. Questa volta è una citazione allusiva e non esatta come le quattro precedenti (cfr. 1,22; 2,6.15.18). Forse perché non è identificabile un preciso passo biblico, Matteo ha preferito il plurale «profeti», anziché l’abituale «profeta».</w:t>
      </w:r>
    </w:p>
    <w:p>
      <w:pPr>
        <w:pStyle w:val="Testonormale"/>
        <w:jc w:val="both"/>
        <w:rPr/>
      </w:pPr>
      <w:r>
        <w:rPr>
          <w:rFonts w:cs="Arial" w:ascii="Arial" w:hAnsi="Arial"/>
          <w:sz w:val="24"/>
          <w:szCs w:val="24"/>
        </w:rPr>
        <w:tab/>
        <w:t xml:space="preserve">Nel silenzio della modesta e sconosciuta Nazaret, mai citata dall'Antico Testamento né dalla letteratura giudaica, la santa famiglia vive la sua straordinarietà nell'ordinarietà del quotidiano. Maria e Giuseppe continuano ad occuparsi amorosamente di Gesù, accompagnandolo nelle diverse fasi della sua crescita. </w:t>
      </w:r>
    </w:p>
    <w:p>
      <w:pPr>
        <w:pStyle w:val="Testonormal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sz w:val="24"/>
          <w:szCs w:val="24"/>
        </w:rPr>
      </w:r>
    </w:p>
    <w:p>
      <w:pPr>
        <w:pStyle w:val="Normal"/>
        <w:jc w:val="both"/>
        <w:rPr>
          <w:b/>
          <w:b/>
        </w:rPr>
      </w:pPr>
      <w:r>
        <w:rPr>
          <w:b/>
        </w:rPr>
        <w:t>Prima lettura: Rispetto dei ruoli</w:t>
      </w:r>
    </w:p>
    <w:p>
      <w:pPr>
        <w:pStyle w:val="Normal"/>
        <w:jc w:val="both"/>
        <w:rPr/>
      </w:pPr>
      <w:r>
        <w:rPr/>
        <w:t>Mentre il vangelo si è attardato sull'attitudine di Maria e Giuseppe verso il figlio Gesù, la prima lettura indica gli atteggiamenti dei figli verso i genitori. Con un movimento dai genitori ai figli e dai figli ai genitori si crea una corrente alternata che genera comprensione e unità, espressione di quell'amore che garantisce alla famiglia stabilità e prosperità.</w:t>
      </w:r>
    </w:p>
    <w:p>
      <w:pPr>
        <w:pStyle w:val="Testonormale"/>
        <w:jc w:val="both"/>
        <w:rPr/>
      </w:pPr>
      <w:r>
        <w:rPr>
          <w:rFonts w:cs="Arial" w:ascii="Arial" w:hAnsi="Arial"/>
          <w:sz w:val="24"/>
          <w:szCs w:val="24"/>
        </w:rPr>
        <w:tab/>
        <w:t>Il testo è preso dal libro del Siracide (o Ecclesiastico), uno degli scritti più recenti del filone sapienziale, dato che l’attuale raccolta è fatta risalire al II secolo a.C.  Nata all'estero e importata in Israele, la letteratura sapienziale possiede due anime, una profana e l'altra religiosa. L'anima profana affiora con le molteplici osservazioni della natura e degli uomini che, stratificatesi di generazione in generazione, si cristallizzano in sentenze, detti popolari, apologhi ecc. Dall’osservazione della vita scaturiscono piccole perle di saggezza come queste: «Non essere come un leone in casa tua, sospettoso dei tuoi dipendenti» (4,30);  «Una bocca amabile moltiplica gli amici, un linguaggio gentile attira i saluti» (6,5). Erano piccole, eppure preziose, regole di vita. Queste minuscole unità vengono in seguito raccolte - forse nell'ambiente di corte - e ordinate in modo più sistematico. Come tale, la letteratura sapienziale è profana e sanamente laica.</w:t>
      </w:r>
    </w:p>
    <w:p>
      <w:pPr>
        <w:pStyle w:val="Testonormale"/>
        <w:jc w:val="both"/>
        <w:rPr>
          <w:rFonts w:ascii="Arial" w:hAnsi="Arial" w:cs="Arial"/>
          <w:sz w:val="24"/>
          <w:szCs w:val="24"/>
        </w:rPr>
      </w:pPr>
      <w:r>
        <w:rPr>
          <w:rFonts w:cs="Arial" w:ascii="Arial" w:hAnsi="Arial"/>
          <w:sz w:val="24"/>
          <w:szCs w:val="24"/>
        </w:rPr>
        <w:tab/>
        <w:t>Quando, dalla Mesopotamia, dall'Egitto e dagli altri paesi del Vicino Oriente, la letteratura sapienziale entra in Israele, prende una seconda anima, quella religiosa. Anche l'uomo biblico, al pari di ogni altro, osserva la realtà intorno a sé e in sé e ne deduce regole generali. In lui però, l'esperienza religiosa è ‘consostanziale’ a quella naturale e da qui nasce quel felice connubio che ha prodotto la letteratura sapienziale biblica. Lo prova il nostro testo che potrebbe essere inteso come una glossa al IV comandamento, commentato con riflessioni sapienziali e con esortazioni di matrice deuteronomica. Esso si compone di due parti, onore e rispetto ai genitori (vv. 2-6) e onore e rispetto in ogni caso (vv. 12-14).</w:t>
      </w:r>
    </w:p>
    <w:p>
      <w:pPr>
        <w:pStyle w:val="Testonormale"/>
        <w:ind w:firstLine="708"/>
        <w:jc w:val="both"/>
        <w:rPr/>
      </w:pPr>
      <w:r>
        <w:rPr>
          <w:rFonts w:cs="Arial" w:ascii="Arial" w:hAnsi="Arial"/>
          <w:sz w:val="24"/>
          <w:szCs w:val="24"/>
        </w:rPr>
        <w:t>«Onorare» nel linguaggio biblico possiede un largo spettro di significati: trattare con onore e con rispetto, rendere un servizio, portare aiuto nel bisogno. Onore e rispetto verso i genitori sono richiesti in tutte le legislazioni e possiamo ritenere che siano iscritti nel diritto naturale. In Israele tale diritto naturale si trasforma in diritto divino e diventa l’imperativo «Il Signore vuole che il padre sia amato dai figli». L'esperienza religiosa di Israele impregna a tal punto tutta la sua esistenza che anche i rapporti umani sono regolati da esigenze divine.</w:t>
      </w:r>
    </w:p>
    <w:p>
      <w:pPr>
        <w:pStyle w:val="Testonormale"/>
        <w:ind w:firstLine="708"/>
        <w:jc w:val="both"/>
        <w:rPr>
          <w:rFonts w:ascii="Arial" w:hAnsi="Arial" w:cs="Arial"/>
          <w:sz w:val="24"/>
          <w:szCs w:val="24"/>
        </w:rPr>
      </w:pPr>
      <w:r>
        <w:rPr>
          <w:rFonts w:cs="Arial" w:ascii="Arial" w:hAnsi="Arial"/>
          <w:sz w:val="24"/>
          <w:szCs w:val="24"/>
        </w:rPr>
        <w:t>Quanto la presenza di Dio orienti il comportamento umano appare ancora meglio nella seconda parte che tratta un aspetto particolare del rapporto con i genitori, il rispetto al genitore anziano e, diremmo noi, perfino sclerotico. Anche in questo caso estremo sono richiesti amore e comprensione. Dio stesso si impegna a ricompensare la comprensione dimostrata, ricambiando con la comprensione divina che si chiama perdono dei peccati: «La pietà verso il padre non sarà dimenticata, ti sarà computata a sconto dei peccati». Senza esagerare questa dimensione per non trasformare la vita religiosa in un rapporto commerciale, il Siracide ha il merito di mostrare che il legame con il Signore investe tutti gli aspetti della vita, rapporti familiari compresi.</w:t>
      </w:r>
    </w:p>
    <w:p>
      <w:pPr>
        <w:pStyle w:val="Testonormale"/>
        <w:jc w:val="both"/>
        <w:rPr/>
      </w:pPr>
      <w:r>
        <w:rPr>
          <w:rFonts w:cs="Arial" w:ascii="Arial" w:hAnsi="Arial"/>
          <w:sz w:val="24"/>
          <w:szCs w:val="24"/>
        </w:rPr>
        <w:tab/>
        <w:t>Una pagina, questa, da meditare e da proclamare a voce tonante nella nostra società, per alcune vistose storture che sono venute creandosi, soprattutto nel nostro tempo. Da una parte si confondono i ruoli e allora non è insolito osservare genitori che annacquano la loro posizione in famiglia rendendosi ‘fratelli’ dei loro figli, nell’ingenua e sciocca illusione di averli più vicini. Dall’altra parte sono dimenticati i ruoli e allora non è insolito assistere alla triste vicenda di anziani ‘parcheggiati’, perché di peso o non più socialmente utili, vergognosamente abbandonati a se stessi e non raramente condannati ad una prolungata ed inesorabile agonia.</w:t>
      </w:r>
    </w:p>
    <w:p>
      <w:pPr>
        <w:pStyle w:val="Testonormale"/>
        <w:ind w:firstLine="708"/>
        <w:jc w:val="both"/>
        <w:rPr>
          <w:rFonts w:ascii="Arial" w:hAnsi="Arial" w:cs="Arial"/>
          <w:sz w:val="24"/>
          <w:szCs w:val="24"/>
        </w:rPr>
      </w:pPr>
      <w:r>
        <w:rPr>
          <w:rFonts w:cs="Arial" w:ascii="Arial" w:hAnsi="Arial"/>
          <w:sz w:val="24"/>
          <w:szCs w:val="24"/>
        </w:rPr>
        <w:t>Si è forse affievolito il rispetto per la dignità dell'uomo perché si è smarrito il senso di Dio? Il testo biblico stabilisce una reciprocità tra dignità dell'uomo e senso di Dio che va rispettata e alimentata. Il testo del Siracide sembra proprio scritto oggi, certamente è scritto anche per noi. Oltre alla necessaria denuncia, lo stesso testo stimola a rivedere con serenità ruoli e funzioni e a orientarsi verso un ideale che, prima di essere cristiano, è di civiltà.</w:t>
      </w:r>
    </w:p>
    <w:p>
      <w:pPr>
        <w:pStyle w:val="Normal"/>
        <w:jc w:val="both"/>
        <w:rPr>
          <w:rFonts w:ascii="Arial" w:hAnsi="Arial" w:cs="Arial"/>
          <w:sz w:val="24"/>
          <w:szCs w:val="24"/>
        </w:rPr>
      </w:pPr>
      <w:r>
        <w:rPr>
          <w:rFonts w:cs="Arial"/>
          <w:sz w:val="24"/>
          <w:szCs w:val="24"/>
        </w:rPr>
      </w:r>
    </w:p>
    <w:p>
      <w:pPr>
        <w:pStyle w:val="Normal"/>
        <w:jc w:val="both"/>
        <w:rPr/>
      </w:pPr>
      <w:r>
        <w:rPr/>
      </w:r>
    </w:p>
    <w:p>
      <w:pPr>
        <w:pStyle w:val="Normal"/>
        <w:jc w:val="both"/>
        <w:rPr>
          <w:b/>
          <w:b/>
        </w:rPr>
      </w:pPr>
      <w:r>
        <w:rPr>
          <w:b/>
        </w:rPr>
        <w:t>Seconda lettura: Alla ricerca di un’unità superiore</w:t>
      </w:r>
    </w:p>
    <w:p>
      <w:pPr>
        <w:pStyle w:val="Testonormale"/>
        <w:jc w:val="both"/>
        <w:rPr>
          <w:rFonts w:ascii="Arial" w:hAnsi="Arial" w:cs="Arial"/>
          <w:sz w:val="24"/>
          <w:szCs w:val="24"/>
        </w:rPr>
      </w:pPr>
      <w:r>
        <w:rPr>
          <w:rFonts w:cs="Arial" w:ascii="Arial" w:hAnsi="Arial"/>
          <w:sz w:val="24"/>
          <w:szCs w:val="24"/>
        </w:rPr>
        <w:t>La seconda lettura continua l’interesse per la famiglia, offrendo indicazioni preziose. Le differenze delle persone e dei ruoli, ben accolte e integrate, sono un utile modello da esportare nella grande famiglia della società e del mondo intero. Occorre sapere usare sapienti mezzi e inserire opportuni correttivi.</w:t>
      </w:r>
    </w:p>
    <w:p>
      <w:pPr>
        <w:pStyle w:val="Testonormale"/>
        <w:jc w:val="both"/>
        <w:rPr/>
      </w:pPr>
      <w:r>
        <w:rPr>
          <w:rFonts w:cs="Arial" w:ascii="Arial" w:hAnsi="Arial"/>
          <w:sz w:val="24"/>
          <w:szCs w:val="24"/>
        </w:rPr>
        <w:tab/>
        <w:t>Il testo appartiene alla parte esortativa della lettera ai Colossesi. Come si verifica altre volte nelle lettere paoline, a una parte dottrinale segue una parte pratica. È come dire che all'ortodossia deve accompagnarsi l'ortoprassi, è come dire che il cristiano non solo conosce alcune belle idee, ma pure si sforza di tradurle in vita vissuta.</w:t>
      </w:r>
    </w:p>
    <w:p>
      <w:pPr>
        <w:pStyle w:val="Testonormale"/>
        <w:jc w:val="both"/>
        <w:rPr/>
      </w:pPr>
      <w:r>
        <w:rPr>
          <w:rFonts w:cs="Arial" w:ascii="Arial" w:hAnsi="Arial"/>
          <w:sz w:val="24"/>
          <w:szCs w:val="24"/>
        </w:rPr>
        <w:tab/>
        <w:t>Il brano liturgico è composto da due pezzi (vv. 12-17 e vv. 18-21). Iniziamo dal secondo che propone diritti-doveri ai singoli componenti della famiglia, il che giustifica la scelta per la festa odierna. Una prima lettura può lasciare perplessi se non addirittura sconcertati: «Voi mogli, state sottomesse ai mariti». Hanno forse ragione coloro che parlano di un antifemminismo paolino? Certamente no. Notiamo prima di tutto che Paolo si rivolge direttamente alle donne considerandole come persone con le quali si può e si deve parlare e questo non è poco nel suo mondo. Consideriamo poi con maggiore attenzione il vocabolario usato. Il termine che esprime la dipendenza della donna (</w:t>
      </w:r>
      <w:r>
        <w:rPr>
          <w:rFonts w:cs="Arial" w:ascii="Arial" w:hAnsi="Arial"/>
          <w:i/>
          <w:sz w:val="24"/>
          <w:szCs w:val="24"/>
        </w:rPr>
        <w:t>hypotasso</w:t>
      </w:r>
      <w:r>
        <w:rPr>
          <w:rFonts w:cs="Arial" w:ascii="Arial" w:hAnsi="Arial"/>
          <w:sz w:val="24"/>
          <w:szCs w:val="24"/>
        </w:rPr>
        <w:t xml:space="preserve"> in greco) si apre ad un ampio spettro di significati, da quello negativo di sottomissione schiavistica, a quello positivo di libera e amorosa dipendenza. In questo secondo significato viene usato per Gesù che si sottomette a Maria e Giuseppe (cfr. Lc 2,51). Caso ancora più clamoroso quando è usato per indicare l’atteggiamento di sottomissione di Gesù al Padre (cfr. 1Cor 15,28). Ovviamente in questi casi, il verbo ha un significato positivo. Nella stessa linea è da intendere nel nostro passo.</w:t>
      </w:r>
    </w:p>
    <w:p>
      <w:pPr>
        <w:pStyle w:val="Testonormale"/>
        <w:jc w:val="both"/>
        <w:rPr>
          <w:rFonts w:ascii="Arial" w:hAnsi="Arial" w:cs="Arial"/>
          <w:sz w:val="24"/>
          <w:szCs w:val="24"/>
        </w:rPr>
      </w:pPr>
      <w:r>
        <w:rPr>
          <w:rFonts w:cs="Arial" w:ascii="Arial" w:hAnsi="Arial"/>
          <w:sz w:val="24"/>
          <w:szCs w:val="24"/>
        </w:rPr>
        <w:tab/>
        <w:t xml:space="preserve">A convalida di tale lettura, osserviamo meglio il contesto. L’obbligo di sottomissione della donna non è a senso unico. Anche il marito ha degli obblighi, condensati nella espressione </w:t>
      </w:r>
      <w:r>
        <w:rPr>
          <w:rFonts w:cs="Arial" w:ascii="Arial" w:hAnsi="Arial"/>
          <w:sz w:val="24"/>
          <w:szCs w:val="24"/>
          <w:lang w:eastAsia="ko-KR"/>
        </w:rPr>
        <w:t>«</w:t>
      </w:r>
      <w:r>
        <w:rPr>
          <w:rFonts w:cs="Arial" w:ascii="Arial" w:hAnsi="Arial"/>
          <w:sz w:val="24"/>
          <w:szCs w:val="24"/>
        </w:rPr>
        <w:t xml:space="preserve">amare la propria moglie». Il verbo greco usato, </w:t>
      </w:r>
      <w:r>
        <w:rPr>
          <w:rFonts w:cs="Arial" w:ascii="Arial" w:hAnsi="Arial"/>
          <w:i/>
          <w:sz w:val="24"/>
          <w:szCs w:val="24"/>
        </w:rPr>
        <w:t>agapao</w:t>
      </w:r>
      <w:r>
        <w:rPr>
          <w:rFonts w:cs="Arial" w:ascii="Arial" w:hAnsi="Arial"/>
          <w:sz w:val="24"/>
          <w:szCs w:val="24"/>
        </w:rPr>
        <w:t>, non indica l'amore-passione che domina e avvilisce, ma l'amore-dono che apre il proprio essere all'altro, così da realizzare l'ideale biblico di due persone che formano uno solo essere (cfr. Gen 2,24). Se a Paolo possiamo rimproverare una certa asperità di linguaggio, dovuta in parte all'ambiente, dobbiamo pure riconoscergli la dolcezza di contenuto che egli prende dalla sua esperienza religiosa.</w:t>
      </w:r>
    </w:p>
    <w:p>
      <w:pPr>
        <w:pStyle w:val="Testonormale"/>
        <w:jc w:val="both"/>
        <w:rPr/>
      </w:pPr>
      <w:r>
        <w:rPr>
          <w:rFonts w:cs="Arial" w:ascii="Arial" w:hAnsi="Arial"/>
          <w:sz w:val="24"/>
          <w:szCs w:val="24"/>
        </w:rPr>
        <w:tab/>
        <w:t>La vita familiare è costruita sulla relazione marito-moglie e pure su quella genitori-figli. Se ai figli spetta il dovere dell'obbedienza (cfr. prima lettura), i genitori devono guardarsi da «esasperare i figli, perché non si scoraggino». Con questo gioiello di affermazione, che sembra provenire dal laboratorio della moderna scienza psico-pedagogica, si invita il padre (o il genitore in generale) a moderare la sua severità. Questa potrebbe inibire il figlio, farlo crescere con una personalità fragile e insicura. Da qui lo scoraggiamento. Quando mai nell'antichità si è presa la difesa dei figli, allorché il bambino non aveva diritti e si poteva disporre liberamente di lui? Paolo ammonisce che anche il bambino è persona da rispettare.</w:t>
      </w:r>
    </w:p>
    <w:p>
      <w:pPr>
        <w:pStyle w:val="Testonormale"/>
        <w:jc w:val="both"/>
        <w:rPr/>
      </w:pPr>
      <w:r>
        <w:rPr>
          <w:rFonts w:cs="Arial" w:ascii="Arial" w:hAnsi="Arial"/>
          <w:sz w:val="24"/>
          <w:szCs w:val="24"/>
        </w:rPr>
        <w:tab/>
        <w:t>La prima parte del brano (vv. 12-17), invece, più che alla famiglia in senso stretto ha il riferimento più ampio alla comunità cristiana. Dopo aver presentato le conseguenze negative dell'uomo vecchio, Paolo richiama ora la situazione di chi ha rivestito l'uomo nuovo. Per ‘abbigliamento’ dell'uomo nuovo possiamo intendere i sentimenti di misericordia, di bontà, di umiltà, di mansuetudine e di pazienza. Fuor di metafora, Paolo raccomanda ai fedeli che hanno iniziato con il battesimo l'esistenza cristiana di rendere visibile nella vita quotidiana la novità di cui sono portatori.</w:t>
      </w:r>
    </w:p>
    <w:p>
      <w:pPr>
        <w:pStyle w:val="Testonormale"/>
        <w:jc w:val="both"/>
        <w:rPr/>
      </w:pPr>
      <w:r>
        <w:rPr>
          <w:rFonts w:cs="Arial" w:ascii="Arial" w:hAnsi="Arial"/>
          <w:sz w:val="24"/>
          <w:szCs w:val="24"/>
        </w:rPr>
        <w:tab/>
        <w:t>Tra i diversi elementi richiamati, ne sottolineiamo due che hanno grande importanza anche per la vita di famiglia: il perdono e la Parola di Dio. Il perdono è come la punta emergente dell'</w:t>
      </w:r>
      <w:r>
        <w:rPr>
          <w:rFonts w:cs="Arial" w:ascii="Arial" w:hAnsi="Arial"/>
          <w:i/>
          <w:sz w:val="24"/>
          <w:szCs w:val="24"/>
        </w:rPr>
        <w:t>iceberg</w:t>
      </w:r>
      <w:r>
        <w:rPr>
          <w:rFonts w:cs="Arial" w:ascii="Arial" w:hAnsi="Arial"/>
          <w:sz w:val="24"/>
          <w:szCs w:val="24"/>
        </w:rPr>
        <w:t xml:space="preserve"> dell'amore. Paolo lo raccomanda vivamente: «Sopportandovi a vicenda e perdonandovi  scambievolmente» e ne fornisce la motivazione teologica: «Come il Signore vi ha perdonati, così fate anche voi». Dobbiamo perdonare perché anche noi siamo perdonati. Con il perdono, il cristiano ripropone la logica divina che distrugge la logica della vendetta, dell'orgoglio e della sopraffazione. Quanto sia importante il perdono nella vita familiare, lo può testimoniare l'esperienza di  ciascuno. Con il perdono si riabilita l'altro, gli si tende la mano della comprensione per farlo uscire dal suo tunnel di isolamento, gli si permette di aprire una nuova via. È un atteggiamento di fiducia e di crescita, di vera promozione umana e sociale. Con il perdono si pratica  la carità che è «vincolo di perfezione» e si costruisce la pace, intesa come un bene ricevuto dal Signore e trasmesso all'altro.</w:t>
      </w:r>
    </w:p>
    <w:p>
      <w:pPr>
        <w:pStyle w:val="Testonormale"/>
        <w:jc w:val="both"/>
        <w:rPr/>
      </w:pPr>
      <w:r>
        <w:rPr>
          <w:rFonts w:cs="Arial" w:ascii="Arial" w:hAnsi="Arial"/>
          <w:sz w:val="24"/>
          <w:szCs w:val="24"/>
        </w:rPr>
        <w:tab/>
        <w:t>Dopo il perdono Paolo esorta: «La Parola di Dio abiti tra voi abbondantemente». La Parola di Dio abita davvero in noi, se trova spazio e accoglienza. Sforzandoci di leggere insieme la Parola e confrontandoci con essa, lasciandoci da essa alimentare, l'invito di Paolo non sarà risuonato invano. Attorno alla Parola di Dio si costruisce la famiglia, come sulla Parola di Dio si fonda la Chiesa.</w:t>
      </w:r>
    </w:p>
    <w:p>
      <w:pPr>
        <w:pStyle w:val="Testonormale"/>
        <w:jc w:val="both"/>
        <w:rPr>
          <w:rFonts w:ascii="Arial" w:hAnsi="Arial" w:cs="Arial"/>
          <w:sz w:val="24"/>
          <w:szCs w:val="24"/>
        </w:rPr>
      </w:pPr>
      <w:r>
        <w:rPr>
          <w:rFonts w:cs="Arial" w:ascii="Arial" w:hAnsi="Arial"/>
          <w:sz w:val="24"/>
          <w:szCs w:val="24"/>
        </w:rPr>
      </w:r>
      <w:r>
        <w:br w:type="page"/>
      </w:r>
    </w:p>
    <w:p>
      <w:pPr>
        <w:pStyle w:val="Heading1"/>
        <w:jc w:val="both"/>
        <w:rPr/>
      </w:pPr>
      <w:r>
        <w:rPr/>
        <w:t>SECONDA DOMENICA DI NATALE</w:t>
      </w:r>
    </w:p>
    <w:p>
      <w:pPr>
        <w:pStyle w:val="Normal"/>
        <w:jc w:val="both"/>
        <w:rPr/>
      </w:pPr>
      <w:r>
        <w:rPr/>
        <w:t>Siracide 24,1-4.12-16</w:t>
      </w:r>
    </w:p>
    <w:p>
      <w:pPr>
        <w:pStyle w:val="Normal"/>
        <w:jc w:val="both"/>
        <w:rPr/>
      </w:pPr>
      <w:r>
        <w:rPr/>
        <w:t>Efesini 1,3-6.15-18</w:t>
      </w:r>
    </w:p>
    <w:p>
      <w:pPr>
        <w:pStyle w:val="Normal"/>
        <w:jc w:val="both"/>
        <w:rPr/>
      </w:pPr>
      <w:r>
        <w:rPr/>
        <w:t>Giovanni 1,1-18</w:t>
      </w:r>
    </w:p>
    <w:p>
      <w:pPr>
        <w:pStyle w:val="Testoafilo"/>
        <w:spacing w:lineRule="auto" w:line="240"/>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r>
    </w:p>
    <w:p>
      <w:pPr>
        <w:pStyle w:val="Heading1"/>
        <w:jc w:val="both"/>
        <w:rPr/>
      </w:pPr>
      <w:r>
        <w:rPr/>
        <w:t>Interpretare i testi: Il Dio vicino</w:t>
      </w:r>
    </w:p>
    <w:p>
      <w:pPr>
        <w:pStyle w:val="Normal"/>
        <w:jc w:val="both"/>
        <w:rPr/>
      </w:pPr>
      <w:r>
        <w:rPr/>
        <w:t>In tutti i tempi l’uomo ha cercato di relazionarsi alla divinità, in una molteplicità di modi che sintetizziamo in due estremi: o ingraziandosi la divinità nella supina obbedienza alla sua volontà (riti magici di propiziazione) o nella presunzione di raggiungere la divinità o di eguagliarla con i propri mezzi (scalata all’Olimpo dei titani). La rivelazione biblica boccia questi due estremi e trova una felice sintesi: Dio si avvicina all’uomo e l’invita a condividere la sua stessa vita divina, creando un’intesa che diventa ascolto, partecipazione, comunione. Per arrivare a ciò occorre che Dio si avvicini all’uomo e che l’uomo si avvicini a Dio. Il duplice movimento può divenire una chiave di lettura della odierna liturgia della Parola.</w:t>
      </w:r>
    </w:p>
    <w:p>
      <w:pPr>
        <w:pStyle w:val="Normal"/>
        <w:ind w:firstLine="708"/>
        <w:jc w:val="both"/>
        <w:rPr/>
      </w:pPr>
      <w:r>
        <w:rPr/>
        <w:t>Gesù Cristo è la Parola definitiva di Dio all'umanità; ed è una Parola accessibile, poiché non si è chiusa nel recinto imperiale di una "città proibita", ma nella tenda di campagna di questa umanità pellegrina (</w:t>
      </w:r>
      <w:r>
        <w:rPr>
          <w:i/>
        </w:rPr>
        <w:t>vangelo</w:t>
      </w:r>
      <w:r>
        <w:rPr/>
        <w:t>).</w:t>
      </w:r>
    </w:p>
    <w:p>
      <w:pPr>
        <w:pStyle w:val="Normal"/>
        <w:ind w:firstLine="708"/>
        <w:jc w:val="both"/>
        <w:rPr/>
      </w:pPr>
      <w:r>
        <w:rPr/>
        <w:t>I saggi vedono la realtà alla luce della loro esperienza e delle loro riflessioni; la sapienza si è trasformata in criterio teologico ed è stata personificata per consentirle di parlare di Dio (Pr 8,22-31). È la rivelazione di Dio come Creatore e Salvatore che si avvicina all'uomo. Il popolo di Dio riceve tale divina sapienza e opera coerentemente servendosene per lodare Colui che ne è la fonte (</w:t>
      </w:r>
      <w:r>
        <w:rPr>
          <w:i/>
        </w:rPr>
        <w:t>prima lettura</w:t>
      </w:r>
      <w:r>
        <w:rPr/>
        <w:t>).</w:t>
      </w:r>
    </w:p>
    <w:p>
      <w:pPr>
        <w:pStyle w:val="Normal"/>
        <w:ind w:firstLine="708"/>
        <w:jc w:val="both"/>
        <w:rPr/>
      </w:pPr>
      <w:r>
        <w:rPr/>
        <w:t>La Chiesa non è un frutto storico o puramente democratico dei credenti in Cristo; ma un Regno voluto da Dio fin dall'eternità. Sarebbe inutile creare e organizzare una comunità ecclesiale senza partire da questo legame soprannaturale con Dio. Impegno dell'uomo sarà quello di accogliere il dono divino e compiere quel passo di avvicinamento con il quale concretizza la sua risposta di amore (</w:t>
      </w:r>
      <w:r>
        <w:rPr>
          <w:i/>
        </w:rPr>
        <w:t>seconda lettura</w:t>
      </w:r>
      <w:r>
        <w:rPr/>
        <w:t>).</w:t>
      </w:r>
    </w:p>
    <w:p>
      <w:pPr>
        <w:pStyle w:val="Normal"/>
        <w:jc w:val="both"/>
        <w:rPr/>
      </w:pPr>
      <w:r>
        <w:rPr/>
      </w:r>
    </w:p>
    <w:p>
      <w:pPr>
        <w:pStyle w:val="Normal"/>
        <w:jc w:val="both"/>
        <w:rPr/>
      </w:pPr>
      <w:r>
        <w:rPr/>
      </w:r>
    </w:p>
    <w:p>
      <w:pPr>
        <w:pStyle w:val="Normal"/>
        <w:jc w:val="both"/>
        <w:rPr/>
      </w:pPr>
      <w:r>
        <w:rPr/>
      </w:r>
    </w:p>
    <w:p>
      <w:pPr>
        <w:pStyle w:val="Testo"/>
        <w:ind w:hanging="0"/>
        <w:rPr>
          <w:rFonts w:ascii="Arial" w:hAnsi="Arial" w:cs="Arial"/>
          <w:b/>
          <w:b/>
        </w:rPr>
      </w:pPr>
      <w:r>
        <w:rPr>
          <w:rFonts w:cs="Arial" w:ascii="Arial" w:hAnsi="Arial"/>
          <w:b/>
        </w:rPr>
        <w:t>Vangelo: Dio si fa uomo</w:t>
      </w:r>
    </w:p>
    <w:p>
      <w:pPr>
        <w:pStyle w:val="Testo"/>
        <w:ind w:hanging="0"/>
        <w:rPr>
          <w:rFonts w:ascii="Arial" w:hAnsi="Arial" w:cs="Arial"/>
        </w:rPr>
      </w:pPr>
      <w:r>
        <w:rPr>
          <w:rFonts w:cs="Arial" w:ascii="Arial" w:hAnsi="Arial"/>
        </w:rPr>
        <w:t>Una fin troppo disinvolta familiarità con il divino rischia di assuefarci al mistero dell'incarnazione. Un Dio che si fa uomo non è una realtà 'a portata di mano' e neppure 'a portata di testa', perché incomprensibile. Eppure il fatto dell'incarnazione è così decisivo da orientare diversamente il corso della storia e il senso degli eventi. Il IV Vangelo lo mette in prima pagina, quasi fosse una chiave di lettura per 'navigare' correttamente in tutta la sequenza evangelica. Perciò l'abituale denominazione di 'prologo' esprime solo in parte la sua funzione. Non solo viene prima delle altre sequenze evangeliche, soprattutto ne è il portale di accesso e l'intonazione tematica che permette lo sviluppo della sinfonia successiva. Condividiamo l'opinione di numersi autori per i quali Giovanni avrebbe composto questa pagina alla fine del Vangelo, pensando bene di collocarla all'inizio. Questo spieghierebbe il concentrato di temi giovannei, già dalle prime battute.</w:t>
      </w:r>
    </w:p>
    <w:p>
      <w:pPr>
        <w:pStyle w:val="Testo"/>
        <w:ind w:hanging="0"/>
        <w:rPr>
          <w:rFonts w:ascii="Arial" w:hAnsi="Arial" w:cs="Arial"/>
        </w:rPr>
      </w:pPr>
      <w:r>
        <w:rPr>
          <w:rFonts w:cs="Arial" w:ascii="Arial" w:hAnsi="Arial"/>
        </w:rPr>
        <w:tab/>
        <w:t>L’inno si presta a diverse articolazioni come dimostra la molteplicità delle proposte. Per semplicità, lo dividiamo in due parti: la prima ci parla del Logos nel suo statuto divino (vv. 1-13), la seconda del Logos che si fa uomo (vv. 14-18). Il tutto è visualizzato nella prospettiva dell’uomo e della comunità che impara che cosa significhi avere un Dio così vicino.</w:t>
      </w:r>
    </w:p>
    <w:p>
      <w:pPr>
        <w:pStyle w:val="Testo"/>
        <w:ind w:hanging="0"/>
        <w:rPr>
          <w:rFonts w:ascii="Arial" w:hAnsi="Arial" w:cs="Arial"/>
        </w:rPr>
      </w:pPr>
      <w:r>
        <w:rPr>
          <w:rFonts w:cs="Arial" w:ascii="Arial" w:hAnsi="Arial"/>
        </w:rPr>
        <w:tab/>
        <w:t>Procediamo con un semplice commento, seguendo le scansioni dell’inno.</w:t>
      </w:r>
    </w:p>
    <w:p>
      <w:pPr>
        <w:pStyle w:val="Testo"/>
        <w:ind w:hanging="0"/>
        <w:rPr>
          <w:rFonts w:ascii="Arial" w:hAnsi="Arial" w:cs="Arial"/>
        </w:rPr>
      </w:pPr>
      <w:r>
        <w:rPr>
          <w:rFonts w:cs="Arial" w:ascii="Arial" w:hAnsi="Arial"/>
        </w:rPr>
      </w:r>
    </w:p>
    <w:p>
      <w:pPr>
        <w:pStyle w:val="Normal"/>
        <w:jc w:val="both"/>
        <w:rPr/>
      </w:pPr>
      <w:r>
        <w:rPr/>
        <w:tab/>
        <w:t>Giovanni supera la barriera del tempo (non tratta dell’infanzia di Gesù come Matteo e Luca) e ci porta nel mistero stesso di Dio. Anziché un inizio temporale (nascita), ci mostra la dimensione sovratemporale, espressa con «in principio» che richiama vistosamente Gn 1,1. Vuole esprimere il concetto di assenza di tempo che noi racchiudiamo nel termine ‘eternità’. Quando ancora non era creato il mondo, Dio esisteva. Giovanni lo fissa in quell’«era», imperfetto del verbo ‘essere’, il modo meno inadeguato per indicare l’eternità. Nei vv. 1-2 propone la natura stessa del Logos (conserviamo il termine greco, migliore della traduzione «Verbo»), la sua origine divina. Il termine Logos, sebbene attinto al vocabolario filosofico, assume un significato nuovo. Infatti non è la ragione, come nella filosofia, ma una persona divina che non avrà paura di ‘mescolarsi’ con la realtà umana. La prima cosa che Giovanni ci dice, di colui che sarà il Gesù di Nazaret, è la sua natura divina, il suo essere più profondo e più vero che lo lega al Padre. Prima di nascere in mezzo a noi come uomo, era stato generato nell’eternità come Dio, essendo il Figlio unico del Padre, Figlio che è perfettamente Dio come il Padre che l’ha generato. Giovanni, seguendo la via biblica della rivelazione anziché quella umana della razionalità, è partito dalla divinità per presentarci l'umanità, non il contrario. Per nascere, il Logos ha varcato una distanza infinita, quella che esiste tra il cielo e la terra.</w:t>
      </w:r>
    </w:p>
    <w:p>
      <w:pPr>
        <w:pStyle w:val="Normal"/>
        <w:jc w:val="both"/>
        <w:rPr/>
      </w:pPr>
      <w:r>
        <w:rPr/>
      </w:r>
    </w:p>
    <w:p>
      <w:pPr>
        <w:pStyle w:val="Normal"/>
        <w:jc w:val="both"/>
        <w:rPr/>
      </w:pPr>
      <w:r>
        <w:rPr/>
        <w:tab/>
        <w:t xml:space="preserve">Conosciuto chi è il Logos, veniamo a conoscere la sua opera. Egli partecipa attivamente alla creazione, assumendo un ruolo che solitamente è riservato a Dio. Ciò non sorprende, dato che il Logos è intimamente legato a Dio al punto da essere lui stesso Dio. Un «tutto» posto enfaticamente all'inizio del v. 3 dichiara che la creazione dipende </w:t>
      </w:r>
      <w:r>
        <w:rPr>
          <w:i/>
        </w:rPr>
        <w:t xml:space="preserve">in toto </w:t>
      </w:r>
      <w:r>
        <w:rPr/>
        <w:t>dal Logos, mediatore di tutta la creazione (cfr. Col 1,16s; 1Cor 8,6; Eb 1,2), sia quella visibile che quella invisibile, sia il microcosmo che il macrocosmo. Il fatto che il Logos partecipi attivamente alla creazione, significa che la creazione è un atto di rivelazione, che ha un marchio di bontà, contro tutte le tendenze filosofiche che disprezzavano la materia. Potremmo dire che il mondo all’inizio brillava di giovinezza. Il Dio eterno, al di fuori e al di sopra del tempo, aveva associato ogni essere alla sua giovinezza, stampando il suo fulgore in tutto il creato.</w:t>
      </w:r>
    </w:p>
    <w:p>
      <w:pPr>
        <w:pStyle w:val="Normal"/>
        <w:jc w:val="both"/>
        <w:rPr/>
      </w:pPr>
      <w:r>
        <w:rPr/>
      </w:r>
    </w:p>
    <w:p>
      <w:pPr>
        <w:pStyle w:val="Normal"/>
        <w:jc w:val="both"/>
        <w:rPr/>
      </w:pPr>
      <w:r>
        <w:rPr/>
        <w:tab/>
        <w:t>Con i vv. 4-5 entra un nuovo registro, quello antropologico. Vediamo intrecciarsi i concetti di «vita» e di «luce», intimamente uniti nella teologia giovannea, anche se quello di vita è più importante. La comunicazione della vita divina avviene sotto forma di illuminazione, cioè di rivelazione. Il fine è la vita e questa viene raggiunta quando si entra nella sfera luminosa del Logos. L'azione della luce è continua e permanente, come ben espresso dal presente del verbo «risplende».</w:t>
      </w:r>
    </w:p>
    <w:p>
      <w:pPr>
        <w:pStyle w:val="Normal"/>
        <w:jc w:val="both"/>
        <w:rPr/>
      </w:pPr>
      <w:r>
        <w:rPr/>
        <w:tab/>
        <w:t>In modo strano, senza spiegazione logica, ma con un punta di realismo, compaiono le tenebre, che tentano di bloccare la luce. Appare per la prima volta il binomio di contrasto luce-tenebre che attraversa il Vangelo e che ha ben noti paralleli nella letteratura di Qumran. L'antitesi appartiene al mondo morale e soprannaturale, come sempre, nel IV Vangelo e in Paolo. La luce qualifica il regno di Dio e di Cristo come regno del bene, della giustizia, della verità e dell'amore. Le tenebre sono l’esatto contrario. L’antitesi esprime una continua lotta, segnata da questa nota: «le tenebre non riuscirono a sopraffarla» (la traduzione ufficiale parla di ‘accogliere’, ma così non è reso bene il verbo greco). L'inno profuma di rassicurante e ben fondato ottimismo.</w:t>
      </w:r>
    </w:p>
    <w:p>
      <w:pPr>
        <w:pStyle w:val="Normal"/>
        <w:jc w:val="both"/>
        <w:rPr/>
      </w:pPr>
      <w:r>
        <w:rPr/>
      </w:r>
    </w:p>
    <w:p>
      <w:pPr>
        <w:pStyle w:val="Normal"/>
        <w:jc w:val="both"/>
        <w:rPr/>
      </w:pPr>
      <w:r>
        <w:rPr/>
        <w:tab/>
        <w:t xml:space="preserve">Compare ai vv. 6-9 la figura di Giovanni. È introdotto dal verbo greco </w:t>
      </w:r>
      <w:r>
        <w:rPr>
          <w:i/>
        </w:rPr>
        <w:t>egeneto</w:t>
      </w:r>
      <w:r>
        <w:rPr/>
        <w:t xml:space="preserve">, tradotto con «venne», per esprimere il suo legame con la storia. Egli è parte di una storia che ora è giunta ad un tornante decisivo. La sua opera si muove sulle note del progetto divino, come espresso dalla frase «fu mandato da Dio». Il verbo greco </w:t>
      </w:r>
      <w:r>
        <w:rPr>
          <w:i/>
        </w:rPr>
        <w:t>apostello</w:t>
      </w:r>
      <w:r>
        <w:rPr/>
        <w:t xml:space="preserve"> da cui viene la parola ‘apostolo’ ci autorizza ad affermare che Giovanni è pure lui apostolo, perché scelto personalmente da Dio per una missione speciale. Solo dopo aver indicato la funzione datagli da Dio stesso, il testo introduce il nome, «Giovanni», che un orecchio ebraico percepiva subito nel suo significato etimologico: "Dio fa grazia".</w:t>
      </w:r>
    </w:p>
    <w:p>
      <w:pPr>
        <w:pStyle w:val="Normal"/>
        <w:ind w:firstLine="708"/>
        <w:jc w:val="both"/>
        <w:rPr/>
      </w:pPr>
      <w:r>
        <w:rPr/>
        <w:t>Lo scopo primo della missione di Giovanni sta nella testimonianza che egli deve dare alla luce. L’accentuazione sulla testimonianza caratterizza il IV Vangelo. In esso non troviamo la scena del battesimo, come nei sinottici, ma le candide parole del Precursore dopo la teofania battesimale (cfr. Gv 1,19-34). Il nostro concetto di testimonianza sbiadisce non poco davanti a quello biblico: per noi il testimone è uno che ha visto o sentito, e che riferisce fedelmente. Per il Vangelo, il testimone è colui che si impegna per ciò che ha visto e sentito. Quindi non un freddo e meccanico registratore di fatti e di parole, bensì una persona che diventa ella stessa garanzia e cauzione.</w:t>
      </w:r>
    </w:p>
    <w:p>
      <w:pPr>
        <w:pStyle w:val="Testoafilo"/>
        <w:rPr>
          <w:rFonts w:ascii="Arial" w:hAnsi="Arial" w:cs="Arial"/>
        </w:rPr>
      </w:pPr>
      <w:r>
        <w:rPr>
          <w:rFonts w:cs="Arial" w:ascii="Arial" w:hAnsi="Arial"/>
        </w:rPr>
        <w:tab/>
        <w:t>L’impegno testimoniale di Giovanni assume una valenza universale, evitando possibili ghetti e rompendo mentalità ristrette, come ricorda il «tutti» del v. 7. Si respira un’aria universalistica che ossigena il pensiero.</w:t>
      </w:r>
    </w:p>
    <w:p>
      <w:pPr>
        <w:pStyle w:val="Normal"/>
        <w:jc w:val="both"/>
        <w:rPr>
          <w:rFonts w:ascii="Arial" w:hAnsi="Arial" w:cs="Arial"/>
        </w:rPr>
      </w:pPr>
      <w:r>
        <w:rPr>
          <w:rFonts w:cs="Arial"/>
        </w:rPr>
      </w:r>
    </w:p>
    <w:p>
      <w:pPr>
        <w:pStyle w:val="Normal"/>
        <w:ind w:firstLine="708"/>
        <w:jc w:val="both"/>
        <w:rPr/>
      </w:pPr>
      <w:r>
        <w:rPr/>
        <w:t xml:space="preserve">Anche il v. 9 è incendiato da un'idea universale, perché il Logos è ritenuto luce vera che «illumina ogni uomo». Nessuno è escluso dalla benefica azione di rivelazione. Già i Padri della Chiesa (per esempio, Giustino e Clemente Alessandrino) avevano apprezzato ed enfatizzato simile affermazione, a dir poco rivoluzionaria, traendone le conclusioni: tutti, di fatto, partecipano ai benefici apportati dal Logos. L’idea è raccolta e valorizzata anche dal pensiero teologico contemporaneo, che leggiamo nella costituzione dogmatica </w:t>
      </w:r>
      <w:r>
        <w:rPr>
          <w:i/>
        </w:rPr>
        <w:t>Lumen gentium</w:t>
      </w:r>
      <w:r>
        <w:rPr/>
        <w:t xml:space="preserve"> (n. 16), quando tratta del rapporto della Chiesa con i non cristiani: «[...] Né la divina Provvidenza nega gli aiuti necessari alla salvezza a coloro che senza colpa da parte loro non sono ancora arrivati a una conoscenza esplicita di Dio, e si sforzano, non senza la grazia divina, di condurre una vita retta. Perché tutto ciò che di buono e di vero si trova in loro, è ritenuto dalla chiesa una preparazione al vangelo, e come dato da Colui che illumina ogni uomo, affinché abbia finalmente la vita». La teologia missionaria ne trae vantaggio, senza perdere la sua forza propulsiva e la sua proposta </w:t>
      </w:r>
      <w:r>
        <w:rPr>
          <w:i/>
        </w:rPr>
        <w:t>ad gentes.</w:t>
      </w:r>
    </w:p>
    <w:p>
      <w:pPr>
        <w:pStyle w:val="Normal"/>
        <w:jc w:val="both"/>
        <w:rPr>
          <w:i/>
          <w:i/>
        </w:rPr>
      </w:pPr>
      <w:r>
        <w:rPr>
          <w:i/>
        </w:rPr>
      </w:r>
    </w:p>
    <w:p>
      <w:pPr>
        <w:pStyle w:val="TextBodyIndent"/>
        <w:rPr/>
      </w:pPr>
      <w:r>
        <w:rPr/>
        <w:t>La magnanimità del Logos, che si dona a tutti, postula una risposta che può essere negativa o positiva. Di questo trattano i vv. 10-13. Il v. 10 riferisce la tragica situazione del rifiuto da parte degli uomini. Troviamo la parola «mondo», usato qui nel senso negativo di personificazione del male. Ciò che sconcerta nella drammatica scenografia del rifiuto è il fatto che l’ostilità viene da coloro avrebbero dovuto accogliere il Logos. Egli arriva «tra i suoi» e questi se ne disinteressano. Leggiamo qui il mistero del rifiuto di Israele che non accoglie il suo Messia, ma leggiamo pure la tragica situazione di tutti coloro che nel corso dei secoli restano sordi ai richiami della grazia.</w:t>
      </w:r>
    </w:p>
    <w:p>
      <w:pPr>
        <w:pStyle w:val="Testoafilo"/>
        <w:rPr/>
      </w:pPr>
      <w:r>
        <w:rPr>
          <w:rFonts w:cs="Arial" w:ascii="Arial" w:hAnsi="Arial"/>
        </w:rPr>
        <w:tab/>
        <w:t xml:space="preserve">Sul versante opposto stanno coloro che si aprono all'azione benefica del Logos. Accogliendolo, cambiano ontologicamente la loro condizione, perché ammessi ad una intimità divina che prende il lusinghiero statuto di </w:t>
      </w:r>
      <w:r>
        <w:rPr>
          <w:rFonts w:cs="Arial" w:ascii="Arial" w:hAnsi="Arial"/>
          <w:i/>
        </w:rPr>
        <w:t>figliolanza</w:t>
      </w:r>
      <w:r>
        <w:rPr>
          <w:rFonts w:cs="Arial" w:ascii="Arial" w:hAnsi="Arial"/>
        </w:rPr>
        <w:t>. Si tratta di un dono conferito dall’alto, come esprime il v. 12, sia con il verbo «donare» sia con il sostantivo «potere». A rafforzare l’idea che la nuova situazione trascende le possibilità naturali interviene il v. 13. Da qui la marcata opposizione tra l’essere nato in modo naturale e l’essere nato da Dio. È la differenza tra l’umano e il divino, tra l’ordinario e lo straordinario.</w:t>
      </w:r>
    </w:p>
    <w:p>
      <w:pPr>
        <w:pStyle w:val="Normal"/>
        <w:jc w:val="both"/>
        <w:rPr>
          <w:rFonts w:ascii="Arial" w:hAnsi="Arial" w:cs="Arial"/>
        </w:rPr>
      </w:pPr>
      <w:r>
        <w:rPr>
          <w:rFonts w:cs="Arial"/>
        </w:rPr>
      </w:r>
    </w:p>
    <w:p>
      <w:pPr>
        <w:pStyle w:val="Testoafilo"/>
        <w:ind w:firstLine="708"/>
        <w:rPr/>
      </w:pPr>
      <w:r>
        <w:rPr>
          <w:rFonts w:cs="Arial" w:ascii="Arial" w:hAnsi="Arial"/>
        </w:rPr>
        <w:t xml:space="preserve">Il v. 14 segna il vertice letterario e teologico dell'inno. Ritorna nel testo il termine Logos, ora accompagnato dal verbo greco </w:t>
      </w:r>
      <w:r>
        <w:rPr>
          <w:rFonts w:cs="Arial" w:ascii="Arial" w:hAnsi="Arial"/>
          <w:i/>
        </w:rPr>
        <w:t>egeneto</w:t>
      </w:r>
      <w:r>
        <w:rPr/>
        <w:t>,</w:t>
      </w:r>
      <w:r>
        <w:rPr>
          <w:rFonts w:cs="Arial" w:ascii="Arial" w:hAnsi="Arial"/>
        </w:rPr>
        <w:t xml:space="preserve"> già sopra incontrato con Giovanni per indicare il suo radicamento nella storia. Prima era il Logos eterno e divino, caratterizzato dal verbo ‘essere’ («era» dei vv. 1-2), ora è Logos inserito nel flusso del tempo e della storia, segnato dal divenire storico (verbo «si fece», «divenne»). Per storicizzarsi, deve assumere la natura umana o, come dice l'evangelista, diventare «carne». Il termine designa la condizione terrena e mortale, fasciata dal limite creaturale, tipica di ogni persona. Il termine postula il limite della natura umana, ma non lo sfregio del peccato, come nelle lettere paoline, soprattutto quella ai Romani.</w:t>
      </w:r>
    </w:p>
    <w:p>
      <w:pPr>
        <w:pStyle w:val="Testoafilo"/>
        <w:ind w:firstLine="708"/>
        <w:rPr>
          <w:rFonts w:ascii="Arial" w:hAnsi="Arial" w:cs="Arial"/>
        </w:rPr>
      </w:pPr>
      <w:r>
        <w:rPr>
          <w:rFonts w:cs="Arial" w:ascii="Arial" w:hAnsi="Arial"/>
        </w:rPr>
        <w:t>La concretezza della realtà umana, comune, è affidata anche all’espressivo verbo «abitò» la cui traduzione letterale sarebbe «piantò la sua tenda». Per il beduino, uomo del deserto, la tenda è la sua casa e quindi piantare la tenda diventa sinonimo di abitare.</w:t>
      </w:r>
    </w:p>
    <w:p>
      <w:pPr>
        <w:pStyle w:val="Testoafilo"/>
        <w:rPr>
          <w:rFonts w:ascii="Arial" w:hAnsi="Arial" w:cs="Arial"/>
        </w:rPr>
      </w:pPr>
      <w:r>
        <w:rPr>
          <w:rFonts w:cs="Arial" w:ascii="Arial" w:hAnsi="Arial"/>
        </w:rPr>
        <w:tab/>
        <w:t>La seconda parte del v. 14 introduce come elemento di novità un «noi» che richiama il gruppo apostolico, primo e autorevole testimone della «sua gloria». Gli apostoli hanno potuto constatare la pienezza di «grazia e verità», cioè della fedeltà di Dio all'alleanza, ora concretizzatasi in Gesù.</w:t>
      </w:r>
    </w:p>
    <w:p>
      <w:pPr>
        <w:pStyle w:val="Normal"/>
        <w:jc w:val="both"/>
        <w:rPr>
          <w:rFonts w:ascii="Arial" w:hAnsi="Arial" w:cs="Arial"/>
        </w:rPr>
      </w:pPr>
      <w:r>
        <w:rPr>
          <w:rFonts w:cs="Arial"/>
        </w:rPr>
      </w:r>
    </w:p>
    <w:p>
      <w:pPr>
        <w:pStyle w:val="Normal"/>
        <w:jc w:val="both"/>
        <w:rPr/>
      </w:pPr>
      <w:r>
        <w:rPr/>
        <w:tab/>
        <w:t>Il v. 15, avvalendosi della struttura circolare dell’inno, riprende il tema della testimonianza di Giovanni. Sentiamo le sue stesse parole che ondeggiano su due piani, quello temporale («colui che viene dopo di me»), e quello del valore («mi è passato avanti, perché era prima di me»). Infatti, Giovanni nasce sei mesi prima di Gesù e quindi gli sta davanti cronologicamente, ma, quanto a valore, sa bene di collocarsi dietro a Gesù. Il successivo testo di Gv 1,19-34 indica con solare evidenza la coscienza di Giovanni che non intende usurpare il ruolo di nessuno, pago di compiere con amore la missione affidatagli.</w:t>
      </w:r>
    </w:p>
    <w:p>
      <w:pPr>
        <w:pStyle w:val="Normal"/>
        <w:jc w:val="both"/>
        <w:rPr/>
      </w:pPr>
      <w:r>
        <w:rPr/>
      </w:r>
    </w:p>
    <w:p>
      <w:pPr>
        <w:pStyle w:val="Normal"/>
        <w:jc w:val="both"/>
        <w:rPr/>
      </w:pPr>
      <w:r>
        <w:rPr/>
        <w:tab/>
        <w:t xml:space="preserve">Il v. 14 aveva introdotto il concetto di «pienezza» che ora, ai vv. 16-18, trova una soddisfacente esplicazione. Tale pienezza è il dono della completa rivelazione apportata dal Logos. Il tempo dell’Antico Testamento aveva conosciuto la grazie di una prima rivelazione, la legge (la </w:t>
      </w:r>
      <w:r>
        <w:rPr>
          <w:i/>
        </w:rPr>
        <w:t>torah</w:t>
      </w:r>
      <w:r>
        <w:rPr/>
        <w:t xml:space="preserve"> degli ebrei), espressione della volontà divina. Il v. 17 riannoda la storia biblica ricordando il dono della legge, data da Dio con la mediazione di Mosè. Ora i tempi sono maturi per una pienezza di rivelazione, portata da Gesù Cristo, il Logos fattosi uomo.</w:t>
      </w:r>
    </w:p>
    <w:p>
      <w:pPr>
        <w:pStyle w:val="Normal"/>
        <w:jc w:val="both"/>
        <w:rPr/>
      </w:pPr>
      <w:r>
        <w:rPr/>
      </w:r>
    </w:p>
    <w:p>
      <w:pPr>
        <w:pStyle w:val="Testoafilo"/>
        <w:rPr>
          <w:rFonts w:ascii="Arial" w:hAnsi="Arial" w:cs="Arial"/>
        </w:rPr>
      </w:pPr>
      <w:r>
        <w:rPr>
          <w:rFonts w:cs="Arial" w:ascii="Arial" w:hAnsi="Arial"/>
        </w:rPr>
        <w:tab/>
        <w:t>Il v. 18 chiude il prologo e fa compiere all’inno un ultimo balzo qualitativo, perché dice che ora siamo al vertice della manifestazione del divino tra gli uomini. Dapprima si afferma che Dio non si può vedere. Il massimo della visione era stato concesso a Mosè (cfr. Es 33,18-23; 34,5-7), il quale restava comunque ben lontano dall’aver visto Dio. Le aspettative umane restavano sostanzialmente frustrate. L’assioma veterotestamentario, che Dio non si poteva vedere, rimaneva come un assoluto invalicabile. Ora qualcosa cambia radicalmente. Viene ripresa l’identità del Logos, chiamato «unigenito Dio», e situato nel «seno del Padre», espressione di tenerezza e di intimità. Con questi sostanziosi attributi sono poste le condizioni perché Lui e Lui solo, possa rivelarci il Padre. Il testo greco evoca la parola «esegeta», quasi a ricordare che solo Cristo può parlarci in modo verace e autorevole di Dio, in quanto lui stesso è Dio.</w:t>
      </w:r>
    </w:p>
    <w:p>
      <w:pPr>
        <w:pStyle w:val="Testoafilo"/>
        <w:rPr>
          <w:rFonts w:ascii="Arial" w:hAnsi="Arial" w:cs="Arial"/>
        </w:rPr>
      </w:pPr>
      <w:r>
        <w:rPr>
          <w:rFonts w:cs="Arial" w:ascii="Arial" w:hAnsi="Arial"/>
        </w:rPr>
        <w:tab/>
        <w:t>Letto in chiave antropologica, l’inno afferma che l’uomo, con Cristo, non è più orfano di Dio, perché lo incontra, anzi, lo vede, nella persona di Gesù di Nazaret. La vita umana è cambiata radicalmente da quando il Logos, l’eterno, è entrato nella storia. Sant'Agostino lo sintetizza così: «Perché la debolezza diventasse forte si è fatta debole la fortezza». Questo significa, per noi, che il Logos è diventato uomo.</w:t>
      </w:r>
    </w:p>
    <w:p>
      <w:pPr>
        <w:pStyle w:val="Testoafilo"/>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Testo"/>
        <w:ind w:hanging="0"/>
        <w:rPr>
          <w:rFonts w:ascii="Arial" w:hAnsi="Arial" w:cs="Arial"/>
        </w:rPr>
      </w:pPr>
      <w:r>
        <w:rPr>
          <w:rFonts w:cs="Arial" w:ascii="Arial" w:hAnsi="Arial"/>
        </w:rPr>
      </w:r>
    </w:p>
    <w:p>
      <w:pPr>
        <w:pStyle w:val="Corpodeltesto2"/>
        <w:rPr>
          <w:b/>
          <w:b/>
        </w:rPr>
      </w:pPr>
      <w:r>
        <w:rPr>
          <w:b/>
        </w:rPr>
        <w:t>Prima lettura: Dio si avvicina all’uomo</w:t>
      </w:r>
    </w:p>
    <w:p>
      <w:pPr>
        <w:pStyle w:val="Normal"/>
        <w:jc w:val="both"/>
        <w:rPr/>
      </w:pPr>
      <w:r>
        <w:rPr/>
        <w:t>Sarebbe stato difficile e forse impossibile capire e accogliere un Dio in mezzo a noi, se non ci fosse stato un progressivo avvicinamento della divinità. Tutta la rivelazione dell’Antico Testamento serve allo scopo, anche se alcune pagine lo evidenziano in modo più chiaro. Richiamiamo, per esempio, i testi di Pr 1,20-33; 8,1-36; Gb 28 che aiutano a capire come il Logos incarnato sia stato preparato dalla teologia della sapienza personificata. Nella medesima scia va collocato il cap. 24 del Siracide, dove è stato attinto il nostro brano.</w:t>
      </w:r>
    </w:p>
    <w:p>
      <w:pPr>
        <w:pStyle w:val="Normal"/>
        <w:jc w:val="both"/>
        <w:rPr/>
      </w:pPr>
      <w:r>
        <w:rPr/>
        <w:tab/>
        <w:t>Il testo odierno, combinazione di due spezzoni, parla della Sapienza. Essa rappresenta la personificazione più impressionante di tutta la Bibbia; non si tratta semplicemente di un espediente letterario, bensì di un approfondimento della comprensione di Dio, visto appunto nella forma di un’intima presenza che dà senso al mondo e all’uomo.</w:t>
      </w:r>
    </w:p>
    <w:p>
      <w:pPr>
        <w:pStyle w:val="Normal"/>
        <w:jc w:val="both"/>
        <w:rPr/>
      </w:pPr>
      <w:r>
        <w:rPr/>
        <w:tab/>
        <w:t>Due sono i registri che ritmano il brano in forma altalenante: gli attributi della Sapienza e la sua opera. Il punto di partenza «la sapienza loda se stessa» suonerebbe come vuota autocelebrazione, con punte di antipatica supponenza, se si dimentica la quasi identificazione tra Sapienza e Dio. Chiarito questo, il discorso diventa un'accettabile testimonianza che autorizza il lettore ad entrare nel mistero stesso di Dio. L'orizzonte di tale comunicazione è cosmico, in quanto abbraccia il «suo popolo» e «l'assemblea dell'Altissimo». Parlando della sua origine, la Sapienza si identifica con la parola del Creatore e con il suo spirito che aleggia sulle acque. Espressioni come «io sono uscita dalla bocca dell'Altissimo» e «ho posto la mia dimora lassù» convalidano l'idea sopra espressa della stretta relazione tra la Sapienza e Dio. Sempre a livello di origine, la Sapienza è stata creata, «prima dei secoli», quindi in anticipo rispetto a tutto il mondo, dal quale si distingue nettamente, anche per la sua destinazione eterna.</w:t>
      </w:r>
    </w:p>
    <w:p>
      <w:pPr>
        <w:pStyle w:val="Normal"/>
        <w:ind w:firstLine="708"/>
        <w:jc w:val="both"/>
        <w:rPr/>
      </w:pPr>
      <w:r>
        <w:rPr/>
        <w:t>Per quanto concerne la sua attività, essa ha ricevuto il compito di «piantare la tenda» tra il popolo di Israele. Il verbo evoca il concetto visto sopra in Gv 1,14. Il contatto letterario (uso dello stesso verbo) fonda il rapporto Cristo-Sapienza, che Paolo espliciterà, dicendo chiaramente: «predichiamo Cristo potenza di Dio e sapienza di Dio» (1Cor 1,24). La presenza in mezzo al popolo assume una funzione cultuale, perché la Sapienza svolge un compito sacerdotale nel tempio di Gerusalemme, identificato come «tenda santa … in Sion».</w:t>
      </w:r>
    </w:p>
    <w:p>
      <w:pPr>
        <w:pStyle w:val="Normal"/>
        <w:ind w:firstLine="708"/>
        <w:jc w:val="both"/>
        <w:rPr/>
      </w:pPr>
      <w:r>
        <w:rPr/>
        <w:t>Abbiamo alcuni preziosi indizi teologici che fanno capire che il Signore si sta avvicinando al suo popolo, operando in mezzo ad esso per mezzo della Sapienza. Il filone sapienziale contribuisce a preparare la comprensione del Logos che si fa uom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L’uomo si avvicina a Dio</w:t>
      </w:r>
    </w:p>
    <w:p>
      <w:pPr>
        <w:pStyle w:val="Normal"/>
        <w:spacing w:lineRule="atLeast" w:line="240"/>
        <w:jc w:val="both"/>
        <w:rPr/>
      </w:pPr>
      <w:r>
        <w:rPr/>
        <w:t xml:space="preserve">L'uomo, incontrato da Dio, è abilitato a rispondere con la lode. Lo dimostra Paolo che apre la lettera agli Efesini con un solenne inno di benedizione: «Benedetto sia Dio, Padre del Signore nostro Gesù Cristo, che ci ha benedetti con ogni benedizione spirituale nei cieli». L'esplosione della prima parte del nostro brano (vv. 3-6) è un'estasiata contemplazione di un dono eccelso: Paolo e tutta la comunità (pronome dominante è il 'noi') sono ammessi a essere «figli adottivi» di Dio, grazie all'opera di Gesù Cristo. I Padri della Chiesa lo esprimevano con la formula che noi siamo figli nel Figlio. Il nuovo </w:t>
      </w:r>
      <w:r>
        <w:rPr>
          <w:i/>
        </w:rPr>
        <w:t xml:space="preserve">status </w:t>
      </w:r>
      <w:r>
        <w:rPr/>
        <w:t>filiale si manifesta in una vita santa e immacolata, impregnata di amore. Così si realizza pienamente nell'umanità salvata l'essere «lode della gloria della sua grazia». Sarebbe come dire che, l'umanità 'graziata', risponde al dono ricevuto in Cristo. È un ideale movimento di avvicinamento a Dio da parte dell'uomo, abilitato dalla sua nuova condizione.</w:t>
      </w:r>
    </w:p>
    <w:p>
      <w:pPr>
        <w:pStyle w:val="Normal"/>
        <w:spacing w:lineRule="atLeast" w:line="240"/>
        <w:ind w:firstLine="708"/>
        <w:jc w:val="both"/>
        <w:rPr/>
      </w:pPr>
      <w:r>
        <w:rPr/>
        <w:t>La seconda parte del brano (vv. 15-18) diventa preghiera di ringraziamento e di intercessione. Il pronome dominante è ora il «voi» della comunità, alla quale Paolo si rivolge per esortarla a lasciarsi arricchire sempre più da Dio in conoscenza e in ogni genere di discernimento. In fondo, Paolo chiede il dono dello Spirito Santo che, già concesso con il battesimo, deve ora, nella vita del cristiano, orientare verso la profonda comprensione di Dio. Necessita quindi la sapienza che è la luce capace di percepire l'impronta divina in ogni cosa. Vivendo il quotidiano, il cristiano si accorge di Dio e, animato interiormente, si orienta verso di Lui. Tenendo presente anche la prima parte del brano, la seconda è come un ritorno alla casa del Padre.</w:t>
      </w:r>
    </w:p>
    <w:p>
      <w:pPr>
        <w:pStyle w:val="Normal"/>
        <w:spacing w:lineRule="atLeast" w:line="240"/>
        <w:ind w:firstLine="708"/>
        <w:jc w:val="both"/>
        <w:rPr/>
      </w:pPr>
      <w:r>
        <w:rPr/>
      </w:r>
    </w:p>
    <w:p>
      <w:pPr>
        <w:pStyle w:val="Normal"/>
        <w:spacing w:lineRule="atLeast" w:line="240"/>
        <w:jc w:val="both"/>
        <w:rPr/>
      </w:pPr>
      <w:r>
        <w:rPr/>
      </w:r>
      <w:r>
        <w:br w:type="page"/>
      </w:r>
    </w:p>
    <w:p>
      <w:pPr>
        <w:pStyle w:val="Normal"/>
        <w:jc w:val="both"/>
        <w:rPr>
          <w:b/>
          <w:b/>
        </w:rPr>
      </w:pPr>
      <w:r>
        <w:rPr>
          <w:b/>
        </w:rPr>
        <w:t>SOLENNITÀ DI MARIA MADRE DI DIO (1° gennaio)</w:t>
      </w:r>
    </w:p>
    <w:p>
      <w:pPr>
        <w:pStyle w:val="Normal"/>
        <w:jc w:val="both"/>
        <w:rPr/>
      </w:pPr>
      <w:r>
        <w:rPr/>
        <w:t>Numeri 6,22-27</w:t>
      </w:r>
    </w:p>
    <w:p>
      <w:pPr>
        <w:pStyle w:val="Normal"/>
        <w:jc w:val="both"/>
        <w:rPr/>
      </w:pPr>
      <w:r>
        <w:rPr/>
        <w:t>Galati 4,4-7</w:t>
      </w:r>
    </w:p>
    <w:p>
      <w:pPr>
        <w:pStyle w:val="Normal"/>
        <w:jc w:val="both"/>
        <w:rPr/>
      </w:pPr>
      <w:r>
        <w:rPr/>
        <w:t>Luca 2,16-21</w:t>
      </w:r>
    </w:p>
    <w:p>
      <w:pPr>
        <w:pStyle w:val="Normal"/>
        <w:jc w:val="both"/>
        <w:rPr/>
      </w:pPr>
      <w:r>
        <w:rPr/>
      </w:r>
    </w:p>
    <w:p>
      <w:pPr>
        <w:pStyle w:val="Normal"/>
        <w:jc w:val="both"/>
        <w:rPr/>
      </w:pPr>
      <w:r>
        <w:rPr/>
      </w:r>
    </w:p>
    <w:p>
      <w:pPr>
        <w:pStyle w:val="Normal"/>
        <w:jc w:val="both"/>
        <w:rPr/>
      </w:pPr>
      <w:r>
        <w:rPr/>
      </w:r>
    </w:p>
    <w:p>
      <w:pPr>
        <w:pStyle w:val="Heading1"/>
        <w:jc w:val="both"/>
        <w:rPr/>
      </w:pPr>
      <w:r>
        <w:rPr/>
        <w:t>Interpretare i testi: Auguri spumeggianti</w:t>
      </w:r>
    </w:p>
    <w:p>
      <w:pPr>
        <w:pStyle w:val="Normal"/>
        <w:jc w:val="both"/>
        <w:rPr/>
      </w:pPr>
      <w:r>
        <w:rPr/>
        <w:t>Spumeggianti e abbondanti come il vino che fuoriesce dalle bottiglie stappate a mezzanotte dell'ultimo dell'anno giungono da più parti gli auguri. Parenti, amici, colleghi e vicini di casa si scambiano parole bene auguranti per l'anno nuovo. Si tratta di una bella tradizione da conservare e da sviluppare, perché contrassegno di buone abitudini e rinnovata occasione di relazione con gli altri.</w:t>
      </w:r>
    </w:p>
    <w:p>
      <w:pPr>
        <w:pStyle w:val="Normal"/>
        <w:ind w:firstLine="708"/>
        <w:jc w:val="both"/>
        <w:rPr/>
      </w:pPr>
      <w:r>
        <w:rPr/>
        <w:t>Iniziare un nuovo anno equivale a prolungare il gioco della vita e, più ancora, ad essere artefici di futuro. Tutti finiscono per sentirsi protagonisti di un segmento di vita perché depongono nel grembo della storia l'anno appena trascorso e ascoltano i vagiti di quello nuovo. Legittimo e normale, quindi, abbandonarsi ai bei sogni e dondolarsi sul desiderio di un futuro migliore. Con la sepoltura dell'anno vecchio si vorrebbero, se non proprio cancellare, almeno rimuovere dal proprio animo gli aspetti negativi fatti di sofferenze, crisi, delusioni, scontri. Il vuoto così creatosi, va riempito. Ecco lo spazio opportuno per la freschezza di vita che sulle ali della speranza si libra in volo soprattutto in queste ore. Gli auguri sottendono un po' tutta questa miscela di sentimenti, distinti eppure difficilmente separabili.</w:t>
      </w:r>
    </w:p>
    <w:p>
      <w:pPr>
        <w:pStyle w:val="Normal"/>
        <w:jc w:val="both"/>
        <w:rPr/>
      </w:pPr>
      <w:r>
        <w:rPr/>
        <w:tab/>
        <w:t>Anche i testi liturgici non si sottraggono al piacere di formulare gli auguri e lo fanno con il loro colorito linguaggio.</w:t>
      </w:r>
    </w:p>
    <w:p>
      <w:pPr>
        <w:pStyle w:val="Normal"/>
        <w:jc w:val="both"/>
        <w:rPr/>
      </w:pPr>
      <w:r>
        <w:rPr/>
        <w:tab/>
        <w:t>Da Maria che conserva nel suo cuore gli avvenimenti e li medita e dai pastori che si fanno annunciatori di buone nuove ricaviamo l'augurio di sapere interiorizzare, così da diventare persone capaci di contemplazione e di gioioso annuncio (</w:t>
      </w:r>
      <w:r>
        <w:rPr>
          <w:i/>
        </w:rPr>
        <w:t>vangelo</w:t>
      </w:r>
      <w:r>
        <w:rPr/>
        <w:t>). Con l'antica formula sacerdotale formuliamo un augurio di benedizione affinché il Signore possa sempre, in ognuno dei 365 giorni dell'anno, lasciar trasparire il suo volto luminoso e noi accorgerci e comportarci di conseguenza (</w:t>
      </w:r>
      <w:r>
        <w:rPr>
          <w:i/>
        </w:rPr>
        <w:t>prima lettura</w:t>
      </w:r>
      <w:r>
        <w:rPr/>
        <w:t>). Infine, giungono propizi gli auguri di collaborazione, quando osserviamo che Maria è chiamata ad associarsi al progetto di vita che Dio ha per tutta l'umanità (</w:t>
      </w:r>
      <w:r>
        <w:rPr>
          <w:i/>
        </w:rPr>
        <w:t>seconda lettura</w:t>
      </w:r>
      <w:r>
        <w:rPr/>
        <w:t>).</w:t>
      </w:r>
    </w:p>
    <w:p>
      <w:pPr>
        <w:pStyle w:val="Normal"/>
        <w:jc w:val="both"/>
        <w:rPr/>
      </w:pPr>
      <w:r>
        <w:rPr/>
      </w:r>
    </w:p>
    <w:p>
      <w:pPr>
        <w:pStyle w:val="Normal"/>
        <w:jc w:val="both"/>
        <w:rPr/>
      </w:pPr>
      <w:r>
        <w:rPr/>
      </w:r>
    </w:p>
    <w:p>
      <w:pPr>
        <w:pStyle w:val="Normal"/>
        <w:jc w:val="both"/>
        <w:rPr>
          <w:b/>
          <w:b/>
        </w:rPr>
      </w:pPr>
      <w:r>
        <w:rPr>
          <w:b/>
        </w:rPr>
        <w:t>Vangelo: Auguri di interiorizzazione</w:t>
      </w:r>
    </w:p>
    <w:p>
      <w:pPr>
        <w:pStyle w:val="Normal"/>
        <w:jc w:val="both"/>
        <w:rPr/>
      </w:pPr>
      <w:r>
        <w:rPr/>
        <w:t>Il testo evangelico ci lascia dolcemente immersi nell'atmosfera natalizia, senza indulgere ad uno sterile sentimentalismo. Il presepe si arricchisce della simpatica figura dei pastori che si recano dal bambino Gesù.</w:t>
      </w:r>
    </w:p>
    <w:p>
      <w:pPr>
        <w:pStyle w:val="Normal"/>
        <w:jc w:val="both"/>
        <w:rPr/>
      </w:pPr>
      <w:r>
        <w:rPr/>
        <w:tab/>
        <w:t>Due sono le parti che compongono il brano odierno: la visita dei pastori a Gesù, ricamata dalla successiva riflessione di Maria (vv. 16-20) e la circoncisione del bambino con l'imposizione del nome (v. 21).</w:t>
      </w:r>
    </w:p>
    <w:p>
      <w:pPr>
        <w:pStyle w:val="Normal"/>
        <w:jc w:val="both"/>
        <w:rPr/>
      </w:pPr>
      <w:r>
        <w:rPr/>
        <w:tab/>
        <w:t xml:space="preserve">Il quadretto iniziale è squisitamente natalizio, con Gesù, Maria e Giuseppe. L'evangelista ci regala il particolare che il bambino giaceva in una mangiatoia (in greco </w:t>
      </w:r>
      <w:r>
        <w:rPr>
          <w:i/>
        </w:rPr>
        <w:t>fatne</w:t>
      </w:r>
      <w:r>
        <w:rPr/>
        <w:t>). E la mangiatoia rimanda all'ambiente degli animali. L'immaginazione può disturbare la nostra sensibilità, anche se va ricordato che la casa palestinese antica aveva uno spazio per gli animali, molto vicino all'abitazione. La presenza degli animali e una quasi comunanza di vita con loro era cosa comune, soprattutto se ricordiamo i non pochi vantaggi, il calore ad esempio, che venivano dalla loro presenza. Anche in Italia, fino a non molti anni fa, nella civiltà contadina era abbastanza normale una comunanza di vita con gli animali. Persone anziane possono testimoniare di aver passato nella stalla parecchie sere d'inverno per usufruire del calore animale.</w:t>
      </w:r>
    </w:p>
    <w:p>
      <w:pPr>
        <w:pStyle w:val="Normal"/>
        <w:jc w:val="both"/>
        <w:rPr/>
      </w:pPr>
      <w:r>
        <w:rPr/>
        <w:tab/>
        <w:t>Prima di osservare il comportamento dei pastori, premettiamo una considerazione sulla loro figura. Diversamente da quell'alone di simpatia che li circonda nei nostri presepi e nell'immaginario collettivo, la loro reputazione nell'antichità era piuttosto scadente. Era opinione comune che, pascolando greggi altrui, non fossero corretti nel dare ai legittimi proprietari i proventi del gregge. Quindi erano ritenuti ladri. A ciò si aggiungeva la disonestà di sconfinare nella proprietà altrui, superando i legittimi confini e incorrendo così nella maledizione di Dt 27,17: «Maledetto chi sposta i confini del suo prossimo». La loro posizione sociale e religiosa era così compromessa, da non essere ritenuti idonei a testimoniare in tribunale. Nella mentalità biblica, quindi, i pastori non sono aureolati di simpatia.</w:t>
      </w:r>
    </w:p>
    <w:p>
      <w:pPr>
        <w:pStyle w:val="Normal"/>
        <w:jc w:val="both"/>
        <w:rPr/>
      </w:pPr>
      <w:r>
        <w:rPr/>
        <w:tab/>
        <w:t>Eppure Luca li introduce nel suo Vangelo e conferisce loro un posto di tutto rispetto. Possiamo leggere anche in questo l'attenzione dell'evangelista a privilegiare le classi emarginate, i ‘ghettizzati’ del tempo, che componevano una folta schiera di cui facevano parte i pubblicani, gli stranieri (vedi l'attenzione riservata ai Samaritani), le donne, i peccatori.</w:t>
      </w:r>
    </w:p>
    <w:p>
      <w:pPr>
        <w:pStyle w:val="Normal"/>
        <w:jc w:val="both"/>
        <w:rPr/>
      </w:pPr>
      <w:r>
        <w:rPr/>
        <w:tab/>
        <w:t>Il loro comportamento è descritto in dettaglio e presentato come esemplare. I pastori giungono in fretta, ripetendo l'atteggiamento che già fu di Maria quando si recò dall'anziana parente Elisabetta (cfr. 1,39). La fretta dei pastori è motivata dal desiderio di ottemperare al comando angelico, come da loro stessi affermato nel versetto che precede immediatamente il nostro brano. Una volta giunti, vedono il bambino deposto nella mangiatoia e quindi lo riconoscono, in base al segno dato dall'angelo (cfr. 2,12). A questo punto si fanno annunciatori, quasi evangelisti, che raccontano la loro esperienza, creando meraviglia in quanti li stanno ad ascoltare. Poi ritornano al loro posto, ricchi di quell'atteggiamento di scoperta e di gioiosa testimonianza («glorificando e lodando Dio») che spesso caratterizza le persone che, più avanti, incontrano Gesù adulto e da lui ottengono un rinnovato slancio di vita (vedi il paralitico di 7,16).</w:t>
      </w:r>
    </w:p>
    <w:p>
      <w:pPr>
        <w:pStyle w:val="Normal"/>
        <w:jc w:val="both"/>
        <w:rPr/>
      </w:pPr>
      <w:r>
        <w:rPr/>
        <w:tab/>
        <w:t xml:space="preserve">Luca aggiunge una dolce nota di riflessione sul comportamento di Maria che serba nel suo interno tutti questi sorprendenti avvenimenti e ne ricerca un filo logico. Lo dice lo strano verbo «meditando» (in greco </w:t>
      </w:r>
      <w:r>
        <w:rPr>
          <w:i/>
        </w:rPr>
        <w:t>symballusa</w:t>
      </w:r>
      <w:r>
        <w:rPr/>
        <w:t xml:space="preserve">) che significa propriamente ‘mettere insieme’. Si tratta di collegare tanti fili che hanno bisogno di un momento organizzatore capace di far scorgere un insieme armonico e provvidenziale. I tanti eventi che possono avere prima disorientato perché insoliti, sono ora decantati nel segreto del cuore, illuminati dall'intelligenza e riscaldati dall'amore. Ella diventa esempio e prototipo di coloro che sanno raccogliere in unità gli opposti, armonizzare gli elementi diversi in un'unità superiore che sfiora la logica divina, abbandonando la logica puramente umana. È una riflessione che si dispiega nel tempo, come indica l'uso dell'imperfetto («serbava»), aliena dalla fretta assassina e dalla vorticosa attività che tutto frulla e stritola. Il richiamo denuncia implicitamente il nostro modo di impostare la vita, bocciando la nostra smania di correre, di produrre, di cavalcare sempre il </w:t>
      </w:r>
      <w:r>
        <w:rPr>
          <w:i/>
        </w:rPr>
        <w:t>guiness</w:t>
      </w:r>
      <w:r>
        <w:rPr/>
        <w:t xml:space="preserve"> dei primati. Una vera e profonda riflessione abbisogna di un fondo di silenzio. Valga, a commento, questa suggestiva lettura del cardinale Berulle, secondo il quale la vita di Maria trascorse: «di silenzio in silenzio, da un silenzio di adorazione a un silenzio di trasformazione: il suo spirito e i suoi sentimenti contribuirono ad elaborare e conservare questa vita di silenzio».</w:t>
      </w:r>
    </w:p>
    <w:p>
      <w:pPr>
        <w:pStyle w:val="Normal"/>
        <w:jc w:val="both"/>
        <w:rPr/>
      </w:pPr>
      <w:r>
        <w:rPr/>
        <w:tab/>
        <w:t xml:space="preserve">Il versetto finale richiama il rito della circoncisione e ci riporta ad una scena intrisa di solennità, pur nel suo canone di normalità e di obbligatorietà. Per una famiglia ebraica la circoncisione e l'imposizione del nome facevano parte dei riti che caratterizzavano la nascita di un figlio. Gesti abituali e ripetuti, quindi, eppure sempre intrisi di profondo significato. La circoncisione era come la porta d’ingresso nel mondo ebraico, il segno visibile che ogni maschio apparteneva al popolo eletto. Da espediente igienico o rito magico presso molti popoli, era diventata per i maschi di Israele la documentazione di essere discendenza di Abramo e quindi figli dell'alleanza con Dio. Il nome era lo scrigno che racchiudeva le speranze dei genitori e il destino del figlio. Gli antichi dicevano </w:t>
      </w:r>
      <w:r>
        <w:rPr>
          <w:i/>
        </w:rPr>
        <w:t>nomen est omen</w:t>
      </w:r>
      <w:r>
        <w:rPr/>
        <w:t>, il nome è un augurio, un auspicio. Poiché il nome è stato suggerito dall'angelo e questi è messaggero di Dio, il nome Gesù è un programma di vita, ma anche una promessa e un impegno di Dio. Esso significa «Dio salva». Questo sarà il compito che Dio si assume nella persona del Figlio che da poco ha iniziato la sua avventura umana.</w:t>
      </w:r>
    </w:p>
    <w:p>
      <w:pPr>
        <w:pStyle w:val="Normal"/>
        <w:jc w:val="both"/>
        <w:rPr/>
      </w:pPr>
      <w:r>
        <w:rPr/>
      </w:r>
    </w:p>
    <w:p>
      <w:pPr>
        <w:pStyle w:val="Normal"/>
        <w:jc w:val="both"/>
        <w:rPr/>
      </w:pPr>
      <w:r>
        <w:rPr/>
      </w:r>
    </w:p>
    <w:p>
      <w:pPr>
        <w:pStyle w:val="Normal"/>
        <w:jc w:val="both"/>
        <w:rPr>
          <w:b/>
          <w:b/>
        </w:rPr>
      </w:pPr>
      <w:r>
        <w:rPr>
          <w:b/>
        </w:rPr>
        <w:t>Prima lettura: Auguri di benedizione</w:t>
      </w:r>
    </w:p>
    <w:p>
      <w:pPr>
        <w:pStyle w:val="Normal"/>
        <w:jc w:val="both"/>
        <w:rPr/>
      </w:pPr>
      <w:r>
        <w:rPr/>
        <w:t>La formula della benedizione sacerdotale indica una funzione del sacerdote: quella di benedire e di invocare il nome di Dio sull’assemblea (cfr. Dt 10,8; 21,5). Come mediatore, il sacerdote abbraccia tutti i beni materiali e spirituali, sempre segni del favore di Dio, della sua protezione, della sua grazie e della sua pace.</w:t>
      </w:r>
    </w:p>
    <w:p>
      <w:pPr>
        <w:pStyle w:val="Normal"/>
        <w:ind w:firstLine="708"/>
        <w:jc w:val="both"/>
        <w:rPr/>
      </w:pPr>
      <w:r>
        <w:rPr/>
        <w:t>Facciamo nostro e diffondiamo l'augurio liturgico del primo giorno dell'anno, preso dall'antico Israele: «Il Signore faccia brillare il suo volto su di te e ti sia propizio. Il Signore rivolga su di te il suo volto e ti conceda pace». Tali parole, con la verde età di non meno di 2.500 anni, giungono con la freschezza di un ‘appena sfornate’ per noi, cariche di indiscussa attualità e pregnanti di stimolante impegno. Bell'augurio che va ad arricchire le nostre abitudini.</w:t>
      </w:r>
    </w:p>
    <w:p>
      <w:pPr>
        <w:pStyle w:val="Normal"/>
        <w:jc w:val="both"/>
        <w:rPr/>
      </w:pPr>
      <w:r>
        <w:rPr/>
        <w:tab/>
        <w:t>Il cristiano s’inserisce nella corrente della storia di cui è, al contempo, fruitore e artefice. Appartiene ad una cultura che lo identifica e si dà da fare per costruire un domani migliore, in collaborazione con tutti gli uomini di buona volontà. Con loro vuole guardare avanti con fiducia, senza rinnegare il passato che, come un piolo, gli ha permesso di salire la scala del tempo fino al momento attuale. Le convinzioni che lo guidano, la lettura degli eventi e l'orientamento generale della sua esistenza sono vitaminizzati da un possente motore che chiamiamo con termine complesso e complessivo ‘fede’. Essa consiste essenzialmente in una relazione amorosa con Dio, capace di avvolgere e di coinvolgere tutta la vita.</w:t>
      </w:r>
    </w:p>
    <w:p>
      <w:pPr>
        <w:pStyle w:val="Normal"/>
        <w:ind w:firstLine="708"/>
        <w:jc w:val="both"/>
        <w:rPr/>
      </w:pPr>
      <w:r>
        <w:rPr/>
        <w:t>Gli auguri per il nuovo anno diventano squisitamente saporosi nel contesto di tale relazione che, in modo nuovo, aiuta a leggere il passato e a programmare il futuro.</w:t>
      </w:r>
    </w:p>
    <w:p>
      <w:pPr>
        <w:pStyle w:val="Normal"/>
        <w:ind w:firstLine="708"/>
        <w:jc w:val="both"/>
        <w:rPr/>
      </w:pPr>
      <w:r>
        <w:rPr/>
        <w:t>C'è motivata ragione per accogliere tutto l'anno trascorso, gli aspetti belli per rendere lode e gratitudine, quelli spigolosi e aspri per chiedere perdono e rinnovare il proposito, in caso di colpevolezza, o, comunque, per inserirli nel bagagliaio dell'esperienza.</w:t>
      </w:r>
    </w:p>
    <w:p>
      <w:pPr>
        <w:pStyle w:val="TextBodyIndent"/>
        <w:rPr/>
      </w:pPr>
      <w:r>
        <w:rPr/>
        <w:t>C'è motivata ragione per guardare avanti con fondata speranza. Il futuro non appartiene alla cieca forza del destino, neppure è totalmente in mano dei potenti o dei prepotenti di questa terra, sebbene possano assaporare i loro cinque minuti di gloria. Il futuro appartiene a Dio e al suo Cristo che noi abbiamo accolto nel Natale, che ci ha illuminato con la sua luce e arricchito del suo messaggio di gioia e di pace. E il loro maggiore dono è quello di averci divinizzati, cioè resi partecipi della loro vita divina. Se per dono siamo stati resi loro intelligenti collaboratori, dobbiamo per impegno generoso costruire il sogno di un domani sereno, incominciando dalle microrealizzazioni dell'oggi. Sviluppare una vita più radicata sui valori dello spirito, stringere con tutti relazioni più umane, globalizzare la solidarietà, creare ponti di stima, impegnarsi per una pace vera e duratura, sono solo alcuni tasselli nel gigantesco mosaico della storia quotidiana.</w:t>
      </w:r>
    </w:p>
    <w:p>
      <w:pPr>
        <w:pStyle w:val="Normal"/>
        <w:ind w:firstLine="708"/>
        <w:jc w:val="both"/>
        <w:rPr/>
      </w:pPr>
      <w:r>
        <w:rPr/>
        <w:t xml:space="preserve">Dio e l'uomo insieme, in dinamica relazione, sono il grande segreto che vivacizza il presente e apre le porte a un domani migliore. </w:t>
      </w:r>
    </w:p>
    <w:p>
      <w:pPr>
        <w:pStyle w:val="Normal"/>
        <w:jc w:val="both"/>
        <w:rPr/>
      </w:pPr>
      <w:r>
        <w:rPr/>
      </w:r>
    </w:p>
    <w:p>
      <w:pPr>
        <w:pStyle w:val="Normal"/>
        <w:jc w:val="both"/>
        <w:rPr/>
      </w:pPr>
      <w:r>
        <w:rPr/>
      </w:r>
    </w:p>
    <w:p>
      <w:pPr>
        <w:pStyle w:val="Normal"/>
        <w:jc w:val="both"/>
        <w:rPr>
          <w:b/>
          <w:b/>
        </w:rPr>
      </w:pPr>
      <w:r>
        <w:rPr>
          <w:b/>
        </w:rPr>
        <w:t>Seconda lettura: Auguri di collaborazione</w:t>
      </w:r>
    </w:p>
    <w:p>
      <w:pPr>
        <w:pStyle w:val="Testonormale"/>
        <w:jc w:val="both"/>
        <w:rPr>
          <w:rFonts w:ascii="Arial" w:hAnsi="Arial" w:cs="Arial"/>
          <w:sz w:val="24"/>
        </w:rPr>
      </w:pPr>
      <w:r>
        <w:rPr>
          <w:rFonts w:cs="Arial" w:ascii="Arial" w:hAnsi="Arial"/>
          <w:sz w:val="24"/>
        </w:rPr>
        <w:t>La Provvidenza divina ha disposto che il Figlio di Dio venisse al mondo mediante una madre, come per tutti gli uomini. Incontriamo qui l'unico riferimento paolino a Maria. È una nota scarna che non esplicita il nome, non si sofferma sulle caratteristiche o sulla particolare, anzi unica, posizione di questa donna nella storia della salvezza. Questo non sorprende, quando consideriamo che Paolo non è interessato ad un racconto dettagliato. Non lo fa neppure per Gesù di cui non riferisce mai una parola o un miracolo.</w:t>
      </w:r>
    </w:p>
    <w:p>
      <w:pPr>
        <w:pStyle w:val="Testonormale"/>
        <w:ind w:firstLine="708"/>
        <w:jc w:val="both"/>
        <w:rPr>
          <w:rFonts w:ascii="Arial" w:hAnsi="Arial" w:cs="Arial"/>
          <w:sz w:val="24"/>
        </w:rPr>
      </w:pPr>
      <w:r>
        <w:rPr>
          <w:rFonts w:cs="Arial" w:ascii="Arial" w:hAnsi="Arial"/>
          <w:sz w:val="24"/>
        </w:rPr>
        <w:t>Il breve e quasi fugace riferimento, un preziosissimo scampolo di mariologia, anzi, il più antico passo neotestamentario nei riguardi della Madre di Dio, ha solo l'importante funzione di radicare Gesù nel tessuto umano. Contribuirà a preparare la formula ‘vero uomo’ che la teologia posteriore abbinerà a ‘vero Dio’ per definire la piena identità di Gesù. Altrove Paolo utilizzerà un procedimento analogo, parlando della discendenza davidica secondo la carne (cfr. Rm 1,3).</w:t>
      </w:r>
    </w:p>
    <w:p>
      <w:pPr>
        <w:pStyle w:val="Testonormale"/>
        <w:ind w:firstLine="708"/>
        <w:jc w:val="both"/>
        <w:rPr>
          <w:rFonts w:ascii="Arial" w:hAnsi="Arial" w:cs="Arial"/>
          <w:sz w:val="24"/>
        </w:rPr>
      </w:pPr>
      <w:r>
        <w:rPr>
          <w:rFonts w:cs="Arial" w:ascii="Arial" w:hAnsi="Arial"/>
          <w:sz w:val="24"/>
        </w:rPr>
        <w:t>L'evento capitale della storia del mondo inizia con la nascita di un bambino. «Pienezza dei tempi», un'espressione tipicamente paolina, indica il compiersi del tempo stabilito da Dio, il culmine della storia della salvezza, raggiunto dalla presenza storica di Gesù. Potremmo tradurla: «quando era il tempo giusto», oppure «quando tutto era pronto». A questo punto compare «una donna», non meglio precisata da Paolo. Possiamo riformulare il pensiero paolino con le nostre parole e dire: «al momento giusto sta la donna giusta, quella che ci voleva». Dietro la presentazione apparentemente impersonale, sta la volontà salvifica del Padre che ha voluto che questa donna, la prima ad accogliere suo Figlio, lo comunicasse a tutta l'umanità.</w:t>
      </w:r>
    </w:p>
    <w:p>
      <w:pPr>
        <w:pStyle w:val="Testonormale"/>
        <w:jc w:val="both"/>
        <w:rPr>
          <w:rFonts w:ascii="Arial" w:hAnsi="Arial" w:cs="Arial"/>
          <w:sz w:val="24"/>
        </w:rPr>
      </w:pPr>
      <w:r>
        <w:rPr>
          <w:rFonts w:cs="Arial" w:ascii="Arial" w:hAnsi="Arial"/>
          <w:sz w:val="24"/>
        </w:rPr>
        <w:tab/>
        <w:t>Perciò la connotazione «nato da donna» fa germinare almeno due semi teologici, uno riguardante il figlio, l'altro riguardante la madre. Per Gesù, la suddetta affermazione stabilisce la piena umanità assunta dal Figlio di Dio. Egli è nato come tutti gli altri, senza cessare le sue prerogative divine. In piena solidarietà con gli uomini, lui, «nato sotto la legge», può affrancali dalla schiavitù della legge e inserirli nel circuito della vita trinitaria, rendendoli figli che hanno nel cuore lo Spirito che permette loro di rivolgersi a Dio chiamandolo teneramente «papà», «babbo».</w:t>
      </w:r>
    </w:p>
    <w:p>
      <w:pPr>
        <w:pStyle w:val="Testonormale"/>
        <w:ind w:firstLine="708"/>
        <w:jc w:val="both"/>
        <w:rPr/>
      </w:pPr>
      <w:r>
        <w:rPr>
          <w:rFonts w:cs="Arial" w:ascii="Arial" w:hAnsi="Arial"/>
          <w:sz w:val="24"/>
        </w:rPr>
        <w:t xml:space="preserve">L’altro seme teologico riguarda la madre. Maria si trova sul cammino che va dal Padre all'umanità come madre che dà a tutti il Figlio Salvatore. Al tempo stesso ella è sul cammino che gli uomini devono percorrere per andare al Padre, per mezzo di Cristo nello Spirito (cfr. Ef 2,18). Maria non vuole attirare l'attenzione sulla sua persona. Ciò che più importa è la sua funzione, quella di essere «madre di Gesù» e quindi «madre di Dio», </w:t>
      </w:r>
      <w:r>
        <w:rPr>
          <w:rFonts w:cs="Arial" w:ascii="Arial" w:hAnsi="Arial"/>
          <w:i/>
          <w:sz w:val="24"/>
        </w:rPr>
        <w:t>theotokos</w:t>
      </w:r>
      <w:r>
        <w:rPr>
          <w:rFonts w:cs="Arial" w:ascii="Arial" w:hAnsi="Arial"/>
          <w:sz w:val="24"/>
        </w:rPr>
        <w:t xml:space="preserve"> come la proclamerà il concilio di Efeso dell’anno 431. Con tale titolo, il più prestigioso tra quelli che le si attribuiscono, oggi noi la consideriamo e la onoriamo. </w:t>
      </w:r>
    </w:p>
    <w:p>
      <w:pPr>
        <w:pStyle w:val="Testonormale"/>
        <w:ind w:firstLine="708"/>
        <w:jc w:val="both"/>
        <w:rPr>
          <w:rFonts w:ascii="Arial" w:hAnsi="Arial" w:cs="Arial"/>
          <w:sz w:val="24"/>
        </w:rPr>
      </w:pPr>
      <w:r>
        <w:rPr>
          <w:rFonts w:cs="Arial" w:ascii="Arial" w:hAnsi="Arial"/>
          <w:sz w:val="24"/>
        </w:rPr>
        <w:t>Maria è grande per questa maternità con la quale ha collaborato al mirabile disegno divino della nuova umanità. Ella è vissuta sulla terra con lo sguardo fisso su Gesù e sul Padre celeste. Il suo più forte desiderio è di far convergere gli sguardi di tutti nella stessa direzione. Per questo oggi la proclamiamo «Madre di Dio». Ne traiamo la preghiera e l'augurio di poter essere, come Lei, docili collaboratori al progetto divino perché Gesù possa continuare a nascere e a rimanere in mezzo agli uomini.</w:t>
      </w:r>
    </w:p>
    <w:p>
      <w:pPr>
        <w:pStyle w:val="Normal"/>
        <w:jc w:val="both"/>
        <w:rPr>
          <w:rFonts w:ascii="Arial" w:hAnsi="Arial" w:cs="Arial"/>
          <w:sz w:val="24"/>
        </w:rPr>
      </w:pPr>
      <w:r>
        <w:rPr>
          <w:rFonts w:cs="Arial"/>
          <w:sz w:val="24"/>
        </w:rPr>
      </w:r>
      <w:r>
        <w:br w:type="page"/>
      </w:r>
    </w:p>
    <w:p>
      <w:pPr>
        <w:pStyle w:val="Normal"/>
        <w:ind w:right="-738" w:hanging="0"/>
        <w:jc w:val="both"/>
        <w:rPr>
          <w:b/>
          <w:b/>
        </w:rPr>
      </w:pPr>
      <w:r>
        <w:rPr>
          <w:b/>
        </w:rPr>
        <w:t>EPIFANIA DEL SIGNORE</w:t>
      </w:r>
    </w:p>
    <w:p>
      <w:pPr>
        <w:pStyle w:val="Normal"/>
        <w:spacing w:lineRule="atLeast" w:line="240"/>
        <w:ind w:right="-738" w:hanging="0"/>
        <w:jc w:val="both"/>
        <w:rPr/>
      </w:pPr>
      <w:r>
        <w:rPr/>
        <w:t>Isaia 60,1-6</w:t>
      </w:r>
    </w:p>
    <w:p>
      <w:pPr>
        <w:pStyle w:val="Normal"/>
        <w:spacing w:lineRule="atLeast" w:line="240"/>
        <w:ind w:right="-738" w:hanging="0"/>
        <w:jc w:val="both"/>
        <w:rPr/>
      </w:pPr>
      <w:r>
        <w:rPr/>
        <w:t>Efesini 3,2-3.5-6</w:t>
      </w:r>
    </w:p>
    <w:p>
      <w:pPr>
        <w:pStyle w:val="Normal"/>
        <w:spacing w:lineRule="atLeast" w:line="240"/>
        <w:ind w:right="-738" w:hanging="0"/>
        <w:jc w:val="both"/>
        <w:rPr/>
      </w:pPr>
      <w:r>
        <w:rPr/>
        <w:t>Matteo 12,1-12</w:t>
      </w:r>
    </w:p>
    <w:p>
      <w:pPr>
        <w:pStyle w:val="Normal"/>
        <w:spacing w:lineRule="atLeast" w:line="240"/>
        <w:ind w:right="-738" w:hanging="0"/>
        <w:jc w:val="both"/>
        <w:rPr/>
      </w:pPr>
      <w:r>
        <w:rPr/>
      </w:r>
    </w:p>
    <w:p>
      <w:pPr>
        <w:pStyle w:val="Normal"/>
        <w:spacing w:lineRule="atLeast" w:line="240"/>
        <w:ind w:right="-738" w:hanging="0"/>
        <w:jc w:val="both"/>
        <w:rPr/>
      </w:pPr>
      <w:r>
        <w:rPr/>
      </w:r>
    </w:p>
    <w:p>
      <w:pPr>
        <w:pStyle w:val="Normal"/>
        <w:spacing w:lineRule="atLeast" w:line="240"/>
        <w:ind w:right="-738" w:hanging="0"/>
        <w:jc w:val="both"/>
        <w:rPr/>
      </w:pPr>
      <w:r>
        <w:rPr/>
      </w:r>
    </w:p>
    <w:p>
      <w:pPr>
        <w:pStyle w:val="Normal"/>
        <w:spacing w:lineRule="atLeast" w:line="240"/>
        <w:ind w:right="-738" w:hanging="0"/>
        <w:jc w:val="both"/>
        <w:rPr>
          <w:b/>
          <w:b/>
        </w:rPr>
      </w:pPr>
      <w:r>
        <w:rPr>
          <w:b/>
        </w:rPr>
        <w:t>Interpretare i testi: caccia al tesoro</w:t>
      </w:r>
    </w:p>
    <w:p>
      <w:pPr>
        <w:pStyle w:val="Normal"/>
        <w:spacing w:lineRule="atLeast" w:line="240"/>
        <w:ind w:right="-738" w:hanging="0"/>
        <w:jc w:val="both"/>
        <w:rPr/>
      </w:pPr>
      <w:r>
        <w:rPr/>
        <w:t>La caccia al tesoro, oltre che un appassionante gioco, è un modo di visualizzare la vita. Siamo alla ricerca di qualcosa o di qualcuno, ma importante è sapere che cosa o chi cercare ed avere la certezza di poterlo trovare. La Parola di Gesù ci è lasciata come monito e come incoraggiamento: «Cercate e troverete» (Mt 7,7).</w:t>
      </w:r>
    </w:p>
    <w:p>
      <w:pPr>
        <w:pStyle w:val="Normal"/>
        <w:spacing w:lineRule="atLeast" w:line="240"/>
        <w:ind w:right="-738" w:hanging="0"/>
        <w:jc w:val="both"/>
        <w:rPr/>
      </w:pPr>
      <w:r>
        <w:rPr/>
        <w:tab/>
        <w:t>Per noi la vicenda dei Magi è una specie di parabola che ci rivela come deve essere la nostra vita: una ricerca di Dio che incontra molti ostacoli, dentro e fuori di noi, ma che non deve arenarsi mai. L'itinerario dei Magi è la mappa dell'esistenza umana, in cui la componente della ricerca non è mai totalmente esaurita. Partono, perché avevano visto una stella, ma il loro cammino è piuttosto una ricerca religiosa. La luce che li accompagna diventa sempre più luminosa, perché da luce esteriore diventa luce interiore, che motiva tutta l'esistenza. Il cammino non è però né automatico né facile. La luce abbisogna di una sorella che si chiama fiducia: è una segreta speranza, un'energia che fa muovere, una forza che irrobustisce nel momento di scoramento. C'è un nome cristiano per questa esperienza: si chiama fede (</w:t>
      </w:r>
      <w:r>
        <w:rPr>
          <w:i/>
        </w:rPr>
        <w:t>vangelo</w:t>
      </w:r>
      <w:r>
        <w:rPr/>
        <w:t>).</w:t>
      </w:r>
    </w:p>
    <w:p>
      <w:pPr>
        <w:pStyle w:val="Normal"/>
        <w:spacing w:lineRule="atLeast" w:line="240"/>
        <w:ind w:right="-738" w:hanging="0"/>
        <w:jc w:val="both"/>
        <w:rPr/>
      </w:pPr>
      <w:r>
        <w:rPr/>
        <w:tab/>
        <w:t>Un consolante movimento verso Gerusalemme, sia da parte del popolo disperso, sia da parte dei popoli pagani, dimostra che è stato trovato il vero punto gravitazionale: l’incontro con Dio in un abbraccio ecumenico (</w:t>
      </w:r>
      <w:r>
        <w:rPr>
          <w:i/>
        </w:rPr>
        <w:t>prima lettura</w:t>
      </w:r>
      <w:r>
        <w:rPr/>
        <w:t>).</w:t>
      </w:r>
    </w:p>
    <w:p>
      <w:pPr>
        <w:pStyle w:val="Normal"/>
        <w:ind w:right="-738" w:hanging="0"/>
        <w:jc w:val="both"/>
        <w:rPr/>
      </w:pPr>
      <w:r>
        <w:rPr/>
        <w:tab/>
        <w:t>Nel linguaggio teologicamente sofisticato di Paolo, la ricerca approda al ‘mistero’, una sigla particolare per indicare Cristo stesso (</w:t>
      </w:r>
      <w:r>
        <w:rPr>
          <w:i/>
        </w:rPr>
        <w:t>seconda lettura</w:t>
      </w:r>
      <w:r>
        <w:rPr/>
        <w:t>).</w:t>
      </w:r>
    </w:p>
    <w:p>
      <w:pPr>
        <w:pStyle w:val="Normal"/>
        <w:ind w:right="-738" w:hanging="0"/>
        <w:jc w:val="both"/>
        <w:rPr/>
      </w:pPr>
      <w:r>
        <w:rPr/>
        <w:tab/>
        <w:t>Quando l’uomo ha incontrato Cristo e vive di Lui, può dire di aver raggiunto il vero tesoro.</w:t>
      </w:r>
    </w:p>
    <w:p>
      <w:pPr>
        <w:pStyle w:val="Normal"/>
        <w:ind w:right="-738" w:hanging="0"/>
        <w:jc w:val="both"/>
        <w:rPr/>
      </w:pPr>
      <w:r>
        <w:rPr/>
      </w:r>
    </w:p>
    <w:p>
      <w:pPr>
        <w:pStyle w:val="Normal"/>
        <w:ind w:right="-738" w:hanging="0"/>
        <w:jc w:val="both"/>
        <w:rPr/>
      </w:pPr>
      <w:r>
        <w:rPr/>
      </w:r>
    </w:p>
    <w:p>
      <w:pPr>
        <w:pStyle w:val="Normal"/>
        <w:ind w:right="-738" w:hanging="0"/>
        <w:jc w:val="both"/>
        <w:rPr>
          <w:b/>
          <w:b/>
        </w:rPr>
      </w:pPr>
      <w:r>
        <w:rPr>
          <w:b/>
        </w:rPr>
        <w:t>Vangelo: Uomini in ricerca</w:t>
      </w:r>
    </w:p>
    <w:p>
      <w:pPr>
        <w:pStyle w:val="Normal"/>
        <w:ind w:right="-738" w:hanging="0"/>
        <w:jc w:val="both"/>
        <w:rPr/>
      </w:pPr>
      <w:r>
        <w:rPr/>
        <w:t>La pagina dei Magi, conosciuta e affascinante, continuamente ha ispirato poeti e artisti. Soprattutto, essa appartiene al nostro patrimonio spirituale. Il racconto offre un quadro letterario completo, formato dall’arrivo dei Magi e dalla loro partenza, dopo aver raggiunto lo scopo della loro visita. Sono persone che cercano e trovano.</w:t>
      </w:r>
    </w:p>
    <w:p>
      <w:pPr>
        <w:pStyle w:val="Normal"/>
        <w:ind w:right="-738" w:hanging="0"/>
        <w:jc w:val="both"/>
        <w:rPr/>
      </w:pPr>
      <w:r>
        <w:rPr/>
      </w:r>
    </w:p>
    <w:p>
      <w:pPr>
        <w:pStyle w:val="Normal"/>
        <w:ind w:right="-738" w:hanging="0"/>
        <w:jc w:val="both"/>
        <w:rPr/>
      </w:pPr>
      <w:r>
        <w:rPr/>
        <w:t>Alcune annotazioni letterarie ed esegetiche</w:t>
      </w:r>
    </w:p>
    <w:p>
      <w:pPr>
        <w:pStyle w:val="Normal"/>
        <w:ind w:right="-738" w:hanging="0"/>
        <w:jc w:val="both"/>
        <w:rPr/>
      </w:pPr>
      <w:r>
        <w:rPr/>
        <w:t>Versetto 1. L’inizio offre le indicazioni temporali - il tempo di re Erode -, geografiche - oriente, Betlemme e Gerusalemme, e i personaggi: Gesù, Erode, i Magi. Non sappiamo con precisione chi fossero i Magi. La parola, dai significati sfumati, indicava in genere quanti erano dediti alle scienze più varie, non esclusa l’astrologia. Matteo non ci fornisce molte informazioni, non dice quanti siano (almeno due perché si parla al plurale), né precisa da dove vengano. Si limita a dire «da oriente», vaga espressione per indicare una zona a oriente della Palestina. A partire dal V secolo, visto il numero dei doni offerti, si è iniziato a immaginare i Saggi come un gruppo di tre persone e, in base al Sal 72,10, come Re di età e di origine diverse. I Magi arrivano a Gerusalemme.</w:t>
      </w:r>
    </w:p>
    <w:p>
      <w:pPr>
        <w:pStyle w:val="Normal"/>
        <w:ind w:right="-738" w:hanging="0"/>
        <w:jc w:val="both"/>
        <w:rPr/>
      </w:pPr>
      <w:r>
        <w:rPr/>
      </w:r>
    </w:p>
    <w:p>
      <w:pPr>
        <w:pStyle w:val="Normal"/>
        <w:ind w:right="-738" w:hanging="0"/>
        <w:jc w:val="both"/>
        <w:rPr/>
      </w:pPr>
      <w:r>
        <w:rPr/>
        <w:t>Versetto 2. La domanda dei Magi: «Dov'è il re dei Giudei che è nato?» esprime l’oggetto della ricerca. Essi sono venuti per incontrare un re nato da poco. Matteo sembra mettere a confronto la regalità di Erode con quella del neonato, una falsa e l'altra vera. Il richiamo crea un allusivo, eppure tanto importante, riferimento alla storia della Passione in cui compare sulla bocca di Pilato una domanda analoga: «Sei tu il re dei Giudei?» (Mt 27,11).</w:t>
      </w:r>
    </w:p>
    <w:p>
      <w:pPr>
        <w:pStyle w:val="Normal"/>
        <w:ind w:right="-738" w:hanging="0"/>
        <w:jc w:val="both"/>
        <w:rPr/>
      </w:pPr>
      <w:r>
        <w:rPr/>
        <w:tab/>
        <w:t>I Magi dichiarano l'intenzione di adorare il neonato re e di essersi messi alla ricerca perché hanno visto «la sua stella». L’argomento apre una problematica complessa, che si sbriciola in molteplici interpretazioni. Tralasciando quelle meno accreditate, ricordiamo quella biblico-messianica, che sarebbe ricavata dalla profezia di Balaam in Nm 24,17. La stella sarebbe un simbolo del messia venturo; già Qumran aveva connesso la stella con il messia levitico (cfr. 1QM 12,6). I primi cristiani avrebbero letto Nm 24,17 come la chiave scritturistica di Mt 2,1-2 (così Brown). Sebbene la proposta sia allettante, tuttavia non soddisfa del tutto, perché la stella scompare. Sarebbe un poco simpatico riferimento al Messia.</w:t>
      </w:r>
    </w:p>
    <w:p>
      <w:pPr>
        <w:pStyle w:val="Normal"/>
        <w:ind w:right="-738" w:hanging="0"/>
        <w:jc w:val="both"/>
        <w:rPr/>
      </w:pPr>
      <w:r>
        <w:rPr/>
        <w:tab/>
        <w:t>Preferiamo orientarci verso l’interpretazione astronomica. C’è chi la ritiene una cometa (così Lagrange), ma oggi autori sempre più numerosi pensano a una congiunzione di astri che avrebbe dato vita ad uno spettacolo sensazionale. A partire da Keplero si parla della congiunzione di Saturno e di Giove nella costellazione dei Pesci, avvenuta nell'anno 7 a.C. La data concorderebbe verosimilmente con quella della nascita di Cristo.</w:t>
      </w:r>
    </w:p>
    <w:p>
      <w:pPr>
        <w:pStyle w:val="Normal"/>
        <w:ind w:right="-738" w:hanging="0"/>
        <w:jc w:val="both"/>
        <w:rPr/>
      </w:pPr>
      <w:r>
        <w:rPr/>
        <w:tab/>
        <w:t>Più della identificazione, vale il significato della stella, espressione del linguaggio cosmico di Dio, in analogia a quanto dice il Sal 19,2-3. Dio si fa conoscere anche attraverso i corpi celesti e di essi si serve per lanciare un messaggio agli uomini, guidandoli nel loro cammino.</w:t>
      </w:r>
    </w:p>
    <w:p>
      <w:pPr>
        <w:pStyle w:val="Normal"/>
        <w:ind w:right="-738" w:hanging="0"/>
        <w:jc w:val="both"/>
        <w:rPr/>
      </w:pPr>
      <w:r>
        <w:rPr/>
        <w:tab/>
        <w:t>Intento dei Magi è quello di presentarsi a Gesù con un ossequioso atteggiamento reverenziale, espresso dal verbo «adorare», che in Matteo ha sempre valore religioso. Non è, comunque, una semplice visita di cortesia.</w:t>
      </w:r>
    </w:p>
    <w:p>
      <w:pPr>
        <w:pStyle w:val="Normal"/>
        <w:ind w:right="-738" w:hanging="0"/>
        <w:jc w:val="both"/>
        <w:rPr/>
      </w:pPr>
      <w:r>
        <w:rPr/>
      </w:r>
    </w:p>
    <w:p>
      <w:pPr>
        <w:pStyle w:val="Normal"/>
        <w:spacing w:lineRule="atLeast" w:line="240"/>
        <w:ind w:right="-738" w:hanging="0"/>
        <w:jc w:val="both"/>
        <w:rPr/>
      </w:pPr>
      <w:r>
        <w:rPr/>
        <w:t xml:space="preserve">Versetto 3. La venuta dei Magi e la loro richiesta gettano scompiglio, espresso con il verbo greco </w:t>
      </w:r>
      <w:r>
        <w:rPr>
          <w:i/>
        </w:rPr>
        <w:t>tarassô</w:t>
      </w:r>
      <w:r>
        <w:rPr/>
        <w:t>, sempre con il senso di agitazione profonda. Esso denuncia una mancanza di fede (cfr. anche 14,26). L'annuncio della nascita «del re dei Giudei» turba Erode e lo destabilizza interiormente. La storia conosce la sua figura come quella di un sanguinario senza scrupoli, pronto a difendere ad ogni costo il suo regno che ora sembra, paradossalmente, minacciato dalla presenza di un inerme bambino. La menzione della città, insieme ad Erode, serve alla teologia dell'evangelista che vi legge un primo anticipo del rifiuto di Gerusalemme del suo vero re (cfr. Mt 27,42).</w:t>
      </w:r>
    </w:p>
    <w:p>
      <w:pPr>
        <w:pStyle w:val="Normal"/>
        <w:spacing w:lineRule="atLeast" w:line="240"/>
        <w:ind w:right="-738" w:hanging="0"/>
        <w:jc w:val="both"/>
        <w:rPr/>
      </w:pPr>
      <w:r>
        <w:rPr/>
      </w:r>
    </w:p>
    <w:p>
      <w:pPr>
        <w:pStyle w:val="Normal"/>
        <w:spacing w:lineRule="atLeast" w:line="240"/>
        <w:ind w:right="-738" w:hanging="0"/>
        <w:jc w:val="both"/>
        <w:rPr/>
      </w:pPr>
      <w:r>
        <w:rPr/>
        <w:t>Versetto 4. Oltre che tiranno, Erode aveva la stoffa dell’abile politico, capace di dominare la situazione. Perciò finge di collaborare per fornire indicazioni utili all'identificazione del luogo di nascita. Convoca i sommi sacerdoti e gli scribi, per avere una risposta sul luogo di nascita del Messia. Non correva buon sangue tra il sovrano e l'autorità giudaica, eppure la necessità dell'informazione spinge a cercare una piccola collaborazione. Nella trama narrativa e teologica del racconto, il lettore si rende conto che né Erode né i Magi possono arrivare a Cristo senza la mediazione delle Scritture e la loro retta interpretazione. Da qui la necessità del mondo giudaico, depositario della rivelazione dell’AT. Si capisce allora che la ricerca non potrà essere fruttuosa senza l'aiuto delle Scritture. Il passaggio è importante: dalla natura, rappresentata dalla stella, alla rivelazione divina, rappresentata dal testo sacro.</w:t>
      </w:r>
    </w:p>
    <w:p>
      <w:pPr>
        <w:pStyle w:val="Normal"/>
        <w:spacing w:lineRule="atLeast" w:line="240"/>
        <w:ind w:right="-738" w:hanging="0"/>
        <w:jc w:val="both"/>
        <w:rPr/>
      </w:pPr>
      <w:r>
        <w:rPr/>
      </w:r>
    </w:p>
    <w:p>
      <w:pPr>
        <w:pStyle w:val="Normal"/>
        <w:spacing w:lineRule="atLeast" w:line="240"/>
        <w:ind w:right="-738" w:hanging="0"/>
        <w:jc w:val="both"/>
        <w:rPr/>
      </w:pPr>
      <w:r>
        <w:rPr/>
        <w:t>Versetti 5-6: Matteo conferma e illustra con una citazione la risposta: Betlemme è il luogo di nascita del Messia. Più che parola del «profeta», la citazione risulta una libera rielaborazione dell’evangelista, perché montaggio ottenuto dalla combinazione di Mi 5,1 e 2Sam 5,2. La citazione mette in luce il ruolo di Betlemme, un tempo legata alla discendenza davidica, ora resa molto più famosa per questa nascita.</w:t>
      </w:r>
    </w:p>
    <w:p>
      <w:pPr>
        <w:pStyle w:val="Normal"/>
        <w:spacing w:lineRule="atLeast" w:line="240"/>
        <w:ind w:right="-738" w:hanging="0"/>
        <w:jc w:val="both"/>
        <w:rPr/>
      </w:pPr>
      <w:r>
        <w:rPr/>
      </w:r>
    </w:p>
    <w:p>
      <w:pPr>
        <w:pStyle w:val="Normal"/>
        <w:spacing w:lineRule="atLeast" w:line="240"/>
        <w:ind w:right="-738" w:hanging="0"/>
        <w:jc w:val="both"/>
        <w:rPr/>
      </w:pPr>
      <w:r>
        <w:rPr/>
        <w:t>Versetti 7-8: Qui la scaltrezza di Erode è al massimo. Con melliflue parole lascia intendere di volere compiere lo stesso gesto di adorazione che era lo scopo dei Magi (cfr. v. 2). Il lettore non è tratto in inganno perché sa dei timori e dello spropositato turbamento del re (cfr. v. 3). Per il momento i Magi non percepiscono il raggiro, e saranno aiutati a capirlo alla fine (cfr. v. 12). All'atteggiamento franco e aperto dei Magi che chiedevano informazioni, si oppone quello subdolo di Erode. Entrambi tendono alla stessa persona, ma con diversità di disposizioni e con opposti risultati. L'evangelista sembra ricordare che Gesù si lascia trovare solamente da chi lo ricerca con rettitudine.</w:t>
      </w:r>
    </w:p>
    <w:p>
      <w:pPr>
        <w:pStyle w:val="Normal"/>
        <w:spacing w:lineRule="atLeast" w:line="240"/>
        <w:ind w:right="-738" w:hanging="0"/>
        <w:jc w:val="both"/>
        <w:rPr/>
      </w:pPr>
      <w:r>
        <w:rPr/>
      </w:r>
    </w:p>
    <w:p>
      <w:pPr>
        <w:pStyle w:val="Normal"/>
        <w:spacing w:lineRule="atLeast" w:line="240"/>
        <w:ind w:right="-738" w:hanging="0"/>
        <w:jc w:val="both"/>
        <w:rPr/>
      </w:pPr>
      <w:r>
        <w:rPr/>
        <w:t>Versetto 9. Nel riprendere il cammino, i Magi sono confortati dal riapparire della stella. L’«ecco» denota la piacevole sorpresa del redattore che vi legge la continuità della storia, intessuta dalla mano provvidenziale di Dio. La singolare espressione della stella, che «si fermò sul luogo dove si trovava il bambino», è ampiamente sfruttata da coloro che negano la storicità della stella. Come può una stella fermarsi su un luogo preciso, identificato al v. 11 come una casa? E ancora, come può una stella guidare («li precedeva») per un tratto di 9 Km, qual è appunto la distanza Gerusalemme-Betlemme, e per di più nell'insolita direzione nord-sud? Ammettiamo con candore la stranezza della formulazione. Noi che riconosciamo pieno valore storico all’episodio narrato da Matteo, ravvisiamo nel versetto il carattere popolare, quasi ingenuo, della descrizione.</w:t>
      </w:r>
    </w:p>
    <w:p>
      <w:pPr>
        <w:pStyle w:val="Normal"/>
        <w:spacing w:lineRule="atLeast" w:line="240"/>
        <w:ind w:right="-738" w:hanging="0"/>
        <w:jc w:val="both"/>
        <w:rPr/>
      </w:pPr>
      <w:r>
        <w:rPr/>
      </w:r>
    </w:p>
    <w:p>
      <w:pPr>
        <w:pStyle w:val="Normal"/>
        <w:spacing w:lineRule="atLeast" w:line="240"/>
        <w:ind w:right="-738" w:hanging="0"/>
        <w:jc w:val="both"/>
        <w:rPr/>
      </w:pPr>
      <w:r>
        <w:rPr/>
        <w:t xml:space="preserve">Versetto 10. La ricomparsa della stella procura ai Magi una gioia immensa, espressa con una frase che, resa letteralmente, dovrebbe dare questo barbarismo letterario: «gioirono molto di gioia grande». Fa piacere notare che quegli uomini di scienza siano capaci di un sentimento di gioia. La ricerca deve essere fatta con tutte le parti dell’uomo: intelligenza, volontà, corpo, sentimento… </w:t>
      </w:r>
    </w:p>
    <w:p>
      <w:pPr>
        <w:pStyle w:val="Normal"/>
        <w:spacing w:lineRule="atLeast" w:line="240"/>
        <w:ind w:right="-738" w:hanging="0"/>
        <w:jc w:val="both"/>
        <w:rPr/>
      </w:pPr>
      <w:r>
        <w:rPr/>
      </w:r>
    </w:p>
    <w:p>
      <w:pPr>
        <w:pStyle w:val="Normal"/>
        <w:spacing w:lineRule="atLeast" w:line="240"/>
        <w:ind w:right="-738" w:hanging="0"/>
        <w:jc w:val="both"/>
        <w:rPr/>
      </w:pPr>
      <w:r>
        <w:rPr/>
        <w:t>Versetto 11. È raggiunto l'apice della narrazione. Il bambino viene trovato e visto in compagnia di sua madre. La sola indicazione della madre, senza alcun riferimento a Giuseppe, che pure si presume fosse presente, potrebbe essere un sottile indizio del concepimento verginale. La frase «prostratisi lo adorarono» segna il raggiungimento del progetto, annunciato nel v. 2. La loro missione è felicemente conclusa. La prostrazione nel giudaismo era riservata esclusivamente a Dio. I Magi sono dei pagani e forse non conoscono questa esclusività. Ma l'evangelista Matteo sembra dare peso al particolare, perché nel suo vangelo riserva tale atteggiamento solo a Gesù. La prostrazione certifica, in ogni caso, l'eccezionalità attribuita a questo bambino.</w:t>
      </w:r>
    </w:p>
    <w:p>
      <w:pPr>
        <w:pStyle w:val="Normal"/>
        <w:spacing w:lineRule="atLeast" w:line="240"/>
        <w:ind w:right="-738" w:hanging="0"/>
        <w:jc w:val="both"/>
        <w:rPr/>
      </w:pPr>
      <w:r>
        <w:rPr/>
        <w:tab/>
        <w:t>«Poi aprirono i loro scrigni e gli offrirono in dono oro, incenso e mirra». Considerando i tre doni, non è difficile notare il loro valore intrinseco e simbolico. L'oro è un metallo prezioso, l'incenso e la mirra due resine che non si trovano in Palestina. I doni, quindi, sono prodotti di importazione. Ben presto, già con Giustino martire nel II secolo, i doni sono letti anche simbolicamente, sotto l'influsso di Is 9,6 e del Sal 72,10.11.15: l'oro richiama la regalità, l'incenso la divinità, la mirra l'umanità del bambino.</w:t>
      </w:r>
    </w:p>
    <w:p>
      <w:pPr>
        <w:pStyle w:val="Normal"/>
        <w:spacing w:lineRule="atLeast" w:line="240"/>
        <w:ind w:right="-738" w:hanging="0"/>
        <w:jc w:val="both"/>
        <w:rPr/>
      </w:pPr>
      <w:r>
        <w:rPr/>
        <w:tab/>
        <w:t>Si è parlato dei doni dei Magi, del loro impegno, del loro sforzo. Che cosa ottengono in cambio? Quale è la loro ricompensa? Essi «videro il bambino». Questa la loro ricompensa. Cristo è la risposta al desiderio profondo di ogni uomo, il dono perfetto oltre il quale nulla si può desiderare.</w:t>
      </w:r>
    </w:p>
    <w:p>
      <w:pPr>
        <w:pStyle w:val="Normal"/>
        <w:spacing w:lineRule="atLeast" w:line="240"/>
        <w:ind w:right="-738" w:hanging="0"/>
        <w:jc w:val="both"/>
        <w:rPr/>
      </w:pPr>
      <w:r>
        <w:rPr/>
      </w:r>
    </w:p>
    <w:p>
      <w:pPr>
        <w:pStyle w:val="Normal"/>
        <w:spacing w:lineRule="atLeast" w:line="240"/>
        <w:ind w:right="-738" w:hanging="0"/>
        <w:jc w:val="both"/>
        <w:rPr/>
      </w:pPr>
      <w:r>
        <w:rPr/>
        <w:t>Versetto 12. L’avviso ai Magi di non passare da Erode palesa la cattiva volontà del sovrano. Egli cerca, ma non trova, perché guidato da una malefica intenzione.</w:t>
      </w:r>
    </w:p>
    <w:p>
      <w:pPr>
        <w:pStyle w:val="Normal"/>
        <w:spacing w:lineRule="atLeast" w:line="240"/>
        <w:ind w:right="-738" w:hanging="0"/>
        <w:jc w:val="both"/>
        <w:rPr/>
      </w:pPr>
      <w:r>
        <w:rPr/>
        <w:tab/>
        <w:t>L'episodio si conclude dolcemente sulle note del ritorno, al termine di una vicenda avventurosa, ma a lieto fine. I Magi tornano a casa. La vita riprende. L'incontro con Cristo non isola dal mondo, né colloca in situazioni privilegiate; semplicemente, trasforma. Un dono è offerto e lasciato e, parimenti, un dono è ricevuto e portato a casa: è quell'esperienza che non si può cancellare perché ha segnato un'esistenza; è Lui che resta con i suoi, «tutti i giorni fino alla fine del mondo» (Mt 28,20). Lui è il tesoro trovato e che nessuno potrà mai sottrarre.</w:t>
      </w:r>
    </w:p>
    <w:p>
      <w:pPr>
        <w:pStyle w:val="Normal"/>
        <w:spacing w:lineRule="atLeast" w:line="240"/>
        <w:ind w:right="-738" w:hanging="0"/>
        <w:jc w:val="both"/>
        <w:rPr/>
      </w:pPr>
      <w:r>
        <w:rPr/>
      </w:r>
    </w:p>
    <w:p>
      <w:pPr>
        <w:pStyle w:val="Normal"/>
        <w:spacing w:lineRule="atLeast" w:line="240"/>
        <w:ind w:right="-738" w:hanging="0"/>
        <w:jc w:val="both"/>
        <w:rPr/>
      </w:pPr>
      <w:r>
        <w:rPr/>
      </w:r>
    </w:p>
    <w:p>
      <w:pPr>
        <w:pStyle w:val="Normal"/>
        <w:spacing w:lineRule="atLeast" w:line="240"/>
        <w:ind w:right="-738" w:hanging="0"/>
        <w:jc w:val="both"/>
        <w:rPr/>
      </w:pPr>
      <w:r>
        <w:rPr/>
      </w:r>
    </w:p>
    <w:p>
      <w:pPr>
        <w:pStyle w:val="Normal"/>
        <w:ind w:right="-738" w:hanging="0"/>
        <w:jc w:val="both"/>
        <w:rPr>
          <w:b/>
          <w:b/>
        </w:rPr>
      </w:pPr>
      <w:r>
        <w:rPr>
          <w:b/>
        </w:rPr>
        <w:t>Prima lettura: Un abbraccio ecumenico</w:t>
      </w:r>
    </w:p>
    <w:p>
      <w:pPr>
        <w:pStyle w:val="Normal"/>
        <w:ind w:right="-738" w:hanging="0"/>
        <w:jc w:val="both"/>
        <w:rPr/>
      </w:pPr>
      <w:r>
        <w:rPr/>
        <w:t>Il cammino espresso dal brano evangelico trova eco in altri movimenti segnalati nella prima lettura.</w:t>
      </w:r>
    </w:p>
    <w:p>
      <w:pPr>
        <w:pStyle w:val="Normal"/>
        <w:ind w:right="-738" w:hanging="0"/>
        <w:jc w:val="both"/>
        <w:rPr/>
      </w:pPr>
      <w:r>
        <w:rPr/>
        <w:tab/>
        <w:t>Bisogna uscire da una situazione di stallo in cui si è cacciata la città di Gerusalemme, personificazione di tutto il popolo. «Alzati, rivestiti di luce» è un imperativo a muoversi verso una prospettiva nuova. Ad una città umiliata, prima dalla distruzione, poi dall’esilio e ora da una modesta ripresa, il profeta dipinge un quadro che costituisce uno dei grandi poemi del libro. Con immagini scintillanti egli introduce due temi, quello del trionfo della luce (vv. 1-3) e quello della peregrinazione dei popoli alla città santa (vv. 4-6). Le due tematiche sono accomunate da una prospettiva universalista: sono cadute le antiche barriere, sono superati gli atavici antagonismi.</w:t>
      </w:r>
    </w:p>
    <w:p>
      <w:pPr>
        <w:pStyle w:val="Normal"/>
        <w:ind w:right="-738" w:hanging="0"/>
        <w:jc w:val="both"/>
        <w:rPr/>
      </w:pPr>
      <w:r>
        <w:rPr/>
        <w:tab/>
        <w:t>Gerusalemme svolge un ruolo primaziale tra i popoli. Mentre essi sono coperti di tenebre e avvolti di nebbia, la città santa gode dello splendore del Signore. Alla oscurità si oppone una intensa luce, un albeggiare che ancora una volta ha significato religioso: la luce è quella della gloria di Dio, segno della sua presenza. È iniziato il nuovo giorno, portatore di vita, di giustizia e di fecondità. La luce di Gerusalemme avvantaggia anche gli altri popoli. Viene espressa la funzione di guida riservata alla città santa.</w:t>
      </w:r>
    </w:p>
    <w:p>
      <w:pPr>
        <w:pStyle w:val="Normal"/>
        <w:ind w:right="-738" w:hanging="0"/>
        <w:jc w:val="both"/>
        <w:rPr/>
      </w:pPr>
      <w:r>
        <w:rPr/>
        <w:tab/>
        <w:t>Al v. 4 un altro imperativo segna un ulteriore passaggio. Gerusalemme è invitata a superare il suo stato di afflizione. L'orizzonte si copre di speranza. I suoi figli ritornano a casa, segno che è conclusa l’epoca dell’allontanamento e della lontananza. Dio è di nuovo il loro Dio. C’è molta tenerezza nell’immagine dei figli che tornano da lontano e della figlie, notoriamente più deboli, portate in braccio. C’è di più: a Gerusalemme giungono anche tanti altri, portando la ricchezza dei loro paesi. Il ritorno sprigiona gioia immensa, perché viene ricostituita la famiglia di Dio.</w:t>
      </w:r>
    </w:p>
    <w:p>
      <w:pPr>
        <w:pStyle w:val="Normal"/>
        <w:ind w:right="-738" w:hanging="0"/>
        <w:jc w:val="both"/>
        <w:rPr/>
      </w:pPr>
      <w:r>
        <w:rPr/>
        <w:tab/>
        <w:t>Non solo tornano i figli, ma tutti arrivano a Gerusalemme, che diventa un centro internazionale perché centro teologico dove tutti riconoscono Dio: «verranno da Saba, portando oro e incenso e proclamando le glorie del Signore». È ricomposta quell'unità che il peccato aveva lacerato. C’è motivo di gioire, perché i tempi nuovi sono iniziati. È dunque un vero pellegrinaggio di popoli, cioè di tutti, che si portano al centro, là dove si incontra il Signore, si vive di Lui e per Lui. Là Egli si manifesta (epifania), là tutti lo riconoscono. È stato trovato il grande tesoro della comunione con Dio in un abbraccio ecumenico.</w:t>
      </w:r>
    </w:p>
    <w:p>
      <w:pPr>
        <w:pStyle w:val="Normal"/>
        <w:ind w:right="-738" w:hanging="0"/>
        <w:jc w:val="both"/>
        <w:rPr/>
      </w:pPr>
      <w:r>
        <w:rPr/>
      </w:r>
    </w:p>
    <w:p>
      <w:pPr>
        <w:pStyle w:val="Normal"/>
        <w:ind w:right="-738" w:hanging="0"/>
        <w:jc w:val="both"/>
        <w:rPr/>
      </w:pPr>
      <w:r>
        <w:rPr/>
      </w:r>
    </w:p>
    <w:p>
      <w:pPr>
        <w:pStyle w:val="Normal"/>
        <w:ind w:right="-738" w:hanging="0"/>
        <w:jc w:val="both"/>
        <w:rPr/>
      </w:pPr>
      <w:r>
        <w:rPr/>
      </w:r>
    </w:p>
    <w:p>
      <w:pPr>
        <w:pStyle w:val="Normal"/>
        <w:ind w:right="-738" w:hanging="0"/>
        <w:jc w:val="both"/>
        <w:rPr>
          <w:b/>
          <w:b/>
        </w:rPr>
      </w:pPr>
      <w:r>
        <w:rPr>
          <w:b/>
        </w:rPr>
        <w:t>Seconda lettura: Alla ricerca del ‘mistero’</w:t>
      </w:r>
    </w:p>
    <w:p>
      <w:pPr>
        <w:pStyle w:val="Normal"/>
        <w:spacing w:lineRule="atLeast" w:line="240"/>
        <w:ind w:right="-738" w:hanging="0"/>
        <w:jc w:val="both"/>
        <w:rPr/>
      </w:pPr>
      <w:r>
        <w:rPr/>
        <w:t>Passando dal linguaggio descrittivo a quello teologico, la seconda lettura indica che la nostra ricerca deve approdare al ‘mistero’, cioè a Cristo stesso.</w:t>
      </w:r>
    </w:p>
    <w:p>
      <w:pPr>
        <w:pStyle w:val="Normal"/>
        <w:spacing w:lineRule="atLeast" w:line="240"/>
        <w:ind w:right="-738" w:hanging="0"/>
        <w:jc w:val="both"/>
        <w:rPr/>
      </w:pPr>
      <w:r>
        <w:rPr/>
        <w:tab/>
        <w:t>Soprattutto le lettere agli Efesini e ai Colossesi sono attraversate dalla tematica del mistero e da quella della conoscenza. La parola ‘mistero’ ha tanti significati: nel linguaggio comune indica un concetto incomprensibile, un fatto inspiegabile, qualcosa, comunque, che si comprende difficilmente. Un altro uso frequente è reperibile nel linguaggio liturgico e teologico, dove si parla di 'misteri divini', 'sacri misteri', oppure, al singolare, 'il mistero pasquale', 'il mistero trinitario', 'il mistero di Cristo'.</w:t>
      </w:r>
    </w:p>
    <w:p>
      <w:pPr>
        <w:pStyle w:val="Normal"/>
        <w:spacing w:lineRule="atLeast" w:line="240"/>
        <w:ind w:right="-738" w:hanging="0"/>
        <w:jc w:val="both"/>
        <w:rPr/>
      </w:pPr>
      <w:r>
        <w:rPr/>
        <w:tab/>
        <w:t xml:space="preserve">Senza disconoscere il valore di questi significati, le lettere agli Efesini e ai Colossesi ne prospettano uno particolare. Il 'mistero' paolino prende dal greco solo il nome, perché il suo sfondo naturale è da ricercare in alcuni libri biblici (es. Dn 2,27-28.47) e soprattutto nella letteratura apocalittica apocrifa e in quella di Qumran. Leggiamo nella </w:t>
      </w:r>
      <w:r>
        <w:rPr>
          <w:i/>
        </w:rPr>
        <w:t>Apocalisse di Baruc</w:t>
      </w:r>
      <w:r>
        <w:rPr/>
        <w:t xml:space="preserve"> 81,4: «Egli mi ha fatto conoscere il mistero dei tempi». Altro testo: «Tutto ciò che sarà, fu nel tuo beneplacito» (1QS XI,18). Tale sfondo prepara il significato di mistero che è un piano di salvezza che solo Dio conosce e che rivelerà con il Messia, alla fine dei tempi.</w:t>
      </w:r>
    </w:p>
    <w:p>
      <w:pPr>
        <w:pStyle w:val="Normal"/>
        <w:spacing w:lineRule="atLeast" w:line="240"/>
        <w:ind w:right="-738" w:hanging="0"/>
        <w:jc w:val="both"/>
        <w:rPr/>
      </w:pPr>
      <w:r>
        <w:rPr/>
        <w:tab/>
        <w:t>Possiamo individuare alcune tappe nella traiettoria rivelativa del mistero. Esso vive inizialmente in uno stato di nascondimento. È qualcosa di nascosto da sempre e non manifestato alle altre generazioni. Esso partecipa della natura di Dio che per sua essenza è nascosto (cfr. Is 45,15). Tuttavia, come Dio si manifesta, così il mistero è stato preordinato da Dio per essere comunicato. Di fatto il mistero è accompagnato da verbi di rivelazione (come 'rivelare', 'far conoscere') che hanno sempre come soggetto Dio o il mistero stesso. Viene affermato che la rivelazione del mistero è voluta da Dio ed è a portata di tutti. L'«adesso» non si pone in semplice sviluppo del passato, ma vale come un salto di qualità, come un'esaltazione dell'oggi (cfr. Col 1,26: Ef 3,5).</w:t>
      </w:r>
    </w:p>
    <w:p>
      <w:pPr>
        <w:pStyle w:val="Normal"/>
        <w:spacing w:lineRule="atLeast" w:line="240"/>
        <w:ind w:right="-738" w:hanging="0"/>
        <w:jc w:val="both"/>
        <w:rPr/>
      </w:pPr>
      <w:r>
        <w:rPr/>
        <w:tab/>
        <w:t>Destinatari sono «i suoi santi» (Col 1,26-27), forse i predicatori del vangelo o i «santi apostoli e profeti» (Ef 1,5), ai quali spetta il compito di diffondere il mistero che non è destinato a restare nel silenzio di Dio, né ad essere comunicato solo ai predicatori del vangelo, ma a raggiungere tutti, sia i pagani (cfr. Col 1,27; Ef 1,6), sia tutti coloro che Paolo vuole raggiungere, senza distinzione alcuna (cfr. Col 4,3: Ef 6,19). Le dimensioni del mistero sono universali, il suo orizzonte cosmico.</w:t>
      </w:r>
    </w:p>
    <w:p>
      <w:pPr>
        <w:pStyle w:val="Normal"/>
        <w:spacing w:lineRule="atLeast" w:line="240"/>
        <w:ind w:right="-738" w:hanging="0"/>
        <w:jc w:val="both"/>
        <w:rPr/>
      </w:pPr>
      <w:r>
        <w:rPr/>
        <w:tab/>
        <w:t>A questo punto si inserisce il tema della conoscenza: non si dà solo un cammino di Dio all'uomo, ma anche dall'uomo a Dio. È il tema dell'appropriazione soggettiva del mistero e dei mezzi disponibili a tal fine. Tale appropriazione avviene principalmente nella 'conoscenza' e nella sapienza che non è comprensibile senza un riferimento allo Spirito.</w:t>
      </w:r>
    </w:p>
    <w:p>
      <w:pPr>
        <w:pStyle w:val="Normal"/>
        <w:spacing w:lineRule="atLeast" w:line="240"/>
        <w:ind w:right="-738" w:hanging="0"/>
        <w:jc w:val="both"/>
        <w:rPr/>
      </w:pPr>
      <w:r>
        <w:rPr/>
        <w:tab/>
        <w:t>Lo stadio ultimo a cui conduce la rivelazione del mistero non sarà però qualcosa di sorprendentemente nuovo ed inaspettato, sconosciuto od estraneo, perché il mistero è CRISTO, sostanziale e ultima verità degli esseri: «Cristo centro del cosmo e della storia» (</w:t>
      </w:r>
      <w:r>
        <w:rPr>
          <w:i/>
        </w:rPr>
        <w:t>Redemptor hominis</w:t>
      </w:r>
      <w:r>
        <w:rPr/>
        <w:t>, 1). Quando si è arrivati a Cristo si è arrivati al cuore del mistero e si è in possesso del più grande dei beni, perché in Lui «sono nascosti tutti i tesori della sapienza e della scienza» (Col 2,3). Solo allora la caccia al tesoro può dirsi felicemente conclusa.</w:t>
      </w:r>
    </w:p>
    <w:p>
      <w:pPr>
        <w:pStyle w:val="Normal"/>
        <w:spacing w:lineRule="atLeast" w:line="240"/>
        <w:ind w:right="-738" w:hanging="0"/>
        <w:jc w:val="both"/>
        <w:rPr/>
      </w:pPr>
      <w:r>
        <w:rPr/>
      </w:r>
      <w:r>
        <w:br w:type="page"/>
      </w:r>
    </w:p>
    <w:p>
      <w:pPr>
        <w:pStyle w:val="Normal"/>
        <w:jc w:val="both"/>
        <w:rPr>
          <w:b/>
          <w:b/>
        </w:rPr>
      </w:pPr>
      <w:r>
        <w:rPr>
          <w:b/>
        </w:rPr>
        <w:t>BATTESIMO DEL SIGNORE</w:t>
      </w:r>
    </w:p>
    <w:p>
      <w:pPr>
        <w:pStyle w:val="Normal"/>
        <w:jc w:val="both"/>
        <w:rPr/>
      </w:pPr>
      <w:r>
        <w:rPr/>
        <w:t>Isaia 42,1-4.6-7</w:t>
      </w:r>
    </w:p>
    <w:p>
      <w:pPr>
        <w:pStyle w:val="Normal"/>
        <w:jc w:val="both"/>
        <w:rPr/>
      </w:pPr>
      <w:r>
        <w:rPr/>
        <w:t>Atti 10,34-38</w:t>
      </w:r>
    </w:p>
    <w:p>
      <w:pPr>
        <w:pStyle w:val="Normal"/>
        <w:jc w:val="both"/>
        <w:rPr/>
      </w:pPr>
      <w:r>
        <w:rPr/>
        <w:t>Matteo 3,13-17</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Affinità e diversità</w:t>
      </w:r>
    </w:p>
    <w:p>
      <w:pPr>
        <w:pStyle w:val="Testoafilo"/>
        <w:rPr>
          <w:rFonts w:ascii="Arial" w:hAnsi="Arial" w:cs="Arial"/>
        </w:rPr>
      </w:pPr>
      <w:r>
        <w:rPr>
          <w:rFonts w:cs="Arial" w:ascii="Arial" w:hAnsi="Arial"/>
        </w:rPr>
        <w:t>Nella persona umana si radicano e si sviluppano due componenti apparentemente contraddittorie, in realtà complementari: l'affinità e la diversità. La prima rende possibile la socialità e fa sentire il bisogno di stare insieme, la seconda alimenta l'individualità, ossia l'originalità, ciò che distingue uno dall'altro. Ogni persona ha bisogno dello sviluppo armonico ed equilibrato di entrambe le componenti; se una eccede, si crea uno squilibrio. La perdita della diversità genera il ‘gregarismo’ o il ‘pecorismo’, inteso come mancanza di iniziativa personale e di capacità decisionale; l'eccessiva diversità scatena l'isolamento fino a cadere nella rottura di rapporti.</w:t>
      </w:r>
    </w:p>
    <w:p>
      <w:pPr>
        <w:pStyle w:val="Normal"/>
        <w:jc w:val="both"/>
        <w:rPr/>
      </w:pPr>
      <w:r>
        <w:rPr/>
        <w:tab/>
        <w:t>Affinità e diversità sono categorie psicologiche, ma anche spirituali. Il cristiano sente vivo il valore della affinità con gli altri che considera fratelli e figli dello stesso Padre: la comunione o ecclesialità è per lui un elemento essenziale. Non meno vivo pulsa nel cristiano il senso della diversità, che lo fa sentire amato personalmente da Dio e chiamato a decidere in prima persona del suo presente, come del suo futuro.</w:t>
      </w:r>
    </w:p>
    <w:p>
      <w:pPr>
        <w:pStyle w:val="Normal"/>
        <w:jc w:val="both"/>
        <w:rPr/>
      </w:pPr>
      <w:r>
        <w:rPr/>
        <w:tab/>
        <w:t>La scena del battesimo combina sapientemente il valore della solidarietà con tutti gli uomini perché Gesù si mette in fila per ricevere anche lui il battesimo da Giovanni; nello stesso tempo la teofania mostra la singolare originalità che lo colloca nel contesto trinitario (</w:t>
      </w:r>
      <w:r>
        <w:rPr>
          <w:i/>
        </w:rPr>
        <w:t>vangelo</w:t>
      </w:r>
      <w:r>
        <w:rPr/>
        <w:t>).</w:t>
      </w:r>
    </w:p>
    <w:p>
      <w:pPr>
        <w:pStyle w:val="Normal"/>
        <w:jc w:val="both"/>
        <w:rPr/>
      </w:pPr>
      <w:r>
        <w:rPr/>
        <w:tab/>
        <w:t>La diversità deve essere al servizio di una promozione di tutti e non di esaltazione del singolo. Così il Servo di Dio, anticipando la figura di Cristo, riceve una missione che impreziosisce la sua vita e rende una grande servizio agli altri (</w:t>
      </w:r>
      <w:r>
        <w:rPr>
          <w:i/>
        </w:rPr>
        <w:t>prima lettura</w:t>
      </w:r>
      <w:r>
        <w:rPr/>
        <w:t>).</w:t>
      </w:r>
    </w:p>
    <w:p>
      <w:pPr>
        <w:pStyle w:val="Normal"/>
        <w:jc w:val="both"/>
        <w:rPr/>
      </w:pPr>
      <w:r>
        <w:rPr/>
        <w:tab/>
        <w:t>La diversità, se vuole essere veramente fruttuosa, non è un piedestallo che colloca al di sopra degli altri, ma lo strumento per stare accanto agli altri. Pietro umilmente ammette di averlo capito e ne trae motivo per una catechesi alla famiglia di Cornelio (</w:t>
      </w:r>
      <w:r>
        <w:rPr>
          <w:i/>
        </w:rPr>
        <w:t>seconda lettura</w:t>
      </w:r>
      <w:r>
        <w:rPr/>
        <w:t>).</w:t>
      </w:r>
    </w:p>
    <w:p>
      <w:pPr>
        <w:pStyle w:val="Normal"/>
        <w:jc w:val="both"/>
        <w:rPr/>
      </w:pPr>
      <w:r>
        <w:rPr/>
        <w:tab/>
        <w:t xml:space="preserve">L’insegnamento attraversa i secoli e si fissa, con sorprendente modernità, nel nostro tempo. </w:t>
      </w:r>
    </w:p>
    <w:p>
      <w:pPr>
        <w:pStyle w:val="Normal"/>
        <w:jc w:val="both"/>
        <w:rPr/>
      </w:pPr>
      <w:r>
        <w:rPr/>
      </w:r>
    </w:p>
    <w:p>
      <w:pPr>
        <w:pStyle w:val="Normal"/>
        <w:jc w:val="both"/>
        <w:rPr/>
      </w:pPr>
      <w:r>
        <w:rPr/>
      </w:r>
    </w:p>
    <w:p>
      <w:pPr>
        <w:pStyle w:val="Normal"/>
        <w:jc w:val="both"/>
        <w:rPr/>
      </w:pPr>
      <w:r>
        <w:rPr>
          <w:b/>
        </w:rPr>
        <w:t>Vangelo</w:t>
      </w:r>
      <w:r>
        <w:rPr/>
        <w:t xml:space="preserve">: </w:t>
      </w:r>
      <w:r>
        <w:rPr>
          <w:b/>
        </w:rPr>
        <w:t>Diverso tra gli eguali</w:t>
      </w:r>
    </w:p>
    <w:p>
      <w:pPr>
        <w:pStyle w:val="Normal"/>
        <w:jc w:val="both"/>
        <w:rPr/>
      </w:pPr>
      <w:r>
        <w:rPr/>
        <w:t>Due scene animano la odierna pagina evangelica: una di incontro tra Giovanni Battista e Gesù, l’altra di teofania. Terra e cielo sono a contatto, quasi in comunione, grazie alla mediazione di Gesù. La dinamica del brano segue questo itinerario: la frase iniziale del v. 13 costituisce un’anomalia, che deve essere spiegata; perché Gesù si allinea con i peccatori e va a ricevere il battesimo? I vv. 14-15 sono una parziale risposta, perché sottraggono Gesù a qualsiasi ombra di imperfezione. La risposta completa arriva con i vv. 16-17 che costituiscono l’apice narrativo e teologico del racconto.</w:t>
      </w:r>
    </w:p>
    <w:p>
      <w:pPr>
        <w:pStyle w:val="Normal"/>
        <w:ind w:firstLine="708"/>
        <w:jc w:val="both"/>
        <w:rPr/>
      </w:pPr>
      <w:r>
        <w:rPr/>
        <w:t>Il brano brilla per alcune particolarità che è bene ricordare. È l’unico caso di incontro diretto tra Giovanni Battista e Gesù, sebbene i due siano legati da vincoli strettissimi. Giovanni ha impegnato tutta la sua vita a preparare la strada al Messia, vivendo una rigorosa coerenza, suggellata con il martirio. Il valore della sua opera e il fascino della sua presenza sono ricordati e apprezzati da Gesù (cfr. 11,7-19). La scena odierna li ritrae insieme, quasi con il compito di un passaggio di consegne. Giovanni conclude la sua attività di battezzatore e di convertitore di cuori; dopo aver dominato quasi tutto il capitolo terzo di Matteo, esce di scena perché messo in prigione. Nel tessuto narrativo del Vangelo ricomparirà per porre un quesito a Gesù, solo con l’interposta persona dei suoi discepoli (cfr. 11,2-6). Quindi giunge il congedo definitivo composto con le ultime 'diapositive' della sua vita, che spiegano al lettore perché sia finito in prigione. Tutto questo, registrato nella pagina di 14,1-12, fa capire come egli sia il giusto perseguitato ingiustamente dai potenti, ma fedele fino in fondo alla sua missione. Alla fine sono annodati diversi fili che sembravano sparsi e contradditori, e si celebra l’apoteosi di una vita suggellata dal martirio. Di fatto, con il brano odierno Giovanni esce ufficialmente di scena.</w:t>
      </w:r>
    </w:p>
    <w:p>
      <w:pPr>
        <w:pStyle w:val="Normal"/>
        <w:jc w:val="both"/>
        <w:rPr/>
      </w:pPr>
      <w:r>
        <w:rPr/>
        <w:tab/>
        <w:t>I tempi sono maturi per l’arrivo di Gesù e per l’inizio della sua attività. Sulla sua nascita e su alcune vicende della primissima infanzia si era già attardato l’evangelista nei primi due capitoli. Poi era sopraggiunto Giovanni che aveva contribuito a ‘scattare una fotografia’ ricca di tratti vigorosi. Aveva annunciato un Messia potente, al cui confronto lo stesso Giovanni si sentiva una nullità, espressa con il colorito tutto orientale della sua indegnità di portare i sandali di quell’uomo tanto importante. La sproporzione era tale che perfino portare i sandali al padrone sarebbe stato un onore troppo grande. L’azione di tale eccellente personaggio consisteva nel battezzare in Spirito Santo e fuoco (e non solo con l’acqua come faceva Giovanni) e nel giudizio inflessibile.</w:t>
      </w:r>
    </w:p>
    <w:p>
      <w:pPr>
        <w:pStyle w:val="Normal"/>
        <w:jc w:val="both"/>
        <w:rPr/>
      </w:pPr>
      <w:r>
        <w:rPr/>
        <w:tab/>
        <w:t>Il nostro brano sembra smentire l’annuncio di Giovanni e offrire ben altra prospettiva. Gesù si sposta dal nord al sud del Paese, dalla Galilea al corso inferiore del fiume Giordano, espressamente per farsi battezzare da Giovanni. Il fatto sorprende e sconcerta, perché il battesimo era finalizzato alla conversione, come ebbe a dire lo stesso Giovanni (3,11). Effettivamente chi lo riceveva confessava i propri peccati (3,6). Presentarsi al Battista equivaleva ad ammettere la propria colpevolezza e implicitamente ad impegnarsi nel cambiar vita per accogliere degnamente il Messia annunciato.</w:t>
      </w:r>
    </w:p>
    <w:p>
      <w:pPr>
        <w:pStyle w:val="Normal"/>
        <w:jc w:val="both"/>
        <w:rPr/>
      </w:pPr>
      <w:r>
        <w:rPr/>
        <w:tab/>
        <w:t>Da qui lo sconcerto di Giovanni che lo esplicita sia nella volontà di bloccare l’esecuzione di tale proposito («voleva impedirglielo» è espresso al tempo imperfetto che denota un’azione prolungata nel passato), sia nelle parole che seguono. La frase «Io ho bisogno di essere battezzato da te e tu vieni da me?» esprime la radicale differenza di Gesù rispetto ai pellegrini della penitenza che finora erano sfilati davanti a Giovanni per ricevere il battesimo. Il grande Giovanni, così ritenuto dalla folla che lo classificava un profeta, si fa piccolo davanti a quell’uomo che è venuto a chiedergli il battesimo. Effettivamente la richiesta sconcerta, perché sovverte i parametri che contenevano e davano spessore al gesto di immergersi nell’acqua. Il battesimo non si addice a Gesù, perché egli non deve impegnarsi a cambiare vita, né deve confessare i propri peccati. Non era forse lui la fonte del futuro battesimo cristiano e non era dalla sua onnipotenza che doveva sorgere l'efficacia di tale battesimo?</w:t>
      </w:r>
    </w:p>
    <w:p>
      <w:pPr>
        <w:pStyle w:val="Normal"/>
        <w:jc w:val="both"/>
        <w:rPr/>
      </w:pPr>
      <w:r>
        <w:rPr/>
        <w:tab/>
        <w:t>La risposta rasserena Giovanni e lo aiuta ad entrare nella logica divina, tanto diversa da quella umana: «Lascia fare per ora, poiché conviene che adempiamo ogni giustizia». C’è una gradualità che deve essere onorata, sembra suggerire Gesù richiamando il tempo presente «per ora», perché ormai il ruolo di Giovanni sta concludendosi e il tempo è maturo per l'instaurazione di un altro battesimo. Al presente occorre portare a compimento la «giustizia», parola complessa e complessiva che potremmo tradurre con «volontà divina» (cfr. seconda lettura). Il verbo «adempiere» (</w:t>
      </w:r>
      <w:r>
        <w:rPr>
          <w:i/>
        </w:rPr>
        <w:t>pleròo</w:t>
      </w:r>
      <w:r>
        <w:rPr/>
        <w:t xml:space="preserve"> in greco) esprime la realizzazione di un progetto, per lo più di origine divina, come ripetutamente espresso nei primi due capitoli di Matteo, quando la vicenda di Gesù realizzava le profezie (cfr. 1,22: 2,15.17.23; cfr. anche più avanti 12,17; 26,56). Gesù sollecita ed educa Giovanni ad orientarsi verso la piena realizzazione della volontà di Dio, criterio ultimo e supremo di azione. Gesù dice «adempiamo», unendo sé e Giovanni nell’attuazione della volontà divina.</w:t>
      </w:r>
    </w:p>
    <w:p>
      <w:pPr>
        <w:pStyle w:val="Normal"/>
        <w:jc w:val="both"/>
        <w:rPr/>
      </w:pPr>
      <w:r>
        <w:rPr/>
        <w:tab/>
        <w:t>La vita di Giovanni aveva già preso l’indirizzo di una scrupolosa osservanza della volontà di Dio e la sua coerenza lo certifica. Ora si tratta di aprirsi a prospettive nuove, in buona parte inedite, prospettate dall’arrivo di Gesù. Non si deve rinnegare il passato, ma solo aprirsi al presente che Dio giorno dopo giorno apre nel solco della storia. Non è facile intraprendere strade nuove (“meglio sentiero antico che strada nuova” suggerisce la sapienza popolare), perché le nostre conoscenze ed esperienze sono un prezioso viatico nel cammino della vita. Eppure Giovanni non sembra irretito nel suo passato, né chiuso in schemi mortificanti, perché non obbietta né muove difficoltà. Alle parole di Gesù di obbedire al progetto divino, semplicemente «acconsentì».</w:t>
      </w:r>
    </w:p>
    <w:p>
      <w:pPr>
        <w:pStyle w:val="Normal"/>
        <w:jc w:val="both"/>
        <w:rPr/>
      </w:pPr>
      <w:r>
        <w:rPr/>
      </w:r>
    </w:p>
    <w:p>
      <w:pPr>
        <w:pStyle w:val="Normal"/>
        <w:jc w:val="both"/>
        <w:rPr/>
      </w:pPr>
      <w:r>
        <w:rPr/>
        <w:tab/>
        <w:t>La seconda scena è una solenne teofania, presentata in ‘video e in voce’. Ora appare il valore teologico del battesimo di Gesù: non atto di purificazione come per tutti i pellegrini della penitenza, bensì consacrazione e inizio ufficiale della sua missione. Anche per Gesù il battesimo è una immersione nell’acqua, come per tutti gli altri, e più ancora nella completa volontà di Dio, come lui solo poteva fare. Venuto a insegnare l’obbedienza al Padre («sia fatta la tua volontà» come suggerirà il Padre Nostro), offre ora un esempio efficace di vita. Si comprende meglio il valore della frase appena suggerita a Giovanni: «Lascia fare per ora, perché conviene che adempiamo ogni giustizia». Gesù insegna a Giovanni a fare ciò che Dio vuole, coinvolgendolo in un ‘noi’ fortemente evocatore.</w:t>
      </w:r>
    </w:p>
    <w:p>
      <w:pPr>
        <w:pStyle w:val="Normal"/>
        <w:jc w:val="both"/>
        <w:rPr/>
      </w:pPr>
      <w:r>
        <w:rPr/>
        <w:tab/>
        <w:t>La voce dal cielo certifica l’identità di Gesù come «figlio prediletto» e il valore della sua missione, evocata dal richiamo a Is 42,1, inizio del primo canto del Servo di JHWH (cfr. prima lettura). Fin dalle prime battute del suo ministero pubblico Gesù è presentato sia come Figlio di Dio, sia come il Messia atteso. Gesù si allinea con i peccatori, riceve come loro l’acqua del battesimo, ma a differenza di loro è pronto a realizzare la volontà di Dio che prospetta un messianismo lontano dai riflettori della cronaca e dalla esaltazione delle masse. In tutta la sua vita Gesù rifuggirà dalle ovazioni popolari e dagli incandescenti entusiasmi delle folle, ricercando sempre e ovunque la piena obbedienza al Padre, che lo ha inviato per la missione di salvezza. Il suo messianismo, lontano dalle attese popolari, è caratterizzato da una sorprendente debolezza e sofferenza. Così ha pensato il Padre, così vuole Gesù. La scena delle tentazioni che seguirà immediatamente il nostro brano prolunga questa idea già ben abbozzata nella teofania del battesimo.</w:t>
      </w:r>
    </w:p>
    <w:p>
      <w:pPr>
        <w:pStyle w:val="Normal"/>
        <w:jc w:val="both"/>
        <w:rPr/>
      </w:pPr>
      <w:r>
        <w:rPr/>
        <w:tab/>
        <w:t>Gesù può realizzare alla perfezione la volontà divina, perché anche lui partecipe della natura divina. Noi esprimiamo con il linguaggio un po’ ruvido della teologia (“uguale natura divina”) ciò che il brano racconta con il colore della scenografia. I cieli aperti stanno ad indicare che il mondo di Dio entra in comunicazione con il mondo degli uomini. L’evento va registrato e sottolineato perché indica il sorgere di un tempo nuovo. I cieli sigillati a causa del peccato (cfr. Gn 3,24, la cacciata dei progenitori dal giardino di Eden) sono nuovamente accessibili. Questo avviene quando Gesù si presenta ed è intenzionato a realizzare il disegno del Padre. L’uomo Gesù, apparentemente simile agli altri con i quali si allinea a ricevere il battesimo di Giovanni, è colui che possiede la potenza salvifica di Dio e con essa opera a vantaggio degli uomini. Egli è il diverso tra gli eguali.</w:t>
      </w:r>
    </w:p>
    <w:p>
      <w:pPr>
        <w:pStyle w:val="Normal"/>
        <w:jc w:val="both"/>
        <w:rPr/>
      </w:pPr>
      <w:r>
        <w:rPr/>
        <w:tab/>
        <w:t xml:space="preserve">Eguale per situazione esteriore, eguale per l’umanità di cui è portatore, ma diverso perché con lui i cieli si aprono, a lui una voce parla a confermare la sua vera identità di Figlio di Dio e messia sofferente. Lui e lui solo è in grado di creare - o di ricreare - una comunione che era stata interrotta. Questo è il senso della presenza dello Spirito che scende su Gesù. I profeti ne avevano parlato come di un dono tipico della futura salvezza (cfr. Gl 3,1) e Isaia aveva preannunziato un messia pienamente animato dallo Spirito di Dio (cfr. Is 11,2). </w:t>
      </w:r>
    </w:p>
    <w:p>
      <w:pPr>
        <w:pStyle w:val="Normal"/>
        <w:jc w:val="both"/>
        <w:rPr/>
      </w:pPr>
      <w:r>
        <w:rPr/>
        <w:tab/>
        <w:t xml:space="preserve">La presenza dello Spirito sotto forma di colomba non trova una spiegazione unanime tra gli studiosi. Per molti si tratta di un puro simbolo, altri non negano la possibilità di una materializzazione, adottando il principio della 'struttura sacramentale' della rivelazione divina: Dio si manifesta all'uomo usando di quest'ultimo la lingua, la cultura, le immagini, le abitudini. La colomba è l'uccello più menzionato della Bibbia, dove è citato con diversi significati. A volte rappresenta chi è abbandonato e indifeso, altre volte ha il valore della semplicità. La si trova nel Cantico dei Cantici che usa il vocabolario amoroso comune a quella cultura. Tra gli evangelisti, Luca non lascia dubbi sulla rappresentazione concreta della colomba, perché parla di Spirito Santo che scende su Gesù «in forma corporea, come di colomba» (Lc 3,22). </w:t>
      </w:r>
    </w:p>
    <w:p>
      <w:pPr>
        <w:pStyle w:val="Normal"/>
        <w:ind w:firstLine="708"/>
        <w:jc w:val="both"/>
        <w:rPr/>
      </w:pPr>
      <w:r>
        <w:rPr/>
        <w:t>Gli scrittori antichi erano meno interessati a questioni di storicità, attenti invece al significato spirituale e morale per il lettore. Citiamo, come esempio, il pensiero di Origine: «Lo Spirito Santo discese sul Salvatore sotto forma di colomba, l'uccello della dolcezza, simbolo dell'innocenza e della semplicità. Ecco perché a noi è ordinato di imitare l'innocenza della colomba».</w:t>
      </w:r>
    </w:p>
    <w:p>
      <w:pPr>
        <w:pStyle w:val="Normal"/>
        <w:jc w:val="both"/>
        <w:rPr/>
      </w:pPr>
      <w:r>
        <w:rPr/>
        <w:tab/>
        <w:t xml:space="preserve">Al di là delle questioni, che rimangono periferiche, la scena sta ad indicare che i tempi ultimi sono arrivati. Giovanni conclude la sua opera di preparazione con il battesimo di acqua, e Gesù inizia ufficialmente la sua vita pubblica, legato profondamente agli uomini e intimamente legato al Padre e allo Spirito. Il futuro battesimo cristiano avrà uno spiccato carattere trinitario. </w:t>
      </w:r>
    </w:p>
    <w:p>
      <w:pPr>
        <w:pStyle w:val="Normal"/>
        <w:jc w:val="both"/>
        <w:rPr/>
      </w:pPr>
      <w:r>
        <w:rPr/>
      </w:r>
    </w:p>
    <w:p>
      <w:pPr>
        <w:pStyle w:val="Normal"/>
        <w:jc w:val="both"/>
        <w:rPr/>
      </w:pPr>
      <w:r>
        <w:rPr/>
      </w:r>
    </w:p>
    <w:p>
      <w:pPr>
        <w:pStyle w:val="Normal"/>
        <w:jc w:val="both"/>
        <w:rPr>
          <w:b/>
          <w:b/>
        </w:rPr>
      </w:pPr>
      <w:r>
        <w:rPr>
          <w:b/>
        </w:rPr>
        <w:t>Prima lettura: Uno per tutti</w:t>
      </w:r>
    </w:p>
    <w:p>
      <w:pPr>
        <w:pStyle w:val="Normal"/>
        <w:jc w:val="both"/>
        <w:rPr/>
      </w:pPr>
      <w:r>
        <w:rPr/>
        <w:t>Nel libro di Isaia alcune pagine formano un'isola particolarmente ricca di teologia perché, rilette alla luce del Nuovo Testamento, lasciano affiorare una sorprendente cristologia. Tra queste annoveriamo i quattro canti del Servo di JHWH, enigmatico personaggio che l'interpretazione biblica cristiana identificherà con Gesù stesso.</w:t>
      </w:r>
    </w:p>
    <w:p>
      <w:pPr>
        <w:pStyle w:val="Normal"/>
        <w:ind w:firstLine="708"/>
        <w:jc w:val="both"/>
        <w:rPr/>
      </w:pPr>
      <w:r>
        <w:rPr/>
        <w:t xml:space="preserve">Il personaggio gode di una particolare familiarità con il mondo divino, come si evince fin dalle prime parole pronunciate da Dio stesso: «Ecco il mio servo, il mio eletto in cui mi compiaccio». Dio parla di questo uomo con particolare enfasi e attenzione. È uno che si distingue dal gruppo, un ‘egregio’, perché possiede lo spirito del Signore in modo stabile e incaricato di una missione sopranazionale. Infatti suo compito sarà quello di portare «il diritto alle nazioni». Le «nazioni» indicano tutto il mondo dei pagani e il «diritto»  il complesso degli insegnamenti divini, la cui osservanza crea il corretto rapporto con Dio (l’ebraico </w:t>
      </w:r>
      <w:r>
        <w:rPr>
          <w:i/>
        </w:rPr>
        <w:t>mishpat</w:t>
      </w:r>
      <w:r>
        <w:rPr/>
        <w:t>, tradotto abitualmente con «diritto»,</w:t>
      </w:r>
      <w:r>
        <w:rPr>
          <w:i/>
        </w:rPr>
        <w:t xml:space="preserve"> </w:t>
      </w:r>
      <w:r>
        <w:rPr/>
        <w:t>indica la giustizia o il giudizio divino).</w:t>
      </w:r>
    </w:p>
    <w:p>
      <w:pPr>
        <w:pStyle w:val="Normal"/>
        <w:jc w:val="both"/>
        <w:rPr/>
      </w:pPr>
      <w:r>
        <w:rPr/>
        <w:tab/>
        <w:t>Anche la metodologia adottata dal Servo risulta sorprendente e fuori dal comune. Contrariamente ai messi imperiali (proclamavano a voce alta la legge in occasione della intronizzazione del re) o agli emissari dei potenti, che gridavano o usavano la violenza, egli adotterà un sistema di tranquillo contatto con le persone, nel rispetto e nella valorizzazione di ognuno. Lo dicono i due esempi adottati: una canna incrinata e quindi non più atta alla misurazione (era una specie di metro) sarà usata per un altro scopo; uno stoppino ormai alla fine sarà rifornito di combustibile per tornare ad ardere. Il nostro uomo è un mite, non un arrendevole perché agisce fino a quando «non avrà stabilito il diritto sulla terra», cioè finché non avrà assolto il compito per il quale è stato scelto e inviato. Anticipa il proclama delle beatitudini: «Beati i miti perché erediteranno la terra» (Mt 5,5).</w:t>
      </w:r>
    </w:p>
    <w:p>
      <w:pPr>
        <w:pStyle w:val="Normal"/>
        <w:jc w:val="both"/>
        <w:rPr/>
      </w:pPr>
      <w:r>
        <w:rPr/>
        <w:tab/>
        <w:t>Usare un metodo così insolito e dover raggiungere tutti può sembrare un compito arduo e improbo. Il Signore viene incontro alla fragilità umana perché assicura, con toccante tenerezza, di tenere per mano il suo eletto. Così, anche se le difficoltà non mancano, la presenza del Signore infonde fiducia e serenità. Potrebbero riecheggiare le note iniziali del Sal 23: «Il Signore è il mio pastore, non manco di nulla».</w:t>
      </w:r>
    </w:p>
    <w:p>
      <w:pPr>
        <w:pStyle w:val="Normal"/>
        <w:jc w:val="both"/>
        <w:rPr/>
      </w:pPr>
      <w:r>
        <w:rPr/>
        <w:tab/>
        <w:t>Nelle mani del Signore, come strumento intelligente, il Servo svolge ruoli di primo piano. Egli è posto come «alleanza del popolo» e «luce delle nazioni», ponte di collegamento tra Dio, il suo popolo e il mondo intero. Il secondo attributo sarà dato da Simeone a Gesù e sarà adottato come titolo per il principale documento del concilio Vaticano II (</w:t>
      </w:r>
      <w:r>
        <w:rPr>
          <w:i/>
        </w:rPr>
        <w:t>Lumen gentium</w:t>
      </w:r>
      <w:r>
        <w:rPr/>
        <w:t>).</w:t>
      </w:r>
    </w:p>
    <w:p>
      <w:pPr>
        <w:pStyle w:val="Normal"/>
        <w:jc w:val="both"/>
        <w:rPr/>
      </w:pPr>
      <w:r>
        <w:rPr/>
        <w:tab/>
        <w:t>Accogliere la missione proposta da Dio e lasciarsi da lui guidare è garanzia di riuscita personale e di beneficio per gli altri. Uno per tutti.</w:t>
      </w:r>
    </w:p>
    <w:p>
      <w:pPr>
        <w:pStyle w:val="Normal"/>
        <w:jc w:val="both"/>
        <w:rPr/>
      </w:pPr>
      <w:r>
        <w:rPr/>
      </w:r>
    </w:p>
    <w:p>
      <w:pPr>
        <w:pStyle w:val="Normal"/>
        <w:jc w:val="both"/>
        <w:rPr/>
      </w:pPr>
      <w:r>
        <w:rPr/>
      </w:r>
    </w:p>
    <w:p>
      <w:pPr>
        <w:pStyle w:val="Normal"/>
        <w:jc w:val="both"/>
        <w:rPr>
          <w:b/>
          <w:b/>
        </w:rPr>
      </w:pPr>
      <w:r>
        <w:rPr>
          <w:b/>
        </w:rPr>
        <w:t>Seconda lettura: Uno con tutti</w:t>
      </w:r>
    </w:p>
    <w:p>
      <w:pPr>
        <w:pStyle w:val="Normal"/>
        <w:jc w:val="both"/>
        <w:rPr/>
      </w:pPr>
      <w:r>
        <w:rPr/>
        <w:t>La lunga permanenza con Gesù ha educato gli apostoli a spalancare gli orizzonti, aprendosi alle prospettive universali del regno. Eppure non è facile rompere con una mentalità che ha attraversato i secoli e impregnato una vita. La storia della primitiva comunità cristiana è un istruttivo esempio di adattamento alle nuove esigenze dello Spirito, insofferente di miopi chiusure o di anacronistiche restrizioni. È finito il tempo di una rigida e illogica divisione tra giudei e pagani. Pietro è in fase di apprendistato. Dapprima una visione lo prepara a superare antiche classificazioni su animali puri e impuri, poi una visita di alcuni pagani lo sollecitano ad andare lui stesso in casa del pagano Cornelio.</w:t>
      </w:r>
    </w:p>
    <w:p>
      <w:pPr>
        <w:pStyle w:val="Normal"/>
        <w:jc w:val="both"/>
        <w:rPr/>
      </w:pPr>
      <w:r>
        <w:rPr/>
        <w:tab/>
        <w:t>Il brano inizia riportando uno spezzone del discorso che Pietro tiene in casa del centurione romano che lo ha mandato a chiamare, su suggerimento di Dio stesso. Pietro esordisce con un’umile confessione: «In verità sto rendendomi conto che Dio non ha preferenza di persone». Ci è voluto del tempo, ci sono volute alcune circostanze ben architettate dalla Provvidenza, ma finalmente il passo è fatto. L’appartenenza a Dio non dipende da un fattore etnico, cioè dalla cittadinanza scritta nella carta di identità, bensì dalla decisione della persona di accogliere e trasformare in vita la volontà di Dio. Ritorna, come nel brano evangelico odierno, l’espressione «giustizia», intesa come realtà da conoscere e da vivere. Anche qui possiamo tradurla come volontà di Dio, da ricercare e da attuare nella storia quotidiana.</w:t>
      </w:r>
    </w:p>
    <w:p>
      <w:pPr>
        <w:pStyle w:val="Normal"/>
        <w:jc w:val="both"/>
        <w:rPr/>
      </w:pPr>
      <w:r>
        <w:rPr/>
        <w:tab/>
        <w:t>Pietro non può sentirsi un separato, un diverso che deve tenere le distanze e non entrare in casa di pagani, perché tabù. Egli comprende la sostanziale vicinanza con tutti gli uomini. L’idea non matura sul filone di un ragionamento o di un istintivo filantropismo che spinge verso gli altri. No. L’idea si radica in una motivazione teologica che considera Cristo Gesù «Signore di tutti». L’esempio è normativo: cominciando dalla Galilea è passato ovunque, beneficando gli uomini perché li ha sottratti al potere di Satana per consacrarli figli di Dio. Se lui ha agito bene con tutti, non ha temuto di ‘sporcarsi’ andando dagli altri, forse che gli apostoli e lo stesso Pietro possono seguire direttive diverse?</w:t>
      </w:r>
    </w:p>
    <w:p>
      <w:pPr>
        <w:pStyle w:val="Normal"/>
        <w:jc w:val="both"/>
        <w:rPr/>
      </w:pPr>
      <w:r>
        <w:rPr/>
        <w:tab/>
        <w:t>Pietro sta facendo la sua umile confessione e anche una moderna catechesi. Egli ha capito che deve stare con tutti, come Gesù, per annunciare la bellezza di appartenere a Cristo e di sentirsi parte della grande famiglia degli uomini. Gli è concessa la diversità del suo ruolo, per favorire l’affinità di tutti gli uomini, chiamati a vivere la dignità di figli di Dio.</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szCs w:val="28"/>
        </w:rPr>
      </w:pPr>
      <w:r>
        <w:rPr>
          <w:b/>
          <w:sz w:val="28"/>
          <w:szCs w:val="28"/>
        </w:rPr>
        <w:t>TEMPO DI QUARESIMA E PASQUA</w:t>
      </w:r>
      <w:r>
        <w:br w:type="page"/>
      </w:r>
    </w:p>
    <w:p>
      <w:pPr>
        <w:pStyle w:val="Normal"/>
        <w:jc w:val="both"/>
        <w:rPr>
          <w:b/>
          <w:b/>
        </w:rPr>
      </w:pPr>
      <w:r>
        <w:rPr>
          <w:b/>
        </w:rPr>
        <w:t>MERCOLEDÌ DELLE CENERI</w:t>
      </w:r>
    </w:p>
    <w:p>
      <w:pPr>
        <w:pStyle w:val="Normal"/>
        <w:jc w:val="both"/>
        <w:rPr/>
      </w:pPr>
      <w:r>
        <w:rPr/>
        <w:t>Gioele 2,12-18</w:t>
      </w:r>
    </w:p>
    <w:p>
      <w:pPr>
        <w:pStyle w:val="Normal"/>
        <w:jc w:val="both"/>
        <w:rPr/>
      </w:pPr>
      <w:r>
        <w:rPr/>
        <w:t>2 Corinzi 5,20-6,2</w:t>
      </w:r>
    </w:p>
    <w:p>
      <w:pPr>
        <w:pStyle w:val="Normal"/>
        <w:jc w:val="both"/>
        <w:rPr/>
      </w:pPr>
      <w:r>
        <w:rPr/>
        <w:t>Matteo 6,1-6.16-18</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Interpretare i testi: Ritrovare il baricentro: </w:t>
      </w:r>
      <w:r>
        <w:rPr>
          <w:b/>
          <w:i/>
        </w:rPr>
        <w:t>agitur sequitur esse</w:t>
      </w:r>
    </w:p>
    <w:p>
      <w:pPr>
        <w:pStyle w:val="Normal"/>
        <w:jc w:val="both"/>
        <w:rPr/>
      </w:pPr>
      <w:r>
        <w:rPr/>
        <w:t>Ci sono nella vita tempi e momenti più propizi, decisivi, preziosi. Così avviene anche nel calendario con cui la Chiesa celebra nel corso dell’anno gli aspetti del mistero di Cristo. La quaresima, con il ricco simbolismo dei quaranta giorni, giunge come un’opportunità per incontrare meglio Dio che riconcilia e rinnova la vita.</w:t>
      </w:r>
    </w:p>
    <w:p>
      <w:pPr>
        <w:pStyle w:val="Normal"/>
        <w:jc w:val="both"/>
        <w:rPr/>
      </w:pPr>
      <w:r>
        <w:rPr/>
        <w:tab/>
        <w:t>Sorta nel IV secolo come preparazione immediata per i catecumeni, che avrebbero celebrato i sacramenti dell’iniziazione cristiana nella veglia pasquale e per i penitenti che sarebbero stati riconciliati il giovedì santo, la quaresima ripropone alla comunità cristiana un tempo di rinnovamento spirituale.</w:t>
      </w:r>
    </w:p>
    <w:p>
      <w:pPr>
        <w:pStyle w:val="Normal"/>
        <w:ind w:firstLine="708"/>
        <w:jc w:val="both"/>
        <w:rPr/>
      </w:pPr>
      <w:r>
        <w:rPr/>
        <w:t xml:space="preserve">La conversione comprende un’attitudine interiore di orientamento a Dio e di cambiamento di mentalità, come suggerisce bene il termine greco </w:t>
      </w:r>
      <w:r>
        <w:rPr>
          <w:i/>
        </w:rPr>
        <w:t>metànoia</w:t>
      </w:r>
      <w:r>
        <w:rPr/>
        <w:t xml:space="preserve">, </w:t>
      </w:r>
      <w:r>
        <w:rPr>
          <w:i/>
        </w:rPr>
        <w:t>metà</w:t>
      </w:r>
      <w:r>
        <w:rPr/>
        <w:t xml:space="preserve"> (= oltre, al di là) e </w:t>
      </w:r>
      <w:r>
        <w:rPr>
          <w:i/>
        </w:rPr>
        <w:t>nus (= mente</w:t>
      </w:r>
      <w:r>
        <w:rPr/>
        <w:t xml:space="preserve">). È la “testa” da cambiare, sono le motivazioni profonde da revisionare. Ben vengano anche le rinunce e i “fioretti”, a condizione che non siano finalizzati a se stessi. Sono preziosi esercizi che devono rafforzare la volontà per una più generosa accoglienza di Dio e della sua Parola. Se ritroviamo il giusto “baricentro” in Dio, saremo capaci di fare scelte generose e coraggiose; il genuino agire cristiano scaturisce da mature e radicate convinzioni, rendendo applicativo il detto latino </w:t>
      </w:r>
      <w:r>
        <w:rPr>
          <w:i/>
        </w:rPr>
        <w:t>agitur seguitur esse</w:t>
      </w:r>
      <w:r>
        <w:rPr/>
        <w:t>, da tradurre, un po’ liberamente, «agiamo in conseguenza di quello che siamo».</w:t>
      </w:r>
    </w:p>
    <w:p>
      <w:pPr>
        <w:pStyle w:val="Normal"/>
        <w:jc w:val="both"/>
        <w:rPr/>
      </w:pPr>
      <w:r>
        <w:rPr/>
        <w:tab/>
        <w:t>Alla costruzione di una solida personalità interiore ci sollecitano le letture odierne, poste come preziosi segnali indicatori sul nostro cammino quaresimale. Il Vangelo richiama la necessità che i nostri gesti di apertura a Dio e al prossimo siano sorretti da una limpida motivazione, la prima lettura è un’esortazione alla penitenza, affinché venga restaurato un corretto rapporto con Dio, la seconda lettura esorta a non lasciar cadere invano l’occasione di grazia offerta dal Signore.</w:t>
      </w:r>
    </w:p>
    <w:p>
      <w:pPr>
        <w:pStyle w:val="Normal"/>
        <w:jc w:val="both"/>
        <w:rPr/>
      </w:pPr>
      <w:r>
        <w:rPr/>
      </w:r>
    </w:p>
    <w:p>
      <w:pPr>
        <w:pStyle w:val="Normal"/>
        <w:jc w:val="both"/>
        <w:rPr/>
      </w:pPr>
      <w:r>
        <w:rPr/>
      </w:r>
    </w:p>
    <w:p>
      <w:pPr>
        <w:pStyle w:val="Normal"/>
        <w:jc w:val="both"/>
        <w:rPr/>
      </w:pPr>
      <w:r>
        <w:rPr>
          <w:b/>
        </w:rPr>
        <w:t>Vangelo: Verificare accuratamente la purezza delle intenzioni</w:t>
      </w:r>
    </w:p>
    <w:p>
      <w:pPr>
        <w:pStyle w:val="Normal"/>
        <w:jc w:val="both"/>
        <w:rPr/>
      </w:pPr>
      <w:r>
        <w:rPr/>
        <w:t>Una sorgente inquinata farà scaturire acqua non limpida; un agire non sorretto da rette intenzioni, mina alla base la solidità delle relazioni. Qualcuno si accontenta di rapporti superficiali, estemporanei o, peggio ancora, dettati dall’interesse. Se vogliamo costruire qualcosa di stabile e di duraturo, dobbiamo porre fondamenta solide; in questa linea si muove il brano evangelico.</w:t>
      </w:r>
    </w:p>
    <w:p>
      <w:pPr>
        <w:pStyle w:val="Normal"/>
        <w:ind w:firstLine="708"/>
        <w:jc w:val="both"/>
        <w:rPr/>
      </w:pPr>
      <w:r>
        <w:rPr/>
        <w:t>Gesù intende apporre la sua firma di autenticità e di novità alla religiosità giudaica che pure conosceva e valorizzava la preghiera, il digiuno e l’elemosina (elementi qualificanti anche la religione islamica). Sono pratiche conosciute, diventate spesso parassitarie di una religiosità sbagliata perché punta alla promozione di se stessi, anziché riservare attenzione a Dio e alle persone.</w:t>
      </w:r>
    </w:p>
    <w:p>
      <w:pPr>
        <w:pStyle w:val="Normal"/>
        <w:ind w:firstLine="708"/>
        <w:jc w:val="both"/>
        <w:rPr/>
      </w:pPr>
      <w:r>
        <w:rPr/>
        <w:t>Gesù propone una diagnosi, forse impietosa, ma finalizzata a scoprire il “virus” che minaccia un autentico rapporto con gli altri e soprattutto offre una terapia che assicura un benessere complessivo all’esistenza. C’è aria di cristiana novità, facilmente respirabile nel continuo richiamo al Padre che sta nei cieli (vv. 4.6.18). Con lui si deve creare un rapporto che affonda le radici nel profondo del cuore e si ramifica all’esterno, senza ricercare l’approvazione o il plauso degli uomini. Gesù boccia una condotta che pretende un tornaconto immediato, perché in tal modo si finisce per commercializzare i rapporti. Cade la gratuità, si affievolisce il rapporto con Dio, si ingigantisce solo l’orgoglio. Insomma, è ribaltata la logica dell’amore e prevale la logica dell’egoismo. Gesù passa in rassegna tre campi o ambiti della religiosità giudaica e distingue tra quello che si fa e quello che si dovrebbe fare.</w:t>
      </w:r>
    </w:p>
    <w:p>
      <w:pPr>
        <w:pStyle w:val="Normal"/>
        <w:jc w:val="both"/>
        <w:rPr/>
      </w:pPr>
      <w:r>
        <w:rPr/>
      </w:r>
    </w:p>
    <w:p>
      <w:pPr>
        <w:pStyle w:val="Normal"/>
        <w:jc w:val="both"/>
        <w:rPr/>
      </w:pPr>
      <w:r>
        <w:rPr/>
        <w:t>Elemosina. Sostenere i poveri era una prassi largamente usata nel mondo giudaico. Oltre ad una tassa pagata da tutti, si sollecitavano le offerte volontarie e, se le cifre erano sostanziose, i donatori potevano sedere accanto ai rabbini, in un posto di onore. Gli offerenti erano elencati durante il servizio sinagogale. Tutto questo poteva favorire un vuoto compiacimento e spingere alla ricerca di un’approvazione sociale. Gesù conia un’espressione che diventerà proverbiale:«Non sappia la tua sinistra ciò che fa la tua destra» per rimarcare la silenziosità dell’offerta che, comunque, non resta inosservata. La vede il Padre che scruta anche le cose recondite. Da Lui e solo da Lui è da attendere la ricompensa.</w:t>
      </w:r>
    </w:p>
    <w:p>
      <w:pPr>
        <w:pStyle w:val="Normal"/>
        <w:jc w:val="both"/>
        <w:rPr/>
      </w:pPr>
      <w:r>
        <w:rPr/>
      </w:r>
    </w:p>
    <w:p>
      <w:pPr>
        <w:pStyle w:val="Normal"/>
        <w:jc w:val="both"/>
        <w:rPr/>
      </w:pPr>
      <w:r>
        <w:rPr/>
        <w:t xml:space="preserve">Preghiera. Il tema sta al centro e ottiene un trattamento di favore. È infatti il più lungo, anche se il testo liturgico tralascia la preghiera del </w:t>
      </w:r>
      <w:r>
        <w:rPr>
          <w:i/>
        </w:rPr>
        <w:t>Padre nostro</w:t>
      </w:r>
      <w:r>
        <w:rPr/>
        <w:t xml:space="preserve"> e ciò che precede immediatamente (vv. 7-15). Anche qui l’esteriorità è bocciata, perché la preghiera vanitosa si rivela sterile e inconcludente. Ad una preghiera ostentata, fatta in luogo pubblico per riscuotere il plauso degli altri, Gesù oppone una preghiera nascosta, celebrata nella segretezza del proprio intimo. Bella l’espressione «entra nella tua camera», così commentata da sant’Ambrogio: «Intendi non una camera delimitata da pareti dove venga chiusa la tua persona, ma la cella che è dentro di te dove sono rinchiusi i tuoi pensieri, dove risiedono i tuoi sentimenti. Questa camera della tua preghiera è con te dappertutto, è segreta dovunque ti rechi, e in essa non c’è altro giudice se non Dio solo».</w:t>
      </w:r>
    </w:p>
    <w:p>
      <w:pPr>
        <w:pStyle w:val="Normal"/>
        <w:jc w:val="both"/>
        <w:rPr/>
      </w:pPr>
      <w:r>
        <w:rPr/>
      </w:r>
    </w:p>
    <w:p>
      <w:pPr>
        <w:pStyle w:val="Normal"/>
        <w:jc w:val="both"/>
        <w:rPr/>
      </w:pPr>
      <w:r>
        <w:rPr/>
        <w:t>Digiuno. Gesù si allinea con i profeti che pure avevano mosso dure rampogne al digiuno formalistico (cf Is 58,3-7; Ger 14,12). La novità consiste nell’orientare verso il Padre che sta nei cieli, creando con Lui un legame di filiale dipendenza. Il digiuno è una forma di espiazione, un modo per riconoscere che dobbiamo rinunciare a qualcosa di non essenziale, per ricercare i valori dello spirito. Chi digiuna per farsi notare dagli altri e ricevere encomio, ha fallito la meta e stravolge il significato del digiuno. È invece da ricercare e privilegiare un silenzioso e filiale rapporto con Dio, «che vede nel segreto» e che ricompenserà.</w:t>
      </w:r>
    </w:p>
    <w:p>
      <w:pPr>
        <w:pStyle w:val="Normal"/>
        <w:jc w:val="both"/>
        <w:rPr/>
      </w:pPr>
      <w:r>
        <w:rPr/>
      </w:r>
    </w:p>
    <w:p>
      <w:pPr>
        <w:pStyle w:val="Normal"/>
        <w:jc w:val="both"/>
        <w:rPr/>
      </w:pPr>
      <w:r>
        <w:rPr/>
        <w:t>Le tre opere sono intimamente connesse e posseggono grande valore, come indicato da san Pietro Crisologo in un suo discorso: «Tre sono le cose, tre, o fratelli, per cui sta salda la fede, perdura le devozione, resta la virtù: la preghiera, il digiuno, la misericordia. Ciò per cui la preghiera bussa, lo ottiene il digiuno, lo riceve la misericordia. Queste tre cose, preghiera, digiuno, misericordia, sono una cosa sola, e ricevono vita l’una dall’altra. Il digiuno è l’anima della preghiera e la misericordia la vita del digiuno. Nessuno le divida, perché non riescono a stare separate […]. Perciò preghiera, digiuno, misericordia siano per noi un’unica forza mediatrice presso Dio, siano per noi un’unica difesa, un’unica preghiera sotto tre aspetti».</w:t>
      </w:r>
    </w:p>
    <w:p>
      <w:pPr>
        <w:pStyle w:val="Normal"/>
        <w:ind w:firstLine="708"/>
        <w:jc w:val="both"/>
        <w:rPr/>
      </w:pPr>
      <w:r>
        <w:rPr/>
      </w:r>
    </w:p>
    <w:p>
      <w:pPr>
        <w:pStyle w:val="Normal"/>
        <w:ind w:firstLine="708"/>
        <w:jc w:val="both"/>
        <w:rPr/>
      </w:pPr>
      <w:r>
        <w:rPr/>
        <w:t xml:space="preserve">Le tre opere posseggono valore e unità quando sono veicolo di relazione con il Padre, e sono compiute con quella rettitudine di sentimenti che viene solo dall’uomo riconciliato. Finché non ci sforziamo di abbattere le strutture di peccato, che ci imprigionano, finché non ci impegniamo a seguire la volontà divina, che ci indirizza su strade di autentica libertà, rischiamo di operare un </w:t>
      </w:r>
      <w:r>
        <w:rPr>
          <w:i/>
        </w:rPr>
        <w:t xml:space="preserve">lifting </w:t>
      </w:r>
      <w:r>
        <w:rPr/>
        <w:t xml:space="preserve">di semplice abbellimento esteriore o un </w:t>
      </w:r>
      <w:r>
        <w:rPr>
          <w:i/>
        </w:rPr>
        <w:t>restyling</w:t>
      </w:r>
      <w:r>
        <w:rPr/>
        <w:t xml:space="preserve"> che potremmo identificare in un aggiornamento superficiale. Il nostro risanamento interiore e ancora più il nostro progresso spirituale abbisognano di una sana motivazione, che attinga alle profondità dell’essere e investa tutta la vita. Sempre e comunque. </w:t>
      </w:r>
    </w:p>
    <w:p>
      <w:pPr>
        <w:pStyle w:val="Normal"/>
        <w:ind w:firstLine="708"/>
        <w:jc w:val="both"/>
        <w:rPr/>
      </w:pPr>
      <w:r>
        <w:rPr/>
        <w:t>Sebbene tale lavoro di continua “correzione di rotta” e di attenzione alla meta sia impegno di tutto l’anno, il tempo quaresimale fornisce una rinnovata grazia. Facciamo nostra l’esortazione di san Leone Magno: «Ora ci viene chiesto un completo rinnovamento dello spirito: sono i giorni dei misteri della redenzione umana e che precedono più da vicino le feste pasquali. […] E poiché nel cammino della perfezione non c’è nessuno che non debba migliorare, dobbiamo tutti, senza eccezioni, sforzarci perché nel giorno della redenzione nessuno si trovi ancora invischiato nei vizi dell’uomo vecchio. Quanto ciascuno è tenuto a fare in ogni tempo, deve ora praticarlo con maggiore sollecitudine e devozione, perché si adempia la norma apostolica del digiuno quaresimale consistente nell’astinenza non solo dai cibi, ma anche e soprattutto dai peccati».</w:t>
      </w:r>
    </w:p>
    <w:p>
      <w:pPr>
        <w:pStyle w:val="Normal"/>
        <w:jc w:val="both"/>
        <w:rPr/>
      </w:pPr>
      <w:r>
        <w:rPr/>
        <w:tab/>
        <w:t>Il primo e più importante digiuno è dunque quello dal peccato. Espresso in termini positivi, il tempo quaresimale offre un’opportunità particolare per ritrovare un’intesa più cordiale con Dio, partendo da motivazioni spiritualmente ben “ossigenate”.</w:t>
      </w:r>
    </w:p>
    <w:p>
      <w:pPr>
        <w:pStyle w:val="Normal"/>
        <w:jc w:val="both"/>
        <w:rPr/>
      </w:pPr>
      <w:r>
        <w:rPr/>
      </w:r>
    </w:p>
    <w:p>
      <w:pPr>
        <w:pStyle w:val="Normal"/>
        <w:jc w:val="both"/>
        <w:rPr/>
      </w:pPr>
      <w:r>
        <w:rPr/>
      </w:r>
    </w:p>
    <w:p>
      <w:pPr>
        <w:pStyle w:val="Normal"/>
        <w:jc w:val="both"/>
        <w:rPr>
          <w:b/>
          <w:b/>
        </w:rPr>
      </w:pPr>
      <w:r>
        <w:rPr>
          <w:b/>
        </w:rPr>
        <w:t>Prima lettura: Esortazione alla penitenza</w:t>
      </w:r>
    </w:p>
    <w:p>
      <w:pPr>
        <w:pStyle w:val="Normal"/>
        <w:jc w:val="both"/>
        <w:rPr/>
      </w:pPr>
      <w:r>
        <w:rPr/>
        <w:t>La situazione storica e religiosa presupposta dal profeta Gioele non prevede più la monarchia, scomparsa con la distruzione di Gerusalemme del 587 a.C.; al suo posto è subentrata una “teocrazia”: ora sono gli anziani e i sacerdoti a guidare il popolo. La legge divina è diventata il criterio quasi esclusivo, comunque generale e autosufficiente, della vita religiosa. Gioele scrive probabilmente sul finire del V secolo o all’inizio del IV. Molti profeti che lo avevano preceduto alimentavano nel popolo la speranza di un futuro migliore. Purtroppo i risultati non erano incoraggianti. Gioele continua ad infondere speranza e lo fa in un momento in cui il popolo soffre per una calamità naturale terribile, un’invasione di cavallette, fatale per le colture agricole (cf 1,2-13).</w:t>
      </w:r>
    </w:p>
    <w:p>
      <w:pPr>
        <w:pStyle w:val="Normal"/>
        <w:ind w:firstLine="708"/>
        <w:jc w:val="both"/>
        <w:rPr/>
      </w:pPr>
      <w:r>
        <w:rPr/>
        <w:t>Il profeta parte dalla disgrazia collettiva per incitare ad una conversione interiore, che si manifesta esternamente in una giornata di digiuno e di penitenza. Fare penitenza in senso biblico non significa riparare un danno, ma ricominciare daccapo, partendo da zero. Il nuovo inizio parte dall’interno con una trasformazione radicale del modo di sentire e di pensare.</w:t>
      </w:r>
    </w:p>
    <w:p>
      <w:pPr>
        <w:pStyle w:val="Normal"/>
        <w:ind w:firstLine="708"/>
        <w:jc w:val="both"/>
        <w:rPr/>
      </w:pPr>
      <w:r>
        <w:rPr/>
        <w:t>Il brano, redatto come una liturgia penitenziale, fa uso frequente dell’imperativo (ben dieci volte: «ritornate», «laceratevi»…), perché vuole sottolineare l’urgenza dell’appello. Il brano si apre con la calda e perentoria sollecitazione di Dio che vuole il ritorno a lui. Digiuni, pianti e preghiere sono indicati come ingredienti utili per tale ritorno, da intendere come conversione. Per non pensare solo ad un formalismo cultuale, il v. 13, molto pittoricamente, esorta a lacerarsi il cuore e non le vesti. Lacerarsi la veste era un segno di dissociazione da ciò che succedeva, un modo aperto per dichiarare la propria disapprovazione. Qui è richiesto di compiere gesti che partano dalle profondità dell’essere del cuore, e non semplici gesti rituali.</w:t>
      </w:r>
    </w:p>
    <w:p>
      <w:pPr>
        <w:pStyle w:val="Normal"/>
        <w:ind w:firstLine="708"/>
        <w:jc w:val="both"/>
        <w:rPr/>
      </w:pPr>
      <w:r>
        <w:rPr/>
        <w:t>L’uomo è sollecitato a compiere il suo cammino di conversione o di avvicinamento a Dio, perché questi è «misericordioso e benigno, tardo all’ira e ricco di misericordia». Tocchiamo qui l’essenza della natura divina che si manifesterà nel NT come Dio-amore.</w:t>
      </w:r>
    </w:p>
    <w:p>
      <w:pPr>
        <w:pStyle w:val="Normal"/>
        <w:ind w:firstLine="708"/>
        <w:jc w:val="both"/>
        <w:rPr/>
      </w:pPr>
      <w:r>
        <w:rPr/>
        <w:t xml:space="preserve">La partecipazione deve essere corale. Tutti sono invitati e il mezzo di convocazione è la tromba che fa riunire tutto il popolo. Proprio tutti sono sollecitati, come dimostra la citazione di categorie (vecchi, neonati, giovani sposi), solitamente non coinvolte. Possiamo dedurre che il pentimento e il cammino di conversione verso il Signore non è un </w:t>
      </w:r>
      <w:r>
        <w:rPr>
          <w:i/>
        </w:rPr>
        <w:t>optional</w:t>
      </w:r>
      <w:r>
        <w:rPr/>
        <w:t>, lasciato al gusto di ognuno, ma è una necessità e riguarda tutti. Si avrà allora la piacevole opportunità di sperimentare il Dio benevolo che perdona, invocato nella supplica dei sacerdoti: «Perdona, Signore, il tuo popolo».</w:t>
      </w:r>
    </w:p>
    <w:p>
      <w:pPr>
        <w:pStyle w:val="Normal"/>
        <w:ind w:firstLine="708"/>
        <w:jc w:val="both"/>
        <w:rPr/>
      </w:pPr>
      <w:r>
        <w:rPr/>
        <w:t>Il risultato positivo, fuori dal nostro testo, sarà la risposta di Dio che annuncia la fine del flagello. La benedizione tornerà a coprire la terr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 xml:space="preserve">Seconda lettura: </w:t>
      </w:r>
      <w:r>
        <w:rPr>
          <w:b/>
          <w:i/>
        </w:rPr>
        <w:t xml:space="preserve">Carpe diem! </w:t>
      </w:r>
      <w:r>
        <w:rPr>
          <w:b/>
        </w:rPr>
        <w:t>Cogli l’occasione!</w:t>
      </w:r>
    </w:p>
    <w:p>
      <w:pPr>
        <w:pStyle w:val="Normal"/>
        <w:jc w:val="both"/>
        <w:rPr/>
      </w:pPr>
      <w:r>
        <w:rPr/>
        <w:t xml:space="preserve">Vogliamo leggere in modo positivo il </w:t>
      </w:r>
      <w:r>
        <w:rPr>
          <w:i/>
        </w:rPr>
        <w:t xml:space="preserve">carpe diem </w:t>
      </w:r>
      <w:r>
        <w:rPr/>
        <w:t>di Orazio e intenderlo come la capacità di sfruttare bene il momento presente. Sant’Agostino diceva di temere il Signore che passava, perché avrebbe potuto passare invano. Nella stessa linea, Paolo lancia il suo messaggio, condensato nell’imperativo: «Lasciatevi riconciliare».</w:t>
      </w:r>
    </w:p>
    <w:p>
      <w:pPr>
        <w:pStyle w:val="Normal"/>
        <w:jc w:val="both"/>
        <w:rPr/>
      </w:pPr>
      <w:r>
        <w:rPr/>
        <w:tab/>
        <w:t>La passione apostolica che infiamma tutta la seconda Lettera ai Corinzi trova qui un punto di vivo interesse. Paolo tratta ora il tema della riconciliazione. È un tema teologico di capitale importanza per la vita spirituale, e ben si addice a questo periodo liturgico.</w:t>
      </w:r>
    </w:p>
    <w:p>
      <w:pPr>
        <w:pStyle w:val="Normal"/>
        <w:ind w:firstLine="708"/>
        <w:jc w:val="both"/>
        <w:rPr/>
      </w:pPr>
      <w:r>
        <w:rPr/>
        <w:t>Nell’affrontare l’argomento, Paolo indica due principi ispiratori che sono anche due guide: il principio cristologico e il principio ecclesiologico. Con il primo si afferma che tutto viene da Dio in Cristo, con il secondo, che a Paolo e agli apostoli è affidato il ministero della riconciliazione.</w:t>
      </w:r>
    </w:p>
    <w:p>
      <w:pPr>
        <w:pStyle w:val="Normal"/>
        <w:ind w:firstLine="708"/>
        <w:jc w:val="both"/>
        <w:rPr/>
      </w:pPr>
      <w:r>
        <w:rPr/>
        <w:t>È bello constatare che all’inizio della trattazione sta un’attestazione di amore per Cristo: pensando a lui, morto per tutti gli uomini, si imposta correttamente il tema preso in esame. La morte di Cristo apre una certezza di vita che si fonda sulla sua risurrezione: «Egli è morto per tutti, perché quelli che vivono non vivano più per se stessi, ma per colui che è morto e risuscitato per loro» (5,15). Paolo ha sperimentato nella sua persona la gioia della riconciliazione. Perciò propone il tema con calde e convincenti parole; come lui è stato radicalmente trasformato dall’incontro con Cristo, così desidera che tutta la sua comunità – e per estensione tutti gli uomini – possa godere dello stesso dono. Tutte le esperienze passano in seconda linea o, meglio, sono integrate nell’esperienza principe, quella che ci inserisce nel Cristo pasquale.</w:t>
      </w:r>
    </w:p>
    <w:p>
      <w:pPr>
        <w:pStyle w:val="Normal"/>
        <w:ind w:firstLine="708"/>
        <w:jc w:val="both"/>
        <w:rPr/>
      </w:pPr>
      <w:r>
        <w:rPr/>
        <w:t>Paolo usa un’espressione ardita, ai limiti dell’ortodossia, quando dichiara che Dio ha trattato il Figlio «da peccato in nostro favore, perché noi potessimo diventare per mezzo di lui giustizia di Dio». È riproposto, in termini forti, il pensiero di Isaia a proposito del servo di JHWH: uno, innocente, si assume le colpe degli uomini e paga per loro. Tra questo uno e tutti gli altri si crea un ponte di solidarietà, anzi, di comunione.</w:t>
      </w:r>
    </w:p>
    <w:p>
      <w:pPr>
        <w:pStyle w:val="Normal"/>
        <w:ind w:firstLine="708"/>
        <w:jc w:val="both"/>
        <w:rPr/>
      </w:pPr>
      <w:r>
        <w:rPr/>
        <w:t>Tutta l’opera ha Dio come suo principio e artefice: è lui a «riconciliare a sé il mondo in Cristo» (5,19). Si esclude così ogni possibilità di appropriazione da parte dell’uomo. La riconciliazione è prima di tutto iniziativa amorosa e gratuita di Dio per mezzo di Cristo. Chiarito questo, è lo stesso Dio a chiedere collaborazione agli uomini, cosicché il principio teologico-cristologico sfocia in quello ecclesiale: «È stato Dio infatti […], affidando a noi la parola della riconciliazione. Noi fungiamo quindi da ambasciatori per Cristo, come se Dio esortasse per mezzo nostro» (5,19-20).</w:t>
      </w:r>
    </w:p>
    <w:p>
      <w:pPr>
        <w:pStyle w:val="Normal"/>
        <w:ind w:firstLine="708"/>
        <w:jc w:val="both"/>
        <w:rPr/>
      </w:pPr>
      <w:r>
        <w:rPr/>
        <w:t>La necessità della riconciliazione suppone la peccaminosità dell’uomo. Un compito dell’apostolo sarà appunto di richiamare le strutture di peccato che impediscono all’uomo di costruire una nuova personalità con Cristo. La riconciliazione, infatti, è un atto creativo che risistema una creatura fragile e vittima del peccato. Occorre prendere coscienza del proprio stato e aprirsi all’amore di Dio manifestato in Cristo. Questo significa la serie di accorati appelli: «Vi supplichiamo in nome di Cristo: lasciatevi riconciliare con Dio […]. Vi esortiamo a non accogliere invano la grazia di Dio […]. Ecco ora il momento favorevole, ecco ora il giorno della salvezza».</w:t>
      </w:r>
    </w:p>
    <w:p>
      <w:pPr>
        <w:pStyle w:val="TextBodyIndent"/>
        <w:rPr/>
      </w:pPr>
      <w:r>
        <w:rPr/>
        <w:t>Il tempo è breve, l’occasione è grazia da “cogliere al volo”, per compiere l’itinerario quaresimale con Cristo e accedere con Lui alla novità di vita della Pasqua.</w:t>
      </w:r>
      <w:r>
        <w:br w:type="page"/>
      </w:r>
    </w:p>
    <w:p>
      <w:pPr>
        <w:pStyle w:val="Testoafilo"/>
        <w:rPr>
          <w:rFonts w:ascii="Arial" w:hAnsi="Arial" w:cs="Arial"/>
          <w:b/>
          <w:b/>
          <w:szCs w:val="24"/>
        </w:rPr>
      </w:pPr>
      <w:r>
        <w:rPr>
          <w:rFonts w:cs="Arial" w:ascii="Arial" w:hAnsi="Arial"/>
          <w:b/>
          <w:szCs w:val="24"/>
        </w:rPr>
        <w:t>PRIMA DOMENICA DI QUARESIMA</w:t>
      </w:r>
    </w:p>
    <w:p>
      <w:pPr>
        <w:pStyle w:val="Testoafilo"/>
        <w:rPr>
          <w:rFonts w:ascii="Arial" w:hAnsi="Arial" w:cs="Arial"/>
          <w:szCs w:val="24"/>
        </w:rPr>
      </w:pPr>
      <w:r>
        <w:rPr>
          <w:rFonts w:cs="Arial" w:ascii="Arial" w:hAnsi="Arial"/>
          <w:szCs w:val="24"/>
        </w:rPr>
        <w:t>Genesi 2,7-9; 3,1-7</w:t>
      </w:r>
    </w:p>
    <w:p>
      <w:pPr>
        <w:pStyle w:val="Testoafilo"/>
        <w:rPr>
          <w:rFonts w:ascii="Arial" w:hAnsi="Arial" w:cs="Arial"/>
          <w:szCs w:val="24"/>
        </w:rPr>
      </w:pPr>
      <w:r>
        <w:rPr>
          <w:rFonts w:cs="Arial" w:ascii="Arial" w:hAnsi="Arial"/>
          <w:szCs w:val="24"/>
        </w:rPr>
        <w:t>Romani 5,12-19</w:t>
      </w:r>
    </w:p>
    <w:p>
      <w:pPr>
        <w:pStyle w:val="Testoafilo"/>
        <w:rPr>
          <w:rFonts w:ascii="Arial" w:hAnsi="Arial" w:cs="Arial"/>
          <w:szCs w:val="24"/>
        </w:rPr>
      </w:pPr>
      <w:r>
        <w:rPr>
          <w:rFonts w:cs="Arial" w:ascii="Arial" w:hAnsi="Arial"/>
          <w:szCs w:val="24"/>
        </w:rPr>
        <w:t>Matteo 4,1-11</w:t>
      </w:r>
    </w:p>
    <w:p>
      <w:pPr>
        <w:pStyle w:val="Testoafil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r>
    </w:p>
    <w:p>
      <w:pPr>
        <w:pStyle w:val="Testoafilo"/>
        <w:rPr/>
      </w:pPr>
      <w:r>
        <w:rPr>
          <w:rFonts w:cs="Arial" w:ascii="Arial" w:hAnsi="Arial"/>
          <w:b/>
          <w:szCs w:val="24"/>
        </w:rPr>
        <w:t>Interpretare i testi: Il privilegio della tentazione</w:t>
      </w:r>
    </w:p>
    <w:p>
      <w:pPr>
        <w:pStyle w:val="Testoafilo"/>
        <w:rPr/>
      </w:pPr>
      <w:r>
        <w:rPr>
          <w:rFonts w:cs="Arial" w:ascii="Arial" w:hAnsi="Arial"/>
          <w:szCs w:val="24"/>
        </w:rPr>
        <w:t>La parola "tentazione" evoca in noi l'immagine di fragilità, fallimento, cedimento, perché tale è, in tanti casi, la nostra esperienza. Davanti ad una sollecitazione negativa, la volontà non sempre reagisce secondo la luce dell'intelligenza e il dettato della coscienza. Tentazione diventa sinonimo di pigrizia mentale e di povertà interiore.</w:t>
      </w:r>
    </w:p>
    <w:p>
      <w:pPr>
        <w:pStyle w:val="Testo"/>
        <w:rPr/>
      </w:pPr>
      <w:r>
        <w:rPr>
          <w:rFonts w:cs="Arial" w:ascii="Arial" w:hAnsi="Arial"/>
          <w:szCs w:val="24"/>
        </w:rPr>
        <w:t>Ognuno di noi ricorda anche casi in cui abbiamo reagito positivamente, incanalando istinti e passioni nell'alveo della ragionevolezza e del lecito. La tentazione è diventata un test positivo che ha favorito uno scatto di maturità e ci ha fatto salire un gradino sulla scala della crescita. Non è quindi del tutto vero che tentazione e fallimento si richiamino automaticamente.</w:t>
      </w:r>
    </w:p>
    <w:p>
      <w:pPr>
        <w:pStyle w:val="Testo"/>
        <w:rPr/>
      </w:pPr>
      <w:r>
        <w:rPr>
          <w:rFonts w:cs="Arial" w:ascii="Arial" w:hAnsi="Arial"/>
        </w:rPr>
        <w:t xml:space="preserve">Vogliamo sostenere il valore positivo della tentazione, anzi, la necessità che sia presente nella nostra vita perché può aiutarci a diventare sempre più uomini, sempre più cristiani. Ci fa da guida e da maestro il Signore Gesù. Il racconto della tentazione, posto all'inizio della vita pubblica, assume il valore di una </w:t>
      </w:r>
      <w:r>
        <w:rPr>
          <w:rFonts w:cs="Arial" w:ascii="Arial" w:hAnsi="Arial"/>
          <w:i/>
        </w:rPr>
        <w:t>ouverture,</w:t>
      </w:r>
      <w:r>
        <w:rPr>
          <w:rFonts w:cs="Arial" w:ascii="Arial" w:hAnsi="Arial"/>
        </w:rPr>
        <w:t xml:space="preserve"> che annuncia i temi essenziali del pensiero messianico di Gesù. Egli si rivela il Messia atteso non perché soddisfa le aspettative della gente, basate molto sullo spettacolare, ma perché dimostra un incondizionato legame con Dio, di cui compie fino in fondo la volontà (</w:t>
      </w:r>
      <w:r>
        <w:rPr>
          <w:rFonts w:cs="Arial" w:ascii="Arial" w:hAnsi="Arial"/>
          <w:i/>
        </w:rPr>
        <w:t>vangelo</w:t>
      </w:r>
      <w:r>
        <w:rPr>
          <w:rFonts w:cs="Arial" w:ascii="Arial" w:hAnsi="Arial"/>
        </w:rPr>
        <w:t>). L'attenzione di Gesù al Padre inizia qui, scorre per tutta la vita e ha il suo compimento nel momento della morte in croce, allorché egli personifica il Servo di Dio, obbediente fino alla morte. Il brano evangelico offre un incoraggiante inizio di quaresima.</w:t>
      </w:r>
    </w:p>
    <w:p>
      <w:pPr>
        <w:pStyle w:val="Testo"/>
        <w:rPr>
          <w:rFonts w:ascii="Arial" w:hAnsi="Arial" w:cs="Arial"/>
        </w:rPr>
      </w:pPr>
      <w:r>
        <w:rPr>
          <w:rFonts w:cs="Arial" w:ascii="Arial" w:hAnsi="Arial"/>
        </w:rPr>
        <w:t>La fine gloriosa della pagina evangelica non ci fa dimenticare le situazioni fallimentari. Ecco allora il richiamo alla possibilità, sempre aperta, di agire seguendo il proprio istinto di possesso e di contrapposizione a Dio. In questo caso la tentazione travolge e distrugge (prima lettura).</w:t>
      </w:r>
    </w:p>
    <w:p>
      <w:pPr>
        <w:pStyle w:val="Testo"/>
        <w:rPr>
          <w:rFonts w:ascii="Arial" w:hAnsi="Arial" w:cs="Arial"/>
        </w:rPr>
      </w:pPr>
      <w:r>
        <w:rPr>
          <w:rFonts w:cs="Arial" w:ascii="Arial" w:hAnsi="Arial"/>
        </w:rPr>
        <w:t>Sembrerebbe che l’uomo sia lacerato, dibattuto tra l’adesione al bene e il fascino del male. Il richiamo ad Adamo, prototipo dell’infedeltà a Dio, e a Cristo, prototipo della fedeltà a Dio, mostra un parallelismo sbilanciato, tutto a favore di Cristo (seconda lettura). Anche questo vale come buon tonico per iniziare con impegno il cammino quaresimale, sicuri che con Cristo il succcesso è assicurato.</w:t>
      </w:r>
    </w:p>
    <w:p>
      <w:pPr>
        <w:pStyle w:val="Testoafil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r>
    </w:p>
    <w:p>
      <w:pPr>
        <w:pStyle w:val="Testoafilo"/>
        <w:rPr>
          <w:rFonts w:ascii="Arial" w:hAnsi="Arial" w:cs="Arial"/>
          <w:b/>
          <w:b/>
        </w:rPr>
      </w:pPr>
      <w:r>
        <w:rPr>
          <w:rFonts w:cs="Arial" w:ascii="Arial" w:hAnsi="Arial"/>
          <w:b/>
        </w:rPr>
        <w:t>Vangelo: Il primo dei vittoriosi</w:t>
      </w:r>
    </w:p>
    <w:p>
      <w:pPr>
        <w:pStyle w:val="Testoafilo"/>
        <w:rPr>
          <w:rFonts w:ascii="Arial" w:hAnsi="Arial" w:cs="Arial"/>
          <w:szCs w:val="24"/>
        </w:rPr>
      </w:pPr>
      <w:r>
        <w:rPr>
          <w:rFonts w:cs="Arial" w:ascii="Arial" w:hAnsi="Arial"/>
          <w:szCs w:val="24"/>
        </w:rPr>
        <w:t>Dopo una lunga pausa di silenzio, la narrazione evangelica riallaccia il filo della vita di Gesù. Dal tempo del suo stanziamento in Galilea, ancora bambino, non è stato raccontato più nulla. Tanti anni, una trentina, passati a Nazaret nella ferialità del vivere comune, ovattati da rispettoso silenzio. Ora Gesù è un uomo maturo, pronto per iniziare la sua missione. Prima di presentarsi in pubblico per parlare e agire, è sottoposto ad una prova o tentazione.</w:t>
      </w:r>
    </w:p>
    <w:p>
      <w:pPr>
        <w:pStyle w:val="Testoafilo"/>
        <w:rPr>
          <w:rFonts w:ascii="Arial" w:hAnsi="Arial" w:cs="Arial"/>
          <w:b/>
          <w:b/>
          <w:szCs w:val="24"/>
        </w:rPr>
      </w:pPr>
      <w:r>
        <w:rPr>
          <w:rFonts w:cs="Arial" w:ascii="Arial" w:hAnsi="Arial"/>
          <w:szCs w:val="24"/>
        </w:rPr>
        <w:tab/>
      </w:r>
      <w:r>
        <w:rPr>
          <w:rFonts w:cs="Arial" w:ascii="Arial" w:hAnsi="Arial"/>
        </w:rPr>
        <w:t>L'episodio della tentazione sta all'inizio della vita pubblica di Gesù. Esso è parte di un trittico: dopo la testimonianza del Battista e dopo l'autorevole dichiarazione del Padre al momento del battesimo, il nostro episodio fornisce un ulteriore e prezioso dato all’identità di Gesù. Ora è lui stesso a presentarsi, con un comportamento che lo qualifica in modo inequivocabile. Attraverso un racconto che può venire solo da Gesù stesso (non diamo credito agli autori che parlano di "drammatizzazione" ad opera dell'evangelista), possediamo un valido documento che rivela la sua identità. Egli manifesterà, con le parole e più ancora con la sua scelta di vita, chi effettivamente egli sia, confermando così le due precedenti testimonianze date da Giovanni e dal Padre celeste.</w:t>
      </w:r>
    </w:p>
    <w:p>
      <w:pPr>
        <w:pStyle w:val="Testo"/>
        <w:rPr>
          <w:rFonts w:ascii="Arial" w:hAnsi="Arial" w:cs="Arial"/>
          <w:szCs w:val="24"/>
        </w:rPr>
      </w:pPr>
      <w:r>
        <w:rPr>
          <w:rFonts w:cs="Arial" w:ascii="Arial" w:hAnsi="Arial"/>
          <w:szCs w:val="24"/>
        </w:rPr>
        <w:t>La scena è dominata da Gesù, indiscusso protagonista. Gli fa da controfigura colui che è chiamato per cinque volte «Diavolo», una volta «Tentatore» e una volta «Satana». Il brano è scandito dal dialogo tra i due e si alterna tre volte tra la proposta provocatoria di Satana e la risposta di Gesù (vv. 3-10). L'introduzione presenta un terzo personaggio, lo Spirito che conduce Gesù nel deserto, precisa l'ambiente in cui si svolge la tentazione, richiama le circostanze del digiuno di quaranta giorni e la fame che ne segue (vv. 1-2). La conclusione suggella la vittoria di Gesù con la duplice annotazione, quella dell'abbandono del diavolo e quella del servizio degli angeli (v. 11).</w:t>
      </w:r>
    </w:p>
    <w:p>
      <w:pPr>
        <w:pStyle w:val="Testo"/>
        <w:rPr>
          <w:rFonts w:ascii="Arial" w:hAnsi="Arial" w:cs="Arial"/>
          <w:szCs w:val="24"/>
        </w:rPr>
      </w:pPr>
      <w:r>
        <w:rPr>
          <w:rFonts w:cs="Arial" w:ascii="Arial" w:hAnsi="Arial"/>
          <w:szCs w:val="24"/>
        </w:rPr>
      </w:r>
    </w:p>
    <w:p>
      <w:pPr>
        <w:pStyle w:val="Testo"/>
        <w:rPr>
          <w:rFonts w:ascii="Arial" w:hAnsi="Arial" w:cs="Arial"/>
          <w:szCs w:val="24"/>
        </w:rPr>
      </w:pPr>
      <w:r>
        <w:rPr>
          <w:rFonts w:cs="Arial" w:ascii="Arial" w:hAnsi="Arial"/>
          <w:szCs w:val="24"/>
        </w:rPr>
        <w:t xml:space="preserve">Nel deserto egli ripete l'esperienza che fu già del suo popolo. Anche i quaranta giorni di permanenza sono un chiaro richiamo al tempo dell'esodo, allorché il popolo peregrinò per quarant'anni nel deserto, sottoposto a continue prove. Il numero quaranta è un cifra “tonda” che ritorna più volte (diluvio, Mosè, Elia, Giona…). Al di là del suo valore aritmetico, esso designa un periodo che è altresì un'opportunità. Nella sottile precisione della lingua greca, questo tempo, più che un </w:t>
      </w:r>
      <w:r>
        <w:rPr>
          <w:rFonts w:cs="Arial" w:ascii="Arial" w:hAnsi="Arial"/>
          <w:i/>
          <w:szCs w:val="24"/>
        </w:rPr>
        <w:t>chrónos,</w:t>
      </w:r>
      <w:r>
        <w:rPr>
          <w:rFonts w:cs="Arial" w:ascii="Arial" w:hAnsi="Arial"/>
          <w:szCs w:val="24"/>
        </w:rPr>
        <w:t xml:space="preserve"> successione di attimi tutti uguali, è un </w:t>
      </w:r>
      <w:r>
        <w:rPr>
          <w:rFonts w:cs="Arial" w:ascii="Arial" w:hAnsi="Arial"/>
          <w:i/>
          <w:szCs w:val="24"/>
        </w:rPr>
        <w:t>kairós,</w:t>
      </w:r>
      <w:r>
        <w:rPr>
          <w:rFonts w:cs="Arial" w:ascii="Arial" w:hAnsi="Arial"/>
          <w:szCs w:val="24"/>
        </w:rPr>
        <w:t xml:space="preserve"> una occasione preziosa, tempo di rivelazione e di grazia. Gesù ripete l’esperienza del deserto fatta dal popolo.</w:t>
      </w:r>
    </w:p>
    <w:p>
      <w:pPr>
        <w:pStyle w:val="Testo"/>
        <w:rPr/>
      </w:pPr>
      <w:r>
        <w:rPr>
          <w:rFonts w:cs="Arial" w:ascii="Arial" w:hAnsi="Arial"/>
          <w:szCs w:val="24"/>
        </w:rPr>
        <w:t xml:space="preserve">Accanto all'analogia, c'è da registrare la sostanziosa differenza tra le due esperienze: tragicamente negativa quella del popolo, trionfalmente positiva quella di Gesù. Il deserto diventa il </w:t>
      </w:r>
      <w:r>
        <w:rPr>
          <w:rFonts w:cs="Arial" w:ascii="Arial" w:hAnsi="Arial"/>
          <w:i/>
          <w:szCs w:val="24"/>
        </w:rPr>
        <w:t>test</w:t>
      </w:r>
      <w:r>
        <w:rPr>
          <w:rFonts w:cs="Arial" w:ascii="Arial" w:hAnsi="Arial"/>
          <w:szCs w:val="24"/>
        </w:rPr>
        <w:t xml:space="preserve"> di fedeltà a Dio. Per il popolo il risultato è stato per lo più deludente, o negativo, a causa del continuo rimpianto per le magre sicurezze lasciate in Egitto e per la soffocante lamentela agli ordini divini. Così il tempo del deserto richiama un periodo di spuntata fedeltà, salvo qualche sobbalzo di generosità. Nessuno di coloro che ha lasciato l'Egitto potrà assaporare l'ebbrezza di entrare nella terra promessa, neppure Mosè. Occorreva un uomo diverso, un ebreo che riscattasse la fragilità del suo popolo e manifestasse piena adesione alla volontà divina. L'episodio della tentazione, collocato all'inizio del ministero di Gesù, rivela in lui il nuovo ebreo, capace di inaugurare la schiera dei vittoriosi.</w:t>
      </w:r>
    </w:p>
    <w:p>
      <w:pPr>
        <w:pStyle w:val="Testo"/>
        <w:rPr>
          <w:rFonts w:ascii="Arial" w:hAnsi="Arial" w:cs="Arial"/>
          <w:szCs w:val="24"/>
        </w:rPr>
      </w:pPr>
      <w:r>
        <w:rPr>
          <w:rFonts w:cs="Arial" w:ascii="Arial" w:hAnsi="Arial"/>
          <w:szCs w:val="24"/>
        </w:rPr>
      </w:r>
    </w:p>
    <w:p>
      <w:pPr>
        <w:pStyle w:val="Testo"/>
        <w:ind w:hanging="0"/>
        <w:rPr>
          <w:rFonts w:ascii="Arial" w:hAnsi="Arial" w:cs="Arial"/>
          <w:i/>
          <w:i/>
          <w:szCs w:val="24"/>
        </w:rPr>
      </w:pPr>
      <w:r>
        <w:rPr>
          <w:rFonts w:cs="Arial" w:ascii="Arial" w:hAnsi="Arial"/>
          <w:i/>
          <w:szCs w:val="24"/>
        </w:rPr>
        <w:t>Le tre prove o tentazioni</w:t>
      </w:r>
    </w:p>
    <w:p>
      <w:pPr>
        <w:pStyle w:val="Testoafilo"/>
        <w:rPr>
          <w:rFonts w:ascii="Arial" w:hAnsi="Arial" w:cs="Arial"/>
          <w:szCs w:val="24"/>
        </w:rPr>
      </w:pPr>
      <w:r>
        <w:rPr>
          <w:rFonts w:cs="Arial" w:ascii="Arial" w:hAnsi="Arial"/>
          <w:szCs w:val="24"/>
        </w:rPr>
        <w:t>Le prove o tentazioni sono tre: sono toccati i tre grandi ambiti nei quali l'uomo è sollecitato a sganciarsi da Dio e a costruire in proprio la sua esistenza. Nella sostanza, la tentazione è unica: cercare se stessi e il proprio tornaconto, indipendentemente da Dio o, peggio ancora, utilizzandolo in modo strumentale, come sarà nel caso delle citazioni bibliche. È la fotocopia della "prototentazione", ossia la madre di tutte le tentazioni, quella che abbaglia la prima coppia nel giardino di Eden con la lusinga: «diventerete come Dio» (cf prima lettura). È l'uomo che pensa di gareggiare con Dio e di sostituirsi a Lui, vedendolo un rivale, anziché un Padre buono.</w:t>
      </w:r>
    </w:p>
    <w:p>
      <w:pPr>
        <w:pStyle w:val="Testo"/>
        <w:rPr/>
      </w:pPr>
      <w:r>
        <w:rPr>
          <w:rFonts w:cs="Arial" w:ascii="Arial" w:hAnsi="Arial"/>
          <w:szCs w:val="24"/>
        </w:rPr>
        <w:t>La tentazione parte sempre dal positivo, ammantata di bene e sciorinando un luccichio invitante che la rende carica di fascino. Infatti la prima tentazione parte dal richiamo all'identità precisa e solenne che il Tentatore riconosce a Gesù: «Se tu sei il Figlio di Dio». Il Tentatore dice quello che solo per soprannaturale conoscenza può sapere e che non appare all'esterno. Lo dice in modo provocatorio e sottilmente dubitativo, per estorcere il consenso mediante la documentazione, quasi dicesse: «Fai vedere che sei veramente il Figlio di Dio compiendo un miracolo».</w:t>
      </w:r>
    </w:p>
    <w:p>
      <w:pPr>
        <w:pStyle w:val="Testo"/>
        <w:rPr/>
      </w:pPr>
      <w:r>
        <w:rPr>
          <w:rFonts w:cs="Arial" w:ascii="Arial" w:hAnsi="Arial"/>
          <w:szCs w:val="24"/>
        </w:rPr>
        <w:t>Doppiamente subdola è la scelta della prova, consistente nella trasformazione delle pietre in pane. Prima di tutto, perché riguarda una cosa in sé buona e in secondo luogo, perché è suggerita in un momento di grande fame, dopo il lungo digiuno. Il miracolo sarebbe stato di notevole vantaggio per Gesù.</w:t>
      </w:r>
    </w:p>
    <w:p>
      <w:pPr>
        <w:pStyle w:val="Testo"/>
        <w:rPr>
          <w:rFonts w:ascii="Arial" w:hAnsi="Arial" w:cs="Arial"/>
          <w:szCs w:val="24"/>
        </w:rPr>
      </w:pPr>
      <w:r>
        <w:rPr>
          <w:rFonts w:cs="Arial" w:ascii="Arial" w:hAnsi="Arial"/>
          <w:szCs w:val="24"/>
        </w:rPr>
        <w:t>La risposta giunge prontamente con la Parola divina. Il passo citato, tratto da Dt 8,3, mostra che l'attenzione primaria deve essere riservata a Dio, a quello che Lui dice e a quello che Lui vuole. L'uomo non deve agire per semplice istintività, né solo per rispondere a bisogni primari, quale quello della fame. L'uomo, creato a immagine di Dio, ha con lui un legame che lo distingue dagli altri animali. E, anche quando deve soddisfare bisogni naturali, come appunto la fame, non si lascia guidare semplicemente dall'istinto, ma conserva la sua relazione con Dio. L'uomo vive sempre all'ombra di Dio, anche quando svolge azioni puramente naturali.</w:t>
      </w:r>
    </w:p>
    <w:p>
      <w:pPr>
        <w:pStyle w:val="Testo"/>
        <w:rPr/>
      </w:pPr>
      <w:r>
        <w:rPr>
          <w:rFonts w:cs="Arial" w:ascii="Arial" w:hAnsi="Arial"/>
          <w:szCs w:val="24"/>
        </w:rPr>
        <w:t>Anche se Gesù si trova nel bisogno, perché sicuramente sta soffrendo la fame, è attento a quello che Dio vuole. Non si lascia lusingare da una proposta che viene da altra fonte, ma smaschera il gioco del Tentatore, indicando in Dio l'unica autorità cui bisogna dare credito incondizionato. Altre possibili autorità vanno rapportate a questa. Se c'è consonanza, sono accettabili, altrimenti sono decisamente da scartare.</w:t>
      </w:r>
    </w:p>
    <w:p>
      <w:pPr>
        <w:pStyle w:val="Testo"/>
        <w:rPr/>
      </w:pPr>
      <w:r>
        <w:rPr>
          <w:rFonts w:cs="Arial" w:ascii="Arial" w:hAnsi="Arial"/>
          <w:szCs w:val="24"/>
        </w:rPr>
        <w:t>Con la seconda tentazione cambia lo scenario. All'aridità del deserto subentra lo splendore della città santa considerata nel suo cuore spirituale, il tempio. All'angolo sud-orientale della gigantesca costruzione di Erode, autentica meraviglia dell'antichità, si trovava il punto di maggior strapiombo sulla valle del Cedron. Quella parte della costruzione, chiamata pinnacolo, si ergeva per alcune decine di metri sulla sottostante valle. A Gesù è richiesta nuovamente una documentazione della sua vera identità, questa volta con una nota teologica in più. Il Tentatore, considerato che Gesù aveva risposto appellandosi alla Parola di Dio con un citazione biblica, fa uso pure lui di tale Parola e rammenta un passo del Salmo 90 in cui Dio promette assistenza ai suoi eletti, inviando loro degli angeli in caso di bisogno. Gesù può tranquillamente gettarsi nel vuoto, perché Dio gli verrà in aiuto con l'invio dei suoi angeli e dimostrerà di essere effettivamente il Figlio di Dio.</w:t>
      </w:r>
    </w:p>
    <w:p>
      <w:pPr>
        <w:pStyle w:val="Testo"/>
        <w:rPr>
          <w:rFonts w:ascii="Arial" w:hAnsi="Arial" w:cs="Arial"/>
          <w:szCs w:val="24"/>
        </w:rPr>
      </w:pPr>
      <w:r>
        <w:rPr>
          <w:rFonts w:cs="Arial" w:ascii="Arial" w:hAnsi="Arial"/>
          <w:szCs w:val="24"/>
        </w:rPr>
        <w:t>La risposta non si fa attendere. Sempre sulla linea delle citazioni bibliche, Gesù ricorda il testo di Dt 6,16 in cui si chiede di non mettere alla prova Dio. Il rapporto con Lui si fonda sull'amore, sul sincero affidamento alla sua bontà, e non su prove che, se forse tranquillizzano l'intelligenza, sicuramente destabilizzano il rapporto.</w:t>
      </w:r>
    </w:p>
    <w:p>
      <w:pPr>
        <w:pStyle w:val="Testo"/>
        <w:rPr/>
      </w:pPr>
      <w:r>
        <w:rPr>
          <w:rFonts w:cs="Arial" w:ascii="Arial" w:hAnsi="Arial"/>
          <w:szCs w:val="24"/>
        </w:rPr>
        <w:t>Con la terza tentazione cambia nuovamente lo scenario. Il testo parla di sommità di «un monte altissimo», senza precisazioni geografiche. Un'antica tradizione ha voluto individuare tale sommità nelle vicinanze di Gerico, che, oasi stupenda e immensa, potrebbe essere l'icona di tutti i regni della terra. L'individuazione risponde al bisogno di concretezza, ma non coglie il cuore del messaggio e rimane, tutto sommato, abbastanza superflua. Nel terzo e ultimo tentativo Satana rivela tutto il suo antagonismo con Dio, di cui si proclama il rivale. Come Lui, gode del potere di possedere e di distribuire ricchezze, come Lui chiede l'adorazione. Ora è gettata la maschera ed è chiaro che la richiesta mira a possedere il cuore dell'uomo. Satana dà per avere. Il suo non è un dono gratuito né, tanto meno, disinteressato. Egli intende far da padrone nella vita delle persone e ricevere da loro il massimo onore che è appunto l'adorazione.</w:t>
      </w:r>
    </w:p>
    <w:p>
      <w:pPr>
        <w:pStyle w:val="Testo"/>
        <w:rPr/>
      </w:pPr>
      <w:r>
        <w:rPr>
          <w:rFonts w:cs="Arial" w:ascii="Arial" w:hAnsi="Arial"/>
          <w:szCs w:val="24"/>
        </w:rPr>
        <w:t>L'abnormità della richiesta è sottolineata dalla risposta di Gesù che inizia con un imperioso «Vattene, Satana». Gesù dimostra di conoscere bene l'identità del Tentatore e gli comanda di andarsene. Il motivo del netto rifiuto risiede anche in questo caso nella Parola di Dio. È ancora un passo del Deuteronomio ad essere citato: Dt 6,13; richiama la professione di fede del pio ebreo che ha Dio come unico e incontrastato Signore. A Lui, e solamente a Lui, spetta il culto che viene dal cuore come adesione interiore e dalle scelte concrete, adesione esteriore dell'uomo. Adorazione e culto suppongono una totalità che spetta solo a Dio. Gesù ribadisce non solo il primato di Dio, ma anche la sua unicità.; manifesta l'inconsistenza delle richieste, anzi la loro intrinseca malvagità. Nello stesso tempo, la tentazione è stata per lui un'occasione di chiarificazione.</w:t>
      </w:r>
    </w:p>
    <w:p>
      <w:pPr>
        <w:pStyle w:val="Testo"/>
        <w:rPr>
          <w:rFonts w:ascii="Arial" w:hAnsi="Arial" w:cs="Arial"/>
          <w:szCs w:val="24"/>
        </w:rPr>
      </w:pPr>
      <w:r>
        <w:rPr>
          <w:rFonts w:cs="Arial" w:ascii="Arial" w:hAnsi="Arial"/>
          <w:szCs w:val="24"/>
        </w:rPr>
        <w:t>Il versetto conclusivo celebra il trionfo di Gesù. Prima di tutto c'è l'allontanamento di Satana che obbedisce alla richiesta di Gesù di andarsene. In secondo luogo leggiamo nella presenza degli angeli e nel servizio che rendono un segno di riconoscimento della divinità di Gesù. Essi dimostrano di riconoscerlo effettivamente come il Figlio di Dio. Gesù ha dimostrato di esserlo, non con segni portentosi che avrebbero colpito l'immaginazione e suscitato uno stupore momentaneo, ma con la totale obbedienza al Padre, dichiarandolo l'unica ragione della sua vita e il punto incondizionato di riferimento.</w:t>
      </w:r>
    </w:p>
    <w:p>
      <w:pPr>
        <w:pStyle w:val="Testo"/>
        <w:rPr>
          <w:rFonts w:ascii="Arial" w:hAnsi="Arial" w:cs="Arial"/>
          <w:szCs w:val="24"/>
        </w:rPr>
      </w:pPr>
      <w:r>
        <w:rPr>
          <w:rFonts w:cs="Arial" w:ascii="Arial" w:hAnsi="Arial"/>
          <w:szCs w:val="24"/>
        </w:rPr>
      </w:r>
    </w:p>
    <w:p>
      <w:pPr>
        <w:pStyle w:val="Testo"/>
        <w:ind w:hanging="0"/>
        <w:rPr>
          <w:rFonts w:ascii="Arial" w:hAnsi="Arial" w:cs="Arial"/>
          <w:i/>
          <w:i/>
          <w:szCs w:val="24"/>
        </w:rPr>
      </w:pPr>
      <w:r>
        <w:rPr>
          <w:rFonts w:cs="Arial" w:ascii="Arial" w:hAnsi="Arial"/>
          <w:i/>
          <w:szCs w:val="24"/>
        </w:rPr>
        <w:t>Il privilegio della tentazione</w:t>
      </w:r>
    </w:p>
    <w:p>
      <w:pPr>
        <w:pStyle w:val="Testoafilo"/>
        <w:rPr/>
      </w:pPr>
      <w:r>
        <w:rPr>
          <w:rFonts w:cs="Arial" w:ascii="Arial" w:hAnsi="Arial"/>
          <w:szCs w:val="24"/>
        </w:rPr>
        <w:t>All'interno del mondo creato, solo l'uomo può essere tentato. Possiamo quindi dire che la tentazione gli va riconosciuta come privilegio, poco invidiabile, se la tentazione porta ad un'opposizione a Dio, ad una costruzione in proprio dell'esistenza. E tale, purtroppo, è spesso la nostra esperienza umana, cosicché finiamo facilmente per sovrapporre tentazione e tradimento, tentazione e peccato.</w:t>
      </w:r>
    </w:p>
    <w:p>
      <w:pPr>
        <w:pStyle w:val="Testo"/>
        <w:rPr>
          <w:rFonts w:ascii="Arial" w:hAnsi="Arial" w:cs="Arial"/>
          <w:szCs w:val="24"/>
        </w:rPr>
      </w:pPr>
      <w:r>
        <w:rPr>
          <w:rFonts w:cs="Arial" w:ascii="Arial" w:hAnsi="Arial"/>
          <w:szCs w:val="24"/>
        </w:rPr>
        <w:t>Il brano delle tentazioni di Gesù ha mostrato la "faccia" positiva della tentazione, quella che offre l'opportunità di dichiarare e manifestare il proprio amore. Essa diventa un atto di coraggio, di fiera proclamazione della scelta unica e incondizionata per Dio. La tentazione ha rivelato l'identità di Gesù, mostrandolo come l'uomo nuovo che inverte la tendenza della prima coppia, come l'ebreo che inaugura il nuovo popolo di Dio, quello dei vittoriosi. Grazie a Gesù, il deserto torna ad essere il luogo dell'intimità tra Dio e il suo popolo, espressione di un amore incandescente, come suggerito dal profeta Osea: «La [= donna, personificazione del popolo] attirerò [letteralmente: sedurrò] a me, la condurrò nel deserto e parlerò al suo cuore» (Os 2,16).</w:t>
      </w:r>
    </w:p>
    <w:p>
      <w:pPr>
        <w:pStyle w:val="Testo"/>
        <w:rPr>
          <w:rFonts w:ascii="Arial" w:hAnsi="Arial" w:cs="Arial"/>
          <w:szCs w:val="24"/>
        </w:rPr>
      </w:pPr>
      <w:r>
        <w:rPr>
          <w:rFonts w:cs="Arial" w:ascii="Arial" w:hAnsi="Arial"/>
          <w:szCs w:val="24"/>
        </w:rPr>
        <w:t>La tentazione è utile, anzi, necessaria. Essa è parte di quella lotta che l'uomo ingaggia ogni giorno con se stesso e con il mondo che lo circonda. Lo ricorda la sapienza antica: «Figlio, se ti presenti per servire il Signore, preparati alla tentazione. Abbi un cuore retto e sii costante, non ti smarrire nel tempo della seduzione» (Sir 2,1-2).</w:t>
      </w:r>
    </w:p>
    <w:p>
      <w:pPr>
        <w:pStyle w:val="Testo"/>
        <w:rPr/>
      </w:pPr>
      <w:r>
        <w:rPr>
          <w:rFonts w:cs="Arial" w:ascii="Arial" w:hAnsi="Arial"/>
        </w:rPr>
        <w:t>La vita è una continua avventura, un'olimpiade di superamenti e di affermazioni. Come l'uccello nasce al volo, così l'uomo nasce alla prova e alla lotta. Finché saremo pellegrini sulla terra, dovremo decidere ogni giorno per le scelte immediate, nell'alternativa tra bene e male. E questo non è negativo, anzi, forma la dignità di ogni uomo, che misura se stesso e prova il grado di amore per la Parola, espressione della volontà divina: «Ammettere di essere tentati è ammettere di essere uomini» (C. Ghibert).</w:t>
      </w:r>
    </w:p>
    <w:p>
      <w:pPr>
        <w:pStyle w:val="Testo"/>
        <w:rPr>
          <w:rFonts w:ascii="Arial" w:hAnsi="Arial" w:cs="Arial"/>
        </w:rPr>
      </w:pPr>
      <w:r>
        <w:rPr>
          <w:rFonts w:cs="Arial" w:ascii="Arial" w:hAnsi="Arial"/>
        </w:rPr>
        <w:t>Adamo non ha superato la prova, il popolo di Dio nel deserto non ha fatto meglio. Con Gesù, il popolo e l'umanità ritornano sotto la signoria della Parola di Dio. Non possiamo illuderci di sottrarci alla prova, dobbiamo sperare di riuscire vincitori. Lo saremo sicuramente se uniti con Cristo, come assicura sant'Agostino: «La nostra vita in questo pellegrinaggio non può essere esente da prove e il nostro progresso si compie attraverso la tentazione. Nessuno può conoscere se stesso se non è tentato, né può essere coronato senza aver vinto, né può vincere senza combattere; ma il combattimento suppone un nemico, una prova […]. Egli (=Cristo) ci ha trasfigurati in sé, quando volle essere tentato da Satana […] in Cristo eri tentato anche tu […] se siamo tentati in lui, sarà proprio in lui che vinceremo il diavolo».</w:t>
      </w:r>
    </w:p>
    <w:p>
      <w:pPr>
        <w:pStyle w:val="Testo"/>
        <w:rPr>
          <w:rFonts w:ascii="Arial" w:hAnsi="Arial" w:cs="Arial"/>
        </w:rPr>
      </w:pPr>
      <w:r>
        <w:rPr>
          <w:rFonts w:cs="Arial" w:ascii="Arial" w:hAnsi="Arial"/>
        </w:rPr>
      </w:r>
    </w:p>
    <w:p>
      <w:pPr>
        <w:pStyle w:val="Testo"/>
        <w:rPr>
          <w:rFonts w:ascii="Arial" w:hAnsi="Arial" w:cs="Arial"/>
          <w:szCs w:val="24"/>
        </w:rPr>
      </w:pPr>
      <w:r>
        <w:rPr>
          <w:rFonts w:cs="Arial" w:ascii="Arial" w:hAnsi="Arial"/>
          <w:szCs w:val="24"/>
        </w:rPr>
        <w:t>Lo Spirito che ha sorretto Gesù, anima e guida ora i cristiani, tutta la Chiesa. Essa è fedele allo Spirito e al suo Maestro quando non chiede pane, ma l'attaccamento alla Parola; essa ha potere quando adora Dio e Dio solo, rifiutando ogni compromesso; sarà veramente libera e sicura, quando andrà sul sentiero tracciato da Gesù, in totale sottomissione al Padre. Allora anch'essa potrà esclamare: «beata tentazione!».</w:t>
      </w:r>
    </w:p>
    <w:p>
      <w:pPr>
        <w:pStyle w:val="Testo"/>
        <w:rPr>
          <w:rFonts w:ascii="Arial" w:hAnsi="Arial" w:cs="Arial"/>
          <w:szCs w:val="24"/>
        </w:rPr>
      </w:pPr>
      <w:r>
        <w:rPr>
          <w:rFonts w:cs="Arial" w:ascii="Arial" w:hAnsi="Arial"/>
          <w:szCs w:val="24"/>
        </w:rPr>
      </w:r>
    </w:p>
    <w:p>
      <w:pPr>
        <w:pStyle w:val="Testo"/>
        <w:rPr>
          <w:rFonts w:ascii="Arial" w:hAnsi="Arial" w:cs="Arial"/>
        </w:rPr>
      </w:pPr>
      <w:r>
        <w:rPr>
          <w:rFonts w:cs="Arial" w:ascii="Arial" w:hAnsi="Arial"/>
        </w:rPr>
      </w:r>
    </w:p>
    <w:p>
      <w:pPr>
        <w:pStyle w:val="Testo"/>
        <w:rPr>
          <w:rFonts w:ascii="Arial" w:hAnsi="Arial" w:cs="Arial"/>
          <w:szCs w:val="24"/>
        </w:rPr>
      </w:pPr>
      <w:r>
        <w:rPr>
          <w:rFonts w:cs="Arial" w:ascii="Arial" w:hAnsi="Arial"/>
          <w:szCs w:val="24"/>
        </w:rPr>
      </w:r>
    </w:p>
    <w:p>
      <w:pPr>
        <w:pStyle w:val="Testo"/>
        <w:ind w:hanging="0"/>
        <w:rPr>
          <w:rFonts w:ascii="Arial" w:hAnsi="Arial" w:cs="Arial"/>
          <w:b/>
          <w:b/>
          <w:szCs w:val="24"/>
        </w:rPr>
      </w:pPr>
      <w:r>
        <w:rPr>
          <w:rFonts w:cs="Arial" w:ascii="Arial" w:hAnsi="Arial"/>
          <w:b/>
          <w:szCs w:val="24"/>
        </w:rPr>
        <w:t>Prima lettura: La tragica possibilità del fallimento</w:t>
      </w:r>
    </w:p>
    <w:p>
      <w:pPr>
        <w:pStyle w:val="Testo"/>
        <w:ind w:hanging="0"/>
        <w:rPr>
          <w:rFonts w:ascii="Arial" w:hAnsi="Arial" w:cs="Arial"/>
          <w:szCs w:val="24"/>
        </w:rPr>
      </w:pPr>
      <w:r>
        <w:rPr>
          <w:rFonts w:cs="Arial" w:ascii="Arial" w:hAnsi="Arial"/>
          <w:szCs w:val="24"/>
        </w:rPr>
        <w:t>Il brano liturgico cuce insieme due parti, per mostrare l’opera benevola di Dio verso l’uomo (Gn 2,7-9) e la risposta malefica dell’uomo (Gn 3,1-7).</w:t>
      </w:r>
    </w:p>
    <w:p>
      <w:pPr>
        <w:pStyle w:val="Testo"/>
        <w:ind w:hanging="0"/>
        <w:rPr/>
      </w:pPr>
      <w:r>
        <w:rPr>
          <w:rFonts w:cs="Arial" w:ascii="Arial" w:hAnsi="Arial"/>
          <w:szCs w:val="24"/>
        </w:rPr>
        <w:tab/>
        <w:t xml:space="preserve">Dio è l’amorevole creatore che chiama l’uomo all’esistenza e lo rende partecipe della sua stessa vita (il “soffio vitale”). Gli procura un </w:t>
      </w:r>
      <w:r>
        <w:rPr>
          <w:rFonts w:cs="Arial" w:ascii="Arial" w:hAnsi="Arial"/>
          <w:i/>
          <w:szCs w:val="24"/>
        </w:rPr>
        <w:t xml:space="preserve">habitat </w:t>
      </w:r>
      <w:r>
        <w:rPr>
          <w:rFonts w:cs="Arial" w:ascii="Arial" w:hAnsi="Arial"/>
          <w:szCs w:val="24"/>
        </w:rPr>
        <w:t>piacevole e capace di provvedere ai bisogni dell’uomo stesso. L’uomo dovrà rispondere a tale amore con un gesto di amore, qui concretizzato nel rispetto dell’albero posto in mezzo al giardino.</w:t>
      </w:r>
    </w:p>
    <w:p>
      <w:pPr>
        <w:pStyle w:val="Testo"/>
        <w:ind w:hanging="0"/>
        <w:rPr>
          <w:rFonts w:ascii="Arial" w:hAnsi="Arial" w:cs="Arial"/>
          <w:szCs w:val="24"/>
        </w:rPr>
      </w:pPr>
      <w:r>
        <w:rPr>
          <w:rFonts w:cs="Arial" w:ascii="Arial" w:hAnsi="Arial"/>
          <w:szCs w:val="24"/>
        </w:rPr>
        <w:tab/>
        <w:t>La scena della tentazione è ricca di sottile psicologia. Il tentatore, simboleggiato dal serpente (nota polemica contro i culti antichi che consideravano il serpente il simbolo della vita, mentre in realtà sarà solo strumento di morte), ingigantisce il divieto (esteso a tutti gli alberi) e lo presenta in forma subdolamente dubitativa: «È vero che Dio ha detto…?». La donna anziché rifiutare il confronto con il tentatore, tenta di reagire, ma perde i contorni del reale e del vero (aggiunge che il divieto comprendeva anche il «toccare» il frutto). Il dialogo ha aperto la strada per il successivo passaggio, quello decisivo: viene prospettata l’idea di poter diventare come Dio; di più, Dio è presentato come un rivale che vuole escludere gli uomini dalla piena conoscenza. L’allettamento di essere come Dio ingolosisce la donna che con il desiderio già si pone dalla parte sbagliata. Poi passa a cogliere il frutto, estrinseca il desiderio, materializzandolo, e lo porge al marito, creando una solidarietà negativa.</w:t>
      </w:r>
    </w:p>
    <w:p>
      <w:pPr>
        <w:pStyle w:val="Testo"/>
        <w:ind w:hanging="0"/>
        <w:rPr>
          <w:rFonts w:ascii="Arial" w:hAnsi="Arial" w:cs="Arial"/>
          <w:szCs w:val="24"/>
        </w:rPr>
      </w:pPr>
      <w:r>
        <w:rPr>
          <w:rFonts w:cs="Arial" w:ascii="Arial" w:hAnsi="Arial"/>
          <w:szCs w:val="24"/>
        </w:rPr>
        <w:tab/>
        <w:t>L’accorgersi di essere nudi e la conseguente vergogna sono segno di una disarmonia con se stessi. Qualcosa è intervenuto a rompere un equilibrio e una serenità: non sono più in armonia con se stessi, perché hanno perso l’armonia con Dio, tradendo la sua fiducia e snobbando il suo amore. La tentazione è finita tragicamente.</w:t>
      </w:r>
    </w:p>
    <w:p>
      <w:pPr>
        <w:pStyle w:val="Testo"/>
        <w:ind w:hanging="0"/>
        <w:rPr>
          <w:rFonts w:ascii="Arial" w:hAnsi="Arial" w:cs="Arial"/>
          <w:szCs w:val="24"/>
        </w:rPr>
      </w:pPr>
      <w:r>
        <w:rPr>
          <w:rFonts w:cs="Arial" w:ascii="Arial" w:hAnsi="Arial"/>
          <w:szCs w:val="24"/>
        </w:rPr>
      </w:r>
    </w:p>
    <w:p>
      <w:pPr>
        <w:pStyle w:val="Testo"/>
        <w:ind w:hanging="0"/>
        <w:rPr>
          <w:rFonts w:ascii="Arial" w:hAnsi="Arial" w:cs="Arial"/>
          <w:szCs w:val="24"/>
        </w:rPr>
      </w:pPr>
      <w:r>
        <w:rPr>
          <w:rFonts w:cs="Arial" w:ascii="Arial" w:hAnsi="Arial"/>
          <w:szCs w:val="24"/>
        </w:rPr>
      </w:r>
    </w:p>
    <w:p>
      <w:pPr>
        <w:pStyle w:val="Testo"/>
        <w:ind w:hanging="0"/>
        <w:rPr>
          <w:rFonts w:ascii="Arial" w:hAnsi="Arial" w:cs="Arial"/>
          <w:szCs w:val="24"/>
        </w:rPr>
      </w:pPr>
      <w:r>
        <w:rPr>
          <w:rFonts w:cs="Arial" w:ascii="Arial" w:hAnsi="Arial"/>
          <w:szCs w:val="24"/>
        </w:rPr>
      </w:r>
    </w:p>
    <w:p>
      <w:pPr>
        <w:pStyle w:val="Testo"/>
        <w:ind w:hanging="0"/>
        <w:rPr>
          <w:rFonts w:ascii="Arial" w:hAnsi="Arial" w:cs="Arial"/>
          <w:b/>
          <w:b/>
          <w:szCs w:val="24"/>
        </w:rPr>
      </w:pPr>
      <w:r>
        <w:rPr>
          <w:rFonts w:cs="Arial" w:ascii="Arial" w:hAnsi="Arial"/>
          <w:b/>
          <w:szCs w:val="24"/>
        </w:rPr>
        <w:t>Seconda lettura: Sotto la bandiera di Cristo per essere vincitori</w:t>
      </w:r>
    </w:p>
    <w:p>
      <w:pPr>
        <w:pStyle w:val="Normal"/>
        <w:jc w:val="both"/>
        <w:rPr/>
      </w:pPr>
      <w:r>
        <w:rPr/>
        <w:t>Paolo pone a confronto Adamo e Cristo. Il pensiero procede a scatti, un po' nervoso, forse anche per la complessità del problema. Secondo la nostra logica, la comparazione non è equilibrata. Alla frase «come a causa di un solo uomo il peccato è entrato nel mondo e, con il peccato, la morte…» ci aspetteremmo «così a causa di un solo uomo venne la grazia, la vita». Ma non è corretto pretendere che Paolo ragioni come noi. Seguiamo invece il suo argomentare. Egli intende stabilire l'universalità del peccato e con esso il dominio di morte che si è instaurato nel mondo. Per fondare la sua affermazione richiama dapprima la colpa di Adamo, in quanto capostipite, e poi quella di tutti gli uomini, siano essi giudei o pagani.</w:t>
      </w:r>
    </w:p>
    <w:p>
      <w:pPr>
        <w:pStyle w:val="Normal"/>
        <w:ind w:firstLine="708"/>
        <w:jc w:val="both"/>
        <w:rPr/>
      </w:pPr>
      <w:r>
        <w:rPr/>
        <w:t>Il riferimento ad Adamo potrebbe risultare fuorviante, se considerato come l'unica o la principale sorgente della colpa. Paolo invece non esita a dire a chiare lettere che la morte ha fatto la sua comparsa nel mondo: «perché tutti hanno peccato» (5,12b). Esiste quindi una responsabilità personale, da aggregare a quella del primo uomo. È pur vero che poco prima si era affermato: «Come a causa di un solo uomo il peccato è entrato nel mondo e, con il peccato, la morte...» (5,12a). L'affermazione di Adamo come sorgente di iniquità ha la sua finalità nel ricordare che esiste una strutturale solidarietà umana alla quale nessuno può abdicare: l'uomo è veramente un essere sociale, necessariamente relazionato ad altri. Oltre a questa dimensione corporativa, l'affermazione intende raggruppare sinteticamente tutte le persone nell'uomo Adamo, per dichiarare la loro incapacità ad uscire da sole da una situazione di morte.</w:t>
      </w:r>
    </w:p>
    <w:p>
      <w:pPr>
        <w:pStyle w:val="Normal"/>
        <w:jc w:val="both"/>
        <w:rPr/>
      </w:pPr>
      <w:r>
        <w:rPr/>
        <w:tab/>
        <w:t>Come si è già intuito, Adamo, più che un individuo, rappresenta un concetto collettivo e sta ad indicare gli uomini, la gente. In questo senso appare anche in Gen 2-3. In lui si solidifica la pesante espressione di Rm 3,23: «Tutti hanno peccato e sono privi della gloria di Dio». Quando Paolo sottolinea l'universalità del peccato, afferma che tutti gli uomini non solo hanno peccato, ma, anzitutto, agiscono da peccatori. Perciò ognuno è responsabile del proprio peccato.</w:t>
      </w:r>
    </w:p>
    <w:p>
      <w:pPr>
        <w:pStyle w:val="Normal"/>
        <w:ind w:firstLine="708"/>
        <w:jc w:val="both"/>
        <w:rPr/>
      </w:pPr>
      <w:r>
        <w:rPr/>
        <w:t xml:space="preserve">Al v. 15 parte un nuovo segmento del pensiero paolino che completa il parallelismo. Questo, creato da Paolo con maestria, non tragga in inganno il lettore: Cristo non sta semplicemente all'inizio della nuova umanità come Adamo lo era per l'antica. Il paragone non risulta per nulla simmetrico e il parallelismo rimane più formale che reale. Paolo che in un primo tempo aveva dato l'illusione di creare un'equazione, poi la nega decisamente: «Ma il dono di grazia non è come la colpa: se infatti per la colpa di uno solo tutti morirono, molto di più la grazia di Dio, e il dono concesso in grazia del solo uomo Gesù Cristo, si sono riversati in abbondanza su tutti» (v. 15). L'accento teologico cade su quel «molto di più» e su quell'abbondanza che investe tutti. Paolo sente il bisogno di sottolineare l'idea, perché capitale, e parla di «dono di grazia» (in greco </w:t>
      </w:r>
      <w:r>
        <w:rPr>
          <w:i/>
        </w:rPr>
        <w:t>chárisma</w:t>
      </w:r>
      <w:r>
        <w:rPr/>
        <w:t>) (v. 16), di «abbondanza di grazia», «dono della giustificazione», «vita per mezzo del solo Gesù Cristo» (v. 17). Recuperiamo il vocabolo «giustificazione», dono, azione di Cristo e solo sua, che dà accesso al regno della vita. Dove prima allignava la morte causata dal peccato, ora trionfa la vita fatta fiorire da Cristo. I vv. 18-19 riproducono il parallelismo per mostrare che, come furono universali le conseguenze nefaste della «colpa di uno solo», così tutti possono godere i vantaggi della «giustizia/obbedienza di uno solo».</w:t>
      </w:r>
    </w:p>
    <w:p>
      <w:pPr>
        <w:pStyle w:val="Normal"/>
        <w:ind w:firstLine="708"/>
        <w:jc w:val="both"/>
        <w:rPr/>
      </w:pPr>
      <w:r>
        <w:rPr/>
        <w:t xml:space="preserve">Per evitare che si ritorni a pensare ad un perfetto parallelismo, l'idea della sproporzione tra Adamo e Cristo è stampata, a beneficio del lettore, in una frase lapidaria e meritatamente famosa: «dove abbondò il peccato, sovrabbondò la grazia» (v. 20b), purtroppo fuori dal testo liturgico che termina con il v. 19. All'abbondanza del peccato corrisponde non l'abbondanza, ma la sovrabbondanza della grazia. </w:t>
      </w:r>
    </w:p>
    <w:p>
      <w:pPr>
        <w:pStyle w:val="Normal"/>
        <w:ind w:firstLine="708"/>
        <w:jc w:val="both"/>
        <w:rPr/>
      </w:pPr>
      <w:r>
        <w:rPr/>
        <w:t>Paolo ha messo in scena due prototipi o due capostipiti, Adamo e Cristo. Adamo rappresenta l'umanità decaduta e corrotta, quella ormai sul viale del tramonto, perché sterile e incapace di concepire una vita diversa. Cristo dà inizio alla nuova umanità, quella aperta all'azione della giustizia e destinata alla vita eterna. Sono due mondi che si fronteggiano, quello della disubbidienza e quello dell'obbedienza.</w:t>
      </w:r>
    </w:p>
    <w:p>
      <w:pPr>
        <w:pStyle w:val="Normal"/>
        <w:jc w:val="both"/>
        <w:rPr/>
      </w:pPr>
      <w:r>
        <w:rPr/>
        <w:tab/>
        <w:t>Sintetizzando il messaggio teologico e proponendolo in modo positivo, la pagina paolina esprime anzitutto il nucleo centrale della fede cristiana in Gesù unico e universale salvatore. Ora l'uomo sa che, legato a Cristo, può superare la frontiera della morte, non quella naturale, cui tutti sono destinati, ma quella che viene dal peccato. Positivamente, quell'uomo sa di essere chiamato ad una vita che comincia nel tempo e si prolunga nell'eternità.</w:t>
      </w:r>
    </w:p>
    <w:p>
      <w:pPr>
        <w:pStyle w:val="Normal"/>
        <w:jc w:val="both"/>
        <w:rPr/>
      </w:pPr>
      <w:r>
        <w:rPr/>
        <w:tab/>
        <w:t>La pagina fonda la nostra speranza: il peccato in noi è vinto dalla grazia di Gesù. Grazie a lui possiamo guardare in noi e attorno a noi con rinnovata fiducia.</w:t>
      </w:r>
    </w:p>
    <w:p>
      <w:pPr>
        <w:pStyle w:val="Testo"/>
        <w:ind w:hanging="0"/>
        <w:rPr>
          <w:rFonts w:ascii="Arial" w:hAnsi="Arial" w:cs="Arial"/>
          <w:szCs w:val="24"/>
        </w:rPr>
      </w:pPr>
      <w:r>
        <w:rPr>
          <w:rFonts w:cs="Arial" w:ascii="Arial" w:hAnsi="Arial"/>
          <w:szCs w:val="24"/>
        </w:rPr>
      </w:r>
      <w:r>
        <w:br w:type="page"/>
      </w:r>
    </w:p>
    <w:p>
      <w:pPr>
        <w:pStyle w:val="Heading5"/>
        <w:rPr>
          <w:rFonts w:cs="Arial"/>
          <w:szCs w:val="24"/>
        </w:rPr>
      </w:pPr>
      <w:r>
        <w:rPr>
          <w:rFonts w:cs="Arial"/>
          <w:szCs w:val="24"/>
        </w:rPr>
        <w:t>SECONDA DOMENICA DI QUARESIMA</w:t>
      </w:r>
    </w:p>
    <w:p>
      <w:pPr>
        <w:pStyle w:val="Normal"/>
        <w:jc w:val="both"/>
        <w:rPr/>
      </w:pPr>
      <w:r>
        <w:rPr/>
        <w:t>Genesi 12,1-4</w:t>
      </w:r>
    </w:p>
    <w:p>
      <w:pPr>
        <w:pStyle w:val="Normal"/>
        <w:jc w:val="both"/>
        <w:rPr/>
      </w:pPr>
      <w:r>
        <w:rPr/>
        <w:t>Seconda Lettera a Timoteo, 1,8-10</w:t>
      </w:r>
    </w:p>
    <w:p>
      <w:pPr>
        <w:pStyle w:val="Normal"/>
        <w:jc w:val="both"/>
        <w:rPr/>
      </w:pPr>
      <w:r>
        <w:rPr/>
        <w:t>Matteo 17,1-9</w:t>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b/>
          <w:b/>
        </w:rPr>
      </w:pPr>
      <w:r>
        <w:rPr>
          <w:b/>
        </w:rPr>
        <w:t>Interpretare i testi: Lezione di ascolto</w:t>
      </w:r>
    </w:p>
    <w:p>
      <w:pPr>
        <w:pStyle w:val="Normal"/>
        <w:jc w:val="both"/>
        <w:rPr/>
      </w:pPr>
      <w:r>
        <w:rPr/>
        <w:t>In un tempo in cui la parola è inflazionata, spesso destituita di fondamento e ridotto al meschino ruolo di chiacchiera, si sente sempre di più il bisogno, anzi l’urgenza, di privilegiare l’ascolto. Le letture di oggi ci sollecitano a metterci alla scuola di ascolto.</w:t>
      </w:r>
    </w:p>
    <w:p>
      <w:pPr>
        <w:pStyle w:val="Normal"/>
        <w:jc w:val="both"/>
        <w:rPr>
          <w:smallCaps/>
        </w:rPr>
      </w:pPr>
      <w:r>
        <w:rPr/>
        <w:tab/>
        <w:t>Dopo il brillante superamento della tentazione di domenica scorsa, siamo immersi nella gloriosa scena di oggi. La trasfigurazione è un tripudio di luce, durante il cammino verso la croce. La quaresima ci chiama a rinnovare il nostro impegno cristiano, assicurandoci la possibilità della vittoria e, più ancora, della gloria. Condizione: seguire Gesù, come ci raccomanda, anzi comanda, la voce divina: «Ascoltatelo» (</w:t>
      </w:r>
      <w:r>
        <w:rPr>
          <w:i/>
        </w:rPr>
        <w:t>vangelo</w:t>
      </w:r>
      <w:r>
        <w:rPr/>
        <w:t>).</w:t>
      </w:r>
    </w:p>
    <w:p>
      <w:pPr>
        <w:pStyle w:val="Normal"/>
        <w:jc w:val="both"/>
        <w:rPr/>
      </w:pPr>
      <w:r>
        <w:rPr/>
        <w:tab/>
        <w:t>Un bell’esempio di ascolto è offerto da Abramo, «nostro padre nella fede», che accetta di buon grado di mettersi in totale ascolto di Dio, accogliendo una parola dura, decisa, quasi impietosa, eppure capace di assicurargli futuro ed esuberanza di vita (</w:t>
      </w:r>
      <w:r>
        <w:rPr>
          <w:i/>
        </w:rPr>
        <w:t>prima lettura</w:t>
      </w:r>
      <w:r>
        <w:rPr/>
        <w:t>).</w:t>
      </w:r>
    </w:p>
    <w:p>
      <w:pPr>
        <w:pStyle w:val="Normal"/>
        <w:jc w:val="both"/>
        <w:rPr/>
      </w:pPr>
      <w:r>
        <w:rPr/>
        <w:tab/>
        <w:t>Nella impossibilità di ascoltare direttamente Dio, si può supplire obbedendo all’autorità apostolica, come fa Timoteo nei confronti di Paolo. L’apostolo indirizza il suo amato discepolo verso l’accoglienza della sofferenza, per portare il Vangelo ovunque (</w:t>
      </w:r>
      <w:r>
        <w:rPr>
          <w:i/>
        </w:rPr>
        <w:t>seconda lettura</w:t>
      </w:r>
      <w:r>
        <w:rPr/>
        <w:t>).</w:t>
      </w:r>
    </w:p>
    <w:p>
      <w:pPr>
        <w:pStyle w:val="Normal"/>
        <w:jc w:val="both"/>
        <w:rPr/>
      </w:pPr>
      <w:r>
        <w:rPr/>
      </w:r>
    </w:p>
    <w:p>
      <w:pPr>
        <w:pStyle w:val="Normal"/>
        <w:jc w:val="both"/>
        <w:rPr/>
      </w:pPr>
      <w:r>
        <w:rPr/>
      </w:r>
    </w:p>
    <w:p>
      <w:pPr>
        <w:pStyle w:val="Normal"/>
        <w:jc w:val="both"/>
        <w:rPr>
          <w:b/>
          <w:b/>
        </w:rPr>
      </w:pPr>
      <w:r>
        <w:rPr>
          <w:b/>
        </w:rPr>
        <w:t>Vangelo: Ascolto e sequela</w:t>
      </w:r>
    </w:p>
    <w:p>
      <w:pPr>
        <w:pStyle w:val="Testo"/>
        <w:ind w:hanging="0"/>
        <w:rPr>
          <w:rFonts w:ascii="Arial" w:hAnsi="Arial" w:cs="Arial"/>
          <w:szCs w:val="24"/>
        </w:rPr>
      </w:pPr>
      <w:r>
        <w:rPr>
          <w:rFonts w:cs="Arial" w:ascii="Arial" w:hAnsi="Arial"/>
          <w:szCs w:val="24"/>
        </w:rPr>
        <w:t>Il nostro episodio è collocato tra il primo e il secondo annuncio della passione-risurrezione di Gesù. Poiché Marco e Luca, al pari di Matteo, seguono la stessa sequenza, si devono dedurre l'importanza e la necessità di questo ordine. La trasfigurazione di Gesù sul monte non è quindi un episodio isolato, ma prende significato nel contesto del mistero pasquale.</w:t>
      </w:r>
    </w:p>
    <w:p>
      <w:pPr>
        <w:pStyle w:val="Testo"/>
        <w:ind w:firstLine="708"/>
        <w:rPr/>
      </w:pPr>
      <w:r>
        <w:rPr>
          <w:rFonts w:cs="Arial" w:ascii="Arial" w:hAnsi="Arial"/>
          <w:szCs w:val="24"/>
        </w:rPr>
        <w:t>La scansione dell’episodio segue un chiaro tracciato. Si parte da una premessa storico-geografica (v. 1), si passa poi al tentativo di esprimere con immagini qualcosa dell'evento (v. 2). La sua straordinarietà è anche affidata a diversi elementi: alla presenza di due autorevoli testimoni quali Mosè ed Elia (v. 3), alla frase maldestra di Pietro che non riesce a percepire bene il senso di quanto sta vivendo (v. 4), alla nube luminosa, segno di un grande intervento di Dio. La voce divina sta come cuore e vertice di tutto il brano, indicando in Gesù colui che i discepoli devono seguire incondizionatamente (v. 5). Raggiunto l'apice con la parola divina, ecco la reazione umana fatta di prostrazione a terra e di timore reverenziale (v. 6), cui segue la parola rassicurante di Gesù (v. 7), e, quindi, il ritorno alla normalità (v. 8). Il comando di non divulgare l'accaduto prima della risurrezione di Gesù (v. 9) sta a indicare che l'episodio prende intelligibilità solo alla luce del mistero pasquale: un'ulteriore conferma che i due annunci di passione-risurrezione, incorniciando il brano, ne sono già una prima chiave interpretativa.</w:t>
      </w:r>
    </w:p>
    <w:p>
      <w:pPr>
        <w:pStyle w:val="Testoafilo"/>
        <w:rPr/>
      </w:pPr>
      <w:r>
        <w:rPr>
          <w:rFonts w:cs="Arial" w:ascii="Arial" w:hAnsi="Arial"/>
          <w:szCs w:val="24"/>
        </w:rPr>
        <w:tab/>
        <w:t>Il legame con il mistero pasquale affiora anche nella scelta dei tre apostoli che saranno testimoni dell’evento: Pietro, Giacomo e Giovanni. Sono gli stessi che qualche tempo più tardi saranno chiamati a condividere un'altra esperienza con Gesù, quella della sua agonia nell'orto degli Olivi. La presenza delle stesse persone crea una correlazione tra i due episodi, l'uno di gloria e l'altro di sofferenza.</w:t>
      </w:r>
    </w:p>
    <w:p>
      <w:pPr>
        <w:pStyle w:val="Normal"/>
        <w:jc w:val="both"/>
        <w:rPr>
          <w:rFonts w:ascii="Arial" w:hAnsi="Arial" w:cs="Arial"/>
          <w:szCs w:val="24"/>
        </w:rPr>
      </w:pPr>
      <w:r>
        <w:rPr>
          <w:rFonts w:cs="Arial"/>
          <w:szCs w:val="24"/>
        </w:rPr>
      </w:r>
    </w:p>
    <w:p>
      <w:pPr>
        <w:pStyle w:val="05tit"/>
        <w:spacing w:lineRule="auto" w:line="240" w:before="0" w:after="0"/>
        <w:jc w:val="both"/>
        <w:rPr>
          <w:rFonts w:ascii="Arial" w:hAnsi="Arial" w:cs="Arial"/>
          <w:lang w:val="it-IT" w:eastAsia="it-IT"/>
        </w:rPr>
      </w:pPr>
      <w:r>
        <w:rPr>
          <w:rFonts w:cs="Arial" w:ascii="Arial" w:hAnsi="Arial"/>
          <w:lang w:val="it-IT" w:eastAsia="it-IT"/>
        </w:rPr>
        <w:t>La trasfigurazione</w:t>
      </w:r>
    </w:p>
    <w:p>
      <w:pPr>
        <w:pStyle w:val="05tit"/>
        <w:spacing w:lineRule="auto" w:line="240" w:before="0" w:after="0"/>
        <w:jc w:val="both"/>
        <w:rPr>
          <w:rFonts w:ascii="Arial" w:hAnsi="Arial" w:cs="Arial"/>
          <w:i w:val="false"/>
          <w:i w:val="false"/>
          <w:szCs w:val="24"/>
          <w:lang w:val="it-IT" w:eastAsia="it-IT"/>
        </w:rPr>
      </w:pPr>
      <w:r>
        <w:rPr>
          <w:rFonts w:cs="Arial" w:ascii="Arial" w:hAnsi="Arial"/>
          <w:i w:val="false"/>
        </w:rPr>
        <w:t>Il monte della trasfigurazione è stato identificato dal IV secolo - e forse già prima da Origene - con il Tabor, che in realtà non raggiunge i seicento metri sul livello del mare. La sua posizione nella grande pianura di Esdrelon lo rende, nella mappa geografica palestinese, «un alto monte». Inoltre «alto» ha più valore teologico che geografico: esprime l'allontanamento dal vivere abituale e lo sforzo di ascesa per raggiungere la vetta.</w:t>
      </w:r>
    </w:p>
    <w:p>
      <w:pPr>
        <w:pStyle w:val="Testo"/>
        <w:rPr>
          <w:rFonts w:ascii="Arial" w:hAnsi="Arial" w:cs="Arial"/>
          <w:szCs w:val="24"/>
        </w:rPr>
      </w:pPr>
      <w:r>
        <w:rPr>
          <w:rFonts w:cs="Arial" w:ascii="Arial" w:hAnsi="Arial"/>
          <w:szCs w:val="24"/>
        </w:rPr>
        <w:tab/>
        <w:t>Il monte, elemento naturalmente elevato, è luogo ricorrente dell’incontro con la divinità, collocata abitualmente in alto. In tutte le religioni, le divinità hanno la loro abitazione sulla montagna, che è il luogo dove cielo e terra s'incontrano. Anche Mosè era salito sul monte per ascoltare la volontà divina, codificata nelle Dieci Parole (cfr. Es 19,20). Sulla montagna si incontra Dio.</w:t>
      </w:r>
    </w:p>
    <w:p>
      <w:pPr>
        <w:pStyle w:val="Testo"/>
        <w:rPr/>
      </w:pPr>
      <w:r>
        <w:rPr>
          <w:rFonts w:cs="Arial" w:ascii="Arial" w:hAnsi="Arial"/>
          <w:szCs w:val="24"/>
        </w:rPr>
        <w:t>I tre discepoli sono testimoni privilegiati di un evento chiamato trasfigurazione. Nel nostro caso, esso designa Gesù che si presenta diverso, trans-figurato, cioè al di là (</w:t>
      </w:r>
      <w:r>
        <w:rPr>
          <w:rFonts w:cs="Arial" w:ascii="Arial" w:hAnsi="Arial"/>
          <w:i/>
          <w:szCs w:val="24"/>
        </w:rPr>
        <w:t>trans</w:t>
      </w:r>
      <w:r>
        <w:rPr>
          <w:rFonts w:cs="Arial" w:ascii="Arial" w:hAnsi="Arial"/>
          <w:szCs w:val="24"/>
        </w:rPr>
        <w:t>) dell'aspetto (</w:t>
      </w:r>
      <w:r>
        <w:rPr>
          <w:rFonts w:cs="Arial" w:ascii="Arial" w:hAnsi="Arial"/>
          <w:i/>
          <w:szCs w:val="24"/>
        </w:rPr>
        <w:t>figura</w:t>
      </w:r>
      <w:r>
        <w:rPr>
          <w:rFonts w:cs="Arial" w:ascii="Arial" w:hAnsi="Arial"/>
          <w:szCs w:val="24"/>
        </w:rPr>
        <w:t>) abituale. Abituati ad incontrare un uomo, ora sperimentano la dimensione ultraumana di Gesù. Per esprimerla, l'evangelista si rifugia nelle immagini: il volto di Gesù diventa splendente come il sole e le sue vesti candide come la luce. La luce, simbolo della presenza divina, investe sia il volto sia le vesti, cioè tutta la realtà di Gesù, dentro e fuori. Il colore bianco simboleggia, come sempre nella Bibbia, l’appartenenza al mondo divino. Il testo lascia intendere che ai tre è concesso di assistere a una manifestazione divina. Sul monte è già paradiso, sul monte è già eternità.</w:t>
      </w:r>
    </w:p>
    <w:p>
      <w:pPr>
        <w:pStyle w:val="Testo"/>
        <w:rPr>
          <w:rFonts w:ascii="Arial" w:hAnsi="Arial" w:cs="Arial"/>
          <w:szCs w:val="24"/>
        </w:rPr>
      </w:pPr>
      <w:r>
        <w:rPr>
          <w:rFonts w:cs="Arial" w:ascii="Arial" w:hAnsi="Arial"/>
          <w:szCs w:val="24"/>
        </w:rPr>
      </w:r>
    </w:p>
    <w:p>
      <w:pPr>
        <w:pStyle w:val="Testo"/>
        <w:ind w:hanging="0"/>
        <w:rPr>
          <w:rFonts w:ascii="Arial" w:hAnsi="Arial" w:cs="Arial"/>
          <w:i/>
          <w:i/>
          <w:szCs w:val="24"/>
        </w:rPr>
      </w:pPr>
      <w:r>
        <w:rPr>
          <w:rFonts w:cs="Arial" w:ascii="Arial" w:hAnsi="Arial"/>
          <w:i/>
          <w:szCs w:val="24"/>
        </w:rPr>
        <w:t>Mosè ed Elia</w:t>
      </w:r>
    </w:p>
    <w:p>
      <w:pPr>
        <w:pStyle w:val="Normal"/>
        <w:jc w:val="both"/>
        <w:rPr/>
      </w:pPr>
      <w:r>
        <w:rPr/>
        <w:t>Tutto parla al superlativo, anche la presenza di due autorevoli personaggi quali Mosè ed Elia. Prima di sottolineare il valore della loro persona, è significativo il valore del numero due: secondo la legge ebraica (cfr. Dt 19,15), un fatto, per essere accolto come vero, doveva essere attestato da almeno due testimoni.</w:t>
      </w:r>
    </w:p>
    <w:p>
      <w:pPr>
        <w:pStyle w:val="Testoafilo"/>
        <w:spacing w:lineRule="auto" w:line="240"/>
        <w:ind w:firstLine="708"/>
        <w:rPr/>
      </w:pPr>
      <w:r>
        <w:rPr>
          <w:rFonts w:cs="Arial" w:ascii="Arial" w:hAnsi="Arial"/>
          <w:szCs w:val="24"/>
        </w:rPr>
        <w:t>I loro nomi hanno un’importanza stellare, perché i due sono simbolo dell'Antico Testamento, rappresentanti rispettivamente della legge e dei profeti, precursori o testimoni dell'alleanza. Si aggiunga pure che di essi si attendeva il ritorno. Mosè aveva promesso al suo popolo: «Il Signore tuo Dio susciterà per te, in mezzo a te, tra i tuoi fratelli, un profeta pari a me: a lui darete ascolto» (Dt 18,15). Di Elia aveva profetizzato Malachia: «Ecco io invierò il profeta Elia prima che giunga il giorno grande e terribile del Signore» (Mal 3,23). Il rabbino Jochanan ben Zaccai avrebbe detto: «Dio disse a Mosè: quando invierò il profeta Elia, voi due verrete insieme».</w:t>
      </w:r>
    </w:p>
    <w:p>
      <w:pPr>
        <w:pStyle w:val="Normal"/>
        <w:ind w:firstLine="708"/>
        <w:jc w:val="both"/>
        <w:rPr/>
      </w:pPr>
      <w:r>
        <w:rPr/>
        <w:t>La loro presenza conferisce autorità all'uomo Gesù che, immerso nella luce divina, si qualifica agli occhi dei discepoli come una persona di eccezionale valore. I due testimoniano che la storia è giunta alla sua grande svolta, perché è arrivato il tempo promesso e da tanto atteso, il tempo del Messia.</w:t>
      </w:r>
    </w:p>
    <w:p>
      <w:pPr>
        <w:pStyle w:val="Normal"/>
        <w:jc w:val="both"/>
        <w:rPr/>
      </w:pPr>
      <w:r>
        <w:rPr/>
      </w:r>
    </w:p>
    <w:p>
      <w:pPr>
        <w:pStyle w:val="Heading4"/>
        <w:rPr>
          <w:rFonts w:cs="Arial"/>
          <w:szCs w:val="24"/>
        </w:rPr>
      </w:pPr>
      <w:r>
        <w:rPr>
          <w:rFonts w:cs="Arial"/>
          <w:szCs w:val="24"/>
        </w:rPr>
        <w:t>L’intervento di Pietro</w:t>
      </w:r>
    </w:p>
    <w:p>
      <w:pPr>
        <w:pStyle w:val="Testoafilo"/>
        <w:rPr>
          <w:rFonts w:ascii="Arial" w:hAnsi="Arial" w:cs="Arial"/>
          <w:szCs w:val="24"/>
        </w:rPr>
      </w:pPr>
      <w:r>
        <w:rPr>
          <w:rFonts w:cs="Arial" w:ascii="Arial" w:hAnsi="Arial"/>
          <w:szCs w:val="24"/>
        </w:rPr>
        <w:t>Pietro è l'unico che riesce a verbalizzare i propri sentimenti ed esce con l'espressione: «Signore, è bello per noi essere qui! Se vuoi, farò qui tre capanne, una per te, una per Mosè e una per Elia». Matteo cambia radicalmente rispetto a Marco e Luca perché mette sulla bocca di Pietro il singolare «farò» (anziché il plurale «faremo»), preceduto da «se vuoi». Letto questo particolare alla luce della professione di fede e del conseguente conferimento del primato del capitolo 16, la frase evoca una nota di singolarità. Pietro prende l’iniziativa in proprio, distaccandosi dagli altri: è il ‘capo’ a parlare.</w:t>
      </w:r>
    </w:p>
    <w:p>
      <w:pPr>
        <w:pStyle w:val="Normal"/>
        <w:ind w:firstLine="708"/>
        <w:jc w:val="both"/>
        <w:rPr/>
      </w:pPr>
      <w:r>
        <w:rPr/>
        <w:t>Le sue parole portano il marchio della immediatezza, non meno che della irriflessione. Matteo si guarda bene dal precisare, come gli altri due evangelisti, che Pietro «non sapeva che cosa dire» (Mc 9,6), o «egli non sapeva quel che diceva» (Lc 9,33). Di fatto, le sue parole non avranno seguito e non troveranno benevola accoglienza. Le tre tende non saranno costruite. Secondo il profeta Osea, l'abitazione sotto le tende è un segno della visita che Dio compie alla fine del tempo per abitare per sempre con il suo popolo (cfr. Os 12,10). Pietro pensa che la fine del tempo sia lì, sul monte, e che convenga inaugurare il cielo sulla terra. Le sue sono le parole dell'uomo che vorrebbe eternare quell'attimo per goderlo per sempre.</w:t>
      </w:r>
    </w:p>
    <w:p>
      <w:pPr>
        <w:pStyle w:val="Normal"/>
        <w:ind w:firstLine="708"/>
        <w:jc w:val="both"/>
        <w:rPr/>
      </w:pPr>
      <w:r>
        <w:rPr/>
        <w:t>Pietro esprime un sentimento umanamente condivisibile. Tutti vorrebbero dimenticare un passato gravato di difficoltà e ignorare un futuro carico di incognite, per assaporare unicamente un presente gratificante.</w:t>
      </w:r>
    </w:p>
    <w:p>
      <w:pPr>
        <w:pStyle w:val="Normal"/>
        <w:ind w:firstLine="708"/>
        <w:jc w:val="both"/>
        <w:rPr/>
      </w:pPr>
      <w:r>
        <w:rPr/>
        <w:t>Anche se comprensibile e in parte giustificabile, il desiderio di Pietro rimane interiormente bacato, perché vorrebbe snaturare la finalità dell'esperienza. La sua rimane una parola indebita, perché egli parla prima di ascoltare, vuole programmare prima di capire il senso profondo dell'avvenimento. La trasfigurazione è un fatto divino e si comprende solo se Dio ne offre la chiave. Per questo occorre prima ascoltare Dio, e solo in seguito sarà possibile pronunciare una parola adeguata e corretta.</w:t>
      </w:r>
    </w:p>
    <w:p>
      <w:pPr>
        <w:pStyle w:val="Testo"/>
        <w:rPr>
          <w:rFonts w:ascii="Arial" w:hAnsi="Arial" w:cs="Arial"/>
          <w:szCs w:val="24"/>
        </w:rPr>
      </w:pPr>
      <w:r>
        <w:rPr>
          <w:rFonts w:cs="Arial" w:ascii="Arial" w:hAnsi="Arial"/>
          <w:szCs w:val="24"/>
        </w:rPr>
      </w:r>
    </w:p>
    <w:p>
      <w:pPr>
        <w:pStyle w:val="Testo"/>
        <w:ind w:hanging="0"/>
        <w:rPr>
          <w:rFonts w:ascii="Arial" w:hAnsi="Arial" w:cs="Arial"/>
          <w:i/>
          <w:i/>
          <w:szCs w:val="24"/>
        </w:rPr>
      </w:pPr>
      <w:r>
        <w:rPr>
          <w:rFonts w:cs="Arial" w:ascii="Arial" w:hAnsi="Arial"/>
          <w:i/>
          <w:szCs w:val="24"/>
        </w:rPr>
        <w:t>La testimonianza di Dio</w:t>
      </w:r>
    </w:p>
    <w:p>
      <w:pPr>
        <w:pStyle w:val="Testo"/>
        <w:ind w:hanging="0"/>
        <w:rPr/>
      </w:pPr>
      <w:r>
        <w:rPr>
          <w:rFonts w:cs="Arial" w:ascii="Arial" w:hAnsi="Arial"/>
          <w:szCs w:val="24"/>
        </w:rPr>
        <w:t>La scena, già grandiosa, raggiunge il suo apice con la presenza e la parola di Dio. La nuvola luminosa è la forma sensibile con la quale Dio si rivela. Opaca e risplendente allo stesso tempo, essa manifesta Dio presente, senza rivelarne il mistero. Porta con sé una ricca documentazione biblica. È la nube che guida il popolo nel deserto (cfr. Es 13,21), è dalla nube che Dio parla a Mosè (cfr. Es 24,16), è ancora la nube che riempie il tempio al momento della sua consacrazione (cfr. 1 Re 8,10). Oltre a essere elemento della presenza di Dio, la nuvola coinvolge i tre discepoli che entrano quindi nel mistero di Dio, proprio come Maria, anch'essa partecipe del divino (cfr. Lc 1,35).</w:t>
      </w:r>
    </w:p>
    <w:p>
      <w:pPr>
        <w:pStyle w:val="Testo"/>
        <w:rPr/>
      </w:pPr>
      <w:r>
        <w:rPr>
          <w:rFonts w:cs="Arial" w:ascii="Arial" w:hAnsi="Arial"/>
          <w:szCs w:val="24"/>
        </w:rPr>
        <w:t>Ammessi all’esperienza divina, perché avvolti dalla nube, sono ora in grado di intendere la voce divina: «Questi è il Figlio mio prediletto, nel quale mi sono compiaciuto. Ascoltatelo». Già al momento del battesimo (cfr. 3,17) la voce divina era intervenuta a proclamare Gesù il «Figlio prediletto». Ora, la sorprendente novità sta nell'imperativo «ascoltatelo», che designa Gesù soprattutto come il profeta che tutti dovevano ascoltare, come annunciato dallo stesso Mosè (cfr. Dt 18,15).</w:t>
      </w:r>
    </w:p>
    <w:p>
      <w:pPr>
        <w:pStyle w:val="Testo"/>
        <w:rPr>
          <w:rFonts w:ascii="Arial" w:hAnsi="Arial" w:cs="Arial"/>
          <w:szCs w:val="24"/>
        </w:rPr>
      </w:pPr>
      <w:r>
        <w:rPr>
          <w:rFonts w:cs="Arial" w:ascii="Arial" w:hAnsi="Arial"/>
          <w:szCs w:val="24"/>
        </w:rPr>
        <w:t xml:space="preserve">Dato il contesto e tutta la dinamica del brano, quell’imperativo «ascoltatelo» lanciato dal Padre ha la forza propulsiva di un impegno che non può essere disatteso. È come se dicesse: «Ascoltate lui e solo lui». L'ascolto si fa obbedienza (come suggerisce anche la parola italiana 'obbedienza' da </w:t>
      </w:r>
      <w:r>
        <w:rPr>
          <w:rFonts w:cs="Arial" w:ascii="Arial" w:hAnsi="Arial"/>
          <w:i/>
          <w:szCs w:val="24"/>
        </w:rPr>
        <w:t xml:space="preserve">ob+audio </w:t>
      </w:r>
      <w:r>
        <w:rPr>
          <w:rFonts w:cs="Arial" w:ascii="Arial" w:hAnsi="Arial"/>
          <w:szCs w:val="24"/>
        </w:rPr>
        <w:t>= ascoltare) e quindi sequela. I discepoli sono sollecitati a riporre in Gesù una fiducia incondizionata e a seguirlo. L’ascolto-sequela deve portare i discepoli dove Gesù va, senza tentennamenti e senza resistenze. E la strada va in direzione di Gerusalemme dove Gesù sarà consegnato ai suoi carnefici, sarà messo a morte e risorgerà al terzo giorno, come annunciato nei due messaggi pasquali che precedono e seguono il nostro brano.</w:t>
      </w:r>
    </w:p>
    <w:p>
      <w:pPr>
        <w:pStyle w:val="Testo"/>
        <w:rPr/>
      </w:pPr>
      <w:r>
        <w:rPr>
          <w:rFonts w:cs="Arial" w:ascii="Arial" w:hAnsi="Arial"/>
          <w:szCs w:val="24"/>
        </w:rPr>
        <w:t>Dopo l'ascolto di Dio, dovrebbe venire la risposta. Solo ora è legittima e fruttuosa. Il cadere a terra bocconi e il timore reverenziale dei discepoli costituiscono una prima e ancora istintiva risposta: l'uomo davanti Dio si mette in adorazione. A questo punto Pietro e i suoi amici non sono chiamati a dare una risposta verbale, bensì una risposta esistenziale: non voler modificare il programma messianico impedendo a Gesù la sofferenza (cfr. 16,22) e riprendere il cammino, anche se duro, per stare insieme a quel Gesù che ora hanno contemplato, per un attimo, nel fulgore della sua divinità e soprattutto nella sua intima relazione con il Padre.</w:t>
      </w:r>
    </w:p>
    <w:p>
      <w:pPr>
        <w:pStyle w:val="Testo"/>
        <w:rPr/>
      </w:pPr>
      <w:r>
        <w:rPr>
          <w:rFonts w:cs="Arial" w:ascii="Arial" w:hAnsi="Arial"/>
          <w:szCs w:val="24"/>
        </w:rPr>
        <w:t>Poi tutto ritorna nella normalità. Spariscono Mosè ed Elia, non si vede più la nube luminosa, né si intende la voce di Dio. Rimane Gesù. Solo lui ora conta. Ricchi dell'esperienza avuta ed edotti dall'insegnamento divino, gli apostoli devono capire che la loro vera risposta consisterà nel seguire Cristo, ovunque egli vada, qualunque strada egli vorrà prendere, perché solo in lui si realizza l'Antico Testamento rappresentato da Mosè e Elia, solo lui è la piena e vivente espressione dell'amore del Padre. Stare con lui significa realizzare la storia, compiere il progetto divino, raggiungere la piena vittoria.</w:t>
      </w:r>
    </w:p>
    <w:p>
      <w:pPr>
        <w:pStyle w:val="Testo"/>
        <w:rPr>
          <w:rFonts w:ascii="Arial" w:hAnsi="Arial" w:cs="Arial"/>
          <w:szCs w:val="24"/>
        </w:rPr>
      </w:pPr>
      <w:r>
        <w:rPr>
          <w:rFonts w:cs="Arial" w:ascii="Arial" w:hAnsi="Arial"/>
          <w:szCs w:val="24"/>
        </w:rPr>
      </w:r>
    </w:p>
    <w:p>
      <w:pPr>
        <w:pStyle w:val="Testo"/>
        <w:ind w:hanging="0"/>
        <w:rPr>
          <w:rFonts w:ascii="Arial" w:hAnsi="Arial" w:cs="Arial"/>
          <w:i/>
          <w:i/>
          <w:szCs w:val="24"/>
        </w:rPr>
      </w:pPr>
      <w:r>
        <w:rPr>
          <w:rFonts w:cs="Arial" w:ascii="Arial" w:hAnsi="Arial"/>
          <w:i/>
          <w:szCs w:val="24"/>
        </w:rPr>
        <w:t>La consegna del silenzio</w:t>
      </w:r>
    </w:p>
    <w:p>
      <w:pPr>
        <w:pStyle w:val="Testoafilo"/>
        <w:rPr>
          <w:rFonts w:ascii="Arial" w:hAnsi="Arial" w:cs="Arial"/>
          <w:szCs w:val="24"/>
        </w:rPr>
      </w:pPr>
      <w:r>
        <w:rPr>
          <w:rFonts w:cs="Arial" w:ascii="Arial" w:hAnsi="Arial"/>
          <w:szCs w:val="24"/>
        </w:rPr>
        <w:t>Può sembrare inopportuno il divieto impartito da Gesù agli apostoli di non fare parola della loro esaltante esperienza. Come è possibile non partecipare ad altri un'esperienza che ha permesso di abbracciare cielo e terra? Per quanto difficile a mantenersi, l'impegno al silenzio era saggio. Raccontare l'avvenimento della trasfigurazione, esponeva la persona di Gesù a pericolosi fraintendimenti. C'era poi da dubitare che gli altri sarebbero arrivati a percepire il mistero che si nascondeva dietro le apparenze di un uomo come gli altri.</w:t>
      </w:r>
    </w:p>
    <w:p>
      <w:pPr>
        <w:pStyle w:val="Testo"/>
        <w:rPr/>
      </w:pPr>
      <w:r>
        <w:rPr>
          <w:rFonts w:cs="Arial" w:ascii="Arial" w:hAnsi="Arial"/>
          <w:szCs w:val="24"/>
        </w:rPr>
        <w:t>La comprensione del Cristo trasfigurato si pone nella linea delle apparizioni del Risorto. Solo quando i discepoli saranno inviati al mondo a testimoniare la sua risurrezione, potranno parlare della trasfigurazione, divenuta allora una forza controllabile e comprensibile. Per il momento se ne devono servire in esclusiva, come un prezioso viatico che li accompagna nel tempo duro che li aspetta. È un momento di sovrabbondanza spirituale che dovrà alimentarli nei momenti di carestia, quando la tentazione, lo scoraggiamento e l'incognita sopravverranno per demolire la fiducia in Gesù e distogliere dalla sequela.</w:t>
      </w:r>
    </w:p>
    <w:p>
      <w:pPr>
        <w:pStyle w:val="Testoafilo"/>
        <w:rPr/>
      </w:pPr>
      <w:r>
        <w:rPr>
          <w:rFonts w:cs="Arial" w:ascii="Arial" w:hAnsi="Arial"/>
          <w:szCs w:val="24"/>
        </w:rPr>
        <w:tab/>
        <w:t xml:space="preserve">Il privilegio accordato ai tre discepoli non va considerato a sé stante come un'isola felice, come gratificazione da consumarsi al momento e magari in uno stato di ebbra spensieratezza, bensì come un tonico per riprendere il cammino. Sul monte si è saliti non tanto per restarci, irresponsabilmente separati dalla pianura dove gli uomini combattono la loro battaglia per l'esistenza quotidiana, ma, al contrario, si è saliti per capire in profondità il senso della vita e ridiscendere a riprendere il duro cammino. Ovviamente, meglio corazzati e con una granitica certezza. «Ascoltate Gesù» è la nuova parola d’ordine, l’imperativo da tradurre nella vita. È un ascolto che si fa docile sequela di Cristo, sulle strade impervie della passione, per accedere poi alla gloria della risurrezione. </w:t>
      </w:r>
    </w:p>
    <w:p>
      <w:pPr>
        <w:pStyle w:val="Testo"/>
        <w:ind w:hanging="0"/>
        <w:rPr>
          <w:rFonts w:ascii="Arial" w:hAnsi="Arial" w:cs="Arial"/>
          <w:szCs w:val="24"/>
        </w:rPr>
      </w:pPr>
      <w:r>
        <w:rPr>
          <w:rFonts w:cs="Arial" w:ascii="Arial" w:hAnsi="Arial"/>
          <w:szCs w:val="24"/>
        </w:rPr>
      </w:r>
    </w:p>
    <w:p>
      <w:pPr>
        <w:pStyle w:val="Normal"/>
        <w:jc w:val="both"/>
        <w:rPr>
          <w:rFonts w:ascii="Arial" w:hAnsi="Arial" w:cs="Arial"/>
          <w:szCs w:val="24"/>
        </w:rPr>
      </w:pPr>
      <w:r>
        <w:rPr>
          <w:rFonts w:cs="Arial"/>
          <w:szCs w:val="24"/>
        </w:rPr>
      </w:r>
    </w:p>
    <w:p>
      <w:pPr>
        <w:pStyle w:val="Normal"/>
        <w:jc w:val="both"/>
        <w:rPr>
          <w:b/>
          <w:b/>
        </w:rPr>
      </w:pPr>
      <w:r>
        <w:rPr>
          <w:b/>
        </w:rPr>
        <w:t>Prima lettura: Ascolto e benedizione</w:t>
      </w:r>
    </w:p>
    <w:p>
      <w:pPr>
        <w:pStyle w:val="Normal"/>
        <w:jc w:val="both"/>
        <w:rPr/>
      </w:pPr>
      <w:r>
        <w:rPr/>
        <w:t>Una richiesta di ascolto, che si fa coraggiosa accoglienza, è formulata anche nella prima lettura che narra la vocazione di Abramo.</w:t>
      </w:r>
    </w:p>
    <w:p>
      <w:pPr>
        <w:pStyle w:val="Normal"/>
        <w:ind w:firstLine="708"/>
        <w:jc w:val="both"/>
        <w:rPr/>
      </w:pPr>
      <w:r>
        <w:rPr/>
        <w:t>La costruzione del brano segue lo schema: comando, promessa, esecuzione. Dio è il soggetto del primo verbo e rimane idealmente il soggetto di tutta la storia della salvezza che segue. Il discorso di Dio incomincia con un imperativo che esige da Abramo una radicale rottura con tutti i legami naturali, quello del paese, della parentela più larga e quello della famiglia. Abramo deve abbandonare ogni cosa e affidarsi esclusivamente alla guida di Dio. Deve ascoltare Lui solo.</w:t>
      </w:r>
    </w:p>
    <w:p>
      <w:pPr>
        <w:pStyle w:val="Normal"/>
        <w:ind w:firstLine="708"/>
        <w:jc w:val="both"/>
        <w:rPr/>
      </w:pPr>
      <w:r>
        <w:rPr/>
        <w:t>La richiesta di Dio è esigente, ma non invita ad un salto nel vuoto. Nelle frasi che seguono ritorna non meno di cinque volte la radice «benedire». Se Dio esige molto, è pure capace di assicurare un benessere che investe la persona di Abramo e tutta la sua discendenza. Abramo appare fin dall’inizio il modello esemplare di tutti coloro che accolgono la parola divina; sarà il capostipite del popolo ebraico che lo chiama «nostro padre», ma sarà anche additato come modello di fede ai cristiani (cfr. Paolo in Rm 4). Anche il Corano, il libro sacro dell’islam, tributerà un grande onore al patriarca.</w:t>
      </w:r>
    </w:p>
    <w:p>
      <w:pPr>
        <w:pStyle w:val="Normal"/>
        <w:jc w:val="both"/>
        <w:rPr/>
      </w:pPr>
      <w:r>
        <w:rPr/>
        <w:tab/>
        <w:t>La frase finale «Abramo partì (letteralmente: si mise in viaggio)» è più efficace di qualsiasi descrizione psicologica e, nella sua grandiosa semplicità, ci rivela meglio di ogni altra cosa la portata di questo avvenimento. Abramo fa suo il progetto divino e si sottomette a quella parola dura, eppure capace di assicurare vita e prosperità. L’ascolto si fa obbedienza e l’obbedienza è premessa di ricca benedizione.</w:t>
      </w:r>
    </w:p>
    <w:p>
      <w:pPr>
        <w:pStyle w:val="Normal"/>
        <w:jc w:val="both"/>
        <w:rPr/>
      </w:pPr>
      <w:r>
        <w:rPr/>
      </w:r>
    </w:p>
    <w:p>
      <w:pPr>
        <w:pStyle w:val="Normal"/>
        <w:jc w:val="both"/>
        <w:rPr/>
      </w:pPr>
      <w:r>
        <w:rPr/>
      </w:r>
    </w:p>
    <w:p>
      <w:pPr>
        <w:pStyle w:val="Normal"/>
        <w:jc w:val="both"/>
        <w:rPr>
          <w:b/>
          <w:b/>
        </w:rPr>
      </w:pPr>
      <w:r>
        <w:rPr>
          <w:b/>
        </w:rPr>
        <w:t>Seconda lettura: Ascolto e obbedienza all’autorità</w:t>
      </w:r>
    </w:p>
    <w:p>
      <w:pPr>
        <w:pStyle w:val="Normal"/>
        <w:jc w:val="both"/>
        <w:rPr/>
      </w:pPr>
      <w:r>
        <w:rPr/>
        <w:t>L’ascolto va fatto a Dio (prima lettura e Vangelo) e a coloro che lo rappresentano. Nella lettera che costituisce quasi il suo testamento spirituale, Paolo non manca di dare preziose indicazioni al suo fedele collaboratore Timoteo.</w:t>
      </w:r>
    </w:p>
    <w:p>
      <w:pPr>
        <w:pStyle w:val="Normal"/>
        <w:jc w:val="both"/>
        <w:rPr/>
      </w:pPr>
      <w:r>
        <w:rPr/>
        <w:tab/>
        <w:t>Il minuscolo brano è composto da un’esortazione iniziale e da un mini trattato teologico, che fonda e giustifica tale esortazione.</w:t>
      </w:r>
    </w:p>
    <w:p>
      <w:pPr>
        <w:pStyle w:val="Normal"/>
        <w:ind w:firstLine="708"/>
        <w:jc w:val="both"/>
        <w:rPr/>
      </w:pPr>
      <w:r>
        <w:rPr/>
        <w:t>L’inizio raccomanda: «soffri anche tu insieme con me per il vangelo, aiutato dalla forza di Dio». Senza mimetizzare il duro lavoro apostolico, Paolo parla apertamente della sofferenza procurata dall’annuncio del Vangelo. Le resistenze e le ostilità di vario genere non devono scoraggiare o bloccare Timoteo, corroborato sia dall’esempio di Paolo, sia, soprattutto, dalla forza che viene da Dio stesso.</w:t>
      </w:r>
    </w:p>
    <w:p>
      <w:pPr>
        <w:pStyle w:val="Normal"/>
        <w:jc w:val="both"/>
        <w:rPr/>
      </w:pPr>
      <w:r>
        <w:rPr/>
        <w:tab/>
        <w:t>Vale la pena di impegnarsi totalmente per il Vangelo, perché esso è annuncio ed esperienza di salvezza. Lo dice tutto il resto del brano, presentando corpose linee teologiche. La salvezza viene da Dio, è suo dono, e non nostro merito. Tale salvezza o grazia giunge a noi per mezzo di Cristo Gesù, chiamato «salvatore nostro». La sua opera consiste soprattutto nel mistero pasquale, richiamato nella frase finale.</w:t>
      </w:r>
    </w:p>
    <w:p>
      <w:pPr>
        <w:pStyle w:val="Normal"/>
        <w:jc w:val="both"/>
        <w:rPr/>
      </w:pPr>
      <w:r>
        <w:rPr/>
        <w:tab/>
        <w:t>Se Timoteo ascolta Paolo e lavora indefessamente per portare il Vangelo che è Cristo stesso, allora la salvezza si può impiantare nella vita degli uomini e determinare un nuovo corso della loro esistenza.</w:t>
      </w:r>
    </w:p>
    <w:p>
      <w:pPr>
        <w:pStyle w:val="Normal"/>
        <w:jc w:val="both"/>
        <w:rPr/>
      </w:pPr>
      <w:r>
        <w:rPr/>
      </w:r>
    </w:p>
    <w:p>
      <w:pPr>
        <w:pStyle w:val="Normal"/>
        <w:jc w:val="both"/>
        <w:rPr/>
      </w:pPr>
      <w:r>
        <w:rPr/>
      </w:r>
      <w:r>
        <w:br w:type="page"/>
      </w:r>
    </w:p>
    <w:p>
      <w:pPr>
        <w:pStyle w:val="Normal"/>
        <w:jc w:val="both"/>
        <w:rPr>
          <w:b/>
          <w:b/>
        </w:rPr>
      </w:pPr>
      <w:r>
        <w:rPr>
          <w:b/>
        </w:rPr>
        <w:t>TERZA DOMENICA DI QUARESIMA</w:t>
      </w:r>
    </w:p>
    <w:p>
      <w:pPr>
        <w:pStyle w:val="Normal"/>
        <w:jc w:val="both"/>
        <w:rPr/>
      </w:pPr>
      <w:r>
        <w:rPr/>
        <w:t>Esodo 17,3-7</w:t>
      </w:r>
    </w:p>
    <w:p>
      <w:pPr>
        <w:pStyle w:val="Normal"/>
        <w:jc w:val="both"/>
        <w:rPr/>
      </w:pPr>
      <w:r>
        <w:rPr/>
        <w:t>Romani 5,1-2.5-8</w:t>
      </w:r>
    </w:p>
    <w:p>
      <w:pPr>
        <w:pStyle w:val="Normal"/>
        <w:jc w:val="both"/>
        <w:rPr/>
      </w:pPr>
      <w:r>
        <w:rPr/>
        <w:t>Giovanni 4,5-42</w:t>
      </w:r>
    </w:p>
    <w:p>
      <w:pPr>
        <w:pStyle w:val="Normal"/>
        <w:jc w:val="both"/>
        <w:rPr/>
      </w:pPr>
      <w:r>
        <w:rPr/>
      </w:r>
    </w:p>
    <w:p>
      <w:pPr>
        <w:pStyle w:val="Normal"/>
        <w:jc w:val="both"/>
        <w:rPr/>
      </w:pPr>
      <w:r>
        <w:rPr/>
      </w:r>
    </w:p>
    <w:p>
      <w:pPr>
        <w:pStyle w:val="Normal"/>
        <w:jc w:val="both"/>
        <w:rPr>
          <w:b/>
          <w:b/>
        </w:rPr>
      </w:pPr>
      <w:r>
        <w:rPr>
          <w:b/>
        </w:rPr>
        <w:t>Interpretare i testi: Vivi perché progettuali</w:t>
      </w:r>
    </w:p>
    <w:p>
      <w:pPr>
        <w:pStyle w:val="Normal"/>
        <w:jc w:val="both"/>
        <w:rPr/>
      </w:pPr>
      <w:r>
        <w:rPr/>
        <w:t>Un progetto è in sé una realtà compiuta e incompiuta. Pensiamo al progetto di una casa: è realtà compiuta, perché chi lo guarda ha la chiara idea del tipo di costruzione, può valutarne le misure, immaginarsela con la fantasia. È pure realtà incompiuta, perché esiste solo sulla carta, occorre provvedere al materiale, ai costruttori, investire denaro, tempo e fatica. La vita è un continuo progetto, realtà immaginata e progressivamente realizzata. Fare continuamente progetti è segno di vitalità. Potremmo assolutizzare il pensiero: si è vivi, solo se progettuali. Abbiamo bisogno di stimoli, di orizzonti nuovi, di vitalità interiore, per non soffrire di stagnazione. Ad essere vivi e a guardare avanti ci aiutano e ci stimolano le letture odierne: in esse domina il segno dell’acqua, grande simbolo quaresimale, da unire a quello della luce e della vita delle prossime domeniche.</w:t>
      </w:r>
    </w:p>
    <w:p>
      <w:pPr>
        <w:pStyle w:val="Normal"/>
        <w:jc w:val="both"/>
        <w:rPr/>
      </w:pPr>
      <w:r>
        <w:rPr/>
        <w:tab/>
        <w:t>Gesù e la donna di Samaria che si incontrano al pozzo formano una strana coppia che all'inizio si ignora, poi entra in relazione di contrasto, e finisce per capirsi e farsi capire. Gesù promuove la donna a prima missionaria, aprendole la vita a nuovi orizzonti; cambiata all’interno, favorisce la trasformazione degli altri (</w:t>
      </w:r>
      <w:r>
        <w:rPr>
          <w:i/>
        </w:rPr>
        <w:t>vangelo</w:t>
      </w:r>
      <w:r>
        <w:rPr/>
        <w:t>).</w:t>
      </w:r>
    </w:p>
    <w:p>
      <w:pPr>
        <w:pStyle w:val="Normal"/>
        <w:jc w:val="both"/>
        <w:rPr/>
      </w:pPr>
      <w:r>
        <w:rPr/>
        <w:tab/>
        <w:t>I problemi e le difficoltà possono smorzare l’entusiasmo e costringere alla ritirata. Dio, principio e sorgente di vita, regala al suo popolo l’acqua di cui ha bisogno perché possa continuare il cammino verso la terra promessa (</w:t>
      </w:r>
      <w:r>
        <w:rPr>
          <w:i/>
        </w:rPr>
        <w:t>prima lettura</w:t>
      </w:r>
      <w:r>
        <w:rPr/>
        <w:t>).</w:t>
      </w:r>
    </w:p>
    <w:p>
      <w:pPr>
        <w:pStyle w:val="Normal"/>
        <w:ind w:firstLine="708"/>
        <w:jc w:val="both"/>
        <w:rPr/>
      </w:pPr>
      <w:r>
        <w:rPr/>
        <w:t>Uno stupendo quadro, dipinto con vigorose pennellate multicolori di grande efficacia, favorisce il clima psicologico e spirituale necessario per contemplare l'opera di Gesù Cristo e i suoi effetti nella vita del credente. Questi è stimolato a riprendere in mano la sua vita, piena di valore, perché imbevuta di Cristo (</w:t>
      </w:r>
      <w:r>
        <w:rPr>
          <w:i/>
        </w:rPr>
        <w:t>seconda lettura</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angelo: Missionarietà al femminile</w:t>
      </w:r>
    </w:p>
    <w:p>
      <w:pPr>
        <w:pStyle w:val="Normal"/>
        <w:jc w:val="both"/>
        <w:rPr/>
      </w:pPr>
      <w:r>
        <w:rPr/>
        <w:t>Il noto episodio della samaritana vale come un capolavoro teologico, letterario e psicologico che non trova facilmente eguali. Come tutti i brani biblici, si presta a molteplici sottolineature, determinate dalla griglia di lettura. Noi lo leggeremo rilevando la particolare attenzione che Gesù riserva a una donna, per giunta samaritana, manifestandosi a lei come il Messia atteso e facendole sorgere il desiderio di essere missionaria, cioè annunciatrice presso gli altri della sua esperienza di fede.</w:t>
      </w:r>
    </w:p>
    <w:p>
      <w:pPr>
        <w:pStyle w:val="Normal"/>
        <w:jc w:val="both"/>
        <w:rPr/>
      </w:pPr>
      <w:r>
        <w:rPr/>
        <w:tab/>
        <w:t>Tanto più sorprendente ci sembrerà l'atteggiamento di Gesù, quanto più terremo presente la non invidiabile condizione in cui versava la donna palestinese di quel tempo. Riportiamo alcuni pensieri tolti da scritti giudaici:</w:t>
      </w:r>
    </w:p>
    <w:p>
      <w:pPr>
        <w:pStyle w:val="Normal"/>
        <w:jc w:val="both"/>
        <w:rPr/>
      </w:pPr>
      <w:r>
        <w:rPr/>
        <w:t>- «Insegnarono i nostri dottori: sei cose non si addicono ad un dotto: non deve uscire profumato per strada, non deve uscire da solo di notte, non deve parlare con una donna sulla piazza pubblica».</w:t>
      </w:r>
    </w:p>
    <w:p>
      <w:pPr>
        <w:pStyle w:val="Normal"/>
        <w:jc w:val="both"/>
        <w:rPr/>
      </w:pPr>
      <w:r>
        <w:rPr/>
        <w:t>- «Disse R. Johanan: meglio andare dietro a un leone che dietro a una donna».</w:t>
      </w:r>
    </w:p>
    <w:p>
      <w:pPr>
        <w:pStyle w:val="Normal"/>
        <w:jc w:val="both"/>
        <w:rPr/>
      </w:pPr>
      <w:r>
        <w:rPr/>
        <w:t>- «Si brucino le parole della Torah, ma non siano comunicate a una donna».</w:t>
      </w:r>
    </w:p>
    <w:p>
      <w:pPr>
        <w:pStyle w:val="Normal"/>
        <w:jc w:val="both"/>
        <w:rPr/>
      </w:pPr>
      <w:r>
        <w:rPr/>
        <w:t>- «Chi insegna a sua figlia la Torah, le insegna la dissolutezza».</w:t>
      </w:r>
    </w:p>
    <w:p>
      <w:pPr>
        <w:pStyle w:val="Normal"/>
        <w:jc w:val="both"/>
        <w:rPr/>
      </w:pPr>
      <w:r>
        <w:rPr/>
        <w:tab/>
        <w:t>Questa mini antologia non risulta troppo onorevole per la donna; in Israele ella viveva ai margini della vita religiosa e quindi anche di quella politica, perché questa era inscindibile da quella. La condizione di inferiorità è ben stampata nella preghiera mattutina del pio ebreo: «Ti ringrazio, Signore, che non mi hai creato pagano, ignorante, donna, schiavo».</w:t>
      </w:r>
    </w:p>
    <w:p>
      <w:pPr>
        <w:pStyle w:val="Normal"/>
        <w:jc w:val="both"/>
        <w:rPr/>
      </w:pPr>
      <w:r>
        <w:rPr/>
        <w:tab/>
        <w:t>Con simili premesse, certo poco lusinghiere, comprendiamo meglio la rivoluzionaria novità introdotta da Gesù. Seguiremo il suo comportamento che, in modo innovativo e contro ogni pregiudizio, prende l'iniziativa non solo di rivolgere la parola a una donna, ma, più ancora, di metterla in condizione di cambiare vita a tal punto da trasformarla in una delle prime annunciatrici della fede cristiana. Proprio sulla esplosiva novità che scaturisce dall’incontro con Gesù vogliamo ora fissare la nostra attenzione.</w:t>
      </w:r>
    </w:p>
    <w:p>
      <w:pPr>
        <w:pStyle w:val="Normal"/>
        <w:jc w:val="both"/>
        <w:rPr/>
      </w:pPr>
      <w:r>
        <w:rPr/>
      </w:r>
    </w:p>
    <w:p>
      <w:pPr>
        <w:pStyle w:val="Normal"/>
        <w:jc w:val="both"/>
        <w:rPr/>
      </w:pPr>
      <w:r>
        <w:rPr/>
        <w:t xml:space="preserve">L'evangelista, dopo aver parlato di Nicodemo, rappresentante del mondo giudaico e ricco delle sue amletiche perplessità, offre il contrasto di una donna che, pur venendo “dall'altra sponda”, perché samaritana, si mostra docile a seguire il tracciato spirituale del Maestro e a condividerne lo spirito di evangelizzazione. Il brano presenta appunto Gesù che incontra ed educa una donna di Samaria. </w:t>
      </w:r>
    </w:p>
    <w:p>
      <w:pPr>
        <w:pStyle w:val="Normal"/>
        <w:jc w:val="both"/>
        <w:rPr/>
      </w:pPr>
      <w:r>
        <w:rPr/>
        <w:tab/>
        <w:t>L’insieme appare armonicamente organizzato e unitario, secondo il seguente schema:</w:t>
      </w:r>
    </w:p>
    <w:p>
      <w:pPr>
        <w:pStyle w:val="Normal"/>
        <w:jc w:val="both"/>
        <w:rPr/>
      </w:pPr>
      <w:r>
        <w:rPr/>
        <w:t>- Introduzione: v. 5. Come una cornice, prepara le condizioni per lo svolgimento del racconto.</w:t>
      </w:r>
    </w:p>
    <w:p>
      <w:pPr>
        <w:pStyle w:val="Normal"/>
        <w:jc w:val="both"/>
        <w:rPr/>
      </w:pPr>
      <w:r>
        <w:rPr/>
        <w:t>- Dialogo tra Gesù e la Samaritana: vv. 7-26. Occupa la parte centrale, inizia con il tema dell'acqua (vv. 7-15), per passare poi al mondo interiore della donna (vv. 16-19) e sfociare nella grande rivelazione (vv. 20-26).</w:t>
      </w:r>
    </w:p>
    <w:p>
      <w:pPr>
        <w:pStyle w:val="Normal"/>
        <w:jc w:val="both"/>
        <w:rPr/>
      </w:pPr>
      <w:r>
        <w:rPr/>
        <w:t>- Intermezzo: vv. 27-30. La donna si reca dai suoi a portare la buona notizia della presenza di Gesù.</w:t>
      </w:r>
    </w:p>
    <w:p>
      <w:pPr>
        <w:pStyle w:val="Normal"/>
        <w:jc w:val="both"/>
        <w:rPr/>
      </w:pPr>
      <w:r>
        <w:rPr/>
        <w:t>- Dialogo tra Gesù e i discepoli: vv. 31-38. Gesù aiuta a capire il senso del suo operato.</w:t>
      </w:r>
    </w:p>
    <w:p>
      <w:pPr>
        <w:pStyle w:val="Normal"/>
        <w:jc w:val="both"/>
        <w:rPr/>
      </w:pPr>
      <w:r>
        <w:rPr/>
        <w:t>- Conclusione: vv. 39-42. Incontro salvifico di Gesù con la comunità di Samaria, favorito dalle parole della donna.</w:t>
      </w:r>
    </w:p>
    <w:p>
      <w:pPr>
        <w:pStyle w:val="Normal"/>
        <w:jc w:val="both"/>
        <w:rPr/>
      </w:pPr>
      <w:r>
        <w:rPr/>
      </w:r>
    </w:p>
    <w:p>
      <w:pPr>
        <w:pStyle w:val="Normal"/>
        <w:jc w:val="both"/>
        <w:rPr/>
      </w:pPr>
      <w:r>
        <w:rPr/>
        <w:t>A Sicar, una città dei samaritani, Gesù si ferma vicino al pozzo di Giacobbe nel momento più caldo della giornata. La scelta di Gesù di passare dalla Samaria è insolita e fuori dalle regole abituali, perché tra i giudei e i samaritani non correva buon sangue. Occorre richiamare qualche nota storica. A partire dal 721 a.C., anno della conquista assira di Samaria, la regione fu abitata da una popolazione ibrida composta da giudei e da coloni importati che adoravano le loro divinità, cosicché anche i giudei della zona ne furono contaminati. Tutta la regione fu isolata dalla vita degli altri giudei e i suoi abitanti considerati degli eretici. Di solito un giudeo del nord o del sud non passava mai dal centro (Samaria) per non contaminarsi con coloro che, un tempo suoi fratelli, erano considerati dei rinnegati. Il termine «samaritano», indicante propriamente una provenienza geografica, divenne un insulto. Anche Gesù se lo sentì dire dai suoi connazionali (cf Gv 8,48).</w:t>
      </w:r>
    </w:p>
    <w:p>
      <w:pPr>
        <w:pStyle w:val="Normal"/>
        <w:jc w:val="both"/>
        <w:rPr/>
      </w:pPr>
      <w:r>
        <w:rPr/>
      </w:r>
    </w:p>
    <w:p>
      <w:pPr>
        <w:pStyle w:val="Normal"/>
        <w:jc w:val="both"/>
        <w:rPr>
          <w:i/>
          <w:i/>
        </w:rPr>
      </w:pPr>
      <w:r>
        <w:rPr>
          <w:i/>
        </w:rPr>
        <w:t>Lo spunto dell’acqua (vv. 7-15)</w:t>
      </w:r>
    </w:p>
    <w:p>
      <w:pPr>
        <w:pStyle w:val="Normal"/>
        <w:jc w:val="both"/>
        <w:rPr/>
      </w:pPr>
      <w:r>
        <w:rPr/>
        <w:t>In questo contesto, apprezziamo meglio la scelta coraggiosa di Gesù di passare nella regione ostile di Samaria. Non solo, rivolge la parola ad un donna, chiedendole il favore di avere dell’acqua. Dovremmo subito aggiungere con sant’Agostino: «Colui che chiedeva da bere, aveva sete della fede della donna». Gesù procede per gradi e rivela un’ottima conoscenza psicologica e una fine arte catechetica. Parte da un tema che la donna può comprendere e che la interessa. L’acqua sarà poco più che un pretesto, però aggancia la donna al terreno della concretezza e dei quotidiani bisogni. Gesù che apertamente parla in pubblico con una donna, apre una breccia nella rigida mentalità del suo tempo, codificata in alcune pesanti sentenze del Talmud, che già abbiamo registrato in apertura. Con lui sono ormai abbattute le vecchie frontiere di separazione e sono inaugurati i tempi nuovi di una sostanziale uguaglianza.</w:t>
      </w:r>
    </w:p>
    <w:p>
      <w:pPr>
        <w:pStyle w:val="Normal"/>
        <w:jc w:val="both"/>
        <w:rPr/>
      </w:pPr>
      <w:r>
        <w:rPr/>
        <w:tab/>
        <w:t>Per nulla sdegnato da una risposta secca e intemperante («giudeo» sulla bocca della Samaritana ha un tono un po’ polemico), Gesù continua il suo discorso e ingolosisce la donna, stuzzicandone la curiosità: «Se tu conoscessi il dono di Dio...» (v. 10). Egli si presenta come donatore di acqua viva, quella che scorre pulita e fresca, in opposizione all'acqua di cisterna, spesso stagnante e non sempre perfettamente pulita. L'immagine aveva ben noti antecedenti biblici, come il passo di Ger 2,13: «Essi hanno abbandonato me (= Dio), fonte di acqua viva, per scavarsi cisterne, cisterne screpolate, che non contengono acqua». Il valore dell'acqua è noto a tutti, ma esso si ingigantisce in paesi dove domina la siccità. «Acqua viva» o «acqua della vita» è una metafora usata spesso nella Bibbia per indicare vari beni, da quelli più umani come la salute, a quelli più propriamente spirituali (cf Is 55,1). Che non si tratti di acqua naturale, lo si comprende bene dal fatto che è posta in connessione con la «vita eterna» e, più avanti, con il dono dello Spirito, come dirà Gesù stesso: «”Chi ha sete venga a me e beva, chi crede in me. Come dice la Scrittura, fiumi d'acqua viva sgorgheranno dal suo seno”. Questo egli disse riferendosi allo Spirito che avrebbero ricevuto i credenti in lui» (Gv 7,37-39).</w:t>
      </w:r>
    </w:p>
    <w:p>
      <w:pPr>
        <w:pStyle w:val="Normal"/>
        <w:jc w:val="both"/>
        <w:rPr/>
      </w:pPr>
      <w:r>
        <w:rPr/>
        <w:tab/>
        <w:t xml:space="preserve">La donna sarà rimasta certo sorpresa dalla inaudita disinvoltura di quello sconosciuto giudeo, così radicalmente diverso dagli altri, perché libero da pregiudizi e da un presuntuoso senso di superiorità. Anche se non ha ancora vinto le sue comprensibili riserve, tuttavia ammorbidisce il tono, lo chiama con più rispetto «Signore» e gli prospetta la difficoltà di attingere acqua dal pozzo. Effettivamente la profondità può arrivare anche a 30 metri. Per la donna l'unica fonte di acqua è quella del pozzo. Ella non capisce le parole enigmatiche di Gesù, coglie però l'aspetto vantaggioso dell'offerta e chiede: «Signore, dammi di quest'acqua, perché non abbia più sete e non continui a venir qui ad attingere acqua» (v. 15). Prima era Gesù a chiedere l'acqua, quella del pozzo, ora è la donna che chiede l'acqua, quella che zampilla (uso del raro verbo greco </w:t>
      </w:r>
      <w:r>
        <w:rPr>
          <w:i/>
        </w:rPr>
        <w:t>hallomai</w:t>
      </w:r>
      <w:r>
        <w:rPr/>
        <w:t>) per la vita eterna. Le posizioni si sono invertite. Le richieste hanno una ben nota equivocità (Gesù e la donna fanno riferimento a diversi tipi di acqua), tuttavia il comune tema dell'acqua è riuscito a creare una sintonia, a porre il fondamento del dialogo che ora può audacemente spingersi in avanti.</w:t>
      </w:r>
    </w:p>
    <w:p>
      <w:pPr>
        <w:pStyle w:val="Normal"/>
        <w:jc w:val="both"/>
        <w:rPr/>
      </w:pPr>
      <w:r>
        <w:rPr/>
      </w:r>
    </w:p>
    <w:p>
      <w:pPr>
        <w:pStyle w:val="Normal"/>
        <w:jc w:val="both"/>
        <w:rPr>
          <w:i/>
          <w:i/>
        </w:rPr>
      </w:pPr>
      <w:r>
        <w:rPr>
          <w:i/>
        </w:rPr>
        <w:t>Il mondo interiore (vv. 16-19)</w:t>
      </w:r>
    </w:p>
    <w:p>
      <w:pPr>
        <w:pStyle w:val="Normal"/>
        <w:jc w:val="both"/>
        <w:rPr/>
      </w:pPr>
      <w:r>
        <w:rPr/>
        <w:t>Gesù imprime al dialogo una nuova andatura e si inoltra nella vita morale della donna. Perché questo passaggio? Il tema dell'acqua ha avuto la funzione di creare le condizioni del dialogo. Ora si rende necessario un nuovo approccio per far capire il senso delle parole non comprese precedentemente, e per svelare l'identità del misterioso interlocutore. Gesù entra in quell'arcano mondo segreto che è la coscienza della donna. Le chiede di chiamare suo marito ed ella crede di esimersi dichiarando prontamente di non avere marito. Gesù le scopre la sua vita antecedente, poco raccomandabile, e il suo presente scandaloso: «Hai detto bene “non ho marito”; infatti hai avuto cinque mariti e quello che hai ora non è tuo marito; in questo hai detto il vero» (v. 17-18). Secondo il punto di vista giudaico, una donna poteva sposarsi due volte, o al massimo, tre. Non conosciamo la legislazione samaritana, ma i rigidi costumi dell’oriente non approvavano certo una molteplicità di matrimoni. La sua vita morale risulta, comunque, gravemente disordinata. Radiografata nella sua più intima realtà, con tanta precisione, dalla parola dello sconosciuto, la donna esclama con sorpresa: «Signore, vedo che sei un profeta» (v. 19). Con tale titolo, ella annovera Gesù tra i grandi di Israele, i profeti, uomini di Dio che hanno avuto un ruolo di primo piano nel promuovere i rapporti tra Dio e il suo popolo.</w:t>
      </w:r>
    </w:p>
    <w:p>
      <w:pPr>
        <w:pStyle w:val="Normal"/>
        <w:jc w:val="both"/>
        <w:rPr/>
      </w:pPr>
      <w:r>
        <w:rPr/>
        <w:tab/>
        <w:t>Il dialogo ha portato ad un ulteriore avvicinamento dei due, ormai pronti per il grande balzo della piena rivelazione, sapientemente preparata dal tema dell'acqua e dall'esame della vita morale.</w:t>
      </w:r>
    </w:p>
    <w:p>
      <w:pPr>
        <w:pStyle w:val="Normal"/>
        <w:jc w:val="both"/>
        <w:rPr/>
      </w:pPr>
      <w:r>
        <w:rPr/>
      </w:r>
    </w:p>
    <w:p>
      <w:pPr>
        <w:pStyle w:val="Normal"/>
        <w:jc w:val="both"/>
        <w:rPr>
          <w:i/>
          <w:i/>
        </w:rPr>
      </w:pPr>
      <w:r>
        <w:rPr>
          <w:i/>
        </w:rPr>
        <w:t>La grande rivelazione (vv. 20-26)</w:t>
      </w:r>
    </w:p>
    <w:p>
      <w:pPr>
        <w:pStyle w:val="Normal"/>
        <w:jc w:val="both"/>
        <w:rPr/>
      </w:pPr>
      <w:r>
        <w:rPr/>
        <w:t>Ora è la donna a prendere l'iniziativa di guidare il dialogo. Qualcuno pensa ad una situazione imbarazzante, perfino scottante, che è meglio lasciare da parte. Ma sembra più consono pensare che ella, piacevolmente stupita da un uomo così diverso dagli altri e classificato come «profeta», possa dare una risposta all’annosa questione dell'autenticità del luogo di culto. Il vero luogo di culto è Gerusalemme, come sostengono i giudei, o il monte Garizim, come credono i samaritani? Il fattore geografico, e quindi anche teologico, era infatti uno dei motivi di attrito tra i due gruppi. Gesù accetta la nuova svolta impressa al dialogo e inizia riproponendo la funzione storica dei giudei, cinghia di trasmissione delle promesse e gelosi custodi della genuina tradizione.</w:t>
      </w:r>
    </w:p>
    <w:p>
      <w:pPr>
        <w:pStyle w:val="Normal"/>
        <w:jc w:val="both"/>
        <w:rPr/>
      </w:pPr>
      <w:r>
        <w:rPr/>
        <w:tab/>
        <w:t>Poi prospetta la radicale novità, abolendo definitivamente la disputa sul luogo. D'ora in poi non sarà più questione di geografia, ma di attitudine interiore; non più del 'qui' o 'là', ma del 'come': «È giunto il momento, ed è questo, in cui i veri adoratori adoreranno il Padre in spirito e verità, perché il Padre cerca tali adoratori» (v. 23). Sono indicati i due agenti del culto cristiano, lo Spirito, inteso come principio di vita interiore, e la Verità, cioè Cristo stesso che ci rivela il Padre. Sono principi interiori, già additati dalla migliore tradizione profetica, come suggerito dai testi di Ez 36,26-27 e di Ger 31,33-34. Con Gesù queste profezie si avverano e tutti i verbi, prima al futuro («porrò... darò... scriverò...»), lasciano il posto alla parola di Gesù che garantisce: «È giunto il momento, ed è questo...». Il futuro e l'attesa cedono il passo alla realizzazione. Al posto del settarismo religioso si fa strada un comune rapportarsi a Dio: «Il fondamento di questo culto universale è il fatto che il Figlio, incarnandosi, ha dato agli uomini la possibilità di condividere il suo culto filiale verso il Padre» (Giovanni Paolo II, catechesi di mercoledì 14 gennaio 1998).</w:t>
      </w:r>
    </w:p>
    <w:p>
      <w:pPr>
        <w:pStyle w:val="Normal"/>
        <w:jc w:val="both"/>
        <w:rPr/>
      </w:pPr>
      <w:r>
        <w:rPr/>
        <w:tab/>
        <w:t>La Samaritana rimane alla periferia di questa rivelazione, troppo elevata per la sua comprensione teologica. Gioca allora l'ultima carta, quella della speranza che un giorno il Messia atteso chiarirà tutto. Il suo ingenuo tentativo di fuga nel futuro viene immediatamente bloccato. Gesù le sbarra la strada, respinge ogni rimando e afferma chiaramente che il Messia non è più da attendere, ma solo da riconoscere, perché già presente: «Sono io che ti parlo» (v. 26). Proprio per questo Messia, presente e operante, diventano pienamente intelligibili sia il discorso dell'acqua viva, sia l'adorazione autentica. Con Gesù che si presenta come il Messia rivelatore «si giunge al culmine del colloquio» (Schnackenburg).</w:t>
      </w:r>
    </w:p>
    <w:p>
      <w:pPr>
        <w:pStyle w:val="Normal"/>
        <w:jc w:val="both"/>
        <w:rPr/>
      </w:pPr>
      <w:r>
        <w:rPr/>
      </w:r>
    </w:p>
    <w:p>
      <w:pPr>
        <w:pStyle w:val="Normal"/>
        <w:jc w:val="both"/>
        <w:rPr>
          <w:i/>
          <w:i/>
        </w:rPr>
      </w:pPr>
      <w:r>
        <w:rPr>
          <w:i/>
        </w:rPr>
        <w:t>Intermezzo (vv. 27-30)</w:t>
      </w:r>
    </w:p>
    <w:p>
      <w:pPr>
        <w:pStyle w:val="Normal"/>
        <w:jc w:val="both"/>
        <w:rPr/>
      </w:pPr>
      <w:r>
        <w:rPr/>
        <w:t>Raggiunto l’apice della rivelazione teologica, si ha un intermezzo narrativo. Cambia la scena, intervengono nuovi personaggi. I versetti hanno il compito di relazionare Gesù, sia con i discepoli, sia con i samaritani. La meraviglia dei discepoli che vedono Gesù parlare con una donna, e per giunta samaritana, si spiega pensando alla poca attenzione attribuita in quel tempo alle donne: non solo era poco decoroso per un rabbino parlare in pubblico con una donna, ma pure era tempo sprecato tentare di insegnarle qualcosa. Era proverbiale l'incapacità della donna di comprendere a fondo il messaggio religioso. Per tutto questo, rimandiamo ancora una volta alla documentazione data all’inizio.</w:t>
      </w:r>
    </w:p>
    <w:p>
      <w:pPr>
        <w:pStyle w:val="Normal"/>
        <w:jc w:val="both"/>
        <w:rPr/>
      </w:pPr>
      <w:r>
        <w:rPr/>
        <w:tab/>
        <w:t>Nel frattempo, la Samaritana sente la necessità di recarsi in città a rendere nota la sua esperienza di fede: «Venite a vedere un uomo che mi ha detto tutto quello che ho fatto. Che sia forse il Messia?» (v. 29). È l'essenza della vera missionarietà che consiste nell'annuncio agli altri di Cristo, pronti a fare da mediatori, perché l'incontro avvenga. Lo ricorda il Concilio Vaticano II: «Tutti i figli della Chiesa devono avere la viva coscienza della loro responsabilità di fronte al mondo, devono coltivare in se stessi uno spirito veramente cattolico, devono spendere le loro forze nell'opera di evangelizzazione» (</w:t>
      </w:r>
      <w:r>
        <w:rPr>
          <w:i/>
        </w:rPr>
        <w:t>Ad gentes</w:t>
      </w:r>
      <w:r>
        <w:rPr/>
        <w:t>, 36). Quando uno scopre Cristo, deve sentire l'urgenza di annunciarlo agli altri; se non lo annuncia, c'è da pensare che non l'abbia mai scoperto. L'esperienza di fede della donna di Samaria si trasforma subito in attiva testimonianza: abbandona la brocca al pozzo e corre in paese ad annunciare di avere incontrato chi può dissetarla. Per sempre.</w:t>
      </w:r>
    </w:p>
    <w:p>
      <w:pPr>
        <w:pStyle w:val="Normal"/>
        <w:jc w:val="both"/>
        <w:rPr/>
      </w:pPr>
      <w:r>
        <w:rPr/>
      </w:r>
    </w:p>
    <w:p>
      <w:pPr>
        <w:pStyle w:val="Normal"/>
        <w:jc w:val="both"/>
        <w:rPr>
          <w:i/>
          <w:i/>
        </w:rPr>
      </w:pPr>
      <w:r>
        <w:rPr>
          <w:i/>
        </w:rPr>
        <w:t>Dialogo tra Gesù e i discepoli (vv. 31-38)</w:t>
      </w:r>
    </w:p>
    <w:p>
      <w:pPr>
        <w:pStyle w:val="Normal"/>
        <w:jc w:val="both"/>
        <w:rPr/>
      </w:pPr>
      <w:r>
        <w:rPr/>
        <w:t>La vicenda continua con un altro dialogo, questa volta con i discepoli, arrivati nel frattempo al pozzo. Anche loro fraintendono Gesù, perché lui parla di un cibo spirituale, mentre loro si limitano ad un orizzonte materiale. Ai discepoli che sollecitano il Maestro perché prenda cibo, viene risposto che il cibo è l'esecuzione della volontà del Padre, impegno che sarà scrupolosamente osservato fino al «</w:t>
      </w:r>
      <w:r>
        <w:rPr>
          <w:i/>
        </w:rPr>
        <w:t>consummatum est</w:t>
      </w:r>
      <w:r>
        <w:rPr/>
        <w:t>, tutto è compiuto» di Gv 19,30.</w:t>
      </w:r>
    </w:p>
    <w:p>
      <w:pPr>
        <w:pStyle w:val="Normal"/>
        <w:jc w:val="both"/>
        <w:rPr/>
      </w:pPr>
      <w:r>
        <w:rPr/>
        <w:tab/>
        <w:t>La spiegazione che il cibo di Gesù è la sua missione, porta abbastanza naturalmente all’estensione della metafora in termini di raccolto: Gesù invita a guardare i campi che già biondeggiano per la mietitura. È finito il tempo dell'attesa. La sua presenza in Samaria pone le premesse per una fruttuosa stagione di conversioni, attestata dal capitolo 8 degli Atti degli Apostoli. I discepoli raccoglieranno i frutti di questa singolare predicazione di Gesù in una terra che, considerata straniera, si manifesta sorprendentemente accogliente e ospitale.</w:t>
      </w:r>
    </w:p>
    <w:p>
      <w:pPr>
        <w:pStyle w:val="Normal"/>
        <w:jc w:val="both"/>
        <w:rPr/>
      </w:pPr>
      <w:r>
        <w:rPr/>
      </w:r>
    </w:p>
    <w:p>
      <w:pPr>
        <w:pStyle w:val="Normal"/>
        <w:jc w:val="both"/>
        <w:rPr>
          <w:i/>
          <w:i/>
        </w:rPr>
      </w:pPr>
      <w:r>
        <w:rPr>
          <w:i/>
        </w:rPr>
        <w:t>Conclusione: da Gesù ai fratelli (vv. 39-42)</w:t>
      </w:r>
    </w:p>
    <w:p>
      <w:pPr>
        <w:pStyle w:val="Normal"/>
        <w:jc w:val="both"/>
        <w:rPr/>
      </w:pPr>
      <w:r>
        <w:rPr/>
        <w:t>La testimonianza della Samaritana ha favorito la conoscenza di Gesù per gli abitanti del villaggio. Ora sono loro in persona che incontrano Gesù. La donna può ritirarsi. È uno dei tratti del vero missionario: dalla sua esperienza spirituale viene la carica che lo spinge ad annunciare Cristo ai fratelli. Quando ha favorito l’incontro, si ritira, pago di aver compiuto il suo compito. La Samaritana ha fatto dapprima l’esperienza di Gesù, lasciandolo entrare nella sua vita e lasciandosi da lui trasformare in creatura nuova. Ella vive la sua ‘pasqua’, passaggio dalla morte alla vita, da una vita scialba e incolore ripiegata su se stessa, ad una vita spumeggiante di iniziativa e di altruismo.</w:t>
      </w:r>
    </w:p>
    <w:p>
      <w:pPr>
        <w:pStyle w:val="Normal"/>
        <w:jc w:val="both"/>
        <w:rPr/>
      </w:pPr>
      <w:r>
        <w:rPr/>
        <w:tab/>
        <w:t>Ella ha percorso un cammino spirituale, ritmato e individuabile dai titoli dati a Gesù: partendo dal «Tu che sei giudeo» (v. 9) pieno di disprezzo, è passata al più mitigato «Signore» (v. 11.15), per arrivare al titolo onorifico «Profeta» (v. 19), ed approdare infine al grande riconoscimento di «Messia» (v. 29). Ha permesso agli abitanti del villaggio di riconoscere Gesù come «Salvatore del mondo» (v. 42), titolo di capitale importanza che compare solo in Giovanni. Il cammino spirituale della donna rimane un modello.</w:t>
      </w:r>
    </w:p>
    <w:p>
      <w:pPr>
        <w:pStyle w:val="Normal"/>
        <w:jc w:val="both"/>
        <w:rPr/>
      </w:pPr>
      <w:r>
        <w:rPr/>
        <w:tab/>
        <w:t>È una donna che merita stima per la capacità di ribaltare una vita e di rendersi disponibile all'annuncio del bene. Ottima catecumena, quindi, e buona missionaria. Decisivo per la sua trasformazione è stato l'intervento di Gesù che, superando i pregiudizi e le consuetudini del tempo, ha voluto rivelare la sua identità di inviato di Dio ad una disprezzata samaritana, dalla vita non certo esemplare, per mostrare che, a contatto con lui, tutti possono riabilitarsi. Con il suo comportamento dichiara che dopo di lui non hanno più significato le barriere di sesso, di appartenenza etnica e religiosa, che gli uomini hanno erett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ima lettura: Il dono dell’acqua per andare avanti</w:t>
      </w:r>
    </w:p>
    <w:p>
      <w:pPr>
        <w:pStyle w:val="Normal"/>
        <w:jc w:val="both"/>
        <w:rPr/>
      </w:pPr>
      <w:r>
        <w:rPr/>
        <w:t>Il tema evangelico dell’acqua, con la sua ricca valenza di bisogno e di vita, rimanda alla situazione del popolo ebraico peregrinante nel deserto.</w:t>
      </w:r>
    </w:p>
    <w:p>
      <w:pPr>
        <w:pStyle w:val="Normal"/>
        <w:ind w:firstLine="708"/>
        <w:jc w:val="both"/>
        <w:rPr/>
      </w:pPr>
      <w:r>
        <w:rPr/>
        <w:t>Il deserto non è una patria, perché privo di città, di ricchezza, di vita. È una brughiera incolta dove le sorgenti sono rare, la vegetazione magra, salvo dopo le piogge di primavera, quando sbocciano alcuni fiori. L'aspetto esteriore risulta quindi poco invitante, anche per quel colore giallo-biancastro che prende il terreno sempre tormentato dal sole. La vita poi è sinonimo di lotta, soprattutto contro una natura capricciosa, per lo più avara, con qualche eccezione di prodiga generosità, come le oasi.</w:t>
      </w:r>
    </w:p>
    <w:p>
      <w:pPr>
        <w:pStyle w:val="Normal"/>
        <w:jc w:val="both"/>
        <w:rPr/>
      </w:pPr>
      <w:r>
        <w:rPr/>
        <w:tab/>
        <w:t>Il popolo soffre la sete, si lamenta per aver lasciato l’Egitto, se la prende con Mosé, non vuole più continuare il cammino. Il prodigioso dono dell’acqua mostra che Dio è pronto a ricorrere a sorprese per aiutare il popolo ad andare avanti. Arrendersi davanti alle difficoltà, rassegnarsi a rimpiangere il passato, equivale ad abbandonare i progetti e a rinnegare la vita.</w:t>
      </w:r>
    </w:p>
    <w:p>
      <w:pPr>
        <w:pStyle w:val="Normal"/>
        <w:jc w:val="both"/>
        <w:rPr/>
      </w:pPr>
      <w:r>
        <w:rPr/>
        <w:tab/>
        <w:t>Il dono di Dio è dato perché il cammino possa riprendere e l’ideale della terra promessa torni a brillare nel cuore del popolo.</w:t>
      </w:r>
    </w:p>
    <w:p>
      <w:pPr>
        <w:pStyle w:val="Normal"/>
        <w:jc w:val="both"/>
        <w:rPr/>
      </w:pPr>
      <w:r>
        <w:rPr/>
      </w:r>
    </w:p>
    <w:p>
      <w:pPr>
        <w:pStyle w:val="Normal"/>
        <w:jc w:val="both"/>
        <w:rPr/>
      </w:pPr>
      <w:r>
        <w:rPr/>
      </w:r>
    </w:p>
    <w:p>
      <w:pPr>
        <w:pStyle w:val="Normal"/>
        <w:jc w:val="both"/>
        <w:rPr/>
      </w:pPr>
      <w:r>
        <w:rPr/>
      </w:r>
    </w:p>
    <w:p>
      <w:pPr>
        <w:pStyle w:val="Normal"/>
        <w:jc w:val="both"/>
        <w:rPr/>
      </w:pPr>
      <w:r>
        <w:rPr>
          <w:b/>
        </w:rPr>
        <w:t>Seconda lettura: Imbevuti di Cristo</w:t>
      </w:r>
    </w:p>
    <w:p>
      <w:pPr>
        <w:pStyle w:val="Normal"/>
        <w:jc w:val="both"/>
        <w:rPr/>
      </w:pPr>
      <w:r>
        <w:rPr/>
        <w:t xml:space="preserve">Il passo offre un'idea abbastanza completa dell'uomo giustificato, immerso nel dinamismo trinitario, esaltato da un amore che il Padre, il Figlio e lo Spirito, ciascuno a modo suo, gli rivelano. </w:t>
      </w:r>
    </w:p>
    <w:p>
      <w:pPr>
        <w:pStyle w:val="Normal"/>
        <w:jc w:val="both"/>
        <w:rPr>
          <w:b/>
          <w:b/>
        </w:rPr>
      </w:pPr>
      <w:r>
        <w:rPr/>
        <w:tab/>
        <w:t>L’inizio del brano «Giustificati dunque per la fede» si riallaccia alla parte precedente di cui è, allo stesso tempo, riassunto e risultato. Si parte da uno stato di fatto per aprire un orizzonte stupendo: «noi siamo in pace con Dio per mezzo del Signore nostro Gesù Cristo». Il termine «pace» qualifica la nuova situazione dei credenti nei confronti di Dio (letteralmente: «abbiamo pace verso Dio») i quali, proprio perché giustificati, si trovano nel giusto rapporto con Dio. È Cristo l'artefice di tale nuovo rapporto. La pace è simile a quella donata dal Risorto quando appare alla comunità dei discepoli: «Pace a voi» non è l'augurio («la pace sia con voi»), ma il richiamo al dato di fatto che ora, grazie alla morte e risurrezione di Gesù, la comunità è riconciliata con Dio. Questa è la pace portata in dono dal Risorto. Tale è la pace di cui gode il credente giustificato. Essa viene da Cristo, raggiunge il credente al quale permette di relazionarsi in modo nuovo con il Padre. La pace è il dono che Cristo fa di se stesso: «Egli è la nostra pace» (Ef 2,14).</w:t>
      </w:r>
    </w:p>
    <w:p>
      <w:pPr>
        <w:pStyle w:val="Normal"/>
        <w:ind w:firstLine="708"/>
        <w:jc w:val="both"/>
        <w:rPr/>
      </w:pPr>
      <w:r>
        <w:rPr/>
        <w:t>È ancora Cristo che fa accedere alla «grazia», intesa come il nuovo stato del credente giustificato. Questo stato di benessere spirituale è caparra di un bene definitivo, che viene salutato nella speranza, che fa alzare lo sguardo verso la gloria di Dio, meta ultima di ogni cammino. Siamo introdotti in una visione resa serena da una cascata feconda di titoli luminosi quali giustificazione, pace, gioia, speranza, gloria.</w:t>
      </w:r>
    </w:p>
    <w:p>
      <w:pPr>
        <w:pStyle w:val="Normal"/>
        <w:jc w:val="both"/>
        <w:rPr/>
      </w:pPr>
      <w:r>
        <w:rPr/>
        <w:tab/>
        <w:t>La parola 'speranza' potrebbe orientare solo verso un ipotetico quanto nebuloso futuro. Paolo blocca tale interpretazione negativa, assegnando alla speranza tutto il suo valore di virtù teologale e legandola con l'amore. Noi non dobbiamo temere e tanto meno vergognarci di sperare, perché noi aspettiamo il compimento di un bene già in nostro possesso: «La speranza poi non delude, perché l’amore è stato riversato nei nostri cuori per mezzo dello Spirito Santo che ci è stato dato». La frase riveste tanto valore che sant’Agostino la cita oltre 200 volte, soprattutto nella polemica contro i pelagiani, per dimostrare che la giustizia e l'amore dei cristiani sono doni dello Spirito Santo. A Lui, principio di vita nuova, spetta il nome di Amore. Annunciando il dono dello Spirito, il versetto diventa preludio del cap. 8. Amare è l'anelito, anzi il bisogno, di ogni uomo. Troppe volte l'amore si svilisce in egoistica sopraffazione. Urge ritrovare la fonte genuina dell'amore, a cui ispirarsi e a cui attingere. L'amore è nella Bibbia soprattutto un attributo di Dio ed esprime la sua attitudine di libera gratuità nello scegliere Israele come suo popolo. Il popolo dell'alleanza è chiamato altresì a condividere l'amore, con Dio e con il prossimo (cf Lv 19,18). La durezza di cuore degli Israeliti ha bloccato momentaneamente il progetto divino che rifiorisce nelle profezie di Ger 31,33 e di Ez 36,26-28: la legge sarà scritta in un cuore di carne e sarà osservata grazie allo Spirito del Signore. Allora sarà vero amore.</w:t>
      </w:r>
    </w:p>
    <w:p>
      <w:pPr>
        <w:pStyle w:val="Normal"/>
        <w:ind w:firstLine="708"/>
        <w:jc w:val="both"/>
        <w:rPr/>
      </w:pPr>
      <w:r>
        <w:rPr/>
        <w:t>La natura dell’amore divino, accennata al v. 5, trova un’esplicitazione nei versi successivi. È definito come un amore totale, gratuito, in una parola: "divino". I vv. 6-8 disegnano un parallelismo di contrasto tra l'amore umano e quello divino: il primo ha pur sempre un interesse, il secondo no. La gratuità dell'amore, che Dio ci dona in Cristo, ci raggiunge nella nostra deplorevole situazione, messa bene in luce dalla seguente nomenclatura negativa: gli «empi» del v. 6b equivalgono al «noi» del v. 6a, e diventeranno i «peccatori» del v. 8 (cf anche i «nemici» del v. 10, fuori testo). Tale amore trasforma in positivo la nostra situazione, e la rende addirittura scintillante. Il concetto di «giustificati», che aveva aperto il brano, ha trovato nello sviluppo di alcuni versetti una sostanziosa illustrazione: siamo amati gratuitamente e resi nuovi da un perdono rigeneratore. Possiamo e dobbiamo esultare.</w:t>
      </w:r>
    </w:p>
    <w:p>
      <w:pPr>
        <w:pStyle w:val="Normal"/>
        <w:ind w:firstLine="708"/>
        <w:jc w:val="both"/>
        <w:rPr/>
      </w:pPr>
      <w:r>
        <w:rPr/>
        <w:t>Paolo abbozza un progetto completo, esaltante e impegnativo, aperto alla speranza e imbevuto di sano realismo.</w:t>
      </w:r>
      <w:r>
        <w:br w:type="page"/>
      </w:r>
    </w:p>
    <w:p>
      <w:pPr>
        <w:pStyle w:val="Normal"/>
        <w:widowControl w:val="false"/>
        <w:jc w:val="both"/>
        <w:rPr>
          <w:b/>
          <w:b/>
        </w:rPr>
      </w:pPr>
      <w:r>
        <w:rPr>
          <w:b/>
        </w:rPr>
        <w:t>QUARTA DOMENICA DI QUARESIMA</w:t>
      </w:r>
    </w:p>
    <w:p>
      <w:pPr>
        <w:pStyle w:val="Normal"/>
        <w:widowControl w:val="false"/>
        <w:jc w:val="both"/>
        <w:rPr/>
      </w:pPr>
      <w:r>
        <w:rPr/>
        <w:t>1 Samuele 16,1b.6-7.10-13a</w:t>
      </w:r>
    </w:p>
    <w:p>
      <w:pPr>
        <w:pStyle w:val="Normal"/>
        <w:widowControl w:val="false"/>
        <w:jc w:val="both"/>
        <w:rPr/>
      </w:pPr>
      <w:r>
        <w:rPr/>
        <w:t>Efesini 5,8-14</w:t>
      </w:r>
    </w:p>
    <w:p>
      <w:pPr>
        <w:pStyle w:val="Normal"/>
        <w:widowControl w:val="false"/>
        <w:jc w:val="both"/>
        <w:rPr/>
      </w:pPr>
      <w:r>
        <w:rPr/>
        <w:t>Giovanni 9,1-41</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Interpretare i testi: Il gioco dei contrasti</w:t>
      </w:r>
    </w:p>
    <w:p>
      <w:pPr>
        <w:pStyle w:val="Normal"/>
        <w:widowControl w:val="false"/>
        <w:jc w:val="both"/>
        <w:rPr/>
      </w:pPr>
      <w:r>
        <w:rPr/>
        <w:t>'Il trionfo della luce dopo il duro contrasto con le tenebre' potrebbe essere il tema che caratterizza la liturgia di questa quarta domenica di quaresima, attraversata da una serie di contrasti: «Non guardare al suo aspetto né all'imponenza della sua statura. Io l'ho scartato perché io non guardo ciò che guarda l'uomo. L'uomo guarda l'apparenza, il Signore guarda il cuore» (1 Sam 16,7); «Se un tempo eravate tenebra, ora siete luce nel Signore» (Ef 5,8); «Gesù allora disse: Io sono venuto in questo mondo per giudicare, perché coloro che non vedono vedano e coloro che vedono diventino ciechi» (Gv 9,39).</w:t>
      </w:r>
    </w:p>
    <w:p>
      <w:pPr>
        <w:pStyle w:val="Normal"/>
        <w:widowControl w:val="false"/>
        <w:jc w:val="both"/>
        <w:rPr/>
      </w:pPr>
      <w:r>
        <w:rPr/>
        <w:tab/>
        <w:t>Dio non cessa di stupire perché fa trionfare il bene, ribaltando le previsioni umane e i percorsi abituali. Nella prima lettura il giovane Davide, a cui nessuno, né Samuele né il padre Iesse avevano dato credito, viene scelto per essere consacrato. È affermato il principio che Dio sceglie chi vuole, come vuole, e quando vuole. Avvenuta tale scelta per iniziativa del Signore e come espressione del suo amore, l'uomo è chiamato a rispondere, portando la luce ai ciechi; è l'imperativo paolino di essere figli della luce. Come nel caso del cieco del vangelo, l'opera di Gesù non si limita a dare la luce, ma mette in condizione di diventare trasmettitori di luce, persone capaci di accendere anche negli altri una scintilla del fuoco divampato dopo l'incontro con Cristo.</w:t>
      </w:r>
    </w:p>
    <w:p>
      <w:pPr>
        <w:pStyle w:val="Normal"/>
        <w:widowControl w:val="false"/>
        <w:jc w:val="both"/>
        <w:rPr/>
      </w:pPr>
      <w:r>
        <w:rPr/>
        <w:tab/>
        <w:t>Niente di strano in questa dinamica, se teniamo presente l'avvicinarsi della Pasqua, il contrasto per definizione, l'ossimoro teologico che combina morte e vita, a tutto vantaggio della vit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Vangelo: Il cammino verso la luce</w:t>
      </w:r>
    </w:p>
    <w:p>
      <w:pPr>
        <w:pStyle w:val="Normal"/>
        <w:widowControl w:val="false"/>
        <w:jc w:val="both"/>
        <w:rPr/>
      </w:pPr>
      <w:r>
        <w:rPr/>
        <w:t xml:space="preserve">Il racconto è un gioiello di introspezione psicologica e di testimonianza cristiana, una effervescente vitamina a continuare il cammino verso la Pasqua, costi quel che costi. Stare dalla parte di Cristo elettrizza l’esistenza, rendendola piena e perfino esuberante, sebbene costretta nelle strettoie di incomprensioni e difficoltà. Ci fa da maestro un uomo senza nome, siglato dalla sua condizione di non vedente fin dalla nascita: il cieco nato. Egli è un semplice, uno del popolo, ma le sue confutazioni annientano il sapere tronfio e goffo dei dotti farisei; davanti alle sue parole, dettate dal buon senso, i principi vacillano, perché egli si radica nel vissuto, affonda le sue radici nella storia, sorvolando le vuote teorie. </w:t>
      </w:r>
    </w:p>
    <w:p>
      <w:pPr>
        <w:pStyle w:val="Normal"/>
        <w:widowControl w:val="false"/>
        <w:jc w:val="both"/>
        <w:rPr/>
      </w:pPr>
      <w:r>
        <w:rPr/>
        <w:tab/>
        <w:t xml:space="preserve">La forte carica cristologica e il riferimento all'illuminazione, conferita nel battesimo, hanno fatto di questo brano un'ottima meditazione fin dall'antichità e uno dei pezzi forti della preparazione dei catecumeni. Per questo la liturgia lo propone per accompagnare, ed eventualmente rivitalizzare, il cammino verso la Pasqua. </w:t>
      </w:r>
    </w:p>
    <w:p>
      <w:pPr>
        <w:pStyle w:val="Normal"/>
        <w:widowControl w:val="false"/>
        <w:jc w:val="both"/>
        <w:rPr/>
      </w:pPr>
      <w:r>
        <w:rPr/>
      </w:r>
    </w:p>
    <w:p>
      <w:pPr>
        <w:pStyle w:val="Normal"/>
        <w:widowControl w:val="false"/>
        <w:jc w:val="both"/>
        <w:rPr/>
      </w:pPr>
      <w:r>
        <w:rPr/>
        <w:t>Il lungo racconto si può dividere in sei scene, scandite da un fatto e da cinque reazioni a quel fatto. Sono le diverse modalità con cui gli uomini possono reagire davanti a Gesù, luce del mondo. Schematicamente:</w:t>
      </w:r>
    </w:p>
    <w:p>
      <w:pPr>
        <w:pStyle w:val="Normal"/>
        <w:widowControl w:val="false"/>
        <w:jc w:val="both"/>
        <w:rPr/>
      </w:pPr>
      <w:r>
        <w:rPr/>
        <w:t>- ambientazione e miracolo (vv. 1-7)</w:t>
      </w:r>
    </w:p>
    <w:p>
      <w:pPr>
        <w:pStyle w:val="Normal"/>
        <w:widowControl w:val="false"/>
        <w:jc w:val="both"/>
        <w:rPr/>
      </w:pPr>
      <w:r>
        <w:rPr/>
        <w:t>- interesse superficiale: il miracolato e i curiosi (vv. 8-12)</w:t>
      </w:r>
    </w:p>
    <w:p>
      <w:pPr>
        <w:pStyle w:val="Normal"/>
        <w:widowControl w:val="false"/>
        <w:jc w:val="both"/>
        <w:rPr/>
      </w:pPr>
      <w:r>
        <w:rPr/>
        <w:t>- problematicismo: i farisei e il miracolato (vv. 13-17)</w:t>
      </w:r>
    </w:p>
    <w:p>
      <w:pPr>
        <w:pStyle w:val="Normal"/>
        <w:widowControl w:val="false"/>
        <w:jc w:val="both"/>
        <w:rPr/>
      </w:pPr>
      <w:r>
        <w:rPr/>
        <w:t>- vigliaccheria: i farisei e i genitori del miracolato (vv. 18-23)</w:t>
      </w:r>
    </w:p>
    <w:p>
      <w:pPr>
        <w:pStyle w:val="Normal"/>
        <w:widowControl w:val="false"/>
        <w:jc w:val="both"/>
        <w:rPr/>
      </w:pPr>
      <w:r>
        <w:rPr/>
        <w:t>- l'ora della verità: i farisei e il miracolato (vv. 24-34)</w:t>
      </w:r>
    </w:p>
    <w:p>
      <w:pPr>
        <w:pStyle w:val="Normal"/>
        <w:widowControl w:val="false"/>
        <w:jc w:val="both"/>
        <w:rPr/>
      </w:pPr>
      <w:r>
        <w:rPr/>
        <w:t>- la diversità ricompensata: Gesù e il miracolato (vv. 35-41)</w:t>
      </w:r>
    </w:p>
    <w:p>
      <w:pPr>
        <w:pStyle w:val="Normal"/>
        <w:widowControl w:val="false"/>
        <w:jc w:val="both"/>
        <w:rPr/>
      </w:pPr>
      <w:r>
        <w:rPr/>
      </w:r>
    </w:p>
    <w:p>
      <w:pPr>
        <w:pStyle w:val="Normal"/>
        <w:widowControl w:val="false"/>
        <w:jc w:val="both"/>
        <w:rPr/>
      </w:pPr>
      <w:r>
        <w:rPr/>
        <w:t>1. Ambientazione e miracolo (vv. 1-7)</w:t>
      </w:r>
    </w:p>
    <w:p>
      <w:pPr>
        <w:pStyle w:val="Normal"/>
        <w:widowControl w:val="false"/>
        <w:jc w:val="both"/>
        <w:rPr/>
      </w:pPr>
      <w:r>
        <w:rPr/>
        <w:t>Il casuale incontro con un cieco dalla nascita offre ai discepoli l'opportunità di domandare a Gesù se lui stesso o i suoi genitori siano i responsabili di tale infermità. La risposta di Gesù si oppone alla mentalità del tempo che considerava la malattia o la disgrazia come necessaria e immediata conseguenza di un peccato personale. Per contraddire questa erronea opinione Gesù opera il miracolo o, meglio, il 'segno' come ama esprimere Giovanni. Gesù compie il prodigio in forma impensabile (il fango sugli occhi, secondo la logica, peggiorerebbe la cecità anziché guarirla) e servendosi di elementi sensibili, il fango e l'acqua. Proprio per preparare questo impasto compie un'azione proibita in giorno di sabato, contravvenendo alla rigorosa legge del riposo.</w:t>
      </w:r>
    </w:p>
    <w:p>
      <w:pPr>
        <w:pStyle w:val="Normal"/>
        <w:widowControl w:val="false"/>
        <w:jc w:val="both"/>
        <w:rPr/>
      </w:pPr>
      <w:r>
        <w:rPr/>
        <w:tab/>
        <w:t xml:space="preserve">Il suo gesto straordinario vuole essere pure la risposta operativa ad una precedente affermazione: «Io sono la luce del mondo; chi segue me non cammina nelle tenebre, ma avrà la luce della vita» (Gv 8,12). Parola ed azione vengono ad accreditare la persona di Gesù per la quale ci si aspetterebbe un'accoglienza unanime, come unanime dovrebbe essere la reazione davanti alla luce. </w:t>
      </w:r>
    </w:p>
    <w:p>
      <w:pPr>
        <w:pStyle w:val="Normal"/>
        <w:widowControl w:val="false"/>
        <w:jc w:val="both"/>
        <w:rPr/>
      </w:pPr>
      <w:r>
        <w:rPr/>
        <w:tab/>
        <w:t>Davanti all'unico fatto si frastagliano le reazioni che l'evangelista Giovanni raccoglie in alcuni gruppi tipici. A lui interessa, più che il miracolo in se stesso, la presa di posizione di ognuno davanti alla persona di Gesù. Questi, anche se presente solo all'inizio e alla fine del racconto, rimane il centro ideale del brano, imperniato sulle differenti reazioni nei suoi confronti: 'pro' o 'contro'.</w:t>
      </w:r>
    </w:p>
    <w:p>
      <w:pPr>
        <w:pStyle w:val="Normal"/>
        <w:widowControl w:val="false"/>
        <w:jc w:val="both"/>
        <w:rPr/>
      </w:pPr>
      <w:r>
        <w:rPr/>
      </w:r>
    </w:p>
    <w:p>
      <w:pPr>
        <w:pStyle w:val="Normal"/>
        <w:widowControl w:val="false"/>
        <w:jc w:val="both"/>
        <w:rPr/>
      </w:pPr>
      <w:r>
        <w:rPr/>
        <w:t>2. Interesse superficiale: il miracolato e i curiosi (vv. 8-12)</w:t>
      </w:r>
    </w:p>
    <w:p>
      <w:pPr>
        <w:pStyle w:val="Normal"/>
        <w:widowControl w:val="false"/>
        <w:jc w:val="both"/>
        <w:rPr/>
      </w:pPr>
      <w:r>
        <w:rPr/>
        <w:t>Incontriamo per prima la categoria dei superficiali che, in presenza del miracolo, non sono capaci di andare oltre una modestissima inchiesta per stabilire l'identità del mendicante di ieri e del guarito di oggi. Risolvono l'enigma con la diretta testimonianza dell'interessato e con la loro constatazione. Sono persone che si fermano alla soglia del fatto prodigioso, senza cercare la profonda radice della realtà. Saputo che il guaritore si chiamava Gesù e come aveva agito, l'interesse si esaurisce. Non sono interessate, ad esempio, a chiedersi chi sia Gesù e come possa un uomo compiere tali prodigi.</w:t>
      </w:r>
    </w:p>
    <w:p>
      <w:pPr>
        <w:pStyle w:val="Normal"/>
        <w:widowControl w:val="false"/>
        <w:jc w:val="both"/>
        <w:rPr/>
      </w:pPr>
      <w:r>
        <w:rPr/>
        <w:tab/>
        <w:t xml:space="preserve">Sono coloro - direbbe Paolo - che sentono il prurito della novità, quella che cessa in un attimo, incapace di suscitare interesse, lasciando solo il “prurito” di altre novità condannate ad una uguale effimera esistenza. È la frenetica corsa verso la chimerica novità che punisce severamente coloro che si dimostrano incapaci di interiorizzazione. </w:t>
      </w:r>
    </w:p>
    <w:p>
      <w:pPr>
        <w:pStyle w:val="Normal"/>
        <w:widowControl w:val="false"/>
        <w:jc w:val="both"/>
        <w:rPr/>
      </w:pPr>
      <w:r>
        <w:rPr/>
      </w:r>
    </w:p>
    <w:p>
      <w:pPr>
        <w:pStyle w:val="Normal"/>
        <w:widowControl w:val="false"/>
        <w:jc w:val="both"/>
        <w:rPr/>
      </w:pPr>
      <w:r>
        <w:rPr/>
        <w:t>3. Problematicismo: i farisei e il miracolato (vv. 13-17)</w:t>
      </w:r>
    </w:p>
    <w:p>
      <w:pPr>
        <w:pStyle w:val="Normal"/>
        <w:widowControl w:val="false"/>
        <w:jc w:val="both"/>
        <w:rPr/>
      </w:pPr>
      <w:r>
        <w:rPr/>
        <w:t>La seconda categoria è rappresentata da coloro che si interrogano sul fatto, senza poter arrivare ad una conclusione univoca, perché condizionati da pregiudizi o da problematicismo cronico. I farisei, rappresentanti di questa categoria, non riescono a conciliare la vistosa contraddizione tra il fatto, così come l'interessato lo espone, e il precetto del riposo sabatico; si dividono in due gruppi: «Quest'uomo non viene da Dio perché non osserva il sabato» sentenziano alcuni; «come può un peccatore compiere tali prodigi?» (v. 16) si interrogano perplessi altri. La pur sottile teologia farisaica non riesce a capacitarsi dell'impossibile binomio miracolo-trasgressione del sabato. Da ciò viene la spaccatura in due tronconi: per gli uni Gesù risulta chiaramente colpevole, per gli altri no. È interessante notare che alcuni di questi farisei hanno imboccato la strada giusta, perché risalgono dal fatto eccezionale alla persona che pure deve avere qualcosa di diverso rispetto alla gente comune. Il gruppo farisaico, spaccato, interpella il guarito che dà subito una sua puntuale valutazione:: «È un profeta» (v. 17). La risposta orienta verso una valutazione altamente positiva. Potremmo dire che quell’uomo sta già camminando verso la luce.</w:t>
      </w:r>
    </w:p>
    <w:p>
      <w:pPr>
        <w:pStyle w:val="Normal"/>
        <w:widowControl w:val="false"/>
        <w:jc w:val="both"/>
        <w:rPr/>
      </w:pPr>
      <w:r>
        <w:rPr/>
      </w:r>
    </w:p>
    <w:p>
      <w:pPr>
        <w:pStyle w:val="Normal"/>
        <w:widowControl w:val="false"/>
        <w:jc w:val="both"/>
        <w:rPr/>
      </w:pPr>
      <w:r>
        <w:rPr/>
        <w:t>4. Vigliaccheria: i farisei e i genitori del miracolato (vv. 18-23)</w:t>
      </w:r>
    </w:p>
    <w:p>
      <w:pPr>
        <w:pStyle w:val="Normal"/>
        <w:widowControl w:val="false"/>
        <w:jc w:val="both"/>
        <w:rPr/>
      </w:pPr>
      <w:r>
        <w:rPr/>
        <w:t>La strada giusta che dal fatto porta alla persona di Gesù viene ora abbandonata per seguire quella più larga e più comoda, che porta alle idee prefabbricate. Anziché lasciarsi convincere dagli avvenimenti, i farisei preferiscono lasciarsi convincere dalle loro convinzioni. Sarebbe duro per loro sottoscrivere il pensiero di Pascal: «L'ultimo passo della ragione è quello di riconoscere che ci sono infinite cose che la sorpassano», perché li obbligherebbe ad infrangere la rigidità degli schemi per accettare la mobilità degli eventi. E poiché la perplessità sorta all'inizio sulla persona di Gesù non trova sbocco, tentano ora la via che arriva a negare i fatti. Intestardirsi nelle proprie idee contro l'evidenza dei fatti, anzi, negarli per dare spazio alle idee, è atteggiamento che caratterizza i vigliacchi, coloro che chiudono gli occhi per timore di vedere.</w:t>
      </w:r>
    </w:p>
    <w:p>
      <w:pPr>
        <w:pStyle w:val="Normal"/>
        <w:widowControl w:val="false"/>
        <w:jc w:val="both"/>
        <w:rPr/>
      </w:pPr>
      <w:r>
        <w:rPr/>
        <w:tab/>
        <w:t>Non meno vigliacchi sono i genitori del miracolato che entrano in scena a questo punto, rappresentanti di quella categoria di persone che forse credono al fatto, ma che non sono disposte a testimoniarlo temendo reazioni negative. I genitori sono invitati a rispondere a tre domande ben precise: Identificano il miracolato con il loro figlio? Garantiscono che sia nato cieco? Come spiegano la situazione attuale? Alle prime due domande rispondono senza difficoltà, perché si tratta di dati sotto gli occhi di tutti. Sono evasivi sulla terza risposta che li impegna in prima persona. Fare il nome di Gesù o riconoscergli proprietà straordinarie comportava il bando dalla sinagoga, qualcosa come la privazione dei diritti religiosi e civili. Ecco perché rispondono in modo molto evasivo: «Come poi ci veda, non lo sappiamo, né sappiamo chi gli ha aperto gli occhi; chiedetelo a lui, ha l'età, parlerà lui di se stesso» (v. 21).</w:t>
      </w:r>
    </w:p>
    <w:p>
      <w:pPr>
        <w:pStyle w:val="Normal"/>
        <w:widowControl w:val="false"/>
        <w:jc w:val="both"/>
        <w:rPr/>
      </w:pPr>
      <w:r>
        <w:rPr/>
        <w:tab/>
        <w:t xml:space="preserve">Impossibile pensare che fossero all'oscuro di un miracolo a vantaggio del proprio figlio! La loro è solo una mossa strategica per evitare grane. I genitori non vogliono essere diversi dall'opinione pubblica dominante, per non incorrere nella scomunica. In loro sono personificati tutti coloro che rifiutano di prendere posizione quando bisogna pagare di persona, coloro che desiderano apparire come tutti gli altri, quando non essere allineati significa essere presi di mira. Meglio la affinità ipocrita, ma tranquilla, con tutti gli altri, che una diversità sincera, ma scottante. </w:t>
      </w:r>
    </w:p>
    <w:p>
      <w:pPr>
        <w:pStyle w:val="Normal"/>
        <w:widowControl w:val="false"/>
        <w:jc w:val="both"/>
        <w:rPr/>
      </w:pPr>
      <w:r>
        <w:rPr/>
        <w:tab/>
        <w:t>Se è vero che non tutti sono pronti ad indossare la veste dell'eroe, non pare fuori di posto richiedere a tutti indistintamente la coerenza, anche se questa richiede una testimonianza impegnativa. In caso contrario si è dei vigliacchi.</w:t>
      </w:r>
    </w:p>
    <w:p>
      <w:pPr>
        <w:pStyle w:val="Normal"/>
        <w:widowControl w:val="false"/>
        <w:jc w:val="both"/>
        <w:rPr/>
      </w:pPr>
      <w:r>
        <w:rPr/>
      </w:r>
    </w:p>
    <w:p>
      <w:pPr>
        <w:pStyle w:val="Normal"/>
        <w:widowControl w:val="false"/>
        <w:jc w:val="both"/>
        <w:rPr/>
      </w:pPr>
      <w:r>
        <w:rPr/>
        <w:t>5. L'ora della verità: i farisei e il miracolato (vv. 24-34)</w:t>
      </w:r>
    </w:p>
    <w:p>
      <w:pPr>
        <w:pStyle w:val="Normal"/>
        <w:widowControl w:val="false"/>
        <w:jc w:val="both"/>
        <w:rPr/>
      </w:pPr>
      <w:r>
        <w:rPr/>
        <w:t>La quarta categoria è formata da coloro che intendono cambiare la verità in un surrogato, per sentirsi esentati dall'interrogarsi nel profondo, dal credere e dal testimoniare. Sono ancora i farisei in scena, questa volta senza maschera, in edizione riveduta e notevolmente peggiorata: ecco perché formano una nuova categoria. Essi pretendono dal miracolato una chiara e precisa confessione sulla colpevolezza di Gesù: «Da' gloria a Dio! Noi sappiamo che quest'uomo è un peccatore» (v. 24). «Da' gloria a Dio» è una formula biblica per obbligare uno a dire la verità e rendere così onore a Dio che, in caso contrario, verrebbe offeso (cfr. Gs 7,19). Scomparsa l'incertezza iniziale dei due gruppi, ora tutti i farisei sono concordi nell'attribuire a Gesù la condizione di peccatore. Anche il nostro uomo deve allinearsi. Anche lui deve stare con l'opinione comune e dominante.</w:t>
      </w:r>
    </w:p>
    <w:p>
      <w:pPr>
        <w:pStyle w:val="Normal"/>
        <w:widowControl w:val="false"/>
        <w:jc w:val="both"/>
        <w:rPr/>
      </w:pPr>
      <w:r>
        <w:rPr/>
        <w:tab/>
        <w:t xml:space="preserve">L'ex cieco, invece, non si lascia irretire dai loro ragionamenti che scardina con sorprendente abilità. Con un senso prammatico della vita, inizia richiamandosi al dato di fatto che i farisei hanno totalmente bandito dal loro discorso: «Se sia peccatore, non lo so; una cosa so: prima ero cieco e ora ci vedo» (v. 25). Nella risposta si affida al suo buon senso popolare, non inquinato da pregiudizi. Arriva perfino a burlarsi di loro quando si accorge che dall'altra parte non esiste volontà di dialogo, di ascolto, di lettura spassionata della realtà. Per questo, con un pizzico di ben dosato sarcasmo, aggiunge: «Volete forse diventare anche voi suoi discepoli?» (v. 27). A questo punto si lacera completamente la sottile cortina di rispetto che finora lo aveva tenuto separato dai farisei e il contrasto si fa acido. I farisei si mettono dalla parte di Mosè di cui si dicono discepoli e prendono le distanze da Gesù, le cui origini risultano oscure. </w:t>
      </w:r>
    </w:p>
    <w:p>
      <w:pPr>
        <w:pStyle w:val="Normal"/>
        <w:widowControl w:val="false"/>
        <w:jc w:val="both"/>
        <w:rPr/>
      </w:pPr>
      <w:r>
        <w:rPr/>
        <w:tab/>
        <w:t>A questo punto il nostro somministra loro un succoso concentrato di teologia a base di buon senso, vanificando la loro filosofia che G. Papini definirebbe «esercizio di vuote parole sulla trama del nulla». Con pacata sicurezza il nostro uomo sentenzia: «Proprio questo è strano... Noi sappiamo che Dio non ascolta i peccatori... Da che mondo è mondo, non s'è mai sentito dire che uno abbia aperto gli occhi a un cieco nato. Se costui non fosse da Dio, non avrebbe potuto far nulla» (vv. 30-33). Effettivamente la guarigione di un cieco dalla nascita non ha paralleli in tutta la Bibbia. Dal fatto straordinario egli decide la sua opzione per Gesù di cui attesta l’origine divina: quell'uomo viene da Dio. Egli non conosce ancora perfettamente Gesù, però la scelta fatta lo colloca nella categoria di coloro che non solo stanno dalla parte di Gesù, ma che pure sono disposti a pagare di persona la loro testimonianza (in greco: 'martirio').</w:t>
      </w:r>
    </w:p>
    <w:p>
      <w:pPr>
        <w:pStyle w:val="Normal"/>
        <w:widowControl w:val="false"/>
        <w:jc w:val="both"/>
        <w:rPr/>
      </w:pPr>
      <w:r>
        <w:rPr/>
        <w:tab/>
        <w:t>Per amore alla verità il miracolato ha conservato la distanza dagli altri, rifiutando una affinità impastata di compromesso. Preferisce affidarsi al buon senso che segue la logica dei fatti, non quella delle opinioni e dei sofismi intellettualistico-religiosi. Il suo cammino verso la luce muove rapidi passi.</w:t>
      </w:r>
    </w:p>
    <w:p>
      <w:pPr>
        <w:pStyle w:val="Normal"/>
        <w:widowControl w:val="false"/>
        <w:jc w:val="both"/>
        <w:rPr/>
      </w:pPr>
      <w:r>
        <w:rPr/>
      </w:r>
    </w:p>
    <w:p>
      <w:pPr>
        <w:pStyle w:val="Normal"/>
        <w:widowControl w:val="false"/>
        <w:jc w:val="both"/>
        <w:rPr/>
      </w:pPr>
      <w:r>
        <w:rPr/>
        <w:t>6. La diversità ricompensata: Gesù e il miracolato (vv. 35-41)</w:t>
      </w:r>
    </w:p>
    <w:p>
      <w:pPr>
        <w:pStyle w:val="Normal"/>
        <w:widowControl w:val="false"/>
        <w:jc w:val="both"/>
        <w:rPr/>
      </w:pPr>
      <w:r>
        <w:rPr/>
        <w:t>Il miracolato ha seguito il genuino istinto della verità che ha testimoniato fino in fondo. Ora però si trova solo, cacciato dalla comunità. La accorata preghiera del salmo può riempire il doloroso silenzio di questo momento: «Il Signore è vicino a chi ha il cuore ferito, egli salva gli spiriti affranti» (Sal 34,18). Gesù ricerca (si noti il testo greco: «trovatolo», da sostituire al testo ufficiale «incontratolo») e incontra l'ex cieco perché ora intende fargli un dono ben più grande di quello della vista materiale, gli vuole donare la fede, definita da don Mazzolari «l'occhio di Dio sugli avvenimenti». Tutto è pronto per questo momento decisivo. «Tu credi nel Figlio dell'uomo?» (v. 35) è la domanda posta da Gesù, per saggiare se il miracolato sia disposto ad andare oltre le apparenze per accogliere Gesù come l'inviato di Dio, anzi, come Dio stesso. Ancora una volta l'uomo si lascia guidare dal suo istinto pratico: «E chi è, Signore, perché io creda in lui?» (v. 36). All'autorivelazione di Gesù «Tu l'hai visto: colui che parla con te è proprio lui» (v. 37) segue l'adesione piena ed incondizionata: «Io credo, Signore» (v. 38), completata dal gesto di adorazione. Ancora un salmo potrebbe commentare la situazione: «È in te la sorgente della vita, alla tua luce vediamo la luce. Concedi la grazia a chi ti conosce, la tua giustizia ai retti di cuore» (Sal 36,10-11).</w:t>
      </w:r>
    </w:p>
    <w:p>
      <w:pPr>
        <w:pStyle w:val="Normal"/>
        <w:widowControl w:val="false"/>
        <w:jc w:val="both"/>
        <w:rPr/>
      </w:pPr>
      <w:r>
        <w:rPr/>
      </w:r>
    </w:p>
    <w:p>
      <w:pPr>
        <w:pStyle w:val="Normal"/>
        <w:widowControl w:val="false"/>
        <w:jc w:val="both"/>
        <w:rPr/>
      </w:pPr>
      <w:r>
        <w:rPr/>
        <w:tab/>
        <w:t>A beneficio dei lettori del Vangelo, Giovanni ha tracciato con cura e con maestria la sempre maggiore comprensione dell'uomo, una volta cieco, come pure la sempre crescente cecità dei farisei. Per tre volte colui che era cieco confessa umilmente la sua ignoranza (vv. 12.25.36), per tre volte i farisei fanno affermazioni presuntuose su ciò che sanno di Gesù (vv. 16.24.29). Il risultato: la scienza dotta dei farisei si rivela in realtà ignoranza, mentre la conoscenza serena dell'uomo semplice, che non manipola i fatti, lo porta alla verità. Superate le difficoltà e i tranelli postigli dalla scienza iniqua, arriva alla vera identità di Gesù con un mirabile crescendo, segnato dai titoli dati Gesù: «quell'uomo» (v. 11), «profeta» (v. 17), «da Dio» (v. 33), «Signore» (v. 38). La diversità, non esibizionistica, sincera e costosa, lo ha portato a vedere e riconoscere colui che gli altri vedevano senza conoscere. Colui che un tempo era cieco insegna che per raggiungere la vera luce, quella degli occhi e quella del cuore, bisogna saper essere diversi, di una diversità che è fedeltà a Cristo. Solo così sarà possibile incontrarlo, riconoscerlo, essere suoi discepoli e camminare nella luc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Prima lettura: Scelti per essere guida di luce</w:t>
      </w:r>
    </w:p>
    <w:p>
      <w:pPr>
        <w:pStyle w:val="Normal"/>
        <w:widowControl w:val="false"/>
        <w:jc w:val="both"/>
        <w:rPr/>
      </w:pPr>
      <w:r>
        <w:rPr/>
        <w:t>Il gioco dei contrasti che vivifica la trama della pagina evangelica, affiora anche nella prima lettura. Il testo liturgico opera una decurtazione dell'episodio (16,1-13), salvando tuttavia gli elementi essenziali, e presentandoli nella logica di offrire una utile controfigura veterotestamentaria al brano evangelico: chi umanamente non conta, finisce per essere il carismatico interprete della volontà divina.</w:t>
      </w:r>
    </w:p>
    <w:p>
      <w:pPr>
        <w:pStyle w:val="Normal"/>
        <w:widowControl w:val="false"/>
        <w:jc w:val="both"/>
        <w:rPr/>
      </w:pPr>
      <w:r>
        <w:rPr/>
        <w:tab/>
        <w:t>Tempi duri si profilano per Saul, scelto come primo re, eppure incapace di conservare la fiducia del suo Dio. Poiché non più all'altezza della sua missione, viene destituito dall'incarico. Al profeta Samuele spetta l'ingrato compito di comunicargli la volontà divina: «Perché hai rigettato la parola del Signore, Egli ti ha rigettato come re» (1 Sam 15,23b). Con questa premessa è contestualizzato il nostro episodio che mette in scena la consacrazione regale di Davide, avvenuta proprio per rimpiazzare l'indegno re Saul.</w:t>
      </w:r>
    </w:p>
    <w:p>
      <w:pPr>
        <w:pStyle w:val="Normal"/>
        <w:widowControl w:val="false"/>
        <w:jc w:val="both"/>
        <w:rPr/>
      </w:pPr>
      <w:r>
        <w:rPr/>
        <w:tab/>
        <w:t xml:space="preserve">L’elezione di Davide avviene nel contesto bucolico della campagna betlemita, ancora oggi ricca di ulivi e di mandorli. Al sapore pastorale si aggiunge quello liturgico, caratterizzato dall'olio dell'unzione, dall'anziano Samuele come celebrante e dal giovane candidato. Potrebbe sembrare che l'autore sorrida amabilmente raccontando l'intreccio dal percorso quasi fiabesco, ricco di colpi di scena. Incontrando il gigantesco Eliab, Samuele crede di essere di fronte all'eletto di Dio; del resto, anche Saul si distingueva perché «sopravanzava dalla spalla in su tutto il popolo» (1 Sam 10,23). Per Dio, un fisico possente e atletico non vale come criterio di elezione. Altre sono le ragioni della sua scelta, come ricorda a Samuele: «Non guardare al suo aspetto, né all'imponenza della sua statura. Io l'ho scartato perché non guardo ciò che guarda l'uomo. L'uomo guarda l'apparenza, il Signore guarda il cuore» (v. 7). È bene ricordare - al fine di evitare indebite sottolineature omiletiche - che il cuore per la Bibbia non indica tanto la sede dell'affettività come nel simbolismo nostro, quanto piuttosto la sede progettuale e decisionale dell'uomo, il suo 'io' più profondo che lo identifica e lo qualifica: «Dal di dentro, ciò dal cuore degli uomini, escono le intenzioni cattive...» (Mc 7,21). Dio che guarda il cuore dell'uomo, legge la natura più intima dell'essere. Quindi, la prestanza fisica di Eliab non lo avvantaggia per una eventuale scelta. </w:t>
      </w:r>
    </w:p>
    <w:p>
      <w:pPr>
        <w:pStyle w:val="Normal"/>
        <w:widowControl w:val="false"/>
        <w:jc w:val="both"/>
        <w:rPr/>
      </w:pPr>
      <w:r>
        <w:rPr/>
        <w:tab/>
        <w:t>L'autore, toccando anche i registri della narrativa popolare, si fa portavoce e interprete del messaggio teologico: il progetto di Dio sfugge alle coordinate della logica umana, perché lui sceglie chi vuole. Il verbo 'scegliere' compare al v. 8 e anche nei due successivi; è il termine tecnico che indica l'elezione, la preferenza di una persona tra tante altre. Nella decisione divina non giocano, né il capriccio né la simpatia, ma la capacità di «guardare il cuore».</w:t>
      </w:r>
    </w:p>
    <w:p>
      <w:pPr>
        <w:pStyle w:val="Normal"/>
        <w:widowControl w:val="false"/>
        <w:jc w:val="both"/>
        <w:rPr/>
      </w:pPr>
      <w:r>
        <w:rPr/>
        <w:tab/>
        <w:t>Tale scelta lascia intuire che il re sarà una figura carismatica, alla stregua dei profeti che mediante la vocazione sono chiamati direttamente da Dio a svolgere un ruolo decisivo nella storia della salvezza. Poiché eletto da Dio, il re dovrà conservare nei suoi confronti la sintonia, con la ricerca e la esecuzione della sua volontà. La scelta si manifesta concretamente con l'unzione, l'elemento sacramentale che rende visibile tale scelta. Di conseguenza il re sarà il consacrato, cioè il Messia di Dio, e di lui porterà il suo spirito. Al v. 13 l'unzione è presentata come un rito sacramentale conferito da un ministro che fa discendere lo Spirito di JHWH in forma permanente. Colui che Dio sceglie, lo abilita per un compito che porta giovamento a tanti altri. Il re, come capo e responsabile del popolo di Dio, è spiritualmente abilitato e attrezzato a svolgere la sua missione.</w:t>
      </w:r>
    </w:p>
    <w:p>
      <w:pPr>
        <w:pStyle w:val="Normal"/>
        <w:widowControl w:val="false"/>
        <w:jc w:val="both"/>
        <w:rPr/>
      </w:pPr>
      <w:r>
        <w:rPr/>
        <w:tab/>
        <w:t>La vicenda ha mostrato un clamoroso cambiamento di prospettiva. È stato eletto il più giovane dei fratelli, ignaro di tutto e lasciato in campagna perché neppure ipotetico soggetto di elezione. Partito in svantaggio, risulta alla fine il vincitor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Seconda lettura: Illuminati per illuminare</w:t>
      </w:r>
    </w:p>
    <w:p>
      <w:pPr>
        <w:pStyle w:val="Normal"/>
        <w:widowControl w:val="false"/>
        <w:jc w:val="both"/>
        <w:rPr/>
      </w:pPr>
      <w:r>
        <w:rPr/>
        <w:t>Dall'evento della salvezza, iniziativa gratuita e misericordiosa di Dio, provengono le esortazioni di vita che originano la seconda parte della lettera in cui trova posto il brano odierno. Questo dipende idealmente da un punto luminoso che accende di significato tutte le altre parti: «Comportatevi in maniera degna della vocazione che avete ricevuto» (4,1). Alla base di una chiamata sta l'elezione che attende una risposta.</w:t>
      </w:r>
    </w:p>
    <w:p>
      <w:pPr>
        <w:pStyle w:val="Normal"/>
        <w:widowControl w:val="false"/>
        <w:jc w:val="both"/>
        <w:rPr/>
      </w:pPr>
      <w:r>
        <w:rPr/>
        <w:tab/>
        <w:t>L'inizio «Ora siete luce nel Signore» (5,8) vale come nota di intonazione tematica; cinque volte ritorna nel breve brano il termine «luce» e tre volte il verbo «manifestare», «illuminare». Giocando sul noto contrasto tenebra-luce che denota due epoche («un tempo... ora») e quindi due situazioni, si vuole parlare della nuova natura del cristiano, acquisita dopo il battesimo, contrapponendola alla situazione precedente. Il passaggio dal paganesimo al cristianesimo è paragonabile al passaggio dalle tenebre alla luce, dal nulla all'essere, dalla morte alla vita.</w:t>
      </w:r>
    </w:p>
    <w:p>
      <w:pPr>
        <w:pStyle w:val="Normal"/>
        <w:widowControl w:val="false"/>
        <w:jc w:val="both"/>
        <w:rPr/>
      </w:pPr>
      <w:r>
        <w:rPr/>
        <w:tab/>
        <w:t>Tale cambiamento ha avuto inizio col battesimo, espresso nel nostro brano con «illuminazione» che potremmo intendere come un sinonimo. Il v. 14, tratto probabilmente dalla liturgia battesimale antica, spiega il senso del brano: il sonno e la morte indicano lo stato prima del battesimo, mentre l'illuminazione di Cristo l'inserimento in lui. L’importante specificazione «nel Signore», caratteristica di tutta  le lettera, permette di capire dove i cristiani attingano il loro essere luce. Il battesimo, o illuminazione, è il punto di inserimento in Cristo.</w:t>
      </w:r>
    </w:p>
    <w:p>
      <w:pPr>
        <w:pStyle w:val="TextBody"/>
        <w:rPr/>
      </w:pPr>
      <w:r>
        <w:rPr/>
        <w:tab/>
        <w:t>Trasformati dal dono ricevuto, i cristiani posseggono loro stessi la luce di Cristo e irraggiano quello che sono diventati: poiché Dio è luce (cfr. 1 Gv 1,5) e Cristo è luce (cfr. Gv 8,12), i cristiani sono luce in quanto, partecipando alla vita divina, sono figli di Dio. Resi figli dal Figlio, per loro 'essere luce' significa 'cristificarsi', attingere direttamente a colui che mette in relazione con il «Padre della luce» (Gc 1,17) dal quale proviene ogni dono perfetto.</w:t>
      </w:r>
    </w:p>
    <w:p>
      <w:pPr>
        <w:pStyle w:val="Normal"/>
        <w:widowControl w:val="false"/>
        <w:jc w:val="both"/>
        <w:rPr/>
      </w:pPr>
      <w:r>
        <w:rPr/>
        <w:tab/>
        <w:t xml:space="preserve">I cristiani devono rivelare anche all'esterno che cosa significhi essere luce. Positivamente, devono offrire segni quali la bontà, la giustizia, la verità; la loro nuova esistenza spinge alla comunicazione, secondo la dinamica della luce che non può non illuminare. La grazia di Dio è al tempo stesso dono e incarico. Negativamente, devono astenersi da tutto ciò che si oppone al loro </w:t>
      </w:r>
      <w:r>
        <w:rPr>
          <w:i/>
        </w:rPr>
        <w:t>status</w:t>
      </w:r>
      <w:r>
        <w:rPr/>
        <w:t>, rifuggire dalle opere infruttuose, rese tali dalla eventuale lontananza o non conformità alla volontà del Signore.</w:t>
      </w:r>
    </w:p>
    <w:p>
      <w:pPr>
        <w:pStyle w:val="Normal"/>
        <w:widowControl w:val="false"/>
        <w:jc w:val="both"/>
        <w:rPr/>
      </w:pPr>
      <w:r>
        <w:rPr/>
      </w:r>
      <w:r>
        <w:br w:type="page"/>
      </w:r>
    </w:p>
    <w:p>
      <w:pPr>
        <w:pStyle w:val="Normal"/>
        <w:jc w:val="both"/>
        <w:rPr>
          <w:b/>
          <w:b/>
        </w:rPr>
      </w:pPr>
      <w:r>
        <w:rPr>
          <w:b/>
        </w:rPr>
        <w:t>QUINTA DOMENICA DI QUARESIMA</w:t>
      </w:r>
    </w:p>
    <w:p>
      <w:pPr>
        <w:pStyle w:val="Normal"/>
        <w:jc w:val="both"/>
        <w:rPr/>
      </w:pPr>
      <w:r>
        <w:rPr/>
        <w:t>Ezechiele 37,12-14</w:t>
      </w:r>
    </w:p>
    <w:p>
      <w:pPr>
        <w:pStyle w:val="Normal"/>
        <w:jc w:val="both"/>
        <w:rPr/>
      </w:pPr>
      <w:r>
        <w:rPr/>
        <w:t>Romani 8,8-11</w:t>
      </w:r>
    </w:p>
    <w:p>
      <w:pPr>
        <w:pStyle w:val="Normal"/>
        <w:jc w:val="both"/>
        <w:rPr/>
      </w:pPr>
      <w:r>
        <w:rPr/>
        <w:t>Giovanni 11,1-4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La morte, solo enigma?</w:t>
      </w:r>
    </w:p>
    <w:p>
      <w:pPr>
        <w:pStyle w:val="Testoafilo"/>
        <w:rPr/>
      </w:pPr>
      <w:r>
        <w:rPr>
          <w:rFonts w:cs="Arial" w:ascii="Arial" w:hAnsi="Arial"/>
          <w:szCs w:val="24"/>
        </w:rPr>
        <w:t xml:space="preserve">«In faccia alla morte l’enigma della condizione umana diventa sommo» esordisce il n. 18 del documento conciliare </w:t>
      </w:r>
      <w:r>
        <w:rPr>
          <w:rFonts w:cs="Arial" w:ascii="Arial" w:hAnsi="Arial"/>
          <w:i/>
          <w:szCs w:val="24"/>
        </w:rPr>
        <w:t>Gaudium et spes</w:t>
      </w:r>
      <w:r>
        <w:rPr>
          <w:rFonts w:cs="Arial" w:ascii="Arial" w:hAnsi="Arial"/>
          <w:szCs w:val="24"/>
        </w:rPr>
        <w:t xml:space="preserve">. Veramente un senso di smarrimento coglie ogni uomo davanti alla illogicità della morte. Perché vive in noi un anelito di infinito e di eternità, se siamo costretti alla morte? Con essa, si giunge al «tutto finito», oppure essa è passaggio verso un’altra realtà? </w:t>
      </w:r>
    </w:p>
    <w:p>
      <w:pPr>
        <w:pStyle w:val="Testoafilo"/>
        <w:rPr>
          <w:rFonts w:ascii="Arial" w:hAnsi="Arial" w:cs="Arial"/>
          <w:szCs w:val="24"/>
        </w:rPr>
      </w:pPr>
      <w:r>
        <w:rPr>
          <w:rFonts w:cs="Arial" w:ascii="Arial" w:hAnsi="Arial"/>
          <w:szCs w:val="24"/>
        </w:rPr>
        <w:tab/>
        <w:t>Le domande si possono moltiplicare all’infinito. Stiamo toccando un ganglio degli interrogativi esistenziali dell’uomo. Nel condividere con tutti gli uomini e con ogni uomo questi grandi interrogativi, proponiamo alcune frasi, raccolte da esperienze molto diverse.</w:t>
      </w:r>
    </w:p>
    <w:p>
      <w:pPr>
        <w:pStyle w:val="Testoafilo"/>
        <w:rPr/>
      </w:pPr>
      <w:r>
        <w:rPr>
          <w:rFonts w:cs="Arial" w:ascii="Arial" w:hAnsi="Arial"/>
          <w:szCs w:val="24"/>
        </w:rPr>
        <w:t>- «Un uomo che non si ponga il problema della morte e non ne avverta il dramma, ha urgente bisogno di essere curato» (C.G. Jung).</w:t>
      </w:r>
    </w:p>
    <w:p>
      <w:pPr>
        <w:pStyle w:val="Testoafilo"/>
        <w:rPr>
          <w:rFonts w:ascii="Arial" w:hAnsi="Arial" w:cs="Arial"/>
          <w:szCs w:val="24"/>
        </w:rPr>
      </w:pPr>
      <w:r>
        <w:rPr>
          <w:rFonts w:cs="Arial" w:ascii="Arial" w:hAnsi="Arial"/>
          <w:szCs w:val="24"/>
        </w:rPr>
        <w:t>- «Tutta la nostra vita deve essere una riflessione sulla morte e allenamento ad affrontarla» (Socrate).</w:t>
      </w:r>
    </w:p>
    <w:p>
      <w:pPr>
        <w:pStyle w:val="Testoafilo"/>
        <w:rPr>
          <w:rFonts w:ascii="Arial" w:hAnsi="Arial" w:cs="Arial"/>
          <w:szCs w:val="24"/>
        </w:rPr>
      </w:pPr>
      <w:r>
        <w:rPr>
          <w:rFonts w:cs="Arial" w:ascii="Arial" w:hAnsi="Arial"/>
          <w:szCs w:val="24"/>
        </w:rPr>
        <w:t>- «È la scoperta della morte a far entrare popoli ed individui nella maturità spirituale» (M. de Unamuno).</w:t>
      </w:r>
    </w:p>
    <w:p>
      <w:pPr>
        <w:pStyle w:val="Testoafilo"/>
        <w:rPr>
          <w:rFonts w:ascii="Arial" w:hAnsi="Arial" w:cs="Arial"/>
          <w:szCs w:val="24"/>
        </w:rPr>
      </w:pPr>
      <w:r>
        <w:rPr>
          <w:rFonts w:cs="Arial" w:ascii="Arial" w:hAnsi="Arial"/>
          <w:szCs w:val="24"/>
        </w:rPr>
        <w:t>- «La vita è stata data per cercare Dio, la morte per trovarlo, l'eternità per possederlo» (A. Nouet).</w:t>
      </w:r>
    </w:p>
    <w:p>
      <w:pPr>
        <w:pStyle w:val="Testoafilo"/>
        <w:rPr>
          <w:rFonts w:ascii="Arial" w:hAnsi="Arial" w:cs="Arial"/>
          <w:szCs w:val="24"/>
        </w:rPr>
      </w:pPr>
      <w:r>
        <w:rPr>
          <w:rFonts w:cs="Arial" w:ascii="Arial" w:hAnsi="Arial"/>
          <w:szCs w:val="24"/>
        </w:rPr>
        <w:t>- «Quando termina questa cosa struggente e abbacinante che è la vita terrena... s'è concluso soltanto quel che noi conosciamo; non si conclude l'ignoto» (S. Bellow).</w:t>
      </w:r>
    </w:p>
    <w:p>
      <w:pPr>
        <w:pStyle w:val="Testoafilo"/>
        <w:rPr>
          <w:rFonts w:ascii="Arial" w:hAnsi="Arial" w:cs="Arial"/>
          <w:szCs w:val="24"/>
        </w:rPr>
      </w:pPr>
      <w:r>
        <w:rPr>
          <w:rFonts w:cs="Arial" w:ascii="Arial" w:hAnsi="Arial"/>
          <w:szCs w:val="24"/>
        </w:rPr>
        <w:t>- «È bello tramontare al mondo per risorgere nell’aurora di Dio» (s. Ignazio di Antiochia).</w:t>
      </w:r>
    </w:p>
    <w:p>
      <w:pPr>
        <w:pStyle w:val="Testoafilo"/>
        <w:rPr>
          <w:rFonts w:ascii="Arial" w:hAnsi="Arial" w:cs="Arial"/>
          <w:szCs w:val="24"/>
        </w:rPr>
      </w:pPr>
      <w:r>
        <w:rPr>
          <w:rFonts w:cs="Arial" w:ascii="Arial" w:hAnsi="Arial"/>
          <w:szCs w:val="24"/>
        </w:rPr>
        <w:t>- «Contro la morte c’è un rimedio sicuro: condurre ad ogni istante una vita immortale» (A. Sertillage).</w:t>
      </w:r>
    </w:p>
    <w:p>
      <w:pPr>
        <w:pStyle w:val="Normal"/>
        <w:jc w:val="both"/>
        <w:rPr/>
      </w:pPr>
      <w:r>
        <w:rPr/>
        <w:tab/>
        <w:t>La breve antologia è disposta in un crescendo, passando dalla morte alla vita. È il confortevole messaggio che ci regalano le letture di oggi, facendoci compiere un ulteriore passo verso la Pasqua.</w:t>
      </w:r>
    </w:p>
    <w:p>
      <w:pPr>
        <w:pStyle w:val="Normal"/>
        <w:jc w:val="both"/>
        <w:rPr/>
      </w:pPr>
      <w:r>
        <w:rPr/>
        <w:tab/>
        <w:t>Il racconto della risurrezione di Lazzaro aiuta a capire che Gesù si presenta come il Signore della vita, capace di vincere il dramma della morte (</w:t>
      </w:r>
      <w:r>
        <w:rPr>
          <w:i/>
        </w:rPr>
        <w:t>vangelo</w:t>
      </w:r>
      <w:r>
        <w:rPr/>
        <w:t>). Tale apice è raggiunto dopo un lungo itinerario,dispiegato nell’Antico Testamento, che un po’ alla volta ha compreso che il legame con Dio è principio di vita (</w:t>
      </w:r>
      <w:r>
        <w:rPr>
          <w:i/>
        </w:rPr>
        <w:t>prima lettura</w:t>
      </w:r>
      <w:r>
        <w:rPr/>
        <w:t>). Lo Spirito Santo, dono dato al cristiano, permette di assaporare nel tempo e nel profondo dell’essere la gioia della vita (</w:t>
      </w:r>
      <w:r>
        <w:rPr>
          <w:i/>
        </w:rPr>
        <w:t>seconda lettura</w:t>
      </w:r>
      <w:r>
        <w:rPr/>
        <w:t>).</w:t>
      </w:r>
    </w:p>
    <w:p>
      <w:pPr>
        <w:pStyle w:val="Normal"/>
        <w:jc w:val="both"/>
        <w:rPr/>
      </w:pPr>
      <w:r>
        <w:rPr/>
      </w:r>
    </w:p>
    <w:p>
      <w:pPr>
        <w:pStyle w:val="Normal"/>
        <w:jc w:val="both"/>
        <w:rPr/>
      </w:pPr>
      <w:r>
        <w:rPr/>
      </w:r>
    </w:p>
    <w:p>
      <w:pPr>
        <w:pStyle w:val="Normal"/>
        <w:jc w:val="both"/>
        <w:rPr>
          <w:b/>
          <w:b/>
        </w:rPr>
      </w:pPr>
      <w:r>
        <w:rPr>
          <w:b/>
        </w:rPr>
        <w:t>Vangelo: Gesù, Signore della vita</w:t>
      </w:r>
    </w:p>
    <w:p>
      <w:pPr>
        <w:pStyle w:val="Testoafilo"/>
        <w:rPr/>
      </w:pPr>
      <w:r>
        <w:rPr>
          <w:rFonts w:cs="Arial" w:ascii="Arial" w:hAnsi="Arial"/>
          <w:szCs w:val="24"/>
        </w:rPr>
        <w:t>Incontriamo il settimo e ultimo segno giovanneo, la risurrezione di un morto, il caso più strepitoso di miracolo. A parte quella di Gesù, che costituisce un capitolo a sé, gli evangelisti riportano tre casi di risurrezione: quella della figlia di Giairo, riferita dai tre sinottici, quella del figlio della vedova di Nain registrata solo da Luca (Lc 7,11-17) e quella di Lazzaro conosciuta solo da Giovanni (Gv 11,1-44).</w:t>
      </w:r>
    </w:p>
    <w:p>
      <w:pPr>
        <w:pStyle w:val="Testoafilo"/>
        <w:rPr>
          <w:rFonts w:ascii="Arial" w:hAnsi="Arial" w:cs="Arial"/>
          <w:szCs w:val="24"/>
        </w:rPr>
      </w:pPr>
      <w:r>
        <w:rPr>
          <w:rFonts w:cs="Arial" w:ascii="Arial" w:hAnsi="Arial"/>
          <w:szCs w:val="24"/>
        </w:rPr>
        <w:tab/>
        <w:t>I tre casi sono disposti in un crescendo che va dal sorprendente, si tratta pur sempre di un miracolo, allo spettacolare: la figlia di Giairo è appena morta, il giovanetto di Nain sta per essere sepolto, Lazzaro riposa nel sepolcro già da quattro giorni. Giovanni ama presentare i casi estremi, le situazioni più impensate e impossibili. Ne deriva che il risultato positivo avrà un motivo in più per far riflettere sull'identità di Gesù.</w:t>
      </w:r>
    </w:p>
    <w:p>
      <w:pPr>
        <w:pStyle w:val="Testoafil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t>L'episodio di Lazzaro occupa quasi tutto il capitolo 11. Questo e il successivo formano, nella dinamica di tutto il IV Vangelo, una sezione ponte che serve di passaggio dalla rivelazione pubblica di Gesù a Israele all'ultima tappa della sua vita. I due capitoli convergono verso il momento decisivo per la storia della salvezza, costituito da Gesù innalzato sulla croce e glorificato. Sta per giungere l'«ora», il tempo stabilito dal Padre per la manifestazione del suo amore che si rivela nella persona e nell'opera del Figlio.</w:t>
      </w:r>
    </w:p>
    <w:p>
      <w:pPr>
        <w:pStyle w:val="Testoafilo"/>
        <w:rPr>
          <w:rFonts w:ascii="Arial" w:hAnsi="Arial" w:cs="Arial"/>
          <w:szCs w:val="24"/>
        </w:rPr>
      </w:pPr>
      <w:r>
        <w:rPr>
          <w:rFonts w:cs="Arial" w:ascii="Arial" w:hAnsi="Arial"/>
          <w:szCs w:val="24"/>
        </w:rPr>
        <w:tab/>
        <w:t>Il miracolo della risurrezione di Lazzaro sembra occupare nel IV Vangelo un posto analogo a quello del racconto della trasfigurazione nei sinottici: prima di affrontare la Passione, Gesù offre ai discepoli disorientati un anticipo della risurrezione per mostrare loro il significato della croce, intesa come strada verso la vita e non verso la morte. Di essa si parlerà, in modo allusivo, con la unzione ad opera di Maria, al cap. 12.</w:t>
      </w:r>
    </w:p>
    <w:p>
      <w:pPr>
        <w:pStyle w:val="Testoafilo"/>
        <w:rPr/>
      </w:pPr>
      <w:r>
        <w:rPr>
          <w:rFonts w:cs="Arial" w:ascii="Arial" w:hAnsi="Arial"/>
          <w:szCs w:val="24"/>
        </w:rPr>
        <w:tab/>
        <w:t>L'episodio conferisce carattere unitario all'intera sezione che fa di quell'evento la causa immediata della morte di Cristo, ma pure la prefigurazione della sua risurrezione gloriosa.</w:t>
      </w:r>
    </w:p>
    <w:p>
      <w:pPr>
        <w:pStyle w:val="Testoafilo"/>
        <w:rPr>
          <w:rFonts w:ascii="Arial" w:hAnsi="Arial" w:cs="Arial"/>
          <w:szCs w:val="24"/>
        </w:rPr>
      </w:pPr>
      <w:r>
        <w:rPr>
          <w:rFonts w:cs="Arial" w:ascii="Arial" w:hAnsi="Arial"/>
          <w:szCs w:val="24"/>
        </w:rPr>
        <w:tab/>
        <w:t>Una possibile struttura del racconto:</w:t>
      </w:r>
    </w:p>
    <w:p>
      <w:pPr>
        <w:pStyle w:val="Testoafilo"/>
        <w:rPr>
          <w:rFonts w:ascii="Arial" w:hAnsi="Arial" w:cs="Arial"/>
          <w:szCs w:val="24"/>
        </w:rPr>
      </w:pPr>
      <w:r>
        <w:rPr>
          <w:rFonts w:cs="Arial" w:ascii="Arial" w:hAnsi="Arial"/>
          <w:szCs w:val="24"/>
        </w:rPr>
        <w:t>- vv. 1-6: introduzione: ambientazione, circostanze, personaggi;</w:t>
      </w:r>
    </w:p>
    <w:p>
      <w:pPr>
        <w:pStyle w:val="Testoafilo"/>
        <w:rPr>
          <w:rFonts w:ascii="Arial" w:hAnsi="Arial" w:cs="Arial"/>
          <w:szCs w:val="24"/>
        </w:rPr>
      </w:pPr>
      <w:r>
        <w:rPr>
          <w:rFonts w:cs="Arial" w:ascii="Arial" w:hAnsi="Arial"/>
          <w:szCs w:val="24"/>
        </w:rPr>
        <w:t>- vv. 7-16: dialogo di Gesù con i discepoli;</w:t>
      </w:r>
    </w:p>
    <w:p>
      <w:pPr>
        <w:pStyle w:val="Testoafilo"/>
        <w:rPr>
          <w:rFonts w:ascii="Arial" w:hAnsi="Arial" w:cs="Arial"/>
          <w:szCs w:val="24"/>
        </w:rPr>
      </w:pPr>
      <w:r>
        <w:rPr>
          <w:rFonts w:cs="Arial" w:ascii="Arial" w:hAnsi="Arial"/>
          <w:szCs w:val="24"/>
        </w:rPr>
        <w:t>- vv. 17-37: dialogo ed incontro con Marta e con Maria;</w:t>
      </w:r>
    </w:p>
    <w:p>
      <w:pPr>
        <w:pStyle w:val="Testoafilo"/>
        <w:rPr>
          <w:rFonts w:ascii="Arial" w:hAnsi="Arial" w:cs="Arial"/>
          <w:szCs w:val="24"/>
        </w:rPr>
      </w:pPr>
      <w:r>
        <w:rPr>
          <w:rFonts w:cs="Arial" w:ascii="Arial" w:hAnsi="Arial"/>
          <w:szCs w:val="24"/>
        </w:rPr>
        <w:t>- vv. 38-44: risurrezione di Lazzaro;</w:t>
      </w:r>
    </w:p>
    <w:p>
      <w:pPr>
        <w:pStyle w:val="Testoafilo"/>
        <w:rPr>
          <w:rFonts w:ascii="Arial" w:hAnsi="Arial" w:cs="Arial"/>
          <w:szCs w:val="24"/>
        </w:rPr>
      </w:pPr>
      <w:r>
        <w:rPr>
          <w:rFonts w:cs="Arial" w:ascii="Arial" w:hAnsi="Arial"/>
          <w:szCs w:val="24"/>
        </w:rPr>
        <w:t>- vv. 45: conseguenza della risurrezione.</w:t>
      </w:r>
    </w:p>
    <w:p>
      <w:pPr>
        <w:pStyle w:val="Testoafilo"/>
        <w:rPr>
          <w:rFonts w:ascii="Arial" w:hAnsi="Arial" w:cs="Arial"/>
          <w:szCs w:val="24"/>
        </w:rPr>
      </w:pPr>
      <w:r>
        <w:rPr>
          <w:rFonts w:cs="Arial" w:ascii="Arial" w:hAnsi="Arial"/>
          <w:szCs w:val="24"/>
        </w:rPr>
      </w:r>
    </w:p>
    <w:p>
      <w:pPr>
        <w:pStyle w:val="Testoafilo"/>
        <w:rPr/>
      </w:pPr>
      <w:r>
        <w:rPr>
          <w:rFonts w:cs="Arial" w:ascii="Arial" w:hAnsi="Arial"/>
          <w:i/>
          <w:szCs w:val="24"/>
        </w:rPr>
        <w:t>Introduzione: ambientazione, circostanze e personaggi (vv. 1-6)</w:t>
      </w:r>
    </w:p>
    <w:p>
      <w:pPr>
        <w:pStyle w:val="Testoafilo"/>
        <w:rPr/>
      </w:pPr>
      <w:r>
        <w:rPr>
          <w:rFonts w:cs="Arial" w:ascii="Arial" w:hAnsi="Arial"/>
          <w:szCs w:val="24"/>
        </w:rPr>
        <w:t>Nel villaggio di Betania, sul versante orientale del monte degli Ulivi, si trova la casa ospitale e amica, che Gesù frequenta durante i suoi pellegrinaggi a Gerusalemme, distante circa 3 Km. Vi abitano i fratelli Lazzaro, Marta e Maria, riferiti dall'evangelista come persone note. Il testo li presenta con caratteri molto diversi. Lazzaro sarà il beneficiario del miracolo e di lui non viene riportata nessuna parola; Marta sembra la più loquace e di lei è riferito il dialogo con Gesù; di Maria si citano poche parole e, in compenso, si anticipa lo squisito gesto di bontà che avrà nei confronti di Gesù quando lo ungerà (cf Gv 12,1-9). I tre dovevano appartenere ad una famiglia benestante, se potevano permettersi di ospitare Gesù e, si presume, anche il gruppo dei Dodici.</w:t>
      </w:r>
    </w:p>
    <w:p>
      <w:pPr>
        <w:pStyle w:val="Testoafilo"/>
        <w:rPr/>
      </w:pPr>
      <w:r>
        <w:rPr>
          <w:rFonts w:cs="Arial" w:ascii="Arial" w:hAnsi="Arial"/>
          <w:szCs w:val="24"/>
        </w:rPr>
        <w:tab/>
        <w:t>Un giorno Lazzaro si ammala e le sorelle ne informano Gesù: «Signore, ecco il tuo amico è malato» (v. 3). La formula «tuo amico» detta dalle sorelle,  ripresa al v. 11 da Gesù con «il nostro amico», costituisce un caso unico all'interno dei racconti evangelici. Il ricordo di questa amicizia dimostra che il messaggio implica una timida domanda. Esse non dicono: «Vieni», ma si limitano a far conoscere la situazione. Commenta sant’Agostino: «È sufficiente che Tu lo sappia, perché non puoi abbandonare quelli che ami».</w:t>
      </w:r>
    </w:p>
    <w:p>
      <w:pPr>
        <w:pStyle w:val="Testoafilo"/>
        <w:rPr>
          <w:rFonts w:ascii="Arial" w:hAnsi="Arial" w:cs="Arial"/>
          <w:szCs w:val="24"/>
        </w:rPr>
      </w:pPr>
      <w:r>
        <w:rPr>
          <w:rFonts w:cs="Arial" w:ascii="Arial" w:hAnsi="Arial"/>
          <w:szCs w:val="24"/>
        </w:rPr>
        <w:tab/>
        <w:t>Gesù non risponde direttamente ed anticipa la tesi che si svilupperà in tutto il racconto: «Questa malattia non è per la morte, ma per la gloria di Dio, perché per essa il Figlio di Dio venga glorificato» (v. 4). Si usa in modo polivalente il termine «morte». Lazzaro di fatto muore in conseguenza della malattia, ma non rimane nello stato di morte, perché Gesù interviene. Per un paradosso, la morte diventa tramite di vita, che qui è presentata nel concetto giovanneo di «gloria». La gloria era nell'AT la presenza sperimentale e salvifica di Dio che si manifestava in vario modo sotto forma di fuoco, di nube o di splendore (cf Es 4,16). A partire dall'incarnazione, la gloria è visibile ed operante nel Figlio (1,14). La malattia di Lazzaro non porta alla morte, intesa come qualcosa di definitivo e di irrimediabile, bensì permette il manifestarsi sensibile e salvifico di Dio nella persona di Gesù.</w:t>
      </w:r>
    </w:p>
    <w:p>
      <w:pPr>
        <w:pStyle w:val="Testoafilo"/>
        <w:rPr>
          <w:rFonts w:ascii="Arial" w:hAnsi="Arial" w:cs="Arial"/>
          <w:szCs w:val="24"/>
        </w:rPr>
      </w:pPr>
      <w:r>
        <w:rPr>
          <w:rFonts w:cs="Arial" w:ascii="Arial" w:hAnsi="Arial"/>
          <w:szCs w:val="24"/>
        </w:rPr>
        <w:tab/>
        <w:t>Mai nel Vangelo si trova un'espressione così esplicita e carica d'affetto come quella del v. 5: «Gesù voleva molto bene a Marta, a sua sorella e a Lazzaro». La frase ricorda al lettore che il ritardo di Gesù non significa indifferenza nei confronti degli amici; l'amore di Gesù segue talora vie apparentemente tortuose per la comprensione umana: egli lascia morire Lazzaro per potergli manifestare il suo amore, in modo ancora più vistoso e clamoroso.</w:t>
      </w:r>
    </w:p>
    <w:p>
      <w:pPr>
        <w:pStyle w:val="Testoafilo"/>
        <w:rPr>
          <w:rFonts w:ascii="Arial" w:hAnsi="Arial" w:cs="Arial"/>
          <w:szCs w:val="24"/>
        </w:rPr>
      </w:pPr>
      <w:r>
        <w:rPr>
          <w:rFonts w:cs="Arial" w:ascii="Arial" w:hAnsi="Arial"/>
          <w:szCs w:val="24"/>
        </w:rPr>
      </w:r>
    </w:p>
    <w:p>
      <w:pPr>
        <w:pStyle w:val="Testoafilo"/>
        <w:rPr>
          <w:rFonts w:ascii="Arial" w:hAnsi="Arial" w:cs="Arial"/>
          <w:i/>
          <w:i/>
          <w:szCs w:val="24"/>
        </w:rPr>
      </w:pPr>
      <w:r>
        <w:rPr>
          <w:rFonts w:cs="Arial" w:ascii="Arial" w:hAnsi="Arial"/>
          <w:i/>
          <w:szCs w:val="24"/>
        </w:rPr>
        <w:t>Dialogo di Gesù con i discepoli (vv. 7-16)</w:t>
      </w:r>
    </w:p>
    <w:p>
      <w:pPr>
        <w:pStyle w:val="Testoafilo"/>
        <w:rPr/>
      </w:pPr>
      <w:r>
        <w:rPr>
          <w:rFonts w:cs="Arial" w:ascii="Arial" w:hAnsi="Arial"/>
          <w:szCs w:val="24"/>
        </w:rPr>
        <w:t>La prolungata permanenza di Gesù e il suo ritardo nell'intervento contengono almeno due significati. Il primo intende far precipitare una situazione già grave, tanto da renderla umanamente irreparabile. Lazzaro muore e sarà sepolto. Il caso, estremo, renderà più visibile la libertà sovrana e la potenza di Gesù. Si dà pure un secondo motivo, più profondo del primo. Con il suo indugio Gesù sottolinea che il cammino verso Gerusalemme avviene in forza di una decisione personale e non per essere stato spinto dalle circostanze, fosse pure la morte di un caro amico. Come nel caso di Cana (cf 2,4), non si forza la mano del Figlio di Dio, né si accelerano o si ritardano i tempi del suo intervento. È lui e lui solamente a decidere come e quando agire. C’è in Gesù una libertà sovrana, che si regola unicamente con la volontà del Padre. Tutte le altre ragioni, per quanto nobili siano, passano in secondo piano e non possono interferire nelle decisioni di Gesù. Egli sa bene quello che vuole e rimane sempre padrone assoluto della situazione.</w:t>
      </w:r>
    </w:p>
    <w:p>
      <w:pPr>
        <w:pStyle w:val="Testoafilo"/>
        <w:rPr/>
      </w:pPr>
      <w:r>
        <w:rPr>
          <w:rFonts w:cs="Arial" w:ascii="Arial" w:hAnsi="Arial"/>
          <w:szCs w:val="24"/>
        </w:rPr>
        <w:tab/>
        <w:t>Tale coscienza è messa in luce anche dalla frase «Non sono dodici le ore del giorno? Se uno cammina di giorno non inciampa...» (v. 9). Finché non trionfano le tenebre, cioè la notte oscura della lontananza da Dio, brilla la luce del giorno che permette di lavorare. È ancora tempo di «segni». Finché lui non decide liberamente e sovranamente di consegnarsi ai giudei e quindi di permettere alle tenebre che abbiano un momentaneo successo, allora può agire con tranquillità. Perciò decide di tornare da Lazzaro perché «dorme». È il lungo ed imperturbabile sonno della morte, inteso, o meglio frainteso, dai discepoli come vero sonno, e quindi valutato come sintomo di guarigione.</w:t>
      </w:r>
    </w:p>
    <w:p>
      <w:pPr>
        <w:pStyle w:val="Testoafilo"/>
        <w:rPr>
          <w:rFonts w:ascii="Arial" w:hAnsi="Arial" w:cs="Arial"/>
          <w:szCs w:val="24"/>
        </w:rPr>
      </w:pPr>
      <w:r>
        <w:rPr>
          <w:rFonts w:cs="Arial" w:ascii="Arial" w:hAnsi="Arial"/>
          <w:szCs w:val="24"/>
        </w:rPr>
        <w:tab/>
        <w:t>Gesù dice apertamente che Lazzaro è morto e aggiunge: «Io sono contento per voi di non essere stato là, perché voi crediate» (v. 15). Il miracolo di Gesù di cui i discepoli saranno testimoni, sarà un'occasione in più per legarli al Maestro, perché essi credano. Alla volontà di Gesù di incamminarsi verso la Giudea fa eco la frase di Tommaso: «Andiamo anche noi a morire con lui» (v. 16): è uno sprazzo di luce e di generosità sulla linea di un orizzonte che si sta offuscando minacciosamente.</w:t>
      </w:r>
    </w:p>
    <w:p>
      <w:pPr>
        <w:pStyle w:val="Testoafilo"/>
        <w:rPr>
          <w:rFonts w:ascii="Arial" w:hAnsi="Arial" w:cs="Arial"/>
          <w:szCs w:val="24"/>
        </w:rPr>
      </w:pPr>
      <w:r>
        <w:rPr>
          <w:rFonts w:cs="Arial" w:ascii="Arial" w:hAnsi="Arial"/>
          <w:szCs w:val="24"/>
        </w:rPr>
      </w:r>
    </w:p>
    <w:p>
      <w:pPr>
        <w:pStyle w:val="Testoafilo"/>
        <w:rPr>
          <w:rFonts w:ascii="Arial" w:hAnsi="Arial" w:cs="Arial"/>
          <w:i/>
          <w:i/>
          <w:szCs w:val="24"/>
        </w:rPr>
      </w:pPr>
      <w:r>
        <w:rPr>
          <w:rFonts w:cs="Arial" w:ascii="Arial" w:hAnsi="Arial"/>
          <w:i/>
          <w:szCs w:val="24"/>
        </w:rPr>
        <w:t>Incontro di Gesù con Marta e Maria (vv. 17-37)</w:t>
      </w:r>
    </w:p>
    <w:p>
      <w:pPr>
        <w:pStyle w:val="Testoafilo"/>
        <w:rPr>
          <w:rFonts w:ascii="Arial" w:hAnsi="Arial" w:cs="Arial"/>
          <w:szCs w:val="24"/>
        </w:rPr>
      </w:pPr>
      <w:r>
        <w:rPr>
          <w:rFonts w:cs="Arial" w:ascii="Arial" w:hAnsi="Arial"/>
          <w:szCs w:val="24"/>
        </w:rPr>
        <w:t>Gesù arriva a Betania quando Lazzaro è sepolto da quattro giorni. La precisazione cronologica sta ad indicare che la morte è un evento irreversibile. Gli Ebrei pensavano che lo spirito volteggiasse intorno al cadavere tre giorni, dopodiché lo abbandonava alla corruzione. Proprio per certificare la realtà della sua morte anche Gesù resusciterà al terzo giorno.</w:t>
      </w:r>
    </w:p>
    <w:p>
      <w:pPr>
        <w:pStyle w:val="Testoafilo"/>
        <w:rPr>
          <w:rFonts w:ascii="Arial" w:hAnsi="Arial" w:cs="Arial"/>
          <w:szCs w:val="24"/>
        </w:rPr>
      </w:pPr>
      <w:r>
        <w:rPr>
          <w:rFonts w:cs="Arial" w:ascii="Arial" w:hAnsi="Arial"/>
          <w:szCs w:val="24"/>
        </w:rPr>
        <w:tab/>
        <w:t>Marta va incontro a Gesù che sta arrivando, mentre Maria rimane seduta in casa. Questi brevi accenni dell'evangelista confermano la tipizzazione delle due sorelle, offertaci da Luca 10,38-42: il dinamismo a volte irruente di Marta e la calma riflessiva di Maria. È infatti Marta che prende l'iniziativa del correre incontro a Gesù e di rivolgergli una parola piena di tristezza, e pure di grande fede: «Signore, se tu fossi stato qui, mio fratello non sarebbe morto! Ma anche ora so che qualunque cosa chiederai a Dio, Egli te la concederà» (vv. 21-22). All'apparenza tali parole lasciano intendere che Marta si aspetti un intervento prodigioso; in realtà il v. 24 esclude tale possibilità, perché ella condivide con la maggior parte dei giudei la credenza nella risurrezione. La risposta di Gesù «Tuo fratello risorgerà» (v. 23) conferma la fede nella risurrezione che Marta vede nella risurrezione comune, promessa a tutto il popolo fedele. Ella la rimanda alla conclusione della storia, «ultimo giorno».</w:t>
      </w:r>
    </w:p>
    <w:p>
      <w:pPr>
        <w:pStyle w:val="Testoafilo"/>
        <w:rPr>
          <w:rFonts w:ascii="Arial" w:hAnsi="Arial" w:cs="Arial"/>
          <w:szCs w:val="24"/>
        </w:rPr>
      </w:pPr>
      <w:r>
        <w:rPr>
          <w:rFonts w:cs="Arial" w:ascii="Arial" w:hAnsi="Arial"/>
          <w:szCs w:val="24"/>
        </w:rPr>
        <w:tab/>
        <w:t>La risposta di Gesù modifica la prospettiva. Egli stabilisce che la risurrezione non è relegata ad un tempo futuro e precisa che essa dipende dalla sua persona. Il v. 25 offre il contenuto dottrinale più importante di tutto l'episodio: Gesù si proclama la fonte della vita, la risurrezione personificata. Se ha già parlato della sua possibilità di dare la vita (cf 5,21), solo a questo punto afferma esplicitamente di essere la risurrezione stessa.</w:t>
      </w:r>
    </w:p>
    <w:p>
      <w:pPr>
        <w:pStyle w:val="Testoafilo"/>
        <w:rPr/>
      </w:pPr>
      <w:r>
        <w:rPr>
          <w:rFonts w:cs="Arial" w:ascii="Arial" w:hAnsi="Arial"/>
          <w:szCs w:val="24"/>
        </w:rPr>
        <w:tab/>
        <w:t>Gesù dichiara che il credente, anche se soggetto alla morte corporale, vivrà di quella vita vera che non conosce tramonto. Quindi «per il credente che vive ancora immerso nella vita terrena, non si dà morte nel senso vero della parola, perché la morte del corpo ha perduto per lui tutta la sua importanza (cf 8,51). Pronunciando queste parole, Gesù consola coloro che piangono la morte di un fedele non con la promessa che il morto sarà risuscitato alla vita corporea, ma con l'assicurazione che la sua vera vita non viene mai distrutta» (Wikenhauser).</w:t>
      </w:r>
    </w:p>
    <w:p>
      <w:pPr>
        <w:pStyle w:val="Testoafilo"/>
        <w:rPr/>
      </w:pPr>
      <w:r>
        <w:rPr>
          <w:rFonts w:cs="Arial" w:ascii="Arial" w:hAnsi="Arial"/>
          <w:szCs w:val="24"/>
        </w:rPr>
        <w:tab/>
        <w:t>Alla domanda di Gesù se crede, Marta risponde positivamente con una bella professione di fede che contiene i titoli essenziali di Gesù, quelli di Cristo, Figlio di Dio, Colui che viene (cf 12,13; 20,31). Marta dimostra una non comune maturità teologica nell'affidarsi completamente a Gesù. Il riconoscimento della sua persona è premessa per il compimento del miracolo. Ella è matura per vedere e comprendere quello che altri vedranno senza comprendere.</w:t>
      </w:r>
    </w:p>
    <w:p>
      <w:pPr>
        <w:pStyle w:val="Testoafilo"/>
        <w:rPr/>
      </w:pPr>
      <w:r>
        <w:rPr>
          <w:rFonts w:cs="Arial" w:ascii="Arial" w:hAnsi="Arial"/>
          <w:szCs w:val="24"/>
        </w:rPr>
        <w:tab/>
        <w:t>È ancora lei che prende l'iniziativa di andare a chiamare la sorella. Si rivela, così, con i caratteri della vera missionaria che non tiene per sé la gioia della scoperta e della conoscenza di Gesù, ma sente il bisogno di comunicarla ad altri. L'incontro autentico con Cristo non può essere che personale: «Il Maestro è qui e ti chiama» (v. 28). All'appello Maria risponde prontamente: «si alzò in fretta e andò da lui» (v. 29).</w:t>
      </w:r>
    </w:p>
    <w:p>
      <w:pPr>
        <w:pStyle w:val="Testoafilo"/>
        <w:rPr>
          <w:rFonts w:ascii="Arial" w:hAnsi="Arial" w:cs="Arial"/>
          <w:szCs w:val="24"/>
        </w:rPr>
      </w:pPr>
      <w:r>
        <w:rPr>
          <w:rFonts w:cs="Arial" w:ascii="Arial" w:hAnsi="Arial"/>
          <w:szCs w:val="24"/>
        </w:rPr>
        <w:tab/>
        <w:t>L'improvviso allontanamento di Maria fa pensare ai giudei, presenti per le condoglianze, che vada a piangere al sepolcro. Era abitudine diffusa andare a piangere per parecchi giorni sulla tomba. Il particolare di molti che seguono Maria avrà come conseguenza che il miracolo avverrà alla presenza di numerosi testimoni.</w:t>
      </w:r>
    </w:p>
    <w:p>
      <w:pPr>
        <w:pStyle w:val="Testoafilo"/>
        <w:rPr/>
      </w:pPr>
      <w:r>
        <w:rPr>
          <w:rFonts w:cs="Arial" w:ascii="Arial" w:hAnsi="Arial"/>
          <w:szCs w:val="24"/>
        </w:rPr>
        <w:tab/>
        <w:t xml:space="preserve">Le parole che Maria rivolge a Gesù, quando lo incontra, sono le stesse di Marta: «Signore, se tu fossi stato qui, mio fratello non sarebbe morto!» (v. 32), probabilmente interrotte dal pianto. A questo punto Gesù interviene: «Dove lo avete posto?» e lo conducono alla tomba. L’evangelista si attarda, stranamente, a elencare le reazioni emotive e psicologiche: «si commosse profondamente e si turbò » (v. 33), «scoppiò in pianto » (v. 35), «profondamente commosso» (v. 38). Più volte, in poche righe, vengono registrati aspetti esteriori e espressioni di sentimenti interiori. È il Dio Creatore della vita che non vuole la morte dell’uomo. La morte, personificazione del male estremo, ultimo frutto del peccato, è l’ultimo nemico di Dio che dovrà essere annullato dalla morte del Figlio di Dio. </w:t>
      </w:r>
    </w:p>
    <w:p>
      <w:pPr>
        <w:pStyle w:val="Testoafilo"/>
        <w:rPr/>
      </w:pPr>
      <w:r>
        <w:rPr>
          <w:rFonts w:cs="Arial" w:ascii="Arial" w:hAnsi="Arial"/>
          <w:szCs w:val="24"/>
        </w:rPr>
        <w:tab/>
        <w:t>Qui Gesù dimostra la pienezza della sua umanità, che si commuove per la morte di un amico. Commenta Ippolito, un autore del III secolo: «Perché le lacrime negli occhi di colui che va a risuscitare Lazzaro? Gesù piange per insegnarci a compatire; per attestare che è proprio come noi capace di commuoversi e di piangere; per autorizzarci a piangere i nostri amici». Il pianto di Gesù è segnalato in soli due casi: presso il sepolcro di Lazzaro e in vista di Gerusalemme (Lc 19,41). È il pianto davanti alla morte fisica e alla morte morale. Cristo ha voluto conoscere per esperienza la tristezza per la perdita di un amico, o per il tradimento della propria città; si è fatto veramente solidale con l'umanità, partecipando alle sue angosce e sofferenze.</w:t>
      </w:r>
    </w:p>
    <w:p>
      <w:pPr>
        <w:pStyle w:val="Testoafilo"/>
        <w:rPr>
          <w:rFonts w:ascii="Arial" w:hAnsi="Arial" w:cs="Arial"/>
          <w:szCs w:val="24"/>
        </w:rPr>
      </w:pPr>
      <w:r>
        <w:rPr>
          <w:rFonts w:cs="Arial" w:ascii="Arial" w:hAnsi="Arial"/>
          <w:szCs w:val="24"/>
        </w:rPr>
        <w:tab/>
        <w:t>Il pianto di Gesù provoca reazioni diverse. Da una parte la commovente constatazione: «Vedi come lo amava!» e dall'altra l'enigmatica sorpresa: «Costui che ha aperto gli occhi al cieco non poteva far sì che questi non morisse?» (v. 37). Quest'ultima domanda riflette l'imbarazzo e lo sconcerto del lettore davanti al comportamento di Gesù, apparentemente contraddittorio: se sta per risuscitare l'amico Lazzaro, perché piangere? Gesù manifesta appieno la sua umanità. Il pianto fa esplodere una forte emozione, in questo caso una profonda sofferenza. Ma l'intervento di Gesù sta a dimostrare che la morte e la sofferenza non sono un segno dell'abbandono di Dio, bensì rientrano in un disegno di salvezza e di amore.</w:t>
      </w:r>
    </w:p>
    <w:p>
      <w:pPr>
        <w:pStyle w:val="Testoafilo"/>
        <w:rPr>
          <w:rFonts w:ascii="Arial" w:hAnsi="Arial" w:cs="Arial"/>
          <w:szCs w:val="24"/>
        </w:rPr>
      </w:pPr>
      <w:r>
        <w:rPr>
          <w:rFonts w:cs="Arial" w:ascii="Arial" w:hAnsi="Arial"/>
          <w:szCs w:val="24"/>
        </w:rPr>
      </w:r>
    </w:p>
    <w:p>
      <w:pPr>
        <w:pStyle w:val="Testoafilo"/>
        <w:rPr>
          <w:rFonts w:ascii="Arial" w:hAnsi="Arial" w:cs="Arial"/>
          <w:i/>
          <w:i/>
          <w:szCs w:val="24"/>
        </w:rPr>
      </w:pPr>
      <w:r>
        <w:rPr>
          <w:rFonts w:cs="Arial" w:ascii="Arial" w:hAnsi="Arial"/>
          <w:i/>
          <w:szCs w:val="24"/>
        </w:rPr>
        <w:t>La risurrezione di Lazzaro (vv. 38-44)</w:t>
      </w:r>
    </w:p>
    <w:p>
      <w:pPr>
        <w:pStyle w:val="Testoafilo"/>
        <w:rPr/>
      </w:pPr>
      <w:r>
        <w:rPr>
          <w:rFonts w:cs="Arial" w:ascii="Arial" w:hAnsi="Arial"/>
          <w:szCs w:val="24"/>
        </w:rPr>
        <w:t xml:space="preserve">Ancora oggi capita di vedere in Terra Santa tombe scavate nella roccia. La cosiddetta </w:t>
      </w:r>
      <w:r>
        <w:rPr>
          <w:rFonts w:cs="Arial" w:ascii="Arial" w:hAnsi="Arial"/>
          <w:i/>
          <w:szCs w:val="24"/>
        </w:rPr>
        <w:t>Tomba di Lazzaro,</w:t>
      </w:r>
      <w:r>
        <w:rPr>
          <w:rFonts w:cs="Arial" w:ascii="Arial" w:hAnsi="Arial"/>
          <w:szCs w:val="24"/>
        </w:rPr>
        <w:t xml:space="preserve"> che il pellegrino visita, illustra molto bene come poteva essere una tomba antica. Si trattava di grotte naturali che venivano chiuse con una pietra collocata all'ingresso. Alla richiesta di Gesù di rimuovere la pietra, Marta obietta prontamente che il cadavere emette fetore, essendo già lì da quattro giorni. Il trattamento del cadavere con olii e aromi non impediva il processo di putrefazione, accelerato dal clima caldo.</w:t>
      </w:r>
    </w:p>
    <w:p>
      <w:pPr>
        <w:pStyle w:val="Testoafilo"/>
        <w:rPr/>
      </w:pPr>
      <w:r>
        <w:rPr>
          <w:rFonts w:cs="Arial" w:ascii="Arial" w:hAnsi="Arial"/>
          <w:szCs w:val="24"/>
        </w:rPr>
        <w:tab/>
        <w:t>Impedire di morire: è tutto quello che i giudei potevano attribuire a Gesù (cf v. 37). Ma Lui aveva promesso, a coloro che credono nella sua persona, di far vedere la «gloria di Dio». Ora, questa si manifesta soprattutto nel proteggere e nel salvare, come faceva la nube al tempo dell’esodo. Gesù scavalca le aspettative dei giudei con un miracolo imprevedibile. Ha messo alla prova anche la fede, ora richiamata, delle due sorelle. Di essa c’è bisogno per creare il terreno necessario perché il miracolo possa nascere ed essere accolto.</w:t>
      </w:r>
    </w:p>
    <w:p>
      <w:pPr>
        <w:pStyle w:val="Testoafilo"/>
        <w:rPr>
          <w:rFonts w:ascii="Arial" w:hAnsi="Arial" w:cs="Arial"/>
          <w:szCs w:val="24"/>
        </w:rPr>
      </w:pPr>
      <w:r>
        <w:rPr>
          <w:rFonts w:cs="Arial" w:ascii="Arial" w:hAnsi="Arial"/>
          <w:szCs w:val="24"/>
        </w:rPr>
        <w:tab/>
        <w:t>Gesù insiste nella sua richiesta, richiamando il motivo della gloria che aveva già presentato ai discepoli (cf v. 4). Attraverso il segno che sta per compiere, egli rende visibile la potenza di Dio che opera nella sua persona.</w:t>
      </w:r>
    </w:p>
    <w:p>
      <w:pPr>
        <w:pStyle w:val="Testoafilo"/>
        <w:rPr/>
      </w:pPr>
      <w:r>
        <w:rPr>
          <w:rFonts w:cs="Arial" w:ascii="Arial" w:hAnsi="Arial"/>
          <w:szCs w:val="24"/>
        </w:rPr>
        <w:tab/>
        <w:t>Prima di compiere il prodigio Gesù alza gli occhi al cielo in un gesto che gli è consueto. Ringrazia il Padre. Tutto il suo agire è avvolto nella preghiera con la quale tiene vivo il senso di ringraziamento e di dipendenza da Dio. La sua non è una richiesta di intervento dall'alto, perché agisce per forza propria. Però la sua piena comunione con il Padre che lo ha mandato (cf 10,30) ha bisogno di essere testimoniata all'esterno per coloro che sono presenti.</w:t>
      </w:r>
    </w:p>
    <w:p>
      <w:pPr>
        <w:pStyle w:val="Testoafilo"/>
        <w:rPr/>
      </w:pPr>
      <w:r>
        <w:rPr>
          <w:rFonts w:cs="Arial" w:ascii="Arial" w:hAnsi="Arial"/>
          <w:szCs w:val="24"/>
        </w:rPr>
        <w:tab/>
        <w:t>Il grido «Lazzaro vieni fuori» (v. 43) esprime il comando autorevole e solenne che viene immediatamente realizzato. Come la parola creatrice di Genesi 1 realizzava ciò che annunciava, così Cristo, chiamato nel prologo «La Parola», crea la nuova esistenza di colui che aveva sperimentato la morte. Di questa, porta ancora i segni, le bende e il sudario, presto rimossi per lasciar spazio alla vita ricevuta in dono.</w:t>
      </w:r>
    </w:p>
    <w:p>
      <w:pPr>
        <w:pStyle w:val="Testoafilo"/>
        <w:rPr>
          <w:rFonts w:ascii="Arial" w:hAnsi="Arial" w:cs="Arial"/>
          <w:szCs w:val="24"/>
        </w:rPr>
      </w:pPr>
      <w:r>
        <w:rPr>
          <w:rFonts w:cs="Arial" w:ascii="Arial" w:hAnsi="Arial"/>
          <w:szCs w:val="24"/>
        </w:rPr>
        <w:tab/>
        <w:t>La stringata presentazione del miracolo, senza commento sulla gioia delle sorelle e sulle reazioni dell'interessato, vale come prova della storicità dell'episodio che non si attarda su particolari, utili forse per la curiosità del lettore, non per il messaggio teologico del racconto. Questo si concentra nel fatto che «Gesù ha dato la vita (fisica) come segno del suo potere di dare la vita eterna su questa terra (escatologia realizzata) e come promessa che nell'ultimo giorno egli risusciterà i morti (escatologia finale)» (Brown).</w:t>
      </w:r>
    </w:p>
    <w:p>
      <w:pPr>
        <w:pStyle w:val="Testoafil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t>Il v. 45 chiude il brano liturgico e mostra la reazione al miracolo: molti credono in Gesù. Egli si è manifestato veramente come Signore della vita.</w:t>
      </w:r>
    </w:p>
    <w:p>
      <w:pPr>
        <w:pStyle w:val="Testoafil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r>
    </w:p>
    <w:p>
      <w:pPr>
        <w:pStyle w:val="Testoafilo"/>
        <w:rPr>
          <w:rFonts w:ascii="Arial" w:hAnsi="Arial" w:cs="Arial"/>
          <w:b/>
          <w:b/>
          <w:szCs w:val="24"/>
        </w:rPr>
      </w:pPr>
      <w:r>
        <w:rPr>
          <w:rFonts w:cs="Arial" w:ascii="Arial" w:hAnsi="Arial"/>
          <w:b/>
          <w:szCs w:val="24"/>
        </w:rPr>
        <w:t>Prima lettura: Una promettente pennellata di futuro</w:t>
      </w:r>
    </w:p>
    <w:p>
      <w:pPr>
        <w:pStyle w:val="Testoafilo"/>
        <w:rPr>
          <w:rFonts w:ascii="Arial" w:hAnsi="Arial" w:cs="Arial"/>
          <w:szCs w:val="24"/>
        </w:rPr>
      </w:pPr>
      <w:r>
        <w:rPr>
          <w:rFonts w:cs="Arial" w:ascii="Arial" w:hAnsi="Arial"/>
          <w:szCs w:val="24"/>
        </w:rPr>
        <w:t xml:space="preserve">Il brano presuppone la visione delle ossa disseccate e disseminate nella pianura. Uno scenario macabro, quasi da </w:t>
      </w:r>
      <w:r>
        <w:rPr>
          <w:rFonts w:cs="Arial" w:ascii="Arial" w:hAnsi="Arial"/>
          <w:i/>
          <w:szCs w:val="24"/>
        </w:rPr>
        <w:t>horror</w:t>
      </w:r>
      <w:r>
        <w:rPr>
          <w:rFonts w:cs="Arial" w:ascii="Arial" w:hAnsi="Arial"/>
          <w:szCs w:val="24"/>
        </w:rPr>
        <w:t>, se non si sapesse che si tratta di una potente scenografia che rappresenta alcuni viventi, e precisamente «la casa di Israele» come chiarisce il v. 11 che precede il testo liturgico qui proposto. Le ossa rappresentano gli esuli, dispersi tra le nazioni pagane. Costoro, sordi alla voce del Signore, hanno perso ogni speranza di rinascita e si paragonano ai morti, per i quali non c’è più nulla da fare. Da qui la scelta, fortemente espressiva, di paraganarsi alle ossa disseminate.</w:t>
      </w:r>
    </w:p>
    <w:p>
      <w:pPr>
        <w:pStyle w:val="Testoafilo"/>
        <w:rPr>
          <w:rFonts w:ascii="Arial" w:hAnsi="Arial" w:cs="Arial"/>
          <w:szCs w:val="24"/>
        </w:rPr>
      </w:pPr>
      <w:r>
        <w:rPr>
          <w:rFonts w:cs="Arial" w:ascii="Arial" w:hAnsi="Arial"/>
          <w:szCs w:val="24"/>
        </w:rPr>
        <w:tab/>
        <w:t>Conosciuta questa situazione negativa, si comprende meglio il valore del nostro testo, che reagisce con vigore alla prospettiva pessimistica della scena precedente. Riprendendo l’immagine di morte e ribaltandola, il testo parla dell’intervento di Dio che apre i sepolcri e restituisce la vita. Se tali espressioni sono teologicamente possenti, perché annunciano con chiarezza l’idea della risurrezione, la frase da isolare come storicamente rilevante è l’impegno solenne di Dio: «vi riconduco nel paese d’Israele».</w:t>
      </w:r>
    </w:p>
    <w:p>
      <w:pPr>
        <w:pStyle w:val="Testoafilo"/>
        <w:rPr>
          <w:rFonts w:ascii="Arial" w:hAnsi="Arial" w:cs="Arial"/>
          <w:szCs w:val="24"/>
        </w:rPr>
      </w:pPr>
      <w:r>
        <w:rPr>
          <w:rFonts w:cs="Arial" w:ascii="Arial" w:hAnsi="Arial"/>
          <w:szCs w:val="24"/>
        </w:rPr>
        <w:tab/>
        <w:t>Si tratta di affermazioni solenni, una specie di giuramento da parte di Dio. Lo percepiamo anche dal fatto che l’idea è ripetuta nelle sue dimensioni: la vita che sprizza nuova dal sepolcro e il riposare nel paese di origine, cioè la Terra Santa. Un nuovo elemento merita la sottolineatura: ora la vita risorge, grazie allo spirito che Dio immette nella caduca realtà umana: «Farò entrare in voi il mio spirito e rivivrete».</w:t>
      </w:r>
    </w:p>
    <w:p>
      <w:pPr>
        <w:pStyle w:val="Testoafilo"/>
        <w:rPr>
          <w:rFonts w:ascii="Arial" w:hAnsi="Arial" w:cs="Arial"/>
          <w:szCs w:val="24"/>
        </w:rPr>
      </w:pPr>
      <w:r>
        <w:rPr>
          <w:rFonts w:cs="Arial" w:ascii="Arial" w:hAnsi="Arial"/>
          <w:szCs w:val="24"/>
        </w:rPr>
        <w:tab/>
        <w:t xml:space="preserve">È proprio così. La certezza della risurrezione e della vita nuova si fonda sul dono che Dio fa della sua stessa vita. La sua vitalità, con i connotati di immortalità e di eternità, è partecipata all’uomo che viene così divinizzato, perché partecipe della vita stessa di Dio. </w:t>
      </w:r>
    </w:p>
    <w:p>
      <w:pPr>
        <w:pStyle w:val="Testoafilo"/>
        <w:rPr>
          <w:rFonts w:ascii="Arial" w:hAnsi="Arial" w:cs="Arial"/>
          <w:szCs w:val="24"/>
        </w:rPr>
      </w:pPr>
      <w:r>
        <w:rPr>
          <w:rFonts w:cs="Arial" w:ascii="Arial" w:hAnsi="Arial"/>
          <w:szCs w:val="24"/>
        </w:rPr>
        <w:tab/>
        <w:t>Il progetto è chiaramente abbozzato. La vicenda pasquale di Cristo e la chiamata di tutti gli uomini a condividere tale esperienza fa capire che il nostro brano vale come una stimolante pennellata di futuro.</w:t>
      </w:r>
    </w:p>
    <w:p>
      <w:pPr>
        <w:pStyle w:val="Testoafil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r>
    </w:p>
    <w:p>
      <w:pPr>
        <w:pStyle w:val="Testoafilo"/>
        <w:rPr>
          <w:rFonts w:ascii="Arial" w:hAnsi="Arial" w:cs="Arial"/>
          <w:b/>
          <w:b/>
          <w:szCs w:val="24"/>
        </w:rPr>
      </w:pPr>
      <w:r>
        <w:rPr>
          <w:rFonts w:cs="Arial" w:ascii="Arial" w:hAnsi="Arial"/>
          <w:b/>
          <w:szCs w:val="24"/>
        </w:rPr>
        <w:t>Seconda lettura: Una vigorosa pennellata di presente</w:t>
      </w:r>
    </w:p>
    <w:p>
      <w:pPr>
        <w:pStyle w:val="Normal"/>
        <w:jc w:val="both"/>
        <w:rPr/>
      </w:pPr>
      <w:r>
        <w:rPr/>
        <w:t xml:space="preserve">La speranza abbozzata nella prima lettura diventa certezza nel presente brano. Ritroviamo la vitale opera dello Spirito, ora non più solo Spirito di Dio, ma pure Spirito di Cristo. </w:t>
      </w:r>
    </w:p>
    <w:p>
      <w:pPr>
        <w:pStyle w:val="Normal"/>
        <w:jc w:val="both"/>
        <w:rPr/>
      </w:pPr>
      <w:r>
        <w:rPr/>
        <w:tab/>
        <w:t>L'esuberanza del capitolo viene dalla certezza della salvezza che l'uomo ottiene da Cristo e che conserva in una vita vissuta nello Spirito. Il discorso passa dolcemente da Cristo allo Spirito, che ne raccoglie l'eredità e rende attuale l'opera del Padre. Il capitolo fa respirare un'aria trinitaria che regge e alimenta la vita del cristiano.</w:t>
      </w:r>
    </w:p>
    <w:p>
      <w:pPr>
        <w:pStyle w:val="Normal"/>
        <w:jc w:val="both"/>
        <w:rPr/>
      </w:pPr>
      <w:r>
        <w:rPr/>
        <w:tab/>
        <w:t>Infatti, mentre il cap. 6 affermava che era Cristo a liberare l'uomo dal peccato e dalla morte per farlo accedere alla vita, al cap. 8 è lo Spirito a compiere la stessa opera. Troviamo qui quel parallelismo tra la missione di Cristo e quella dello Spirito, che compare nel Quarto Vangelo, oppure la corrispondenza stabilita da Luca tra l'azione di Gesù nel Terzo Vangelo e l'azione dello Spirito nel Libro degli Atti. Anche la teologia paolina lega intimamente lo Spirito a Cristo: occorre lo Spirito per appartenere alla sfera del Risorto.</w:t>
      </w:r>
    </w:p>
    <w:p>
      <w:pPr>
        <w:pStyle w:val="Normal"/>
        <w:jc w:val="both"/>
        <w:rPr/>
      </w:pPr>
      <w:r>
        <w:rPr/>
        <w:t>Lo Spirito è il centro focale del cap. 8. Lo si nota anche dalla ricorrenza del termine, ben 20 volte in questo capitolo su un totale di 32 in tutta la lettera.</w:t>
      </w:r>
    </w:p>
    <w:p>
      <w:pPr>
        <w:pStyle w:val="Normal"/>
        <w:ind w:firstLine="708"/>
        <w:jc w:val="both"/>
        <w:rPr/>
      </w:pPr>
      <w:r>
        <w:rPr/>
        <w:t>Va subito notata la stretta relazione tra Gesù e lo Spirito. Questi è principio di vita, chiamato «Spirito di Cristo» (v. 9). Egli è da collegare con la Pasqua di Gesù: è uno Spirito pasquale, il "soffio" del Risorto. Suo compito è di restituire la vita che il peccato e la morte avevano distrutta. Quando si dice che lo Spirito dà la vita, dobbiamo intendere «dà la vita di Cristo», dà la vita divina dell'uomo Dio. Egli viene a noi da Cristo; «è lo Spirito Santo in quanto in Cristo si è abituato a vivere con gli uomini. Ha riempito e santificato il Capo e da lui si diffonde nelle membra per fare con esse "un solo corpo e un solo Spirito"» (Cantalamessa).</w:t>
      </w:r>
    </w:p>
    <w:p>
      <w:pPr>
        <w:pStyle w:val="Normal"/>
        <w:jc w:val="both"/>
        <w:rPr/>
      </w:pPr>
      <w:r>
        <w:rPr/>
        <w:tab/>
        <w:t xml:space="preserve">Paolo può ben parlare dello Spirito, perché conosce la tradizione profetica che additava gli ultimi tempi come “l'era dello Spirito” (cf Ez 36,26-27; Gioele 3,1-3), e, più ancora, perché di lui aveva sperimentato le vistose manifestazioni che a Corinto e altrove esprimevano i carismi dati per la crescita delle comunità cristiane. Paolo poteva quindi documentare la nascita del mondo nuovo, quello inaugurato da Cristo e reso vivo dallo Spirito. </w:t>
      </w:r>
    </w:p>
    <w:p>
      <w:pPr>
        <w:pStyle w:val="Normal"/>
        <w:ind w:firstLine="708"/>
        <w:jc w:val="both"/>
        <w:rPr/>
      </w:pPr>
      <w:r>
        <w:rPr/>
        <w:t>Lo Spirito è posto in dialettica relazione con la carne, formando una delle ben note antitesi paoline. I due termini sono complessi nel loro significato, come si vede dall'uso abbondante e variegato (cf vv..8-9). In termini semplificati possiamo dire che quando sono usati in antitesi indicano i due principi che orientano tutto l'uomo: il suo vivere, il suo pensare, il suo agire. La carne è il principio di mediazione negativa che contamina tutto l'essere, è lo strumento del peccato e quindi produce la morte: «La carne è come una potenza, un "principio", a cui l'uomo è sottomesso senza possibilità di opporre un'effettiva resistenza; e questa potenza è per sua natura nemica di tutto ciò che appartiene al mondo di Dio» (Kuss). In una parola, essa designa tutta la miseria dell'uomo che non è  afferrato dallo Spirito.</w:t>
      </w:r>
    </w:p>
    <w:p>
      <w:pPr>
        <w:pStyle w:val="Normal"/>
        <w:ind w:firstLine="708"/>
        <w:jc w:val="both"/>
        <w:rPr/>
      </w:pPr>
      <w:r>
        <w:rPr>
          <w:rFonts w:eastAsia="Arial"/>
        </w:rPr>
        <w:t xml:space="preserve"> </w:t>
      </w:r>
      <w:r>
        <w:rPr/>
        <w:t xml:space="preserve">Lo Spirito designa la natura di Dio e l'influenza divina sull'uomo che si dispiega comunicando, donando e trasformando chi accetta di essere salvato. Egli è il principio positivo che rende partecipi della vita divina nel tempo, in attesa di un compimento nell'eternità: «Lo Spirito è per i credenti e battezzati il dono della salvezza in un tempo intermedio» (Kuss). Difatti si parla di «primizie» (Rm 8,23) o della «caparra» (2Cor 1,22; 5,5) dello Spirito, lasciando percepire una realtà che attende la sua pienezza. </w:t>
      </w:r>
    </w:p>
    <w:p>
      <w:pPr>
        <w:pStyle w:val="Normal"/>
        <w:jc w:val="both"/>
        <w:rPr/>
      </w:pPr>
      <w:r>
        <w:rPr/>
        <w:tab/>
        <w:t>L'antitesi paolina non deve essere scambiata e confusa con altre, simili solo in apparenza. Il mondo greco, per esempio, conosceva l'antitesi anima e corpo, di cui era fatto necessariamente l'uomo, la prima spirituale e di valore, il secondo materiale e senza valore. Paolo non si muove in questa linea, perché considera l'uomo come unità psicofisica e non come composto, alla maniera greca. Inoltre, ed è la seconda differenza, per lui carne e spirito non sono due elementi necessari che formano e devono accompagnare, in forma lacerante, l'esistenza dell'uomo. Per lui l'antitesi è così radicale che la presenza di un principio elimina l'altro: o carne o Spirito. Infine, terza differenza, carne e Spirito hanno ben diversa origine, la prima appartiene al mondo degradato del peccato, di cui è insieme causa e destinataria, lo Spirito invece è dono di Dio, principio di vita nuova, come era stato precedentemente annunciato: «La speranza poi non delude, perché l'amore di Dio è stato riversato nei nostri cuori per mezzo dello Spirito che ci è stato dato» (5,5). Su tale dono, che fonda e caratterizza la vita del credente, si concentra ora l'attenzione.</w:t>
      </w:r>
    </w:p>
    <w:p>
      <w:pPr>
        <w:pStyle w:val="Corpodeltesto2"/>
        <w:rPr/>
      </w:pPr>
      <w:r>
        <w:rPr/>
        <w:tab/>
        <w:t>Lo Spirito lo immette nella nuova dimensione e gli permette di svilupparsi; è dono, grazia da accogliere. Dipende quindi dall'uomo accettare o meno, lasciarsi plasmare dallo Spirito o continuare ad essere l'uomo lacerato. I vv. 5-8 offrono il quadro antitetico delle due modalità di esistenza, l'una all'insegna della carne, l'altra dello Spirito. Paolo non ammette "un uomo in sé", come lo potrebbe intendere la moderna psicologia. Per lui l'alternativa è semplice e radicale: o l'uomo è mosso dallo Spirito e allora ha la prospettiva della vita, o l'uomo è guidato dalla carne e allora ha solo un destino di morte.</w:t>
      </w:r>
    </w:p>
    <w:p>
      <w:pPr>
        <w:pStyle w:val="Corpodeltesto2"/>
        <w:ind w:firstLine="708"/>
        <w:rPr/>
      </w:pPr>
      <w:r>
        <w:rPr/>
        <w:t>Paolo ricorda la felice scelta fatta dai cristiani di Roma e allora il suo linguaggio teologico si tinge di delicata esortazione. Egli sollecita a perpetuare tale scelta affinché la vita possa continuare a svilupparsi. La dolce nota della vita intonerà, nella continuazione del nostro testo, l'appassionante tema della figliolanza divina.</w:t>
      </w:r>
      <w:r>
        <w:br w:type="page"/>
      </w:r>
    </w:p>
    <w:p>
      <w:pPr>
        <w:pStyle w:val="Normal"/>
        <w:jc w:val="both"/>
        <w:rPr>
          <w:b/>
          <w:b/>
        </w:rPr>
      </w:pPr>
      <w:r>
        <w:rPr>
          <w:b/>
        </w:rPr>
        <w:t>DOMENICA DELLE PALME</w:t>
      </w:r>
    </w:p>
    <w:p>
      <w:pPr>
        <w:pStyle w:val="Normal"/>
        <w:jc w:val="both"/>
        <w:rPr/>
      </w:pPr>
      <w:r>
        <w:rPr/>
        <w:t>Isaia 50,4-7</w:t>
      </w:r>
    </w:p>
    <w:p>
      <w:pPr>
        <w:pStyle w:val="Normal"/>
        <w:jc w:val="both"/>
        <w:rPr/>
      </w:pPr>
      <w:r>
        <w:rPr/>
        <w:t>Filippesi 2,6-11</w:t>
      </w:r>
    </w:p>
    <w:p>
      <w:pPr>
        <w:pStyle w:val="Normal"/>
        <w:jc w:val="both"/>
        <w:rPr/>
      </w:pPr>
      <w:r>
        <w:rPr/>
        <w:t>Matteo 26,14-27,66</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È primavera</w:t>
      </w:r>
    </w:p>
    <w:p>
      <w:pPr>
        <w:pStyle w:val="Normal"/>
        <w:jc w:val="both"/>
        <w:rPr/>
      </w:pPr>
      <w:r>
        <w:rPr/>
        <w:t>Con la primavera rifiorisce la vita. Non è un caso che la Pasqua cada a primavera. Insieme alla natura, l’esistenza del cristiano è sollecitata ad unirsi a quella di Cristo per conoscere l’esuberanza di vita. Così intendiamo avviare la settimana santa e orientarci verso il triduo pasquale. Raccogliamo la raccomandazione di sant’Atanasio: «Vera esultanza e vera solennità è quella che libera dai mali. Per conseguire questo bene ognuno si comporti santamente e dentro di sé mediti nella pace e nel timore di Dio. Così fecero anche i santi». Notiamo tre cose: all’inizio sta l’annuncio di una liberazione dal male, ad opera di Cristo, che fonda la ragione della nostra gioia e dà significato alla solennità; segue un impegno personale di accoglienza del mistero attraverso una riverente meditazione; in terzo luogo, il richiamo ad altri che ci hanno preceduto in questo, traendone frutto, – sono appunto i santi – ci stimola ad una giusta emulazione.</w:t>
      </w:r>
    </w:p>
    <w:p>
      <w:pPr>
        <w:pStyle w:val="Normal"/>
        <w:jc w:val="both"/>
        <w:rPr/>
      </w:pPr>
      <w:r>
        <w:rPr/>
        <w:tab/>
        <w:t>La odierna liturgia della Parola è dominata dal lungo racconto della passione di nostro Signore secondo Matteo. Si tratta di una privilegiata occasione di meditare e di accompagnare il Signore nelle ultime ore della sua vita terrena, condividendo sentimenti di pentimento per i nostri peccati e di ammirazione per la sua solidarietà (</w:t>
      </w:r>
      <w:r>
        <w:rPr>
          <w:i/>
        </w:rPr>
        <w:t>vangelo</w:t>
      </w:r>
      <w:r>
        <w:rPr/>
        <w:t>).</w:t>
      </w:r>
    </w:p>
    <w:p>
      <w:pPr>
        <w:pStyle w:val="Normal"/>
        <w:jc w:val="both"/>
        <w:rPr/>
      </w:pPr>
      <w:r>
        <w:rPr/>
        <w:tab/>
        <w:t>Con il canto del Servo del Signore, la liturgia apre la settimana santa. In lui è facile ravvisare Gesù che, come fedele discepolo di Dio, ascolta la parola e l’annuncia, senza indietreggiare davanti alle sofferenze della sua missione, sicuro dell’intervento e della vittoria di Dio (</w:t>
      </w:r>
      <w:r>
        <w:rPr>
          <w:i/>
        </w:rPr>
        <w:t>prima lettura</w:t>
      </w:r>
      <w:r>
        <w:rPr/>
        <w:t>).</w:t>
      </w:r>
    </w:p>
    <w:p>
      <w:pPr>
        <w:pStyle w:val="Normal"/>
        <w:jc w:val="both"/>
        <w:rPr/>
      </w:pPr>
      <w:r>
        <w:rPr/>
        <w:tab/>
        <w:t>A sottolineare l’unità del mistero pasquale, fatto appunto di passione-morte e risurrezione, l’inno cristologico della Lettera ai Filippesi mostra Gesù, nella sua vicenda di abbassamento e innalzamento, come il perfetto obbediente al Padre (</w:t>
      </w:r>
      <w:r>
        <w:rPr>
          <w:i/>
        </w:rPr>
        <w:t>seconda lettura</w:t>
      </w:r>
      <w:r>
        <w:rPr/>
        <w:t>).</w:t>
      </w:r>
    </w:p>
    <w:p>
      <w:pPr>
        <w:pStyle w:val="Normal"/>
        <w:jc w:val="both"/>
        <w:rPr/>
      </w:pPr>
      <w:r>
        <w:rPr/>
      </w:r>
    </w:p>
    <w:p>
      <w:pPr>
        <w:pStyle w:val="Normal"/>
        <w:jc w:val="both"/>
        <w:rPr/>
      </w:pPr>
      <w:r>
        <w:rPr/>
      </w:r>
    </w:p>
    <w:p>
      <w:pPr>
        <w:pStyle w:val="Normal"/>
        <w:jc w:val="both"/>
        <w:rPr>
          <w:b/>
          <w:b/>
        </w:rPr>
      </w:pPr>
      <w:r>
        <w:rPr>
          <w:b/>
        </w:rPr>
        <w:t>Vangelo: Siamo attori, non spettatori</w:t>
      </w:r>
    </w:p>
    <w:p>
      <w:pPr>
        <w:pStyle w:val="Normal"/>
        <w:jc w:val="both"/>
        <w:rPr/>
      </w:pPr>
      <w:r>
        <w:rPr/>
        <w:t xml:space="preserve">Il lungo racconto della passione ci permette di sentirci attori di una vicenda che ha sconvolto il mondo e lo ha aperto alla gloria della redenzione. È utile sottolineare subito la necessità di una lettura completa, fatta di note dolorose, sintonizzate con il trionfo della vita. L’evangelista non si limita a registrare dei fatti, facendo solo una cronaca, ma propone una lettura che permette di accedere al mistero di un Dio, capace di “un eccesso di amore”. </w:t>
      </w:r>
    </w:p>
    <w:p>
      <w:pPr>
        <w:pStyle w:val="Normal"/>
        <w:jc w:val="both"/>
        <w:rPr/>
      </w:pPr>
      <w:r>
        <w:rPr/>
        <w:tab/>
        <w:t>Non potendo proporre un commento completo, diamo alcuni particolari propri della sensibilità di Matteo, soffermandoci poi sulla scena della morte, con un approfondimento del Sal 22.</w:t>
      </w:r>
    </w:p>
    <w:p>
      <w:pPr>
        <w:pStyle w:val="Normal"/>
        <w:jc w:val="both"/>
        <w:rPr/>
      </w:pPr>
      <w:r>
        <w:rPr/>
        <w:tab/>
        <w:t>La passione inizia con l'agonia nell'orto degli Olivi, seguita dal tradimento di Giuda che rende possibile il trasferimento di Gesù, prima davanti all'autorità giudaica e poi davanti a quella romana. La sentenza di condanna emanata dall'autorità romana, su istigazione di quella giudaica, porterà Gesù, dopo indicibili sofferenze e umiliazioni, al calvario, luogo dell'esecuzione.</w:t>
      </w:r>
    </w:p>
    <w:p>
      <w:pPr>
        <w:pStyle w:val="Normal"/>
        <w:jc w:val="both"/>
        <w:rPr/>
      </w:pPr>
      <w:r>
        <w:rPr/>
        <w:tab/>
        <w:t>Come fonte di informazione si ha a disposizione l'abbondante materiale evangelico, avvalorato storicamente da qualche dato extra biblico che permette di conoscere, ad esempio, che Gesù è stato crocifisso sotto Ponzio Pilato, governatore di Roma.</w:t>
      </w:r>
    </w:p>
    <w:p>
      <w:pPr>
        <w:pStyle w:val="Normal"/>
        <w:jc w:val="both"/>
        <w:rPr/>
      </w:pPr>
      <w:r>
        <w:rPr/>
        <w:tab/>
        <w:t>Uno sguardo sommario a Matteo permette di osservare un racconto ecclesiale e dottrinale presentato con uno stile chiaro. Egli evita le improvvisazioni, predilige le schematizzazioni, aiuta a capire i fatti con l’intelligenza, che viene dalla fede della comunità. Ebreo che scrive a Ebrei, insiste molto sul compimento delle Scritture: in Gesù di Nazaret si realizzano tutte le profezie dedicate al Messia, al Servo sofferente, a colui, che la storia di Israele attendeva e che giustificava l'esistenza del popolo stesso.</w:t>
      </w:r>
    </w:p>
    <w:p>
      <w:pPr>
        <w:pStyle w:val="Normal"/>
        <w:jc w:val="both"/>
        <w:rPr/>
      </w:pPr>
      <w:r>
        <w:rPr/>
        <w:tab/>
        <w:t>Abbozzando un rapido confronto con Marco, ritenuto la fonte principale di Matteo, si trovano queste principali differenze:</w:t>
      </w:r>
    </w:p>
    <w:p>
      <w:pPr>
        <w:pStyle w:val="Normal"/>
        <w:jc w:val="both"/>
        <w:rPr/>
      </w:pPr>
      <w:r>
        <w:rPr/>
        <w:tab/>
      </w:r>
      <w:r>
        <w:rPr>
          <w:b/>
        </w:rPr>
        <w:t>Abbreviazioni</w:t>
      </w:r>
      <w:r>
        <w:rPr/>
        <w:t>: Matteo omette quei passi di Marco che hanno valore esplicativo, adatti per i non Giudei; trova perciò inutile dire ai suoi lettori giudei che gli Azzimi erano «quando si immolava la Pasqua» (Mc 14,12), oppure che «era la Parasceve, cioè la vigilia del sabato» (Mc 15,42).</w:t>
      </w:r>
    </w:p>
    <w:p>
      <w:pPr>
        <w:pStyle w:val="Normal"/>
        <w:jc w:val="both"/>
        <w:rPr/>
      </w:pPr>
      <w:r>
        <w:rPr/>
        <w:tab/>
      </w:r>
      <w:r>
        <w:rPr>
          <w:b/>
        </w:rPr>
        <w:t>Cambiamenti</w:t>
      </w:r>
      <w:r>
        <w:rPr/>
        <w:t>: Matteo tende a completare la frase o a rendere più chiaro il testo marciano: «uno dei presenti, estratta la spada» di Mc 14,47 diventa «uno di quelli che erano con Gesù, messa mano alla spada» in Mt 26,51, affinché il lettore sappia subito e chiaramente che un tentativo di reazione violenta è venuto dai discepoli. È ancora Matteo che mostra una tendenza alla drammatizzazione degli avvenimenti e dice che Pietro «negò davanti a tutti» (Mt 26,70), anziché il semplice «negò» (Mc 14,68), volendo così ricordare che il suo rinnegamento è stato pubblico, proprio come pubblica era stata la sua attestazione di fedeltà incondizionata, la sua presunta superiorità su tutti gli altri (cf Mt 26,33).</w:t>
      </w:r>
    </w:p>
    <w:p>
      <w:pPr>
        <w:pStyle w:val="Normal"/>
        <w:jc w:val="both"/>
        <w:rPr/>
      </w:pPr>
      <w:r>
        <w:rPr>
          <w:i/>
        </w:rPr>
        <w:tab/>
      </w:r>
      <w:r>
        <w:rPr>
          <w:b/>
        </w:rPr>
        <w:t>Allungamenti ed esplicitazioni</w:t>
      </w:r>
      <w:r>
        <w:rPr/>
        <w:t>: alcuni allungamenti servono a precisare e a orientare meglio il lettore, come l'introduzione a tutto il racconto della passione (cf Mt 26,1-2); grazie ad essa, si assicura un legame tra ciò che precede e ciò che avverrà. È come un titolo che contiene embrionalmente quanto si svilupperà. Alcune piccole note aiutano a chiarificare il testo o a individuare meglio le persone, come il caso di Giuda designato esplicitamente 'traditore' (cf Mt 26,25). Matteo conosce il prezzo del tradimento fissato in trenta monete d'argento (cf Mt 26,15), elemento che ritornerà per ben sette volte per mostrare l'iniquità del processo da parte dei giudei e la realizzazione del piano di Dio che porta a compimento le profezie (cf Mt 27,3-10). Ancora da Matteo, e solo da lui, sappiamo della morte di Giuda (cf Mt 27,5) e del sogno della moglie di Pilato (cf Mt 27,19). Di quest'ultimo particolare non è difficile scorgere l'intento dottrinale: una pagana intercede per il giusto, mentre il suo popolo reclama la morte di Gesù. Pure il particolare della lavanda delle mani di Pilato, espressione della volontà di declinare ogni responsabilità e la conseguente assunzione di ogni responsabilità da parte del popolo, è reperibile solo nel primo vangelo (cf Mt 27,24-25).</w:t>
      </w:r>
    </w:p>
    <w:p>
      <w:pPr>
        <w:pStyle w:val="Normal"/>
        <w:jc w:val="both"/>
        <w:rPr/>
      </w:pPr>
      <w:r>
        <w:rPr/>
        <w:tab/>
        <w:t>Caratteristica peculiare, anche se non esclusiva, di Matteo è quella di mostrare il compimento delle profezie. Per dare qualche esempio: Mt 26,3-4 ha un riferimento al Sal 31,14; Mt 26,15 cita Zc 11,12; più genericamente Mt 26,56 parla di «tutto questo è avvenuto perché si adempissero le Scritture dei profeti»: la frase riprende il pensiero di Gesù espresso poco prima al v. 54.</w:t>
      </w:r>
    </w:p>
    <w:p>
      <w:pPr>
        <w:pStyle w:val="Normal"/>
        <w:jc w:val="both"/>
        <w:rPr/>
      </w:pPr>
      <w:r>
        <w:rPr/>
        <w:tab/>
        <w:t>Decisamente più importanti sono quelle aggiunte che valgono come sottolineatura cristologica: Matteo ricorda a più riprese la filiazione divina di Gesù (cf Mt 27,40.43.54), che Marco riserva solo per la rivelazione finale (cf Mc 15,39). Le parole di Gesù riportate in Mt 26,52-54 mostrano la sua piena adesione al piano di Dio; sono una giustificazione della non-violenza e mettono in luce l'autorità che egli rivendica per la sua missione. È ancora il solo Matteo a rendere solenne la morte di Gesù con una serie di miracoli che le conferiscono una portata cosmica (cf Mt 27,51-53).</w:t>
      </w:r>
    </w:p>
    <w:p>
      <w:pPr>
        <w:pStyle w:val="Normal"/>
        <w:jc w:val="both"/>
        <w:rPr/>
      </w:pPr>
      <w:r>
        <w:rPr/>
      </w:r>
    </w:p>
    <w:p>
      <w:pPr>
        <w:pStyle w:val="Normal"/>
        <w:jc w:val="both"/>
        <w:rPr/>
      </w:pPr>
      <w:r>
        <w:rPr/>
        <w:tab/>
        <w:t>Grazie all'apporto peculiare di Matteo, il racconto già ricco di Marco, diventa più chiaro, completo e con una nota più ecclesiale: «Il discepolo sa già per la fede che Gesù è il compimento di Israele, da esso rigettato, e che Israele si sostituisce. La Chiesa è il nuovo Israele, perché in Gesù e nella Chiesa c'è la morte e la risurrezione dello stesso Israele» (Zedde).</w:t>
      </w:r>
    </w:p>
    <w:p>
      <w:pPr>
        <w:pStyle w:val="Normal"/>
        <w:jc w:val="both"/>
        <w:rPr/>
      </w:pPr>
      <w:r>
        <w:rPr/>
      </w:r>
    </w:p>
    <w:p>
      <w:pPr>
        <w:pStyle w:val="Normal"/>
        <w:jc w:val="both"/>
        <w:rPr/>
      </w:pPr>
      <w:r>
        <w:rPr/>
      </w:r>
    </w:p>
    <w:p>
      <w:pPr>
        <w:pStyle w:val="Normal"/>
        <w:jc w:val="both"/>
        <w:rPr>
          <w:b/>
          <w:b/>
        </w:rPr>
      </w:pPr>
      <w:r>
        <w:rPr>
          <w:b/>
        </w:rPr>
        <w:t>Il vertice della passione: la morte in croce (Matteo 27,45-54)</w:t>
      </w:r>
    </w:p>
    <w:p>
      <w:pPr>
        <w:pStyle w:val="Normal"/>
        <w:jc w:val="both"/>
        <w:rPr/>
      </w:pPr>
      <w:r>
        <w:rPr/>
        <w:t>«Tutta la vita deve essere una riflessione sulla morte e allenamento ad affrontarla» aveva sentenziato Socrate. La vita di Gesù è tutta in tensione verso questo momento supremo, vissuto da lui come la prova massima del suo amore per gli uomini. Era l'unico che poteva sottrarsi all'inderogabile appuntamento con la morte, eppure ha preferito condividere fino in fondo la solidarietà con i fratelli. L'ha vissuta da grande. Ne è uscito trionfatore. Ha quindi insegnato che anche una fine, tragica come la sua, può essere carica di speranza. Dopo Cristo la morte non ha cessato di essere dramma. È diventata un dramma diverso.</w:t>
      </w:r>
    </w:p>
    <w:p>
      <w:pPr>
        <w:pStyle w:val="Normal"/>
        <w:jc w:val="both"/>
        <w:rPr>
          <w:b/>
          <w:b/>
        </w:rPr>
      </w:pPr>
      <w:r>
        <w:rPr>
          <w:b/>
        </w:rPr>
      </w:r>
    </w:p>
    <w:p>
      <w:pPr>
        <w:pStyle w:val="Normal"/>
        <w:jc w:val="both"/>
        <w:rPr>
          <w:i/>
          <w:i/>
        </w:rPr>
      </w:pPr>
      <w:r>
        <w:rPr>
          <w:i/>
        </w:rPr>
        <w:t>Organizzazione del materiale</w:t>
      </w:r>
    </w:p>
    <w:p>
      <w:pPr>
        <w:pStyle w:val="Normal"/>
        <w:jc w:val="both"/>
        <w:rPr/>
      </w:pPr>
      <w:r>
        <w:rPr/>
        <w:t>Il lungo racconto della passione volge al termine, toccando ora il suo punto culminante. Lapidario l'annuncio di morte (v. 50), solenne e tragica la scena. Questa si apre con un buio insolito che oscura l'orizzonte, nonostante sia ancora pieno giorno (v. 45). Se ci sono situazioni che fanno da contorno alle tenebre, come il grido di Gesù morente e la reazione da esso provocata (vv. 46-49), altre danno alla morte di Gesù un imprevedibile carattere di valore, si direbbe addirittura di pubblicità.</w:t>
      </w:r>
    </w:p>
    <w:p>
      <w:pPr>
        <w:pStyle w:val="Normal"/>
        <w:jc w:val="both"/>
        <w:rPr/>
      </w:pPr>
      <w:r>
        <w:rPr/>
        <w:tab/>
        <w:t>Il fatto, apparentemente insignificante e marginale di un condannato che muore, scatena una reazione dai caratteri divini, come, ad esempio, terremoto e sepolcri che si aprono (vv. 51-53). Insieme ai fatti, ecco le parole che arrivano a illustrarli: è la professione di fede del centurione, un pagano, che scopre nel cadavere che gli sta davanti penzoloni la presenza del Figlio di Dio (v. 54).</w:t>
      </w:r>
    </w:p>
    <w:p>
      <w:pPr>
        <w:pStyle w:val="Normal"/>
        <w:jc w:val="both"/>
        <w:rPr/>
      </w:pPr>
      <w:r>
        <w:rPr/>
        <w:tab/>
        <w:t>Il mistero pasquale è già abbozzato, quasi già definito in questa morte così carica di promessa.</w:t>
      </w:r>
    </w:p>
    <w:p>
      <w:pPr>
        <w:pStyle w:val="Normal"/>
        <w:jc w:val="both"/>
        <w:rPr/>
      </w:pPr>
      <w:r>
        <w:rPr/>
      </w:r>
    </w:p>
    <w:p>
      <w:pPr>
        <w:pStyle w:val="Normal"/>
        <w:jc w:val="both"/>
        <w:rPr>
          <w:i/>
          <w:i/>
        </w:rPr>
      </w:pPr>
      <w:r>
        <w:rPr>
          <w:i/>
        </w:rPr>
        <w:t>Il mistero della sofferenza</w:t>
      </w:r>
    </w:p>
    <w:p>
      <w:pPr>
        <w:pStyle w:val="Normal"/>
        <w:jc w:val="both"/>
        <w:rPr/>
      </w:pPr>
      <w:r>
        <w:rPr/>
        <w:t>Alla morte non si è mai sufficientemente preparati, però la si attende e la sua venuta è certa. La sofferenza non è certa, non la si attende, e ad essa si è ancor meno preparati. Per un certo aspetto, essa sconcerta più della morte stessa.</w:t>
      </w:r>
    </w:p>
    <w:p>
      <w:pPr>
        <w:pStyle w:val="Normal"/>
        <w:jc w:val="both"/>
        <w:rPr/>
      </w:pPr>
      <w:r>
        <w:rPr/>
        <w:tab/>
        <w:t>Nella Bibbia troviamo un “concerto di grida” che si eleva a Dio per chiedere un suo intervento per il singolo o per la comunità, afflitti da tanti mali come la fame, la sete, l'incertezza del domani, la morte. La sofferenza ripugna alla sensibilità umana, segno che questa non è fatta per la sofferenza. Si guarda con fiducia al tempo del Messia, quando tutti i mali saranno eliminati.</w:t>
      </w:r>
    </w:p>
    <w:p>
      <w:pPr>
        <w:pStyle w:val="Normal"/>
        <w:jc w:val="both"/>
        <w:rPr/>
      </w:pPr>
      <w:r>
        <w:rPr/>
        <w:tab/>
        <w:t>Le religioni vicine a Israele attribuivano il dolore degli uomini ai capricci delle divinità. Che cosa poteva dire Israele che conosceva un Dio buono e liberatore, un Dio che si era autodefinito JHWH, 'colui che vive' per eccellenza? I profeti pongono in relazione Dio e la sofferenza, come fa Isaia 45,7 che afferma: «Io formo la luce e creo le tenebre, faccio il bene e provoco il male». Questo pensiero nasce dal fatto che per l'ebreo tutto proveniva da Dio; però si sapeva che alcune infermità sono dovute alla vecchiaia (cf Gn 27,1) e che il peccato causa sventura (cf Pro 13,8). La sofferenza resta uno scandalo, non si riesce a conciliarla con Dio e l'empio trae le sue conclusioni: «Dio non esiste» (Sal 10,5).</w:t>
      </w:r>
    </w:p>
    <w:p>
      <w:pPr>
        <w:pStyle w:val="Normal"/>
        <w:jc w:val="both"/>
        <w:rPr/>
      </w:pPr>
      <w:r>
        <w:rPr/>
        <w:tab/>
        <w:t>Provati dalla sofferenza, ma sostenuti dalla loro fede, i profeti e i sapienti entrano progressivamente nel mistero (cf Sal 73,17). Scoprono il valore purificatore del dolore, simile a quello del fuoco che libera il metallo dalle sue scorie (cf Ger 9,6); scoprono il suo valore educativo, simile alla correzione paterna (cf Dt 8,5) che è dura, eppure benefica. Imparano a leggere nel dolore un piano di Dio che li supera, come Giobbe che, dopo la sua triste esperienza, arriva a conoscere Dio in modo nuovo (cf Gb 42,1-6). Sarà il Servo di JHWH presentato da Is 53 che toccherà il vertice dell'Antico Testamento: la sua non si presenta come la sofferenza di un maledetto, bensì come la sofferenza di uno che espia il peccato degli altri. Qui s'incrocia il mistero del Dio buono e la realtà dell'uomo che soffre. Bisognerà attendere il Nuovo Testamento, prima che un po' di luce venga a rischiarare questo enigma. Gesù, durante la sua vita, cerca di asciugare molte lacrime di gente sofferente che incontra sul suo cammino. A molti malati restituisce la salute, a molti bisognosi offre il necessario, ad altri ancora concede il perdono. Egli precisa che non esiste nesso meccanico e diretto tra la malattia e il peccato (cf Gv 9,3). Non si impegna a eliminare totalmente la sofferenza. Anzi, cosa inaudita, la presenta come una beatitudine: «Beati gli afflitti... beati i perseguitati...» (Mt 5,4.10).</w:t>
      </w:r>
    </w:p>
    <w:p>
      <w:pPr>
        <w:pStyle w:val="Normal"/>
        <w:jc w:val="both"/>
        <w:rPr/>
      </w:pPr>
      <w:r>
        <w:rPr/>
        <w:tab/>
        <w:t>Gesù non rifugge dalle diverse manifestazioni del dolore e soffre in più occasioni: per l'incredulità della folla, per il rifiuto degli uomini che non lo hanno accolto, piange davanti a Gerusalemme. Ma è la passione a concentrare tutta la sofferenza umana possibile, dal tradimento di Giuda al rinnegamento di Pietro, passando attraverso l'isolamento e l'abbandono totale.</w:t>
      </w:r>
    </w:p>
    <w:p>
      <w:pPr>
        <w:pStyle w:val="Normal"/>
        <w:jc w:val="both"/>
        <w:rPr/>
      </w:pPr>
      <w:r>
        <w:rPr/>
        <w:tab/>
        <w:t xml:space="preserve">Dopo aver deriso Gesù, i soldati gli tolgono il mantello purpureo che gli avevano messo addosso per scherno, lo rivestono dei suoi abiti e lo conducono fuori per crocifiggerlo. La crocifissione era la pena riservata agli schiavi che avevano commesso qualcosa di particolarmente grave. Il cammino al Calvario, luogo scelto per il supplizio, è fatto portando il </w:t>
      </w:r>
      <w:r>
        <w:rPr>
          <w:i/>
        </w:rPr>
        <w:t>patibulum</w:t>
      </w:r>
      <w:r>
        <w:rPr/>
        <w:t xml:space="preserve">, palo trasversale della croce che andrà a congiungersi con quello verticale (detto </w:t>
      </w:r>
      <w:r>
        <w:rPr>
          <w:i/>
        </w:rPr>
        <w:t>stipes</w:t>
      </w:r>
      <w:r>
        <w:rPr/>
        <w:t xml:space="preserve"> o </w:t>
      </w:r>
      <w:r>
        <w:rPr>
          <w:i/>
        </w:rPr>
        <w:t>staticulum</w:t>
      </w:r>
      <w:r>
        <w:rPr/>
        <w:t>), che già si trovava sul luogo dell'esecuzione. Lungo il cammino, un certo Simone di Cirene viene costretto a portare un poco la croce del condannato, ormai ridotto all'estremo. Si tratta di coercizione, non di collaborazione. Gesù è terribilmente solo.</w:t>
      </w:r>
    </w:p>
    <w:p>
      <w:pPr>
        <w:pStyle w:val="Normal"/>
        <w:jc w:val="both"/>
        <w:rPr/>
      </w:pPr>
      <w:r>
        <w:rPr/>
        <w:tab/>
        <w:t xml:space="preserve">Giunti a destinazione, i soldati offrono a Gesù una bevanda inebriante per renderlo meno sensibile ai dolori, ma egli rifiuta, vuole rimanere cosciente fino alla fine. Vuole morire in piena consapevolezza. Denudato, viene inchiodato alla croce. Solo pochi attimi prima di morire si trova un gesto di bontà, quello di uno dei presenti - presumibilmente un soldato - che offre aceto, propriamente una mistura di vino aspro con acqua (la </w:t>
      </w:r>
      <w:r>
        <w:rPr>
          <w:i/>
        </w:rPr>
        <w:t>posca</w:t>
      </w:r>
      <w:r>
        <w:rPr/>
        <w:t xml:space="preserve"> dei romani), che si usava per calmare la sete.</w:t>
      </w:r>
    </w:p>
    <w:p>
      <w:pPr>
        <w:pStyle w:val="Normal"/>
        <w:jc w:val="both"/>
        <w:rPr/>
      </w:pPr>
      <w:r>
        <w:rPr/>
        <w:tab/>
        <w:t>La sua non è sofferenza rassegnata, quasi un ineludibile destino, ma una sofferenza accettata e valorizzata. Gesù poteva sottrarsi a una fine tanto crudele, poteva scegliersi una morte 'più dignitosa'. Non lo ha fatto. Prima di tutto, perché ha voluto solidarizzare con tutti gli uomini, specialmente quelli che subiscono una morte atroce, ingiusta e disumana. Anche in morte è stato fedele al suo programma di essere dalla parte degli ultimi, quelli che non contano. In secondo luogo, ha voluto insegnare che dalla sofferenza più umiliante e dalla morte più ignominiosa può scaturire la vita. È la forte carica di amore, è l'accettazione della volontà del Padre a rendere questo dolore carico di significato.</w:t>
      </w:r>
    </w:p>
    <w:p>
      <w:pPr>
        <w:pStyle w:val="Normal"/>
        <w:jc w:val="both"/>
        <w:rPr/>
      </w:pPr>
      <w:r>
        <w:rPr/>
        <w:tab/>
        <w:t>Sul Calvario, la sofferenza e la morte di Gesù discrimineranno gli uomini: alcuni troveranno motivo per negare in lui la presenza di Dio, altri vi vedranno una misteriosa anche se non facilmente comprensibile presenza divina.</w:t>
      </w:r>
    </w:p>
    <w:p>
      <w:pPr>
        <w:pStyle w:val="Normal"/>
        <w:jc w:val="both"/>
        <w:rPr/>
      </w:pPr>
      <w:r>
        <w:rPr/>
      </w:r>
    </w:p>
    <w:p>
      <w:pPr>
        <w:pStyle w:val="Normal"/>
        <w:jc w:val="both"/>
        <w:rPr>
          <w:i/>
          <w:i/>
        </w:rPr>
      </w:pPr>
      <w:r>
        <w:rPr>
          <w:i/>
        </w:rPr>
        <w:t>Il salmo 22</w:t>
      </w:r>
    </w:p>
    <w:p>
      <w:pPr>
        <w:pStyle w:val="Normal"/>
        <w:jc w:val="both"/>
        <w:rPr/>
      </w:pPr>
      <w:r>
        <w:rPr/>
        <w:t>Gesù ha insegnato durante la sua vita a leggere l'Antico Testamento come lettura cristiana, cioè come pagine che parlano di lui. Ben si può dire che l'Antico Testamento costituisca il primo capitolo della storia di Gesù. Particolare significato riveste allora la citazione del Salmo 22 che chiude l'esistenza terrena di Gesù: poiché sono le ultime parole, hanno il valore di un testamento. «Mio Dio, Dio mio, perché mi hai abbandonato?» è il grido disperato di chi ha fallito la sua vita, come diceva alla fine del 1700 il filologo protestante Reimarus, oppure queste parole lasciano vedere in filigrana il volto di Cristo «in agonia fino alla fine del mondo», come sosteneva il pensatore francese Pascal?</w:t>
      </w:r>
    </w:p>
    <w:p>
      <w:pPr>
        <w:pStyle w:val="Normal"/>
        <w:jc w:val="both"/>
        <w:rPr/>
      </w:pPr>
      <w:r>
        <w:rPr/>
        <w:tab/>
        <w:t>Il salmo, nella sua originalissima forma, fa percepire il mistero pasquale che si compone di sofferenza e di gloria, di morte e di vita, in un dittico pasquale. Nella prima parte presenta un lamento intessuto su un dialogo tra un io e un tu, che sembra assente, e finisce per essere un monologo. Con una raccapricciante concentrazione di immagini, si presenta un uomo solo, abbandonato, fatto segno di una maligna e programmata distruzione. La seconda parte cambia registro. Il tenebroso scenario della prima parte si spacca per far posto a sprazzi di luce che vanno via via intensificandosi fino a illuminare lo spazio lasciato dalle tenebre fugate. L'uomo ritrova se stesso, ritrova il suo Dio che sembrava assente, ritrova, nuova e splendente, una vita che si diffonde su tutti. Dio è riconosciuto da tutti. La vita non solo fa il suo ingresso in forma stabile, ma pure segna il trionfo sulla morte.</w:t>
      </w:r>
    </w:p>
    <w:p>
      <w:pPr>
        <w:pStyle w:val="Normal"/>
        <w:jc w:val="both"/>
        <w:rPr/>
      </w:pPr>
      <w:r>
        <w:rPr/>
        <w:tab/>
        <w:t>Il tono del salmo, considerato nella sua totalità, è un misto di sofferenza estrema e di sconfinata fiducia, è una celebrazione del dolore più disumano e della gloria più sublime. La sua lettura deve essere complessiva, non parziale. Quando Gesù morente cita il salmo, dice sì le prime parole, senza però voler escludere le altre. Ogni orecchio ebraico al sentire le prime parole, sapeva bene anche la conclusione. Il dramma iniziale si trasformava nel trionfo conclusivo.</w:t>
      </w:r>
    </w:p>
    <w:p>
      <w:pPr>
        <w:pStyle w:val="Normal"/>
        <w:jc w:val="both"/>
        <w:rPr/>
      </w:pPr>
      <w:r>
        <w:rPr/>
        <w:tab/>
        <w:t>Che sia questo il senso del salmo, lo garantisce l'evangelista Luca. Poiché egli scrive ai cristiani convertiti dal paganesimo che non avevano familiarità con le Scritture, la citazione del Salmo 22</w:t>
      </w:r>
      <w:r>
        <w:rPr>
          <w:i/>
        </w:rPr>
        <w:t xml:space="preserve"> </w:t>
      </w:r>
      <w:r>
        <w:rPr/>
        <w:t>sarebbe echeggiata come il grido disperato di uno sconfitto o non avrebbe avuto senso. Per essere fedele al senso genuino delle parole di Gesù, Luca mette sulle labbra del Crocifisso le parole del Salmo 31,6: «Padre, nelle tue mani affido il mio spirito». Non si dà fedeltà verbale, ma, ben più importante, fedeltà di contenuto. Luca dimostra così di aver inteso il Salmo 22 in chiave positiva, senza nulla togliere al momento drammatico di Gesù morente. I suoi lettori potranno capire che Gesù non muore disperato né rassegnato, ma fiducioso nell'amore del Padre. L'evangelista Matteo esprime questo con l'insieme del Salmo 22, tenebroso all'inizio, carico di luce nel finale.</w:t>
      </w:r>
    </w:p>
    <w:p>
      <w:pPr>
        <w:pStyle w:val="Normal"/>
        <w:jc w:val="both"/>
        <w:rPr/>
      </w:pPr>
      <w:r>
        <w:rPr/>
      </w:r>
    </w:p>
    <w:p>
      <w:pPr>
        <w:pStyle w:val="Normal"/>
        <w:jc w:val="both"/>
        <w:rPr/>
      </w:pPr>
      <w:r>
        <w:rPr/>
        <w:tab/>
        <w:t>Nel Vangelo secondo Matteo, la morte di Gesù giganteggia davanti agli occhi del lettore fin dalle prime pagine. Già la nascita è accompagnata da sinistri presagi di morte, allorché Erode tenta di eliminare il neonato, temendo in lui un pericoloso concorrente. All'inizio della vita pubblica, Gesù riceve la poco rassicurante notizia dell'arresto di Giovanni, altro presagio di morte; è la fine di tutti i profeti. Ogni tappa del ministero è segnata dalla fredda ostilità dei capi. Dopo l'ingresso di Gerusalemme, la furia degli avversari rompe gli argini; l’ostilità diventa persecuzione e, infine, condanna a morte. Il dramma di Gesù è acuito dal tradimento di Giuda, dal rinnegamento di Pietro, dalla fuga degli altri discepoli. Su tutto il Vangelo si allunga l'ombra della croce: «La croce non è amata, né può esserlo. E tuttavia soltanto il Crocifisso procura una libertà capace di trasformare il mondo, perché essa non teme più la morte» (Moltmann).</w:t>
      </w:r>
    </w:p>
    <w:p>
      <w:pPr>
        <w:pStyle w:val="Normal"/>
        <w:jc w:val="both"/>
        <w:rPr/>
      </w:pPr>
      <w:r>
        <w:rPr/>
        <w:tab/>
        <w:t>Effettivamente l'evangelista non ha scritto una pagina di cronaca nera, ma la 'buona notizia' di una passione che, raggiunto il culmine della sofferenza nella morte in croce, diventa il momento del trionfo. Morte e trionfo non giungono inaspettati al lettore che ha seguito, in tanti tratti del Vangelo, la vittoria del bene che è Amore. La vita vince la morte. Viene celebrato il mistero pasquale, cuore e sostanza di ogni annuncio cristiano.</w:t>
      </w:r>
    </w:p>
    <w:p>
      <w:pPr>
        <w:pStyle w:val="Normal"/>
        <w:jc w:val="both"/>
        <w:rPr/>
      </w:pPr>
      <w:r>
        <w:rPr/>
      </w:r>
    </w:p>
    <w:p>
      <w:pPr>
        <w:pStyle w:val="Normal"/>
        <w:jc w:val="both"/>
        <w:rPr/>
      </w:pPr>
      <w:r>
        <w:rPr/>
      </w:r>
    </w:p>
    <w:p>
      <w:pPr>
        <w:pStyle w:val="Normal"/>
        <w:jc w:val="both"/>
        <w:rPr>
          <w:b/>
          <w:b/>
        </w:rPr>
      </w:pPr>
      <w:r>
        <w:rPr>
          <w:b/>
        </w:rPr>
        <w:t>Prima lettura: Fedeltà a tutta prova</w:t>
      </w:r>
    </w:p>
    <w:p>
      <w:pPr>
        <w:pStyle w:val="Normal"/>
        <w:jc w:val="both"/>
        <w:rPr/>
      </w:pPr>
      <w:r>
        <w:rPr/>
        <w:t>È il terzo dei quattro canti del Servo del Signore, registrati da Isaia. Il brano inizia presentando la missione profetica, passa poi a parlare dell’obbedienza e della perseveranza del profeta, per concludere con un atto di totale fiducia in Dio.</w:t>
      </w:r>
    </w:p>
    <w:p>
      <w:pPr>
        <w:pStyle w:val="Normal"/>
        <w:jc w:val="both"/>
        <w:rPr/>
      </w:pPr>
      <w:r>
        <w:rPr/>
        <w:tab/>
        <w:t>Il profeta parte dalla convinzione di aver ricevuto da Dio «una lingua da iniziati». Tale idea sottintende due cose: l’atto di ripetere oralmente ciò che si sente, in modo da impararlo, e la fedele comunicazione agli altri. L’espressione, per nulla metaforica, esprime la coscienza del discepolo che ascolta e che tramanda. Si tratta di una vocazione e di una missione.</w:t>
      </w:r>
    </w:p>
    <w:p>
      <w:pPr>
        <w:pStyle w:val="Normal"/>
        <w:jc w:val="both"/>
        <w:rPr/>
      </w:pPr>
      <w:r>
        <w:rPr/>
        <w:tab/>
        <w:t>Il forte legame con Dio è verificato nel campo della perseverante obbedienza a tale missione. Due sono i sicuri segni di tale fedeltà. Il primo è affidato ai verbi «non opporre resistenza» e «non tirarsi indietro» che esprimono l’obbedienza a Dio e alla sua Parola (cf Nm 20,24; 1Re 13,21). Il secondo segno è la perseveranza nei momenti di difficoltà che sfocia in aperta persecuzione. Il Servo continua a parlare, manifestando così la volontà divina, anche quando gli altri lo scherniscono e, peggio ancora, minacciano la sua incolumità fisica e demoliscono la sua autorità morale, com’è nel caso di strappare la barba. Il vocabolario rimanda a quello delle lamentazioni dei singoli (Sal 3,8; 4,5; 60,20; Gb 16,10), ma non ha nulla della “lagna”. Serve solo a ribadire la fedeltà al Signore anche in caso di palese difficoltà.</w:t>
      </w:r>
    </w:p>
    <w:p>
      <w:pPr>
        <w:pStyle w:val="Normal"/>
        <w:jc w:val="both"/>
        <w:rPr/>
      </w:pPr>
      <w:r>
        <w:rPr/>
        <w:tab/>
        <w:t>Sul finale compare il motivo che spiega l’indomita resistenza del profeta: è la sua intimità con Dio ad assicurargli protezione e a permettergli di continuare, nonostante tutto.</w:t>
      </w:r>
    </w:p>
    <w:p>
      <w:pPr>
        <w:pStyle w:val="Normal"/>
        <w:jc w:val="both"/>
        <w:rPr/>
      </w:pPr>
      <w:r>
        <w:rPr/>
        <w:tab/>
        <w:t>La comunità primitiva ha subito visto in Gesù colui che meglio rispondeva all’enigmatica figura del Servo. La lettura è un buon viatico che accompagna il cristiano nella “settimana delle settiman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Obbediente per amore</w:t>
      </w:r>
    </w:p>
    <w:p>
      <w:pPr>
        <w:pStyle w:val="Normal"/>
        <w:jc w:val="both"/>
        <w:rPr/>
      </w:pPr>
      <w:r>
        <w:rPr/>
        <w:t>A non far perdere di vista l’unità del mistero pasquale è posto il noto inno cristologico attinto alla Lettera ai Filippesi. La sua struttura a “V”, con una progressiva discesa e una risalita, esprime con il movimento spaziale il concetto teologico di abbassamento e di innalzamento o, quello più usuale, di morte e d vita. Le due parti sono ravvisabili nei vv. 6-8 e 9-11.</w:t>
      </w:r>
    </w:p>
    <w:p>
      <w:pPr>
        <w:pStyle w:val="Normal"/>
        <w:jc w:val="both"/>
        <w:rPr/>
      </w:pPr>
      <w:r>
        <w:rPr/>
        <w:tab/>
        <w:t>La prima parte inizia da una pienezza di vita (la «natura divina») che sottende  tutti i privilegi propri della divinità: eternità, immortalità, impassibilità…; si vuole dire che il Figlio di Dio, facendosi uomo, vi ha rinunciato liberamente: ha accettato un corpo, è entrato nella spazio e nel tempo (geografia e storia), è cresciuto per gradi, insomma si è sottoposto a tutte le leggi degli uomini. Lui che sta al di sopra della legge e della natura umana, si è inserito nella vicenda degli uomini, percorrendo un itinerario simile a quello di tutti gli altri.</w:t>
      </w:r>
    </w:p>
    <w:p>
      <w:pPr>
        <w:pStyle w:val="Normal"/>
        <w:jc w:val="both"/>
        <w:rPr/>
      </w:pPr>
      <w:r>
        <w:rPr/>
        <w:tab/>
        <w:t>Non si è limitato ad essere solidale con gli uomini. Ha voluto essere solidale con gli ultimi, diventando l’ultimo degli ultimi. Ha scelto la croce, ignobile supplizio riservato agli schiavi. La formulazione «umiliò se stesso (letteralmente: si svuotò)» sta ad indicare la libera e amorosa scelta di tale condizione. È l’unico caso della Bibbia in cui il verbo è usato nella forma riflessiva, per indicare che alla base sta una precisa volontà.</w:t>
      </w:r>
    </w:p>
    <w:p>
      <w:pPr>
        <w:pStyle w:val="Normal"/>
        <w:jc w:val="both"/>
        <w:rPr/>
      </w:pPr>
      <w:r>
        <w:rPr/>
        <w:tab/>
        <w:t>Il «per questo» del v. 9 segna la partenza della seconda parte e la risalita verso la gloria. Dio, il Padre, gli conferisce un «nome» (espressione di personalità) che sovrasta tutto e tutti. L’adorazione («piegare le ginocchia»), di solito riservata a Dio, è ora rivolta a Gesù da parte di tutti («cielo – terra – sotto terra»), per esprimere il riconoscimento cosmico della sua dignità, sigillata anche nel titolo «Signore», che l’Antico Testamento attribuiva solo a Dio.</w:t>
      </w:r>
    </w:p>
    <w:p>
      <w:pPr>
        <w:pStyle w:val="Normal"/>
        <w:jc w:val="both"/>
        <w:rPr/>
      </w:pPr>
      <w:r>
        <w:rPr/>
        <w:tab/>
        <w:t xml:space="preserve">Il Cristo glorioso appare, nella finale dell’inno, come il </w:t>
      </w:r>
      <w:r>
        <w:rPr>
          <w:i/>
        </w:rPr>
        <w:t>Pantokrator</w:t>
      </w:r>
      <w:r>
        <w:rPr/>
        <w:t xml:space="preserve"> (Signore onnipotente) che troneggia trionfale nelle absidi delle basiliche paleocristiane e bizantine. Egli reca ancora i segni della passione, cioè della sua vera umanità, ma si rivela ora nello splendore della divinità.</w:t>
      </w:r>
    </w:p>
    <w:p>
      <w:pPr>
        <w:pStyle w:val="Normal"/>
        <w:jc w:val="both"/>
        <w:rPr/>
      </w:pPr>
      <w:r>
        <w:rPr/>
        <w:tab/>
        <w:t>L’inno parla dell’obbedienza di Cristo; in tale obbedienza ravvisiamo un tratto singolare del mistero di Cristo, perché in essa si manifesta la sua uguaglianza e la sua distinzione con il Padre. Il risultato del destino storico, vissuto pienamente dal Figlio di Dio che ha condiviso l’avventura umana, apre una situazione nuova di comunione con gli uomini. In Cristo l’umanità è divenuta perfettamente obbediente e può aspirare, con lui e grazie a lui, alla gloria. Egli, vicino a noi nella sofferenza e nella morte, ora ci attrae a sé nella gloria, benedicendoci e facendoci partecipi della sua eternità.</w:t>
      </w:r>
    </w:p>
    <w:p>
      <w:pPr>
        <w:pStyle w:val="Normal"/>
        <w:jc w:val="both"/>
        <w:rPr/>
      </w:pPr>
      <w:r>
        <w:rPr/>
      </w:r>
    </w:p>
    <w:p>
      <w:pPr>
        <w:pStyle w:val="Normal"/>
        <w:jc w:val="both"/>
        <w:rPr/>
      </w:pPr>
      <w:r>
        <w:rPr/>
      </w:r>
    </w:p>
    <w:p>
      <w:pPr>
        <w:pStyle w:val="Testoafilo"/>
        <w:rPr>
          <w:rFonts w:ascii="Arial" w:hAnsi="Arial" w:cs="Arial"/>
          <w:szCs w:val="24"/>
        </w:rPr>
      </w:pPr>
      <w:r>
        <w:rPr>
          <w:rFonts w:cs="Arial" w:ascii="Arial" w:hAnsi="Arial"/>
          <w:szCs w:val="24"/>
        </w:rPr>
      </w:r>
      <w:r>
        <w:br w:type="page"/>
      </w:r>
    </w:p>
    <w:p>
      <w:pPr>
        <w:pStyle w:val="Heading1"/>
        <w:jc w:val="both"/>
        <w:rPr>
          <w:rFonts w:cs="Arial"/>
        </w:rPr>
      </w:pPr>
      <w:r>
        <w:rPr>
          <w:rFonts w:cs="Arial"/>
        </w:rPr>
        <w:t>DOMENICA DI PASQUA</w:t>
      </w:r>
    </w:p>
    <w:p>
      <w:pPr>
        <w:pStyle w:val="Normal"/>
        <w:jc w:val="both"/>
        <w:rPr/>
      </w:pPr>
      <w:r>
        <w:rPr/>
        <w:t>Atti 10,34.37-43</w:t>
      </w:r>
    </w:p>
    <w:p>
      <w:pPr>
        <w:pStyle w:val="Normal"/>
        <w:jc w:val="both"/>
        <w:rPr/>
      </w:pPr>
      <w:r>
        <w:rPr/>
        <w:t>Colossesi 3,1-4</w:t>
      </w:r>
    </w:p>
    <w:p>
      <w:pPr>
        <w:pStyle w:val="Normal"/>
        <w:jc w:val="both"/>
        <w:rPr/>
      </w:pPr>
      <w:r>
        <w:rPr/>
        <w:t>Giovanni 20,1-9</w:t>
      </w:r>
    </w:p>
    <w:p>
      <w:pPr>
        <w:pStyle w:val="Normal"/>
        <w:jc w:val="both"/>
        <w:rPr/>
      </w:pPr>
      <w:r>
        <w:rPr/>
      </w:r>
    </w:p>
    <w:p>
      <w:pPr>
        <w:pStyle w:val="Normal"/>
        <w:jc w:val="both"/>
        <w:rPr/>
      </w:pPr>
      <w:r>
        <w:rPr/>
      </w:r>
    </w:p>
    <w:p>
      <w:pPr>
        <w:pStyle w:val="Normal"/>
        <w:jc w:val="both"/>
        <w:rPr/>
      </w:pPr>
      <w:r>
        <w:rPr/>
      </w:r>
    </w:p>
    <w:p>
      <w:pPr>
        <w:pStyle w:val="Normal"/>
        <w:jc w:val="both"/>
        <w:rPr/>
      </w:pPr>
      <w:r>
        <w:rPr>
          <w:b/>
        </w:rPr>
        <w:t>Interpretare i testi: Felici come una Pasqua! Chiamati ad annunciare il mistero</w:t>
      </w:r>
    </w:p>
    <w:p>
      <w:pPr>
        <w:pStyle w:val="Normal"/>
        <w:jc w:val="both"/>
        <w:rPr/>
      </w:pPr>
      <w:r>
        <w:rPr/>
        <w:t xml:space="preserve">«Cristo è risorto!» è il festoso saluto che i cristiani di Oriente si scambiano in occasione della Pasqua. Il contenuto delle parole risulta immediatamente comprensibile e molto più espressivo nel nostro «Buona Pasqua!». Il saluto, comunque suoni, invita alla gioia. Lo sa bene la sapienza popolare che ha coniato il detto: «Felice come una Pasqua» per esprimere il massimo della contentezza. Pasqua è festa di primavera, sia in senso astronomico (cade la domenica successiva alla luna piena dell’equinozio di primavera), sia in senso spirituale. C’è una vita che sprizza, un passaggio (come ricorda la stessa parola “pasqua”) che, ancora più determinante di quello del Mar Rosso, fa transitare dal mondo delle tenebre a quello della luce, dalla situazione di peccato a quella di grazia, dallo stato di morte a quello di vita; dove allignava la morte, torna a fiorire la vita, dove regnava il peccato si impone la superiorità della grazia. Qui sta il vero motivo della gioia. L’opera di Cristo si travasa nel mondo e nelle persone, cosicché «la Pasqua ha fatto sì che ciò che fu una volta divenisse ciò che è una-volta-per-tutte». </w:t>
      </w:r>
    </w:p>
    <w:p>
      <w:pPr>
        <w:pStyle w:val="Normal"/>
        <w:jc w:val="both"/>
        <w:rPr/>
      </w:pPr>
      <w:r>
        <w:rPr/>
        <w:tab/>
        <w:t>Il brano evangelico scelto per il giorno di Pasqua non propone un’apparizione o un incontro diretto con il Risorto. Può sembrare strano. Certamente si staglia nitida l’idea di un cambiamento radicale, come indicato dalla tomba vuota e dagli oggetti, ormai inutili, della sepoltura (sudario e bende). Gesù rimane, apparentemente, alla periferia letteraria del racconto. Eppure la scelta si rivela azzeccata, avvantaggiando anche il nostro sentire pasquale. Con il presente brano si è preferito mettere in luce alcuni sentimenti delle persone, per imparare a verificare i nostri. Dal confronto può nascere un migliore approccio e anche un migliore inserimento nel mistero pasquale (</w:t>
      </w:r>
      <w:r>
        <w:rPr>
          <w:i/>
        </w:rPr>
        <w:t>vangelo</w:t>
      </w:r>
      <w:r>
        <w:rPr/>
        <w:t>).</w:t>
      </w:r>
    </w:p>
    <w:p>
      <w:pPr>
        <w:pStyle w:val="Normal"/>
        <w:jc w:val="both"/>
        <w:rPr/>
      </w:pPr>
      <w:r>
        <w:rPr/>
        <w:tab/>
        <w:t>Nel ripercorrere le tappe della vicenda di Gesù si arriva al centro che è il mistero pasquale, grazie al quale ogni uomo è messo a contatto con la salvezza. Gli apostoli sentono la passione di questo annuncio, come lo formula Pietro in occasione della conversione di Cornelio (</w:t>
      </w:r>
      <w:r>
        <w:rPr>
          <w:i/>
        </w:rPr>
        <w:t>prima lettura</w:t>
      </w:r>
      <w:r>
        <w:rPr/>
        <w:t>).</w:t>
      </w:r>
    </w:p>
    <w:p>
      <w:pPr>
        <w:pStyle w:val="Normal"/>
        <w:jc w:val="both"/>
        <w:rPr/>
      </w:pPr>
      <w:r>
        <w:rPr/>
        <w:tab/>
        <w:t xml:space="preserve">Cristo e cristiani sono accomunati in un unico destino: il battesimo ha innestato i credenti nella nuova vita, quella divina che, ora ancora </w:t>
      </w:r>
      <w:r>
        <w:rPr>
          <w:i/>
        </w:rPr>
        <w:t>in fieri</w:t>
      </w:r>
      <w:r>
        <w:rPr/>
        <w:t>, attende la sua manifestazione piena. Importante però notare che questo non è semplice tempo di attesa, perché già ora la vita del cristiano «è nascosta con Cristo in Dio» (</w:t>
      </w:r>
      <w:r>
        <w:rPr>
          <w:i/>
        </w:rPr>
        <w:t>seconda lettura</w:t>
      </w:r>
      <w:r>
        <w:rPr/>
        <w:t>).</w:t>
      </w:r>
    </w:p>
    <w:p>
      <w:pPr>
        <w:pStyle w:val="Normal"/>
        <w:jc w:val="both"/>
        <w:rPr/>
      </w:pPr>
      <w:r>
        <w:rPr/>
        <w:tab/>
        <w:t>Celebrando la Pasqua di Cristo, la comunità celebra anche il proprio mistero. Secondo la bella espressione di san Cirillo di Gerusalemme, essa costituisce l’assemblea di coloro che «Dio è andato a cercare tra i morti per farne dei viventi». Tutto questo giustifica l’inesprimibile gioia di cui freme tutta la liturgia, incominciando dal salmo responsoriale. Davvero possiamo convalidare il detto popolare: «Felici come una Pasqu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angelo: Dove batte il cuore</w:t>
      </w:r>
    </w:p>
    <w:p>
      <w:pPr>
        <w:pStyle w:val="Normal"/>
        <w:jc w:val="both"/>
        <w:rPr/>
      </w:pPr>
      <w:r>
        <w:rPr/>
        <w:t>La liturgia odierna propone un brano “giovanile” perché molto dinamico, con gente che si muove di corsa: corre Maria di Magdala, corrono i due discepoli che vanno al sepolcro. Se la corsa fa aumentare i battiti cardiaci, è soprattutto la “rincorsa”, o “ricerca” della persona amata che mette in subbuglio il cuore. Per preparare il nostro incontro con il Risorto, siamo invitati a guardare coloro che per primi hanno fatto l’esperienza di stargli vicino e di amarlo.</w:t>
      </w:r>
    </w:p>
    <w:p>
      <w:pPr>
        <w:pStyle w:val="Normal"/>
        <w:jc w:val="both"/>
        <w:rPr/>
      </w:pPr>
      <w:r>
        <w:rPr/>
        <w:tab/>
        <w:t>L’articolazione, in due quadri, riporta azione e sentimenti delle persone. Dapprima Maria di Magdala scopre il sepolcro aperto e corre a riferirlo a Simone e «all’altro discepolo, quello che Gesù amava» (vv. 1-2). Quindi entrano in scena i due che corrono al sepolcro: uno arriva prima e aspetta l’altro e, quando entrano, constatano l’assenza del cadavere; all’interno tutto sta in ordine, prezioso indizio che il corpo non è stato trafugato. La non comprensione delle Scritture impedisce loro di capire appieno la logica degli eventi, però qualcosa comincia a maturare (vv. 3-9).</w:t>
      </w:r>
    </w:p>
    <w:p>
      <w:pPr>
        <w:pStyle w:val="Normal"/>
        <w:jc w:val="both"/>
        <w:rPr/>
      </w:pPr>
      <w:r>
        <w:rPr/>
        <w:tab/>
        <w:t>Il brano inizia fissando la sua attenzione su Maria di Magdala. Il lettore non trova registrato nessun sentimento, ma il fatto che ella si sia recata al sepolcro «di buon mattino, quand’era ancora buio», per di più da sola, lascia intuire la sua sollecitudine. Per lei il sepolcro rappresenta l’unico legame possibile con Gesù, l’unico modo per superare un poco quello stato di “orfana” in cui si trova. Originaria del nord, precisamente da Magdala vicino al lago di Tiberiade, era stata conquistata dal Maestro e ne aveva abbracciato la causa, seguendolo fedelmente fino alla fine. La troviamo puntuale sotto la croce. La morte ha spezzato il legame con Gesù e ora, la presenza al sepolcro è l’unico modo di stargli vicino. La sua andata al sepolcro è da ascrivere ad un atto di amore.</w:t>
      </w:r>
    </w:p>
    <w:p>
      <w:pPr>
        <w:pStyle w:val="Normal"/>
        <w:jc w:val="both"/>
        <w:rPr/>
      </w:pPr>
      <w:r>
        <w:rPr/>
        <w:tab/>
        <w:t>Alla vista della grossa pietra ribaltata, pensa subito ad un furto del cadavere. Non la sfiora nemmeno l’idea della risurrezione. Si precipita dagli apostoli a riferire l’accaduto: rivela così di avere in loro un punto di riferimento e di riconoscere implicitamente la loro autorità. Il suo messaggio, «hanno portato via il Signore dal sepolcro e non sappiamo dove l’hanno posto», fa capire che per lei il sepolcro aperto può significare solo la sparizione del cadavere. Ella rivela amore per Gesù, anche se rimane impermeabile a una prospettiva diversa da quella della morte.</w:t>
      </w:r>
    </w:p>
    <w:p>
      <w:pPr>
        <w:pStyle w:val="Normal"/>
        <w:jc w:val="both"/>
        <w:rPr/>
      </w:pPr>
      <w:r>
        <w:rPr/>
        <w:tab/>
        <w:t xml:space="preserve">I due discepoli sono identificati, l’uno con il nome proprio, Simone, l’altro con il titolo «l’altro discepolo, quello che Gesù amava». La discussione sulla decodificazione di questa frase non ha conosciuto ancora la parola fine. L’ipotesi più convincente resta, comunque, quella che vi legge l’apostolo Giovanni, più volte associato a Pietro (cfr. At 3,1ss.), e figura di spicco della comunità primitiva (cfr. Gal 2,9). </w:t>
      </w:r>
    </w:p>
    <w:p>
      <w:pPr>
        <w:pStyle w:val="Normal"/>
        <w:jc w:val="both"/>
        <w:rPr/>
      </w:pPr>
      <w:r>
        <w:rPr/>
        <w:tab/>
        <w:t>I due vanno insieme, ma uno corre di più, arriva per primo «vede le bende per terra», e aspetta l’arrivo dell’altro che è Simon Pietro. Qualche commentatore ha voluto fare delle applicazioni frettolose e perfino indebite, leggendo nell’agilità del primo il segno del carisma e nel ritardo del secondo la lentezza dell’istituzione. Carisma e istituzione sono manifestazioni dello Spirito e non vanno contrapposte. Il motivo più ovvio che spiega la diversa velocità può essere la differenza di età. Il primo ad arrivare attende il secondo per entrare, forse come segno di rispetto. Quando entrano, constatano un ordine perfetto che fuga l’idea di un trafugamento o di una manomissione. Alcuni studiosi spiegano il v. 7 come se il corpo fosse “sgusciato” dall’involucro, lasciando intatta la sagoma del corpo, creata dalle bende e dal sudario. Al di là del modo, resta chiara la differenza tra Gesù e Lazzaro: il primo si è liberato da solo, a differenza del secondo che fu sciolto da altri. Così è timidamente accennata l’idea della risurrezione, anche se per il momento il fatto certo è solo il sepolcro vuoto.</w:t>
      </w:r>
    </w:p>
    <w:p>
      <w:pPr>
        <w:pStyle w:val="Normal"/>
        <w:jc w:val="both"/>
        <w:rPr/>
      </w:pPr>
      <w:r>
        <w:rPr/>
        <w:tab/>
        <w:t>Il cammino verso la comprensione della risurrezione compie un altro passo quando è detto che l’altro discepolo, una volta entrato, «vide e credette». Probabilmente a ragione Zevini traduce «cominciò a credere», riconoscendo al verbo un valore ingressivo, cioè di inizio. Il v. 9 certifica che sia Pietro sia l’altro discepolo non hanno ancora maturato la piena comprensione della Scrittura e quindi non hanno accesso definitivo al mistero della risurrezione. Il verbo credere segna quindi una tappa del cammino e non il raggiungimento della meta: «Non è ancora la fede completa nella risurrezione; bisognerà per questo che lo spirito del discepolo si apra all’intelligenza delle Scritture, che veda il Signore in persona, e riceva da lui il dono dello Spirito Santo. Solamente a queste condizioni egli raggiungerà la pienezza della fede pasquale» (I. De la Potterie).</w:t>
      </w:r>
    </w:p>
    <w:p>
      <w:pPr>
        <w:pStyle w:val="Normal"/>
        <w:jc w:val="both"/>
        <w:rPr/>
      </w:pPr>
      <w:r>
        <w:rPr/>
        <w:tab/>
        <w:t>La fede non è facile per nessuno. Va notato che anche in questo caso l’amore aperto e generoso fa da compagno alla fede e, se proprio non la precede, certamente la facilita, come dimostra il caso del discepolo «che Gesù amava». Siamo ancora lontani da un pieno riconoscimento, come quello espresso più tardi sul lago di Tiberiade («È il Signore», Gv 21,7), però è acquisito che Gesù non è più da ricercare nel sepolcro. Questo, vuoto e destinato a restare tale, sollecita a cercare altrove. Il desidero dell’incontro e l’impegno della ricerca sono segni di amore che preparano di lunga mano l’incontro, quando e come vorrà il Risort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ima lettura: Incendiati di passione</w:t>
      </w:r>
    </w:p>
    <w:p>
      <w:pPr>
        <w:pStyle w:val="Normal"/>
        <w:jc w:val="both"/>
        <w:rPr/>
      </w:pPr>
      <w:r>
        <w:rPr/>
        <w:t>Il brano riporta buona parte del discorso di Pietro al centurione Cornelio. Costui, ufficiale romano e primizia dei convertiti al cristianesimo, riceve un abbozzo del primo annuncio evangelico, con gli elementi essenziali della storia di Gesù, culminanti nella sua morte e risurrezione.</w:t>
      </w:r>
    </w:p>
    <w:p>
      <w:pPr>
        <w:pStyle w:val="Normal"/>
        <w:jc w:val="both"/>
        <w:rPr/>
      </w:pPr>
      <w:r>
        <w:rPr/>
        <w:tab/>
        <w:t>La sintesi è costruita su due tempi con richiamo a due zone geografiche, la Galilea e la Giudea. Nel primo tempo (vv. 37-38) l’azione di Gesù, preparata dal battesimo di Giovanni, ha un effetto benefico a largo raggio, portando benessere e sollievo a tutte le persone soggiogate dal diavolo. L’opera di Gesù è letta in termini fortemente teologici: egli è il consacrato di Dio, perché pieno di Spirito Santo e di potenza (ha quindi autorità), e tende a estendere su tutti la signoria di Dio. I suoi interventi, fatti di parole e di azioni, mirano a migliorare la qualità della vita perché tendono ad eliminare il dominio di Satana e ad affermare il regno di Dio. Troviamo qui una pertinente interpretazione della predicazione e dei miracoli di Gesù.</w:t>
      </w:r>
    </w:p>
    <w:p>
      <w:pPr>
        <w:pStyle w:val="Normal"/>
        <w:jc w:val="both"/>
        <w:rPr/>
      </w:pPr>
      <w:r>
        <w:rPr/>
        <w:tab/>
        <w:t>Il secondo tempo (vv. 39-43) inizia chiamando in causa i testimoni, il «noi» apostolico, che si fa garante degli avvenimenti. Il centro del messaggio è il mistero pasquale, Gesù appeso a una croce e risuscitato al terzo giorno. L’elemento difficile da documentare è il secondo, quello della risurrezione. Ecco che Pietro ricorda le apparizioni ai testimoni qualificati (di nuovo il «noi» apostolico) che hanno sperimentato la presenza del Risorto, anche nella quotidianità: «abbiamo mangiato e bevuto con lui dopo la sua risurrezione dai morti». È come dire che Gesù è davvero vivo.</w:t>
      </w:r>
    </w:p>
    <w:p>
      <w:pPr>
        <w:pStyle w:val="Normal"/>
        <w:jc w:val="both"/>
        <w:rPr/>
      </w:pPr>
      <w:r>
        <w:rPr/>
        <w:tab/>
        <w:t>L’esperienza apostolica apre le porte a tutti gli altri, superando steccati ed eliminando parzialità. Incendiati da tale passione apostolica, i discepoli hanno ricevuto il mandato di «annunziare al popolo e di attestare che egli è il giudice dei vivi e dei morti costituito da Dio». Leggiamo in filigrana il concetto di unico salvatore e mediatore di tutti, poi esplicitato nella frase successiva: «chiunque crede in lui ottiene la remissione dei peccati per mezzo del suo nome».</w:t>
      </w:r>
    </w:p>
    <w:p>
      <w:pPr>
        <w:pStyle w:val="Normal"/>
        <w:jc w:val="both"/>
        <w:rPr/>
      </w:pPr>
      <w:r>
        <w:rPr/>
        <w:tab/>
        <w:t>Gli apostoli che hanno sperimentato la presenza storica di Gesù, la sua passione e risurrezione, sono ora sollecitati a farsi portavoce della loro esperienza per permettere a tanti altri di incontrare il Cristo che salva. Sono dei risorti che devono favorire la risurrezione di tutti gli altri, relazionandoli a Crist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Un abbraccio di amore</w:t>
      </w:r>
    </w:p>
    <w:p>
      <w:pPr>
        <w:pStyle w:val="Normal"/>
        <w:spacing w:lineRule="atLeast" w:line="240"/>
        <w:ind w:right="758" w:hanging="0"/>
        <w:jc w:val="both"/>
        <w:rPr/>
      </w:pPr>
      <w:r>
        <w:rPr/>
        <w:t>Una minuscola unità, con forte potenziale teologico, imprime un’accelerazione alla comprensione del mistero che celebriamo oggi. Il mistero pasquale ci lega a Cristo, permettendoci di vivere la stessa esperienza di morte e di risurrezione. Al dono divino, deve corrispondere la nostra generosa risposta che si concretizza nella ricerca dei beni «di lassù».</w:t>
      </w:r>
    </w:p>
    <w:p>
      <w:pPr>
        <w:pStyle w:val="Normal"/>
        <w:spacing w:lineRule="atLeast" w:line="240"/>
        <w:ind w:right="758" w:hanging="0"/>
        <w:jc w:val="both"/>
        <w:rPr/>
      </w:pPr>
      <w:r>
        <w:rPr/>
        <w:tab/>
        <w:t xml:space="preserve">«Se siete risorti con Cristo» è la condizione che apre tutto il discorso. Due idee sono comprese: il passaggio ad una vita nuova, diversa, racchiusa nel concetto di «risorti», e la necessità di essere uniti a Cristo per realizzare tale cambiamento. Verificatasi tale condizione, scaturisce l’impegno personale, espresso da due imperativi correlati: «cercate le cose di lassù» e «pensate alle cose di lassù». </w:t>
      </w:r>
    </w:p>
    <w:p>
      <w:pPr>
        <w:pStyle w:val="Normal"/>
        <w:spacing w:lineRule="atLeast" w:line="240"/>
        <w:ind w:right="758" w:hanging="0"/>
        <w:jc w:val="both"/>
        <w:rPr/>
      </w:pPr>
      <w:r>
        <w:rPr/>
        <w:tab/>
        <w:t>Si parla di «lassù» usando un riferimento spaziale. Ogni religione colloca la divinità in alto per esprimere la sua dignità e la sua inaccessibilità all'uomo. La religione ebraica e poi quella cristiana non fanno eccezione. Si dice che Dio abita la santa montagna (cfr. Sal 24,3; 121,1). Anche il fedele che nel bisogno si rivolge a Dio, sa dove orientarsi: «Sono stanchi i miei occhi di guardare in alto» (Is 38,14). Dio è pensato quindi in alto e il cielo è il suo mondo. Andare in alto o trovarsi in alto equivale ad essere in stretto contatto con Dio (cfr. Ap 4,1-2). Il NT sfrutterà questa categoria simbolica spaziale per parlare della risurrezione. Capita infatti di trovare, accanto al modello cronologico “prima morto... ora vivo” (cfr. 1Cor 15,3-5), il modello spaziale: «(Gesù Cristo) dopo essere salito al cielo e avere ottenuto la sovranità...» (1Pt 3,22); «Io salgo al Padre mio e Padre vostro» (Gv 20,17). I due testi citati sono chiaramente in contesto di risurrezione e di esaltazione.</w:t>
      </w:r>
    </w:p>
    <w:p>
      <w:pPr>
        <w:pStyle w:val="Normal"/>
        <w:spacing w:lineRule="atLeast" w:line="240"/>
        <w:ind w:right="758" w:hanging="0"/>
        <w:jc w:val="both"/>
        <w:rPr/>
      </w:pPr>
      <w:r>
        <w:rPr/>
        <w:tab/>
        <w:t>Di conseguenza, l'espressione «cercate le cose di lassù» orienta verso il mondo divino, quello della risurrezione. Lo conferma la seconda parte del v. 1: «dove si trova Cristo assiso alla destra di Dio». L’espressione cela un valore che trascende il semplice senso delle parole. Essa proviene dal salmo 110,1 che Pietro cita e commenta così nel suo discorso inaugurale, il giorno di Pentecoste: «Sappia dunque con certezza tutta la casa di Israele che Dio ha costituito Signore e Cristo quel Gesù che voi avete crocifisso» (At 2,36). È la professione di fede, piena e matura, della comunità primitiva che è arrivata alla “piena conoscenza” di Cristo.</w:t>
      </w:r>
    </w:p>
    <w:p>
      <w:pPr>
        <w:pStyle w:val="Normal"/>
        <w:spacing w:lineRule="atLeast" w:line="240"/>
        <w:ind w:right="758" w:hanging="0"/>
        <w:jc w:val="both"/>
        <w:rPr/>
      </w:pPr>
      <w:r>
        <w:rPr/>
        <w:tab/>
        <w:t>Al v. 2 l'imperativo «pensate» ripropone oggettivamente quello che affermava il  precedente «cercate». Le cose di lassù si oppongono decisamente alle cose della terra. Il testo di 1Cor 15,40-50 aiuta a capire meglio. In definitiva Paolo afferma la necessità di una radicale trasformazione in Cristo, quale il cristiano può ottenere con la risurrezione. Questa permette di avere l'immagine dell'uomo celeste, l'immagine di Cristo.</w:t>
      </w:r>
    </w:p>
    <w:p>
      <w:pPr>
        <w:pStyle w:val="Normal"/>
        <w:spacing w:lineRule="atLeast" w:line="240"/>
        <w:ind w:right="758" w:hanging="0"/>
        <w:jc w:val="both"/>
        <w:rPr/>
      </w:pPr>
      <w:r>
        <w:rPr/>
        <w:tab/>
        <w:t>La frase nel suo insieme, lungi dal disprezzare le cose terrene per la quali Cristo ha profuso la sua sapienza creatrice (cfr. Col 1,16-17) e lungi dal propugnare uno spiritualismo disincarnato ed evanescente, distingue tra quello che è vivificato dalla potenza della risurrezione e quello che le si oppone. Non esiste realtà terrena che non abbia come fine una trasformazione radicale (cfr. Rm 8,19-23); ciò che non può essere trasformato è il male o la sua emanazione. I cristiani, proprio perché risorti con Cristo e partecipi della sua vita, dovranno rifuggire, non dalle realtà umane, ma da ciò che non partecipa al rinnovamento portato da Cristo.</w:t>
      </w:r>
    </w:p>
    <w:p>
      <w:pPr>
        <w:pStyle w:val="Normal"/>
        <w:spacing w:lineRule="atLeast" w:line="240"/>
        <w:ind w:right="758" w:hanging="0"/>
        <w:jc w:val="both"/>
        <w:rPr/>
      </w:pPr>
      <w:r>
        <w:rPr/>
        <w:tab/>
        <w:t>Il pensiero si prolunga e si chiarifica al v. 3. Il battesimo segna la grande rottura con il passato peccaminoso. La morte di cui si parla ora non si identifica con la distruzione che segna la fine irreparabile, bensì con quella fine che, come il granello che marcisce nel terreno (cfr. Gv 12,24), prelude alla vita. E proprio di vita si parla in questo versetto, definendola «nascosta con Cristo in Dio». È una vita già operante nel battesimo, ma non ancora arrivata al suo compimento. Per il momento  è sottratta agli sguardi degli uomini e si può cogliere solo nella fede. Il fatto che sia nascosta con Cristo in Dio fonda la speranza di una sua rivelazione futura.</w:t>
      </w:r>
    </w:p>
    <w:p>
      <w:pPr>
        <w:pStyle w:val="Normal"/>
        <w:spacing w:lineRule="atLeast" w:line="240"/>
        <w:ind w:right="758" w:hanging="0"/>
        <w:jc w:val="both"/>
        <w:rPr/>
      </w:pPr>
      <w:r>
        <w:rPr/>
        <w:tab/>
        <w:t>È quanto afferma il v. 4 che usa i verbi al futuro. La vita, prima nascosta, esploderà in tutta la sua pienezza, diventando Cristo stesso. Qui troviamo una piacevole equivalenza tra Cristo e la vita. La pienezza della vita, meta dell’esistenza cristiana, si identifica con Cristo stesso. Noi lo chiamiamo il “paradiso”, un abbraccio di amore che lega definitivamente l’uomo al suo Dio.</w:t>
      </w:r>
    </w:p>
    <w:p>
      <w:pPr>
        <w:pStyle w:val="Normal"/>
        <w:spacing w:lineRule="atLeast" w:line="240"/>
        <w:ind w:right="758" w:hanging="0"/>
        <w:jc w:val="both"/>
        <w:rPr/>
      </w:pPr>
      <w:r>
        <w:rPr/>
      </w:r>
      <w:r>
        <w:br w:type="page"/>
      </w:r>
    </w:p>
    <w:p>
      <w:pPr>
        <w:pStyle w:val="Heading1"/>
        <w:jc w:val="both"/>
        <w:rPr/>
      </w:pPr>
      <w:r>
        <w:rPr/>
        <w:t>SECONDA DOMENICA DI PASQUA</w:t>
      </w:r>
    </w:p>
    <w:p>
      <w:pPr>
        <w:pStyle w:val="Normal"/>
        <w:jc w:val="both"/>
        <w:rPr/>
      </w:pPr>
      <w:r>
        <w:rPr/>
        <w:t>Atti 2,42-47</w:t>
      </w:r>
    </w:p>
    <w:p>
      <w:pPr>
        <w:pStyle w:val="Normal"/>
        <w:jc w:val="both"/>
        <w:rPr/>
      </w:pPr>
      <w:r>
        <w:rPr/>
        <w:t>1 Pietro 1,3-9</w:t>
      </w:r>
    </w:p>
    <w:p>
      <w:pPr>
        <w:pStyle w:val="Normal"/>
        <w:jc w:val="both"/>
        <w:rPr/>
      </w:pPr>
      <w:r>
        <w:rPr/>
        <w:t>Giovanni 20,19-3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Mistero pasquale, “DNA” della vita spirituale</w:t>
      </w:r>
    </w:p>
    <w:p>
      <w:pPr>
        <w:pStyle w:val="Testoafilo"/>
        <w:rPr>
          <w:rFonts w:ascii="Arial" w:hAnsi="Arial" w:cs="Arial"/>
        </w:rPr>
      </w:pPr>
      <w:r>
        <w:rPr>
          <w:rFonts w:cs="Arial" w:ascii="Arial" w:hAnsi="Arial"/>
        </w:rPr>
        <w:t>Il mistero pasquale è come il “DNA” della vita spirituale. Essendo la nostra parte costitutiva, oltre che carta d’identità spirituale, conoscerlo equivale a valutare il dinamismo della nostra vita cristiana. E proprio perché costitutivo, ci appartiene in profondità e segna la nostra esistenza. Se la celebrazione liturgica viene una volta all’anno, l’esperienza pasquale ci accompagna ogni giorno. Dobbiamo imparare a viverla nel suo insieme, come composto di passione/morte e di risurrezione. La maturità umana e cristiana è commisurata sul grado di intensità del mistero pasquale vissuto nella sua integrità.</w:t>
      </w:r>
    </w:p>
    <w:p>
      <w:pPr>
        <w:pStyle w:val="Testoafilo"/>
        <w:ind w:firstLine="708"/>
        <w:rPr>
          <w:rFonts w:ascii="Arial" w:hAnsi="Arial" w:cs="Arial"/>
        </w:rPr>
      </w:pPr>
      <w:r>
        <w:rPr>
          <w:rFonts w:cs="Arial" w:ascii="Arial" w:hAnsi="Arial"/>
        </w:rPr>
        <w:t>Il richiamo continuo alla passione e alla morte ci impedisce di edulcorare la vita con sogni adolescenziali. Dobbiamo imitare Gesù che «va incontro alle situazioni di potere (religioso, politico, ecc.) a mani nude, con la sola forza della sua parola e la convinzione che gli viene dalla comunione col Padre» (D. Gianotti). Con Gesù, non dobbiamo dimenticare di pagare lo scotto della sofferenza e della morte. Non possiamo dimenticarci di passare dalla porta stretta del nulla. Solo allora, per mezzo di Gesù e in Gesù, avremo accesso alla gloria.</w:t>
      </w:r>
    </w:p>
    <w:p>
      <w:pPr>
        <w:pStyle w:val="Testoafilo"/>
        <w:rPr/>
      </w:pPr>
      <w:r>
        <w:rPr>
          <w:rFonts w:cs="Arial" w:ascii="Arial" w:hAnsi="Arial"/>
        </w:rPr>
        <w:tab/>
        <w:t>Ecco cos’è la Pasqua: esperienza profonda di incontro con Gesù, dialogo amoroso con colui che può donarci la vita, perché ha già sconfitto la morte. Questo vuol dire che non siamo costretti ad amare una persona ormai morta, cercandone il cadavere nell’orto, come Maria di Magdala, o richiedendo prove fisiche della sua presenza, come Tommaso. L'incontro avviene con gli occhi del cuore, con il sentimento che fa palpitare di vero amore, lasciandoci trasportare dalla certezza dello Spirito: porre condizioni o esigere prove significa bruciare la radice dell'amore, significa ipotecare l'efficacia dell'incontro (</w:t>
      </w:r>
      <w:r>
        <w:rPr>
          <w:rFonts w:cs="Arial" w:ascii="Arial" w:hAnsi="Arial"/>
          <w:i/>
        </w:rPr>
        <w:t>vangelo</w:t>
      </w:r>
      <w:r>
        <w:rPr>
          <w:rFonts w:cs="Arial" w:ascii="Arial" w:hAnsi="Arial"/>
        </w:rPr>
        <w:t>).</w:t>
      </w:r>
    </w:p>
    <w:p>
      <w:pPr>
        <w:pStyle w:val="Normal"/>
        <w:ind w:firstLine="708"/>
        <w:jc w:val="both"/>
        <w:rPr/>
      </w:pPr>
      <w:r>
        <w:rPr/>
        <w:t>La vita cristiana, nata dalla pasqua, è uno scintillio di impegno e di generosità che illumina la vita comune, trasformandola nello straordinario di ogni giorno. Luca ha utilizzato tradizioni storiche preesistenti per descrivere il fatto reale di una comunità felicemente impegnata (</w:t>
      </w:r>
      <w:r>
        <w:rPr>
          <w:i/>
        </w:rPr>
        <w:t>prima lettura</w:t>
      </w:r>
      <w:r>
        <w:rPr/>
        <w:t>).</w:t>
      </w:r>
    </w:p>
    <w:p>
      <w:pPr>
        <w:pStyle w:val="Normal"/>
        <w:jc w:val="both"/>
        <w:rPr/>
      </w:pPr>
      <w:r>
        <w:rPr/>
        <w:tab/>
        <w:t>La scoperta della propria personalità, o dell’io profondo, rimane un’entusiasmante avventura che dura tutta la vita. Siamo sollecitati da più parti a conoscerci, rientrando nel più profondo di noi stessi. Ad una maggiore conoscenza di noi stessi contribuisce sostanziosamente il valore della nostra personalità spirituale, partendo dall’azione di Dio e rileggendo il nostro statuto di uomini pasquali (</w:t>
      </w:r>
      <w:r>
        <w:rPr>
          <w:i/>
        </w:rPr>
        <w:t>seconda lettura</w:t>
      </w:r>
      <w:r>
        <w:rPr/>
        <w:t>).</w:t>
      </w:r>
    </w:p>
    <w:p>
      <w:pPr>
        <w:pStyle w:val="Normal"/>
        <w:jc w:val="both"/>
        <w:rPr/>
      </w:pPr>
      <w:r>
        <w:rPr/>
      </w:r>
    </w:p>
    <w:p>
      <w:pPr>
        <w:pStyle w:val="Normal"/>
        <w:jc w:val="both"/>
        <w:rPr/>
      </w:pPr>
      <w:r>
        <w:rPr/>
      </w:r>
    </w:p>
    <w:p>
      <w:pPr>
        <w:pStyle w:val="Normal"/>
        <w:jc w:val="both"/>
        <w:rPr/>
      </w:pPr>
      <w:r>
        <w:rPr/>
      </w:r>
    </w:p>
    <w:p>
      <w:pPr>
        <w:pStyle w:val="Heading1"/>
        <w:jc w:val="both"/>
        <w:rPr/>
      </w:pPr>
      <w:r>
        <w:rPr/>
        <w:t>Vangelo: Incontro senza condizioni</w:t>
      </w:r>
    </w:p>
    <w:p>
      <w:pPr>
        <w:pStyle w:val="Testoafilo"/>
        <w:rPr>
          <w:rFonts w:ascii="Arial" w:hAnsi="Arial" w:cs="Arial"/>
        </w:rPr>
      </w:pPr>
      <w:r>
        <w:rPr>
          <w:rFonts w:cs="Arial" w:ascii="Arial" w:hAnsi="Arial"/>
        </w:rPr>
        <w:t>Una “resa senza condizioni” è premessa indispensabile per sperimentare la presenza del Risorto. Limitazioni e perplessità diventano impedimenti ad un incontro capace di rivoluzionare l’esistenza. Tommaso fa da apripista; come lo seguiamo spontaneamente sulla strada dell’incertezza, così dovremmo seguirlo, sia pure a fatica, su quella dell’entusiamente scoperta.</w:t>
      </w:r>
    </w:p>
    <w:p>
      <w:pPr>
        <w:pStyle w:val="Testoafilo"/>
        <w:rPr>
          <w:rFonts w:ascii="Arial" w:hAnsi="Arial" w:cs="Arial"/>
        </w:rPr>
      </w:pPr>
      <w:r>
        <w:rPr>
          <w:rFonts w:cs="Arial" w:ascii="Arial" w:hAnsi="Arial"/>
        </w:rPr>
        <w:tab/>
        <w:t>Sono narrate due apparizioni del Risorto. Nella prima, Gesù, apparendo al collegio apostolico riunito, assente però Tommaso, invia in missione conferendo il dono dello Spirito per il perdono dei peccati (vv. 19-23). Nella seconda, l'attenzione si sposta sul rapporto Risorto-Tommaso. Quest'ultimo aveva esternato la sua diffidenza circa la testimonianza degli amici che gli avevano riferito del loro incontro con Gesù. Senza una documentazione diretta, l'assente non sembra proprio disposto a diventare credente. Ed ecco che Gesù sembra raccogliere la sfida e dopo otto giorni, appare nuovamente, lo invita a superare le sue difficoltà nel credere e ottiene una stupenda professione di fede. Qui, per la prima volta appare chiaro che l'ascensione di Gesù alla sua condizione divina è completa: passa attraverso le porte che sono chiuse, conosce i pensieri, è chiamato «Dio» (vv. 24-29). La seconda parte offre un’articolazione del seguente tipo:</w:t>
      </w:r>
    </w:p>
    <w:p>
      <w:pPr>
        <w:pStyle w:val="Testoafilo"/>
        <w:rPr>
          <w:rFonts w:ascii="Arial" w:hAnsi="Arial" w:cs="Arial"/>
        </w:rPr>
      </w:pPr>
      <w:r>
        <w:rPr>
          <w:rFonts w:cs="Arial" w:ascii="Arial" w:hAnsi="Arial"/>
        </w:rPr>
        <w:t>Introduzione narrativa: v. 24.</w:t>
      </w:r>
    </w:p>
    <w:p>
      <w:pPr>
        <w:pStyle w:val="Testoafilo"/>
        <w:rPr>
          <w:rFonts w:ascii="Arial" w:hAnsi="Arial" w:cs="Arial"/>
        </w:rPr>
      </w:pPr>
      <w:r>
        <w:rPr>
          <w:rFonts w:cs="Arial" w:ascii="Arial" w:hAnsi="Arial"/>
        </w:rPr>
        <w:t>Dialogo tra i discepoli e Tommaso: v. 25.</w:t>
      </w:r>
    </w:p>
    <w:p>
      <w:pPr>
        <w:pStyle w:val="Testoafilo"/>
        <w:rPr>
          <w:rFonts w:ascii="Arial" w:hAnsi="Arial" w:cs="Arial"/>
        </w:rPr>
      </w:pPr>
      <w:r>
        <w:rPr>
          <w:rFonts w:cs="Arial" w:ascii="Arial" w:hAnsi="Arial"/>
        </w:rPr>
        <w:t>Introduzione narrativa duplice e apparizione di Gesù: v. 26.</w:t>
      </w:r>
    </w:p>
    <w:p>
      <w:pPr>
        <w:pStyle w:val="Testoafilo"/>
        <w:rPr>
          <w:rFonts w:ascii="Arial" w:hAnsi="Arial" w:cs="Arial"/>
        </w:rPr>
      </w:pPr>
      <w:r>
        <w:rPr>
          <w:rFonts w:cs="Arial" w:ascii="Arial" w:hAnsi="Arial"/>
        </w:rPr>
        <w:t>Dialogo tra Gesù e Tommaso: vv. 27-29</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t>Tommaso compare più volte nel IV Vangelo; lo troviamo in occasione della morte di Lazzaro (11,14-16), e nel tentativo di impedire la partenza di Gesù (14,6). Il particolare della sua assenza la sera di pasqua e della sua incredulità all'esperienza degli altri apostoli, causa  la seconda parte del brano evangelico odierno. «Abbiamo visto il Signore» è l'esplosiva testimonianza del gruppo apostolico che ha incontrato e riconosciuto Gesù vivo: la comunità inizia a proclamare la sua fede nel Risorto. L'aver visto è importante, perché fonda la testimonianza. Più che una sensazione ottica, si tratta di un'esperienza complessiva e coinvolgente, che non è possibile 'per sentito dire' o 'per procura'.</w:t>
      </w:r>
    </w:p>
    <w:p>
      <w:pPr>
        <w:pStyle w:val="Testoafilo"/>
        <w:rPr/>
      </w:pPr>
      <w:r>
        <w:rPr>
          <w:rFonts w:cs="Arial" w:ascii="Arial" w:hAnsi="Arial"/>
        </w:rPr>
        <w:tab/>
        <w:t xml:space="preserve">Da qui la reazione di Tommaso: «Se non vedo nelle sue mani il segno dei chiodi e non metto il dito al posto dei chiodi, non credo» (v. 25). Il termine greco </w:t>
      </w:r>
      <w:r>
        <w:rPr>
          <w:rFonts w:cs="Arial" w:ascii="Arial" w:hAnsi="Arial"/>
          <w:i/>
        </w:rPr>
        <w:t>helos</w:t>
      </w:r>
      <w:r>
        <w:rPr>
          <w:rFonts w:cs="Arial" w:ascii="Arial" w:hAnsi="Arial"/>
        </w:rPr>
        <w:t xml:space="preserve"> 'chiodo' ricorre solo qui in tutto il NT; è l'unico testo che ci informa che nella crocifissione di Gesù, almeno per le mani, furono usati i chiodi. Per Tommaso il vedere è ancora a livello sensitivo. Commette però il comune errore di creare un'equazione tra esperienza sensibile ed esperienza di fede, dimenticando che si tratta di due piani diversi. L'evangelista rende Tommaso rappresentante di un gruppo: così ha fatto, ad esempio, con Nicodemo e con la Samaritana. Tommaso è quindi portavoce di un sentimento o di un atteggiamento comune a molte persone.</w:t>
      </w:r>
    </w:p>
    <w:p>
      <w:pPr>
        <w:pStyle w:val="Testoafilo"/>
        <w:rPr>
          <w:rFonts w:ascii="Arial" w:hAnsi="Arial" w:cs="Arial"/>
        </w:rPr>
      </w:pPr>
      <w:r>
        <w:rPr>
          <w:rFonts w:cs="Arial" w:ascii="Arial" w:hAnsi="Arial"/>
        </w:rPr>
        <w:tab/>
        <w:t>Dopo otto giorni, quindi ancora nel giorno di domenica, Gesù appare di nuovo al gruppo apostolico, presente Tommaso. Gesù raccoglie la provocatoria richiesta, espressa con una triplice progressione (se non vedo, se non metto il mio dito, e non metto la mia mano), e risponde puntualmente, dimostrando di conoscere ogni dettaglio della richiesta.</w:t>
      </w:r>
    </w:p>
    <w:p>
      <w:pPr>
        <w:pStyle w:val="Testoafilo"/>
        <w:rPr>
          <w:rFonts w:ascii="Arial" w:hAnsi="Arial" w:cs="Arial"/>
        </w:rPr>
      </w:pPr>
      <w:r>
        <w:rPr>
          <w:rFonts w:cs="Arial" w:ascii="Arial" w:hAnsi="Arial"/>
        </w:rPr>
        <w:tab/>
        <w:t>Molto si è discusso se Tommaso abbia di fatto toccato o no il corpo del Risorto. Entrambi i punti di vista hanno ragioni. Chi risponde affermativamente fa leva sui dettagli della richiesta. Chi nega si avvale del testo che non parla di un toccare. Sembra più convincente sostenere che l'apostolo non abbia portato a termine il suo proposito. Probabilmente gli sono bastate le parole di Gesù, così come a Maria di Magdala bastò sentirsi chiamare per nome (cfr. Gv 20,16). Le parole di Gesù «Non essere più incredulo, ma credente», più che un rimprovero (così inteso da tanti commentatori), sono un invito carico di bontà ad entrare in un'altra dimensione.</w:t>
      </w:r>
    </w:p>
    <w:p>
      <w:pPr>
        <w:pStyle w:val="Testoafilo"/>
        <w:rPr>
          <w:rFonts w:ascii="Arial" w:hAnsi="Arial" w:cs="Arial"/>
        </w:rPr>
      </w:pPr>
      <w:r>
        <w:rPr>
          <w:rFonts w:cs="Arial" w:ascii="Arial" w:hAnsi="Arial"/>
        </w:rPr>
        <w:tab/>
        <w:t>La risposta di Tommaso (v. 28) emana un sapore biblico (cfr. Sal 35,23: «mio Dio e mio Signore») e forse rivendica esclusivamente per Gesù il titolo di «Signore» che l'imperatore pretendeva per sé. Qualche autore sostiene che spesso l’evangelista Giovanni usa un linguaggio sia biblico sia ellenistico. Una cosa è certa: Tommaso reagisce con una parola stupenda, la più solenne professione di fede che incontriamo in tutto il Vangelo. Sarebbe come dire che il toccare fisico si è trasformato in un contatto spirituale, un contatto di fede. Lo stesso meccanismo si era verificato per Maria Maddalena che da una unione fisica era passata ad una unione spirituale. L'incontro con l'uomo Gesù diventa l'incontro con Dio.</w:t>
      </w:r>
    </w:p>
    <w:p>
      <w:pPr>
        <w:pStyle w:val="Testoafilo"/>
        <w:ind w:firstLine="708"/>
        <w:rPr>
          <w:rFonts w:ascii="Arial" w:hAnsi="Arial" w:cs="Arial"/>
        </w:rPr>
      </w:pPr>
      <w:r>
        <w:rPr>
          <w:rFonts w:cs="Arial" w:ascii="Arial" w:hAnsi="Arial"/>
        </w:rPr>
        <w:t>Commenta san Gregorio: «Tommaso ha visto una cosa, ma ne ha creduto un'altra; ha visto un uomo con delle cicatrici e, per questo, ha creduto alla divinità del Risorto». Infatti, è l'unico caso del NT in cui Gesù è chiamato «Dio». Pur affermandone la divinità in tanti casi, il NT ebbe sempre cura di distinguere Gesù da Dio.</w:t>
      </w:r>
    </w:p>
    <w:p>
      <w:pPr>
        <w:pStyle w:val="Testoafilo"/>
        <w:ind w:firstLine="708"/>
        <w:rPr>
          <w:rFonts w:ascii="Arial" w:hAnsi="Arial" w:cs="Arial"/>
        </w:rPr>
      </w:pPr>
      <w:r>
        <w:rPr>
          <w:rFonts w:cs="Arial" w:ascii="Arial" w:hAnsi="Arial"/>
        </w:rPr>
        <w:t>Gesù accetta e benevolmente orienta verso il meglio. Il v. 29 propone la seconda delle due beatitudini del IV Vangelo, quella che proclama l'autonomia della fede. Tra le righe viene denunciato il corto circuito che si crea quando si legano esperienza esteriore (vedere sensibile) e fede. La frase di Gesù ha particolare rilievo per i futuri cristiani e per tutti i lettori del vangelo.</w:t>
      </w:r>
    </w:p>
    <w:p>
      <w:pPr>
        <w:pStyle w:val="Testoafilo"/>
        <w:rPr>
          <w:rFonts w:ascii="Arial" w:hAnsi="Arial" w:cs="Arial"/>
        </w:rPr>
      </w:pPr>
      <w:r>
        <w:rPr>
          <w:rFonts w:cs="Arial" w:ascii="Arial" w:hAnsi="Arial"/>
        </w:rPr>
      </w:r>
    </w:p>
    <w:p>
      <w:pPr>
        <w:pStyle w:val="Testoafilo"/>
        <w:numPr>
          <w:ilvl w:val="0"/>
          <w:numId w:val="0"/>
        </w:numPr>
        <w:outlineLvl w:val="0"/>
        <w:rPr>
          <w:rFonts w:ascii="Arial" w:hAnsi="Arial" w:cs="Arial"/>
          <w:i/>
          <w:i/>
        </w:rPr>
      </w:pPr>
      <w:r>
        <w:rPr>
          <w:rFonts w:cs="Arial" w:ascii="Arial" w:hAnsi="Arial"/>
          <w:i/>
        </w:rPr>
        <w:t>Il significato del brano</w:t>
      </w:r>
    </w:p>
    <w:p>
      <w:pPr>
        <w:pStyle w:val="Testoafilo"/>
        <w:rPr/>
      </w:pPr>
      <w:r>
        <w:rPr>
          <w:rFonts w:cs="Arial" w:ascii="Arial" w:hAnsi="Arial"/>
        </w:rPr>
        <w:t xml:space="preserve">Scrisse con arguzia s. Gregorio Magno: «A noi giovò di più l'incredulità di Tommaso che la fede degli apostoli». Una specie di paradosso, eppure meno illogico di quanto possa apparire. Gli apostoli seguono un </w:t>
      </w:r>
      <w:r>
        <w:rPr>
          <w:rFonts w:cs="Arial" w:ascii="Arial" w:hAnsi="Arial"/>
          <w:i/>
        </w:rPr>
        <w:t>iter</w:t>
      </w:r>
      <w:r>
        <w:rPr>
          <w:rFonts w:cs="Arial" w:ascii="Arial" w:hAnsi="Arial"/>
        </w:rPr>
        <w:t xml:space="preserve"> senza sobbalzi, quasi da manuale di teologia: incontrano il Risorto, provano gioia, ricevono lo Spirito e si aprono subito alla missione testimoniando a Tommaso la loro esperienza di fede. Vedono e credono. Tommaso invece segue una strada più tortuosa, decisamente in salita. Lui non vede e non crede. Il suo maggior servizio inizia proprio qui, allorché lascia intendere che l'esperienza di fede non si fa per procura. È un'esperienza che tu puoi fare solo a contatto diretto con il Signore, quando incontri lui e non gli altri che ti parlano di lui: lo dimostra la plurisecolare storia della Chiesa, non costruita dai libri dei teologi, ma dalla santità dei suoi membri. Gli altri sono, al massimo, dei mediatori che orientano all'incontro diretto.</w:t>
      </w:r>
    </w:p>
    <w:p>
      <w:pPr>
        <w:pStyle w:val="Testoafilo"/>
        <w:rPr>
          <w:rFonts w:ascii="Arial" w:hAnsi="Arial" w:cs="Arial"/>
        </w:rPr>
      </w:pPr>
      <w:r>
        <w:rPr>
          <w:rFonts w:cs="Arial" w:ascii="Arial" w:hAnsi="Arial"/>
        </w:rPr>
        <w:tab/>
        <w:t>Tuttavia Tommaso commette il grossolano errore di voler passare dal piano del sensibile al piano del soprannaturale con le sue sole forze: «Se non vedo... se non metto... non crederò». Vedere e toccare il Risorto, semmai è possibile, non può produrre l'effetto della fede che è primariamente dono di Dio, e solo in seconda istanza risposta dell'uomo. La bontà misericordiosa di Gesù viene incontro all'equivoco di Tommaso per impartire a lui una lezione e, suo tramite, a tutti gli uomini. Per questo, come ricordava la frase iniziale, noi troviamo più vantaggio nell'incredulità di Tommaso che nella fede del gruppo.</w:t>
      </w:r>
    </w:p>
    <w:p>
      <w:pPr>
        <w:pStyle w:val="Testoafilo"/>
        <w:rPr>
          <w:rFonts w:ascii="Arial" w:hAnsi="Arial" w:cs="Arial"/>
        </w:rPr>
      </w:pPr>
      <w:r>
        <w:rPr>
          <w:rFonts w:cs="Arial" w:ascii="Arial" w:hAnsi="Arial"/>
        </w:rPr>
        <w:tab/>
        <w:t>Gesù raccoglie la sfida di Tommaso e gli consente di vedere nel senso di verificare: «Metti qua... guarda», e subito aggiunge la frase «Non essere più incredulo, ma credente» per far capire che l'autentico vedere è un aderire e un acconsentire. A nulla varrebbe una esperienza di vista e di tatto, se non si entra in comunione con la persona. Il passaggio dal vedere senza capire al vedere che si dischiude alla relazione vitale con il Signore è reso possibile dalla parola. Questa parola permette di vedere, cioè di incontrare il Risorto, esattamente come Maria di Magdala ha riconosciuto Gesù quando è stata chiamata per nome. La sua parola depone nel cuore il germe della fede e solo allora può scattare la risposta della persona: «Mio Signore e mio Dio». Solo così vedere è aderire e non verificare, sperimentare la presenza di una persona e non svolgere delle funzioni sensitive, attingere alla fonte della vita e non toccare una reliquia. Scatta allora la beatitudine: «Beati coloro che pur non avendo visto crederanno!». In altre parole, Gesù ricorda che lo possiamo incontrare quando non mettiamo condizioni, accettando di riconoscerlo attraverso le modalità e tempi scelti dalla sua sapienza divina.</w:t>
      </w:r>
    </w:p>
    <w:p>
      <w:pPr>
        <w:pStyle w:val="Testoafilo"/>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r>
    </w:p>
    <w:p>
      <w:pPr>
        <w:pStyle w:val="Normal"/>
        <w:jc w:val="both"/>
        <w:rPr>
          <w:b/>
          <w:b/>
        </w:rPr>
      </w:pPr>
      <w:r>
        <w:rPr>
          <w:b/>
        </w:rPr>
        <w:t>Prima lettura: Un sogno pasquale</w:t>
      </w:r>
    </w:p>
    <w:p>
      <w:pPr>
        <w:pStyle w:val="Normal"/>
        <w:jc w:val="both"/>
        <w:rPr/>
      </w:pPr>
      <w:r>
        <w:rPr/>
        <w:t>L’evento della Pasqua ha, tra i suoi effetti, quello di farci sognare. Un sogno che, a differenza dei nostri, deve diventare realtà. L’uomo nuovo, perché redento, ha la capacità di fondare una comunità nuova.</w:t>
      </w:r>
    </w:p>
    <w:p>
      <w:pPr>
        <w:pStyle w:val="Normal"/>
        <w:jc w:val="both"/>
        <w:rPr/>
      </w:pPr>
      <w:r>
        <w:rPr/>
        <w:tab/>
        <w:t>Il brano regala uno stupendo squarcio sulla vita della primitiva comunità cristiana. Narrata la prima giornata apostolica di Pietro, Luca si sofferma a tracciare in poche linee le caratteristiche di vita nella prima comunità. Il brano è imparentato con 4,32-35 e 5,12-16 e viene classificato dagli studiosi 'sommario'. Si tratta di un genere letterario particolare che raccoglie in poche battute un quadro di riferimento che risponde alle caratteristiche di stilizzazione, di idealizzazione e di modello attrattivo. È una tecnica di composizione che serve a creare dei passaggi da un episodio ad un altro, coprendo i 'tempi morti'; serve a descrivere uno stato permanente più che un singolo fatto, serve infine a ribadire un'idea, ripetendo frasi stereotipe.</w:t>
      </w:r>
    </w:p>
    <w:p>
      <w:pPr>
        <w:pStyle w:val="Normal"/>
        <w:jc w:val="both"/>
        <w:rPr/>
      </w:pPr>
      <w:r>
        <w:rPr/>
        <w:tab/>
        <w:t>A Luca è sembrato opportuno mettere a contatto il lettore con la comunità che si è costituita dopo il battesimo nel nome di Gesù e l'esperienza del dono dello Spirito. Quali sono i tratti essenziali e i criteri ispiratori di questa comunità di credenti? Il verbo iniziale «erano assidui» vale pure come chiave di accesso: sottolinea l'atteggiamento di dedizione costante e impegnata dei primi cristiani. Tale assiduità si manifesta in alcune strutture essenziali che danno il tono alla comunità: 1. L'ascolto dell'insegnamento degli apostoli.</w:t>
      </w:r>
    </w:p>
    <w:p>
      <w:pPr>
        <w:pStyle w:val="Normal"/>
        <w:jc w:val="both"/>
        <w:rPr/>
      </w:pPr>
      <w:r>
        <w:rPr/>
        <w:t>2. La comunione fraterna. 3. La frazione del pane. 4. La preghiera.</w:t>
      </w:r>
    </w:p>
    <w:p>
      <w:pPr>
        <w:pStyle w:val="Normal"/>
        <w:jc w:val="both"/>
        <w:rPr/>
      </w:pPr>
      <w:r>
        <w:rPr/>
      </w:r>
    </w:p>
    <w:p>
      <w:pPr>
        <w:pStyle w:val="Heading2"/>
        <w:jc w:val="both"/>
        <w:rPr/>
      </w:pPr>
      <w:r>
        <w:rPr/>
        <w:t>L'ascolto dell'insegnamento degli apostoli</w:t>
      </w:r>
    </w:p>
    <w:p>
      <w:pPr>
        <w:pStyle w:val="Normal"/>
        <w:jc w:val="both"/>
        <w:rPr/>
      </w:pPr>
      <w:r>
        <w:rPr/>
        <w:t xml:space="preserve">Con la parola «insegnamento», in greco </w:t>
      </w:r>
      <w:r>
        <w:rPr>
          <w:i/>
        </w:rPr>
        <w:t>didachè,</w:t>
      </w:r>
      <w:r>
        <w:rPr/>
        <w:t xml:space="preserve"> viene designata la catechesi ai fedeli che già avevano ricevuto il battesimo. L'insegnamento abbraccia probabilmente sia l'annuncio delle grandi opere di Dio nella storia di Gesù, in particolare la testimonianza della risurrezione, sia l'interpretazione cristologica dell'AT, come documentato dalla predica di Pietro appena conclusa. Si distingue, dunque, da quell'istruzione che prenderà il nome di catecumenato. Grazie a tale insegnamento impartito direttamente dagli apostoli, la comunità approfondisce il senso delle Scritture e impara a leggerle in modo cristiano, secondo il modello esegetico inaugurato da Gesù con i due discepoli di Emmaus. È un'opera paziente di iniziazione dottrinale che aiuta a scorgere Cristo nell'AT e, viceversa, a leggere l'AT come preparazione a Cristo.</w:t>
      </w:r>
    </w:p>
    <w:p>
      <w:pPr>
        <w:pStyle w:val="Normal"/>
        <w:jc w:val="both"/>
        <w:rPr/>
      </w:pPr>
      <w:r>
        <w:rPr/>
        <w:tab/>
        <w:t xml:space="preserve">Troviamo nell'ascolto dell'insegnamento apostolico il primo accenno al sorgere di una catechesi orale. È da questo insegnamento che nasce e prende forma il </w:t>
      </w:r>
      <w:r>
        <w:rPr>
          <w:i/>
        </w:rPr>
        <w:t xml:space="preserve">kerygma, </w:t>
      </w:r>
      <w:r>
        <w:rPr/>
        <w:t>cioè, l’annuncio essenziale e costitutivo della storia di Gesù. In seguito, si passa alla narrazione più dettagliata, comprendente miracoli e discorsi, e si preparerà la strada alla formazione degli scritti evangelici.</w:t>
      </w:r>
    </w:p>
    <w:p>
      <w:pPr>
        <w:pStyle w:val="Normal"/>
        <w:jc w:val="both"/>
        <w:rPr/>
      </w:pPr>
      <w:r>
        <w:rPr/>
        <w:tab/>
        <w:t>Il punto di partenza di una comunità cristiana è l'ascolto della Parola; questa non consta di un insieme di frasi da mandare a memoria, né di un sistema di sistematizzazione del pensiero umano, ma di testimonianza viva e autorevole di coloro che sono stati con Cristo, lo hanno amato e seguito, sono stati da lui resi nuovi. Ora essi vogliono proporre anche ad altri la loro esperienza, cosicché tutti possano entrare in relazione con lui, perché «in nessun altro c'è salvezza» (At 4,12).</w:t>
      </w:r>
    </w:p>
    <w:p>
      <w:pPr>
        <w:pStyle w:val="Normal"/>
        <w:jc w:val="both"/>
        <w:rPr/>
      </w:pPr>
      <w:r>
        <w:rPr/>
      </w:r>
    </w:p>
    <w:p>
      <w:pPr>
        <w:pStyle w:val="Heading2"/>
        <w:jc w:val="both"/>
        <w:rPr/>
      </w:pPr>
      <w:r>
        <w:rPr/>
        <w:t>La comunione fraterna</w:t>
      </w:r>
    </w:p>
    <w:p>
      <w:pPr>
        <w:pStyle w:val="Normal"/>
        <w:jc w:val="both"/>
        <w:rPr/>
      </w:pPr>
      <w:r>
        <w:rPr/>
        <w:t xml:space="preserve">La traduzione italiana «unione fraterna» rende il greco </w:t>
      </w:r>
      <w:r>
        <w:rPr>
          <w:i/>
        </w:rPr>
        <w:t>koinonìa,</w:t>
      </w:r>
      <w:r>
        <w:rPr/>
        <w:t xml:space="preserve"> che esprime la comunione profonda dei credenti che condividono la stessa fede e lo stesso progetto di vita. Esiste un’intesa che li lega a Cristo mediante lo Spirito (dimensione verticale) e che li unisce tra di loro (dimensione orizzontale). Da questa intesa profonda nasce una condivisione che interessa anche i beni materiali: «Tenevano ogni cosa in comune; chi aveva proprietà e sostanze le vendeva e ne faceva parte a tutti, secondo il bisogno di ciascuno» (At 2,44-45). Si tratta di un'esperienza di comunione globale che, partendo da legami spirituali profondi, interessa anche la vita esteriore, compresi i beni materiali. Non sarebbe comprensibile né logica tale disponibilità, senza una previa condivisione dei beni spirituali.</w:t>
      </w:r>
    </w:p>
    <w:p>
      <w:pPr>
        <w:pStyle w:val="Normal"/>
        <w:jc w:val="both"/>
        <w:rPr/>
      </w:pPr>
      <w:r>
        <w:rPr/>
        <w:tab/>
        <w:t>A volte è richiamato questo testo per additare una forma di 'comunismo cristiano'. Il riferimento non è pertinente, perché nel nostro caso si tratta di un volontariato, quindi all'insegna della più ampia libertà. È pure bene sapere che l'esperienza rimase molto circoscritta nel tempo e nello spazio, se Paolo dovette intervenire con la 'colletta' per sopperire alle necessità della chiesa-madre di Gerusalemme.</w:t>
      </w:r>
    </w:p>
    <w:p>
      <w:pPr>
        <w:pStyle w:val="Normal"/>
        <w:jc w:val="both"/>
        <w:rPr/>
      </w:pPr>
      <w:r>
        <w:rPr/>
        <w:tab/>
        <w:t>Con tutta probabilità Luca ha preso un'esperienza e l'ha additata, con una presentazione stilizzata e leggermente idealizzata, perché potesse diventare un modello attrattivo per molti altri.</w:t>
      </w:r>
    </w:p>
    <w:p>
      <w:pPr>
        <w:pStyle w:val="Normal"/>
        <w:jc w:val="both"/>
        <w:rPr/>
      </w:pPr>
      <w:r>
        <w:rPr/>
      </w:r>
    </w:p>
    <w:p>
      <w:pPr>
        <w:pStyle w:val="Heading2"/>
        <w:jc w:val="both"/>
        <w:rPr/>
      </w:pPr>
      <w:r>
        <w:rPr/>
        <w:t>La frazione del pane</w:t>
      </w:r>
    </w:p>
    <w:p>
      <w:pPr>
        <w:pStyle w:val="Normal"/>
        <w:jc w:val="both"/>
        <w:rPr/>
      </w:pPr>
      <w:r>
        <w:rPr/>
        <w:t>Applicando il principio che 'la parte sta per il tutto', «frazione del pane» o «spezzare il pane» sta per 'pasto' ed è l'espressione tecnica che indica la celebrazione dell'eucaristia. Poiché questa è vissuta nel contesto di un pasto, l'espressione indica un rito religioso e anche sociale. È un pasto fraterno che dà la possibilità ai membri più poveri della comunità di avere la loro razione quotidiana di cibo e, nello stesso tempo, di prendere parte nella memoria di fede al gesto di amore di Gesù. Solidarietà, fraternità e celebrazione della fede sono fuse insieme nell'unico pasto. Facile allora capire perché il contesto fosse quello della letizia, semplicità di cuore e lode a Dio (cfr. vv. 46-47).</w:t>
      </w:r>
    </w:p>
    <w:p>
      <w:pPr>
        <w:pStyle w:val="Normal"/>
        <w:jc w:val="both"/>
        <w:rPr/>
      </w:pPr>
      <w:r>
        <w:rPr/>
        <w:tab/>
        <w:t>Con questo atto cultuale e sociale la comunità cristiana si distingue nettamente dalla società giudaica e diventa una delle sue peculiarità. Non è pensabile una chiesa senza eucaristia e viceversa una eucaristia senza chiesa. Occorre rimettere di più al centro della vita ecclesiale questo sacramento, come lo era nella primitiva comunità.</w:t>
      </w:r>
    </w:p>
    <w:p>
      <w:pPr>
        <w:pStyle w:val="Normal"/>
        <w:jc w:val="both"/>
        <w:rPr/>
      </w:pPr>
      <w:r>
        <w:rPr/>
      </w:r>
    </w:p>
    <w:p>
      <w:pPr>
        <w:pStyle w:val="Heading2"/>
        <w:jc w:val="both"/>
        <w:rPr/>
      </w:pPr>
      <w:r>
        <w:rPr/>
        <w:t>La preghiera</w:t>
      </w:r>
    </w:p>
    <w:p>
      <w:pPr>
        <w:pStyle w:val="Normal"/>
        <w:jc w:val="both"/>
        <w:rPr/>
      </w:pPr>
      <w:r>
        <w:rPr/>
        <w:t>Si tratta della preghiera comunitaria, come già in At 1,14.24-25 e poi in seguito in 4,24-30; 12,12. Anche questo termine dipende dal verbo iniziale «erano assidui»: quindi è una preghiera che perdura nel tempo.</w:t>
      </w:r>
    </w:p>
    <w:p>
      <w:pPr>
        <w:pStyle w:val="Normal"/>
        <w:jc w:val="both"/>
        <w:rPr/>
      </w:pPr>
      <w:r>
        <w:rPr/>
        <w:tab/>
        <w:t xml:space="preserve">All'inizio, la preghiera si fa nel tempio, luogo di culto degli ebrei. Non esistono ancora ambienti specifici per la celebrazione cristiana, se non le case private che sono chiamate in seguito 'chiese domestiche'. La preghiera è qui presentata come preghiera di lode, quindi una preghiera che celebra Dio nei suoi attributi e nei suoi interventi nella storia. La preghiera ritma la giornata e la vita del cristiano, come già quella del pio israelita che apriva e chiudeva la sua giornata con la recita dello </w:t>
      </w:r>
      <w:r>
        <w:rPr>
          <w:i/>
        </w:rPr>
        <w:t>Shemà Israel</w:t>
      </w:r>
      <w:r>
        <w:rPr/>
        <w:t xml:space="preserve">, </w:t>
      </w:r>
      <w:r>
        <w:rPr>
          <w:i/>
        </w:rPr>
        <w:t>Ascolta Israele</w:t>
      </w:r>
      <w:r>
        <w:rPr/>
        <w:t xml:space="preserve"> (cfr. Dt 6,4-9). Possiamo pensare alla preghiera dei salmi, riletti cristologicamente, come indica At 4,24-30. Certamente non può mancare il Padre Nostro, la preghiera caratteristica della prima comunità, «il quale finì per trovare la sua formulazione definitiva nel continuo uso che ne fa la liturgia» (Kürzinger). Senza poterli precisare, possiamo anche pensare ai numerosi inni e cantici, la cui esistenza trova eco nelle raccomandazioni di Paolo: «La parola di Dio dimori in voi abbondantemente; ammaestratevi e ammonitevi con ogni sapienza, cantando a Dio di cuore e con gratitudine salmi, inni e cantici spirituali» (Col 3,16). Da sempre la comunità ecclesiale è una </w:t>
      </w:r>
      <w:r>
        <w:rPr>
          <w:i/>
        </w:rPr>
        <w:t>ecclesia orans</w:t>
      </w:r>
      <w:r>
        <w:rPr/>
        <w:t>.</w:t>
      </w:r>
    </w:p>
    <w:p>
      <w:pPr>
        <w:pStyle w:val="Normal"/>
        <w:jc w:val="both"/>
        <w:rPr/>
      </w:pPr>
      <w:r>
        <w:rPr/>
      </w:r>
    </w:p>
    <w:p>
      <w:pPr>
        <w:pStyle w:val="Normal"/>
        <w:jc w:val="both"/>
        <w:rPr/>
      </w:pPr>
      <w:r>
        <w:rPr/>
        <w:t xml:space="preserve">I vv. 42-47 devono essere considerati in stretta connessione con tutto il capitolo, perché ne rappresentano il culmine. In altre parole, il frutto del dono dello Spirito è una chiesa che vive della parola, della preghiera e della comunione. Degli elementi presentati, tutti importanti, quello più centrale è dato dallo spezzare il pane, che si inserisce armonicamente nell'insieme: una comunità capace di ascoltare la parola degli apostoli, unita da una profonda comunione spirituale che diventa totale solidarietà con i più bisognosi, aperta alla speranza e riconoscente a Dio, è una comunità che si impone all'attenzione e suscita ammirazione. Con questo </w:t>
      </w:r>
      <w:r>
        <w:rPr>
          <w:i/>
        </w:rPr>
        <w:t>flash</w:t>
      </w:r>
      <w:r>
        <w:rPr/>
        <w:t xml:space="preserve"> Luca è riuscito a dare ai cristiani di tutti i tempi un progetto ideale di vita con il quale confrontarsi.</w:t>
      </w:r>
    </w:p>
    <w:p>
      <w:pPr>
        <w:pStyle w:val="Normal"/>
        <w:jc w:val="both"/>
        <w:rPr/>
      </w:pPr>
      <w:r>
        <w:rPr/>
        <w:tab/>
        <w:t>Il sogno di Luca, fatto realtà all'inizio, continua ad incantare i cristiani di ogni tempo; anche oggi il singolo e la comunità ecclesiale, resi “pasquali” dall’opera di Cristo, devono impegnarsi a rivestire quel sogno di concretezza storic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Alle radici della nostra personalità</w:t>
      </w:r>
    </w:p>
    <w:p>
      <w:pPr>
        <w:pStyle w:val="Normal"/>
        <w:jc w:val="both"/>
        <w:rPr/>
      </w:pPr>
      <w:r>
        <w:rPr/>
        <w:t>L’antico motto delfico «conosci te stesso» conserva inalterata la sua vitale freschezza, anche con lo scorrere dei secoli. Abbiamo urgente bisogno di trovare il centro di noi stessi e il valore della nostra esistenza. Un prezioso contributo è offerto dal presente brano.</w:t>
      </w:r>
    </w:p>
    <w:p>
      <w:pPr>
        <w:pStyle w:val="Normal"/>
        <w:jc w:val="both"/>
        <w:rPr/>
      </w:pPr>
      <w:r>
        <w:rPr/>
        <w:tab/>
        <w:t>L’</w:t>
      </w:r>
      <w:r>
        <w:rPr>
          <w:i/>
        </w:rPr>
        <w:t>incipit</w:t>
      </w:r>
      <w:r>
        <w:rPr/>
        <w:t xml:space="preserve"> della prima lettera di Pietro è una benedizione, e non il ringraziamento, come di solito si trova nello stile epistolare. La sostanza non cambia, perché si tratta sempre di una celebrazione a Dio per i suoi interventi. Guardando alla sua opera, siamo sollecitati a capire noi stessi. Il brano si muove altalenante tra l’azione divina e la condizione umana.</w:t>
      </w:r>
    </w:p>
    <w:p>
      <w:pPr>
        <w:pStyle w:val="Normal"/>
        <w:jc w:val="both"/>
        <w:rPr/>
      </w:pPr>
      <w:r>
        <w:rPr/>
        <w:tab/>
        <w:t>Punto di partenza è la misericordia di Dio. Attributo già tanto apprezzato nell’Antico Testamento, trova ora una decisiva concretizzazione nella rigenerazione degli uomini, grazie all’opera redentrice di Cristo. L’azione divina opera una radicale trasformazione nella storia e, più ancora, nella natura degli uomini. L’idea di rigenerazione include quella di una nuova nascita, l’apertura ad un mondo nuovo, diverso dal precedente. Risuona la parola «speranza viva», corredata da elementi illustrativi come «eredità che non si corrompe, non si macchia e non si marcisce», ad indicare che la situazione verso cui si tende ha un carattere di stabilità e di completezza. Il termine «salvezza», che arriva poco più avanti nel testo, riassume con linguaggio teologico il messaggio abbozzato antecedentemente.</w:t>
      </w:r>
    </w:p>
    <w:p>
      <w:pPr>
        <w:pStyle w:val="Normal"/>
        <w:jc w:val="both"/>
        <w:rPr/>
      </w:pPr>
      <w:r>
        <w:rPr/>
        <w:tab/>
        <w:t>La trasformante azione divina produce un nuovo atteggiamento, scoppiettante di gioia: «perciò siete ricolmi di gioia… perciò esultate di gioia indicibile». Il testo non favorisce messaggi drogati, perché richiama con realismo che la storia è ancora striata di difficoltà: «anche se ora dovete essere per un po’ di tempo afflitti da varie prove». Eppure non rimane spazio, né all’incertezza del domani, né alla depressione dell’oggi. La motivazione riposa nel legame che gli uomini stabiliscono con Gesù Cristo risorto: «voi lo amate, pur senza averlo visto; e ora senza vederlo credete in lui».</w:t>
      </w:r>
    </w:p>
    <w:p>
      <w:pPr>
        <w:pStyle w:val="Normal"/>
        <w:jc w:val="both"/>
        <w:rPr/>
      </w:pPr>
      <w:r>
        <w:rPr/>
        <w:tab/>
        <w:t>Gli uomini che si legano a Cristo hanno scoperto una nuova dignità che li rende grandi, anzi divini. La loro personalità risulta semplicemente esaltata.</w:t>
      </w:r>
    </w:p>
    <w:p>
      <w:pPr>
        <w:pStyle w:val="Normal"/>
        <w:jc w:val="both"/>
        <w:rPr/>
      </w:pPr>
      <w:r>
        <w:rPr/>
      </w:r>
    </w:p>
    <w:p>
      <w:pPr>
        <w:pStyle w:val="Normal"/>
        <w:jc w:val="both"/>
        <w:rPr/>
      </w:pPr>
      <w:r>
        <w:rPr/>
      </w:r>
      <w:r>
        <w:br w:type="page"/>
      </w:r>
    </w:p>
    <w:p>
      <w:pPr>
        <w:pStyle w:val="Heading1"/>
        <w:jc w:val="both"/>
        <w:rPr>
          <w:rFonts w:cs="Arial"/>
        </w:rPr>
      </w:pPr>
      <w:r>
        <w:rPr>
          <w:rFonts w:cs="Arial"/>
        </w:rPr>
        <w:t>TERZA DOMENICA DI PASQUA</w:t>
      </w:r>
    </w:p>
    <w:p>
      <w:pPr>
        <w:pStyle w:val="Normal"/>
        <w:jc w:val="both"/>
        <w:rPr/>
      </w:pPr>
      <w:r>
        <w:rPr/>
        <w:t>Atti 2,14.22-33</w:t>
      </w:r>
    </w:p>
    <w:p>
      <w:pPr>
        <w:pStyle w:val="Normal"/>
        <w:jc w:val="both"/>
        <w:rPr/>
      </w:pPr>
      <w:r>
        <w:rPr/>
        <w:t>1 Pietro 1,17-21</w:t>
      </w:r>
    </w:p>
    <w:p>
      <w:pPr>
        <w:pStyle w:val="Normal"/>
        <w:jc w:val="both"/>
        <w:rPr/>
      </w:pPr>
      <w:r>
        <w:rPr/>
        <w:t>Luca 24,13-3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Sempre in cammino!</w:t>
      </w:r>
    </w:p>
    <w:p>
      <w:pPr>
        <w:pStyle w:val="Normal"/>
        <w:ind w:right="-29" w:hanging="0"/>
        <w:jc w:val="both"/>
        <w:rPr/>
      </w:pPr>
      <w:r>
        <w:rPr/>
        <w:t>Il cammino, inteso come trasferimento da un luogo all'altro o come passaggio da una situazione all'altra, è iscritto nel codice genetico di ogni uomo. Si nasce infanti e con lo sviluppo si diventa adulti; si nasce privi di ogni cognizione e progressivamente si arriva alla conoscenza di se stessi, degli altri e della realtà circostante; si nasce in un luogo, ma non si è  perpetuamente legati ad esso. Il cammino si rivela pertanto una necessità della vita.</w:t>
      </w:r>
    </w:p>
    <w:p>
      <w:pPr>
        <w:pStyle w:val="Normal"/>
        <w:ind w:right="-29" w:hanging="0"/>
        <w:jc w:val="both"/>
        <w:rPr/>
      </w:pPr>
      <w:r>
        <w:rPr/>
        <w:tab/>
        <w:t xml:space="preserve">Anche il mondo religioso-morale conosce e usa frequentemente la categoria del cammino, cosicché la nostra vita diventa un 'pellegrinaggio': ci dobbiamo mantenere sulla “buona strada” e percorrere la “retta via”. È un linguaggio metaforico, attinto però al deposito della fenomenologia e dell’esperienza di ogni uomo. </w:t>
      </w:r>
    </w:p>
    <w:p>
      <w:pPr>
        <w:pStyle w:val="Normal"/>
        <w:ind w:right="-29" w:hanging="0"/>
        <w:jc w:val="both"/>
        <w:rPr/>
      </w:pPr>
      <w:r>
        <w:rPr/>
        <w:tab/>
        <w:t>Accettata la categoria del cammino, occorre sapere dove porta la strada, e, soprattutto, possedere la serena convinzione di arrivare ad una meta che sia realizzazione di vita. Se Cristo è il punto omega del nostro peregrinare, sentiamoci sollecitati ad intraprendere tale cammino e a seguire speditamente il tracciato indicato.</w:t>
      </w:r>
    </w:p>
    <w:p>
      <w:pPr>
        <w:pStyle w:val="Normal"/>
        <w:jc w:val="both"/>
        <w:rPr/>
      </w:pPr>
      <w:r>
        <w:rPr/>
        <w:tab/>
        <w:t>I due discepoli di Emmaus compiono un cammino materiale perché si trasferiscono da un luogo all'altro; il loro è soprattutto un cammino psicologico e spirituale, perché maturano un nuovo modo di rapportarsi a Cristo, spostando l'asse del loro interesse. Passano dalla presunta conoscenza di Lui, così come la loro miope esperienza l'aveva pensato, ad un conoscenza autentica che si costruisce in loro, progressivamente, grazie all'intervento personale di Gesù. Camminano dalla zona d'ombra della non speranza alla zona di luce della speranza, ritrovata e annunciata (</w:t>
      </w:r>
      <w:r>
        <w:rPr>
          <w:i/>
        </w:rPr>
        <w:t>vangelo</w:t>
      </w:r>
      <w:r>
        <w:rPr/>
        <w:t>).</w:t>
      </w:r>
    </w:p>
    <w:p>
      <w:pPr>
        <w:pStyle w:val="Normal"/>
        <w:jc w:val="both"/>
        <w:rPr/>
      </w:pPr>
      <w:r>
        <w:rPr/>
        <w:tab/>
        <w:t>È bello essere accompagnati nel cammino della vita da persone che illuminano il significato del nostro procedere e additano la meta verso cui ci muoviamo. Tale compito è svolto da Pietro che spiega, aiutato dai testi biblici, a comprendere il nuovo senso della storia personale e del mondo, a partire dal mistero pasquale (</w:t>
      </w:r>
      <w:r>
        <w:rPr>
          <w:i/>
        </w:rPr>
        <w:t>prima lettura</w:t>
      </w:r>
      <w:r>
        <w:rPr/>
        <w:t>).</w:t>
      </w:r>
    </w:p>
    <w:p>
      <w:pPr>
        <w:pStyle w:val="Normal"/>
        <w:jc w:val="both"/>
        <w:rPr/>
      </w:pPr>
      <w:r>
        <w:rPr/>
        <w:tab/>
        <w:t>Con fine spirito pedagogico, Pietro esorta a vivere un corretto rapporto filiale con Dio, indicando valori e dignità che caratterizzano l’esistenza cristiana (</w:t>
      </w:r>
      <w:r>
        <w:rPr>
          <w:i/>
        </w:rPr>
        <w:t>seconda lettura</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angelo: Un cammino pieno di speranza</w:t>
      </w:r>
    </w:p>
    <w:p>
      <w:pPr>
        <w:pStyle w:val="Normal"/>
        <w:ind w:right="-29" w:hanging="0"/>
        <w:jc w:val="both"/>
        <w:rPr/>
      </w:pPr>
      <w:r>
        <w:rPr/>
        <w:t>L'evangelista Luca possiede in esclusiva il brano proposto. Narra con grande maestria l’incontro del Risorto con i due discepoli. L'uno è ben identificato e porta il nome di Cleopa, l'altro rimane senza nome, forse perché ogni lettore possa identificarsi con lui. Ognuno deve compiere il cammino che i due hanno seguito con il misterioso compagno di viaggio.</w:t>
      </w:r>
    </w:p>
    <w:p>
      <w:pPr>
        <w:pStyle w:val="Normal"/>
        <w:ind w:right="-29" w:hanging="0"/>
        <w:jc w:val="both"/>
        <w:rPr/>
      </w:pPr>
      <w:r>
        <w:rPr/>
        <w:tab/>
        <w:t>Divideremo l'episodio in quattro parti: dopo la presentazione dei personaggi e delle circostanze (vv. 13-16), si osserverà un primo tempo nel quale i due discepoli si rivelano uomini dell'AT per l'immagine che si erano fatti di Gesù (vv. 17-24); in un secondo tempo, camminando con lo sconosciuto viandante, si aprono ad un orizzonte nuovo e diventano uomini del NT (vv. 25-32); la parte finale indica i risultati e le conseguenze del cammino (vv. 33-35).</w:t>
      </w:r>
    </w:p>
    <w:p>
      <w:pPr>
        <w:pStyle w:val="Normal"/>
        <w:ind w:right="-29" w:hanging="0"/>
        <w:jc w:val="both"/>
        <w:rPr/>
      </w:pPr>
      <w:r>
        <w:rPr/>
      </w:r>
    </w:p>
    <w:p>
      <w:pPr>
        <w:pStyle w:val="Normal"/>
        <w:ind w:right="-29" w:hanging="0"/>
        <w:jc w:val="both"/>
        <w:rPr/>
      </w:pPr>
      <w:r>
        <w:rPr>
          <w:i/>
        </w:rPr>
        <w:t xml:space="preserve">Personaggi e circostanze </w:t>
      </w:r>
      <w:r>
        <w:rPr/>
        <w:t>(vv. 13-16)</w:t>
      </w:r>
    </w:p>
    <w:p>
      <w:pPr>
        <w:pStyle w:val="Normal"/>
        <w:ind w:right="-29" w:hanging="0"/>
        <w:jc w:val="both"/>
        <w:rPr/>
      </w:pPr>
      <w:r>
        <w:rPr/>
        <w:t>Siamo nel giorno di Pasqua, nel pomeriggio. «Due di loro», cioè due del gruppo di coloro che avrebbero dovuto essere diversi perché credenti, lasciano Gerusalemme per recarsi ad Emmaus, un villaggio distante circa 12 Km dalla città santa, probabilmente loro paese d'origine. Questo allontanamento ha il sapore amaro di una sconfitta e del “tutto finito”, il crollo rovinoso di una speranza coltivata con passione per qualche tempo. Eppure non possono troncare nettamente con il passato, perché «conversavano di tutto quello che era accaduto»</w:t>
      </w:r>
      <w:r>
        <w:rPr>
          <w:i/>
        </w:rPr>
        <w:t>,</w:t>
      </w:r>
      <w:r>
        <w:rPr/>
        <w:t xml:space="preserve"> di tutto ciò di cui erano restati in qualche modo vittime, cioè spettatori passivi.</w:t>
      </w:r>
    </w:p>
    <w:p>
      <w:pPr>
        <w:pStyle w:val="Normal"/>
        <w:ind w:right="-29" w:hanging="0"/>
        <w:jc w:val="both"/>
        <w:rPr/>
      </w:pPr>
      <w:r>
        <w:rPr/>
        <w:tab/>
        <w:t xml:space="preserve">Se il ritorno ad Emmaus equivale alla fine dell'avventura con Cristo, non è vero che tutto ritorni alla normalità senza scossoni. Non si può stare con Cristo, e poi lasciarlo, come se nulla fosse accaduto. Tutto è finito, ma Cristo continua ad occupare il loro interesse; di più, Cristo continua ad essere un interrogativo. Tutto è finito, ma non tutto è chiaro. Cristo continua a fare notizia, anzi, a fare problema. Per questo conversano e il loro dialogo è animato, tanto da trasformarsi in discussione, cioè in presentazione di opinioni divergenti, di dubbi insoluti (espresso dal verbo greco </w:t>
      </w:r>
      <w:r>
        <w:rPr>
          <w:i/>
        </w:rPr>
        <w:t>syzetein</w:t>
      </w:r>
      <w:r>
        <w:rPr/>
        <w:t>).</w:t>
      </w:r>
    </w:p>
    <w:p>
      <w:pPr>
        <w:pStyle w:val="Normal"/>
        <w:ind w:right="-29" w:hanging="0"/>
        <w:jc w:val="both"/>
        <w:rPr/>
      </w:pPr>
      <w:r>
        <w:rPr/>
        <w:tab/>
        <w:t>Gesù si unisce a loro perché il cammino materiale diventi un cammino di fede che li porti ad essere persone attive che trovano risposta ai loro interrogativi. Gesù è lì, vicino ai due, «ma i loro occhi erano incapaci di riconoscerlo»</w:t>
      </w:r>
      <w:r>
        <w:rPr>
          <w:i/>
        </w:rPr>
        <w:t>.</w:t>
      </w:r>
      <w:r>
        <w:rPr/>
        <w:t xml:space="preserve">Come è possibile non riconoscere una persona che non si vede da pochi giorni, forse solo da 72 ore? La risposta sta nel mistero della risurrezione di Gesù. La sua si distingue nettamente dalle altre (quella di Lazzaro, per esempio), perché Gesù non riprende la vita di prima. Egli è entrato in una condizione nuova, quello dello Spirito, che trasfigura l’esistenza, corpo compreso. Questo vive una situazione nuova, incomprensibile per la nostra esperienza, che lo mette al riparo da limiti e condizionamenti, cosicché non occorre più mangiare, riposarsi, occupare spazio… Esiste quindi radicale diversità tra i due discepoli e Gesù che cammina con loro: i primi appartengono al mondo terreno, il secondo al mondo divino. Per riconoscere il Risorto occorre avere una “familiarità” con il mondo divino. L'uomo non può con le sue sole forze trovare l'identità tra il Crocifisso di ieri e il Risorto di oggi. Questa identità è possibile solo a coloro che vengono abilitati da Cristo e rispondono nella fede. Questa, potremmo dire con un’immagine, è l’ala data da Dio per salire fino a Lui. </w:t>
      </w:r>
    </w:p>
    <w:p>
      <w:pPr>
        <w:pStyle w:val="Normal"/>
        <w:ind w:right="-29" w:hanging="0"/>
        <w:jc w:val="both"/>
        <w:rPr/>
      </w:pPr>
      <w:r>
        <w:rPr/>
      </w:r>
    </w:p>
    <w:p>
      <w:pPr>
        <w:pStyle w:val="Normal"/>
        <w:ind w:right="-29" w:hanging="0"/>
        <w:jc w:val="both"/>
        <w:rPr/>
      </w:pPr>
      <w:r>
        <w:rPr>
          <w:i/>
        </w:rPr>
        <w:t>Il crollo di una speranza</w:t>
      </w:r>
      <w:r>
        <w:rPr/>
        <w:t xml:space="preserve"> (vv. 17-24)</w:t>
      </w:r>
    </w:p>
    <w:p>
      <w:pPr>
        <w:pStyle w:val="Normal"/>
        <w:ind w:right="-29" w:hanging="0"/>
        <w:jc w:val="both"/>
        <w:rPr/>
      </w:pPr>
      <w:r>
        <w:rPr/>
        <w:t>È facile e quasi normale costruirsi un Cristo su misura, capace di entrare senza troppi sforzi nei nostri schemi e programmi. Un Cristo così, che non disturba affatto, non è quello autentico. Occorre prima abbattere questa falsa rappresentazione di Cristo e permettere a lui di ricostruire quella vera. Solo così saremo a “sua immagine e somiglianza”.</w:t>
      </w:r>
    </w:p>
    <w:p>
      <w:pPr>
        <w:pStyle w:val="Normal"/>
        <w:ind w:right="-29" w:hanging="0"/>
        <w:jc w:val="both"/>
        <w:rPr/>
      </w:pPr>
      <w:r>
        <w:rPr/>
        <w:tab/>
        <w:t>Il dialogo inizia con una provocazione di Gesù che mira proprio a demolire l'idolo che i due si sono fatto: «Che sono questi discorsi che state facendo fra voi durante il cammino?». I due si fermarono «col volto triste». La prima risposta, immediata, rivela meraviglia stizzosa: «Tu solo sei così forestiero in Gerusalemme da non sapere ciò che vi è accaduto in questi giorni?». Con il «Che cosa?» di Gesù viene posta la premessa perché i due si aprano allo sconosciuto viandante, manifestando i loro sentimenti e la concezione che si erano fatta di Gesù. È un modo, pedagogicamente molto opportuno, di permettere ai due di confidarsi, di sfogarsi, di presentare quel groviglio di dubbi che rende opaca e inquieta la loro coscienza. Nel frattempo, il discorso sugli avvenimenti recenti crea un ponte di solidarietà tra i due e il viandante. Il cammino si carica di appassionato interesse.</w:t>
      </w:r>
    </w:p>
    <w:p>
      <w:pPr>
        <w:pStyle w:val="Normal"/>
        <w:ind w:right="-29" w:hanging="0"/>
        <w:jc w:val="both"/>
        <w:rPr/>
      </w:pPr>
      <w:r>
        <w:rPr/>
        <w:tab/>
        <w:t>I due conservano per Gesù un'ammirazione ormai diventata nostalgia; espongono in un quadro sintetico e completo l'immagine di Gesù che si era progressivamente delineata nelle loro vita. Ne risulta il seguente quadro storico e teologico:</w:t>
      </w:r>
    </w:p>
    <w:p>
      <w:pPr>
        <w:pStyle w:val="Normal"/>
        <w:ind w:right="-29" w:hanging="0"/>
        <w:jc w:val="both"/>
        <w:rPr/>
      </w:pPr>
      <w:r>
        <w:rPr/>
        <w:t>- Nei confronti di Gesù nutrivano una grande stima, perché lo ritenevano profeta, qualificato titolo attribuito ai grandi uomini della storia di Israele. La sua grandezza era legata sia alla parola sia all'attività (miracoli); la sua opera era mirabile e lo accreditava tanto presso Dio quanto presso il popolo.</w:t>
      </w:r>
    </w:p>
    <w:p>
      <w:pPr>
        <w:pStyle w:val="Normal"/>
        <w:ind w:right="-29" w:hanging="0"/>
        <w:jc w:val="both"/>
        <w:rPr/>
      </w:pPr>
      <w:r>
        <w:rPr/>
        <w:t>- I due esprimono la dissociazione dai fatti che hanno permesso il precipitare della situazione, perché i responsabili sono «i sommi sacerdoti e i nostri capi».</w:t>
      </w:r>
      <w:r>
        <w:rPr>
          <w:i/>
        </w:rPr>
        <w:t xml:space="preserve"> </w:t>
      </w:r>
      <w:r>
        <w:rPr/>
        <w:t>La passione e la morte vengono considerate come un incidente, non previsto e tanto meno desiderato, una tragica fatalità di cui Gesù è rimasto vittima.</w:t>
      </w:r>
    </w:p>
    <w:p>
      <w:pPr>
        <w:pStyle w:val="Normal"/>
        <w:ind w:right="-29" w:hanging="0"/>
        <w:jc w:val="both"/>
        <w:rPr/>
      </w:pPr>
      <w:r>
        <w:rPr/>
        <w:t>- La morte, e tanto più la morte in croce, ha gettato un'ombra sulla persona di Gesù e ha incrinato, anzi, spezzato, la ferrea fiducia riposta in lui. Nessun ebreo poteva dimenticare la severa condanna della Legge: «Colui che è appeso è una maledizione di Dio» (Dt 21,23).</w:t>
      </w:r>
    </w:p>
    <w:p>
      <w:pPr>
        <w:pStyle w:val="Normal"/>
        <w:ind w:right="-29" w:hanging="0"/>
        <w:jc w:val="both"/>
        <w:rPr/>
      </w:pPr>
      <w:r>
        <w:rPr/>
        <w:t>- «Noi speravamo che fosse lui a liberare Israele» (v. 21): è la frase chiave, rivelatrice della mentalità veterotestamentaria dei due, per i quali Gesù doveva essere il Messia politico, il liberatore nel senso umano, capace di liberare dall'assoggettamento ai Romani. Il verbo greco usato per indicare la liberazione (</w:t>
      </w:r>
      <w:r>
        <w:rPr>
          <w:i/>
        </w:rPr>
        <w:t>lytróomai</w:t>
      </w:r>
      <w:r>
        <w:rPr/>
        <w:t xml:space="preserve">) esprime bene l'attesa politico-messianica che circolava tra gli Ebrei, anche tra molti seguaci di Gesù. A questo si aggiunga la inconciliabilità per la mentalità ebraica della sofferenza/morte con la potenza/vita di Dio: se Gesù era l'inviato di Dio, doveva necessariamente partecipare della sua potenza e, quindi, non poteva né soffrire, né morire. Per loro Gesù non è il Messia atteso; la morte in croce ne è la prova irrefutabile. </w:t>
      </w:r>
    </w:p>
    <w:p>
      <w:pPr>
        <w:pStyle w:val="Normal"/>
        <w:ind w:right="-29" w:hanging="0"/>
        <w:jc w:val="both"/>
        <w:rPr/>
      </w:pPr>
      <w:r>
        <w:rPr/>
        <w:tab/>
        <w:t>Quanto queste idee veterotestamentarie fossero profondamente radicate lo dimostra il fatto che la 'novità' annunciata dalle donne e confermata dai discepoli non viene accolta e tanto meno vissuta. Tutto accade senza poter incidere minimamente. Impermeabili e refrattari a qualsiasi novità, che non entri nei loro schemi, i due lasciano cadere tutto nel vuoto dell’indifferenza o, al massimo, del turbamento momentaneo, incapace di rigenerare fiducia e speranza. I due, al pari degli altri, si ostinano a voler vedere un cadavere, un «lui» che sia solo una delle tante vittime della morte. Sono fermi e stagnanti nelle loro concezioni, nel loro limitato orizzonte. Tale atteggiamento di chiusura, di non disponibilità ad una realtà che pure orienta verso un qualcosa di nuovo, ha come conseguenza di creare una desolazione interiore che si riflette all'esterno con la tristezza del volto. Sono uomini senza più speranza.</w:t>
      </w:r>
    </w:p>
    <w:p>
      <w:pPr>
        <w:pStyle w:val="Normal"/>
        <w:ind w:right="-29" w:hanging="0"/>
        <w:jc w:val="both"/>
        <w:rPr/>
      </w:pPr>
      <w:r>
        <w:rPr/>
      </w:r>
    </w:p>
    <w:p>
      <w:pPr>
        <w:pStyle w:val="Normal"/>
        <w:ind w:right="-29" w:hanging="0"/>
        <w:jc w:val="both"/>
        <w:rPr/>
      </w:pPr>
      <w:r>
        <w:rPr>
          <w:i/>
        </w:rPr>
        <w:t xml:space="preserve">La speranza rifiorisce </w:t>
      </w:r>
      <w:r>
        <w:rPr/>
        <w:t>(vv. 25-32)</w:t>
      </w:r>
    </w:p>
    <w:p>
      <w:pPr>
        <w:pStyle w:val="Normal"/>
        <w:ind w:right="-29" w:hanging="0"/>
        <w:jc w:val="both"/>
        <w:rPr/>
      </w:pPr>
      <w:r>
        <w:rPr/>
        <w:t>La svolta avviene con le parole di Gesù. Ora è lui a rivelare quello che devono pensare per mettersi in cammino ed accogliere il messaggio e la novità della risurrezione. I due si lasciano coinvolgere, accettano di farsi istruire dalle parole e dai gesti dello sconosciuto e, quasi senza rendersene perfettamente conto, maturano le conclusioni che da soli non avrebbero mai trovato. Accettano il dinamismo di un movimento che, prima di essere fisico, interessa lo spostamento del baricentro teologico.</w:t>
      </w:r>
    </w:p>
    <w:p>
      <w:pPr>
        <w:pStyle w:val="Normal"/>
        <w:ind w:right="-29" w:hanging="0"/>
        <w:jc w:val="both"/>
        <w:rPr/>
      </w:pPr>
      <w:r>
        <w:rPr/>
        <w:tab/>
        <w:t>Il pellegrino che prima aveva provocato il discorso e che fino a questo punto era rimasto in ascolto, prende ora la parola con un inizio duro, perché deve frantumare una resistenza: si è «sciocchi»</w:t>
      </w:r>
      <w:r>
        <w:rPr>
          <w:i/>
        </w:rPr>
        <w:t xml:space="preserve"> </w:t>
      </w:r>
      <w:r>
        <w:rPr/>
        <w:t>(= non capaci di comprendere) e «tardi di cuore»</w:t>
      </w:r>
      <w:r>
        <w:rPr>
          <w:i/>
        </w:rPr>
        <w:t xml:space="preserve"> </w:t>
      </w:r>
      <w:r>
        <w:rPr/>
        <w:t>(ostinati, riluttanti davanti alla testimonianza) quando, davanti ad una parola autorizzata e autentica com'è la parola profetica, non ci si mette in viaggio alla ricerca di un orizzonte nuovo. Si è «sciocchi e tardi di cuore» quando, cocciutamente, non si vogliono leggere i segni dei tempi - parola di Dio scritta negli avvenimenti - e si rimane prigionieri di schematismi propri, frusti e obsoleti.</w:t>
      </w:r>
    </w:p>
    <w:p>
      <w:pPr>
        <w:pStyle w:val="Normal"/>
        <w:ind w:right="-29" w:hanging="0"/>
        <w:jc w:val="both"/>
        <w:rPr/>
      </w:pPr>
      <w:r>
        <w:rPr/>
        <w:tab/>
        <w:t>Gesù inizia per i due, e con i due, un entusiasmante viaggio attraverso la parola profetica che si innerva tutta sulla frase «Non bisognava che il Cristo sopportasse queste sofferenze per entrare nella sua gloria?»</w:t>
      </w:r>
      <w:r>
        <w:rPr>
          <w:i/>
        </w:rPr>
        <w:t xml:space="preserve"> </w:t>
      </w:r>
      <w:r>
        <w:rPr/>
        <w:t xml:space="preserve">(v. 26). Siamo al cuore teologico del brano. Qui è sinteticamente espresso il mistero pasquale, nelle sue due parti costitutive, quella della sofferenza e quella della gloria. </w:t>
      </w:r>
    </w:p>
    <w:p>
      <w:pPr>
        <w:pStyle w:val="Normal"/>
        <w:ind w:right="-29" w:hanging="0"/>
        <w:jc w:val="both"/>
        <w:rPr/>
      </w:pPr>
      <w:r>
        <w:rPr/>
        <w:tab/>
        <w:t>Gesù cita Mosè e i profeti. Quali brani saranno stati richiamati? Il testo evangelico non si esprime, e a noi non resta che fare congetture. Molto probabilmente saranno stati citati i canti del Servo di JHWH, soprattutto il quarto, dove si proclama in una forma chiara la espiazione vicaria: uno muore per gli altri. Si afferma per la prima volta in modo inequivocabile che la sofferenza può avere la valenza redentiva: «Egli è stato trafitto per i nostri delitti, schiacciato per le nostre iniquità. Il castigo che ci dà salvezza si è abbattuto su di lui; per le sue piaghe noi siamo stati guariti»</w:t>
      </w:r>
      <w:r>
        <w:rPr>
          <w:i/>
        </w:rPr>
        <w:t xml:space="preserve"> </w:t>
      </w:r>
      <w:r>
        <w:rPr/>
        <w:t>(Is 53,5). La comunità primitiva, istruita dal suo Maestro, imparerà a stabilire l'identità tra il Gesù di Nazaret e il Servo di JHWH; così farà, tra gli altri, Filippo che, interrogato dal ministro a proposito di questo controverso passo di Isaia, risponderà annunciando il Cristo Gesù</w:t>
      </w:r>
      <w:r>
        <w:rPr>
          <w:i/>
        </w:rPr>
        <w:t xml:space="preserve"> </w:t>
      </w:r>
      <w:r>
        <w:rPr/>
        <w:t>(cfr. At 8,35).</w:t>
      </w:r>
    </w:p>
    <w:p>
      <w:pPr>
        <w:pStyle w:val="Normal"/>
        <w:ind w:right="-29" w:hanging="0"/>
        <w:jc w:val="both"/>
        <w:rPr/>
      </w:pPr>
      <w:r>
        <w:rPr/>
        <w:tab/>
        <w:t xml:space="preserve">Poiché proprio la sofferenza faceva difficoltà, dobbiamo supporre che Gesù abbia insistito su questo punto. Si trattava di far vedere come essa non fosse necessariamente segno della lontananza di Dio e marchio di infamia; se vissuta bene, poteva assurgere a impensato strumento di salvezza. Gesù non è venuto a spiegare la sofferenza in forma astratta, né a sopprimerla, ma a riempirla con la presenza della sua croce, e da allora «tutta la sofferenza che c'è nel mondo non è la sofferenza dell'agonia, ma il dolore del parto» (P. Claudel). </w:t>
      </w:r>
    </w:p>
    <w:p>
      <w:pPr>
        <w:pStyle w:val="Normal"/>
        <w:ind w:right="-29" w:hanging="0"/>
        <w:jc w:val="both"/>
        <w:rPr/>
      </w:pPr>
      <w:r>
        <w:rPr/>
        <w:tab/>
        <w:t>Con un improvvisato minicorso esegetico Gesù ha cercato di spiegare questa sublime verità ai due discepoli. Si trattava, insomma, di porre la luce dell'amore e il vigore della vita là dove sempre regnava la sinistra potenza delle tenebre, dell'odio e della morte. Gesù insegna a capire il mistero della vita (risurrezione), partendo dalla sofferenza e dalla morte. Fa questo aprendo la loro intelligenza alla comprensione delle Scritture e camminando con loro; li aiuta a compiere quel passo decisivo che porta al di là del semplice fatto della morte per scorgere la luce della vita. Gesù esegeta ha inaugurato un modo nuovo di fare scuola, aprendo orizzonti di vita.</w:t>
      </w:r>
    </w:p>
    <w:p>
      <w:pPr>
        <w:pStyle w:val="Normal"/>
        <w:ind w:right="-29" w:hanging="0"/>
        <w:jc w:val="both"/>
        <w:rPr/>
      </w:pPr>
      <w:r>
        <w:rPr/>
        <w:tab/>
        <w:t>Hanno compreso i due la lezione? Il tentativo di Gesù di andare più lontano (cfr. v. 28) ha la funzione di un miniesame, appendice del minicorso biblico, appena concluso. Spontaneo e logico arriva il «Resta con noi». La presenza di Gesù non solo non dà fastidio, ma piace. Il misterioso viandante ha aperto prospettive impensabili, ha aiutato a leggere la realtà in profondità e con occhi nuovi. Come d'incanto, tutto ha preso significato, perfino sofferenza e morte, ora integrate nel progetto divino. Il desiderio di trattenere l'ospite significa che le sue parole sono state comprese e accettate. L'esame è brillantemente superato.</w:t>
      </w:r>
    </w:p>
    <w:p>
      <w:pPr>
        <w:pStyle w:val="Normal"/>
        <w:ind w:right="-29" w:hanging="0"/>
        <w:jc w:val="both"/>
        <w:rPr/>
      </w:pPr>
      <w:r>
        <w:rPr/>
        <w:tab/>
        <w:t xml:space="preserve">Gesù accetta l'invito a restare, perché la sua missione non è ancora conclusa. Egli vuole ricordare che il cammino inizia con la Scrittura e termina, anzi, culmina, nell'azione sacramentale dello spezzare il pane. «Quando fu a tavola con loro, prese il pane, disse la benedizione, lo spezzò e lo diede loro». Gesù ha celebrato l'eucaristia, oppure ha semplicemente ripetuto i gesti che il padre di famiglia compiva prima del pasto? Gli studiosi sono divisi al riguardo: per alcuni si tratta di vera consacrazione eucaristica, per altri di una semplice benedizione. Una cosa però trova tutti concordi: Luca nel riportare questo brano usa la terminologia «spezzare il pane» che nel libro degli Atti degli Apostoli designa, come termine tecnico, la celebrazione dell'eucaristia. Così viene riferito: «Erano assidui nell'ascoltare l'insegnamento degli apostoli, nell'unione fraterna, nella frazione del pane e nelle preghiere» </w:t>
      </w:r>
      <w:r>
        <w:rPr>
          <w:i/>
        </w:rPr>
        <w:t>(</w:t>
      </w:r>
      <w:r>
        <w:rPr/>
        <w:t>At 2,42). Data questa affinità di vocabolario, possiamo ritenere che Luca presenti il gesto di Gesù come azione sacramentale. Avremmo così la Scrittura e l'Eucaristia come elementi indispensabili per l'incontro, per il riconoscimento di Cristo, per il rifiorire della speranza.</w:t>
      </w:r>
    </w:p>
    <w:p>
      <w:pPr>
        <w:pStyle w:val="Normal"/>
        <w:ind w:right="-29" w:hanging="0"/>
        <w:jc w:val="both"/>
        <w:rPr/>
      </w:pPr>
      <w:r>
        <w:rPr/>
        <w:tab/>
        <w:t xml:space="preserve">A questo punto «si aprirono loro gli occhi e lo riconobbero, ma lui sparì dallo loro vista» (v. 31). Prima lo vedevano e non lo riconoscevano, ora lo riconoscono e non lo vedono più. Non desiderano neppure vederlo, perché l'essere entrati nel suo mondo attraverso la comprensione e l'adesione, non esige più un contatto materiale, o l'apporto dei sensi. Quando hanno accettato l'idea della sofferenza (un morire </w:t>
      </w:r>
      <w:r>
        <w:rPr>
          <w:i/>
        </w:rPr>
        <w:t xml:space="preserve">per </w:t>
      </w:r>
      <w:r>
        <w:rPr/>
        <w:t>amore), hanno potuto capire qualcosa del mistero della Pasqua. Solo in questo momento, dopo che Cristo li ha preparati e li ha abilitati a entrare nella sfera della vita nuova nello Spirito, possono stabilire l'identità tra il Crocifisso di ieri e il Risorto di oggi.</w:t>
      </w:r>
    </w:p>
    <w:p>
      <w:pPr>
        <w:pStyle w:val="Normal"/>
        <w:ind w:right="-29" w:hanging="0"/>
        <w:jc w:val="both"/>
        <w:rPr/>
      </w:pPr>
      <w:r>
        <w:rPr/>
        <w:tab/>
        <w:t>Emmaus, luogo iniziale di destinazione e tomba delle speranze, si colora di fiducia. Il cammino non termina ad Emmaus, dove invece si è rischiarato l'orizzonte e la vita ha ripreso a pulsare. Il battito è stato avvertito quando si leggevano e comprendevano le Scritture in modo nuovo: «Non ci ardeva forse il cuore nel petto mentre conversava con noi lungo il cammino, quando ci spiegava le Scritture?» (v. 32). È registrato il secondo sentimento, contrario al primo, che era di tristezza (cfr. v. 17). Ora sono uomini con il cuore traboccante di gioia. Il cammino ha toccato un traguardo importante, non ancora la meta.</w:t>
      </w:r>
    </w:p>
    <w:p>
      <w:pPr>
        <w:pStyle w:val="Normal"/>
        <w:ind w:right="-29" w:hanging="0"/>
        <w:jc w:val="both"/>
        <w:rPr/>
      </w:pPr>
      <w:r>
        <w:rPr/>
      </w:r>
    </w:p>
    <w:p>
      <w:pPr>
        <w:pStyle w:val="Normal"/>
        <w:ind w:right="-29" w:hanging="0"/>
        <w:jc w:val="both"/>
        <w:rPr/>
      </w:pPr>
      <w:r>
        <w:rPr>
          <w:i/>
        </w:rPr>
        <w:t>Il risultato del cammino</w:t>
      </w:r>
      <w:r>
        <w:rPr>
          <w:b/>
        </w:rPr>
        <w:t xml:space="preserve"> </w:t>
      </w:r>
      <w:r>
        <w:rPr/>
        <w:t>(vv. 33-35)</w:t>
      </w:r>
    </w:p>
    <w:p>
      <w:pPr>
        <w:pStyle w:val="Normal"/>
        <w:ind w:right="-29" w:hanging="0"/>
        <w:jc w:val="both"/>
        <w:rPr/>
      </w:pPr>
      <w:r>
        <w:rPr/>
        <w:t>Giusto il tempo per scambiarsi i sentimenti, giusto il tempo per rendersi conto che hanno camminato davvero e che ora sono trasformati in uomini nuovi e poi, via di corsa a Gerusalemme, a comunicare la loro esperienza. La scoperta di Cristo rende necessariamente annunciatori, missionari. Non valgono le motivazioni, pur vere, della stanchezza e dell'ora tarda: ripartono per compiere con il cuore colmo quel cammino che poche ore prima avevano percorso tristi e in ritirata.</w:t>
      </w:r>
    </w:p>
    <w:p>
      <w:pPr>
        <w:pStyle w:val="Normal"/>
        <w:ind w:right="-29" w:hanging="0"/>
        <w:jc w:val="both"/>
        <w:rPr/>
      </w:pPr>
      <w:r>
        <w:rPr/>
        <w:tab/>
        <w:t>Un atroce dubbio potrebbe invalidare il ritorno e rituffare i due nel baratro della disperazione. Sarà proprio vera l'esperienza di Emmaus o i due non sono vittime di una allucinazione? Non potrebbero essere vittime impotenti di una speranza frustrata che ora si presenta sotto l'ombra di realtà? Non potrebbe essere un modo per continuare nel tempo un’illusione che aveva dato vita ad un’avventura meravigliosa? È vero che sono in due e arrivano alle stesse conclusioni, però si conoscono anche le allucinazioni collettive, l'infatuazione di massa. Può essere capitato loro qualcosa di analogo?</w:t>
      </w:r>
    </w:p>
    <w:p>
      <w:pPr>
        <w:pStyle w:val="Normal"/>
        <w:ind w:right="-29" w:hanging="0"/>
        <w:jc w:val="both"/>
        <w:rPr/>
      </w:pPr>
      <w:r>
        <w:rPr/>
        <w:tab/>
        <w:t xml:space="preserve">Il testo non si addentra in problematiche psico-patologiche, dice semplicemente che i due «partirono senza indugio e fecero ritorno a Gerusalemme, dove trovarono riuniti gli Undici e gli altri che erano con loro». I due ritornano tra gli amici di un tempo. Con loro avevano condiviso la stessa fiducia in Gesù, poi avevano vissuto la tragedia del Venerdì e il conseguente crollo delle speranze. I due sono accolti dagli amici scoraggiati di ieri con il grido trionfante: «Davvero il Signore è risorto ed è apparso a Simone» (v. 34). L'annuncio del Signore risorto apparso a Simone diventa il sigillo di garanzia dell'autenticità della loro esperienza. Potremmo dire: </w:t>
      </w:r>
      <w:r>
        <w:rPr>
          <w:i/>
        </w:rPr>
        <w:t>Ubi Petrus, ibi ecclesia</w:t>
      </w:r>
      <w:r>
        <w:rPr/>
        <w:t xml:space="preserve"> (dov’è si trova Pietro, lì c’è la chiesa). La presenza di Simone Pietro conferisce unità organica ed ecclesiale al gruppo degli amici di Gesù; l'esperienza di Pietro diventa elemento normativo per l’esperienza degli altri che si riconoscono nella Chiesa di Gesù. Nella comunità ecclesiale presieduta da Pietro i due sono accolti e ascoltati. La loro esperienza vale come ricchezza carismatica che porta ulteriore luce nella comunità; la comunità ecclesiale accoglie e certifica come reale e autentica la loro esperienza. Il Cristo risorto fa dono della sua presenza all'autorità come ai sudditi, al centro come alla periferia, perché tutti insieme arrivino all'identità del Crocifisso di ieri con il Risorto di oggi e tutti insieme, come comunità che accoglie e segue Cristo, siano capaci di annunciarlo sempre e ovunque sulle strade del mondo. È Lui, il Cristo Risorto, a formare la nuova comunità dei credenti che, nella molteplicità dei ruoli, attesta la comune fede in Gesù.</w:t>
      </w:r>
    </w:p>
    <w:p>
      <w:pPr>
        <w:pStyle w:val="Normal"/>
        <w:ind w:right="-29" w:hanging="0"/>
        <w:jc w:val="both"/>
        <w:rPr/>
      </w:pPr>
      <w:r>
        <w:rPr/>
        <w:tab/>
        <w:t>Tutti gli uomini che leggono la mirabile pagina del racconto dei due discepoli sono invitati a ripercorrere la stessa strada. Emmaus, iniziale tomba della speranza, diventa il simbolo della vita nuova che rinasce, dopo l’incontro con Cristo. Come Cleopa e il suo anonimo compagno, ciascuno di noi è sollecitato a compiere quel cammino e ad essere cantore di speranza.</w:t>
      </w:r>
    </w:p>
    <w:p>
      <w:pPr>
        <w:pStyle w:val="Normal"/>
        <w:ind w:right="-29" w:hanging="0"/>
        <w:jc w:val="both"/>
        <w:rPr/>
      </w:pPr>
      <w:r>
        <w:rPr/>
      </w:r>
    </w:p>
    <w:p>
      <w:pPr>
        <w:pStyle w:val="Normal"/>
        <w:jc w:val="both"/>
        <w:rPr/>
      </w:pPr>
      <w:r>
        <w:rPr/>
      </w:r>
    </w:p>
    <w:p>
      <w:pPr>
        <w:pStyle w:val="Normal"/>
        <w:jc w:val="both"/>
        <w:rPr/>
      </w:pPr>
      <w:r>
        <w:rPr/>
      </w:r>
    </w:p>
    <w:p>
      <w:pPr>
        <w:pStyle w:val="Normal"/>
        <w:jc w:val="both"/>
        <w:rPr>
          <w:b/>
          <w:b/>
        </w:rPr>
      </w:pPr>
      <w:r>
        <w:rPr>
          <w:b/>
        </w:rPr>
        <w:t>Prima lettura: Camminare nella storia guardando con gli occhi di Dio</w:t>
      </w:r>
    </w:p>
    <w:p>
      <w:pPr>
        <w:pStyle w:val="Normal"/>
        <w:jc w:val="both"/>
        <w:rPr/>
      </w:pPr>
      <w:r>
        <w:rPr/>
        <w:t xml:space="preserve">È il primo dei tre grandi discorsi di Pietro. Lo potremmo leggere anche come il primo messaggio </w:t>
      </w:r>
      <w:r>
        <w:rPr>
          <w:i/>
        </w:rPr>
        <w:t>Urbi et Orbi</w:t>
      </w:r>
      <w:r>
        <w:rPr/>
        <w:t xml:space="preserve">, perché lanciato dal primo papa nella </w:t>
      </w:r>
      <w:r>
        <w:rPr>
          <w:i/>
        </w:rPr>
        <w:t>città</w:t>
      </w:r>
      <w:r>
        <w:rPr/>
        <w:t xml:space="preserve"> (in quel momento Gerusalemme) e quindi al </w:t>
      </w:r>
      <w:r>
        <w:rPr>
          <w:i/>
        </w:rPr>
        <w:t>mondo</w:t>
      </w:r>
      <w:r>
        <w:rPr/>
        <w:t>, rappresentato dai vari popoli, presenti per la pentecoste giudaica. Per noi che lo leggiamo è anche la prima enciclica. Il suo valore sta nel fatto che Pietro aiuta a leggere gli avvenimenti “con gli occhi di Dio”: interpreta i testi sacri, inserendo la storia di Gesù nel piano complessivo e positivo di Dio.</w:t>
      </w:r>
    </w:p>
    <w:p>
      <w:pPr>
        <w:pStyle w:val="Normal"/>
        <w:jc w:val="both"/>
        <w:rPr/>
      </w:pPr>
      <w:r>
        <w:rPr/>
        <w:tab/>
        <w:t xml:space="preserve">Pietro comincia a svolgere un aspetto del suo ministero, quello di riassumere nella sua persona tutti gli altri. È lui ad alzarsi e a prendere la parola in nome di tutto il collegio apostolico. Se il discorso del monte di Matteo è la </w:t>
      </w:r>
      <w:r>
        <w:rPr>
          <w:i/>
        </w:rPr>
        <w:t>magna charta</w:t>
      </w:r>
      <w:r>
        <w:rPr/>
        <w:t xml:space="preserve"> del Regno dei Cieli, queste parole diventano la carta che dà l'avvio alla Chiesa dietro la spinta dello Spirito. In questo primo messaggio Pietro non riferisce nessuna parola di Gesù, volendo invece presentare chi sia Gesù. Solo chi lo conosce può amarlo, seguirlo ed ottenere la salvezza. Così la storia della Chiesa si innesta nella storia di Cristo e la chiesa docente fa la saldatura tra l'AT e il NT.</w:t>
      </w:r>
    </w:p>
    <w:p>
      <w:pPr>
        <w:pStyle w:val="Normal"/>
        <w:jc w:val="both"/>
        <w:rPr/>
      </w:pPr>
      <w:r>
        <w:rPr/>
        <w:tab/>
        <w:t xml:space="preserve">Dando uno sguardo a tutto il discorso, ne viene la seguente articolazione: Pietro dapprima offre l’Interpretazione dell'avvenimento di Pentecoste (vv. 14-21), poi propone l’annuncio essenziale o </w:t>
      </w:r>
      <w:r>
        <w:rPr>
          <w:i/>
        </w:rPr>
        <w:t>kerygma</w:t>
      </w:r>
      <w:r>
        <w:rPr/>
        <w:t xml:space="preserve"> (vv. 22-36); segue l’invito alla conversione e le relative conseguenze (vv. 37-41). Il brano odierno si limita ai vv. 22-33.</w:t>
      </w:r>
    </w:p>
    <w:p>
      <w:pPr>
        <w:pStyle w:val="Normal"/>
        <w:jc w:val="both"/>
        <w:rPr/>
      </w:pPr>
      <w:r>
        <w:rPr/>
        <w:tab/>
        <w:t xml:space="preserve">All’inizio del discorso, Pietro parte dall’accusa di ubriachezza mossa contro il gruppo e si giustifica dicendo che sono solo le 9 del mattino. Poiché nella Palestina antica la prima colazione si prendeva verso le 10 o le 11, ed era segno di dissolutezza assumere bevande alcoliche di primo mattino (cfr. Is 5,11), si doveva ricercare altrove la causa di tanta effervescenza. </w:t>
      </w:r>
    </w:p>
    <w:p>
      <w:pPr>
        <w:pStyle w:val="Normal"/>
        <w:jc w:val="both"/>
        <w:rPr/>
      </w:pPr>
      <w:r>
        <w:rPr/>
        <w:tab/>
        <w:t>Il vero motivo è presentato con una lunga citazione del profeta Gioele 3,1-5, secondo la traduzione dei Settanta. Il profeta aveva promesso un tempo nel quale il dono della profezia, anziché raggiungere pochi privilegiati, sarebbe stato concesso a tutti: figli e figlie, giovani e anziani, servi e serve. Luca vede realizzati ora i tempi ultimi, quelli annunciati da Gioele, perché veramente tutti, senza esclusioni o privilegi, sono beneficiari del dono dello Spirito. Prende concretezza storica il sogno di Mosè: «Fossero tutti profeti nel popolo del Signore e volesse il Signore dare loro il suo spirito» (Nm 11,29). L'ultima frase della citazione profetica - «Allora chiunque invocherà il nome del Signore, sarà salvato» (v. 21) - interpreta cristianamente la profezia e prepara il successivo annuncio di Gesù Cristo.</w:t>
      </w:r>
    </w:p>
    <w:p>
      <w:pPr>
        <w:pStyle w:val="Normal"/>
        <w:jc w:val="both"/>
        <w:rPr/>
      </w:pPr>
      <w:r>
        <w:rPr/>
        <w:tab/>
        <w:t xml:space="preserve">Le parole di Pietro sono un’iniezione di speranza per tutta l'umanità. Occorre ora dare solido fondamento a tali parole. La seconda parte del discorso, proposta dalla liturgia di oggi, contiene quello che gli studiosi chiamano il </w:t>
      </w:r>
      <w:r>
        <w:rPr>
          <w:i/>
        </w:rPr>
        <w:t>kerygma</w:t>
      </w:r>
      <w:r>
        <w:rPr/>
        <w:t xml:space="preserve">, l'annuncio cristiano essenziale e centrale, che potremmo definire “il Vangelo liofilizzato”. Pietro vuole presentare Gesù e di lui coglie i dati essenziali: passione, morte, risurrezione e glorificazione. I miracoli ed altri segni straordinari sono semplicemente accennati (cfr. v. 22) come premessa per aiutare a capire che Dio è sempre stato dalla parte di Gesù, nella vita pubblica come negli ultimi momenti della passione e della morte in croce. Sofferenza atroce e morte ignominiosa screditavano Gesù agli occhi dei giudei che lo consideravano abbandonato da Dio. Ecco allora le citazioni dell'AT che – come già osservato sopra nel brano dei due discepoli di Emmaus - aiutano ad una lettura nuova dei fatti. Non solo nella persona di Gesù si realizza quanto gli uomini ispirati avevano annunciato; molto di più, il negativo della morte va letto e integrato nel positivo della vita nuova. Tutto si colora diversamente. Un valore notevole è attribuito al Salmo 15,8-11, riportato nella traduzione dei Settanta. Questa permette di leggere «corruzione» (v. 27), là dove il testo ebraico ha «tomba»; così è meglio fondata l’idea della risurrezione di Gesù. </w:t>
      </w:r>
    </w:p>
    <w:p>
      <w:pPr>
        <w:pStyle w:val="Normal"/>
        <w:jc w:val="both"/>
        <w:rPr/>
      </w:pPr>
      <w:r>
        <w:rPr/>
        <w:tab/>
        <w:t>Al di là del particolare filologico, tutta l’argomentazione biblica di Pietro ha la funzione di giustificare la risurrezione e di collocarla nel contesto messianico. La risurrezione va quindi intesa diversamente da una semplice liberazione dalla morte, essendo un’intronizzazione regale e messianica: risurrezione e glorificazione sono intimamente connesse. La solenne presentazione di Gesù risorto sta a fondamento della successiva richiesta di Pietro (fuori testo) di convertirsi e di aderire incondizionatamente al Signor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Indicazioni per il cammino</w:t>
      </w:r>
    </w:p>
    <w:p>
      <w:pPr>
        <w:pStyle w:val="Normal"/>
        <w:jc w:val="both"/>
        <w:rPr/>
      </w:pPr>
      <w:r>
        <w:rPr/>
        <w:t>Il lessico del pellegrinaggio compare esplicitamente nel nostro brano, dove troviamo alcuni utili consigli per rendere fruttuoso il nostro procedere.</w:t>
      </w:r>
    </w:p>
    <w:p>
      <w:pPr>
        <w:pStyle w:val="Normal"/>
        <w:jc w:val="both"/>
        <w:rPr/>
      </w:pPr>
      <w:r>
        <w:rPr/>
        <w:tab/>
        <w:t>Il brano forma un’unità grammaticale, avendo, nel testo greco, un solo punto fermo alla fine. Analizzato nel suo contenuto, presenta un’esortazione iniziale (v. 17), il ricordo della redenzione operata da Gesù (vv. 18-19), il richiamo alla predicazione di tutto il mistero di Cristo (vv. 20-21).</w:t>
      </w:r>
    </w:p>
    <w:p>
      <w:pPr>
        <w:pStyle w:val="Normal"/>
        <w:jc w:val="both"/>
        <w:rPr/>
      </w:pPr>
      <w:r>
        <w:rPr/>
        <w:tab/>
        <w:t xml:space="preserve">Il carattere esortativo promana dall’imperativo «comportatevi con timore», espressione di un atteggiamento che abbraccia tutta la vita, espressa con la metafora di «pellegrinaggio». Il «timore» non va scambiato con la paura (in greco lo stesso termine </w:t>
      </w:r>
      <w:r>
        <w:rPr>
          <w:i/>
        </w:rPr>
        <w:t xml:space="preserve">phobos </w:t>
      </w:r>
      <w:r>
        <w:rPr/>
        <w:t>esprime i due sentimenti) e affonda le sue radici in un ricco retroterra biblico. La letteratura sapienziale aveva formulato il detto «l’inizio della sapienza è il timore di Dio», indicando con tale termine un corretto rapporto tra Dio e l’uomo. Il timore, infatti, implica la capacità di organizzare la propria vita partendo dalla prospettiva di Dio, della sua gloria, della sua signoria. Con Dio davanti agli occhi e soprattutto nel cuore, la strada ha un meta, la vita un significato, la missione un contenuto. Timore diventa allora la coscienza di un nuovo rapporto che si instaura con Dio, chiamato all’inizio del brano «Padre». Rapporto filiale e senso di timore possono felicemente intrecciarsi e diventare modalità del «pellegrinaggio».</w:t>
      </w:r>
    </w:p>
    <w:p>
      <w:pPr>
        <w:pStyle w:val="Normal"/>
        <w:jc w:val="both"/>
        <w:rPr/>
      </w:pPr>
      <w:r>
        <w:rPr/>
        <w:tab/>
        <w:t>Il nostro cammino sulle strade della vita diventa più spedito e più sicuro conoscendo il nostro valore. Pietro, infatti, con sapienza pedagogica, sollecita i cristiani e mette loro davanti agli occhi l’altissima dignità di cui sono investiti, in quanto acquistati «a prezzo del sangue prezioso di Cristo». La terminologia del riscatto, seguita poi da quella sacrificale («agnello senza difetti e senza macchia»), ha la funzione di promuovere un rapporto vivo con Colui che ha impegnato tutto se stesso per gli uomini. Il mistero pasquale si avvale di nuove note teologiche e stabilisce un intimo rapporto tra Cristo e i cristiani. Costoro, ricchi del loro legame con Cristo e consci della propria dignità, hanno nuove e fondate ragioni per procedere verso la meta.</w:t>
      </w:r>
    </w:p>
    <w:p>
      <w:pPr>
        <w:pStyle w:val="Normal"/>
        <w:jc w:val="both"/>
        <w:rPr/>
      </w:pPr>
      <w:r>
        <w:rPr/>
      </w:r>
    </w:p>
    <w:p>
      <w:pPr>
        <w:pStyle w:val="Normal"/>
        <w:jc w:val="both"/>
        <w:rPr/>
      </w:pPr>
      <w:r>
        <w:rPr/>
      </w:r>
      <w:r>
        <w:br w:type="page"/>
      </w:r>
    </w:p>
    <w:p>
      <w:pPr>
        <w:pStyle w:val="Heading1"/>
        <w:jc w:val="both"/>
        <w:rPr/>
      </w:pPr>
      <w:r>
        <w:rPr/>
        <w:t>QUARTA DOMENICA DI PASQUA</w:t>
      </w:r>
    </w:p>
    <w:p>
      <w:pPr>
        <w:pStyle w:val="Normal"/>
        <w:jc w:val="both"/>
        <w:rPr/>
      </w:pPr>
      <w:r>
        <w:rPr/>
        <w:t>Atti 2,14.36-41</w:t>
      </w:r>
    </w:p>
    <w:p>
      <w:pPr>
        <w:pStyle w:val="Normal"/>
        <w:jc w:val="both"/>
        <w:rPr/>
      </w:pPr>
      <w:r>
        <w:rPr/>
        <w:t>1 Pietro 2,20-25</w:t>
      </w:r>
    </w:p>
    <w:p>
      <w:pPr>
        <w:pStyle w:val="Normal"/>
        <w:jc w:val="both"/>
        <w:rPr/>
      </w:pPr>
      <w:r>
        <w:rPr/>
        <w:t>Giovanni 10,1-10</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Il buon pastore</w:t>
      </w:r>
    </w:p>
    <w:p>
      <w:pPr>
        <w:pStyle w:val="Normal"/>
        <w:jc w:val="both"/>
        <w:rPr/>
      </w:pPr>
      <w:r>
        <w:rPr>
          <w:rFonts w:eastAsia="Arial"/>
        </w:rPr>
        <w:t xml:space="preserve"> </w:t>
      </w:r>
      <w:r>
        <w:rPr/>
        <w:t>“</w:t>
      </w:r>
      <w:r>
        <w:rPr/>
        <w:t>Domenica del buon pastore” è il titolo abituale della IV domenica di Pasqua. Giustamente. Se l’immagine del pastore è un po’ sbiadita nella nostra cultura tecnologica, con un po’ di spiegazione e di attenzione può tornare a diventare espressiva. Essa gode di un ricco retroterra biblico che va riscoperto e apprezzato. Il suo valore sta anche nell’essere una modalità del mistero pasquale, soprattutto quando si dice che il pastore è pronto a dare la sua vita per le pecore. Nel tempo pasquale, poi, che ci vede riconoscenti all’opera salvifica di Cristo, il richiamo al pastore comporta anche una maggiore coscientizzazione di noi, pecore intelligenti, pronti ad ascoltare con cuore rinnovato la sua voce e a seguirlo con gioioso impegno.</w:t>
      </w:r>
    </w:p>
    <w:p>
      <w:pPr>
        <w:pStyle w:val="Normal"/>
        <w:jc w:val="both"/>
        <w:rPr/>
      </w:pPr>
      <w:r>
        <w:rPr/>
        <w:tab/>
        <w:t>Disorientamento e confusione non allignano solo nel nostro tempo. Anche ai tempi di Gesù sopravvivevano idee distorte circa il vero pastore, alimentate anche da cattivi modelli. Gesù le chiarisce, rivendica per sé l’esclusività di essere il vero pastore. Lui sa creare il giusto rapporto con le pecore, le ama perdutamente e le mette in condizione di ricambiare (</w:t>
      </w:r>
      <w:r>
        <w:rPr>
          <w:i/>
        </w:rPr>
        <w:t>vangelo</w:t>
      </w:r>
      <w:r>
        <w:rPr/>
        <w:t>).</w:t>
      </w:r>
    </w:p>
    <w:p>
      <w:pPr>
        <w:pStyle w:val="Normal"/>
        <w:jc w:val="both"/>
        <w:rPr/>
      </w:pPr>
      <w:r>
        <w:rPr/>
        <w:tab/>
        <w:t>Cristo è il pastore da conoscere, e quindi da scegliere. La conoscenza è favorita da coloro che, avendolo incontrato per primi, si impegnano a parlare di lui. Lo fanno in modo chiaro e convincente. Tocca poi agli ascoltatori fare una scelta di vita (</w:t>
      </w:r>
      <w:r>
        <w:rPr>
          <w:i/>
        </w:rPr>
        <w:t>prima lettura</w:t>
      </w:r>
      <w:r>
        <w:rPr/>
        <w:t>).</w:t>
      </w:r>
    </w:p>
    <w:p>
      <w:pPr>
        <w:pStyle w:val="Normal"/>
        <w:jc w:val="both"/>
        <w:rPr/>
      </w:pPr>
      <w:r>
        <w:rPr/>
        <w:tab/>
        <w:t>Scegliere Cristo come buon pastore per essere davvero sue pecore, comporta l’impegno a seguirlo anche sulle strade impervie della sofferenza. Esortati da una parola convincente, non poche persone hanno vissuto il mistero pasquale di Cristo, imitandolo nel vivere bene la sofferenza, nell’attesa di seguirlo anche nella gloria (</w:t>
      </w:r>
      <w:r>
        <w:rPr>
          <w:i/>
        </w:rPr>
        <w:t>seconda lettura</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angelo: Un solo pastore, quello vero</w:t>
      </w:r>
    </w:p>
    <w:p>
      <w:pPr>
        <w:pStyle w:val="Normal"/>
        <w:jc w:val="both"/>
        <w:rPr/>
      </w:pPr>
      <w:r>
        <w:rPr/>
        <w:t>La feroce polemica con il mondo giudaico che ha incendiato i capitoli precedenti fa da sottofondo al nostro capitolo. Immediatamente prima del nostro capitolo, lo scontro tra il cieco nato e le autorità giudaiche aveva mostrato che costoro detenevano il potere e avevano l’autorità di espellere dalla sinagoga. L’equivalente di questo atto giuridico era la perdita di quelli che noi oggi chiamiamo diritti civili e religiosi. Loro erano i capi e da loro bisognava dipendere. Chi si opponeva, era radiato.</w:t>
      </w:r>
    </w:p>
    <w:p>
      <w:pPr>
        <w:pStyle w:val="Normal"/>
        <w:jc w:val="both"/>
        <w:rPr/>
      </w:pPr>
      <w:r>
        <w:rPr/>
        <w:tab/>
        <w:t>In tale tenebroso contesto si colloca il nostro brano, formato da due parti, una espositiva (v. 1-6) e l’altra esplicativa (vv. 7-10). Per capirlo meglio, richiamiamo la scenografia pastorale di base.</w:t>
      </w:r>
    </w:p>
    <w:p>
      <w:pPr>
        <w:pStyle w:val="Normal"/>
        <w:jc w:val="both"/>
        <w:rPr/>
      </w:pPr>
      <w:r>
        <w:rPr/>
        <w:tab/>
        <w:t>Il mondo dei pastori è oggi quasi scomparso e quindi parlare di pecore e realtà correlate non suscita in noi immediate reazioni. Al tempo di Gesù era abituale incontrare pastori, essendo una professione molto diffusa. Il linguaggio quotidiano aveva invaso anche il mondo metaforico, cosicché anche Dio amerà definirsi un “pastore”. Il salmo 23(22) ne è una convincente documentazione.</w:t>
      </w:r>
    </w:p>
    <w:p>
      <w:pPr>
        <w:pStyle w:val="Normal"/>
        <w:jc w:val="both"/>
        <w:rPr/>
      </w:pPr>
      <w:r>
        <w:rPr/>
        <w:tab/>
        <w:t>Proviamo a immaginarci una giornata di pastori. Dopo aver fatto pascolare il gregge durante la giornata, il pastore a sera porta le pecore (in genere pochi capi) in un posto sicuro, un recinto, provvisto di porta e custodito da un guardiano per la notte. Costui ha il compito di proteggere le pecore e di fare buona guardia. A lui sono affidati capi di diversi piccoli proprietari. Al mattino ognuno viene a prelevare le proprie pecore, ponendosi davanti alla stretta porta per poterle contare più facilmente. Le pecore chiamate dal padrone, ne riconoscono la voce e escono per essere condotte ai pascoli. Questo è lo scenario, elementare, di base. La situazione può complicarsi per la presenza di ladri e di briganti che cercano di impossessarsi delle pecore, spesso unica ricchezza dei loro padroni.</w:t>
      </w:r>
    </w:p>
    <w:p>
      <w:pPr>
        <w:pStyle w:val="Normal"/>
        <w:jc w:val="both"/>
        <w:rPr/>
      </w:pPr>
      <w:r>
        <w:rPr/>
        <w:tab/>
        <w:t xml:space="preserve">La evidente linearità del discorso si opacizza quando approfondiamo alcuni particolari lessicali. La parola «recinto» traduce il termine greco </w:t>
      </w:r>
      <w:r>
        <w:rPr>
          <w:i/>
        </w:rPr>
        <w:t>aulé</w:t>
      </w:r>
      <w:r>
        <w:rPr/>
        <w:t xml:space="preserve">, usato quasi mai dai Settanta (traduttori dell’AT in greco) per indicare un recinto di pecore, ma il vestibolo del tempio (cfr. Es 27,9). Giovanni lo riproporrà in 18,15 per indicare il cortile del sommo sacerdote. La parola greca </w:t>
      </w:r>
      <w:r>
        <w:rPr>
          <w:i/>
        </w:rPr>
        <w:t>thuroròs</w:t>
      </w:r>
      <w:r>
        <w:rPr/>
        <w:t>, tradotta con «guardiano», non è mai usata per indicare il custode dell’ovile, ma spesso il custode delle porte del tempio. Il termine «ladro» è usato da Giovanni anche per Giuda il traditore, e «brigante» per Barabba. Tali particolari sono un sintomo che il nostro brano possiede una ricchezza che va oltre il significato di superficie.</w:t>
      </w:r>
    </w:p>
    <w:p>
      <w:pPr>
        <w:pStyle w:val="Normal"/>
        <w:jc w:val="both"/>
        <w:rPr/>
      </w:pPr>
      <w:r>
        <w:rPr/>
        <w:tab/>
        <w:t>L’inizio «in verità, in verità vi dico» possiede già un messaggio. In Giovanni, tale formula introduce una rivelazione e lascia subito intendere che quanto Gesù si accinge a dire, appartiene al mondo delle realtà che l’uomo non può capire o scoprire da solo. Segue una frase sdoppiata in negativo e positivo: chi accede al recinto senza passare dalla porta è un ladro e un brigante, chi passa dalla porta è il pastore delle pecore. L’affermazione suona troppo ovvia per non nascondere un recondito significato. Tenuto conto delle osservazioni lessicali riportate sopra, possiamo pensare ad una non troppo sotterranea polemica con quanti hanno svolto un ruolo di pastori del popolo, senza esserlo per dignità e impegno. La critica a simili pastori aveva trovato ampia eco in pagine memorabili, come il cap. 23 di Geremia e il cap. 34 di Ezechiele.</w:t>
      </w:r>
    </w:p>
    <w:p>
      <w:pPr>
        <w:pStyle w:val="Normal"/>
        <w:jc w:val="both"/>
        <w:rPr/>
      </w:pPr>
      <w:r>
        <w:rPr/>
        <w:tab/>
        <w:t xml:space="preserve">Il vero pastore è conosciuto dal guardiano (altro termine da considerare con attenzione), soprattutto dalle pecore che ascoltano la sua voce. Incomincia a delinearsi un rapporto di intimità che andrà arricchendosi di particolari nel corso del capitolo, facendo superare la nostra istintiva ritrosia a sentirci classificare come pecore. </w:t>
      </w:r>
    </w:p>
    <w:p>
      <w:pPr>
        <w:pStyle w:val="Normal"/>
        <w:jc w:val="both"/>
        <w:rPr/>
      </w:pPr>
      <w:r>
        <w:rPr/>
        <w:tab/>
        <w:t xml:space="preserve">Il pastore «conduce fuori» le sue pecore. Il verbo greco suona più forte, quasi fosse le «butta fuori», perché il pastore vuole far uscire le pecore da quel recinto (cfr. sopra il termine </w:t>
      </w:r>
      <w:r>
        <w:rPr>
          <w:i/>
        </w:rPr>
        <w:t>aulé</w:t>
      </w:r>
      <w:r>
        <w:rPr/>
        <w:t>) che forse allude al mondo corrotto del giudaismo, fatto di tante minuziose regole, incapaci di garantire la vita. Il richiamo al precedente capitolo, quello del cieco nato, può essere una chiara illustrazione della opaca chiusura del mondo giudaico. Il legame con Cristo, al contrario, introduce nel mondo della luce, come per il cieco nato, e della vita, come si esprimerà, più avanti, il v. 10. Il rapporto tra pastore e pecore è fatto di mutua intesa: lui cammina avanti, conoscendo il sentiero che porta ai pascoli, e loro stanno dietro, in atteggiamento di umile e pronta sequela. L’espressione «conoscono la sua voce» conferma l’esistenza di tale intesa, perché il verbo conoscere esprime un profondo legame, fino a portare nelle regioni sconfinate dell’amore, addirittura dell’intimità con Dio (cfr. Gv 17,3). Il v. 5 crea l’antitesi per ribadire lo stesso concetto: un estraneo, colui che non è pastore, non è conosciuto e quindi non è seguito. Con lui le pecore non stringono nessun tipo di rapporto.</w:t>
      </w:r>
    </w:p>
    <w:p>
      <w:pPr>
        <w:pStyle w:val="Normal"/>
        <w:jc w:val="both"/>
        <w:rPr/>
      </w:pPr>
      <w:r>
        <w:rPr/>
        <w:tab/>
        <w:t xml:space="preserve">Il v. 6 parla di «similitudine», in greco </w:t>
      </w:r>
      <w:r>
        <w:rPr>
          <w:i/>
        </w:rPr>
        <w:t>paroimìa</w:t>
      </w:r>
      <w:r>
        <w:rPr/>
        <w:t>, che è un genere letterario particolare, simile, ma non identico, alla parabola. La similitudine ha una parte illustrativa che di solito non è capita, a cui fa seguito una parte esplicativa. È ciò che incontriamo infatti nella seconda parte del nostro brano.</w:t>
      </w:r>
    </w:p>
    <w:p>
      <w:pPr>
        <w:pStyle w:val="Normal"/>
        <w:jc w:val="both"/>
        <w:rPr/>
      </w:pPr>
      <w:r>
        <w:rPr/>
        <w:tab/>
        <w:t xml:space="preserve">All’inizio del v. 7 incontriamo di nuovo «in verità, in verità vi dico», come già al v. 1, per riprendere lo stesso argomento, ora con parole esplicite. Gesù proclama solennemente per due volte «Io sono la porta» (vv. 7 e 9). L'immagine della porta richiama forse il Salmo 118,19-20: «Apritegli le porte della giustizia […]. È questa la porta del Signore, per essa entrano i giusti». Gesù è la porta usata dalle pecore per entrare e trovare la salvezza, "visualizzata" come pascolo (v. 9) e vita (v. 10). Gesù è la porta perché è il mediatore delle pecore e perché è l'ambito che le accoglie. Egli è la porta delle pecore, ovviamente le sue, quelle che lo seguono e che lui conosce personalmente per nome (cfr. v. 3). Qui il rapporto tra pastore e pecore raggiunge il suo culmine e lascia intravedere la vita eterna. Il testo non specifica l’aggettivo «eterna», ma lo si capisce leggendo il testo greco che usa per indicare la vita il termine </w:t>
      </w:r>
      <w:r>
        <w:rPr>
          <w:i/>
        </w:rPr>
        <w:t>zoè</w:t>
      </w:r>
      <w:r>
        <w:rPr/>
        <w:t>, che in Giovanni esprime sempre la vita eterna.</w:t>
      </w:r>
    </w:p>
    <w:p>
      <w:pPr>
        <w:pStyle w:val="Normal"/>
        <w:jc w:val="both"/>
        <w:rPr/>
      </w:pPr>
      <w:r>
        <w:rPr/>
        <w:tab/>
        <w:t>A meglio sottolineare la sua condizione di pastore, il v. 10a propone l’immagine del contro-pastore: ladro, che viene per uccidere, per rubare, per distruggere. La pesante negatività è resa universale con una frase terribile: «tutti coloro che sono venuti prima di me, sono ladri e briganti; ma le pecore non li hanno ascoltati» (v. 8). Denunciando coloro che lo hanno preceduto, Gesù rivendica di essere lui solo il vero pastore; richiede una esclusività di ruolo che giustamente gli compete perché per gli uomini è pronto a dare tutto se stesso in un atto infinito di amore.</w:t>
      </w:r>
    </w:p>
    <w:p>
      <w:pPr>
        <w:pStyle w:val="Normal"/>
        <w:jc w:val="both"/>
        <w:rPr/>
      </w:pPr>
      <w:r>
        <w:rPr/>
        <w:tab/>
        <w:t>Ecco perché si presenta come il buon pastore, quello vero, quello che ci voleva. Dopo esperienze storiche negative in cui i pastori, supplenti di Dio, hanno rivelato grettezza e incapacità, Dio riprende il suo ruolo nella persona del Figli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ima lettura: Un pastore da scegliere</w:t>
      </w:r>
    </w:p>
    <w:p>
      <w:pPr>
        <w:pStyle w:val="Normal"/>
        <w:jc w:val="both"/>
        <w:rPr/>
      </w:pPr>
      <w:r>
        <w:rPr/>
        <w:t xml:space="preserve">Continuando la lettura avviata nelle domeniche precedenti, il brano riporta la terza parte del discorso che Pietro tiene nel giorno di Pentecoste. È un discorso simpatico, perché dialogato, efficace, perché trasforma gli uditori: parte con una solenne affermazione su Cristo, è interrotto da una domanda degli ascoltatori che si sentono coinvolti nelle parole appena pronunciate, riprende rispondendo alla domanda e tratteggiando un nuovo cammino di vita. </w:t>
      </w:r>
    </w:p>
    <w:p>
      <w:pPr>
        <w:pStyle w:val="Normal"/>
        <w:jc w:val="both"/>
        <w:rPr/>
      </w:pPr>
      <w:r>
        <w:rPr/>
        <w:tab/>
        <w:t xml:space="preserve">Guardando meglio al contenuto, possiamo vedere la solenne dichiarazione cristologica dell’inizio (v. 36) che causa negli ascoltatori un pentimento e il desiderio di cambiare vita (v. 37). Pietro coglie poi l’occasione per invitare al battesimo, richiamando la chiamata di Dio alla salvezza (vv. 38-40). La parola fa breccia negli ascoltatori che ricevono il battesimo, contribuendo ad aumentare sensibilmente il numero dei fedeli che aderiscono a Cristo (v. 41). </w:t>
      </w:r>
    </w:p>
    <w:p>
      <w:pPr>
        <w:pStyle w:val="Normal"/>
        <w:jc w:val="both"/>
        <w:rPr/>
      </w:pPr>
      <w:r>
        <w:rPr/>
        <w:tab/>
        <w:t>L’eccezionale densità teologica del messaggio di Pietro, prima e ufficiale interpretazione del mistero pasquale, si incontra al v. 36 dove, con sorprendente stringatezza, sono contenuti i principali titoli che definiscono la grandezza di Gesù, costituito «Signore e Cristo». Il primo titolo esprime la divinità, essendo il nome con il quale l'AT chiama Dio; il secondo, traduzione greca del termine ebraico Messia, esprime la messianicità. Gesù di Nazaret è dunque il messia atteso e annunciato dei profeti e, di più, è Figlio di Dio. Egli riassume nella sua persona quella pienezza di vita che la teologia posteriore esprimerà nella formula “vero uomo e vero Dio”.</w:t>
      </w:r>
    </w:p>
    <w:p>
      <w:pPr>
        <w:pStyle w:val="Normal"/>
        <w:ind w:firstLine="708"/>
        <w:jc w:val="both"/>
        <w:rPr/>
      </w:pPr>
      <w:r>
        <w:rPr/>
        <w:t xml:space="preserve">Pietro usa un linguaggio non diplomatico che va diritto allo scopo, colpisce al centro e suscita una reazione. Non blandisce gli uditori e dice cose molto diverse da quelle che vorrebbero sentire. Una parola profetica non è una parola che accarezza, in compenso è una parola vera che tocca e, se l'uomo è disponibile ad accoglierla, trasforma. </w:t>
      </w:r>
    </w:p>
    <w:p>
      <w:pPr>
        <w:pStyle w:val="Normal"/>
        <w:ind w:firstLine="708"/>
        <w:jc w:val="both"/>
        <w:rPr/>
      </w:pPr>
      <w:r>
        <w:rPr/>
        <w:t>Il discorso di Pietro incontra accoglienza e suscita il pentimento, perché non solo fa breccia nel cervello, ma pure porta il fuoco nel cuore. Lo si vede sia nell’affermazione che i presenti «si sentirono trafiggere il cuore», sia nella conseguente domanda «che cosa dobbiamo fare, fratelli?». Leggiamo qui la funzione di ogni messaggio catechetico che deve illuminare la mente e migliorare la qualità della vita.</w:t>
      </w:r>
    </w:p>
    <w:p>
      <w:pPr>
        <w:pStyle w:val="Normal"/>
        <w:ind w:firstLine="708"/>
        <w:jc w:val="both"/>
        <w:rPr/>
      </w:pPr>
      <w:r>
        <w:rPr/>
        <w:t>La richiesta su ciò che è da fare offre un’ottima occasione per proporre in sintesi gli elementi del cammino cristiano che sono anche le tappe di ammissione nella chiesa: conversione, battesimo, perdono dei peccati e dono dello Spirito. Si deve rompere con il passato, accedere alla novità di Cristo che perdona i peccati e mette in condizione di ricevere il dono dello Spirito.</w:t>
      </w:r>
    </w:p>
    <w:p>
      <w:pPr>
        <w:pStyle w:val="Normal"/>
        <w:jc w:val="both"/>
        <w:rPr/>
      </w:pPr>
      <w:r>
        <w:rPr/>
        <w:tab/>
        <w:t>Lo Spirito è principio di dinamismo. Nel giorno di Pentecoste si manifesta come colui che dà la forza interiore e pure sollecita ad operare scelte coraggiose e decisive. Quel giorno, unico nella storia, provoca “uno scossone” con effetti duraturi. Nasce una comunità, fiorisce uno stile di vita, si guarda il mondo con occhi diversi. Di tale fantastica rivoluzione sarà benevolmente contagiata tutta la comunità ecclesiale. Questa è in continua crescita, come dimostra anche la regolare presentazione di numeri. All’inizio il gruppo era formato da circa 120 persone (1,15); ora è registrata una aggregazione di circa 3.000 e, più avanti, l’effettivo della comunità raggiungerà i 5.000 (4,4). Il numero intende esprimere la fecondità che viene da Dio per mezzo dello Spirito. Lo esprime anche il verbo «si unirono» (letteralmente: «furono aggregate») da intendere come passivo divino e quindi da rendere: «Dio aggregò 3.000 persone» (2,41).</w:t>
      </w:r>
    </w:p>
    <w:p>
      <w:pPr>
        <w:pStyle w:val="Normal"/>
        <w:jc w:val="both"/>
        <w:rPr/>
      </w:pPr>
      <w:r>
        <w:rPr/>
        <w:tab/>
        <w:t xml:space="preserve">L'annotazione numerica delle persone che si aggregano risente del gusto lucano di precisazione storica. Luca ama presentare l'adesione massiccia dei credenti, perché dimostra la vitalità della comunità ecclesiale sotto la guida dello Spirito mediante la parola degli apostoli. I numeri sono presentati con un valore approssimativo (notare il «circa» che li precede), ma non come un’indicazione vaga, e tanto meno simbolica. Perciò non condividiamo la posizione minimalista di commentatori come Fabris che scrive «L'autore degli Atti concentra in una nota redazionale un processo storico molto più ampio e complicato. Quello che conta è comprendere il suo messaggio ancora attuale: l'esperienza salvifica cristiana per sé è un fatto comunitario e di popolo, che può diventare una massa. Certamente non si può misurare l'efficacia della 'parola' e dello Spirito dal numero, o dalla adesione». </w:t>
      </w:r>
    </w:p>
    <w:p>
      <w:pPr>
        <w:pStyle w:val="Normal"/>
        <w:jc w:val="both"/>
        <w:rPr/>
      </w:pPr>
      <w:r>
        <w:rPr/>
        <w:tab/>
        <w:t>Se è vero che Luca non è interessato a contare le 'tessere', è altrettanto vero che intende sottolineare, anche con la precisione dei numeri, il fatto di una travolgente azione della Parola e dello Spirit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Un pastore da imitare</w:t>
      </w:r>
    </w:p>
    <w:p>
      <w:pPr>
        <w:pStyle w:val="Normal"/>
        <w:jc w:val="both"/>
        <w:rPr/>
      </w:pPr>
      <w:r>
        <w:rPr/>
        <w:t>Il brano riporta una “icona” del Cristo sofferente, sostanziata dalla ricca motivazione teologica che impreziosisce la sofferenza. Siamo davanti ad un gioiello di spiritualità, tolto però dalla sua naturale cornice. Infatti, se consideriamo il contesto, siamo in una sezione parenetica, con suggerimenti rivolti a diversi gruppi, prima ai cristiani in generale, poi ai domestici, quindi agli sposi.</w:t>
      </w:r>
    </w:p>
    <w:p>
      <w:pPr>
        <w:pStyle w:val="Normal"/>
        <w:jc w:val="both"/>
        <w:rPr/>
      </w:pPr>
      <w:r>
        <w:rPr/>
        <w:tab/>
        <w:t>Pietro rivolge la sua attenzione ai domestici, intesi come coloro che svolgono un servizio nella casa. Si tratta di una categoria particolare di schiavi, quelli addetti al servizio domestico. La loro posizione non era certo invidiabile e possiamo supporre non poche forme di ingiustizia, se Pietro sente il bisogno di trattarne nel suo scritto. Pensiamo anche che costoro formassero un buon nucleo all’interno della comunità ecclesiale. Ciò spiegherebbe meglio, sia la trattazione specifica di questo gruppo, isolandolo dagli altri, sia la tematica riguardante la sopportazione. Tutto il cuore del messaggio riposa nella parte centrale, dove campeggia il modello Cristo, al quale ispirarsi per la propria condotta. In questa linea si muove l’esortazione di Pietro.</w:t>
      </w:r>
    </w:p>
    <w:p>
      <w:pPr>
        <w:pStyle w:val="Normal"/>
        <w:jc w:val="both"/>
        <w:rPr/>
      </w:pPr>
      <w:r>
        <w:rPr/>
        <w:tab/>
        <w:t>Con queste precisazioni, dobbiamo leggere il primo e l’ultimo versetto come riferiti ai domestici, tutto il resto a Cristo. Il contenuto risulta perciò un impasto di esortazione e di trattato teologico.</w:t>
      </w:r>
    </w:p>
    <w:p>
      <w:pPr>
        <w:pStyle w:val="Normal"/>
        <w:jc w:val="both"/>
        <w:rPr/>
      </w:pPr>
      <w:r>
        <w:rPr/>
        <w:tab/>
        <w:t>La frase iniziale lascia intuire un contesto problematico (la sofferenza) e subito incanala il discorso verso una reazione positiva (operare il bene), nella prospettiva teologica di fare cosa gradita a Dio. Lo scritto mostra fin dall’inizio di voler risolvere il problema con metodologie diverse da quella abituali, quali la rivolta, l’opposizione, l’ostruzionismo o altro.</w:t>
      </w:r>
    </w:p>
    <w:p>
      <w:pPr>
        <w:pStyle w:val="Normal"/>
        <w:jc w:val="both"/>
        <w:rPr/>
      </w:pPr>
      <w:r>
        <w:rPr/>
        <w:tab/>
        <w:t>Il cristiano possiede, già a livello di nome, un legame con Cristo; più ancora deve riferirsi a lui nell’imitazione. Gesù è posto come esempio da seguire («… lasciandovi un esempio, perché ne seguiate le orme»). L’imitazione avviene in modo speciale nell’accettare con spirito “cristiano” la sofferenza: si tratta di una “vocazione” («a questo siete stati chiamati»).</w:t>
      </w:r>
    </w:p>
    <w:p>
      <w:pPr>
        <w:pStyle w:val="Normal"/>
        <w:jc w:val="both"/>
        <w:rPr/>
      </w:pPr>
      <w:r>
        <w:rPr/>
        <w:tab/>
        <w:t>La parte centrale (vv. 22-25a) è dominata dalla figura sofferente di Cristo, tratteggiata in filigrana con il testo isaiano del Servo di JHWH, intrecciato con altri riferimenti biblici. L’innocente Gesù ha adottato un nuovo metodo davanti all’ingiustizia e alla violenza, preferendo lasciar fare a Dio, piuttosto che reagire o farsi giustizia da solo. Al sommo di tale singolare comportamento, ha preso i nostri peccati, trasformando la nostra situazione di peccatori in persone con una giusta relazione a Dio. È espresso il concetto teologico di espiazione vicaria: uno, giusto, si assume le colpe degli altri, trasformando la loro condanna in relazione di positività.</w:t>
      </w:r>
    </w:p>
    <w:p>
      <w:pPr>
        <w:pStyle w:val="Normal"/>
        <w:jc w:val="both"/>
        <w:rPr/>
      </w:pPr>
      <w:r>
        <w:rPr/>
        <w:tab/>
        <w:t>Una sottolineatura può aiutare ad approfondire il valore del passo. Il verbo «portare» (v. 24) rimanda, nella lingua ebraica, al mondo del culto, perché esprimeva l’atto dei sacerdoti di offrire una vittima all’altare al fine di espiare i peccati del popolo (cfr. Lv 14,19-20). In forza del valore cultuale del verbo, anche i vocaboli «corpo» e «legno» (o croce) assumono una sfumatura analoga, significando rispettivamente la vittima e l’altare.</w:t>
      </w:r>
    </w:p>
    <w:p>
      <w:pPr>
        <w:pStyle w:val="Normal"/>
        <w:jc w:val="both"/>
        <w:rPr/>
      </w:pPr>
      <w:r>
        <w:rPr/>
        <w:tab/>
        <w:t>Al versetto finale il richiamo alle pecore e al pastore favorisce un bel collegamento con la domenica odierna. Al di là del particolare, ritorna il «voi» della prima parte che chiude letterariamente il brano con un richiamo all’inizio. L’essere tornati al pastore e lo stare sotto la sua guida, vale come implicita esortazione a fare il possibile per restarci. È bello restare con un pastore pronto a investire tutto per il suo gregge, perfino la vita.</w:t>
      </w:r>
    </w:p>
    <w:p>
      <w:pPr>
        <w:pStyle w:val="Normal"/>
        <w:jc w:val="both"/>
        <w:rPr/>
      </w:pPr>
      <w:r>
        <w:rPr/>
        <w:tab/>
        <w:t>Guardando a Cristo, i domestici dovrebbero trarre come conclusione che non vale la pena lamentarsi; sarebbe molto più vantaggioso mettere a frutto ogni situazione, anche penosa, per trarre il bene anche dal male. Vivrebbero così il mistero pasquale, a imitazione del Maestro. In tale linea si muove l’esortazione di Pietro.</w:t>
      </w:r>
    </w:p>
    <w:p>
      <w:pPr>
        <w:pStyle w:val="Normal"/>
        <w:jc w:val="both"/>
        <w:rPr/>
      </w:pPr>
      <w:r>
        <w:rPr/>
        <w:tab/>
        <w:t>Il messaggio attraversa i secoli e giunge a noi. Cambiano le situazioni di sofferenza, ma essa resta. Possiamo tentare di opporci, possiamo ribellarci, possiamo perfino imprecare. L’unica strada con sbocco positivo rimane quella che Pietro ha additato nel suo scritto che giunge a noi come insegnamento e raccomandazione.</w:t>
      </w:r>
    </w:p>
    <w:p>
      <w:pPr>
        <w:pStyle w:val="Normal"/>
        <w:jc w:val="both"/>
        <w:rPr/>
      </w:pPr>
      <w:r>
        <w:rPr/>
      </w:r>
      <w:r>
        <w:br w:type="page"/>
      </w:r>
    </w:p>
    <w:p>
      <w:pPr>
        <w:pStyle w:val="Heading1"/>
        <w:jc w:val="both"/>
        <w:rPr/>
      </w:pPr>
      <w:r>
        <w:rPr/>
        <w:t>QUINTA DOMENICA DI PASQUA</w:t>
      </w:r>
    </w:p>
    <w:p>
      <w:pPr>
        <w:pStyle w:val="Normal"/>
        <w:jc w:val="both"/>
        <w:rPr/>
      </w:pPr>
      <w:r>
        <w:rPr/>
        <w:t>Atti 6,1-7</w:t>
      </w:r>
    </w:p>
    <w:p>
      <w:pPr>
        <w:pStyle w:val="Normal"/>
        <w:jc w:val="both"/>
        <w:rPr/>
      </w:pPr>
      <w:r>
        <w:rPr/>
        <w:t>1 Pietro 2,4-9</w:t>
      </w:r>
    </w:p>
    <w:p>
      <w:pPr>
        <w:pStyle w:val="Normal"/>
        <w:jc w:val="both"/>
        <w:rPr/>
      </w:pPr>
      <w:r>
        <w:rPr/>
        <w:t>Giovanni 14,1-1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Successo assicurato!</w:t>
      </w:r>
    </w:p>
    <w:p>
      <w:pPr>
        <w:pStyle w:val="Normal"/>
        <w:jc w:val="both"/>
        <w:rPr/>
      </w:pPr>
      <w:r>
        <w:rPr/>
        <w:t xml:space="preserve">Oggi, per riuscire ad affermare la propria personalità, non sembra più sufficiente essere se stessi. È necessario apparire, stupire, colpire l’attenzione altrui con un aspetto bizzarro, come il tatuaggio e il </w:t>
      </w:r>
      <w:r>
        <w:rPr>
          <w:i/>
        </w:rPr>
        <w:t>piercing</w:t>
      </w:r>
      <w:r>
        <w:rPr/>
        <w:t>. Al pari di tutte le mode, anche questa passerà, e presto. Noi crediamo ancora che l’affermazione di se stessi sia possibile quando concorrono diversi fattori, non ultimo, quello di una giusta e nobile stima di sé. Le letture di oggi ci sollecitano in questa direzione, offrendoci validi motivi per fondare la nostra grandezza, senza nulla cedere, né all’improvvisazione, né ad una inconcludente idealità. A certe condizioni, il successo è assicurato.</w:t>
      </w:r>
    </w:p>
    <w:p>
      <w:pPr>
        <w:pStyle w:val="Normal"/>
        <w:jc w:val="both"/>
        <w:rPr/>
      </w:pPr>
      <w:r>
        <w:rPr/>
        <w:tab/>
        <w:t>Il bruciante desiderio di vedere Dio e di familiarizzare con lui rimane sostanzialmente frustrato, sebbene abbia incendiato molte persone lungo i secoli. Oggi però, la storia è giunta ad un tornante decisivo, grazie al mistero pasquale. La presenza di Gesù risorto e la condivisione della vita con lui rende possibile un intimo incontro con Dio, già al presente nelle coordinate della storia, e domani nella prospettiva di una dimora divina, cioè nella comunione trinitaria (</w:t>
      </w:r>
      <w:r>
        <w:rPr>
          <w:i/>
        </w:rPr>
        <w:t>vangelo</w:t>
      </w:r>
      <w:r>
        <w:rPr/>
        <w:t>).</w:t>
      </w:r>
    </w:p>
    <w:p>
      <w:pPr>
        <w:pStyle w:val="Normal"/>
        <w:jc w:val="both"/>
        <w:rPr/>
      </w:pPr>
      <w:r>
        <w:rPr/>
        <w:tab/>
        <w:t>L'unità e la dignità di una comunità non sono incrinate dai problemi o dalle difficoltà, bensì dalla non voglia di guardare in faccia i problemi, oppure dalla egoistica difesa di interessi di parte. Quando c’è disponibilità all’azione dello Spirito, si trova sempre una soluzione, avvantaggiando il senso di partecipazione e di comunione. Si fanno così cose grandi, realizzate con la modestia dei piccoli passi e con la docilità ad una Guida superiore (</w:t>
      </w:r>
      <w:r>
        <w:rPr>
          <w:i/>
        </w:rPr>
        <w:t>prima lettura</w:t>
      </w:r>
      <w:r>
        <w:rPr/>
        <w:t>).</w:t>
      </w:r>
    </w:p>
    <w:p>
      <w:pPr>
        <w:pStyle w:val="Normal"/>
        <w:jc w:val="both"/>
        <w:rPr/>
      </w:pPr>
      <w:r>
        <w:rPr/>
        <w:tab/>
        <w:t>Certi momenti di abbattimento o di difficoltà sono i più opportuni per richiamare la nostra dignità e i valori che orientano la nostra esistenza. È ciò che suggerisce Pietro alla sua comunità disorientata, riportandola alle radici del suo statuto di popolo di Dio e raccomandandole di rimanere stretta a Cristo (</w:t>
      </w:r>
      <w:r>
        <w:rPr>
          <w:i/>
        </w:rPr>
        <w:t>seconda lettura</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angelo: Candidati a diventare divini</w:t>
      </w:r>
    </w:p>
    <w:p>
      <w:pPr>
        <w:pStyle w:val="Normal"/>
        <w:jc w:val="both"/>
        <w:rPr/>
      </w:pPr>
      <w:r>
        <w:rPr/>
        <w:t xml:space="preserve">Con il capitolo 13 inizia la seconda parte del IV Vangelo, chiamata </w:t>
      </w:r>
      <w:r>
        <w:rPr>
          <w:i/>
        </w:rPr>
        <w:t>Il libro dell’ora</w:t>
      </w:r>
      <w:r>
        <w:rPr/>
        <w:t xml:space="preserve"> o anche </w:t>
      </w:r>
      <w:r>
        <w:rPr>
          <w:i/>
        </w:rPr>
        <w:t>Il libro della gloria</w:t>
      </w:r>
      <w:r>
        <w:rPr/>
        <w:t xml:space="preserve">. Al suo interno, il gruppo dei capitoli 13-17 forma un blocco abbastanza omogeneo, spesso denominato </w:t>
      </w:r>
      <w:r>
        <w:rPr>
          <w:i/>
        </w:rPr>
        <w:t>discorsi di addio</w:t>
      </w:r>
      <w:r>
        <w:rPr/>
        <w:t xml:space="preserve">, perché è Gesù prevalentemente a parlare, aprendo il suo cuore a confidenze e a comunicazioni sublimi. Il testo odierno ci porta all’inizio del cap. 14. </w:t>
      </w:r>
    </w:p>
    <w:p>
      <w:pPr>
        <w:pStyle w:val="Testoafilo"/>
        <w:rPr>
          <w:rFonts w:ascii="Arial" w:hAnsi="Arial" w:cs="Arial"/>
        </w:rPr>
      </w:pPr>
      <w:r>
        <w:rPr>
          <w:rFonts w:cs="Arial" w:ascii="Arial" w:hAnsi="Arial"/>
        </w:rPr>
        <w:tab/>
        <w:t xml:space="preserve">Il brano sviluppa una relazione multipla che vede coinvolti i discepoli, Gesù e il Padre. È Gesù ad illuminare con la sua parola i discepoli che, dalla iniziale relazione bipolare con Gesù, sono progressivamente messi in comunione con il Padre e, continuando la lettura del testo oltre il nostro brano, con lo Spirito Santo. Ne viene la seguente organizzazione: nella prima parte, Gesù aiuta ad alzare il tiro, permettendo ai suoi di sbirciare un poco nella vita eterna (vv. 1-4). Sollecitato dalla domanda di Tommaso, con una poderosa dichiarazione si proclama via, verità e vita (vv. 5-7). Reagisce Filippo con una domanda che favorisce una risposta carica di un'eccezionale rivelazione del mistero che lega Gesù al Padre (vv. 8-12). </w:t>
      </w:r>
    </w:p>
    <w:p>
      <w:pPr>
        <w:pStyle w:val="Testoafilo"/>
        <w:rPr>
          <w:rFonts w:ascii="Arial" w:hAnsi="Arial" w:cs="Arial"/>
        </w:rPr>
      </w:pPr>
      <w:r>
        <w:rPr>
          <w:rFonts w:cs="Arial" w:ascii="Arial" w:hAnsi="Arial"/>
        </w:rPr>
      </w:r>
    </w:p>
    <w:p>
      <w:pPr>
        <w:pStyle w:val="Testoafilo"/>
        <w:rPr/>
      </w:pPr>
      <w:r>
        <w:rPr>
          <w:rFonts w:cs="Arial" w:ascii="Arial" w:hAnsi="Arial"/>
        </w:rPr>
        <w:t xml:space="preserve">Un'abbagliante luce pasquale si stende sul presente brano e su tutti i discorsi di addio. La dipartita di Gesù non è una partenza senza ritorno, né una partenza infruttuosa. Con la sua morte e risurrezione egli «prepara un posto», cioè rende possibile ai discepoli la comunione con il Padre. Non si tratta, ovviamente, di un posto in senso spaziale o geografico, ma di un </w:t>
      </w:r>
      <w:r>
        <w:rPr>
          <w:rFonts w:cs="Arial" w:ascii="Arial" w:hAnsi="Arial"/>
          <w:i/>
        </w:rPr>
        <w:t>luogo teologico</w:t>
      </w:r>
      <w:r>
        <w:rPr>
          <w:rFonts w:cs="Arial" w:ascii="Arial" w:hAnsi="Arial"/>
        </w:rPr>
        <w:t xml:space="preserve">, nel senso che immette i discepoli nel circuito della relazione trinitaria. Il posto potrebbe essere meglio definito come incontro con la persona del Padre. Il termine greco </w:t>
      </w:r>
      <w:r>
        <w:rPr>
          <w:rFonts w:cs="Arial" w:ascii="Arial" w:hAnsi="Arial"/>
          <w:i/>
        </w:rPr>
        <w:t>monai</w:t>
      </w:r>
      <w:r>
        <w:rPr>
          <w:rFonts w:cs="Arial" w:ascii="Arial" w:hAnsi="Arial"/>
        </w:rPr>
        <w:t xml:space="preserve">, derivato dal verbo </w:t>
      </w:r>
      <w:r>
        <w:rPr>
          <w:rFonts w:cs="Arial" w:ascii="Arial" w:hAnsi="Arial"/>
          <w:i/>
        </w:rPr>
        <w:t>menein</w:t>
      </w:r>
      <w:r>
        <w:rPr>
          <w:rFonts w:cs="Arial" w:ascii="Arial" w:hAnsi="Arial"/>
        </w:rPr>
        <w:t>, esprime nel IV Vangelo un dimorare che rimanda ad una comunione, allo stare insieme (cfr. Gv 1,38.39). Cristo è colui che è via, o mezzo, che rende possibile tale incontro.</w:t>
      </w:r>
    </w:p>
    <w:p>
      <w:pPr>
        <w:pStyle w:val="Testoafilo"/>
        <w:rPr/>
      </w:pPr>
      <w:r>
        <w:rPr>
          <w:rFonts w:cs="Arial" w:ascii="Arial" w:hAnsi="Arial"/>
        </w:rPr>
        <w:tab/>
        <w:t>Non è facile capire tutto questo, e Tommaso obietta confessando candidamene l'ignoranza sua e degli altri con un «non sappiamo» (v. 5). A questo punto Gesù esce allo scoperto con una frase che contiene, al contempo, una rivelazione e un programma: «Io sono la via, la verità e la vita» (v. 6). Dei tre termini, il più importante è quello di via, essendo gli altri due, quelli di verità e di vita, rispettivamente la condizione e il fine. La “verità” nel linguaggio giovanneo indica la rivelazione di Gesù, il disvelamento della realtà misteriosa di Dio. La vita è la meta cui porta la via. Cristo è dunque, con la sua persona, la via dell'incontro con il Padre. Il v. 6 risulta pertanto un mini trattato cristologico: «I sostantivi via, verità e vita in Gv 14,6 sono applicati al Cristo per indicare le sue tre funzioni specifiche di mediatore, rivelatore e salvatore. Gesù non è solo l’unica persona che può mettere in rapporto con il Padre, ma nello stesso tempo manifesta in modo perfetto la vita e l’amore di Dio per l’umanità e comunica al mondo la salvezza» (S.A. Panimolle).</w:t>
      </w:r>
    </w:p>
    <w:p>
      <w:pPr>
        <w:pStyle w:val="Testoafilo"/>
        <w:rPr/>
      </w:pPr>
      <w:r>
        <w:rPr>
          <w:rFonts w:cs="Arial" w:ascii="Arial" w:hAnsi="Arial"/>
        </w:rPr>
        <w:tab/>
        <w:t>La frase è perentoria e non lascia spazio a dubbi, perché Gesù rivendica di essere l'unica via, escludendo categoricamente presunti concorrenti. Costoro erano numerosi al tempo dell’evangelista. Soprattutto nel mondo greco pullulavano sedicenti maestri che assicuravano di possedere piste privilegiate per raggiungere la divinità. Erano le droghe religiose del tempo, ampiamente reclamizzate e sempre ambite dal popolo. Non era da meno il mondo giudaico, che rimpiangeva altre vie (osservanze e pratiche religiose come noviluni, regole alimentari ecc.) che, sebbene fossero divenute obsolete, cercava di reinserirle nei circuiti della felicità. Lo testimonia la lettera ai Colossesi.</w:t>
      </w:r>
    </w:p>
    <w:p>
      <w:pPr>
        <w:pStyle w:val="Testoafilo"/>
        <w:rPr/>
      </w:pPr>
      <w:r>
        <w:rPr>
          <w:rFonts w:cs="Arial" w:ascii="Arial" w:hAnsi="Arial"/>
        </w:rPr>
        <w:tab/>
        <w:t>Con questo sottofondo si comprende meglio la perentorietà di Gesù: «Egli, quale via a Dio cercata dall’uomo, ha posto fine a tutti i tentativi umani di aprirsi un accesso al Padre. L’unica via a Dio è dunque una Persona, Gesù Cristo» (G. Zevini). Tale rivelazione diventa monito ai discepoli. Costoro non devono arrestare la corsa verso la croce, perché sarebbero esclusi dalla festa del trionfo, sarebbe loro sbarrato l'accesso al Padre, alla «dimora» che Gesù vuole preparare loro. Su questo punto la predicazione cristiana era stata chiara e inflessibile, presentando Gesù come l'unica possibilità di salvezza per l'uomo, la sola speranza di raggiungere il Padre. Il testo di Giovanni non fa altro che codificare in termini finemente teologici un pensiero diffuso già dalla prima predicazione (cfr. At 4,12).</w:t>
      </w:r>
    </w:p>
    <w:p>
      <w:pPr>
        <w:pStyle w:val="Testoafilo"/>
        <w:rPr>
          <w:rFonts w:ascii="Arial" w:hAnsi="Arial" w:cs="Arial"/>
        </w:rPr>
      </w:pPr>
      <w:r>
        <w:rPr>
          <w:rFonts w:cs="Arial" w:ascii="Arial" w:hAnsi="Arial"/>
        </w:rPr>
        <w:tab/>
        <w:t>La successiva domanda di Filippo, desideroso di incontrare il Padre, rinnova il mai soddisfatto desiderio dell'umanità di vedere Dio. L'AT aveva proclamato l'inaccessibilità di Dio, aveva difeso la sua trascendenza con un linguaggio perfino brutale: nessuno può vedere Dio e restare in vita (cfr. Es 33,20). Unica, parziale eccezione, era stato Mosè, cui fu concessa una singolare esperienza di incontro con Dio (cfr. Es 33,18-23). Ora Filippo ripropone il desiderio di tutta l'umanità. La risposta era stata anticipata dall'evangelista nel prologo quando aveva affermato «... noi vedemmo la sua gloria, gloria come unigenito dal Padre...» (1,14), ma, a questo punto del Vangelo, la comprensione dei discepoli è ancora nebulosa. Il prologo infatti, anche se collocato all'inizio, è il frutto maturo di una comprensione completa, resa possibile solo alla fine. Si ipotizza con buona probabilità che il prologo, collocato all’inizio, sia stato composto alla fine della stesura del testo evangelico.</w:t>
      </w:r>
    </w:p>
    <w:p>
      <w:pPr>
        <w:pStyle w:val="Testoafilo"/>
        <w:rPr/>
      </w:pPr>
      <w:r>
        <w:rPr>
          <w:rFonts w:cs="Arial" w:ascii="Arial" w:hAnsi="Arial"/>
        </w:rPr>
        <w:tab/>
        <w:t>Gesù esplicita il modo (o la via) per giungere all'incontro con il Padre: vedere la sua persona di uomo è fare l'esperienza di Dio, perché egli è legato al Padre da un rapporto unico, precedentemente espresso con una frase lapidaria che vale anch’essa un trattato di teologia: «Io e il Padre siamo una cosa sola» (10,30). Questo il succo della risposta a Filippo: il Padre fa un tutt'uno con Gesù e chi incontra il secondo è messo in relazione con il primo. Si aggira così il problema dell'inaccessibilità del Padre. Due sono le piste preferenziali dell'incontro con Gesù: la sua parola e la sua opera. E quest'ultima dovrebbe aiutare più della prima: «Io sono nel Padre e il Padre è in me; se non altro, credetelo, per le opere stesse» (v. 11).</w:t>
      </w:r>
    </w:p>
    <w:p>
      <w:pPr>
        <w:pStyle w:val="Testoafilo"/>
        <w:rPr>
          <w:rFonts w:ascii="Arial" w:hAnsi="Arial" w:cs="Arial"/>
        </w:rPr>
      </w:pPr>
      <w:r>
        <w:rPr>
          <w:rFonts w:cs="Arial" w:ascii="Arial" w:hAnsi="Arial"/>
        </w:rPr>
        <w:tab/>
        <w:t>Compare il tema della fede, primo passo dell'adesione a Cristo, ma anche del rinnovamento, perché permette di compiere le stesse opere di Cristo e anche di maggiori. Si delinea qui il compito della comunità ecclesiale, chiamata a continuare l'opera di Cristo. Per svolgere il suo compito avrò bisogno dello Spirito, di cui si tratterà poco dopo, in un passo che esula dal nostro testo.</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b/>
          <w:b/>
        </w:rPr>
      </w:pPr>
      <w:r>
        <w:rPr>
          <w:b/>
        </w:rPr>
        <w:t>Prima lettura: Sguardo in alto e piedi ben piantati in terra</w:t>
      </w:r>
    </w:p>
    <w:p>
      <w:pPr>
        <w:pStyle w:val="Normal"/>
        <w:jc w:val="both"/>
        <w:rPr/>
      </w:pPr>
      <w:r>
        <w:rPr/>
        <w:t>La finale del cap. 2 presenta un quadro tanto suggestivo da sembrare irreale, così perfetto da non lasciar spazio a ombre. Quel quadro è composto da Luca con dati veri, e deve quindi essere tenuto in seria considerazione, anche dal punto di vista storico. Tuttavia quel quadro non rappresenta tutta la realtà e Luca continua la presentazione della primitiva comunità, senza tacere le difficoltà che la minacciano dall'esterno e, ancora più gravi, quelle che la minano all'interno. Vediamone una e come è stata affrontata e superata. Avremo modo di imparare qualcosa di utile anche per le nostre comunità.</w:t>
      </w:r>
    </w:p>
    <w:p>
      <w:pPr>
        <w:pStyle w:val="Normal"/>
        <w:jc w:val="both"/>
        <w:rPr/>
      </w:pPr>
      <w:r>
        <w:rPr/>
        <w:tab/>
        <w:t>L'aumento del numero di cristiani (chiamati per la prima volta «discepoli» a 6,1) porta nuovi problemi, racchiusi nel termine «malcontento». L'allargamento del gruppo mette a contatto mentalità diverse. Finora la comunità è composta da soli giudei e bisogna attendere il cap. 8 per avere un'apertura all'esterno con la predicazione ai Samaritani e soprattutto il cap. 10 per sentire la predicazione ai pagani. Per il momento l'ambiente è ancora tutto giudaico, anche se segnato da profonde differenze. Esistono due diversi gruppi di giudei, distinti con l'appellativo di ellenisti ed Ebrei. Gli Ebrei sono giudei nativi della Palestina, gli autoctoni quindi, che parlano aramaico e leggono le Scritture in ebraico. Gli ellenisti sono giudei nati all'estero, sono formati secondo i canoni di una certa cultura greca e leggono le Scritture in greco. La distinzione tra i due gruppi era netta, se gli ellenisti possedevano sinagoghe proprie, con lo scopo appunto di accostare le Scritture in greco, loro madrelingua.</w:t>
      </w:r>
    </w:p>
    <w:p>
      <w:pPr>
        <w:pStyle w:val="Normal"/>
        <w:jc w:val="both"/>
        <w:rPr/>
      </w:pPr>
      <w:r>
        <w:rPr/>
        <w:tab/>
        <w:t>Il dissidio nasce da una preferenza accordata alle vedove degli Ebrei che venivano preferite a quelle degli ellenisti nella distribuzione degli alimenti. Durante i pasti, i poveri e soprattutto le vedove ricevevano doni e cibo per il giorno seguente, offerti dalla carità dei cristiani. La differenza che si manifesta assume i contorni del privilegio per gli uni e del disinteressamento per gli altri: insomma una palese ingiustizia. Da qui il malcontento. Si tratta di uno di quei contrasti che sorgono là dove la diversità è assunta come criterio di divisione e di classificazione. Questo il problema. Come affrontarlo e come tentare di risolverlo?</w:t>
      </w:r>
    </w:p>
    <w:p>
      <w:pPr>
        <w:pStyle w:val="Normal"/>
        <w:jc w:val="both"/>
        <w:rPr/>
      </w:pPr>
      <w:r>
        <w:rPr/>
        <w:tab/>
        <w:t>La soluzione arriva per gradi seguendo il metodo: vedere, valutare, operare.</w:t>
      </w:r>
    </w:p>
    <w:p>
      <w:pPr>
        <w:pStyle w:val="Normal"/>
        <w:jc w:val="both"/>
        <w:rPr/>
      </w:pPr>
      <w:r>
        <w:rPr/>
        <w:tab/>
        <w:t xml:space="preserve">I problemi e le difficoltà devono essere affrontati, perché forme di mimetismo o di insabbiamento si rivelano poco produttive, quando non addirittura rovinose. </w:t>
      </w:r>
      <w:r>
        <w:rPr>
          <w:i/>
        </w:rPr>
        <w:t>Tutti</w:t>
      </w:r>
      <w:r>
        <w:rPr/>
        <w:t xml:space="preserve"> vengono convocati per iniziativa dei Dodici (autorità) al tavolo della discussione e tutti partecipano: «Allora i Dodici convocarono i discepoli (= i cristiani)» (6,2a). I Dodici accettano senz'altro la critica mossa dagli ellenisti e sono stimolati a rivedere alcune posizioni. Anche se probabilmente non sono loro a regolare il servizio delle mense, restano i responsabili ultimi in quanto a loro sono consegnati i beni (cfr. 4,35; 5,2). Inoltre come autorità costituita e riconosciuta, devono esaminare il problema.</w:t>
      </w:r>
    </w:p>
    <w:p>
      <w:pPr>
        <w:pStyle w:val="Normal"/>
        <w:jc w:val="both"/>
        <w:rPr/>
      </w:pPr>
      <w:r>
        <w:rPr/>
        <w:tab/>
        <w:t xml:space="preserve">Considerano il fatto in se stesso e lo valutano. Un loro eventuale maggiore impegno per le mense, li sottrarrebbe all'annuncio della Parola. Non sembra quindi saggio tralasciare un compito di loro specifica spettanza per attendere ad un altro, per quanto nobile e valido esso sia: «Non è giusto che noi trascuriamo la parola di Dio per il servizio delle mense» (6,2b). Dalla critica mossa dagli ellenisti viene una nuova valutazione dei fatti, si verifica la presenza di uno squilibrio, si abbozza una </w:t>
      </w:r>
      <w:r>
        <w:rPr>
          <w:i/>
        </w:rPr>
        <w:t>proposta</w:t>
      </w:r>
      <w:r>
        <w:rPr/>
        <w:t xml:space="preserve">: «Cercate dunque, fratelli, tra di voi sette uomini di buona reputazione, pieni di Spirito e di saggezza, ai quali affideremo quest'incarico. Noi, invece, ci dedicheremo alla preghiera e al ministero della parola» (6,3-4). </w:t>
      </w:r>
    </w:p>
    <w:p>
      <w:pPr>
        <w:pStyle w:val="Normal"/>
        <w:jc w:val="both"/>
        <w:rPr/>
      </w:pPr>
      <w:r>
        <w:rPr/>
        <w:tab/>
        <w:t xml:space="preserve">Si profila il sorgere di una nuova istituzione, in grado di assumere la responsabilità del servizio alle mense. È la prima forma di struttura dopo la composizione del gruppo apostolico, un primo passo verso la distinzione dei ruoli e la collaborazione diversificata. Se lo si vuole, possiamo parlare anche di decentramento del potere, se intendiamo “potere” un'autorità che si esercita a beneficio di tutti. Per rispettare le loro competenze specifiche e per rendere il miglior servizio, gli apostoli demandano ad altri il compito di organizzare l'assistenza delle mense, riservando per sé la preghiera, cioè la guida della preghiera nelle riunioni liturgiche e l'annuncio della parola, cioè la catechesi. Dopo l'esame della situazione e la valutazione della medesima, si giunge ad un </w:t>
      </w:r>
      <w:r>
        <w:rPr>
          <w:i/>
        </w:rPr>
        <w:t>progetto di soluzione</w:t>
      </w:r>
      <w:r>
        <w:rPr/>
        <w:t>. Nessuna decisione è presa in modo arbitrario o autoritario.</w:t>
      </w:r>
    </w:p>
    <w:p>
      <w:pPr>
        <w:pStyle w:val="Normal"/>
        <w:jc w:val="both"/>
        <w:rPr/>
      </w:pPr>
      <w:r>
        <w:rPr/>
        <w:tab/>
        <w:t>«Piacque questa proposta a tutto il gruppo ed elessero Stefano...». Dalle parole ai fatti. Troviamo qui la dinamica di una corretta metodologia che porta dalla valutazione all'agire. L’elezione di sette persone segue il criterio proposto dagli apostoli che avevano richiesto due qualità ai candidati: devono essere uomini «pieni di Spirito e di saggezza». La responsabilità sarà affidata ad uomini che godono la stima dei cristiani e che dimostrano di avere il dono dello Spirito e la saggezza, qualità divina (il primo dei doni dello Spirito Santo) e umana. La preghiera degli apostoli e il gesto di imporre le mani vale come investitura e riconoscimento ufficiale del nuovo gruppo che affiancherà gli apostoli per il compito specifico dell'assistenza alle mense (in seguito anche con il compito di annuncio, com’è il caso di Filippo in Samaria, cfr. cap. 8).</w:t>
      </w:r>
    </w:p>
    <w:p>
      <w:pPr>
        <w:pStyle w:val="Normal"/>
        <w:jc w:val="both"/>
        <w:rPr/>
      </w:pPr>
      <w:r>
        <w:rPr/>
        <w:tab/>
        <w:t>Il testo biblico riserva agli studiosi tanti interrogativi e aspetti oscuri, quali l'identificazione del preciso ruolo sociale, la partecipazione o meno al sacramento dell'ordine (diaconato), la creazione di una struttura parallela a quella esistente e tanti altri. Non è nostro compito affrontare qui tali questioni. A noi è sufficiente notare che, davanti ad un problema che rischiava di inquinare i rapporti della primitiva comunità, si è adottata una linea di soluzione. Essa, partendo dalla istanza iniziale e dopo una valutazione, è approdata ad una conclusione, sommamente rispettosa delle persone e dei diversi ruoli. Un’indiretta approvazione del metodo seguito ed una conferma del ritrovato equilibrio vengono dal versetto conclusivo: «Intanto la parola di Dio si diffondeva e si moltiplicava grandemente il numero dei discepoli a Gerusalemme...» (6,7). Lo Spirito benedice e fa crescere una comunità che si dimostra accogliente e capace di fantasia. Con una giusta metodologia, espressione di atteggiamenti veramente cristiani, il successo è assicurato anche quando intervengono problemi e difficoltà.</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Il segreto del successo: l’unione a Cristo</w:t>
      </w:r>
    </w:p>
    <w:p>
      <w:pPr>
        <w:pStyle w:val="Normal"/>
        <w:jc w:val="both"/>
        <w:rPr/>
      </w:pPr>
      <w:r>
        <w:rPr/>
        <w:t>Il brano, difficile eppure stupendo, deve essere letto pensando ad una comunità che soffre per un complesso di minoranza psicologica e si sente circondata da un ambiente ostile. Pietro segue due linee direttrici, l’esortazione incoraggiante alla comunità e la presentazione di Cristo. Le due linee convergono e si intersecano: il valore di Cristo finisce per riflettersi positivamente sulla comunità, cosicché finiscono per intrecciarsi ecclesiologia e cristologia.</w:t>
      </w:r>
    </w:p>
    <w:p>
      <w:pPr>
        <w:pStyle w:val="Normal"/>
        <w:jc w:val="both"/>
        <w:rPr/>
      </w:pPr>
      <w:r>
        <w:rPr/>
        <w:tab/>
        <w:t>L’imperativo di partenza, «stringetevi a Cristo», chiarifica subito l’orientamento di fondo. La comunità deve legarsi, quasi aggrapparsi a Cristo, sicura che la sua fiducia non sarà smentita. Cristo è presentato come «pietra viva» e dopo poco la qualifica investe anche i cristiani. È qui adottata una simbologia presa dall’edilizia e subito sbattuta nel gioco dei contrasti. Questa pietra è stata rigettata, eppure riceve la qualifica di essere «scelta e preziosa davanti a Dio». Il contrasto sta tra il rifiuto degli uomini e la scelta di Dio. In un paese dove l’attività dello scalpellino era fiorente (e in parte lo è ancora oggi), il paragone aveva eco immediata. Poteva capitare che per sbaglio il tagliapietre colpisse male la pietra e questa si rompesse in modo tale da essere inutilizzabile. Ovvio quindi gettarla via. Da questa immagine familiare viene l’espressione del Salmo 117(118),22 che riecheggia nel tempo pasquale. Di fatto si è verificato per la persona di Gesù qualcosa di analogo: colpito dagli uomini come un maledetto, condannato ad una morte ignominiosa, ha ribaltato la situazione in modo tale da presentarsi come il vincitore, l’eletto di Dio, il salvatore degli uomini, o, detto ancora in termini di costruzione, «la pietra angolare». Tale era la pietra che occupava un posto di rilievo nella costruzione, garantendone la stabilità.</w:t>
      </w:r>
    </w:p>
    <w:p>
      <w:pPr>
        <w:pStyle w:val="Normal"/>
        <w:jc w:val="both"/>
        <w:rPr/>
      </w:pPr>
      <w:r>
        <w:rPr/>
        <w:tab/>
        <w:t>Legata a lui, la comunità condivide una vicenda analoga di rifiuto e di esaltazione. Da qui l’esortazione a rimanere fedelmente unita a Cristo. L’aggettivo «vivo» supera l’immagine della costruzione e introduce nel dinamismo della vita. Si è vivi perché un cuore pulsa, perché la mente fa progetti, perché la coscienza dà soddisfazione.</w:t>
      </w:r>
    </w:p>
    <w:p>
      <w:pPr>
        <w:pStyle w:val="Normal"/>
        <w:jc w:val="both"/>
        <w:rPr/>
      </w:pPr>
      <w:r>
        <w:rPr/>
        <w:tab/>
        <w:t>Vengono allora sciorinati i meriti o i vanti della comunità. Sarà bene ricordare ancora una volta che tutto dipende da quel «stringetevi a Cristo» collocato all’inizio. Insieme a lui prendono pieno significato i titoli che sono elencati senza risparmio: stirpe eletta, sacerdozio regale, nazione santa, popolo che Dio si è acquistato perché proclami le sue opere meravigliose…</w:t>
      </w:r>
    </w:p>
    <w:p>
      <w:pPr>
        <w:pStyle w:val="Normal"/>
        <w:jc w:val="both"/>
        <w:rPr/>
      </w:pPr>
      <w:r>
        <w:rPr/>
        <w:tab/>
        <w:t>Risuona in parte l’antica nobiltà del popolo di Dio, scelto a mantenere vivo in mezzo ai pagani il nome di Dio. Ora quel popolo continua, si completa e si perfeziona nel popolo che Cristo ha redento, strappandolo dalle tenebre e immettendolo nel regno della luce.</w:t>
      </w:r>
    </w:p>
    <w:p>
      <w:pPr>
        <w:pStyle w:val="Normal"/>
        <w:jc w:val="both"/>
        <w:rPr/>
      </w:pPr>
      <w:r>
        <w:rPr/>
        <w:tab/>
        <w:t>La nuova dignità è dono e impegno. Essere pietre vive significa apportare il contributo alla costruzione di un edificio che è la Chiesa. Una possibile esemplificazione di tale contributo è la capacità di «offrire sacrifici spirituali graditi a Dio per mezzo di Gesù Cristo». Unito a Cristo, anzi stretto a lui, il popolo esercita la sua funzione sacerdotale e regale.</w:t>
      </w:r>
    </w:p>
    <w:p>
      <w:pPr>
        <w:pStyle w:val="Normal"/>
        <w:jc w:val="both"/>
        <w:rPr/>
      </w:pPr>
      <w:r>
        <w:rPr/>
        <w:tab/>
        <w:t xml:space="preserve">Già sant’Ambrogio scriveva: «Tutti i figli della chiesa sono sacerdoti. Noi tutti infatti siamo consacrati per essere sacerdozio santo in quanto offriamo noi stessi a Dio come sacrifici spirituali». Poi il tempo e un certo oblio hanno messo da parte la funzione sacerdotale del popolo di Dio. Il Concilio Vaticano II ha ripreso il tema e parla di sacerdozio comune e di sacerdozio ministeriale nella linea del testo di 1Pietro e dei padri (cfr. </w:t>
      </w:r>
      <w:r>
        <w:rPr>
          <w:i/>
        </w:rPr>
        <w:t>Lumen gentium</w:t>
      </w:r>
      <w:r>
        <w:rPr/>
        <w:t xml:space="preserve"> 9.10.34).</w:t>
      </w:r>
    </w:p>
    <w:p>
      <w:pPr>
        <w:pStyle w:val="Normal"/>
        <w:jc w:val="both"/>
        <w:rPr/>
      </w:pPr>
      <w:r>
        <w:rPr/>
        <w:tab/>
        <w:t>Possiamo giustamente vantarci della nostra dignità e del successo raggiunto, nell’umile convinzione che tutto è possibile quando siamo radicati in Cristo.</w:t>
      </w:r>
    </w:p>
    <w:p>
      <w:pPr>
        <w:pStyle w:val="Normal"/>
        <w:jc w:val="both"/>
        <w:rPr/>
      </w:pPr>
      <w:r>
        <w:rPr/>
      </w:r>
    </w:p>
    <w:p>
      <w:pPr>
        <w:pStyle w:val="Normal"/>
        <w:jc w:val="both"/>
        <w:rPr/>
      </w:pPr>
      <w:r>
        <w:rPr/>
      </w:r>
      <w:r>
        <w:br w:type="page"/>
      </w:r>
    </w:p>
    <w:p>
      <w:pPr>
        <w:pStyle w:val="Heading1"/>
        <w:jc w:val="both"/>
        <w:rPr/>
      </w:pPr>
      <w:r>
        <w:rPr/>
        <w:t>SESTA DOMENICA DI PASQUA</w:t>
      </w:r>
    </w:p>
    <w:p>
      <w:pPr>
        <w:pStyle w:val="Normal"/>
        <w:jc w:val="both"/>
        <w:rPr/>
      </w:pPr>
      <w:r>
        <w:rPr/>
        <w:t>Atti 8,5-8.14-17</w:t>
      </w:r>
    </w:p>
    <w:p>
      <w:pPr>
        <w:pStyle w:val="Normal"/>
        <w:jc w:val="both"/>
        <w:rPr/>
      </w:pPr>
      <w:r>
        <w:rPr/>
        <w:t>1 Pietro 3,15-18</w:t>
      </w:r>
    </w:p>
    <w:p>
      <w:pPr>
        <w:pStyle w:val="Normal"/>
        <w:jc w:val="both"/>
        <w:rPr/>
      </w:pPr>
      <w:r>
        <w:rPr/>
        <w:t>Giovanni 14,15-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Nuove ipotesi di umanità</w:t>
      </w:r>
    </w:p>
    <w:p>
      <w:pPr>
        <w:pStyle w:val="Testonormale"/>
        <w:jc w:val="both"/>
        <w:rPr/>
      </w:pPr>
      <w:r>
        <w:rPr>
          <w:rFonts w:cs="Arial" w:ascii="Arial" w:hAnsi="Arial"/>
          <w:sz w:val="24"/>
          <w:szCs w:val="24"/>
        </w:rPr>
        <w:t xml:space="preserve">Il mercato, sia esso quello dei prodotti, sia quello delle idee, pullula sempre di nuove proposte. Anche il mondo religioso ha le sue novità. Che sono sempre antiche. Sono i santi, non necessariamente quelli da nicchia. Persone che vivono con passione il Vangelo, che lo incarnano nel quotidiano e sanno contagiare gli altri. Sono degli arrampicatori </w:t>
      </w:r>
      <w:r>
        <w:rPr>
          <w:rFonts w:cs="Arial" w:ascii="Arial" w:hAnsi="Arial"/>
          <w:sz w:val="24"/>
        </w:rPr>
        <w:t>verso le vette dello Spirito, salendo giorno dopo giorno i gradini del quotidiano. In questo modo essi diventano: esploratori della frontiere di Dio, nuove ipotesi di umanità, sedotti dall’eterno e custodi dei giorni, amanti il reale e innamorati dell’impossibile.</w:t>
      </w:r>
    </w:p>
    <w:p>
      <w:pPr>
        <w:pStyle w:val="Normal"/>
        <w:jc w:val="both"/>
        <w:rPr/>
      </w:pPr>
      <w:r>
        <w:rPr/>
        <w:tab/>
        <w:t>Partenza e ritorno di Gesù costituiscono il tema centrale del primo discorso, dal quale è tratto il testo liturgico odierno. In esso Gesù promette di non lasciare orfani i suoi discepoli, impegnandosi a chiedere al Padre il dono dello Spirito che rimanga con loro per sempre. È il modo nuovo della presenza di Gesù, unito così, sia al Padre, sia ai discepoli. Costoro, con l’osservanza dei comandamenti, contribuiscono ad alimentare il legame di amorosa intimità con Gesù e, quindi, con il Padre e con lo Spirito. Il dono dello Spirito finisce per essere il mezzo di una “immersione trinitaria”, la sorgente della santità (</w:t>
      </w:r>
      <w:r>
        <w:rPr>
          <w:i/>
        </w:rPr>
        <w:t>vangelo</w:t>
      </w:r>
      <w:r>
        <w:rPr/>
        <w:t>).</w:t>
      </w:r>
    </w:p>
    <w:p>
      <w:pPr>
        <w:pStyle w:val="Normal"/>
        <w:jc w:val="both"/>
        <w:rPr/>
      </w:pPr>
      <w:r>
        <w:rPr/>
        <w:tab/>
        <w:t>La ragione non appartiene necessariamente a chi strilla di più. Il discorso può essere pacato, eppure convincente, soprattutto se le parole sono suffragate dalle azioni, e se l’azione dell’uomo è corroborata dall’azione divina. Allora si operano vere trasformazioni, anzi, pacifiche rivoluzioni (</w:t>
      </w:r>
      <w:r>
        <w:rPr>
          <w:i/>
        </w:rPr>
        <w:t>prima lettura</w:t>
      </w:r>
      <w:r>
        <w:rPr/>
        <w:t>).</w:t>
      </w:r>
    </w:p>
    <w:p>
      <w:pPr>
        <w:pStyle w:val="Normal"/>
        <w:jc w:val="both"/>
        <w:rPr/>
      </w:pPr>
      <w:r>
        <w:rPr/>
        <w:tab/>
        <w:t>La speranza e l’amore non si gridano e non si impongono. Sono un’esperienza da raccontare, meglio se a bassa voce, stando in mezzo agli altri e camminando con loro. È questione di stile, di imitazione fatta su veri modelli (</w:t>
      </w:r>
      <w:r>
        <w:rPr>
          <w:i/>
        </w:rPr>
        <w:t>seconda lettura</w:t>
      </w:r>
      <w:r>
        <w:rPr/>
        <w:t>).</w:t>
      </w:r>
    </w:p>
    <w:p>
      <w:pPr>
        <w:pStyle w:val="Normal"/>
        <w:jc w:val="both"/>
        <w:rPr/>
      </w:pPr>
      <w:r>
        <w:rPr/>
      </w:r>
    </w:p>
    <w:p>
      <w:pPr>
        <w:pStyle w:val="Normal"/>
        <w:jc w:val="both"/>
        <w:rPr/>
      </w:pPr>
      <w:r>
        <w:rPr/>
      </w:r>
    </w:p>
    <w:p>
      <w:pPr>
        <w:pStyle w:val="Normal"/>
        <w:jc w:val="both"/>
        <w:rPr>
          <w:b/>
          <w:b/>
        </w:rPr>
      </w:pPr>
      <w:r>
        <w:rPr>
          <w:b/>
        </w:rPr>
        <w:t>Vangelo: Alle sorgenti della santità</w:t>
      </w:r>
    </w:p>
    <w:p>
      <w:pPr>
        <w:pStyle w:val="Normal"/>
        <w:jc w:val="both"/>
        <w:rPr/>
      </w:pPr>
      <w:r>
        <w:rPr/>
        <w:t xml:space="preserve">Il brano appartiene al capitolo 14 di Giovanni, a sua volta parte del complesso dei capitoli 14-17, denominati abitualmente </w:t>
      </w:r>
      <w:r>
        <w:rPr>
          <w:i/>
        </w:rPr>
        <w:t>discorsi di addio</w:t>
      </w:r>
      <w:r>
        <w:rPr/>
        <w:t>. Prima della sua morte e risurrezione, Gesù concede ai suoi intimi con un lungo spazio di confidenze. Sono ammessi all’intimità con Cristo. E noi con loro.</w:t>
      </w:r>
    </w:p>
    <w:p>
      <w:pPr>
        <w:pStyle w:val="Normal"/>
        <w:jc w:val="both"/>
        <w:rPr/>
      </w:pPr>
      <w:r>
        <w:rPr/>
        <w:tab/>
        <w:t>Il brano contiene la prima promessa dello Spirito Santo fatta da Gesù per garantire una presenza continua. Gesù assicura di essere vivo nel Padre e vivo anche nei discepoli, chiamati alla stessa vita, fatta di amore attivo che si concretizza nell’osservanza dei comandamenti.</w:t>
      </w:r>
    </w:p>
    <w:p>
      <w:pPr>
        <w:pStyle w:val="Normal"/>
        <w:jc w:val="both"/>
        <w:rPr/>
      </w:pPr>
      <w:r>
        <w:rPr/>
        <w:tab/>
        <w:t>Un senso di comprensibile smarrimento si era creato quando Gesù, poco prima, aveva annunciato la sua dipartita. I discepoli si sentono soli, privi di quell'appoggio e di quella guida che finora avevano permesso di tirare avanti, pur nei numerosi sballottamenti dell'esistenza: divisioni all'interno del gruppo, mobilitazioni all'esterno, tentativi di persecuzione. Con la presenza di Gesù, erano stati in grado di superare tutte le difficoltà e di costruire una comunità capace di seguire il Maestro, nonostante tutto.</w:t>
      </w:r>
    </w:p>
    <w:p>
      <w:pPr>
        <w:pStyle w:val="Testoafilo"/>
        <w:rPr>
          <w:rFonts w:ascii="Arial" w:hAnsi="Arial" w:cs="Arial"/>
          <w:szCs w:val="24"/>
        </w:rPr>
      </w:pPr>
      <w:r>
        <w:rPr>
          <w:rFonts w:cs="Arial" w:ascii="Arial" w:hAnsi="Arial"/>
        </w:rPr>
        <w:tab/>
        <w:t xml:space="preserve">In questo contesto va collocato il discorso sullo Spirito Santo. </w:t>
      </w:r>
      <w:r>
        <w:rPr>
          <w:rFonts w:cs="Arial" w:ascii="Arial" w:hAnsi="Arial"/>
          <w:szCs w:val="24"/>
        </w:rPr>
        <w:t xml:space="preserve">Non risulti enfatico definire Giovanni il teologo dello Spirito. Infatti, nella trama dei discorsi di addio, l'evangelista ne parla in cinque affermazioni, originali e tipiche, distribuite con oculatezza, chiamate spesso dagli studiosi </w:t>
      </w:r>
      <w:r>
        <w:rPr>
          <w:rFonts w:cs="Arial" w:ascii="Arial" w:hAnsi="Arial"/>
          <w:i/>
          <w:szCs w:val="24"/>
        </w:rPr>
        <w:t>le cinque promesse dello Spirito</w:t>
      </w:r>
      <w:r>
        <w:rPr>
          <w:rFonts w:cs="Arial" w:ascii="Arial" w:hAnsi="Arial"/>
          <w:szCs w:val="24"/>
        </w:rPr>
        <w:t>. Diamo una essenziale mappa di orientamento. La prima e seconda promessa sono all'interno del primo discorso (14,16-17 e, 14,26), la terza nel secondo discorso (15,26-27), la quarta e la quinta nel terzo discorso (16,5-11 e 16,12-15). Come già ricordato, il nostro brano riporta la prima di queste promesse.</w:t>
      </w:r>
    </w:p>
    <w:p>
      <w:pPr>
        <w:pStyle w:val="Testoafilo"/>
        <w:rPr/>
      </w:pPr>
      <w:r>
        <w:rPr>
          <w:rFonts w:cs="Arial" w:ascii="Arial" w:hAnsi="Arial"/>
          <w:szCs w:val="24"/>
        </w:rPr>
        <w:tab/>
        <w:t xml:space="preserve">Lo Spirito riceve titoli propri ed esclusivi al vocabolario giovanneo, come quello di </w:t>
      </w:r>
      <w:r>
        <w:rPr>
          <w:rFonts w:cs="Arial" w:ascii="Arial" w:hAnsi="Arial"/>
          <w:i/>
          <w:szCs w:val="24"/>
        </w:rPr>
        <w:t>Paraclito</w:t>
      </w:r>
      <w:r>
        <w:rPr>
          <w:rFonts w:cs="Arial" w:ascii="Arial" w:hAnsi="Arial"/>
          <w:szCs w:val="24"/>
        </w:rPr>
        <w:t xml:space="preserve">. Doveva essere un termine noto ai primi destinatari, perché provvisto di articolo determinativo; lo è meno per noi. Il significato etimologico è quello di </w:t>
      </w:r>
      <w:r>
        <w:rPr>
          <w:rFonts w:cs="Arial" w:ascii="Arial" w:hAnsi="Arial"/>
          <w:i/>
          <w:szCs w:val="24"/>
        </w:rPr>
        <w:t>chiamato presso</w:t>
      </w:r>
      <w:r>
        <w:rPr>
          <w:rFonts w:cs="Arial" w:ascii="Arial" w:hAnsi="Arial"/>
          <w:szCs w:val="24"/>
        </w:rPr>
        <w:t xml:space="preserve">. Non sembra avesse un significato tecnico, indicando piuttosto un amico o una persona di fiducia </w:t>
      </w:r>
      <w:r>
        <w:rPr>
          <w:rFonts w:cs="Arial" w:ascii="Arial" w:hAnsi="Arial"/>
          <w:i/>
          <w:szCs w:val="24"/>
        </w:rPr>
        <w:t>chiamata in aiuto</w:t>
      </w:r>
      <w:r>
        <w:rPr>
          <w:rFonts w:cs="Arial" w:ascii="Arial" w:hAnsi="Arial"/>
          <w:szCs w:val="24"/>
        </w:rPr>
        <w:t xml:space="preserve"> in occasione di crisi o difficoltà. La radice greca indica anche il conforto o la consolazione che, sappiamo da altri scritti (cfr. 1Cor 14,1-3), apparteneva all'attività dello Spirito. Da qui i tentativi di traduzione italiana che propongono «Avvocato» o «Consolatore», cogliendo aspetti veri ma, tutto sommato, sempre parziali. Nell'impossibilità di trovare un equivalente esatto, molti preferiscono conservare in italiano il termine greco «Paraclito».</w:t>
      </w:r>
    </w:p>
    <w:p>
      <w:pPr>
        <w:pStyle w:val="Testoafilo"/>
        <w:rPr>
          <w:rFonts w:ascii="Arial" w:hAnsi="Arial" w:cs="Arial"/>
        </w:rPr>
      </w:pPr>
      <w:r>
        <w:rPr>
          <w:rFonts w:cs="Arial" w:ascii="Arial" w:hAnsi="Arial"/>
        </w:rPr>
        <w:tab/>
        <w:t>La frase iniziale «se mi amate osservate i miei comandamenti» potrebbe apparire come un masso erratico, avulsa dal contesto. In realtà vale come condizione per intendere il discorso dello Spirito e, soprattutto, per creare le condizioni per riceverlo. Senza un amore fattivo per Gesù, storicizzato nella fedeltà alla sua parola espressa nei comandamenti, principalmente il grande comandamento dell’amore a Dio e agli altri, manca la condizione fondamentale per accogliere lo Spirito. Senza la sintonia con Gesù, lo Spirito rimane estraneo alla vita dei discepoli. Lo sviluppo del discorso renderà chiaro perché sia richiesta tale sintonia con Gesù.</w:t>
      </w:r>
    </w:p>
    <w:p>
      <w:pPr>
        <w:pStyle w:val="Testoafilo"/>
        <w:rPr/>
      </w:pPr>
      <w:r>
        <w:rPr>
          <w:rFonts w:cs="Arial" w:ascii="Arial" w:hAnsi="Arial"/>
        </w:rPr>
        <w:tab/>
        <w:t xml:space="preserve">Notiamo che Gesù parla di «un altro Paraclito», ovviamente perché ritiene se stesso il primo Paraclito. C’è un singolare caso da ricordare, il passo di 1Gv 2,1, unica attribuzione a Gesù del titolo di </w:t>
      </w:r>
      <w:r>
        <w:rPr>
          <w:rFonts w:cs="Arial" w:ascii="Arial" w:hAnsi="Arial"/>
          <w:i/>
        </w:rPr>
        <w:t>Paraclito</w:t>
      </w:r>
      <w:r>
        <w:rPr>
          <w:rFonts w:cs="Arial" w:ascii="Arial" w:hAnsi="Arial"/>
        </w:rPr>
        <w:t xml:space="preserve">. Di fatto, anche se di solito non compare il termine (la traduzione CEI rende con «avvocato»), Gesù ha svolto tale funzione perché ha assicurato ai discepoli la sua presenza, facendo loro da guida e insegnando, essendo lui il Maestro di nome e di fatto, cfr. Gv 13,13. Spalancando gli orizzonti del Regno, li ha introdotti nel mistero di Dio, li ha sensibilizzati all’attenzione verso tutti, specialmente i sofferenti e gli emarginati. Gesù si impegna a pregare il Padre, affinché invii il Paraclito a continuare l’opera iniziata. Esiste quindi una continuità tra l'opera di Gesù e quella dello Spirito. Ecco perché potranno riceverlo solo coloro che già familiarizzano con Gesù. </w:t>
      </w:r>
    </w:p>
    <w:p>
      <w:pPr>
        <w:pStyle w:val="Testoafilo"/>
        <w:rPr/>
      </w:pPr>
      <w:r>
        <w:rPr>
          <w:rFonts w:cs="Arial" w:ascii="Arial" w:hAnsi="Arial"/>
        </w:rPr>
        <w:tab/>
        <w:t>Tale continuità sarà evidenziata dall'attività dello Spirito che riprende, per una interiorizzazione e comprensione più matura, l'insegnamento di Gesù (cfr. più avanti i vv. 25-26, fuori testo). Se di novità si vorrà parlare, essa consisterà nella comprensione nuova di quanto fu già detto e fatto.</w:t>
      </w:r>
    </w:p>
    <w:p>
      <w:pPr>
        <w:pStyle w:val="Testoafilo"/>
        <w:rPr/>
      </w:pPr>
      <w:r>
        <w:rPr>
          <w:rFonts w:cs="Arial" w:ascii="Arial" w:hAnsi="Arial"/>
        </w:rPr>
        <w:tab/>
        <w:t xml:space="preserve">Lo Spirito è presentato come realtà personale, in stretta connessione con il Padre e con il Figlio. Ne viene un bel quadro trinitario. Giovanni non sta a speculare sul mistero trininario, ne riferisce piuttosto in “termini ecclesiali”, mostrando l’azione e la vita della Trinità nella vita della comunità cristiana e, di conseguenza, nella singola persona. </w:t>
      </w:r>
    </w:p>
    <w:p>
      <w:pPr>
        <w:pStyle w:val="Testoafilo"/>
        <w:rPr>
          <w:rFonts w:ascii="Arial" w:hAnsi="Arial" w:cs="Arial"/>
        </w:rPr>
      </w:pPr>
      <w:r>
        <w:rPr>
          <w:rFonts w:cs="Arial" w:ascii="Arial" w:hAnsi="Arial"/>
        </w:rPr>
        <w:tab/>
        <w:t>Dalla vita del Cristo risorto viene la vita per tutti, grazie all’azione dello Spirito: «… Io vivo e voi vivrete». La vita diventa un’esperienza con il Padre: «In quel giorno voi saprete che io sono nel Padre e voi in me e io in voi». La vita umana tocca il vertice delle sue possibilità, diventando semplicemente divina. Spesso i Padri della Chiesa hanno parlato della divinizzazione dell’uomo; anche i grandi teologi concordano, come san Tommaso che scrisse: «L’Unigenito Figlio di Dio, volendoci partecipi della sua divinità, assunse la nostra natura umana e si fece uomo per far di noi, da uomini, dèi».</w:t>
      </w:r>
    </w:p>
    <w:p>
      <w:pPr>
        <w:pStyle w:val="Testoafilo"/>
        <w:rPr>
          <w:rFonts w:ascii="Arial" w:hAnsi="Arial" w:cs="Arial"/>
        </w:rPr>
      </w:pPr>
      <w:r>
        <w:rPr>
          <w:rFonts w:cs="Arial" w:ascii="Arial" w:hAnsi="Arial"/>
        </w:rPr>
        <w:tab/>
        <w:t>Tale mirabile passaggio non va ascritto né al caso, né ad un colpo di fortuna. È dono e impegno. È il dono di Dio e pure la risposta dell’uomo. Ciò spiega perché nel nostro brano per due volte, all’inizio e alla fine, Gesù richiama i comandamenti: «Se mi amate, osservate i miei comandamenti» (v. 15), «chi accoglie i miei comandamenti e li osserva, questi mi ama» (v. 21).</w:t>
      </w:r>
    </w:p>
    <w:p>
      <w:pPr>
        <w:pStyle w:val="Normal"/>
        <w:jc w:val="both"/>
        <w:rPr/>
      </w:pPr>
      <w:r>
        <w:rPr/>
        <w:tab/>
        <w:t>La parola di Gesù accolta e vissuta diventa il segno visibile del vero legame con lui. Più che gesti straordinari, è richiesto uno stile di vita, dove la potenza dello Spirito opera nel più profondo della mente e del cuore, affinché la fede fermenti e dia senso a tutto, dove la speranza è nutrita dall’azione di grazie e dalla preghiera, dove la carità, crescendo, affratella e unisce. I cristiani si ritrovano nel mondo che li interroga e li sollecita a risposte convincenti.  Se sanno darle a loro stessi, sapranno anche proporle agli altri.</w:t>
      </w:r>
    </w:p>
    <w:p>
      <w:pPr>
        <w:pStyle w:val="Testoafilo"/>
        <w:rPr/>
      </w:pPr>
      <w:r>
        <w:rPr>
          <w:rFonts w:cs="Arial" w:ascii="Arial" w:hAnsi="Arial"/>
        </w:rPr>
        <w:tab/>
        <w:t>La comunità non è quindi sola, né abbandonata alla furia devastatrice del mondo, perché la presenza dello Spirito la conforta, rassicurandola che Gesù è sempre con lei, vivo e operante. È un perenne annuncio pasquale.</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b/>
          <w:b/>
        </w:rPr>
      </w:pPr>
      <w:r>
        <w:rPr>
          <w:b/>
        </w:rPr>
        <w:t>Prima lettura: La rivoluzione pacifica</w:t>
      </w:r>
    </w:p>
    <w:p>
      <w:pPr>
        <w:pStyle w:val="Normal"/>
        <w:jc w:val="both"/>
        <w:rPr/>
      </w:pPr>
      <w:r>
        <w:rPr/>
        <w:t xml:space="preserve">La persecuzione, scatenatasi contro i discepoli dopo il martirio di Stefano, provoca la loro dispersione fuori di Gerusalemme, eccezion fatta per gli apostoli. La triste situazione offre, paradossalmente, l'opportunità di una fruttuosa seminagione della Parola. </w:t>
      </w:r>
    </w:p>
    <w:p>
      <w:pPr>
        <w:pStyle w:val="Normal"/>
        <w:jc w:val="both"/>
        <w:rPr/>
      </w:pPr>
      <w:r>
        <w:rPr/>
        <w:tab/>
        <w:t>Il brano combina due pezzi, il primo narra l’attività missionaria di Filippo in Samaria (vv. 5-8), il secondo il coronamento di tale attività con il dono dello Spirito Santo da parte di Pietro e Giovanni (vv. 14-17). Comuni sono i destinatari e comune è il luogo di attività: la regione di Samaria e i suoi abitanti.</w:t>
      </w:r>
    </w:p>
    <w:p>
      <w:pPr>
        <w:pStyle w:val="Normal"/>
        <w:jc w:val="both"/>
        <w:rPr/>
      </w:pPr>
      <w:r>
        <w:rPr/>
        <w:tab/>
        <w:t>La Samaria, terra di infedeli perché abitata da coloro che i giudei ritenevano scismatici e traditori, ebbe la grazia di una visita di Gesù che vi annunciò per primo la buona novella, dopo l’incontro al pozzo con la Samaritana. Guardando lontano nel tempo, Gesù poteva esprimersi in termini lusinghieri, rincuorando i discepoli: «Levate i vostri occhi e guardate che i campi già biondeggiano per la mietitura» (Gv 4,35). E proprio lui ottenne il primo raccolto nella clamorosa conversione sia della donna sia della gente del villaggio. Se la sua brevissima permanenza di due giorni aveva fruttato tanto, c’era da ben sperare per il futuro.</w:t>
      </w:r>
    </w:p>
    <w:p>
      <w:pPr>
        <w:pStyle w:val="Normal"/>
        <w:jc w:val="both"/>
        <w:rPr/>
      </w:pPr>
      <w:r>
        <w:rPr/>
        <w:tab/>
        <w:t xml:space="preserve">Tocca a Filippo riprendere l’attività missionaria in Samaria. Egli è uno dei Sette (vedi prima lettura di domenica scorsa), chiamati a collaborare strettamente con gli Apostoli. E se vogliamo usare una terminologia forse antiquata, ma subito comprensibile, essi appartengono alla gerarchia ecclesiastica. La loro funzione non si limita al servizio delle mense, avendo essi pure un ruolo nella evangelizzazione. Lo vediamo bene nel nostro brano, dove Filippo svolge il ruolo di catechista; in 21,8 sarà chiamato «evangelista», nel senso di annunciatore del Vangelo. </w:t>
      </w:r>
    </w:p>
    <w:p>
      <w:pPr>
        <w:pStyle w:val="Normal"/>
        <w:jc w:val="both"/>
        <w:rPr/>
      </w:pPr>
      <w:r>
        <w:rPr/>
        <w:tab/>
        <w:t>L’importanza della sua attività sta certamente nell’annuncio del Vangelo, cioè di Gesù stesso, ma anche nel precisare dove questo annuncio viene fatto. Filippo si trova in Samaria. Fino a questo punto del racconto degli Atti, Luca ha registrato il diffondersi della Parola a Gerusalemme e dintorni, in ambiente strettamente giudaico. Ora assistiamo alla prima apertura verso l’esterno. Comincia a prendere corpo l’imperativo missionario lasciato da Gesù ai suoi apostoli: «Avrete forza dallo Spirito Santo che scenderà su di voi e mi sarete testimoni a Gerusalemme, in tutta la Giudea e la Samaria e fino agli estremi confini del mondo» (At 1,8). È vero che l’ambiente è ancora molto impregnato di giudaismo, con venatura di paganesimo: da questa mescolanza  ne era venuto quell’ibrido che sono appunto i samaritani. Il fatto rimane comunque decisivo, perché il Vangelo supera i limitati confini del giudaismo e si incammina verso il mondo pagano. L’esperienza di Samaria è la nota di apertura, preludio della grande sinfonia che risuonerà con la massiccia conversione dei pagani. Di questo tratteranno le pagine successive degli Atti, con l’attività di Pietro (conversione dell’ufficiale romano Cornelio) e soprattutto con i viaggi apostolici di Paolo.</w:t>
      </w:r>
    </w:p>
    <w:p>
      <w:pPr>
        <w:pStyle w:val="Normal"/>
        <w:jc w:val="both"/>
        <w:rPr/>
      </w:pPr>
      <w:r>
        <w:rPr/>
        <w:tab/>
        <w:t>Filippo giunge in una città della Samaria e «predica il Cristo». Oggetto del suo annuncio è Gesù di Nazaret, presentato come Cristo (o Messia, se detto in ebraico-aramaico). Egli ripropone la grande verità che Gesù aveva manifestato alla Samaritana e da lei era rimbalzata agli abitanti del villaggio (cfr. Gv 4,26.29). Siamo perciò informati del centro della predicazione. Gesù è il cuore di ogni annuncio, di ogni catechesi. La parola di Filippo è sostanziata da segni prodigiosi, riproponendo l’abbinamento parola+azione, che già aveva caratterizzato la vita di Gesù. Il risultato è ottimo. La predicazione del Vangelo ottiene un lusinghiero successo, perché trova animi ben disposti, avidi di ascoltare la parola di Filippo, e, per di più, suffragata dai miracoli. I Samaritani dimostrano l'autenticità della loro adesione a Cristo con una concreta conversione. Lo dimostrano anche nel respingere il fascino illusorio della magia (cfr. vv.9ss., fuori testo). La fede diventa vita, la gioia invade l'esistenza. In tutto questo vediamo l'azione dello Spirito Santo che sospinge i discepoli, guida l'attività missionaria e fa crescere la Chiesa, tanto in estensione quanto in coesione e unità.</w:t>
      </w:r>
    </w:p>
    <w:p>
      <w:pPr>
        <w:pStyle w:val="Normal"/>
        <w:jc w:val="both"/>
        <w:rPr/>
      </w:pPr>
      <w:r>
        <w:rPr/>
        <w:tab/>
        <w:t xml:space="preserve">Infatti, pur nella lontananza geografica, le varie comunità restano saldamente radicate sul fondamento degli apostoli. Costoro decidono di inviare da Gerusalemme Pietro e Giovanni che giungono a Samaria non per un controllo autoritario, ma per continuare l’opera di iniziazione cristiana, avviata da Filippo. Inoltre, la loro presenza porta la comunione dell'intera comunità ecclesiale e riconosce la giovane chiesa come parte integrante dell'unica Chiesa. Con l'imposizione delle mani conferiscono il dono dello Spirito del Risorto, stringendo in tal modo un vincolo di comunione che edifica la Chiesa nell'unità. </w:t>
      </w:r>
    </w:p>
    <w:p>
      <w:pPr>
        <w:pStyle w:val="Normal"/>
        <w:jc w:val="both"/>
        <w:rPr/>
      </w:pPr>
      <w:r>
        <w:rPr/>
        <w:tab/>
        <w:t>Molteplicità di iniziative e differenza di ruoli sono incanalate a costruire l’unica Chiesa di Cristo, animata dallo Spirito e diffusa nel mondo per l’opera di persone generose che, superando la difficoltà della persecuzione, sono impegnate a tempo pieno a far conoscere Cristo, da loro scoperto come tesoro di vita. Il salto di qualità testifica che una grande rivoluzione è in atto, una rivoluzione pacifica perché non causa danni o feriti, eppure capace di ribaltare l’esistenza e di avviarla sui binari della novità cristiana: tutti insieme, appassionatamen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onda lettura: In controtendenza</w:t>
      </w:r>
    </w:p>
    <w:p>
      <w:pPr>
        <w:pStyle w:val="Normal"/>
        <w:jc w:val="both"/>
        <w:rPr/>
      </w:pPr>
      <w:r>
        <w:rPr/>
        <w:t>Il testo di san Pietro possiede un manifesto carattere esortativo che attraversa tutta la lettera e si evince facilmente anche dal nostro brano. Sarà bene ricordare che l’esortazione si è resa necessaria per consolare e incoraggiare la comunità cristiana che attraversa una situazione tanto difficile, da sconfinare anche nella persecuzione. Con fine senso psicologico e pedagogico, Pietro sostiene i cristiani additando loro il grande valore di Cristo. Troviamo perciò nel testo alcuni frammenti di altissima teologia, forse provenienti da inni liturgici.</w:t>
      </w:r>
    </w:p>
    <w:p>
      <w:pPr>
        <w:pStyle w:val="Normal"/>
        <w:jc w:val="both"/>
        <w:rPr/>
      </w:pPr>
      <w:r>
        <w:rPr/>
        <w:tab/>
        <w:t>La partenza è una solenne esortazione per stimolare i lettori: «Adorate il Signore, Cristo, nei vostri cuori». L’autore si avvale della citazione di Is 8,12-13 in cui Dio si rivolge al profeta, affinché riponga in lui piena fiducia, fugando ogni paura nei confronti degli avversari. Il testo biblico “viene battezzato”, assumendo una chiara valenza di Nuovo Testamento, perché al termine Signore viene aggiunto Cristo, cosicché il testo diventa “cristiano”. La tecnica era già stata applicata da Gesù con i due discepoli di Emmaus, quando leggeva e interpretava i passi dell’Antico Testamento alla luce dei fatti che interessavano la sua persona.</w:t>
      </w:r>
    </w:p>
    <w:p>
      <w:pPr>
        <w:pStyle w:val="Normal"/>
        <w:jc w:val="both"/>
        <w:rPr/>
      </w:pPr>
      <w:r>
        <w:rPr/>
        <w:tab/>
        <w:t xml:space="preserve">L’adorazione del Signore Gesù deve avvenire nei «cuori» (altra aggiunta al testo di Isaia), perché il cuore richiama all’uomo biblico la fonte delle emozioni più profonde, il luogo in cui risiedono la fedeltà, l’impegno, il rispetto. Il cuore biblico equivale all’incirca al nostro “io profondo”. La richiesta di Pietro mira a creare un rapporto con Cristo che attecchisca nel profondo dell’essere e possa irraggiarsi nella vita. Siamo quindi lontani da una superficiale pratica religiosa, da vuoti formalismi o semplicemente da cose da fare per “sentirsi a posto”. </w:t>
      </w:r>
    </w:p>
    <w:p>
      <w:pPr>
        <w:pStyle w:val="Normal"/>
        <w:jc w:val="both"/>
        <w:rPr/>
      </w:pPr>
      <w:r>
        <w:rPr/>
        <w:tab/>
        <w:t>La posta in gioco è altissima, come espresso dalla frase: «Pronti a rispondere a chiunque vi domandi ragione della speranza che è in voi». Ritorna il concetto di speranza che aveva incendiato la lettera fin dall’inizio (cfr. 1,3.21). Il contesto di persecuzione spiega l’urgenza di saper motivare perché si soffra, e perché si soffra in un determinato modo. Il cristiano deve presentarsi davanti a chi lo accusa con la “coscienza pulita” (poco più avanti si parla di «retta coscienza») perché ha vissuto nell’osservanza delle legittime leggi dello stato e si è mantenuto alieno da qualsiasi misfatto. L’unico “reato” che deve aver commesso – e del quale vantarsi – è quello di essere cristiano. In tale contesto il cristiano può e deve spiegare la sua scelta e le motivazioni che sorreggono la sua esistenza. Gesù non aveva fatto mistero di simili situazioni: «Sarete condotti davanti ai governatori e ai re per causa mia, per dare testimonianza a loro e ai pagani. E quando vi consegneranno non preoccupatevi di come o di che cosa dovrete dire, perché vi sarà suggerito in quel momento ciò che dovrete dire: non siete infatti voi a parlare, ma è lo Spirito del Padre vostro che parla in voi» (Mt 10,18-20).</w:t>
      </w:r>
    </w:p>
    <w:p>
      <w:pPr>
        <w:pStyle w:val="Normal"/>
        <w:jc w:val="both"/>
        <w:rPr/>
      </w:pPr>
      <w:r>
        <w:rPr/>
        <w:tab/>
        <w:t xml:space="preserve">Qui troviamo una formulazione diversa nel lessico, identica nella sostanza. </w:t>
      </w:r>
    </w:p>
    <w:p>
      <w:pPr>
        <w:pStyle w:val="Normal"/>
        <w:jc w:val="both"/>
        <w:rPr/>
      </w:pPr>
      <w:r>
        <w:rPr/>
        <w:tab/>
        <w:t xml:space="preserve">L’esortazione potrebbe risuonare una vana e perfino utopistica idea, se non fosse fondata sull’esempio di Cristo. Il v. 18 proviene forse da un antico inno di professione di fede, come potrebbero suggerire lo stile, la struttura antitetica (morto/vivo, giusto/ingiusti), il contenuto teologico. </w:t>
      </w:r>
    </w:p>
    <w:p>
      <w:pPr>
        <w:pStyle w:val="Normal"/>
        <w:jc w:val="both"/>
        <w:rPr/>
      </w:pPr>
      <w:r>
        <w:rPr/>
        <w:tab/>
        <w:t>Ricchi del suo esempio e corroborati da esso, i cristiani osano sfidare la mentalità comune fatta di violenza e di vendetta, additando la via del perdono, della riconciliazione e della pace. Suonano come proposte “rivoluzionarie” che, cominciando da Cristo, continuano felicemente a trovare adepti, persone stranamente “illuse” circa la possibilità di costruire una civiltà dell’amore. Loro ci credono e si impegnano “a tempo pieno”, pagando di persona. Fanno brillare la speranza che rimane accesa nel cielo, indicando la via da seguire e alimentando il desiderio della “diversità evangelica”.</w:t>
      </w:r>
    </w:p>
    <w:p>
      <w:pPr>
        <w:pStyle w:val="Normal"/>
        <w:jc w:val="both"/>
        <w:rPr/>
      </w:pPr>
      <w:r>
        <w:rPr/>
      </w:r>
    </w:p>
    <w:p>
      <w:pPr>
        <w:pStyle w:val="Normal"/>
        <w:jc w:val="both"/>
        <w:rPr/>
      </w:pPr>
      <w:r>
        <w:rPr/>
      </w:r>
      <w:r>
        <w:br w:type="page"/>
      </w:r>
    </w:p>
    <w:p>
      <w:pPr>
        <w:pStyle w:val="Heading1"/>
        <w:jc w:val="both"/>
        <w:rPr/>
      </w:pPr>
      <w:r>
        <w:rPr/>
        <w:t>ASCENSIONE DEL SIGNORE</w:t>
      </w:r>
    </w:p>
    <w:p>
      <w:pPr>
        <w:pStyle w:val="Normal"/>
        <w:jc w:val="both"/>
        <w:rPr/>
      </w:pPr>
      <w:r>
        <w:rPr/>
        <w:t>Atti 1,1-11</w:t>
      </w:r>
    </w:p>
    <w:p>
      <w:pPr>
        <w:pStyle w:val="Normal"/>
        <w:jc w:val="both"/>
        <w:rPr/>
      </w:pPr>
      <w:r>
        <w:rPr/>
        <w:t>Efesini 1,17-23</w:t>
      </w:r>
    </w:p>
    <w:p>
      <w:pPr>
        <w:pStyle w:val="Normal"/>
        <w:jc w:val="both"/>
        <w:rPr/>
      </w:pPr>
      <w:r>
        <w:rPr/>
        <w:t>Matteo 28,16-20</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Una nuova presenza</w:t>
      </w:r>
    </w:p>
    <w:p>
      <w:pPr>
        <w:pStyle w:val="Normal"/>
        <w:jc w:val="both"/>
        <w:rPr/>
      </w:pPr>
      <w:r>
        <w:rPr/>
        <w:t>Nessuno pensi che l'Ascensione sia una dipartita di Gesù, una specie di allontanamento, sia pure nello splendore della scenografia celeste. L'Ascensione è il modo nuovo di Gesù di essere presente, come scrive san Leone Magno: «Proprio allora il Figlio dell'uomo si diede a conoscere nella maniera più sublime e più santa come Figlio di Dio, quando rientrò nella gloria della maestà del Padre e cominciò in modo ineffabile a farsi più presente per la sua divinità, lui che nella sua umanità visibile, si era fatto più distante da noi». Nel secondo secolo, si era espresso in modo sintetico sant’Ignazio di Antiochia: «Il nostro Dio Gesù Cristo, ora che è tornato al Padre, si manifesta di più».</w:t>
      </w:r>
    </w:p>
    <w:p>
      <w:pPr>
        <w:pStyle w:val="Normal"/>
        <w:jc w:val="both"/>
        <w:rPr/>
      </w:pPr>
      <w:r>
        <w:rPr/>
        <w:tab/>
        <w:t>Gesù non può essere assente dalla sua Chiesa, come ricorda il brano evangelico; vi leggiamo l’unica apparizione al gruppo apostolico, collocata alla fine, in una scena breve, ma solenne. È un degno coronamento del mistero pasquale, anzi, una maestosa conclusione di tutto il vangelo. Le parole di Gesù hanno la sacralità di un testamento e l'obbligatorietà di un comandamento. Sono le prime e anche le ultime parole del Risorto ai suoi discepoli. Egli le pronuncia durante l'ultimo appuntamento che diventa il primo appuntamento per tutti gli uomini: Gesù li vuole incontrare perché è sempre presente (</w:t>
      </w:r>
      <w:r>
        <w:rPr>
          <w:i/>
        </w:rPr>
        <w:t>Vangelo</w:t>
      </w:r>
      <w:r>
        <w:rPr/>
        <w:t>).</w:t>
      </w:r>
    </w:p>
    <w:p>
      <w:pPr>
        <w:pStyle w:val="Normal"/>
        <w:ind w:firstLine="708"/>
        <w:jc w:val="both"/>
        <w:rPr/>
      </w:pPr>
      <w:r>
        <w:rPr/>
        <w:t>Il giorno dell'ascensione non è il sottrarsi a noi del Risorto, ma il giorno della sua signoria d'amore, che vuole estendere a tutti gli uomini (</w:t>
      </w:r>
      <w:r>
        <w:rPr>
          <w:i/>
        </w:rPr>
        <w:t>prima lettura</w:t>
      </w:r>
      <w:r>
        <w:rPr/>
        <w:t>).</w:t>
      </w:r>
    </w:p>
    <w:p>
      <w:pPr>
        <w:pStyle w:val="Normal"/>
        <w:ind w:firstLine="708"/>
        <w:jc w:val="both"/>
        <w:rPr/>
      </w:pPr>
      <w:r>
        <w:rPr/>
        <w:t>Uno stupendo inno, destinato ad esaltare la meravigliosa opera di Dio e attuata per noi in Cristo, convalida che noi siamo i beneficiari dell'azione divina: la gloria dell’ascensione si riverbera positivamente in noi (</w:t>
      </w:r>
      <w:r>
        <w:rPr>
          <w:i/>
        </w:rPr>
        <w:t>seconda lettura</w:t>
      </w:r>
      <w:r>
        <w:rPr/>
        <w:t>).</w:t>
      </w:r>
    </w:p>
    <w:p>
      <w:pPr>
        <w:pStyle w:val="Normal"/>
        <w:jc w:val="both"/>
        <w:rPr/>
      </w:pPr>
      <w:r>
        <w:rPr/>
      </w:r>
    </w:p>
    <w:p>
      <w:pPr>
        <w:pStyle w:val="Normal"/>
        <w:jc w:val="both"/>
        <w:rPr/>
      </w:pPr>
      <w:r>
        <w:rPr/>
      </w:r>
    </w:p>
    <w:p>
      <w:pPr>
        <w:pStyle w:val="Heading1"/>
        <w:jc w:val="both"/>
        <w:rPr/>
      </w:pPr>
      <w:r>
        <w:rPr/>
        <w:t>Vangelo: Tutti i giorni con voi</w:t>
      </w:r>
    </w:p>
    <w:p>
      <w:pPr>
        <w:pStyle w:val="Normal"/>
        <w:jc w:val="both"/>
        <w:rPr/>
      </w:pPr>
      <w:r>
        <w:rPr/>
        <w:t>Il mistero della vita nuova di Gesù è fatto conoscere dapprima alle donne, le stesse che erano sotto la croce. Un angelo rivela che il Risorto vuole incontrare i discepoli in Galilea. Quindi Gesù stesso incontra le donne e ripete loro lo stesso messaggio per i discepoli. In un secondo tempo Gesù si manifesta ai discepoli: è il nostro brano. Esso si presenta denso per contenuto e bene organizzato per struttura. S'intrecciano una scena di riconoscimento e una scena di missione, ognuna delle quali si sviluppa con moduli caratteristici.</w:t>
      </w:r>
    </w:p>
    <w:p>
      <w:pPr>
        <w:pStyle w:val="Normal"/>
        <w:jc w:val="both"/>
        <w:rPr/>
      </w:pPr>
      <w:r>
        <w:rPr/>
        <w:tab/>
        <w:t>La scena di riconoscimento si apre con la disposizione di Gesù data ai discepoli di recarsi i Galilea sul monte prestabilito (v. 16). Segue una grandiosa cristofania in cui Gesù risorto appare per la prima volta al gruppo apostolico, provocando una opposta reazione:  alcuni lo riconoscono subito e lo adorano, altri dubitano (v. 17). Infine si ha l'invio nel mondo: la missione. Questo terzo momento si scompone a sua volta in una autoproclamazione di Gesù che afferma di aver ricevuto ogni potere (v. 18): proprio perché dotato di autorità piena e universale, può delegare i suoi apostoli inviandoli come missionari nel mondo per battezzare (v. 19) e per far conoscere la sua parola e la sua opera, nuova norma di vita (v. 20a).</w:t>
      </w:r>
    </w:p>
    <w:p>
      <w:pPr>
        <w:pStyle w:val="Normal"/>
        <w:jc w:val="both"/>
        <w:rPr/>
      </w:pPr>
      <w:r>
        <w:rPr/>
        <w:tab/>
        <w:t>A conclusione della missione, a conclusione dell'apparizione, e a conclusione di tutto il vangelo, Gesù assicura ai suoi una presenza perenne (v. 20b). È una presenza efficace che si pone come garanzia e fondamento del lavoro apostolico.</w:t>
      </w:r>
    </w:p>
    <w:p>
      <w:pPr>
        <w:pStyle w:val="Normal"/>
        <w:jc w:val="both"/>
        <w:rPr/>
      </w:pPr>
      <w:r>
        <w:rPr/>
      </w:r>
    </w:p>
    <w:p>
      <w:pPr>
        <w:pStyle w:val="Heading2"/>
        <w:jc w:val="both"/>
        <w:rPr/>
      </w:pPr>
      <w:r>
        <w:rPr/>
        <w:t>Appuntamento e incontro</w:t>
      </w:r>
    </w:p>
    <w:p>
      <w:pPr>
        <w:pStyle w:val="Normal"/>
        <w:jc w:val="both"/>
        <w:rPr/>
      </w:pPr>
      <w:r>
        <w:rPr/>
        <w:t>Il silenzio ha accompagnato Gesù nelle ultime ore della sua vita terrena, rotto solo dalla testimonianza della sua origine divina davanti al sinedrio e, sulla croce, dall'attesta</w:t>
        <w:softHyphen/>
        <w:t xml:space="preserve">zione di fiducia nel Padre. Ora quel silenzio si rompe definitivamente, per lasciar posto a una parola autorevole che decide e che comanda. </w:t>
      </w:r>
    </w:p>
    <w:p>
      <w:pPr>
        <w:pStyle w:val="Normal"/>
        <w:jc w:val="both"/>
        <w:rPr/>
      </w:pPr>
      <w:r>
        <w:rPr/>
        <w:tab/>
        <w:t>Questa parola aveva precedentemente fissato un appuntamento agli apostoli sul monte di Galilea. Non è possibile identificare il monte e, probabilmente, non è neppure necessario. Forse l'evangelista intende creare un ideale collegamento con i monti che sono stati testimoni della presenza di Gesù: il monte della tentazione, il monte delle beatitudini, il monte della trasfigurazione... Questi monti hanno contemplato il sorgere di un'umanità vittoriosa, nuova e trasformata. Ora, sul monte di Galilea, il Risorto porta a compimento la vittoria, perché la morte è stata vinta; dà inizio a una umanità beata, perché animata dalla legge dell'amore; trasfigura l'esistenza umana, perché sicura della risurrezione.</w:t>
      </w:r>
    </w:p>
    <w:p>
      <w:pPr>
        <w:pStyle w:val="Normal"/>
        <w:jc w:val="both"/>
        <w:rPr/>
      </w:pPr>
      <w:r>
        <w:rPr/>
        <w:tab/>
        <w:t>L'appuntamento è troppo importante per mancare. Alle donne per ben due volte si raccomanda di ricordarlo ai discepoli. Il monte della Galilea è allora il luogo dove i discepoli possono incontrare il Risorto, essere con lui per partecipare alla sua vittoria, alla sua beatitudine e alla sua trasfigurazione. È il luogo dove nasce la comunità ecclesiale.</w:t>
      </w:r>
    </w:p>
    <w:p>
      <w:pPr>
        <w:pStyle w:val="Normal"/>
        <w:jc w:val="both"/>
        <w:rPr/>
      </w:pPr>
      <w:r>
        <w:rPr/>
      </w:r>
    </w:p>
    <w:p>
      <w:pPr>
        <w:pStyle w:val="Normal"/>
        <w:jc w:val="both"/>
        <w:rPr>
          <w:i/>
          <w:i/>
        </w:rPr>
      </w:pPr>
      <w:r>
        <w:rPr>
          <w:i/>
        </w:rPr>
        <w:t>Adorazione e dubbio</w:t>
      </w:r>
    </w:p>
    <w:p>
      <w:pPr>
        <w:pStyle w:val="Normal"/>
        <w:jc w:val="both"/>
        <w:rPr/>
      </w:pPr>
      <w:r>
        <w:rPr/>
        <w:t>È la prima volta che Gesù incontra i suoi apostoli dopo la risurrezione. Aveva annunciato questo incontro con l'appuntamento. Manca l'improvvisazione che crea talora disorientamento, perplessità, incapacità ad afferrare subito la situazione. L'appuntamento  dato avrebbe dovuto avere la funzione di preparare gli animi all'incontro, di offrire l'opportunità di vagliare i sentimenti, selezionando quelli idonei e scartando quelli inopportuni. Sembrerebbe esserci spazio solo per una viva attesa che sfoci nella gioia dell'incontro.</w:t>
      </w:r>
    </w:p>
    <w:p>
      <w:pPr>
        <w:pStyle w:val="Normal"/>
        <w:jc w:val="both"/>
        <w:rPr/>
      </w:pPr>
      <w:r>
        <w:rPr/>
        <w:tab/>
        <w:t>La realtà si presenta diversa e la reazione contraddittoria. Non mancano coloro che alla vista del Risorto si prostrano, esplicitando in quel gesto l'adorazione, che in origine era dovuta al sovrano e che nel vangelo di Matteo è riservata quasi sempre a Dio. Anticipata talora per Gesù (cfr. i magi: Mt 2,11), l'adorazione spetta ora al Risorto come omaggio alla divinità di Gesù, riconosciuto definitivamente come Signore.</w:t>
      </w:r>
    </w:p>
    <w:p>
      <w:pPr>
        <w:pStyle w:val="Normal"/>
        <w:jc w:val="both"/>
        <w:rPr/>
      </w:pPr>
      <w:r>
        <w:rPr/>
        <w:tab/>
        <w:t>In stridente contrasto con l'adorazione di alcuni sta il dubbio di altri. Come si può giustificare la perplessità di questo secondo gruppo? Incontrare il Risorto e riconoscerlo appartiene al misterioso mondo della fede. Solo con essa si arriva alla identificazione tra il Crocifisso di ieri e il Risorto di oggi.  E solo per fede si accede al mondo della risurrezione, che appartiene al mondo del divino. La fede è allora la sintonia con il divino. E tale sintonia non si stabilisce subito e con tutti, né allo stesso modo.</w:t>
      </w:r>
    </w:p>
    <w:p>
      <w:pPr>
        <w:pStyle w:val="Normal"/>
        <w:jc w:val="both"/>
        <w:rPr/>
      </w:pPr>
      <w:r>
        <w:rPr/>
        <w:tab/>
        <w:t>Risulta quindi che, all'interno del gruppo apostolico, alcuni accolgono immediatamente la presenza di Gesù e lo riconoscono, mentre altri stentano un poco. Il Cristo fa dono a tutti della sua presenza, offre a tutti l'opportunità di incontrarlo, ma non tutti lo riconoscono subito, perché non tutti possiedono la stessa fede. La nota di Matteo, da un lato, ha valore storico, in quanto documenta che l'idea della risurrezione non si impose subito a tutti e tanto meno in modo fanatico; dall'altro lato, ricorda che la comunità ecclesiale si compone di persone eterogenee, non tutte dotate di fede granitica. Il Risorto non sta a fare classificazioni e tanto meno discriminazioni, offre invece a tutti la sua parola che serve ad approfondire la fede degli uni e a rafforzare quella degli altri.</w:t>
      </w:r>
    </w:p>
    <w:p>
      <w:pPr>
        <w:pStyle w:val="Normal"/>
        <w:jc w:val="both"/>
        <w:rPr/>
      </w:pPr>
      <w:r>
        <w:rPr/>
      </w:r>
    </w:p>
    <w:p>
      <w:pPr>
        <w:pStyle w:val="Normal"/>
        <w:jc w:val="both"/>
        <w:rPr>
          <w:i/>
          <w:i/>
        </w:rPr>
      </w:pPr>
      <w:r>
        <w:rPr>
          <w:i/>
        </w:rPr>
        <w:t>Il potere di Gesù</w:t>
      </w:r>
    </w:p>
    <w:p>
      <w:pPr>
        <w:pStyle w:val="Normal"/>
        <w:jc w:val="both"/>
        <w:rPr/>
      </w:pPr>
      <w:r>
        <w:rPr/>
        <w:t>Le prime parole di Gesù risorto ai suoi discepoli rivendicano un'autorità sovrana: «Mi è stato dato ogni potere in cielo e in terra». In questa affermazione notiamo:</w:t>
      </w:r>
    </w:p>
    <w:p>
      <w:pPr>
        <w:pStyle w:val="Normal"/>
        <w:jc w:val="both"/>
        <w:rPr/>
      </w:pPr>
      <w:r>
        <w:rPr/>
        <w:tab/>
        <w:t>- «mi è stato dato»: gli studiosi lo chiamano "passivo divino". Si tratta di un uso frequente presso gli ebrei i quali, per evitare il nome di Dio, trasformano il verbo da attivo in passivo. La frase sarebbe: «Dio mi ha dato». Gesù ha quindi coscienza di avere ricevuto tutto dal Padre, fonte di ogni autorità;</w:t>
      </w:r>
    </w:p>
    <w:p>
      <w:pPr>
        <w:pStyle w:val="Normal"/>
        <w:jc w:val="both"/>
        <w:rPr/>
      </w:pPr>
      <w:r>
        <w:rPr/>
        <w:tab/>
        <w:t>- «ogni potere»: il termine indica l'autorità e la capacità di agire, conferite a Gesù da Dio. Poiché egli è il Figlio, la piena autorità conferitagli deve essere intesa come un potere sovrano che egli esercita in piena unione con la volontà del Padre;</w:t>
      </w:r>
    </w:p>
    <w:p>
      <w:pPr>
        <w:pStyle w:val="Normal"/>
        <w:jc w:val="both"/>
        <w:rPr/>
      </w:pPr>
      <w:r>
        <w:rPr/>
        <w:tab/>
        <w:t xml:space="preserve">- «in cielo e in terra»: l'uso degli opposti "cielo - terra" è un modo per esprimere la totalità. Gesù afferma dunque di avere </w:t>
      </w:r>
      <w:r>
        <w:rPr>
          <w:i/>
        </w:rPr>
        <w:t xml:space="preserve">tutto </w:t>
      </w:r>
      <w:r>
        <w:rPr/>
        <w:t xml:space="preserve">il potere e di esercitarlo </w:t>
      </w:r>
      <w:r>
        <w:rPr>
          <w:i/>
        </w:rPr>
        <w:t>ovunque.</w:t>
      </w:r>
    </w:p>
    <w:p>
      <w:pPr>
        <w:pStyle w:val="Normal"/>
        <w:jc w:val="both"/>
        <w:rPr/>
      </w:pPr>
      <w:r>
        <w:rPr/>
        <w:tab/>
        <w:t>Già durante la vita pubblica non era mancata a Gesù l'opportunità di rivendicare un'autorità superiore: aveva interpretato in modo personalissimo la legge (cfr. Mt 7,21), aveva perdonato i peccati (cfr. Mt 9,6), aveva proposto di porsi alla sua sequela per ottenere la perfezione (cfr. Mt 19,21). Ora però, per la prima volta in forma così esplicita, afferma di possedere il potere nella massima estensione. Un orecchio biblico ben educato non faticherà a riconoscere nelle parole di Gesù un'eco di Dn 7,13-14: «... ecco apparire sulle nubi del cielo uno, simile ad un figlio di uomo; giunse fino al vegliardo e fu presentato a lui, che gli diede potere, gloria e regno; tutti i popoli, nazioni e lingue lo servivano; il suo potere è un potere eterno... ». Gesù  fa sue le parole profetiche e si identifica con l'inviato di Dio. Di lui ha lo stesso potere perché lo possiede nella totalità.</w:t>
      </w:r>
    </w:p>
    <w:p>
      <w:pPr>
        <w:pStyle w:val="Normal"/>
        <w:jc w:val="both"/>
        <w:rPr/>
      </w:pPr>
      <w:r>
        <w:rPr/>
        <w:tab/>
        <w:t>Perché Gesù proclama solo ora in forma così solenne il suo potere? Alla domanda si potrà rispondere dopo aver chiarito un poco che cosa Gesù intenda per potere. Egli distingue tra un'accezione comune del termine e una nuova che i discepoli devono prima comprendere e poi vivere. L'interpretazione comune lo intende come dominio e vantaggio personale: «I capi delle nazioni, voi lo sapete, dominano su di esse e i grandi esercitano su di esse il potere» (Mt 20,25). Gesù propone un significato nuovo: «Non così dovrà essere tra voi; ma colui che vorrà diventare grande, si farà vostro servo e colui che vorrà essere il primo tra voi, si farà vostro schiavo; appunto come il Figlio dell'uomo, che non è venuto per essere servito, ma per servire e dare la sua vita in riscatto per molti» (Mt 20,26-28). Il potere rivendicato da Gesù è il potere di spezzare  le catene dell'egoismo, di smascherare le trame dell'orgoglio, di vincere la sottile tentazione del farsi servire. È, positivamente, la capacità di mettersi in sintonia con il progetto di Dio, comprendendolo e attualizzandolo. È la realizzazione del Regno di Dio nel mondo, è, insomma, far trionfare l'amore.</w:t>
      </w:r>
    </w:p>
    <w:p>
      <w:pPr>
        <w:pStyle w:val="Normal"/>
        <w:jc w:val="both"/>
        <w:rPr/>
      </w:pPr>
      <w:r>
        <w:rPr/>
        <w:tab/>
        <w:t>Rispondendo ora alla domanda posta sopra, si capisce perché Gesù possa parlare a pieno titolo di questo potere nel presente contesto. Dopo una vita di totale obbedienza al Padre e di solidarietà con gli uomini fino al dono di sé, egli può ben dire di possedere tutto il potere, che è tutta la forza dell'amore. Lo ha ricevuto dal Padre, ora lo trasmette ai suoi apostoli.</w:t>
      </w:r>
    </w:p>
    <w:p>
      <w:pPr>
        <w:pStyle w:val="Normal"/>
        <w:jc w:val="both"/>
        <w:rPr/>
      </w:pPr>
      <w:r>
        <w:rPr/>
      </w:r>
    </w:p>
    <w:p>
      <w:pPr>
        <w:pStyle w:val="Normal"/>
        <w:jc w:val="both"/>
        <w:rPr>
          <w:i/>
          <w:i/>
        </w:rPr>
      </w:pPr>
      <w:r>
        <w:rPr>
          <w:i/>
        </w:rPr>
        <w:t>Il potere delegato</w:t>
      </w:r>
    </w:p>
    <w:p>
      <w:pPr>
        <w:pStyle w:val="Normal"/>
        <w:jc w:val="both"/>
        <w:rPr/>
      </w:pPr>
      <w:r>
        <w:rPr/>
        <w:t>Delegare è una parola polivalente e talora anche ambigua. Può significare l'abdicazione a precise responsabilità, il disinteressamento per qualcosa di importante. In questo caso ha il valore negativo di rinuncia negligente e colpevole. In altri casi, delegare può essere una sollecitazione alla partecipazione, il coinvolgimento intelligente e responsabile nella gestione di qualcosa di pubblico interesse. Se è l'autorità che delega altri, perché anch'essi partecipino al potere decisionale divenendo corresponsabili, allora la delega risulta plausibile e, ben di più, auspicabile.</w:t>
      </w:r>
    </w:p>
    <w:p>
      <w:pPr>
        <w:pStyle w:val="Normal"/>
        <w:jc w:val="both"/>
        <w:rPr/>
      </w:pPr>
      <w:r>
        <w:rPr/>
        <w:tab/>
        <w:t>Gesù ha affermato di possedere il potere ricevuto dal Padre. Lo ha detto per giustificare e motivare la delega che ora affida ai suoi discepoli, embrione della comunità ecclesiale. Non potrebbe dare se non avesse. Poiché ha, può dare. Egli vuole dare. Ciò che egli dà è il potere come lo intende lui. Il potere del servizio, il potere dell'amore.</w:t>
      </w:r>
    </w:p>
    <w:p>
      <w:pPr>
        <w:pStyle w:val="Normal"/>
        <w:jc w:val="both"/>
        <w:rPr/>
      </w:pPr>
      <w:r>
        <w:rPr/>
        <w:tab/>
        <w:t>E. Mounier, filosofo francese del nostro tempo, qualifica l'amore attraverso cinque atti propri della persona: uscire da sé, comprendere, prendere su di sé, dare, e darsi senza calcolo, essere fedele. Possiamo usarli per esemplificare e attualizzare la missione che Gesù affida ai suoi.</w:t>
      </w:r>
    </w:p>
    <w:p>
      <w:pPr>
        <w:pStyle w:val="Normal"/>
        <w:jc w:val="both"/>
        <w:rPr/>
      </w:pPr>
      <w:r>
        <w:rPr/>
        <w:tab/>
      </w:r>
      <w:r>
        <w:rPr>
          <w:i/>
        </w:rPr>
        <w:t>Uscire da sé:</w:t>
      </w:r>
      <w:r>
        <w:rPr/>
        <w:t xml:space="preserve"> è la logica della spoliazione di sé e del superamento di mire particolaristiche. Si richiede rinuncia ed espropriazione di sé per tendere all'altro. Ecco l'</w:t>
      </w:r>
      <w:r>
        <w:rPr>
          <w:i/>
        </w:rPr>
        <w:t>Andate</w:t>
      </w:r>
      <w:r>
        <w:rPr/>
        <w:t>. Gesù aveva inaugurato un metodo nuovo che ora affida ai suoi. Come lui non aveva atteso gli uomini a casa sua, ma era andato a loro incontro, addirittura alla ricerca, così devono fare i discepoli. Nasce la Chiesa missionaria. La missionarietà appartiene alla natura costitutiva della comunità dei discepoli di Cristo. Lo ricorda bene il Concilio Vaticano II: «La Chiesa peregrinante per sua natura è missionaria» (</w:t>
      </w:r>
      <w:r>
        <w:rPr>
          <w:i/>
        </w:rPr>
        <w:t>Ad gentes</w:t>
      </w:r>
      <w:r>
        <w:rPr/>
        <w:t>,2).</w:t>
      </w:r>
    </w:p>
    <w:p>
      <w:pPr>
        <w:pStyle w:val="Normal"/>
        <w:jc w:val="both"/>
        <w:rPr/>
      </w:pPr>
      <w:r>
        <w:rPr>
          <w:i/>
        </w:rPr>
        <w:tab/>
        <w:t>Comprendere:</w:t>
      </w:r>
      <w:r>
        <w:rPr/>
        <w:t xml:space="preserve"> è l'attenzione a modularsi sul ritmo del "tu", riconoscendone la singolarità e l'inesauribile ricchezza. Uscire da sé senza aprirsi agli altri, senza comprendere, sarebbe sterile spoliazione. Ecco: </w:t>
      </w:r>
      <w:r>
        <w:rPr>
          <w:i/>
        </w:rPr>
        <w:t>tutte le nazioni</w:t>
      </w:r>
      <w:r>
        <w:rPr/>
        <w:t>. Secondo alcune affermazioni, sembrava che il vangelo soffrisse un complesso di chiusura, perché limitato ai soli Giudei. Tale era l'impressione lasciata dal comando di Gesù ai Dodici: «Non andate fra i pagani e non entrate nelle città dei Samaritani; rivolgetevi  piuttosto alle pecore perdute della casa di Israele» (Mt 10,6-7); analoga impressione poteva nascere dalla risposta data alla donna cananea che lo supplicava per la figlia ammalata: «Non sono stato mandato che alle pecore perdute della casa di Israele» (Mt 15,24).</w:t>
      </w:r>
    </w:p>
    <w:p>
      <w:pPr>
        <w:pStyle w:val="Normal"/>
        <w:jc w:val="both"/>
        <w:rPr/>
      </w:pPr>
      <w:r>
        <w:rPr/>
        <w:tab/>
        <w:t>Sono i capitoli di una storia in evoluzione. Sono i primi passi di un cammino che deve continuare. Non si può pretendere di far evolvere una mentalità con il tocco di una bacchetta magica. Bisogna invece rispettare i tempi di maturazione e i ritmi di crescita. Gesù aveva provveduto a inserire durante il suo ministero germi di universalità come nella promessa: «Io vi dico che molti verranno dall'oriente e dall'occidente e sederanno a mensa con Abramo, Isacco e Giacobbe nel regno dei cieli» (Mt 8,11).</w:t>
      </w:r>
    </w:p>
    <w:p>
      <w:pPr>
        <w:pStyle w:val="Normal"/>
        <w:jc w:val="both"/>
        <w:rPr/>
      </w:pPr>
      <w:r>
        <w:rPr/>
        <w:tab/>
        <w:t>Ora, al momento di affidare le consegne ai suoi, Gesù esprime la sua piena volontà: non più restrizioni, non più limitazioni. La Chiesa deve andare a tutte le nazioni. Si disegna la fisionomia della famiglia umana, come esprime sant'Ireneo: «Sarebbero così diventati un mirabile coro per intonare l'inno di lode a Dio in perfetto accordo, perché lo Spirito Santo avrebbe annullato le distanze, eliminato le stonature e trasformato il consenso dei popoli in una primizia da offrire a Dio».</w:t>
      </w:r>
    </w:p>
    <w:p>
      <w:pPr>
        <w:pStyle w:val="Normal"/>
        <w:jc w:val="both"/>
        <w:rPr/>
      </w:pPr>
      <w:r>
        <w:rPr/>
        <w:tab/>
      </w:r>
      <w:r>
        <w:rPr>
          <w:i/>
        </w:rPr>
        <w:t>Prendere su di sé:</w:t>
      </w:r>
      <w:r>
        <w:rPr/>
        <w:t xml:space="preserve"> è l'assumere, il condividere, il fare comunione, così da creare una fusione di orizzonti. Ecco l'</w:t>
      </w:r>
      <w:r>
        <w:rPr>
          <w:i/>
        </w:rPr>
        <w:t>ammaestrate tutte le nazioni, battezzandole nel nome del Padre, del Figlio e dello Spirito Santo.</w:t>
      </w:r>
      <w:r>
        <w:rPr/>
        <w:t xml:space="preserve"> Quando Gesù fu battezzato da Giovanni nel Giordano, il suo atto venne interpretato come la volontà di solidarizzare con i peccatori (cfr. Mt 3,15). Quello di Giovanni era un battesimo di penitenza, un segno esteriore di buona volontà. Il battesimo cristiano invece è l'inserimento degli uomini nella comunione trinitaria. Esso è sacramento pasquale, comunione con Cristo e, tramite lui, con il Padre e lo Spirito Santo: il credente riceve il battesimo nel nome di Gesù (cfr. Rm 6,4), diventa tempio dello Spirito (cfr. 1 Cor 6,19) e figlio adottivo del Padre (cfr. Gal 4,5-6). Il battesimo è segno di unità dei credenti i quali sono tutti chiamati a vivere nella stessa vita del Cristo.</w:t>
      </w:r>
    </w:p>
    <w:p>
      <w:pPr>
        <w:pStyle w:val="Normal"/>
        <w:jc w:val="both"/>
        <w:rPr/>
      </w:pPr>
      <w:r>
        <w:rPr/>
        <w:tab/>
        <w:t xml:space="preserve">La dimensione trinitaria dà anche lo spessore comunitario. L'idea è espressa dall'imperativo </w:t>
      </w:r>
      <w:r>
        <w:rPr>
          <w:i/>
        </w:rPr>
        <w:t>ammaestrate</w:t>
      </w:r>
      <w:r>
        <w:rPr/>
        <w:t xml:space="preserve"> che, secondo il vocabolario greco, significa "fate discepoli". L'idea del "fare discepoli" si comprende bene nella fisionomia del vangelo di Matteo che molto insiste sulla sequela di Cristo. I discepoli devono far conoscere la loro esperienza perché altri possano innamorarsi del Cristo. È ancora una volta l'invito ad aprire le finestre sull'universo, a considerare l'esperienza religiosa un dono da comunicare, più che un bene da conservare. Si vuole far superare l'individualismo congenito e mortificante, per aprire all'altruismo della comunione. Il vangelo non conosce che un individualismo, quello della pecora perduta.</w:t>
      </w:r>
    </w:p>
    <w:p>
      <w:pPr>
        <w:pStyle w:val="Normal"/>
        <w:jc w:val="both"/>
        <w:rPr/>
      </w:pPr>
      <w:r>
        <w:rPr/>
        <w:tab/>
      </w:r>
      <w:r>
        <w:rPr>
          <w:i/>
        </w:rPr>
        <w:t>Dare e darsi senza calcolo:</w:t>
      </w:r>
      <w:r>
        <w:rPr/>
        <w:t xml:space="preserve"> è l'originalità di una donazione totale in cui una gratuità e generosità toccano i valori etici supremi del perdono e del vivere per l'altro. Ecco l'</w:t>
      </w:r>
      <w:r>
        <w:rPr>
          <w:i/>
        </w:rPr>
        <w:t>insegnando loro ad osservare.</w:t>
      </w:r>
      <w:r>
        <w:rPr/>
        <w:t xml:space="preserve"> L'insegnamento che i discepoli sono tenuti ad impartire li sollecita a una vita di donazione e di testimonianza. Non sono tenuti solo a ricordare quanto Gesù ha detto e fatto; sono tenuti a rendere visibile nella loro esistenza  quotidiana la possibilità di realizzazione del messaggio e il suo potere di trasformazione. È una donazione di originalità che arriva per loro fino al dono supremo della vita, al martirio. Tale era stata la strada battuta da Gesù. Insegnano con la vita, prima che con le parole.</w:t>
      </w:r>
    </w:p>
    <w:p>
      <w:pPr>
        <w:pStyle w:val="Normal"/>
        <w:jc w:val="both"/>
        <w:rPr/>
      </w:pPr>
      <w:r>
        <w:rPr/>
        <w:tab/>
      </w:r>
      <w:r>
        <w:rPr>
          <w:i/>
        </w:rPr>
        <w:t>Essere fedele:</w:t>
      </w:r>
      <w:r>
        <w:rPr/>
        <w:t xml:space="preserve"> è la capacità, non di ripetere gesti o sentimenti, ma di vivere e di operare in sintonia con l'ideale iniziale. È il restare in contatto con la sorgente. Ecco il </w:t>
      </w:r>
      <w:r>
        <w:rPr>
          <w:i/>
        </w:rPr>
        <w:t>tutto ciò che vi ho comandato</w:t>
      </w:r>
      <w:r>
        <w:rPr/>
        <w:t xml:space="preserve">. La comunità dei credenti potrà far suo, attraverso la testimonianza degli apostoli, il messaggio di Gesù. Coloro che riceveranno questo messaggio saranno, non discepoli degli apostoli, bensì discepoli di Gesù. Grazie alla loro parola potranno farsi contemporanei di Gesù, sentire la sua voce e partecipare ai suoi miracoli. </w:t>
      </w:r>
    </w:p>
    <w:p>
      <w:pPr>
        <w:pStyle w:val="Normal"/>
        <w:jc w:val="both"/>
        <w:rPr/>
      </w:pPr>
      <w:r>
        <w:rPr/>
        <w:tab/>
        <w:t>Emerge da queste parole del Signore un volto preciso di Chiesa. Certo essa è la comunità dei santificati dal sacramento del battesimo, ma è pure la comunità di coloro che praticano una nuova obbedienza. Il discepolato è realizzato solo nella misura in cui sa tradurre in pratica l'insegnamento del Maestro. La prassi proposta è quella di fare agli altri ciò che vorremmo fosse fatto a noi stessi (cfr. Mt 7,12). Sinteticamente, è la vita di amore a Dio e al prossimo: «Da questi due comandamenti dipende tutta la legge e i profeti» (Mt 22,40). Questa è la missione che Gesù affida ai discepoli e a tutti i credenti. Questo deve essere il volto della Chiesa.</w:t>
      </w:r>
    </w:p>
    <w:p>
      <w:pPr>
        <w:pStyle w:val="Normal"/>
        <w:jc w:val="both"/>
        <w:rPr/>
      </w:pPr>
      <w:r>
        <w:rPr/>
        <w:tab/>
        <w:t>Gesù ha amato in modo eccezionale durante tutta la sua vita. Non si è accontentato di farlo solo lui, ha voluto una comunità che vivesse in modo simile, perché questa è l'unica strada che porta all'incontro con Dio e alla realizzazione piena dell'uomo. Il Cristo risorto dichiara solennemente di possedere il potere pieno, cioè la capacità di amare fino in fondo. Affida questo potere alla comunità che ha fondato, affinché lo viva e lo trasmetta a tutti gli uomini. Delega gli apostoli e tutti i credenti a praticare questo potere, il potere dell'amore. Poiché l'esercizio di questo potere non è facile, egli garantisce la sua presenza:</w:t>
      </w:r>
      <w:r>
        <w:rPr>
          <w:i/>
        </w:rPr>
        <w:t xml:space="preserve"> io sono con voi tutti i giorni fino alla fine del mondo. </w:t>
      </w:r>
      <w:r>
        <w:rPr/>
        <w:t>Gesù durante la sua vita aveva indicato la strada da percorrere, ora, come Risorto, dà la forza per camminare. Tale forza viene dalla sua presenza. Egli rimane il centro propulsore della comunità: la Chiesa rimane qualcosa che è legato a lui e da lui dipende. Non si congeda dai suoi, perché non si allontana da loro; cambia solamente tipo di presenza. L'appuntamento che dà in Galilea è per ricordare che sarà sempre presente. È l'ultimo appuntamento per i discepoli, è il primo appuntamento per gli uomini.</w:t>
      </w:r>
    </w:p>
    <w:p>
      <w:pPr>
        <w:pStyle w:val="Normal"/>
        <w:jc w:val="both"/>
        <w:rPr/>
      </w:pPr>
      <w:r>
        <w:rPr/>
      </w:r>
    </w:p>
    <w:p>
      <w:pPr>
        <w:pStyle w:val="Normal"/>
        <w:jc w:val="both"/>
        <w:rPr/>
      </w:pPr>
      <w:r>
        <w:rPr/>
      </w:r>
    </w:p>
    <w:p>
      <w:pPr>
        <w:pStyle w:val="Normal"/>
        <w:jc w:val="both"/>
        <w:rPr>
          <w:b/>
          <w:b/>
        </w:rPr>
      </w:pPr>
      <w:r>
        <w:rPr>
          <w:b/>
        </w:rPr>
        <w:t>Prima lettura: Un "assente" ora "più presente"</w:t>
      </w:r>
    </w:p>
    <w:p>
      <w:pPr>
        <w:pStyle w:val="Normal"/>
        <w:jc w:val="both"/>
        <w:rPr/>
      </w:pPr>
      <w:r>
        <w:rPr/>
        <w:t>La vita terrena di Gesù si era conclusa con una salita, quella sul Calvario, che dopo tre giorni fu seguita da un'altra salita, quella del Risorto, vittoriosamente evaso da una tomba destinata a rimanere inesorabilmente vuota.</w:t>
      </w:r>
    </w:p>
    <w:p>
      <w:pPr>
        <w:pStyle w:val="Normal"/>
        <w:jc w:val="both"/>
        <w:rPr/>
      </w:pPr>
      <w:r>
        <w:rPr/>
        <w:tab/>
        <w:t>Dopo la risurrezione, quaranta giorni hanno preparato l'ultima salita, quella dell'Ascensione. All'uscita dalla tomba non c'era stata nessuna salita visibile di Gesù verso il cielo. Nell'Ascensione, questa si manifesta sotto gli occhi stupiti degli apostoli. Molti teologi leggono il racconto lucano come una rappresentazione per immagini di un evento teologico. Forse non basta. Il messaggio e le realtà teologiche giungono a noi attraverso mediazioni umane, che ci sono familiari e abituali: la purificazione interiore giunge a noi attraverso l'acqua del battesimo, la presenza sacramentale di Gesù è affidata ai segni del pane e del vino… Senza un segno concreto, gli apostoli avrebbero inutilmente atteso altre apparizioni del Risorto. La scena narrata da Luca va presa in senso realistico e nello stesso tempo va compresa nella profondità del suo messaggio teologico.</w:t>
      </w:r>
    </w:p>
    <w:p>
      <w:pPr>
        <w:pStyle w:val="Normal"/>
        <w:jc w:val="both"/>
        <w:rPr/>
      </w:pPr>
      <w:r>
        <w:rPr/>
        <w:tab/>
        <w:t>Gli apostoli, abituati a vedere Gesù e a intrattenersi familiarmente con lui, vedendolo elevarsi in alto e scomparire nella nube (segno del mondo divino), capiscono che Gesù entra nella sfera celeste. Il cielo "strappa" loro il Maestro. Essi continuano a fissare in alto, nella segreta speranza di vederlo ricomparire. Gli angeli che appaiono li sollecitano ad abbandonare tale speranza e li istruiscono ad orientare lo sguardo non verso il cielo, ma verso il campo di una nuova venuta del Signore.</w:t>
      </w:r>
    </w:p>
    <w:p>
      <w:pPr>
        <w:pStyle w:val="Normal"/>
        <w:jc w:val="both"/>
        <w:rPr/>
      </w:pPr>
      <w:r>
        <w:rPr/>
        <w:tab/>
        <w:t>Il fatto assume grande significato. La salita esprime il livello massimo raggiunto dal pellegrinaggio terreno di Gesù, perché ora egli accede al potere sovrano su tutto l'universo. Se di sparizione si può parlare (effettivamente Gesù non sarà più fisicamente visibile), si tratta di una sparizione con risvolto positivo, perché permette una nuova venuta, una nuova presenza.</w:t>
      </w:r>
    </w:p>
    <w:p>
      <w:pPr>
        <w:pStyle w:val="Normal"/>
        <w:jc w:val="both"/>
        <w:rPr/>
      </w:pPr>
      <w:r>
        <w:rPr/>
        <w:tab/>
        <w:t>Gli angeli «non annunziano che Gesù tornerà nello stesso modo che è andato via, ma, letteralmente, che egli verrà nel modo che è partito, cioè attraverso un'assenza visibile che permette una venuta spirituale» (J. Galot). Si tratta della venuta del Salvatore del mondo, che viene fatta con la potenza dello Spirito. A questa venuta devono cooperare gli apostoli, richiamati dagli angeli alla loro missione. Anziché restare immobili a guardare il cielo, devono attivarsi e correre sulle strade del mondo ad annunciare la storia di Gesù e a preparare il suo ritorno alla fine del mondo. Egli sarà ora presente nel suo Spirito, nella sua Chiesa che lo annuncia e lo testimonia con gioia.</w:t>
      </w:r>
    </w:p>
    <w:p>
      <w:pPr>
        <w:pStyle w:val="Normal"/>
        <w:jc w:val="both"/>
        <w:rPr/>
      </w:pPr>
      <w:r>
        <w:rPr/>
        <w:tab/>
        <w:t>Ascendendo al cielo, Gesù non ha lasciato la terra, ma è diventato il vero orizzonte del mondo; con la sua elevazione ha trasfigurato l'universo, ormai pieno della sua gloria: «Colui che discende è lo stesso che anche ascese al di sopra di tutti i cieli, per riempire tutte le cose» (Ef 4,10).</w:t>
      </w:r>
    </w:p>
    <w:p>
      <w:pPr>
        <w:pStyle w:val="Normal"/>
        <w:jc w:val="both"/>
        <w:rPr/>
      </w:pPr>
      <w:r>
        <w:rPr/>
      </w:r>
    </w:p>
    <w:p>
      <w:pPr>
        <w:pStyle w:val="Normal"/>
        <w:jc w:val="both"/>
        <w:rPr/>
      </w:pPr>
      <w:r>
        <w:rPr/>
      </w:r>
    </w:p>
    <w:p>
      <w:pPr>
        <w:pStyle w:val="Normal"/>
        <w:jc w:val="both"/>
        <w:rPr>
          <w:b/>
          <w:b/>
        </w:rPr>
      </w:pPr>
      <w:r>
        <w:rPr>
          <w:b/>
        </w:rPr>
        <w:t>Seconda lettura: Gloria partecipata</w:t>
      </w:r>
    </w:p>
    <w:p>
      <w:pPr>
        <w:pStyle w:val="Normal"/>
        <w:jc w:val="both"/>
        <w:rPr/>
      </w:pPr>
      <w:r>
        <w:rPr/>
        <w:t>L'inno agli Efesini aveva già valorizzato, all’inizio, un «prima» che antecede il tempo e la creazione: era l'eternità divina nella quale già prendeva vita un progetto che ci supera, consistente nel disegno amoroso e gratuito di un destino di salvezza e di gloria.</w:t>
      </w:r>
    </w:p>
    <w:p>
      <w:pPr>
        <w:pStyle w:val="Normal"/>
        <w:jc w:val="both"/>
        <w:rPr/>
      </w:pPr>
      <w:r>
        <w:rPr/>
        <w:tab/>
        <w:t>Il brano si innesta a questo punto, considerando la prospettiva umana. Paolo esorta a immergersi da contemplativi in questo progetto per conoscerlo, gustarlo, viverlo da protagonisti. L'aggettivazione si fa ricca, la nomenclatura ridondante, il periodare sinuoso. In compenso, il tracciato rimane limpido e lineare, perché parte dal Padre, passa attraverso l'opera redentrice del Figlio, tende alla costruzione di una comunità, la Chiesa, che sia corpo di Cristo.</w:t>
      </w:r>
    </w:p>
    <w:p>
      <w:pPr>
        <w:pStyle w:val="Normal"/>
        <w:ind w:firstLine="708"/>
        <w:jc w:val="both"/>
        <w:rPr/>
      </w:pPr>
      <w:r>
        <w:rPr/>
        <w:t xml:space="preserve">Artefice e punto di partenza è il «Padre della gloria» che deve procurarci un'attrezzatura spirituale sorprendente perché noi possiamo entrare in sintonia con Lui e con il suo piano. Paolo la chiede in dono nella preghiera, cosicché la comunità cristiana sia arricchita di spirito di sapienza e di rivelazione, sia illuminata così da vedere con gli occhi interiori e percepire l'eccezionalità della predilezione cui è chiamata, compartecipe addirittura della «eredità tra i santi». Non deve ingannare la terminologia intellettuale o culturale (sapienza, conoscenza, comprensione), né sviare verso considerazioni umane. Il tono è fortemente teologico e spirituale. </w:t>
      </w:r>
    </w:p>
    <w:p>
      <w:pPr>
        <w:pStyle w:val="Normal"/>
        <w:ind w:firstLine="708"/>
        <w:jc w:val="both"/>
        <w:rPr/>
      </w:pPr>
      <w:r>
        <w:rPr/>
        <w:t>Partendo dalla concretezza della situazione storica, il testo aiuta a capire il destino sublime che attende la comunità, legata a Cristo. Il discorso passa quindi dal Padre al Figlio, presentato nella sua condizione di Risorto e glorificato. L'autorità è sigillata dalla immagine classica del sedere alla destra (posto occupato dal primo in dignità, dopo, ovviamente, colui che sta al centro) e rafforzata dalla esplicitazione «al di sopra di ogni principato e autorità, di ogni potenza…». Tale autorità supera ogni limite spaziale (Cristo sta seduto alla destra di Dio nei cieli) e temporale (secolo presente e futuro).</w:t>
      </w:r>
    </w:p>
    <w:p>
      <w:pPr>
        <w:pStyle w:val="Normal"/>
        <w:ind w:firstLine="708"/>
        <w:jc w:val="both"/>
        <w:rPr/>
      </w:pPr>
      <w:r>
        <w:rPr/>
        <w:t xml:space="preserve">Il primato assoluto di Cristo prepara e fonda la sua condizione di "capo" della Chiesa. Nella parte conclusiva del brano, il “voi” iniziale è incorporato nel termine complessivo di «Chiesa, la quale è il suo corpo, pienezza di colui…». </w:t>
      </w:r>
    </w:p>
    <w:p>
      <w:pPr>
        <w:pStyle w:val="Normal"/>
        <w:ind w:firstLine="708"/>
        <w:jc w:val="both"/>
        <w:rPr/>
      </w:pPr>
      <w:r>
        <w:rPr/>
        <w:t>Il mistero della nostra unione con Lui, nella Chiesa, è l'oggetto di questa appassionata preghiera di Paolo. Dobbiamo capire e gioire di essere parte viva di un organismo vivente che ha Cristo come capo, perché lui ha dato la sua vita ed è entrato nella gloria del Padre. Noi, come sua parte e manifestazione, siamo chiamati a esercitare il suo primato, a condividere la sua gloria. Lo ricorda san Giovanni Crisostomo: «Che cosa ti manca? Sei diventato immortale, sei diventato libero, sei diventato figlio, sei diventato giusto, sei diventato fratello, sei diventato coerede; con lui regni, con lui sei glorificato. Tutto ci è stato donato […]. La tua primizia è adorata dagli angeli, dai cherubini, dai serafini: che cosa ti manca, ormai?».</w:t>
      </w:r>
    </w:p>
    <w:p>
      <w:pPr>
        <w:pStyle w:val="Normal"/>
        <w:jc w:val="both"/>
        <w:rPr/>
      </w:pPr>
      <w:r>
        <w:rPr/>
      </w:r>
    </w:p>
    <w:p>
      <w:pPr>
        <w:pStyle w:val="Normal"/>
        <w:jc w:val="both"/>
        <w:rPr/>
      </w:pPr>
      <w:r>
        <w:rPr/>
      </w:r>
      <w:r>
        <w:br w:type="page"/>
      </w:r>
    </w:p>
    <w:p>
      <w:pPr>
        <w:pStyle w:val="Normal"/>
        <w:numPr>
          <w:ilvl w:val="0"/>
          <w:numId w:val="0"/>
        </w:numPr>
        <w:jc w:val="both"/>
        <w:outlineLvl w:val="0"/>
        <w:rPr>
          <w:b/>
          <w:b/>
        </w:rPr>
      </w:pPr>
      <w:r>
        <w:rPr>
          <w:b/>
        </w:rPr>
        <w:t>DOMENICA DI PENTECOSTE</w:t>
      </w:r>
    </w:p>
    <w:p>
      <w:pPr>
        <w:pStyle w:val="Normal"/>
        <w:numPr>
          <w:ilvl w:val="0"/>
          <w:numId w:val="0"/>
        </w:numPr>
        <w:jc w:val="both"/>
        <w:outlineLvl w:val="0"/>
        <w:rPr/>
      </w:pPr>
      <w:r>
        <w:rPr/>
        <w:t>Atti 2,1-11</w:t>
      </w:r>
    </w:p>
    <w:p>
      <w:pPr>
        <w:pStyle w:val="Normal"/>
        <w:jc w:val="both"/>
        <w:rPr/>
      </w:pPr>
      <w:r>
        <w:rPr/>
        <w:t>1 Corinzi 12,3-7.12-13</w:t>
      </w:r>
    </w:p>
    <w:p>
      <w:pPr>
        <w:pStyle w:val="Normal"/>
        <w:jc w:val="both"/>
        <w:rPr/>
      </w:pPr>
      <w:r>
        <w:rPr/>
        <w:t>Giovanni 20,19-23</w:t>
      </w:r>
    </w:p>
    <w:p>
      <w:pPr>
        <w:pStyle w:val="Normal"/>
        <w:jc w:val="both"/>
        <w:rPr/>
      </w:pPr>
      <w:r>
        <w:rPr/>
      </w:r>
    </w:p>
    <w:p>
      <w:pPr>
        <w:pStyle w:val="Normal"/>
        <w:jc w:val="both"/>
        <w:rPr/>
      </w:pPr>
      <w:r>
        <w:rPr/>
      </w:r>
    </w:p>
    <w:p>
      <w:pPr>
        <w:pStyle w:val="Normal"/>
        <w:numPr>
          <w:ilvl w:val="0"/>
          <w:numId w:val="0"/>
        </w:numPr>
        <w:jc w:val="both"/>
        <w:outlineLvl w:val="0"/>
        <w:rPr>
          <w:b/>
          <w:b/>
        </w:rPr>
      </w:pPr>
      <w:r>
        <w:rPr>
          <w:b/>
        </w:rPr>
        <w:t>Interpretare i testi: Lo Spirito, il grande festeggiato</w:t>
      </w:r>
    </w:p>
    <w:p>
      <w:pPr>
        <w:pStyle w:val="Corpodeltesto2"/>
        <w:rPr/>
      </w:pPr>
      <w:r>
        <w:rPr/>
        <w:t xml:space="preserve">Inizialmente la Pentecoste indicava il periodo indivisibile di cinquanta giorni che avevano la stessa importanza e la prerogativa della domenica: venivano celebrati come se si trattasse di un solo grande giorno di festa, di una sola grande domenica. Nella mistica dei numeri, la Pentecoste equivale a 7x7 +1, ossia cinquanta giorni dopo la Pasqua. A partire dal IV secolo, con il sinodo di Elvira, la Pentecoste designò la festa del cinquantesimo giorno e il tempo si chiamò pasquale. </w:t>
      </w:r>
    </w:p>
    <w:p>
      <w:pPr>
        <w:pStyle w:val="Normal"/>
        <w:spacing w:lineRule="atLeast" w:line="240"/>
        <w:ind w:firstLine="708"/>
        <w:jc w:val="both"/>
        <w:rPr/>
      </w:pPr>
      <w:r>
        <w:rPr/>
        <w:t>La Pentecoste divenne la festa dello Spirito Santo, ma sempre strettamente legato a Cristo, sia perché suo dono, sia perché ha il compito di prolungare la missione di vita, inaugurata nella Pasqua. Parlare dello Spirito significa immergersi nel mistero trinitario e respirare l'ansia apostolica della comunità ecclesiale (</w:t>
      </w:r>
      <w:r>
        <w:rPr>
          <w:i/>
        </w:rPr>
        <w:t>vangelo</w:t>
      </w:r>
      <w:r>
        <w:rPr/>
        <w:t>).</w:t>
      </w:r>
    </w:p>
    <w:p>
      <w:pPr>
        <w:pStyle w:val="Normal"/>
        <w:ind w:firstLine="708"/>
        <w:jc w:val="both"/>
        <w:rPr/>
      </w:pPr>
      <w:r>
        <w:rPr/>
        <w:t>Gli apostoli escono allo scoperto dopo un periodo di isolamento e di paura, segno che è intervenuto qualcosa di decisivo. Nel giorno di Pentecoste lo Spirito si manifesta come colui che dà la forza interiore, aggrega la comunità, sollecita ad operare scelte coraggiose (</w:t>
      </w:r>
      <w:r>
        <w:rPr>
          <w:i/>
        </w:rPr>
        <w:t>prima lettura</w:t>
      </w:r>
      <w:r>
        <w:rPr/>
        <w:t>).</w:t>
      </w:r>
    </w:p>
    <w:p>
      <w:pPr>
        <w:pStyle w:val="Normal"/>
        <w:ind w:firstLine="708"/>
        <w:jc w:val="both"/>
        <w:rPr/>
      </w:pPr>
      <w:r>
        <w:rPr/>
        <w:t>Lo Spirito costruisce la comunità ecclesiale nella diversità dei doni. Paolo, sotto la categoria dei 'doni spirituali' colloca un po' tutte le grazie, sia quelle che potremmo chiamare - con termine non appropriato - estemporanee e provvisorie, sia quelle che si incarnano in un ruolo (</w:t>
      </w:r>
      <w:r>
        <w:rPr>
          <w:i/>
        </w:rPr>
        <w:t>seconda lettura</w:t>
      </w:r>
      <w:r>
        <w:rPr/>
        <w:t>).</w:t>
      </w:r>
    </w:p>
    <w:p>
      <w:pPr>
        <w:pStyle w:val="Normal"/>
        <w:jc w:val="both"/>
        <w:rPr/>
      </w:pPr>
      <w:r>
        <w:rPr/>
        <w:tab/>
        <w:t>Oggi lo Spirito è il grande festeggiato. Dobbiamo riconoscere e apprezzare di più la sua opera, e soprattutto dobbiamo pregarlo di più. Lo possiamo fare, tra l’altro, con la bella sequenza attribuita a Stefano Langton (vescovo e teologo inglese del XII secolo): «Vieni, Santo Spirito, manda a noi dal cielo un raggio della tua luce...»</w:t>
      </w:r>
    </w:p>
    <w:p>
      <w:pPr>
        <w:pStyle w:val="Normal"/>
        <w:jc w:val="both"/>
        <w:rPr/>
      </w:pPr>
      <w:r>
        <w:rPr/>
      </w:r>
    </w:p>
    <w:p>
      <w:pPr>
        <w:pStyle w:val="Normal"/>
        <w:jc w:val="both"/>
        <w:rPr/>
      </w:pPr>
      <w:r>
        <w:rPr/>
      </w:r>
    </w:p>
    <w:p>
      <w:pPr>
        <w:pStyle w:val="Normal"/>
        <w:numPr>
          <w:ilvl w:val="0"/>
          <w:numId w:val="0"/>
        </w:numPr>
        <w:jc w:val="both"/>
        <w:outlineLvl w:val="0"/>
        <w:rPr>
          <w:b/>
          <w:b/>
        </w:rPr>
      </w:pPr>
      <w:r>
        <w:rPr>
          <w:b/>
        </w:rPr>
        <w:t>Vangelo: Lo Spirito, soffio di vita, dono del Risorto</w:t>
      </w:r>
    </w:p>
    <w:p>
      <w:pPr>
        <w:pStyle w:val="Normal"/>
        <w:jc w:val="both"/>
        <w:rPr/>
      </w:pPr>
      <w:r>
        <w:rPr/>
        <w:t>Il brano evangelico riporta la prima apparizione ufficiale di Gesù, fatta agli apostoli, la sera del giorno di risurrezione. Il brano si compone di due scene: la prima di riconoscimento (vv. 19-20) e l'altra di missione (vv. 21-23).</w:t>
      </w:r>
    </w:p>
    <w:p>
      <w:pPr>
        <w:pStyle w:val="Normal"/>
        <w:jc w:val="both"/>
        <w:rPr/>
      </w:pPr>
      <w:r>
        <w:rPr/>
        <w:tab/>
        <w:t xml:space="preserve">Le prime parole di Gesù non sono, né un comune saluto, né un semplice augurio, ma la comunicazione del dono della pace; perciò non si deve sottintendere un </w:t>
      </w:r>
      <w:r>
        <w:rPr>
          <w:i/>
        </w:rPr>
        <w:t>sia,</w:t>
      </w:r>
      <w:r>
        <w:rPr/>
        <w:t xml:space="preserve"> ma un </w:t>
      </w:r>
      <w:r>
        <w:rPr>
          <w:i/>
        </w:rPr>
        <w:t>è</w:t>
      </w:r>
      <w:r>
        <w:rPr/>
        <w:t>: «La pace [è] a voi». Il termine 'pace' esprime la condizione di totale benessere in cui si trova qualcuno; qualità essenziale di Dio e del suo Cristo, viene ora donata agli apostoli perché partecipi del mistero pasquale. Paolo ci ricorda: «Egli (= Cristo) è la nostra pace» (Ef 2,14); è infatti la sua morte e risurrezione a riconciliare l'umanità peccatrice, permettendole di godere il bene essenziale che prende il nome teologico di 'salvezza', 'giustificazione', 'riconciliazione' e quindi di 'pace'. Solo Gesù ha potuto acquisirla e ora la trasmette. Il sommo bene della pace giunge agli apostoli come dono del Risorto.</w:t>
      </w:r>
    </w:p>
    <w:p>
      <w:pPr>
        <w:pStyle w:val="Normal"/>
        <w:jc w:val="both"/>
        <w:rPr/>
      </w:pPr>
      <w:r>
        <w:rPr/>
        <w:tab/>
        <w:t>Colui che si presenta vivo in mezzo a loro è lo stesso che è stato crocifisso ed è morto: Gesù li aiuta a comprendere la continuità della sua identità, pur nella diversità della nuova condizione (entra senza passare dalla porta). L'esperienza di gioia che pervade i discepoli costituisce un primo segno di novità.</w:t>
      </w:r>
    </w:p>
    <w:p>
      <w:pPr>
        <w:pStyle w:val="Normal"/>
        <w:ind w:firstLine="708"/>
        <w:jc w:val="both"/>
        <w:rPr/>
      </w:pPr>
      <w:r>
        <w:rPr/>
        <w:t>Rassicurati dalla presenza di Gesù, confortati dal dono della pace e ricchi della sua gioia, i discepoli sono in grado di recepire le solenni parole che troviamo nella seconda parte del brano.</w:t>
      </w:r>
    </w:p>
    <w:p>
      <w:pPr>
        <w:pStyle w:val="Normal"/>
        <w:ind w:firstLine="708"/>
        <w:jc w:val="both"/>
        <w:rPr/>
      </w:pPr>
      <w:r>
        <w:rPr/>
        <w:t>A loro Gesù affida la missione che prolunga quella che ha ricevuto dal Padre e che ha svolto egregiamente sulla terra. È definitivamente fondata la comunità ecclesiale del Nuovo Testamento che, iniziata con la chiamata degli apostoli, raggiunge ora, con il dono dello Spirito, la sua maturità. La missione della Chiesa consiste, tra l'altro, nel comunicare il dono della pace di Cristo, sotto forma di perdono e di riconciliazione. È un sostanzioso fondamento biblico del sacramento della riconciliazione.</w:t>
      </w:r>
    </w:p>
    <w:p>
      <w:pPr>
        <w:pStyle w:val="Normal"/>
        <w:ind w:firstLine="708"/>
        <w:jc w:val="both"/>
        <w:rPr/>
      </w:pPr>
      <w:r>
        <w:rPr/>
        <w:t>Sprizza una vita nuova, segno inequivocabile della presenza dello Spirito.</w:t>
      </w:r>
    </w:p>
    <w:p>
      <w:pPr>
        <w:pStyle w:val="Normal"/>
        <w:jc w:val="both"/>
        <w:rPr/>
      </w:pPr>
      <w:r>
        <w:rPr/>
        <w:tab/>
        <w:t>Il conferimento del dono dello Spirito determina un nuovo statuto che riguarda un rinnovamento e migliora sensibilmente la qualità della vita. Il dono dello Spirito alla comunità ecclesiale porta a piena fioritura un movimento storico, teologico e spirituale che era partito da molto lontano. Può essere utile richiamare le grandi tappe di tale sviluppo.</w:t>
      </w:r>
    </w:p>
    <w:p>
      <w:pPr>
        <w:pStyle w:val="Normal"/>
        <w:jc w:val="both"/>
        <w:rPr/>
      </w:pPr>
      <w:r>
        <w:rPr/>
        <w:tab/>
        <w:t xml:space="preserve">Lo Spirito è il dono dei tempi finali, l'elemento di adempimento delle antiche promesse e di trasformazione dell'uomo. In ebraico Spirito si dice </w:t>
      </w:r>
      <w:r>
        <w:rPr>
          <w:i/>
        </w:rPr>
        <w:t>ruah</w:t>
      </w:r>
      <w:r>
        <w:rPr/>
        <w:t xml:space="preserve"> e in greco </w:t>
      </w:r>
      <w:r>
        <w:rPr>
          <w:i/>
        </w:rPr>
        <w:t>pneuma</w:t>
      </w:r>
      <w:r>
        <w:rPr/>
        <w:t xml:space="preserve"> con il significato base di 'spirito, soffio, vento leggero'. Il soffio è una realtà sottilissima e quasi immateriale, non la si vede, né si può afferrare con le mani. Eppure ha un'importanza vitale, perché senza soffio non si vive, essendo il respiro la vita degli esseri animati: soffio e vita finiscono per identificarsi e coincidere. Al pari della vita, anche il soffio viene da Dio che se lo può riprendere quando vuole (cfr. Sal 104,21). La parola designa anche il vento, realtà che non è facile vedere, ma di cui è facile percepire gli effetti. Nell'uno e nell'altro caso, l'idea biblica evoca subito un impulso dinamico. Di conseguenza, il concetto base di spirito non appartiene al mondo razionale della comprensione, non ha come finalità primaria di far capire, bensì quella di mettere in movimento e di comunicare un dinamismo. Tale dinamismo può essere connesso con l'interiorità e, di fatto, Dio pone lo spirito nei cuori (cfr. Ez 36,26), esattamente come il soffio sta dentro l'uomo. Non sarà da trascurare il particolare in Gv 20,22 dello Spirito «alitato» da Gesù sugli apostoli (il verbo greco </w:t>
      </w:r>
      <w:r>
        <w:rPr>
          <w:i/>
        </w:rPr>
        <w:t xml:space="preserve">emphysao </w:t>
      </w:r>
      <w:r>
        <w:rPr/>
        <w:t>ricorre solo qui in tutto il NT); poiché lo spirito sta all'interno, diventa logica anche l'idea di conoscenza: «Lo Spirito scruta ogni cosa, anche le profondità di Dio» (1Cor 2,10).</w:t>
      </w:r>
    </w:p>
    <w:p>
      <w:pPr>
        <w:pStyle w:val="Normal"/>
        <w:jc w:val="both"/>
        <w:rPr/>
      </w:pPr>
      <w:r>
        <w:rPr/>
        <w:tab/>
        <w:t>Dall'intimità della vita trinitaria, lo Spirito assicura alla comunità ecclesiale la forza necessaria per essere la chiesa pasquale, in missione verso tutti gli uomini per portare la pace, donata dal Risorto e attualizzata dallo Spirito.</w:t>
      </w:r>
    </w:p>
    <w:p>
      <w:pPr>
        <w:pStyle w:val="Normal"/>
        <w:jc w:val="both"/>
        <w:rPr/>
      </w:pPr>
      <w:r>
        <w:rPr/>
      </w:r>
    </w:p>
    <w:p>
      <w:pPr>
        <w:pStyle w:val="Normal"/>
        <w:jc w:val="both"/>
        <w:rPr/>
      </w:pPr>
      <w:r>
        <w:rPr/>
      </w:r>
    </w:p>
    <w:p>
      <w:pPr>
        <w:pStyle w:val="Normal"/>
        <w:numPr>
          <w:ilvl w:val="0"/>
          <w:numId w:val="0"/>
        </w:numPr>
        <w:jc w:val="both"/>
        <w:outlineLvl w:val="0"/>
        <w:rPr>
          <w:b/>
          <w:b/>
        </w:rPr>
      </w:pPr>
      <w:r>
        <w:rPr>
          <w:b/>
        </w:rPr>
        <w:t>Prima lettura: Uniti per essere capaci di scelte coraggiose</w:t>
      </w:r>
    </w:p>
    <w:p>
      <w:pPr>
        <w:pStyle w:val="Normal"/>
        <w:jc w:val="both"/>
        <w:rPr/>
      </w:pPr>
      <w:r>
        <w:rPr/>
        <w:t>Molteplici sono gli attributi e i compiti affidati allo Spirito: è l'anima della comunione, è causa di riconciliazione. Qui è presentato come strumento di unità per favorire scelte coraggiose.</w:t>
      </w:r>
    </w:p>
    <w:p>
      <w:pPr>
        <w:pStyle w:val="Normal"/>
        <w:ind w:firstLine="708"/>
        <w:jc w:val="both"/>
        <w:rPr/>
      </w:pPr>
      <w:r>
        <w:rPr/>
        <w:t>Promesso da Gesù in At 1,8, lo Spirito inaugura ufficialmente il tempo della Chiesa. La scena della Pentecoste ha funzione di partenza, un po' come lo era la scena del battesimo nel racconto evangelico: riconoscimento ufficiale e inaugurazione dell'attività pubblica.</w:t>
      </w:r>
    </w:p>
    <w:p>
      <w:pPr>
        <w:pStyle w:val="Normal"/>
        <w:ind w:firstLine="708"/>
        <w:jc w:val="both"/>
        <w:rPr/>
      </w:pPr>
      <w:r>
        <w:rPr/>
        <w:t>Dopo il primo capitolo degli Atti, che serviva da transizione e da legame quasi fosse una cerniera tra la storia di Gesù e la storia della Chiesa, Luca propone nel capitolo secondo quello che potremmo chiamare il 'Manifesto' della nuova comunità. Vengono infatti presentati i due agenti che permettono a tale comunità di esistere e di crescere, lo Spirito (2,1-13) e la Parola (2,14-41). Lo Spirito è la forza aggregante che fa di vari gruppi una comunità in missione; la Parola è il dono che la comunità ha il compito di vivere e di comunicare agli altri. La lettura odierna si interessa della prima parte del capitolo, organizzato nel modo seguente:</w:t>
      </w:r>
    </w:p>
    <w:p>
      <w:pPr>
        <w:pStyle w:val="Normal"/>
        <w:jc w:val="both"/>
        <w:rPr/>
      </w:pPr>
      <w:r>
        <w:rPr/>
        <w:t>v. 1: Introduzione, con soggetto e luogo</w:t>
      </w:r>
    </w:p>
    <w:p>
      <w:pPr>
        <w:pStyle w:val="Normal"/>
        <w:jc w:val="both"/>
        <w:rPr/>
      </w:pPr>
      <w:r>
        <w:rPr/>
        <w:t>vv. 2-4: rappresentazione del fatto, segni teofanici di preparazione, il fatto in se stesso e le sue conseguenze sugli interessati</w:t>
      </w:r>
    </w:p>
    <w:p>
      <w:pPr>
        <w:pStyle w:val="Normal"/>
        <w:jc w:val="both"/>
        <w:rPr/>
      </w:pPr>
      <w:r>
        <w:rPr/>
        <w:t>vv. 5-11: l'effetto su scala mondiale.</w:t>
      </w:r>
    </w:p>
    <w:p>
      <w:pPr>
        <w:pStyle w:val="Normal"/>
        <w:jc w:val="both"/>
        <w:rPr/>
      </w:pPr>
      <w:r>
        <w:rPr/>
        <w:tab/>
        <w:t xml:space="preserve">«Mentre il giorno stava per finire...» indica, più che una conclusione (sono appena le ore 9 del mattino), un compimento. Che si tratti di qualcosa che si compie, lo si coglie bene in greco dal verbo che apre il racconto </w:t>
      </w:r>
      <w:r>
        <w:rPr>
          <w:i/>
        </w:rPr>
        <w:t>symplêroô</w:t>
      </w:r>
      <w:r>
        <w:rPr/>
        <w:t>, allusione al compimento di una storia di promesse e di attese (cfr. Lc 9,51). I destinatari sono presentati insieme nello stesso luogo, segno di unità che sarà sancita e stabilizzata dal dono dello Spirito. Nel «tutti» del v. 1 dobbiamo intendere i 120 discepoli riuniti con gli apostoli e le donne (cfr. 1,14-15), perché lo Spirito sancisce un'unità che rifugge da esclusioni o discriminazioni.</w:t>
      </w:r>
    </w:p>
    <w:p>
      <w:pPr>
        <w:pStyle w:val="Normal"/>
        <w:jc w:val="both"/>
        <w:rPr/>
      </w:pPr>
      <w:r>
        <w:rPr/>
        <w:tab/>
        <w:t xml:space="preserve">L'esperienza dello Spirito avviene nel giorno di Pentecoste. Originariamente indicava in Israele una festa agricola, quella del raccolto, che cadeva 7 settimane dopo la festa degli Azzimi e di Pasqua. In ebraico, infatti, è chiamata </w:t>
      </w:r>
      <w:r>
        <w:rPr>
          <w:i/>
        </w:rPr>
        <w:t>hag shavu'ot</w:t>
      </w:r>
      <w:r>
        <w:rPr/>
        <w:t xml:space="preserve"> = festa delle settimane o della primizia del raccolto (cfr. Es 34,22), e in greco </w:t>
      </w:r>
      <w:r>
        <w:rPr>
          <w:i/>
        </w:rPr>
        <w:t>pentecostes</w:t>
      </w:r>
      <w:r>
        <w:rPr/>
        <w:t xml:space="preserve"> = 50° (giorno). Già alcuni ambienti sacerdotali del II sec a.C. l'avevano intesa come festa commemorativa dell'alleanza al Sinai; i farisei l'avevano mutata nella festa che celebrava il dono della legge. Tutto ciò fa da ricco sfondo al nuovo significato che prenderà la festa da questo momento.</w:t>
      </w:r>
    </w:p>
    <w:p>
      <w:pPr>
        <w:pStyle w:val="Normal"/>
        <w:jc w:val="both"/>
        <w:rPr/>
      </w:pPr>
      <w:r>
        <w:rPr/>
        <w:tab/>
        <w:t xml:space="preserve">Poiché l'esperienza dello Spirito avviene mediante i segni teofanici del vento e del fuoco che vengono dal cielo, non si tratta di suggestione umana, bensì di dono dall'alto. L'esperienza è soprattutto interiore, ma c'è bisogno di un riscontro esteriore che documenti la nuova realtà (cfr. il caso del paralitico di Mt 9,1-8). Ecco allora il «parlare in altre lingue». Secondo una tradizione testimoniata da Filone e dai Targumim (traduzione in aramaico della Bibbia ebraica), la voce di Dio si divise in più lingue, addirittura in 70 lingue, affinché tutte le nazioni potessero comprendere. Luca vuole dire che </w:t>
      </w:r>
      <w:r>
        <w:rPr>
          <w:i/>
        </w:rPr>
        <w:t>tutti</w:t>
      </w:r>
      <w:r>
        <w:rPr/>
        <w:t xml:space="preserve"> sono ora abilitati dal dono dello Spirito ad essere profeti. La vera identità della comunità non si fonda sulla legge, ma sul comune dono ricevuto. Sarà questo dono che permetterà di penetrare la legge e di viverla dall'interno, realizzando la profezia di Ger 31,31-34 e di Ez 36,25-28.</w:t>
      </w:r>
    </w:p>
    <w:p>
      <w:pPr>
        <w:pStyle w:val="Normal"/>
        <w:jc w:val="both"/>
        <w:rPr/>
      </w:pPr>
      <w:r>
        <w:rPr/>
        <w:tab/>
        <w:t>Il concetto di totalità è affidato ad un elenco di diversi gruppi di giudei che, provenendo da varie parti, sentono un solo linguaggio. Si incontra infatti una lista di 13 popoli e paesi che Luca riporta per sottolineare, secondo la geografia imperiale dell'epoca, il senso di universalità. La lista è divisa in tre parti. Dapprima compare un gruppo di tre popoli che si trovano oltre il confine orientale dell'impero: «Siamo parti, medi ed elamiti»; segue un secondo gruppo con nove regioni: «Siamo abitanti della Mesopotamia...»; un terzo gruppo si differenzia dai precedenti presentandosi così: «Siamo stranieri di Roma». Si distingue poi tra «ebrei e proseliti» (differenze etnico-religiose) e «cretesi e arabi», equivalente alla distinzione tra «abitanti delle isole e della terra ferma» (differenza culturale). Come si può osservare, la linea geografia si è mossa dall'area mediorientale per arrestarsi a Roma, dopo essere passata per le zone intermedie che collegano idealmente Gerusalemme con Roma. In quel giorno a Gerusalemme sono convocati i rappresentanti dei futuri cristiani. Il dono dello Spirito arriva a tutti.</w:t>
      </w:r>
    </w:p>
    <w:p>
      <w:pPr>
        <w:pStyle w:val="Normal"/>
        <w:jc w:val="both"/>
        <w:rPr/>
      </w:pPr>
      <w:r>
        <w:rPr/>
        <w:tab/>
        <w:t xml:space="preserve">C'è un senso di comunione che aggrega gli uomini, rendendoli comunità, in quanto legati tra loro e legati con Dio mediante il dono dello Spirito. «Parlare in lingue» è un farsi capire, superando il ghetto, il razzismo ed ogni altra forza disgregante. Si verifica il contrario di quanto successe a Babele; si è conclusa la penosa avventura della torre, simbolo di divisione e di arroganza umana. </w:t>
      </w:r>
    </w:p>
    <w:p>
      <w:pPr>
        <w:pStyle w:val="Normal"/>
        <w:ind w:firstLine="708"/>
        <w:jc w:val="both"/>
        <w:rPr/>
      </w:pPr>
      <w:r>
        <w:rPr/>
        <w:t>La possibilità di parlare altre lingue è l'anti-Babele, è l'unità creata per essere solidali nella missione che li aspetta. Resi un corpo solo dall’azione trasformante dello Spirito, gli apostoli sono abilitati a compiere scelte coraggiose che li porterà sulle strade del mondo a testimoniare che Gesù è vivo e che solo in lui c’è salvezza. Saranno compatti e forti anche quando si tratterà di investire la propria vita per Cristo.</w:t>
      </w:r>
    </w:p>
    <w:p>
      <w:pPr>
        <w:pStyle w:val="Normal"/>
        <w:jc w:val="both"/>
        <w:rPr/>
      </w:pPr>
      <w:r>
        <w:rPr/>
        <w:tab/>
        <w:t>La Pentecoste è un evento unico, non si esaurisce in se stesso. Dà l'avvio a un processo duraturo di cui sarà beneficiaria tutta la comunità ecclesiale, ora rappresentata dal gruppo dei 120. Da lei il dono dello Spirito è destinato a trasmigrare su tutta la comunità umana, come indica la continua espansione (cfr. le 3000 persone di At 2,41 e le 5000 di 4,4): il numero intende esprimere la fecondità che viene da Dio per mezzo dello Spirito. Veramente fa muovere, dà vita.</w:t>
      </w:r>
    </w:p>
    <w:p>
      <w:pPr>
        <w:pStyle w:val="Normal"/>
        <w:jc w:val="both"/>
        <w:rPr/>
      </w:pPr>
      <w:r>
        <w:rPr/>
      </w:r>
    </w:p>
    <w:p>
      <w:pPr>
        <w:pStyle w:val="Normal"/>
        <w:jc w:val="both"/>
        <w:rPr/>
      </w:pPr>
      <w:r>
        <w:rPr/>
      </w:r>
    </w:p>
    <w:p>
      <w:pPr>
        <w:pStyle w:val="Normal"/>
        <w:numPr>
          <w:ilvl w:val="0"/>
          <w:numId w:val="0"/>
        </w:numPr>
        <w:jc w:val="both"/>
        <w:outlineLvl w:val="0"/>
        <w:rPr>
          <w:b/>
          <w:b/>
        </w:rPr>
      </w:pPr>
      <w:r>
        <w:rPr>
          <w:b/>
        </w:rPr>
        <w:t>Seconda lettura: Un amalgama di amore</w:t>
      </w:r>
    </w:p>
    <w:p>
      <w:pPr>
        <w:pStyle w:val="Normal"/>
        <w:spacing w:lineRule="atLeast" w:line="240"/>
        <w:jc w:val="both"/>
        <w:rPr/>
      </w:pPr>
      <w:r>
        <w:rPr/>
        <w:t>La seconda lettura richiama l'opera dello Spirito come dono offerto a tutti per la crescita della comunità.</w:t>
      </w:r>
    </w:p>
    <w:p>
      <w:pPr>
        <w:pStyle w:val="Normal"/>
        <w:spacing w:lineRule="atLeast" w:line="240"/>
        <w:ind w:firstLine="708"/>
        <w:jc w:val="both"/>
        <w:rPr/>
      </w:pPr>
      <w:r>
        <w:rPr/>
        <w:t>La riflessione sulla natura e sul ruolo dei carismi riceve una trattazione sistematica nei capp. 12-14 della prima lettera ai Corinti. Una così lunga trattazione si spiega considerando le numerose idee distorte o confuse che Paolo cercherà poi di correggere:</w:t>
      </w:r>
    </w:p>
    <w:p>
      <w:pPr>
        <w:pStyle w:val="Normal"/>
        <w:spacing w:lineRule="atLeast" w:line="240"/>
        <w:jc w:val="both"/>
        <w:rPr/>
      </w:pPr>
      <w:r>
        <w:rPr/>
        <w:t>- si privilegiava la dimensione appariscente dell'azione dello Spirito; questa spettacolarità incrementava l'orgoglio e l'ansia di accaparramento;</w:t>
      </w:r>
    </w:p>
    <w:p>
      <w:pPr>
        <w:pStyle w:val="Normal"/>
        <w:spacing w:lineRule="atLeast" w:line="240"/>
        <w:jc w:val="both"/>
        <w:rPr/>
      </w:pPr>
      <w:r>
        <w:rPr/>
        <w:t>- si consideravano i doni dello Spirito in chiave prevalentemente individualistica;</w:t>
      </w:r>
    </w:p>
    <w:p>
      <w:pPr>
        <w:pStyle w:val="Normal"/>
        <w:spacing w:lineRule="atLeast" w:line="240"/>
        <w:jc w:val="both"/>
        <w:rPr/>
      </w:pPr>
      <w:r>
        <w:rPr/>
        <w:t>- la pienezza della vita cristiana era il possesso di questi doni appariscenti.</w:t>
      </w:r>
    </w:p>
    <w:p>
      <w:pPr>
        <w:pStyle w:val="Normal"/>
        <w:spacing w:lineRule="atLeast" w:line="240"/>
        <w:jc w:val="both"/>
        <w:rPr/>
      </w:pPr>
      <w:r>
        <w:rPr/>
        <w:t xml:space="preserve">Paolo usa tre termini – ‘carismi’ (greco </w:t>
      </w:r>
      <w:r>
        <w:rPr>
          <w:i/>
        </w:rPr>
        <w:t>karismata</w:t>
      </w:r>
      <w:r>
        <w:rPr/>
        <w:t xml:space="preserve">), ‘servizi’ (greco </w:t>
      </w:r>
      <w:r>
        <w:rPr>
          <w:i/>
        </w:rPr>
        <w:t>diakoniai</w:t>
      </w:r>
      <w:r>
        <w:rPr/>
        <w:t xml:space="preserve">), ‘attività’ (greco </w:t>
      </w:r>
      <w:r>
        <w:rPr>
          <w:i/>
        </w:rPr>
        <w:t>energeis</w:t>
      </w:r>
      <w:r>
        <w:rPr/>
        <w:t xml:space="preserve">) - per indicare non tre specie diverse dei doni dello Spirito, ma tre aspetti differenti della stessa azione: carisma indica la gratuità, servizio la destinazione comunitaria ed energia la forza per costruire il regno di Dio. </w:t>
      </w:r>
    </w:p>
    <w:p>
      <w:pPr>
        <w:pStyle w:val="Normal"/>
        <w:spacing w:lineRule="atLeast" w:line="240"/>
        <w:jc w:val="both"/>
        <w:rPr/>
      </w:pPr>
      <w:r>
        <w:rPr/>
        <w:tab/>
        <w:t>Questa ampia introduzione non solo fa da sfondo, ma permette una corretta lettura del brano biblico proposto per oggi. Il testo, infatti, inizia ricordando che la professione di fede è possibile solo con l'aiuto che viene dallo Spirito. Ogni pretesa meritocratica di crescita spirituale autonoma è così bandita. La comunità, poi, si costruisce con l'apporto di tutti, sotto il regime dello Spirito.</w:t>
      </w:r>
    </w:p>
    <w:p>
      <w:pPr>
        <w:pStyle w:val="Normal"/>
        <w:spacing w:lineRule="atLeast" w:line="240"/>
        <w:ind w:firstLine="708"/>
        <w:jc w:val="both"/>
        <w:rPr/>
      </w:pPr>
      <w:r>
        <w:rPr/>
        <w:t>Il v. 7 indica con lapidaria chiarezza gli elementi costitutivi del carisma. Esso è presente quando concorrono contemporaneamente i seguenti dati:</w:t>
      </w:r>
    </w:p>
    <w:p>
      <w:pPr>
        <w:pStyle w:val="Normal"/>
        <w:spacing w:lineRule="atLeast" w:line="240"/>
        <w:jc w:val="both"/>
        <w:rPr/>
      </w:pPr>
      <w:r>
        <w:rPr/>
        <w:t>- è un bene dato al singolo, ad ogni persona: «A ciascuno»!</w:t>
      </w:r>
    </w:p>
    <w:p>
      <w:pPr>
        <w:pStyle w:val="Normal"/>
        <w:spacing w:lineRule="atLeast" w:line="240"/>
        <w:jc w:val="both"/>
        <w:rPr/>
      </w:pPr>
      <w:r>
        <w:rPr/>
        <w:t>- è un bene dello Spirito che esprime una particolarità, che evidentemente richiama una totalità;</w:t>
      </w:r>
    </w:p>
    <w:p>
      <w:pPr>
        <w:pStyle w:val="Normal"/>
        <w:jc w:val="both"/>
        <w:rPr/>
      </w:pPr>
      <w:r>
        <w:rPr/>
        <w:t xml:space="preserve">- è un bene del singolo ma non privato, perché deve portare giovamento a tutta la comunità. </w:t>
      </w:r>
    </w:p>
    <w:p>
      <w:pPr>
        <w:pStyle w:val="Normal"/>
        <w:jc w:val="both"/>
        <w:rPr/>
      </w:pPr>
      <w:r>
        <w:rPr/>
        <w:t xml:space="preserve">Così il tutto si accresce grazie all'apporto dei singoli e l'unità è garantita dalla comune fonte, che è lo Spirito. Solamente Lui (o la Trinità) sta alla base di una comunità che voglia essere una vera comunione. </w:t>
      </w:r>
    </w:p>
    <w:p>
      <w:pPr>
        <w:pStyle w:val="Normal"/>
        <w:ind w:firstLine="708"/>
        <w:jc w:val="both"/>
        <w:rPr/>
      </w:pPr>
      <w:r>
        <w:rPr/>
        <w:t>L'idea di comunità-comunione è espressa dapprima con l'immagine classica del corpo, in cui la diversità delle membra favorisce il benessere dell'unico organismo; poi il tono si fa decisamente teologico e l'idea di unità viene dal fatto che i 'diversi' (Giudei o greci, schiavi o liberi) appartengono al medesimo Spirito che li ha fatti nascere alla vita nuova (battesimo) e li mantiene nella vita 'spirituale'.</w:t>
      </w:r>
    </w:p>
    <w:p>
      <w:pPr>
        <w:pStyle w:val="Normal"/>
        <w:ind w:firstLine="708"/>
        <w:jc w:val="both"/>
        <w:rPr/>
      </w:pPr>
      <w:r>
        <w:rPr/>
        <w:t>Il paragone del corpo serve a confermare, con una immagine facilmente comprensibile, che la pluralità non equivale a uniformità e che tutto concorre all'unità. Paolo boccia così qualsiasi tentativo di concezione aristocratica ed elitaria, qualsiasi motivo di cupidigia spirituale e di divisione. Lo Spirito raccoglie e valorizza le diversità, creando un amalgama di amore.</w:t>
      </w:r>
    </w:p>
    <w:p>
      <w:pPr>
        <w:pStyle w:val="Normal"/>
        <w:ind w:firstLine="708"/>
        <w:jc w:val="both"/>
        <w:rPr/>
      </w:pPr>
      <w:r>
        <w:rPr/>
      </w:r>
    </w:p>
    <w:p>
      <w:pPr>
        <w:pStyle w:val="Normal"/>
        <w:ind w:firstLine="708"/>
        <w:jc w:val="both"/>
        <w:rPr/>
      </w:pPr>
      <w:r>
        <w:rPr/>
      </w:r>
    </w:p>
    <w:p>
      <w:pPr>
        <w:pStyle w:val="Normal"/>
        <w:jc w:val="both"/>
        <w:rPr/>
      </w:pPr>
      <w:r>
        <w:rPr/>
      </w:r>
      <w:r>
        <w:br w:type="page"/>
      </w:r>
    </w:p>
    <w:p>
      <w:pPr>
        <w:pStyle w:val="Normale"/>
        <w:jc w:val="center"/>
        <w:rPr>
          <w:b/>
          <w:b/>
          <w:sz w:val="28"/>
          <w:szCs w:val="28"/>
        </w:rPr>
      </w:pPr>
      <w:r>
        <w:rPr>
          <w:b/>
          <w:sz w:val="28"/>
          <w:szCs w:val="28"/>
        </w:rPr>
        <w:t>TEMPO ORDINARIO</w:t>
      </w:r>
    </w:p>
    <w:p>
      <w:pPr>
        <w:pStyle w:val="Normale"/>
        <w:jc w:val="both"/>
        <w:rPr>
          <w:b/>
          <w:b/>
          <w:sz w:val="28"/>
          <w:szCs w:val="28"/>
        </w:rPr>
      </w:pPr>
      <w:r>
        <w:rPr>
          <w:b/>
          <w:sz w:val="28"/>
          <w:szCs w:val="28"/>
        </w:rPr>
      </w:r>
    </w:p>
    <w:p>
      <w:pPr>
        <w:pStyle w:val="Normale"/>
        <w:jc w:val="both"/>
        <w:rPr>
          <w:b/>
          <w:b/>
        </w:rPr>
      </w:pPr>
      <w:r>
        <w:rPr>
          <w:b/>
        </w:rPr>
      </w:r>
      <w:r>
        <w:br w:type="page"/>
      </w:r>
    </w:p>
    <w:p>
      <w:pPr>
        <w:pStyle w:val="Normale"/>
        <w:jc w:val="both"/>
        <w:rPr>
          <w:b/>
          <w:b/>
        </w:rPr>
      </w:pPr>
      <w:r>
        <w:rPr>
          <w:b/>
        </w:rPr>
        <w:t>SECONDA DOMENICA T.O.</w:t>
      </w:r>
    </w:p>
    <w:p>
      <w:pPr>
        <w:pStyle w:val="Normale"/>
        <w:jc w:val="both"/>
        <w:rPr>
          <w:b/>
          <w:b/>
        </w:rPr>
      </w:pPr>
      <w:r>
        <w:rPr>
          <w:b/>
        </w:rPr>
        <w:t>Isaia 49,3.5-6</w:t>
      </w:r>
    </w:p>
    <w:p>
      <w:pPr>
        <w:pStyle w:val="Normale"/>
        <w:jc w:val="both"/>
        <w:rPr>
          <w:b/>
          <w:b/>
        </w:rPr>
      </w:pPr>
      <w:r>
        <w:rPr>
          <w:b/>
        </w:rPr>
        <w:t>1 Corinti 1,1-3</w:t>
      </w:r>
    </w:p>
    <w:p>
      <w:pPr>
        <w:pStyle w:val="Normale"/>
        <w:jc w:val="both"/>
        <w:rPr>
          <w:b/>
          <w:b/>
        </w:rPr>
      </w:pPr>
      <w:r>
        <w:rPr>
          <w:b/>
        </w:rPr>
        <w:t>Giovanni 1,29-34</w:t>
      </w:r>
    </w:p>
    <w:p>
      <w:pPr>
        <w:pStyle w:val="Normale"/>
        <w:jc w:val="both"/>
        <w:rPr/>
      </w:pPr>
      <w:r>
        <w:rPr/>
      </w:r>
    </w:p>
    <w:p>
      <w:pPr>
        <w:pStyle w:val="Normale"/>
        <w:jc w:val="both"/>
        <w:rPr>
          <w:b/>
          <w:b/>
        </w:rPr>
      </w:pPr>
      <w:r>
        <w:rPr>
          <w:b/>
        </w:rPr>
        <w:t>Interpretare i testi: Una differenziazione convergente</w:t>
      </w:r>
    </w:p>
    <w:p>
      <w:pPr>
        <w:pStyle w:val="Normale"/>
        <w:jc w:val="both"/>
        <w:rPr/>
      </w:pPr>
      <w:r>
        <w:rPr/>
        <w:t xml:space="preserve">Esiste una pluralità di funzioni o di vocazioni, eppure comune deve essere il fine: la realizzazione di se stessi e la gloria di Dio. Poiché la vocazione viene da Dio, egli che è unità e amore, convoglia tutto verso una pienezza di realizzazione. </w:t>
      </w:r>
    </w:p>
    <w:p>
      <w:pPr>
        <w:pStyle w:val="Normale"/>
        <w:jc w:val="both"/>
        <w:rPr/>
      </w:pPr>
      <w:r>
        <w:rPr/>
        <w:tab/>
        <w:t>Il testo evangelico mostra la peculiare vocazione di Giovanni, quella di essere il precursore e di indicare la presenza di Gesù. Egli non si limita ad una attestazione fisica ("è qui”, “è quello lì"), offrendo un quadro teologico di notevole spessore. Questo significa che ogni vera vocazione, prima di essere testimonianza all'esterno, è scoperta interiore della realtà di Cristo. Di lui dice che è l'Agnello che toglie il peccato del mondo. È il grande annuncio di Cristo come redentore dell'umanità. Egli si addossa le nostre miserie e trasforma l'iniquità in santità. In lui l'uomo può ben sperare in una nuova nascita, quella dall'acqua e dallo Spirito, per costruire una società in cui la fratellanza sia lo statuto e l'amore l'unica regola di convivenza.</w:t>
      </w:r>
    </w:p>
    <w:p>
      <w:pPr>
        <w:pStyle w:val="Normale"/>
        <w:jc w:val="both"/>
        <w:rPr/>
      </w:pPr>
      <w:r>
        <w:rPr/>
        <w:tab/>
        <w:t>In Cristo, con Cristo e per Cristo, trova posto e senso la vocazione di ciascuno. Ognuno conserva la propria originalità che deve sviluppare in modo autonomo e completo; ognuno ha un tempo e un modo proprio per rapportarsi a Dio. Se inserito in Cristo, ogni uomo realizza se stesso nella singolarità del proprio essere e nella comunione di un'umanità che con Cristo cammina incontro al Padre per rendergli eterna lode.</w:t>
      </w:r>
    </w:p>
    <w:p>
      <w:pPr>
        <w:pStyle w:val="Normale"/>
        <w:jc w:val="both"/>
        <w:rPr/>
      </w:pPr>
      <w:r>
        <w:rPr/>
        <w:tab/>
        <w:t>Il Servo della prima lettura è scelto e inviato per portare la luce a tutti i popoli. Non esistono più barriere, steccati di divisione, ma un unico grande progetto che vuole costruire la famiglia umana, legata dalla stessa legge che la raccorda con Dio, datore di ogni bene.</w:t>
      </w:r>
    </w:p>
    <w:p>
      <w:pPr>
        <w:pStyle w:val="Normale"/>
        <w:jc w:val="both"/>
        <w:rPr/>
      </w:pPr>
      <w:r>
        <w:rPr/>
        <w:tab/>
        <w:t>Paolo, nella seconda lettura, si rivolge alla comunità presentandosi come apostolo che ha ricevuto una missione da compiere. Associa il fratello Sostene ricordando che anche lui ha un compito di servizio apostolico. Nella diversità dei ruoli, comune è l'impegno di far conoscere e amare Gesù Cristo. Per mezzo di loro la comunità di Corinto ha la «grazia» di incontrare Gesù Cristo e in lui trovare quella novità di vita che prende il nome teologico di "salvezza" o "redenzione". Paolo è lo strumento scelto dalla Provvidenza per far giungere a tanti popoli il messaggio del Vangelo.</w:t>
      </w:r>
    </w:p>
    <w:p>
      <w:pPr>
        <w:pStyle w:val="Normale"/>
        <w:jc w:val="both"/>
        <w:rPr/>
      </w:pPr>
      <w:r>
        <w:rPr/>
      </w:r>
    </w:p>
    <w:p>
      <w:pPr>
        <w:pStyle w:val="Normale"/>
        <w:jc w:val="both"/>
        <w:rPr/>
      </w:pPr>
      <w:r>
        <w:rPr/>
      </w:r>
    </w:p>
    <w:p>
      <w:pPr>
        <w:pStyle w:val="Normale"/>
        <w:jc w:val="both"/>
        <w:rPr>
          <w:b/>
          <w:b/>
        </w:rPr>
      </w:pPr>
      <w:r>
        <w:rPr/>
        <w:t xml:space="preserve">Vangelo: </w:t>
      </w:r>
      <w:r>
        <w:rPr>
          <w:b/>
        </w:rPr>
        <w:t>Essere se stessi per incontrare Cristo</w:t>
      </w:r>
    </w:p>
    <w:p>
      <w:pPr>
        <w:pStyle w:val="Normale"/>
        <w:jc w:val="both"/>
        <w:rPr/>
      </w:pPr>
      <w:r>
        <w:rPr/>
        <w:t>La solenne apertura del Vangelo aveva presentato la Parola eterna del Padre che entrava nella storia degli uomini diventando Gesù di Nazaret. Erano state chiarite, sia l’identità più vera, sia la funzione della Parola, cosicché il lettore, lungi dal dover navigare a vista, era in grado di seguire il Vangelo con una precisa bussola teologica.</w:t>
      </w:r>
    </w:p>
    <w:p>
      <w:pPr>
        <w:pStyle w:val="Normale"/>
        <w:ind w:firstLine="708"/>
        <w:jc w:val="both"/>
        <w:rPr/>
      </w:pPr>
      <w:r>
        <w:rPr/>
        <w:t>Era quindi necessario trovare un raccordo perché Gesù potesse concretamente agganciarsi alla storia. Tutti i profeti avevano parlato di lui. L’ultimo, dotato di un carisma particolare che lo rende "precursore", cioè colui che viene immediatamente prima, si chiama Giovanni. Egli è il grande portavoce dell'odierno testo evangelico. Non troviamo la descrizione della sua attività di battezzatore, tanto sottolineata dagli evangelisti sinottici e tanto caratteristica, da fissarsi nel nome di «Battista» con il quale è conosciuto anche dallo storico Giuseppe Flavio, già a partire dal I secolo d.C.</w:t>
      </w:r>
    </w:p>
    <w:p>
      <w:pPr>
        <w:pStyle w:val="Normale"/>
        <w:ind w:firstLine="708"/>
        <w:jc w:val="both"/>
        <w:rPr/>
      </w:pPr>
      <w:r>
        <w:rPr/>
        <w:t>Giovanni è presentato dall’evangelista in uno stupendo primo piano, e indicato come il testimone leale. Non approfitta di un momento di congiuntura favorevole per arrogarsi diritti o privilegi che non possiede. Avrebbe potuto facilmente spacciarsi per il Messia atteso, e trarne un vantaggio personale. Niente affatto. Preferisce impegnare tutta la sua esistenza nel parlare di Gesù, indicandolo come Messia, e più che Messia, e fornendone le credenziali. La sua testimonianza, ampiamente registrata anche nel testo odierno, è modulata da tre frasi di robusta teologia:</w:t>
      </w:r>
    </w:p>
    <w:p>
      <w:pPr>
        <w:pStyle w:val="Normale"/>
        <w:jc w:val="both"/>
        <w:rPr/>
      </w:pPr>
      <w:r>
        <w:rPr/>
        <w:t>- Gesù è l'agnello di Dio che toglie il peccato del mondo.</w:t>
      </w:r>
    </w:p>
    <w:p>
      <w:pPr>
        <w:pStyle w:val="Normale"/>
        <w:jc w:val="both"/>
        <w:rPr/>
      </w:pPr>
      <w:r>
        <w:rPr/>
        <w:t>- Lo Spirito è sceso su di lui e rimane in forma stabile.</w:t>
      </w:r>
    </w:p>
    <w:p>
      <w:pPr>
        <w:pStyle w:val="Normale"/>
        <w:jc w:val="both"/>
        <w:rPr/>
      </w:pPr>
      <w:r>
        <w:rPr/>
        <w:t>- Egli è l'eletto di Dio, cioè il Figlio di Dio.</w:t>
      </w:r>
    </w:p>
    <w:p>
      <w:pPr>
        <w:pStyle w:val="Normale"/>
        <w:jc w:val="both"/>
        <w:rPr/>
      </w:pPr>
      <w:r>
        <w:rPr/>
      </w:r>
    </w:p>
    <w:p>
      <w:pPr>
        <w:pStyle w:val="Normale"/>
        <w:jc w:val="both"/>
        <w:rPr/>
      </w:pPr>
      <w:r>
        <w:rPr/>
        <w:t>Sono tre affermazioni, legate tra loro, che offrono l'idea di Giovanni sul Messia. Le tre idee trovano un parziale riscontro nei canti del Servo e questo spiega la scelta della prima lettura. La novità, rispetto alle attese dell'AT, è la chiara affermazione della figliolanza divina di Gesù. La sua elezione e il suo pieno possesso dello Spirito lo pongono in situazione unica, quella di essere lui stesso Dio.</w:t>
      </w:r>
    </w:p>
    <w:p>
      <w:pPr>
        <w:pStyle w:val="Normale"/>
        <w:ind w:firstLine="708"/>
        <w:jc w:val="both"/>
        <w:rPr/>
      </w:pPr>
      <w:r>
        <w:rPr/>
        <w:t>Gesù è presentato come l'agnello di Dio. Siamo a contatto con uno dei simboli maggiori della cristologia del IV Vangelo. Tale simbolo fonde in una sola realtà l'immagine del servo di Is 53 (quarto canto del Servo) che porta il peccato degli uomini, offrendosi come agnello di espiazione e il rito dell'agnello pasquale, simbolo della redenzione di Israele.</w:t>
      </w:r>
    </w:p>
    <w:p>
      <w:pPr>
        <w:pStyle w:val="Normale"/>
        <w:ind w:firstLine="708"/>
        <w:jc w:val="both"/>
        <w:rPr/>
      </w:pPr>
      <w:r>
        <w:rPr/>
        <w:t>L'opera principale di Gesù consiste nel «togliere il peccato del mondo». Il mondo è spesso nel IV Vangelo la personificazione del male e quindi l'opposto di Dio. L'evangelista parla di «il peccato», anche se noi siamo abituati dall'uso liturgico (la frase viene ripetuta nella celebrazione eucaristica appena prima della comunione) a dire «i peccati del mondo». Per l'evangelista Giovanni esiste un solo peccato, quello del rifiuto della Luce che è venuta nel mondo per rischiarare ogni uomo. Il rifiuto di Cristo è il grande e unico peccato, di cui le singole trasgressioni (i peccati) sono una parziale manifestazione.</w:t>
      </w:r>
    </w:p>
    <w:p>
      <w:pPr>
        <w:pStyle w:val="Normale"/>
        <w:jc w:val="both"/>
        <w:rPr/>
      </w:pPr>
      <w:r>
        <w:rPr/>
        <w:tab/>
        <w:t>Gesù è in grado di compiere questa colossale opera di rappacificazione tra Dio e l'uomo perché egli stesso Dio. Il testo lo dice con chiari messaggi. La scena del battesimo serve a mostrare la presenza dello Spirito che scende su Gesù e vi rimane. A differenza di tanti personaggi dell'Antico Testamento che possedevano lo Spirito come un principio estraneo che entrava in loro, per Gesù la presenza e il possesso dello Spirito sono qualcosa di "naturale", non un principio esterno, bensì una forza che gli appartiene, come se fosse il suo proprio spirito.</w:t>
      </w:r>
    </w:p>
    <w:p>
      <w:pPr>
        <w:pStyle w:val="Normale"/>
        <w:ind w:firstLine="708"/>
        <w:jc w:val="both"/>
        <w:rPr/>
      </w:pPr>
      <w:r>
        <w:rPr/>
        <w:t>Giovanni Battista non cede alla lusinga di autocelebrarsi, attento invece a riconoscere e proclamare l’identità di Gesù. Così facendo ha vissuto la sua vocazione e ha trovato il modo migliorare di incontrarsi con Cristo. Essere se stessi, secondo la vocazione ricevuta, è condizione per favorire una comunione con il divino. Martin Buber scrisse: «In ognuno c’è qualcosa di prezioso che non c’è in nessun altro». L’universalità di Dio consiste nella molteplicità infinita dei cammini che conducono a lui, ciascuno dei quali è riservato a un uomo. Così il cammino attraverso il quale ogni uomo avrà accesso a Dio gli può essere indicato unicamente dalla conoscenza del proprio essere, la conoscenza della propria qualità e della propria tendenza esistenziale.</w:t>
      </w:r>
    </w:p>
    <w:p>
      <w:pPr>
        <w:pStyle w:val="Normale"/>
        <w:jc w:val="both"/>
        <w:rPr/>
      </w:pPr>
      <w:r>
        <w:rPr/>
      </w:r>
    </w:p>
    <w:p>
      <w:pPr>
        <w:pStyle w:val="Normale"/>
        <w:jc w:val="both"/>
        <w:rPr/>
      </w:pPr>
      <w:r>
        <w:rPr/>
      </w:r>
    </w:p>
    <w:p>
      <w:pPr>
        <w:pStyle w:val="Normale"/>
        <w:jc w:val="both"/>
        <w:rPr>
          <w:b/>
          <w:b/>
          <w:i/>
          <w:i/>
        </w:rPr>
      </w:pPr>
      <w:r>
        <w:rPr/>
        <w:t xml:space="preserve">Prima lettura: </w:t>
      </w:r>
      <w:r>
        <w:rPr>
          <w:b/>
        </w:rPr>
        <w:t>Scioglimento di un enigma</w:t>
      </w:r>
    </w:p>
    <w:p>
      <w:pPr>
        <w:pStyle w:val="Normale"/>
        <w:jc w:val="both"/>
        <w:rPr/>
      </w:pPr>
      <w:r>
        <w:rPr/>
        <w:t>La prima lettura riporta una parte di quello che gli studiosi chiamano «il secondo canto del servo di Jhwh». Quando san Girolamo tradusse il libro di Isaia rimase talmente sorpreso da affermare che Isaia non era solo un profeta che guidava il suo popolo, ma anche un "evangelista" che cantava la pace e la fede del Vangelo. Lo diceva per i numerosi passi messianici, ma soprattutto per i «canti del Servo». Si tratta di quattro composizioni poetiche che celebrano il misterioso personaggio chiamato Servo di Dio (o di Jhwh), reperibili nei seguenti passi: 42,1-9; 49,1-7; 50,4-11; 52,13-53,12.</w:t>
      </w:r>
    </w:p>
    <w:p>
      <w:pPr>
        <w:pStyle w:val="Normale"/>
        <w:ind w:firstLine="708"/>
        <w:jc w:val="both"/>
        <w:rPr/>
      </w:pPr>
      <w:r>
        <w:rPr/>
        <w:t>Il termine «servo» indica talora una sottomissione obbligata e opprimente, e diventa sinonimo di «schiavo». Spesso però il termine, specie nella formula "Servo di Dio", esprime una relazione di affettuosa dipendenza per motivi religiosi, diventando un titolo onorifico di cui si fregiano molti personaggi biblici. Abramo è chiamato servo di Dio (Gn 26,24), come pure Mosè (Nm 12,7), Isacco e Giacobbe (Dt 9,27), Davide (2 Sam 7,5), Geremia (Ger 7,25). Il servo rimane legato al suo Signore con un legame di dipendenza, legame temperato da una forte carica affettiva. Nel nostro caso il titolo Servo di Jhwh è la designazione unica e propria di questo misterioso personaggio.</w:t>
      </w:r>
    </w:p>
    <w:p>
      <w:pPr>
        <w:pStyle w:val="Normale"/>
        <w:ind w:firstLine="708"/>
        <w:jc w:val="both"/>
        <w:rPr/>
      </w:pPr>
      <w:r>
        <w:rPr/>
        <w:t>Ripetuti tentativi hanno voluto dargli un nome e un volto. Sono stati individuati, tra i tanti, il popolo di Israele, il profeta stesso, Ciro in quanto liberatore degli Ebrei esiliati a Babilonia. Nessun candidato risponde pienamente ai requisiti necessari per essere identificato come il servo di Jhwh, uomo scelto da Dio, di integra fede, destinatario di una missione universale. Bisognerà attendere Gesù Cristo per trovare la risposta soddisfacente e sciogliere l’enigma in modo definitivo.</w:t>
      </w:r>
    </w:p>
    <w:p>
      <w:pPr>
        <w:pStyle w:val="Normale"/>
        <w:ind w:firstLine="708"/>
        <w:jc w:val="both"/>
        <w:rPr/>
      </w:pPr>
      <w:r>
        <w:rPr/>
        <w:t>Il testo odierno è stato scelto proprio per creare un collegamento tra «servo di Jhwh» e «agnello di Dio» di cui parla il Vangelo. Le due espressioni si avvicinano a tal punto, da finire per fondersi nell’identificazione della stessa persona: Gesù.</w:t>
      </w:r>
    </w:p>
    <w:p>
      <w:pPr>
        <w:pStyle w:val="Normale"/>
        <w:ind w:firstLine="708"/>
        <w:jc w:val="both"/>
        <w:rPr/>
      </w:pPr>
      <w:r>
        <w:rPr/>
        <w:t>La lettura liturgica seleziona alcune frasi del secondo canto del servo per sottolineare la sua missione universale. La frase centrale, posta sulla bocca stessa di Dio, suona: «Io ti renderò luce delle nazioni, perché porti la mia salvezza fino all'estremità della terra». Il peso teologico riposa tutto sull'idea di salvezza che, partendo da Dio, raggiunge tutti uomini grazie alla mediazione del servo. Di fatto, la figura del servo troverà pieno compimento solo in Gesù, la luce venuta nel mondo per rischiarare ogni uomo, l'agnello di Dio che toglie il peccato di tutti e di ciascuno.</w:t>
      </w:r>
    </w:p>
    <w:p>
      <w:pPr>
        <w:pStyle w:val="Normale"/>
        <w:ind w:firstLine="708"/>
        <w:jc w:val="both"/>
        <w:rPr/>
      </w:pPr>
      <w:r>
        <w:rPr/>
        <w:t>L'umanità ha finito di attendere e la speranza può avere finalmente un contenuto preciso.</w:t>
      </w:r>
    </w:p>
    <w:p>
      <w:pPr>
        <w:pStyle w:val="Normale"/>
        <w:jc w:val="both"/>
        <w:rPr/>
      </w:pPr>
      <w:r>
        <w:rPr/>
      </w:r>
    </w:p>
    <w:p>
      <w:pPr>
        <w:pStyle w:val="Normale"/>
        <w:jc w:val="both"/>
        <w:rPr/>
      </w:pPr>
      <w:r>
        <w:rPr/>
      </w:r>
    </w:p>
    <w:p>
      <w:pPr>
        <w:pStyle w:val="Normale"/>
        <w:jc w:val="both"/>
        <w:rPr>
          <w:b/>
          <w:b/>
          <w:i/>
          <w:i/>
        </w:rPr>
      </w:pPr>
      <w:r>
        <w:rPr/>
        <w:t xml:space="preserve">Seconda lettura: </w:t>
      </w:r>
      <w:r>
        <w:rPr>
          <w:b/>
        </w:rPr>
        <w:t>Un’intonazione, preludio di sinfonia</w:t>
      </w:r>
    </w:p>
    <w:p>
      <w:pPr>
        <w:pStyle w:val="Normale"/>
        <w:jc w:val="both"/>
        <w:rPr/>
      </w:pPr>
      <w:r>
        <w:rPr/>
        <w:t>Inizia oggi la lettura della Prima Lettera di Paolo alla comunità di Corinto. Troviamo, come d'abitudine, il saluto che contiene gli elementi tradizionali, quali il mittente, il destinatario e l'augurio iniziale. Appare subito l'esuberanza di titoli e di esplicitazioni che accompagnano sia il mittente, sia i destinatari. Ne viene una ricca formulazione, superata per ampiezza e per spessore teologico solo dalla Lettera ai Romani.</w:t>
      </w:r>
    </w:p>
    <w:p>
      <w:pPr>
        <w:pStyle w:val="Normale"/>
        <w:ind w:firstLine="708"/>
        <w:jc w:val="both"/>
        <w:rPr/>
      </w:pPr>
      <w:r>
        <w:rPr/>
        <w:t>Il nome di Paolo è arricchito dal titolo di «apostolo» che indica l'origine della sua missione. Quasi questo non bastasse, la duplice aggiunta «apostolo di Gesù Cristo per volontà di Dio» insiste sulla sacralità e sulla ufficialità del suo lavoro. Lungi dall'essere un titolo di vanto, la coscienza apostolica di Paolo serve a valorizzare il suo parlare e il suo agire. Paolo non agisce in nome proprio, né decide secondo un criterio puramente umano. Egli è fondamentalmente un «chiamato» che risponde alla sollecitazione divina.</w:t>
      </w:r>
    </w:p>
    <w:p>
      <w:pPr>
        <w:pStyle w:val="Normale"/>
        <w:ind w:firstLine="708"/>
        <w:jc w:val="both"/>
        <w:rPr/>
      </w:pPr>
      <w:r>
        <w:rPr/>
        <w:t>Paolo associa a sé Sostene, designandolo «fratello». Esiste una delicata volontà di unirlo nel lavoro apostolico come collaboratore. Anche se lo scritto rimane totalmente paolino, anche se le direttive verranno sempre e solo da lui, l'apostolo non opera mai come un navigatore solitario, perché la sua vocazione divina lo mette in comunione con tutti coloro che Dio chiama al suo servizio. Così, Paolo dimostra stima e apprezzamento per i suoi collaboratori. L'identificazione precisa di questo Sostene rimane problematica e molti autori lo identificano con la persona citata da At 18,17.</w:t>
      </w:r>
    </w:p>
    <w:p>
      <w:pPr>
        <w:pStyle w:val="Normale"/>
        <w:ind w:firstLine="708"/>
        <w:jc w:val="both"/>
        <w:rPr/>
      </w:pPr>
      <w:r>
        <w:rPr/>
        <w:t xml:space="preserve">I destinatari sono collettivamente raccolti nel termine «Chiesa di Dio», espressione cara a Paolo. Il termine </w:t>
      </w:r>
      <w:r>
        <w:rPr>
          <w:i/>
        </w:rPr>
        <w:t xml:space="preserve">ekklesía </w:t>
      </w:r>
      <w:r>
        <w:rPr/>
        <w:t>aveva in greco un significato che lo rendeva idoneo ad ogni assemblea secolare. Già i traduttori greci dell'AT (noti come i Settanta) diedero un significato religioso, ripreso poi dagli scrittori cristiani. L'</w:t>
      </w:r>
      <w:r>
        <w:rPr>
          <w:i/>
        </w:rPr>
        <w:t>ekklesía</w:t>
      </w:r>
      <w:r>
        <w:rPr/>
        <w:t xml:space="preserve"> è l'assemblea liturgica convocata da Dio con speciale vocazione per essere il suo popolo santo. La presente comunità si distingue nettamente da quella dell'AT perché raccoglie «coloro che sono stati santificati in Cristo Gesù», cioè coloro che beneficiano della morte e risurrezione di Gesù. La nuova comunità è contrassegnata dal sigillo pasquale ed ha in Gesù il vero agnello immolato.</w:t>
      </w:r>
    </w:p>
    <w:p>
      <w:pPr>
        <w:pStyle w:val="Normale"/>
        <w:ind w:firstLine="708"/>
        <w:jc w:val="both"/>
        <w:rPr/>
      </w:pPr>
      <w:r>
        <w:rPr/>
        <w:t>Essa è denominata in base alla località: «in Corinto». La specificazione sta ad indicare una chiesa locale. Giova ricordare che ogni chiesa locale rappresenta la grande Chiesa: questa non è la somma aritmetica delle singole comunità, bensì la comunione delle singole chiese locali. Nel nostro testo, la chiesa universale è presente, non solo nel fatto che ogni comunità ecclesiale rappresenta la Chiesa, ma anche nell'esplicito riferimento «insieme a tutti quelli che in ogni luogo invocano il nome del Signore nostro Gesù Cristo». Paolo, con il cuore ardente di pastore, scrive a quelli di Corinto, avendo presenti i cristiani di tutte le comunità.</w:t>
      </w:r>
    </w:p>
    <w:p>
      <w:pPr>
        <w:pStyle w:val="Normale"/>
        <w:ind w:firstLine="708"/>
        <w:jc w:val="both"/>
        <w:rPr/>
      </w:pPr>
      <w:r>
        <w:rPr/>
        <w:t>Finora sono stati citati il Padre e il Figlio, come grandi artefici della chiamata e della missione. Sembra assente lo Spirito Santo. In realtà esso appare in modo criptato, ma non troppo, allorché si menziona l'opera di santificazione compiuta da Gesù. È impossibile parlare di santificazione, senza leggervi la presenza operosa dello Spirito. Perciò possiamo dire che Egli è presente, là dove si fa riferimento a «coloro che sono stati santificati in Cristo Gesù, chiamati ad essere santi». Il risultato è la creazione di un'assemblea di «santi». Il termine ha assunto nella sua evoluzione semantica un senso che non aveva all'origine. Per noi il santo è colui che ha concluso brillantemente una vita di amore a Dio e al prossimo; lo consideriamo nel suo stadio finale. Paolo lo considera nel suo stadio iniziale, quando il battezzato diventa possesso dello Spirito e proprio da Lui "santificato". Santi perciò sono coloro che hanno ricevuto lo Spirito di Gesù e sono in grado di vivere la vita nuova. Sono i credenti che hanno accettato la signoria di Cristo nella loro esistenza e che si rivolgono a lui nella preghiera chiamandolo «Signore».</w:t>
      </w:r>
    </w:p>
    <w:p>
      <w:pPr>
        <w:pStyle w:val="Normale"/>
        <w:ind w:firstLine="708"/>
        <w:jc w:val="both"/>
        <w:rPr/>
      </w:pPr>
      <w:r>
        <w:rPr/>
        <w:t>La chiesa è quella realtà nata alla confluenza dell'amore trinitario e dell'accettazione dell'uomo. La concezione paolina di chiesa è adottata e ripresa dal Concilio Vaticano II che fa sua una citazione di san Cipriano: «La chiesa universale si presenta come "un popolo adunato dall'unità del Padre, del Figlio e dello Spirito Santo"» (LG, 4).</w:t>
      </w:r>
    </w:p>
    <w:p>
      <w:pPr>
        <w:pStyle w:val="Normale"/>
        <w:ind w:firstLine="708"/>
        <w:jc w:val="both"/>
        <w:rPr/>
      </w:pPr>
      <w:r>
        <w:rPr/>
        <w:t>L'augurio iniziale è composto da un binomio che rimarrà costante in tutte le lettere: «grazia e pace». Sono doni che hanno nel Padre e in Cristo la loro sorgente e che raccolgono il meglio e il massimo che si può augurare ad una persona; esprimono la comunione con Dio nella sua fase di dono che viene dall'alto (grazia) e nella sua fase di dono che permane, anche grazie alla collaborazione umana (pace).</w:t>
      </w:r>
    </w:p>
    <w:p>
      <w:pPr>
        <w:pStyle w:val="Normale"/>
        <w:ind w:firstLine="708"/>
        <w:jc w:val="both"/>
        <w:rPr/>
      </w:pPr>
      <w:r>
        <w:rPr/>
        <w:t>L'inizio della lettera offre un'intonazione teologica che lascia ben presagire la sinfonia che si svilupperà in seguito.</w:t>
      </w:r>
      <w:r>
        <w:br w:type="page"/>
      </w:r>
    </w:p>
    <w:p>
      <w:pPr>
        <w:pStyle w:val="Normal"/>
        <w:ind w:right="566" w:hanging="0"/>
        <w:jc w:val="both"/>
        <w:rPr>
          <w:b/>
          <w:b/>
        </w:rPr>
      </w:pPr>
      <w:r>
        <w:rPr>
          <w:b/>
        </w:rPr>
        <w:t>TERZA DOMENICA T.O.</w:t>
      </w:r>
    </w:p>
    <w:p>
      <w:pPr>
        <w:pStyle w:val="Normal"/>
        <w:ind w:right="566" w:hanging="0"/>
        <w:jc w:val="both"/>
        <w:rPr>
          <w:b/>
          <w:b/>
        </w:rPr>
      </w:pPr>
      <w:r>
        <w:rPr>
          <w:b/>
        </w:rPr>
        <w:t>Isaia 8,23-9,3</w:t>
      </w:r>
    </w:p>
    <w:p>
      <w:pPr>
        <w:pStyle w:val="Normal"/>
        <w:ind w:right="566" w:hanging="0"/>
        <w:jc w:val="both"/>
        <w:rPr>
          <w:b/>
          <w:b/>
        </w:rPr>
      </w:pPr>
      <w:r>
        <w:rPr>
          <w:b/>
        </w:rPr>
        <w:t>1 Corinti 1,10-13.17</w:t>
      </w:r>
    </w:p>
    <w:p>
      <w:pPr>
        <w:pStyle w:val="Normal"/>
        <w:ind w:right="566" w:hanging="0"/>
        <w:jc w:val="both"/>
        <w:rPr>
          <w:b/>
          <w:b/>
        </w:rPr>
      </w:pPr>
      <w:r>
        <w:rPr>
          <w:b/>
        </w:rPr>
        <w:t>Matteo 4,12-23</w:t>
      </w:r>
    </w:p>
    <w:p>
      <w:pPr>
        <w:pStyle w:val="Normal"/>
        <w:ind w:right="566" w:hanging="0"/>
        <w:jc w:val="both"/>
        <w:rPr>
          <w:b/>
          <w:b/>
        </w:rPr>
      </w:pPr>
      <w:r>
        <w:rPr>
          <w:b/>
        </w:rPr>
      </w:r>
    </w:p>
    <w:p>
      <w:pPr>
        <w:pStyle w:val="Normal"/>
        <w:ind w:right="566" w:hanging="0"/>
        <w:jc w:val="both"/>
        <w:rPr>
          <w:b/>
          <w:b/>
        </w:rPr>
      </w:pPr>
      <w:r>
        <w:rPr>
          <w:b/>
        </w:rPr>
      </w:r>
    </w:p>
    <w:p>
      <w:pPr>
        <w:pStyle w:val="Normal"/>
        <w:ind w:right="566" w:hanging="0"/>
        <w:jc w:val="both"/>
        <w:rPr/>
      </w:pPr>
      <w:r>
        <w:rPr/>
      </w:r>
    </w:p>
    <w:p>
      <w:pPr>
        <w:pStyle w:val="Normal"/>
        <w:ind w:right="566" w:hanging="0"/>
        <w:jc w:val="both"/>
        <w:rPr/>
      </w:pPr>
      <w:r>
        <w:rPr>
          <w:b/>
        </w:rPr>
        <w:t>Interpretare i testi:</w:t>
      </w:r>
      <w:r>
        <w:rPr/>
        <w:t xml:space="preserve"> </w:t>
      </w:r>
      <w:r>
        <w:rPr>
          <w:b/>
        </w:rPr>
        <w:t>Credo la Chiesa: una, santa, cattolica, apostolica</w:t>
      </w:r>
    </w:p>
    <w:p>
      <w:pPr>
        <w:pStyle w:val="Normal"/>
        <w:ind w:right="566" w:hanging="0"/>
        <w:jc w:val="both"/>
        <w:rPr/>
      </w:pPr>
      <w:r>
        <w:rPr/>
        <w:t>Le letture odierne offrono l'occasione di una riflessione approfondita sulla Chiesa, perché ripropongono i suoi elementi costitutivi, quelli di essere una, santa, cattolica e apostolica.</w:t>
      </w:r>
    </w:p>
    <w:p>
      <w:pPr>
        <w:pStyle w:val="Normal"/>
        <w:spacing w:lineRule="atLeast" w:line="240"/>
        <w:ind w:right="566" w:hanging="0"/>
        <w:jc w:val="both"/>
        <w:rPr/>
      </w:pPr>
      <w:r>
        <w:rPr/>
        <w:t>UNA. La chiesa è una perché viene da Cristo che è il suo capo. Le varie comunità cristiane si riconoscono tutte come parte dell'unica Chiesa fondata da Cristo. Esiste un solo battesimo, una sola fede che lega i credenti a Cristo. Per questo Paolo combatte vigorosamente ogni spirito settario e ogni tentativo di manipolazione da parte di un gruppo. È una tentazione ricorrente quella di pensare ad un gruppo come canale esclusivo o privilegiato di salvezza. I gruppi sono strumenti e tali devono restare, resistendo alla sottile tentazione di monopolizzazione.</w:t>
      </w:r>
    </w:p>
    <w:p>
      <w:pPr>
        <w:pStyle w:val="Normal"/>
        <w:spacing w:lineRule="atLeast" w:line="240"/>
        <w:ind w:right="566" w:hanging="0"/>
        <w:jc w:val="both"/>
        <w:rPr/>
      </w:pPr>
      <w:r>
        <w:rPr/>
        <w:t>SANTA. La chiesa o comunità è santa perché "battezzata" in Cristo. La santità è prima di tutto dono prezioso, assolutamente gratuito. Poi, è risposta generosa che prende il nome di conversione, cioè di continuo adattamento alla volontà del Padre, come Cristo ce l'ha comunicata e come lo Spirito continuamente ce la propone.</w:t>
      </w:r>
    </w:p>
    <w:p>
      <w:pPr>
        <w:pStyle w:val="Normal"/>
        <w:spacing w:lineRule="atLeast" w:line="240"/>
        <w:ind w:right="566" w:hanging="0"/>
        <w:jc w:val="both"/>
        <w:rPr/>
      </w:pPr>
      <w:r>
        <w:rPr/>
        <w:t>CATTOLICA. Il richiamo alle tribù del nord Zabulon e Neftali, il continuo richiamo alla Galilea, zona spesso abitata o attraversata da pagani, ricordano alla chiesa la vocazione di essere aperta sul mondo. Gesù ha scelto di vivere la sua vita nascosta e di iniziare la sua vita pubblica in Galilea per mostrare la vicinanza geografica con gli ultimi e con gli esclusi, preludio alla vicinanza morale, allorché tutti devono riconoscersi fratelli. «Nella Chiesa nessun uomo è straniero» ha ricordato Giovanni Paolo II nella giornata del migrante del 5 settembre 1995.</w:t>
      </w:r>
    </w:p>
    <w:p>
      <w:pPr>
        <w:pStyle w:val="Normal"/>
        <w:spacing w:lineRule="atLeast" w:line="240"/>
        <w:ind w:right="566" w:hanging="0"/>
        <w:jc w:val="both"/>
        <w:rPr/>
      </w:pPr>
      <w:r>
        <w:rPr/>
        <w:t>APOSTOLICA. L'unico fondamento, Cristo, prende concretezza storica negli apostoli e nei loro successori (i vescovi) in comunione con il vescovo di Roma, il Papa. La esplicita chiamata degli apostoli (i primi quattro nel vangelo di oggi) denota la precisa volontà di Gesù di organizzare la Chiesa in questo modo. Qualcuno è stato chiamato alla sequela per essere testimone della parola e dei miracoli del Maestro. L'apostolicità della Chiesa è in stretta relazione con la sua cattolicità: tra i compiti principali degli apostoli e dei loro successori sta l'annuncio di Cristo a tutti.</w:t>
      </w:r>
    </w:p>
    <w:p>
      <w:pPr>
        <w:pStyle w:val="Normal"/>
        <w:spacing w:lineRule="atLeast" w:line="240"/>
        <w:ind w:right="566" w:firstLine="708"/>
        <w:jc w:val="both"/>
        <w:rPr/>
      </w:pPr>
      <w:r>
        <w:rPr/>
        <w:t>Una migliore conoscenza della Chiesa e del suo mistero, come presentata dalle letture di oggi, diventa preghiera per la Chiesa e serio impegno perché ognuno possa essere "sempre più Chiesa" secondo il desiderio e le indicazioni di Gesù.</w:t>
      </w:r>
    </w:p>
    <w:p>
      <w:pPr>
        <w:pStyle w:val="Normal"/>
        <w:ind w:right="566" w:hanging="0"/>
        <w:jc w:val="both"/>
        <w:rPr/>
      </w:pPr>
      <w:r>
        <w:rPr/>
      </w:r>
    </w:p>
    <w:p>
      <w:pPr>
        <w:pStyle w:val="Normal"/>
        <w:ind w:right="566" w:hanging="0"/>
        <w:jc w:val="both"/>
        <w:rPr/>
      </w:pPr>
      <w:r>
        <w:rPr/>
      </w:r>
    </w:p>
    <w:p>
      <w:pPr>
        <w:pStyle w:val="Normal"/>
        <w:ind w:right="566" w:hanging="0"/>
        <w:jc w:val="both"/>
        <w:rPr/>
      </w:pPr>
      <w:r>
        <w:rPr/>
        <w:t xml:space="preserve">Vangelo: </w:t>
      </w:r>
      <w:r>
        <w:rPr>
          <w:b/>
        </w:rPr>
        <w:t>La Chiesa cattolica e apostolica</w:t>
      </w:r>
    </w:p>
    <w:p>
      <w:pPr>
        <w:pStyle w:val="Normal"/>
        <w:ind w:right="566" w:hanging="0"/>
        <w:jc w:val="both"/>
        <w:rPr/>
      </w:pPr>
      <w:r>
        <w:rPr/>
        <w:t>Siamo nella fase iniziale della vita pubblica. Sono stati due gli avvenimenti finora celebrati e carichi di significato. Conclusasi la missione di Giovanni, con il battesimo viene inaugurata ufficialmente la vita pubblica: il Padre sancisce la benevolenza verso il Figlio prediletto. Questi risponde al Padre nella dipendenza totale alla sua volontà, superando le lusinghe della tentazione. In Giudea sono avvenuti i due episodi (battesimo e tentazione) e Gesù rientra in Galilea, ormai pronto per la grande avventura.</w:t>
      </w:r>
    </w:p>
    <w:p>
      <w:pPr>
        <w:pStyle w:val="Normal"/>
        <w:ind w:right="566" w:hanging="0"/>
        <w:jc w:val="both"/>
        <w:rPr/>
      </w:pPr>
      <w:r>
        <w:rPr/>
        <w:tab/>
        <w:t>Il brano liturgico è composto da quattro piccole unità: il significato teologico del ritorno di Gesù in Galilea (vv. 12-16); l'inizio e il contenuto essenziale della sua predicazione (v. 17); la chiamata dei primi quattro discepoli (vv. 18-22); infine, l'annotazione che la predicazione è sostanziata da segni prodigiosi (v. 23).</w:t>
      </w:r>
    </w:p>
    <w:p>
      <w:pPr>
        <w:pStyle w:val="TextBodyIndent"/>
        <w:ind w:right="566" w:firstLine="708"/>
        <w:rPr>
          <w:rFonts w:cs="Arial"/>
        </w:rPr>
      </w:pPr>
      <w:r>
        <w:rPr>
          <w:rFonts w:cs="Arial"/>
        </w:rPr>
        <w:t xml:space="preserve">L'indicazione geografica della Galilea, comune anche a Marco e Luca, trova ampia risonanza in Matteo che la correda con una preziosa citazione che conferisce un orientamento particolare al dato. Adattando un poco la citazione di Isaia (cf prima lettura), l'evangelista annota che Gesù fissa la sua residenza a Cafarnao, città in riva al lago e nel territorio di tribù ai confini con i pagani. </w:t>
      </w:r>
    </w:p>
    <w:p>
      <w:pPr>
        <w:pStyle w:val="Normal"/>
        <w:ind w:right="566" w:hanging="0"/>
        <w:jc w:val="both"/>
        <w:rPr/>
      </w:pPr>
      <w:r>
        <w:rPr/>
        <w:tab/>
        <w:t xml:space="preserve">La Galilea, zona al nord di Israele e un tempo dimora delle tribù di Zabulon e di Neftali, aveva visto il profugo Giuseppe, figlio di Giacobbe, stabilirsi lì con la sua famiglia. Nella stessa area geografica Gesù inizia la sua vita pubblica e vi trascorre la prima parte. La zona, da sempre disprezzata perché ai confini con popolazioni pagane e spesso attraversate da esse, e in più umiliata dall'invasione e dalla deportazione assira nell'VIII secolo, gode ora una situazione di vantaggio. La predizione di gloria che Isaia aveva annunciato nel momento in cui il popolo soffriva la disfatta e la deportazione ad opera degli Assiri, viene ora riferita a Gesù: egli è l'inviato di Dio per operare quella trasformazione che permette al popolo di passare dalle tenebre dell'oppressione e della schiavitù alla luce della salvezza. </w:t>
      </w:r>
    </w:p>
    <w:p>
      <w:pPr>
        <w:pStyle w:val="TextBodyIndent"/>
        <w:ind w:right="566" w:firstLine="708"/>
        <w:rPr>
          <w:rFonts w:cs="Arial"/>
        </w:rPr>
      </w:pPr>
      <w:r>
        <w:rPr>
          <w:rFonts w:cs="Arial"/>
        </w:rPr>
        <w:t xml:space="preserve">La luce che brilla nella «Galilea delle genti» (v. 15) cioè tra i pagani, fa superare un gretto nazionalismo che sembrava rinchiudere i benefici di Dio entro gli stretti confini di Israele. Se già i profeti avevano definito il Messia luce di tutti i popoli (cf Is 42,6; 49,6), il NT identifica Gesù con il Messia: è Lui la luce di tutti (cf Lc 2,32; Gv 1,4-5), </w:t>
      </w:r>
      <w:r>
        <w:rPr>
          <w:rFonts w:cs="Arial"/>
          <w:i/>
        </w:rPr>
        <w:t>Lumen gentium</w:t>
      </w:r>
      <w:r>
        <w:rPr>
          <w:rFonts w:cs="Arial"/>
        </w:rPr>
        <w:t xml:space="preserve"> come si intitola il più importante documento del Concilio Vaticano II. Così lo intende anche Matteo che apre la vita pubblica di Gesù con questa nota universalista, dopo aver già riportato la visita dei Magi (dei pagani) al piccolo Gesù (cf Mt 2,1-12). La Galilea, luogo di frantumazione e di dispersione, viene scelta come luogo di aggregazione, perché qui prende avvio la comunità dei credenti con la chiamata dei primi apostoli, di cui si parla poco più avanti, e qui sarà convocata la comunità del Risorto, alla fine del racconto evangelico: Mt 28,16. Cristo accende la luce della sua Chiesa e di tutto il mondo.</w:t>
      </w:r>
    </w:p>
    <w:p>
      <w:pPr>
        <w:pStyle w:val="Normal"/>
        <w:ind w:right="566" w:firstLine="708"/>
        <w:jc w:val="both"/>
        <w:rPr/>
      </w:pPr>
      <w:r>
        <w:rPr/>
        <w:t>La seconda unità del brano riporta le prime parole di Gesù. Il suo annuncio, scarno ma essenziale, abbozza un programma di vita: «Convertitevi perché il regno dei cieli è vicino» (v. 17). La conversione, intesa come continuo adattamento della propria volontà a quella di Dio, è condizione e premessa per sperimentare «il regno dei cieli». L'espressione indica la presenza operosa e amorosa di Dio nella storia. Già presente nell'AT con i profeti e con gli interventi prodigiosi, tale presenza raggiunge il suo culmine con la venuta di Gesù, annunciato nel battesimo come Figlio di Dio. La sua opera e la sua parola, soprattutto il dono della sua vita, permetteranno agli uomini di sperimentare la regalità di Dio.</w:t>
      </w:r>
    </w:p>
    <w:p>
      <w:pPr>
        <w:pStyle w:val="TextBodyIndent"/>
        <w:ind w:right="566" w:firstLine="708"/>
        <w:rPr>
          <w:rFonts w:cs="Arial"/>
        </w:rPr>
      </w:pPr>
      <w:r>
        <w:rPr>
          <w:rFonts w:cs="Arial"/>
        </w:rPr>
        <w:t>Prima di enunciare il programma dettagliato della predicazione (cf 5,1ss) e prima di compiere miracoli, Gesù sceglie alcune persone al suo seguito. Tale chiamata costituisce la terza piccola unità de nostro brano. La priorità di tale azione si comprende: occorre la presenza di testimoni che registrino quanto Gesù ha detto e fatto per poterlo un giorno annunciare ad altri, affinché anche quest'ultimi possano entrare in comunione con Gesù. La Galilea dei pagani è terreno fertile di vocazioni. Abbiamo qui la chiamata di due coppie di fratelli, Pietro-Andrea e Giacomo-Giovanni. Il brano illustra la chiamata («disse» v. 19; «chiamò» v. 21) di Gesù che sceglie chi vuole e per un servizio stabile (a differenza del discepolato dei rabbini), e la risposta pronta e generosa che prende il nome tecnico di "sequela" («lo seguirono» vv. 20.22). Mentre per i profeti la vocazione consisteva nel rispondere alla chiamata di Dio per servire Israele, per gli apostoli la chiamata è risposta a Gesù per servire prima Israele e poi tutti gli uomini. La loro sequela diventa modello di quella di tanti altri uomini.</w:t>
      </w:r>
    </w:p>
    <w:p>
      <w:pPr>
        <w:pStyle w:val="Normal"/>
        <w:ind w:right="566" w:firstLine="708"/>
        <w:jc w:val="both"/>
        <w:rPr/>
      </w:pPr>
      <w:r>
        <w:rPr/>
        <w:t>Il v. 23 costituisce l’ultima piccola unità del brano liturgico ed ha funzione di chiusura. Raccoglie in modo sintetico l'attività di Gesù, fatta di parola e di azione. Parole corpose e azioni prodigiose sono l'impalcatura del vangelo. La predicazione si svolge nelle sinagoghe, quindi è rivolta ai giudei, che devono essere aiutati a capire la fase di assoluta novità che stanno vivendo: Gesù presenta se stesso, non solo come l'inviato di Dio annunciato dai profeti, ma, molto di più, come Dio stesso. Tutto il Vangelo si impegnerà a illustrare questa identità.</w:t>
      </w:r>
    </w:p>
    <w:p>
      <w:pPr>
        <w:pStyle w:val="Normal"/>
        <w:ind w:right="566" w:hanging="0"/>
        <w:jc w:val="both"/>
        <w:rPr/>
      </w:pPr>
      <w:r>
        <w:rPr/>
      </w:r>
    </w:p>
    <w:p>
      <w:pPr>
        <w:pStyle w:val="Normal"/>
        <w:ind w:right="566" w:hanging="0"/>
        <w:jc w:val="both"/>
        <w:rPr/>
      </w:pPr>
      <w:r>
        <w:rPr/>
      </w:r>
    </w:p>
    <w:p>
      <w:pPr>
        <w:pStyle w:val="Normal"/>
        <w:ind w:right="566" w:hanging="0"/>
        <w:jc w:val="both"/>
        <w:rPr>
          <w:b/>
          <w:b/>
        </w:rPr>
      </w:pPr>
      <w:r>
        <w:rPr/>
        <w:t xml:space="preserve">Prima lettura: </w:t>
      </w:r>
      <w:r>
        <w:rPr>
          <w:b/>
        </w:rPr>
        <w:t>Una comunità ricompattata dall’intervento divino</w:t>
      </w:r>
    </w:p>
    <w:p>
      <w:pPr>
        <w:pStyle w:val="Normal"/>
        <w:ind w:right="566" w:hanging="0"/>
        <w:jc w:val="both"/>
        <w:rPr/>
      </w:pPr>
      <w:r>
        <w:rPr/>
        <w:t>L’irruzione della signoria di Dio (il suo regno) nella storia degli uomini, realizzata da Cristo nel Vangelo, è stata preparata da tanti interventi divini nell’Antico Testamento. Il testo odierno è direttamente collegato con il brano evangelico per la diretta citazione di Matteo.</w:t>
      </w:r>
    </w:p>
    <w:p>
      <w:pPr>
        <w:pStyle w:val="Normal"/>
        <w:ind w:right="566" w:hanging="0"/>
        <w:jc w:val="both"/>
        <w:rPr/>
      </w:pPr>
      <w:r>
        <w:rPr/>
        <w:tab/>
        <w:t xml:space="preserve">Nel contesto storico della vittoriosa campagna militare di Tiglat Pilezer, re assiro, si legge il presente annuncio di liberazione. Il Signore aveva richiesto al profeta Isaia di dare a un suo figlio un nome presago di sventura: «Chiamalo </w:t>
      </w:r>
      <w:r>
        <w:rPr>
          <w:i/>
        </w:rPr>
        <w:t>Mahèr-salal-cash-baz</w:t>
      </w:r>
      <w:r>
        <w:rPr/>
        <w:t>, perché prima che il bambino sappia dire babbo e mamma, le ricchezze di Damasco e le spoglie di Samaria saranno portate davanti al re di Assiria» (Is 8,3b-4). Nella vita del profeta anche gli eventi familiari rientrano nella logica del messaggio: i figli diventano segni e presagi (cf Is 8,18).</w:t>
      </w:r>
    </w:p>
    <w:p>
      <w:pPr>
        <w:pStyle w:val="Normal"/>
        <w:ind w:right="566" w:firstLine="708"/>
        <w:jc w:val="both"/>
        <w:rPr/>
      </w:pPr>
      <w:r>
        <w:rPr/>
        <w:t>Nel momento doloroso di annunciare una sventura, il profeta biblico, che non è una Cassandra, prospetta il momento felice della liberazione. Dopo una scena notturna, rappresentante un uomo desolato e disperato che si aggira con angustia interiore e smarrimento esteriore, ecco profilarsi all'orizzonte una luce (Is 8,21-23a).</w:t>
      </w:r>
    </w:p>
    <w:p>
      <w:pPr>
        <w:pStyle w:val="Normal"/>
        <w:ind w:right="566" w:hanging="0"/>
        <w:jc w:val="both"/>
        <w:rPr/>
      </w:pPr>
      <w:r>
        <w:rPr/>
        <w:tab/>
        <w:t>Il nostro brano vive di questa luce di speranza. Si apre con uno stridente contrasto tra il passato di umiliazione e un futuro di gloria. «Zabulon e Neftali» sono due tribù del nord che hanno come frontiera il monte Tabor. Il loro territorio fu vinto da Tiglat Pilezer nel 732 che deportò l'</w:t>
      </w:r>
      <w:r>
        <w:rPr>
          <w:i/>
        </w:rPr>
        <w:t>élite</w:t>
      </w:r>
      <w:r>
        <w:rPr/>
        <w:t>, causando la loro «umiliazione» (cf Sal 136,23: umiliazione = esilio) che ora viene riscattata con una annuncio di trionfo. La collocazione geografica mette le due tribù a contatto con i pagani («territorio dei Gentili») e il fatto le rende meno nobili di altre tribù, la cui lontananza dai pagani assicurava loro un indiscusso stato di purità.</w:t>
      </w:r>
    </w:p>
    <w:p>
      <w:pPr>
        <w:pStyle w:val="Normal"/>
        <w:ind w:right="566" w:hanging="0"/>
        <w:jc w:val="both"/>
        <w:rPr/>
      </w:pPr>
      <w:r>
        <w:rPr/>
        <w:tab/>
        <w:t>La gloria si concretizza in due immagini: la luce che rischiara la strada al popolo in cammino e la gioia che si prova quando si partecipa alla mietitura e alla divisione del bottino. L'idea di luce rende facilmente il concetto di vittoria che raggiunge «il popolo», in senso stretto quello oppresso del versetto precedente, in senso lato tutti coloro che saranno raggiunti da questa luce. Tenendo conto dell'applicazione che fa Matteo nel brano evangelico di oggi, possiamo dilatare il concetto di popolo fino a comprendere tutta l'umanità. Altrettanto espressive e ricorrenti sono le due immagini della mietitura (cf Sal 126,6; 4,8) e del bottino (Sal 119,162) per indicare motivi di gioia: è la vita che viene garantita grazie alla presenza di nutrimento.</w:t>
      </w:r>
    </w:p>
    <w:p>
      <w:pPr>
        <w:pStyle w:val="TextBodyIndent"/>
        <w:ind w:right="566" w:firstLine="708"/>
        <w:rPr>
          <w:rFonts w:cs="Arial"/>
        </w:rPr>
      </w:pPr>
      <w:r>
        <w:rPr>
          <w:rFonts w:cs="Arial"/>
        </w:rPr>
        <w:t>Alla fine si dà il vero motivo della gloria futura: è un'esperienza di liberazione. È qui che la gioia trova un motivo preciso. Si allude alla liberazione dal gravoso peso degli Assiri, reso ancora più duro da un atteggiamento di persecuzione («bastone dell'aguzzino»). La vittoria è fatta risalire direttamente a Dio («tu hai spezzato») che anche in questo caso è intervenuto in modo inaspettato e strepitoso, come altre volte; si riporta il caso di Gedeone che con l'aiuto di Dio vinse i Madianiti (cf Gdc 7,15-25). Fu un evento che fece storia (cf Sal 83,10; Is 10,26) e simboleggia i prodigiosi interventi di Dio a favore del suo popolo. La gloria di Dio si rivela diventando gloria per il suo popolo.</w:t>
      </w:r>
    </w:p>
    <w:p>
      <w:pPr>
        <w:pStyle w:val="Normal"/>
        <w:ind w:right="566" w:hanging="0"/>
        <w:jc w:val="both"/>
        <w:rPr/>
      </w:pPr>
      <w:r>
        <w:rPr/>
        <w:tab/>
        <w:t>Il profeta è gioioso annunciatore di una primavera di vita che ha in Dio la sua origine.</w:t>
      </w:r>
    </w:p>
    <w:p>
      <w:pPr>
        <w:pStyle w:val="Normal"/>
        <w:ind w:right="566" w:hanging="0"/>
        <w:jc w:val="both"/>
        <w:rPr/>
      </w:pPr>
      <w:r>
        <w:rPr/>
      </w:r>
    </w:p>
    <w:p>
      <w:pPr>
        <w:pStyle w:val="Normal"/>
        <w:ind w:right="566" w:hanging="0"/>
        <w:jc w:val="both"/>
        <w:rPr/>
      </w:pPr>
      <w:r>
        <w:rPr/>
      </w:r>
    </w:p>
    <w:p>
      <w:pPr>
        <w:pStyle w:val="Normal"/>
        <w:ind w:right="566" w:hanging="0"/>
        <w:jc w:val="both"/>
        <w:rPr/>
      </w:pPr>
      <w:r>
        <w:rPr/>
        <w:t xml:space="preserve">Seconda lettura: </w:t>
      </w:r>
      <w:r>
        <w:rPr>
          <w:b/>
        </w:rPr>
        <w:t>La Chiesa è una e santa, perché legata al suo Cristo</w:t>
      </w:r>
    </w:p>
    <w:p>
      <w:pPr>
        <w:pStyle w:val="Normale"/>
        <w:ind w:right="566" w:hanging="0"/>
        <w:jc w:val="both"/>
        <w:rPr>
          <w:rFonts w:cs="Arial"/>
        </w:rPr>
      </w:pPr>
      <w:r>
        <w:rPr>
          <w:rFonts w:cs="Arial"/>
        </w:rPr>
        <w:t>L’unità della Chiesa e la sua santità vengono dall’essere in stretto legame con Cristo. Lo ricorda bene la seconda lettura, mettendo a fuoco un problema che surriscaldava gli animi a Corinto.</w:t>
      </w:r>
    </w:p>
    <w:p>
      <w:pPr>
        <w:pStyle w:val="Normal"/>
        <w:ind w:right="566" w:hanging="0"/>
        <w:jc w:val="both"/>
        <w:rPr/>
      </w:pPr>
      <w:r>
        <w:rPr/>
        <w:tab/>
        <w:t xml:space="preserve">Il brano liturgico si compone di una iniziale esortazione all'unità, lasciando intravedere dove si annida la difficoltà (v. 10), dello </w:t>
      </w:r>
      <w:r>
        <w:rPr>
          <w:i/>
        </w:rPr>
        <w:t>status quaestionis</w:t>
      </w:r>
      <w:r>
        <w:rPr/>
        <w:t xml:space="preserve"> che presenta sinteticamente la situazione (vv. 11-12) e, sotto forma di un duplice interrogativo retorico, l'abbozzo di soluzione del problema, invocando l'unità nel Cristo crocifisso (v. 13). Saltando alcuni riferimenti personali a membri della comunità di Corinto, il nostro brano si conclude con il riferimento sapienza-croce (v. 17); in verità il versetto apre la nuova sezione che tratta della vera sapienza cristiana.</w:t>
      </w:r>
    </w:p>
    <w:p>
      <w:pPr>
        <w:pStyle w:val="Normale"/>
        <w:ind w:right="566" w:firstLine="708"/>
        <w:jc w:val="both"/>
        <w:rPr>
          <w:rFonts w:cs="Arial"/>
        </w:rPr>
      </w:pPr>
      <w:r>
        <w:rPr>
          <w:rFonts w:cs="Arial"/>
        </w:rPr>
        <w:t>Un vistoso «esorto» apre la nuova sezione, conferendole una manifesta intonazione esortativa. Il tono di Paolo si fa accorato perché la «comunione» sembra seriamente compromessa da una comunità lacerata e rissosa.</w:t>
      </w:r>
    </w:p>
    <w:p>
      <w:pPr>
        <w:pStyle w:val="Normale"/>
        <w:ind w:right="566" w:firstLine="708"/>
        <w:jc w:val="both"/>
        <w:rPr>
          <w:rFonts w:cs="Arial"/>
        </w:rPr>
      </w:pPr>
      <w:r>
        <w:rPr>
          <w:rFonts w:cs="Arial"/>
        </w:rPr>
        <w:t>L'intervento dell'Apostolo è serio, senza sconfinare nella durezza. Egli si rivolge a dei «fratelli», un appellativo che indica la condivisione della stessa fede più che la semplice appartenenza ad un medesimo gruppo. L'esortazione, poi, è fatta «per il nome del Signore nostro Gesù Cristo», cioè nella sua stessa persona, essendo il «nome» un modo abituale per indicare la persona stessa.</w:t>
      </w:r>
    </w:p>
    <w:p>
      <w:pPr>
        <w:pStyle w:val="Normale"/>
        <w:ind w:right="566" w:firstLine="708"/>
        <w:jc w:val="both"/>
        <w:rPr/>
      </w:pPr>
      <w:r>
        <w:rPr>
          <w:rFonts w:cs="Arial"/>
        </w:rPr>
        <w:t xml:space="preserve">Paolo esorta a ritrovare l'unità della parola, frutto di un comune sentire. Se la situazione è grave, non si può ancora dire che sia precipitata, anche se si parla di «divisioni», espresse in greco con </w:t>
      </w:r>
      <w:r>
        <w:rPr>
          <w:rFonts w:cs="Arial"/>
          <w:i/>
        </w:rPr>
        <w:t>schismata</w:t>
      </w:r>
      <w:r>
        <w:rPr>
          <w:rFonts w:cs="Arial"/>
        </w:rPr>
        <w:t>, che richiama l'italiano «scisma». Occorre riportare le menti e gli animi alla loro condizione originale, quella dell'intesa. L'unità, sembra suggerire Paolo, viene da un comune sentire, non da una forza aggregante esterna, come potrebbe essere l'autorità.</w:t>
      </w:r>
    </w:p>
    <w:p>
      <w:pPr>
        <w:pStyle w:val="Normale"/>
        <w:ind w:right="566" w:hanging="0"/>
        <w:jc w:val="both"/>
        <w:rPr>
          <w:rFonts w:cs="Arial"/>
        </w:rPr>
      </w:pPr>
      <w:r>
        <w:rPr>
          <w:rFonts w:cs="Arial"/>
        </w:rPr>
        <w:tab/>
        <w:t>Paolo ha ricevuto informazioni non ufficiali. La situazione a Corinto gli è presentata attraverso la famiglia di Cloe. Costei era una donna cristiana possidente di cui non sappiamo nulla al di fuori di questa scarna indicazione. Il problema è dato dalle «contese», espressione che indica una lacerazione della comunità, e si visibilizza in una frastagliata e contrastante appartenenza. «Io sono di» esprime un'appartenenza ad un gruppo che significa automaticamente separazione dall'altro. Quattro sono i gruppi elencati: quello di Paolo, quello di Apollo, quello di Cefa e quello di Cristo. Non sono certo queste persone che creano la divisione, ma un loro uso strumentale da parte di alcuni cristiani di Corinto.</w:t>
      </w:r>
    </w:p>
    <w:p>
      <w:pPr>
        <w:pStyle w:val="Normale"/>
        <w:ind w:right="566" w:firstLine="708"/>
        <w:jc w:val="both"/>
        <w:rPr/>
      </w:pPr>
      <w:r>
        <w:rPr>
          <w:rFonts w:cs="Arial"/>
        </w:rPr>
        <w:t>Il partito di Paolo è quello più facile da spiegare, data la lunga permanenza dell’Apostolo in città: circa diciotto mesi.</w:t>
      </w:r>
    </w:p>
    <w:p>
      <w:pPr>
        <w:pStyle w:val="Normale"/>
        <w:ind w:right="566" w:firstLine="708"/>
        <w:jc w:val="both"/>
        <w:rPr/>
      </w:pPr>
      <w:r>
        <w:rPr>
          <w:rFonts w:cs="Arial"/>
        </w:rPr>
        <w:t>Apollo è con tutta probabilità quel dotto alessandrino di cui parla At 18,24. Egli, dopo aver avuto istruzioni da Aquila e Priscilla, visitò Corinto (At 18,27-19,1). Dotato di profonda cultura e di brillante eloquenza, guadagnò un gruppo di persone, forse quelle più attente all'aspetto formale. Devono essere state proprio loro a creare un'antitesi tra la forbita esposizione di Apollo e la dimessa presentazion di Paolo che si limita ad un annuncio disadorno nei contorni (cf 2Cor 11,6; 10,10), non certo nella sostanza. Tra Apollo e Paolo non esisteva nessun contrasto, anzi, Paolo lo presenta come suo collega (cf 3,6-9). La divisione, quindi, non è favorita dai due missionari.</w:t>
      </w:r>
    </w:p>
    <w:p>
      <w:pPr>
        <w:pStyle w:val="Normale"/>
        <w:ind w:right="566" w:firstLine="708"/>
        <w:jc w:val="both"/>
        <w:rPr>
          <w:rFonts w:cs="Arial"/>
        </w:rPr>
      </w:pPr>
      <w:r>
        <w:rPr>
          <w:rFonts w:cs="Arial"/>
        </w:rPr>
        <w:t>Il partito di Cefa, nome aramaico di Pietro, potrebbe spiegarsi con una presenza dell'apostolo in città. È probabile, ma non certo, che anche Pietro avesse visitato Corinto. Anche nell'ipotesi contraria, il richiamo a Pietro si spiegherebbe con un riferimento al capo degli apostoli, a colui che missionava tra i giudei della diaspora. E a Corinto non mancavano i giudei.</w:t>
      </w:r>
    </w:p>
    <w:p>
      <w:pPr>
        <w:pStyle w:val="Normale"/>
        <w:ind w:right="566" w:firstLine="708"/>
        <w:jc w:val="both"/>
        <w:rPr/>
      </w:pPr>
      <w:r>
        <w:rPr>
          <w:rFonts w:cs="Arial"/>
        </w:rPr>
        <w:t>Più problematico parlare del partito di Cristo. Non sembra pertinente leggervi una nota ironica di Paolo. Può darsi che qualcuno abbia voluto rifarsi a Cristo per superare ogni mediazione umana. O, più semplicemente, legarsi a Cristo, pensato semplicemente come un maestro sapienziale, piuttosto che come il Signore crocifisso e risorto. Comunque si debba intendere, si tratta di una scappatoia non praticabile. Paolo la blocca indicando la vera natura di Cristo e la sua insostituibile funzione all'interno della comunità. Quanto sia insensato riferirsi ad una persona che non sia Cristo, e il Cristo pasquale, lo conferma Paolo nei vv. 13-17.</w:t>
      </w:r>
    </w:p>
    <w:p>
      <w:pPr>
        <w:pStyle w:val="Normale"/>
        <w:ind w:right="566" w:firstLine="708"/>
        <w:jc w:val="both"/>
        <w:rPr>
          <w:rFonts w:cs="Arial"/>
        </w:rPr>
      </w:pPr>
      <w:r>
        <w:rPr>
          <w:rFonts w:cs="Arial"/>
        </w:rPr>
        <w:t>Una duplice domanda retorica apre l'argomentazione paolina. L'autentico legame a Cristo postula un'unità che viene da Cristo stesso. Lui e non Paolo o qualunque altro personaggio, è stato crocifisso per la comunità. Il richiamo alla crocifissione serve a rappresentare in tutta la sua dura storicità un atto supremo di amore. Giovanni lo ricorderà così: «Nessuno ha un amore più grande di questo: dare la vita per i propri amici» (Gv 15,13). Da quel supremo atto di amore viene il battesimo che lega la persona a Cristo. Paolo si cita per ridicolizzare la posizione di coloro che vogliono rifarsi a lui: certamente nessuno è stato battezzato nel suo nome. Tutti sono stati battezzati in Cristo.</w:t>
      </w:r>
    </w:p>
    <w:p>
      <w:pPr>
        <w:pStyle w:val="Normal"/>
        <w:ind w:right="566" w:hanging="0"/>
        <w:jc w:val="both"/>
        <w:rPr/>
      </w:pPr>
      <w:r>
        <w:rPr/>
        <w:t xml:space="preserve">Il v. 17 chiude il pensiero precedente e apre quello successivo. Paolo rivendica la sua missione di apostolo del vangelo e non di battezzatore. Lo dice con forza, rifacendosi allo stesso Cristo: «Cristo infatti non mi ha mandato a battezzare, ma a predicare il vangelo (= evangelizzare)». L'amministrazione dei sacramenti può essere svolta da altri; ma lui deve parlare, annunciare l'esperienza del Risorto fatta sulla via di Damasco. La risurrezione viene dopo che Gesù ha fatto il dono di sé in croce, sfidando la logica del mondo e scandalizzando le aspettative dei giudei. La sapienza umana qui si incaglia e si frantuma. La sapienza di Dio ha disposto invece le cose in modo tale che l'accesso a Cristo passi solo per il mistero pasquale, fatto di morte e di risurrezione. </w:t>
      </w:r>
    </w:p>
    <w:p>
      <w:pPr>
        <w:pStyle w:val="Normale"/>
        <w:ind w:right="566" w:firstLine="708"/>
        <w:jc w:val="both"/>
        <w:rPr/>
      </w:pPr>
      <w:r>
        <w:rPr>
          <w:rFonts w:cs="Arial"/>
        </w:rPr>
        <w:t>L'annuncio del vangelo viene fatto con linguaggio scarno e disadorno, alieno dalla ricercatezza che può appagare l'orecchio, ma che può distogliere dal cuore del messaggio, che è la croce di Cristo. Sono comparsi i termini antitetici «sapienza» e «croce» che animeranno la prossima sezione.</w:t>
      </w:r>
    </w:p>
    <w:p>
      <w:pPr>
        <w:pStyle w:val="Normal"/>
        <w:ind w:right="566" w:hanging="0"/>
        <w:jc w:val="both"/>
        <w:rPr/>
      </w:pPr>
      <w:r>
        <w:rPr/>
        <w:tab/>
        <w:t>Paolo punta direttamente a Cristo e da Lui viene tutta la realtà nuova. In Lui c'è la convergenza di tutti gli uomini perché con la sua morte ha riunito coloro che erano dispersi. Beghe pseudoteologiche e richiami di appartenenza che lacerano l'unità, sono un attentato a Cristo, prima ancora che alla concordia della comunità.</w:t>
      </w:r>
    </w:p>
    <w:p>
      <w:pPr>
        <w:pStyle w:val="Normal"/>
        <w:ind w:right="566" w:hanging="0"/>
        <w:jc w:val="both"/>
        <w:rPr/>
      </w:pPr>
      <w:r>
        <w:rPr/>
      </w:r>
      <w:r>
        <w:br w:type="page"/>
      </w:r>
    </w:p>
    <w:p>
      <w:pPr>
        <w:pStyle w:val="TextBody"/>
        <w:rPr>
          <w:b/>
          <w:b/>
        </w:rPr>
      </w:pPr>
      <w:r>
        <w:rPr>
          <w:b/>
        </w:rPr>
        <w:t>QUARTA DOMENICA T.O.</w:t>
      </w:r>
    </w:p>
    <w:p>
      <w:pPr>
        <w:pStyle w:val="TextBody"/>
        <w:rPr>
          <w:b/>
          <w:b/>
        </w:rPr>
      </w:pPr>
      <w:r>
        <w:rPr>
          <w:b/>
        </w:rPr>
        <w:t>Sofonia 2,3; 3,12-13</w:t>
      </w:r>
    </w:p>
    <w:p>
      <w:pPr>
        <w:pStyle w:val="TextBody"/>
        <w:rPr>
          <w:b/>
          <w:b/>
        </w:rPr>
      </w:pPr>
      <w:r>
        <w:rPr>
          <w:b/>
        </w:rPr>
        <w:t>1 Corinti 1,26-31</w:t>
      </w:r>
    </w:p>
    <w:p>
      <w:pPr>
        <w:pStyle w:val="TextBody"/>
        <w:rPr>
          <w:b/>
          <w:b/>
        </w:rPr>
      </w:pPr>
      <w:r>
        <w:rPr>
          <w:b/>
        </w:rPr>
        <w:t>Matteo 5,1-1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nterpretare i testi: Amara illusione o carezzevole realtà?</w:t>
      </w:r>
    </w:p>
    <w:p>
      <w:pPr>
        <w:pStyle w:val="TextBody"/>
        <w:rPr/>
      </w:pPr>
      <w:r>
        <w:rPr/>
        <w:t xml:space="preserve">Per un </w:t>
      </w:r>
      <w:r>
        <w:rPr>
          <w:i/>
        </w:rPr>
        <w:t>leader</w:t>
      </w:r>
      <w:r>
        <w:rPr/>
        <w:t xml:space="preserve"> di una nuova religione che vuole conquistare la simpatia altrui e avere dei seguaci, il manifesto programmatico delle beatitudini sembra, a prima vista, un'assurdità. Ascoltare questa litania caratterizzata dall'iniziale «Beati» può suscitare sentimenti contrastanti, perfino opposti: dal serafico piacere di sentirsi accarezzati dalla felicità, al disgusto per la presa in giro di parole che stravolgono la realtà.</w:t>
      </w:r>
    </w:p>
    <w:p>
      <w:pPr>
        <w:pStyle w:val="TextBody"/>
        <w:ind w:firstLine="708"/>
        <w:rPr/>
      </w:pPr>
      <w:r>
        <w:rPr/>
        <w:t>La promessa di beatitudine o di felicità giunge da tutte le parti e ognuno sbandiera la propria ricetta miracolosa. C'è chi invita a godere la vita, spremendola al massimo, perché essa è breve e sfuggevole: godere il corpo, la tavola, il letto, il gioco, la lettura, la natura, la ricerca, la scoperta, insomma, una specie di insaziabile</w:t>
      </w:r>
      <w:r>
        <w:rPr>
          <w:i/>
        </w:rPr>
        <w:t xml:space="preserve"> carpe diem. </w:t>
      </w:r>
      <w:r>
        <w:rPr/>
        <w:t>C'è chi, sul versante opposto, ritiene che il desiderio sia la macchina infernale del dolore. Da qui la necessità di controllare il potenziale del desiderio, fino a ridurlo al minimo e neutralizzarlo. C'è chi pensa che la felicità venga dalla distruzione dell'arsenale che la combatte, quindi propugna una lotta contro la malattia, la sofferenza, l'emarginazione, la povertà. C'è chi giudica con pessimismo la realtà e ritiene che nulla possa assicurare una vera e stabile felicità, perché l'uomo è schiacciato dalla sofferenza fisica e morale; non c'è che rassegnarsi ad una situazione senza uscita. C'è chi si rifugia nel sogno, sfuggendo a questa valle di lacrime, e addita un paradiso perduto, vivendo nell'illusione di poterlo un giorno ritrovare, fosse anche solo dopo la morte. Anche costui è un rassegnato che, anziché essere "preagonico" come il tipo precedente, è tenuto in vita dalla macchina artificiale dell'illusione.</w:t>
      </w:r>
    </w:p>
    <w:p>
      <w:pPr>
        <w:pStyle w:val="TextBody"/>
        <w:ind w:firstLine="708"/>
        <w:rPr/>
      </w:pPr>
      <w:r>
        <w:rPr/>
        <w:t>È solo un campionario delle molteplici possibilità di definire la felicità. Esso denota, oltre alla fragilità di ogni proposta, il bisogno comune di ricercare un'indicazione per uno stato permanente e pieno di benessere. La caccia al tesoro continua…</w:t>
      </w:r>
    </w:p>
    <w:p>
      <w:pPr>
        <w:pStyle w:val="TextBody"/>
        <w:ind w:firstLine="708"/>
        <w:rPr/>
      </w:pPr>
      <w:r>
        <w:rPr/>
        <w:t>Gesù non si sottrae al compito di offrire una sua ricetta, perché sa bene che il desidero di felicità è radicato in ogni uomo e appartiene ai suoi bisogni fondamentali come l'aria, l'acqua, il cibo, la casa, gli amici. Diciamo subito che la proposta evangelica è, a prima vista, azzardata, apparentemente illogica e utopica. Invece, a suo favore giocano due ragioni di concretezza. La prima consiste nell'esperienza diretta di Gesù: egli proclama quello che vive; la seconda viene dal tempo: duemila anni di storia del Vangelo non ha annebbiato il valore di questa pagina che ha trovato nei secoli non solo dei convinti assertori, ma anche degli entusiasti realizzatori. La storia documenta il successo della ricetta proposta.</w:t>
      </w:r>
    </w:p>
    <w:p>
      <w:pPr>
        <w:pStyle w:val="TextBody"/>
        <w:rPr/>
      </w:pPr>
      <w:r>
        <w:rPr/>
        <w:tab/>
        <w:t>La prima lettura ha una sua apertura alla felicità, mostrando che Dio si fa trovare dai semplici e dagli umili, uomini che non si sentono autosufficienti.</w:t>
      </w:r>
    </w:p>
    <w:p>
      <w:pPr>
        <w:pStyle w:val="TextBody"/>
        <w:rPr/>
      </w:pPr>
      <w:r>
        <w:rPr/>
        <w:tab/>
        <w:t>Pure la seconda lettura, ribaltando parametri comuni, ricorda che la sapienza non viene da nobili natali, dalla cultura che si autocompiace. Ciò che vale è il riferimento a Cristo morto e risorto. In Lui tutto prende colore e valore.</w:t>
      </w:r>
    </w:p>
    <w:p>
      <w:pPr>
        <w:pStyle w:val="TextBody"/>
        <w:rPr/>
      </w:pPr>
      <w:r>
        <w:rPr/>
      </w:r>
    </w:p>
    <w:p>
      <w:pPr>
        <w:pStyle w:val="TextBody"/>
        <w:rPr/>
      </w:pPr>
      <w:r>
        <w:rPr/>
      </w:r>
    </w:p>
    <w:p>
      <w:pPr>
        <w:pStyle w:val="TextBody"/>
        <w:rPr>
          <w:b/>
          <w:b/>
          <w:i/>
          <w:i/>
        </w:rPr>
      </w:pPr>
      <w:r>
        <w:rPr/>
        <w:t xml:space="preserve">Vangelo: </w:t>
      </w:r>
      <w:r>
        <w:rPr>
          <w:b/>
        </w:rPr>
        <w:t>Autentica ricetta di felicità</w:t>
      </w:r>
    </w:p>
    <w:p>
      <w:pPr>
        <w:pStyle w:val="TextBody"/>
        <w:rPr/>
      </w:pPr>
      <w:r>
        <w:rPr/>
        <w:t>Nel contesto del famoso discorso della montagna, anzi, come apertura del medesimo, risuonano le beatitudini. Il testo ha un vistoso parallelo in Lc 6,20-26, anche se Matteo ha una serie di 8/9 beatitudini, mentre Luca correda le 4 beatitudini con il loro contrario, introdotto dai 4 «guai a voi».</w:t>
      </w:r>
    </w:p>
    <w:p>
      <w:pPr>
        <w:pStyle w:val="TextBody"/>
        <w:ind w:firstLine="708"/>
        <w:rPr/>
      </w:pPr>
      <w:r>
        <w:rPr/>
        <w:t>Matteo ripete per 9 volte «beati». A ben guardare, gli ultimi due trattano lo stesso argomento e quindi vanno letti insieme. Possiamo allora dire, con la migliore tradizione attestata già da sant'Ambrogio e da san Girolamo, che le beatitudini sono 8. Esse presentano una costruzione analoga: iniziano tutte con un «beati» seguito dal soggetto («beati i poveri, gli afflitti, i miti») e quindi si dà la motivazione, introdotta da «perché». Solo la prima e l'ottava hanno la motivazione al presente, tutte le altre al futuro.</w:t>
      </w:r>
    </w:p>
    <w:p>
      <w:pPr>
        <w:pStyle w:val="TextBody"/>
        <w:ind w:firstLine="708"/>
        <w:rPr/>
      </w:pPr>
      <w:r>
        <w:rPr/>
        <w:t>Le beatitudini sono precedute dai vv. 1-2 che le preparano, fornendo alcuni particolari. È indicato in modo approssimativo il luogo dove Gesù pronuncia il suo discorso: egli sale sulla «montagna». Da qui il nome "discorso della montagna" (o "monte"), a differenza di Luca che lo ambienta in pianura. Il particolare di Gesù «seduto» conferisce solennità alla scena e autorità a quanto viene proposto: è l'atteggiamento dell'autorità che legifera. Attorno a lui stanno i discepoli e «le folle». Gesù ha pronunciato queste parole per tutti e le ritiene attuabili. Del resto, lui per primo le ha fatte diventare vita. Il discorso, dunque, non prevede situazioni impossibili, né è destinato a un "elitario" gruppo di perfetti, e neppure si accontenta di offrire un'etica del solo orientamento interiore. Il discorso è concreto, serio, propositivo, anche se impegnativo e decisamente "rivoluzionario".</w:t>
      </w:r>
    </w:p>
    <w:p>
      <w:pPr>
        <w:pStyle w:val="TextBody"/>
        <w:ind w:firstLine="708"/>
        <w:rPr/>
      </w:pPr>
      <w:r>
        <w:rPr/>
        <w:t>Per motivi di spazio, ci limitiamo a presentare le prime due e l'ultima delle beatitudini.</w:t>
      </w:r>
    </w:p>
    <w:p>
      <w:pPr>
        <w:pStyle w:val="TextBody"/>
        <w:ind w:firstLine="708"/>
        <w:rPr/>
      </w:pPr>
      <w:r>
        <w:rPr/>
      </w:r>
    </w:p>
    <w:p>
      <w:pPr>
        <w:pStyle w:val="TextBody"/>
        <w:rPr>
          <w:i/>
          <w:i/>
        </w:rPr>
      </w:pPr>
      <w:r>
        <w:rPr>
          <w:i/>
        </w:rPr>
        <w:t>Beati i poveri in spirito, perché di essi è il regno dei cieli</w:t>
      </w:r>
    </w:p>
    <w:p>
      <w:pPr>
        <w:pStyle w:val="TextBody"/>
        <w:rPr/>
      </w:pPr>
      <w:r>
        <w:rPr/>
        <w:t xml:space="preserve">Il primo annuncio di felicità riguarda i poveri. Si capisce fin dall'inizio lo </w:t>
      </w:r>
      <w:r>
        <w:rPr>
          <w:i/>
        </w:rPr>
        <w:t>choc</w:t>
      </w:r>
      <w:r>
        <w:rPr/>
        <w:t xml:space="preserve"> per il lettore. Un primo aiuto per una retta comprensione viene dalla specificazione «poveri in spirito» che Matteo ha in proprio, rispetto a Luca. La specificazione impedisce una piatta identificazione tra "povertà" e "mancanza di mezzi". La povertà economica ha tante cause, perfino quella di essere frutto di vizio, di indolenza o di altra colpevole responsabilità personale. Bisogna evitare di considerare la povertà solo come limitazione economica.</w:t>
      </w:r>
    </w:p>
    <w:p>
      <w:pPr>
        <w:pStyle w:val="TextBody"/>
        <w:ind w:firstLine="708"/>
        <w:rPr/>
      </w:pPr>
      <w:r>
        <w:rPr/>
        <w:t>Il povero in senso biblico è colui che si svuota di se stesso e della presunzione di costruire la sua vita in modo autonomo per lasciare sempre più spazio e interesse a Dio. Povero finisce per identificarsi con umile (cf prima lettura), uno non raggomitolato su se stesso, perché aperto a Dio e agli altri. Chi si libera di se stesso per aprirsi ai progetti divini, trova la pienezza della ricchezza che è il «regno dei cieli». Questa espressione, cara all'evangelista Matteo, indica la presenza di Dio nella storia dell'umanità e del singolo uomo. Il povero non è dunque un miserabile, né un rinunciatario, ma una persona che fa affidamento su Dio. E Dio diventa la sua ricchezza. Potremmo tradurre liberamente la frase così: "Felici veramente coloro che sono ricchi di Dio, perché avranno tutto". E per essere ricchi di Lui, devono lasciargli spazio e tempo. Da qui viene il senso vero di povertà.</w:t>
      </w:r>
    </w:p>
    <w:p>
      <w:pPr>
        <w:pStyle w:val="TextBody"/>
        <w:ind w:firstLine="708"/>
        <w:rPr/>
      </w:pPr>
      <w:r>
        <w:rPr/>
        <w:t>Questa beatitudine è la prima non solo perché apre la serie, ma anche e soprattutto perché contiene in qualche modo tutte le altre che ne sono una sorta di specificazione. Vale per la prima beatitudine il discorso che si fa per il primo comandamento, quello dell'amore a Dio, che è riassuntivo di tutti gli altri. Il secondo poi gli è simile, nel senso che gli sta strettamente e indissolubilmente unito. In questo duplice comandamento stanno «tutta la legge e i profeti». Così nella prima beatitudine sono un po' raccolte e significate tutte le altre.</w:t>
      </w:r>
    </w:p>
    <w:p>
      <w:pPr>
        <w:pStyle w:val="TextBody"/>
        <w:ind w:firstLine="708"/>
        <w:rPr/>
      </w:pPr>
      <w:r>
        <w:rPr/>
        <w:t>La difficoltà ad aggrapparsi unicamente a un Dio invisibile spinge a riempire la vita di cose. La smania di possedere è la macchina infernale che avvinghia le persone, centrifugandole con l'illusione che "più cose" equivale a "più felicità". Storditi da questa droga, si dimentica il valore delle persone e il valore di Dio. La povertà qui richiesta è l'esigenza a ritrovare il primato di Dio nella propria vita, fonte di autentica sapienza (cf seconda lettura) e di vera felicità.</w:t>
      </w:r>
    </w:p>
    <w:p>
      <w:pPr>
        <w:pStyle w:val="TextBody"/>
        <w:ind w:firstLine="708"/>
        <w:rPr/>
      </w:pPr>
      <w:r>
        <w:rPr/>
        <w:t xml:space="preserve">Gesù rivendica per se stesso il primato di Dio. Il suo amore per il Padre ha sempre orientato e determinato la sua vita. Tante persone, nel corso dei secoli, gli hanno creduto e sono divenute il più convincente </w:t>
      </w:r>
      <w:r>
        <w:rPr>
          <w:i/>
        </w:rPr>
        <w:t>testimonial</w:t>
      </w:r>
      <w:r>
        <w:rPr/>
        <w:t xml:space="preserve"> della felicità.</w:t>
      </w:r>
    </w:p>
    <w:p>
      <w:pPr>
        <w:pStyle w:val="TextBody"/>
        <w:rPr/>
      </w:pPr>
      <w:r>
        <w:rPr/>
      </w:r>
    </w:p>
    <w:p>
      <w:pPr>
        <w:pStyle w:val="TextBody"/>
        <w:rPr>
          <w:i/>
          <w:i/>
        </w:rPr>
      </w:pPr>
      <w:r>
        <w:rPr>
          <w:i/>
        </w:rPr>
        <w:t>Beati gli afflitti, perché saranno consolati</w:t>
      </w:r>
    </w:p>
    <w:p>
      <w:pPr>
        <w:pStyle w:val="TextBody"/>
        <w:rPr/>
      </w:pPr>
      <w:r>
        <w:rPr/>
        <w:t>L'afflizione è un lacerante dolore che rode interiormente. Si potrebbe tradurre anche «coloro che piangono». La parola denota la gravità della situazione, anche se mancano dettagli per identificare la causa. Un richiamo potrebbe essere a Is 61,2-3 dove ci si rivolge agli afflitti di Sion, scoraggiati perché la salvezza non si attua. Sono persone che piangono sulla rovina di Gerusalemme e di tutto il popolo.</w:t>
      </w:r>
    </w:p>
    <w:p>
      <w:pPr>
        <w:pStyle w:val="TextBody"/>
        <w:ind w:firstLine="708"/>
        <w:rPr/>
      </w:pPr>
      <w:r>
        <w:rPr/>
        <w:t>Al di là di ogni possibile identificazione, ravvisiamo in questo gruppo tutti i veri discepoli di Cristo che hanno a cuore i problemi del Regno e che soffrono per una chiesa non santa come dovrebbe, divisa e lacerata. Ma soffrono e piangono soprattutto per i loro peccati che rallentano, o impediscono, un rinnovamento profondo.</w:t>
      </w:r>
    </w:p>
    <w:p>
      <w:pPr>
        <w:pStyle w:val="TextBody"/>
        <w:ind w:firstLine="708"/>
        <w:rPr/>
      </w:pPr>
      <w:r>
        <w:rPr/>
        <w:t>In tale situazione solo Dio può apportare la novità. Dio non compare esplicitamente nella frase, ma lo si trova facilmente se si fa attenzione a ciò che gi studiosi chiamano "passivo divino". Che cos'è? È un espediente per evitare di pronunciare il nome di Dio. Tutti sappiamo che gli Ebrei nutrono per Dio un rispetto altissimo che si manifesta anche nel non pronunciare mai il suo nome. Un mezzo per evitarlo, come nel nostro caso, è quello di trasformare in passiva la frase che ha Dio per soggetto (esempio: da «Dio ha fatto…» a «è stato fatto»). Tenuto presente questo, la motivazione della beatitudine suona «Dio li consolerà». Dio è il grande consolatore. Lo fu con il suo popolo attraverso la parola dei profeti, lo è soprattutto in Gesù Cristo e nel suo Spirito, chiamato, tra l'altro, "Consolatore".</w:t>
      </w:r>
    </w:p>
    <w:p>
      <w:pPr>
        <w:pStyle w:val="TextBody"/>
        <w:ind w:firstLine="708"/>
        <w:rPr/>
      </w:pPr>
      <w:r>
        <w:rPr/>
        <w:t>Il tempo è al futuro - «saranno consolati» - perché solo nell'eternità beata ci sarà consolazione piena e definitiva. Nel frattempo, Dio chiede agli uomini di impegnarsi ad essere loro i segni concreti della sua consolazione nell'oggi. Come lo è stato Paolo che scrive alla comunità di Corinto: «Sia benedetto Dio, Padre del Signore nostro Gesù Cristo, Padre misericordioso e Dio di ogni consolazione! Egli ci consola in ogni nostra tribolazione perché possiamo anche noi consolare quelli che si trovano in ogni genere di afflizione con la consolazione con cui noi stessi siamo consolati da Dio» (2Cor 1,3-4).</w:t>
      </w:r>
    </w:p>
    <w:p>
      <w:pPr>
        <w:pStyle w:val="TextBody"/>
        <w:ind w:firstLine="708"/>
        <w:rPr/>
      </w:pPr>
      <w:r>
        <w:rPr/>
      </w:r>
    </w:p>
    <w:p>
      <w:pPr>
        <w:pStyle w:val="TextBody"/>
        <w:rPr>
          <w:i/>
          <w:i/>
        </w:rPr>
      </w:pPr>
      <w:r>
        <w:rPr>
          <w:i/>
        </w:rPr>
        <w:t>Beati i perseguitati per causa della giustizia, perché di essi è il regno dei cieli</w:t>
      </w:r>
    </w:p>
    <w:p>
      <w:pPr>
        <w:pStyle w:val="TextBody"/>
        <w:rPr/>
      </w:pPr>
      <w:r>
        <w:rPr/>
        <w:t>L'ottava e ultima beatitudine ha una prima formulazione simile alle precedenti (v. 10), poi è dotata di una espansione che ne illustra ulteriormente il senso (vv. 11-12). Che si tratti di un'espansione, e non della nona beatitudine, lo si capisce sia dal contenuto, identico a quello della precedente, sia dalla formulazione inusitata con la presenza del «voi», tipico del discorso diretto.</w:t>
      </w:r>
    </w:p>
    <w:p>
      <w:pPr>
        <w:pStyle w:val="TextBody"/>
        <w:ind w:firstLine="708"/>
        <w:rPr/>
      </w:pPr>
      <w:r>
        <w:rPr/>
        <w:t>Soggetto di questo nuovo aspetto della felicità sono coloro che «sono perseguitati per la giustizia». La giustizia era già comparsa nella quarta beatitudine, dove si parlava di coloro che avevano fame e sete di giustizia (= volontà di Dio). Ora si prolunga il tema, con una variante. Se prima era la ricerca della volontà di Dio che interessava, ora importa la resistenza in questa stessa volontà, quando la situazione si fa difficile e umanamente insopportabile.</w:t>
      </w:r>
    </w:p>
    <w:p>
      <w:pPr>
        <w:pStyle w:val="TextBody"/>
        <w:ind w:firstLine="708"/>
        <w:rPr/>
      </w:pPr>
      <w:r>
        <w:rPr/>
        <w:t>Significa che qualcuno ha vantaggio a scardinare il nostro rapporto con Dio, azzerandolo o "rendendolo innocuo" come lo è per certi cristiani "all'acqua di rose". Insomma, cristiani sì, però senza troppo impegno, e solo quando la voglia e il tempo lo permettono. Gesù non elude né sorvola le reali difficoltà che comporta la scelta cristiana. Una seria adesione al Vangelo richiede coraggio e qualche volta perfino eroismo. Anche in questo sta "perfetta letizia".</w:t>
      </w:r>
    </w:p>
    <w:p>
      <w:pPr>
        <w:pStyle w:val="TextBody"/>
        <w:ind w:firstLine="708"/>
        <w:rPr/>
      </w:pPr>
      <w:r>
        <w:rPr/>
        <w:t>Che cosa significhi essere perseguitati per la giustizia è in modo solare illustrato dall'espansione: «Beati voi quando vi insulteranno, vi perseguiteranno e diranno, mentendo, ogni sorta di male contro di voi per causa mia» (v. 11). Aderire a Cristo (= «giustizia» o «per causa mia») ha sempre comportato nella storia bimillenaria della Chiesa alcune difficoltà. Queste assumono toni e colori diversi secondo i luoghi e le circostanze. Può essere l'opposizione violenta contro i cristiani dei primi secoli - come pure del ventesimo secolo - con il risultato di numerosi martiri, può essere il dileggio o la beffa nei confronti della religione considerata un sottoprodotto dell'umanità o un elemento di cultura primitiva, può essere l'indifferenza di chi non ha alcun interesse per Cristo e per la sua comunità, può essere il discredito di valori evangelici. Insomma, esistono diverse modalità in cui il cristiano può sperimentare la beatitudine quando è chiamato a testimoniare la propria fedeltà a Cristo e il suo amore a Lui, attraverso scelte impegnative o addirittura di frontiera.</w:t>
      </w:r>
    </w:p>
    <w:p>
      <w:pPr>
        <w:pStyle w:val="TextBody"/>
        <w:ind w:firstLine="708"/>
        <w:rPr/>
      </w:pPr>
      <w:r>
        <w:rPr/>
        <w:t>Gesù ha vissuto per primo questa beatitudine, dimostrando e insegnando una fedeltà a tutta prova. Per amore al Padre e agli uomini è andato fino in fondo, bevendo il calice che il Padre gli aveva preparato (cf Mt 20,22). I cristiani sono felici se sanno imitarlo nella piena dedizione, senza indietreggiare quando la prova si fa incalzante e la "croce" pesante. Gesù lo aveva detto ai discepoli quando li preparava per la missione: «Ecco: vi mando come pecore in mezzo ai lupi; siate dunque prudenti come i serpenti e semplici come le colombe. State in guardia dalla gente, perché vi consegneranno ai tribunali e vi flagelleranno nelle loro sinagoghe; e sarete condotti davanti a governatori e re per causa mia, per dare testimonianza a loro e ai pagani. Ma quando vi consegneranno, non preoccupatevi di come o che cosa direte, perché vi sarà dato in quell'ora ciò che dovrete dire. Infatti non siete voi a parlare, ma è lo Spirito del Padre vostro che parla in voi» (Mt 10,16-20).</w:t>
      </w:r>
    </w:p>
    <w:p>
      <w:pPr>
        <w:pStyle w:val="TextBody"/>
        <w:ind w:firstLine="708"/>
        <w:rPr/>
      </w:pPr>
      <w:r>
        <w:rPr/>
        <w:t>La veridicità di tale affermazione è stata provata più volte. Sperimentare Dio come amore presente e come forza che fa affrontare perfino torture disumane è storia della Chiesa di tutti i secoli.</w:t>
      </w:r>
    </w:p>
    <w:p>
      <w:pPr>
        <w:pStyle w:val="TextBody"/>
        <w:ind w:firstLine="708"/>
        <w:rPr/>
      </w:pPr>
      <w:r>
        <w:rPr/>
        <w:t>Al v. 12 compare per la prima volta nel vocabolario di Matteo il termine «ricompensa». E si tratta di una ricompensa «grande», che potremmo anche considerare «grandissima», dato che essa è «nei cieli». Si comprende il valore della felicità qui indicata e di tutto il discorso sulle beatitudini, quando si fa attenzione, come si è cercato di fare nel breve commento, che tutto è orientato verso Dio, presente nel tempo e nella storia, meta ultima e definitiva di ogni uomo. È Lui, Padre, Figlio e Spirito Santo la ricompensa, meta e radice di ogni felicità.</w:t>
      </w:r>
    </w:p>
    <w:p>
      <w:pPr>
        <w:pStyle w:val="TextBody"/>
        <w:rPr/>
      </w:pPr>
      <w:r>
        <w:rPr/>
      </w:r>
    </w:p>
    <w:p>
      <w:pPr>
        <w:pStyle w:val="TextBody"/>
        <w:rPr/>
      </w:pPr>
      <w:r>
        <w:rPr/>
      </w:r>
    </w:p>
    <w:p>
      <w:pPr>
        <w:pStyle w:val="TextBody"/>
        <w:rPr>
          <w:b/>
          <w:b/>
          <w:i/>
          <w:i/>
        </w:rPr>
      </w:pPr>
      <w:r>
        <w:rPr/>
        <w:t xml:space="preserve">Prima lettura: </w:t>
      </w:r>
      <w:r>
        <w:rPr>
          <w:b/>
        </w:rPr>
        <w:t>Un’apertura alla felicità</w:t>
      </w:r>
    </w:p>
    <w:p>
      <w:pPr>
        <w:pStyle w:val="TextBody"/>
        <w:rPr/>
      </w:pPr>
      <w:r>
        <w:rPr/>
        <w:t>Il profeta aveva lanciato in precedenza un discorso carico di minaccia contro i peccatori. Ora cambia registro e si rivolge "ai buoni" con un'intonazione che ben si addice al discorso delle beatitudini che caratterizza l'odierna liturgia della Parola.</w:t>
      </w:r>
    </w:p>
    <w:p>
      <w:pPr>
        <w:pStyle w:val="TextBody"/>
        <w:ind w:firstLine="708"/>
        <w:rPr/>
      </w:pPr>
      <w:r>
        <w:rPr/>
        <w:t>L'esortazione «Cercate il Signore» è illustrata dal successivo «cercate la giustizia, cercate l'umiltà». Ciò significa: evitare dimostrazioni di potenza verso gli uomini e rinunciare a "sentirsi a posto" davanti a Dio. Se il popolo coltiva questo duplice atteggiamento, forse riesce a sfuggire la minaccia dell'esilio che gli incombe drammaticamente sul capo. "Forse", perché il profeta non vuole – né può - dare alcuna assicurazione.</w:t>
      </w:r>
    </w:p>
    <w:p>
      <w:pPr>
        <w:pStyle w:val="TextBody"/>
        <w:ind w:firstLine="708"/>
        <w:rPr/>
      </w:pPr>
      <w:r>
        <w:rPr/>
        <w:t>Può darsi che l'esilio non sia evitabile e che il popolo debba subire questa triste esperienza. Il Signore ha però pensato qualcosa di consolante. Vale soprattutto l'impegno da lui assunto, quello di lasciare «un resto», quindi una minima parte, che sia come il germoglio di un popolo nuovo con la qualifica di «umile e povero». Tali virtù hanno una connotazione soprattutto spirituale e designano gente che guarda al Signore e lo pone nella propria testa e nel proprio cuore come unico valore da cui far dipendere e su cui commisurare tutti gli altri.</w:t>
      </w:r>
    </w:p>
    <w:p>
      <w:pPr>
        <w:pStyle w:val="TextBody"/>
        <w:ind w:firstLine="708"/>
        <w:rPr/>
      </w:pPr>
      <w:r>
        <w:rPr/>
        <w:t>È aperta la strada per far passare il messaggio proposto da Gesù con le beatitudini.</w:t>
      </w:r>
    </w:p>
    <w:p>
      <w:pPr>
        <w:pStyle w:val="TextBody"/>
        <w:rPr/>
      </w:pPr>
      <w:r>
        <w:rPr/>
      </w:r>
    </w:p>
    <w:p>
      <w:pPr>
        <w:pStyle w:val="TextBody"/>
        <w:rPr/>
      </w:pPr>
      <w:r>
        <w:rPr/>
      </w:r>
    </w:p>
    <w:p>
      <w:pPr>
        <w:pStyle w:val="TextBody"/>
        <w:rPr>
          <w:b/>
          <w:b/>
          <w:i/>
          <w:i/>
        </w:rPr>
      </w:pPr>
      <w:r>
        <w:rPr/>
        <w:t xml:space="preserve">Seconda lettura: </w:t>
      </w:r>
      <w:r>
        <w:rPr>
          <w:b/>
        </w:rPr>
        <w:t>Felici perché di Cristo e con Cristo</w:t>
      </w:r>
    </w:p>
    <w:p>
      <w:pPr>
        <w:pStyle w:val="TextBody"/>
        <w:rPr/>
      </w:pPr>
      <w:r>
        <w:rPr/>
        <w:t>Alla comunità di Corinto, "gloria e dolore" dell'apostolo Paolo, viene indirizzato questo discorso sulla vera sapienza. I greci erano ammiratori e cultori della sapienza, intesa come indagine, riflessione, confronto, elaborazione sistematica del pensiero.</w:t>
      </w:r>
    </w:p>
    <w:p>
      <w:pPr>
        <w:pStyle w:val="TextBody"/>
        <w:rPr/>
      </w:pPr>
      <w:r>
        <w:rPr/>
        <w:tab/>
        <w:t>Paolo, senza disprezzare la realtà umana, la trova però limitata e soprattutto incapace di trasformare radicalmente l'uomo. Perciò propone una nuova sapienza, quella di Dio, apparentemente illogica e inefficace. Eppure "sfonda". Tale sapienza rivela la sua rivoluzionaria originalità nello scegliere «ciò che nel mondo è stolto… ignobile, disprezzato». Il riferimento è chiaramente alla croce di Cristo, come ben espresso all'inizio del capitolo successivo.</w:t>
      </w:r>
    </w:p>
    <w:p>
      <w:pPr>
        <w:pStyle w:val="TextBody"/>
        <w:rPr/>
      </w:pPr>
      <w:r>
        <w:rPr/>
        <w:tab/>
        <w:t xml:space="preserve">Del resto la stessa comunità è composta per lo più da gente semplice, illetterata, senza nobili origini. Dio non guarda al </w:t>
      </w:r>
      <w:r>
        <w:rPr>
          <w:i/>
        </w:rPr>
        <w:t>pedigree</w:t>
      </w:r>
      <w:r>
        <w:rPr/>
        <w:t xml:space="preserve"> delle persone, bensì alla loro condizione di figli, resi tali dalla morte e risurrezione di Gesù. In lui, il Crocifisso e Risorto, sta la sorgente dell'autentica nobiltà. A lui bisogna guardare, con lui bisogna stare, se ci si vuole incamminare sul sentiero della vera e fruttuosa sapienza.</w:t>
      </w:r>
    </w:p>
    <w:p>
      <w:pPr>
        <w:pStyle w:val="TextBody"/>
        <w:rPr/>
      </w:pPr>
      <w:r>
        <w:rPr/>
        <w:tab/>
        <w:t>Anche questa lettura, come la precedente, illustra e porta un buon apporto alla retta comprensione delle beatitudini. Occorre ribaltare parametri comuni e sapere che la vera felicità viene solo dall’essere di Cristo e con Cristo.</w:t>
      </w:r>
    </w:p>
    <w:p>
      <w:pPr>
        <w:pStyle w:val="TextBody"/>
        <w:rPr/>
      </w:pPr>
      <w:r>
        <w:rPr/>
      </w:r>
    </w:p>
    <w:p>
      <w:pPr>
        <w:pStyle w:val="TextBody"/>
        <w:rPr/>
      </w:pPr>
      <w:r>
        <w:rPr/>
      </w:r>
    </w:p>
    <w:p>
      <w:pPr>
        <w:pStyle w:val="TextBody"/>
        <w:rPr/>
      </w:pPr>
      <w:r>
        <w:rPr/>
      </w:r>
    </w:p>
    <w:p>
      <w:pPr>
        <w:pStyle w:val="TextBody"/>
        <w:rPr/>
      </w:pPr>
      <w:r>
        <w:rPr>
          <w:b/>
        </w:rPr>
        <w:t xml:space="preserve">Piccolo </w:t>
      </w:r>
      <w:r>
        <w:rPr>
          <w:b/>
          <w:i/>
        </w:rPr>
        <w:t>vademecum</w:t>
      </w:r>
      <w:r>
        <w:rPr>
          <w:b/>
        </w:rPr>
        <w:t xml:space="preserve"> di felicità</w:t>
      </w:r>
    </w:p>
    <w:p>
      <w:pPr>
        <w:pStyle w:val="TextBody"/>
        <w:rPr/>
      </w:pPr>
      <w:r>
        <w:rPr/>
        <w:t xml:space="preserve">La collaudata ricetta di felicità proposta da Gesù nel suo discorso inaugurale comprende alcuni ingredienti che raccogliamo in modo sintetico per abbozzare un piccolo </w:t>
      </w:r>
      <w:r>
        <w:rPr>
          <w:i/>
        </w:rPr>
        <w:t>vademecum</w:t>
      </w:r>
      <w:r>
        <w:rPr/>
        <w:t>. La felicità deve rispondere alle seguenti caratteristiche:</w:t>
      </w:r>
    </w:p>
    <w:p>
      <w:pPr>
        <w:pStyle w:val="TextBody"/>
        <w:rPr/>
      </w:pPr>
      <w:r>
        <w:rPr>
          <w:i/>
        </w:rPr>
        <w:t>Incarnata</w:t>
      </w:r>
      <w:r>
        <w:rPr/>
        <w:t>. Essa deve essere realistica, concreta, se non vuole essere scambiata per un'illusione o, peggio, per una droga. Gesù proclama le beatitudini che sono a prevalente tasso autobiografico. Prima di proclamarle, egli le vive. Infatti, la Buona novella è Cristo. Lui è il povero, il mite, il misericordioso, il portatore di pace… In lui si riscontra identità tra messaggio e messaggero, tra il dire, l'agire e l'essere. La sua forza, il segreto dell'efficacia della sua missione sta nella totale identificazione col messaggio che annuncia: egli proclama la "buona novella" non solo con quello che egli dice o fa, ma con quello che egli è.</w:t>
      </w:r>
    </w:p>
    <w:p>
      <w:pPr>
        <w:pStyle w:val="TextBody"/>
        <w:rPr/>
      </w:pPr>
      <w:r>
        <w:rPr>
          <w:i/>
        </w:rPr>
        <w:t>Complessiva e interiore</w:t>
      </w:r>
      <w:r>
        <w:rPr/>
        <w:t>. La felicità deve toccare le corde profonde dell'essere, investire tutta la persona. Una felicità solo in superficie potrebbe essere scambiata per quella del pagliaccio, obbligato per mestiere a far ridere, anche se dentro si porta un tormento. Il fatto che Gesù richiami situazioni di dolore e di emarginazione vuole indicare che la felicità non è abbarbicata al totale benessere: quando sto bene, ho una sicurezza economica e psicologica, sono rispettato e onorato, ho una buona relazione con gli altri… Se così fosse, la condanna all'infelicità sarebbe assicurata, perché tale presunta situazione è utopica: prima o poi, su un punto o su un altro, si incrina e si guasta.</w:t>
      </w:r>
    </w:p>
    <w:p>
      <w:pPr>
        <w:pStyle w:val="TextBody"/>
        <w:rPr/>
      </w:pPr>
      <w:r>
        <w:rPr>
          <w:i/>
        </w:rPr>
        <w:t>Un bene da esportare</w:t>
      </w:r>
      <w:r>
        <w:rPr/>
        <w:t xml:space="preserve">. Sarà stato notato che spesso le beatitudini hanno un'apertura all'esterno: gli affamati di giustizia, i misericordiosi, i portatori di pace… La gioia cristiana non è una fortuna, è una virtù. Non è fatta per essere consumata, ma per venire donata: «Vi è più gioia nel dare che nel ricevere» (At 20,35). Se il richiamo filologico può servire, ricordiamo che l'italiano "letizia", altro nome per gioia o felicità, viene dal latino </w:t>
      </w:r>
      <w:r>
        <w:rPr>
          <w:i/>
        </w:rPr>
        <w:t>laetare</w:t>
      </w:r>
      <w:r>
        <w:rPr/>
        <w:t xml:space="preserve"> da cui viene anche "letame". La combinazione può apparire a prima vista strana, ma è vera e, soprattutto, interessante. Come il letame è lo strame che rende feconda la terra, così la letizia è quel bene che si pone a fondamento dell'agire e dell'essere. E come il letame deve essere sparso perché sia fruttuoso, così la gioia è un bene da esportare. Se non viene donata, c'è da dubitare seriamente che sia vera gioia.</w:t>
      </w:r>
    </w:p>
    <w:p>
      <w:pPr>
        <w:pStyle w:val="TextBody"/>
        <w:rPr/>
      </w:pPr>
      <w:r>
        <w:rPr>
          <w:i/>
        </w:rPr>
        <w:t>Un bene durevole, con prospettive di eternità</w:t>
      </w:r>
      <w:r>
        <w:rPr/>
        <w:t>. Eccetto la prima e l'ultima, le beatitudini sono formulate con il tempo al futuro. Può sembrare una promessa di cui non è garantita la realizzazione, oppure un modo elegante per sfuggire al presente. Ovviamente non è così. Gesù non dà certo l'impressione di promettere qualcosa di estemporaneo o di remoto. Egli vive la gioia e la comunica. L'annuncio che Lui porta contiene i semi fecondi di felicità. Il futuro allora sta ad indicare che, sebbene nell'esistenza quotidiana sia presente la beatitudine, la sua pienezza sarà possibile solo alla fine. L'idea di bene durevole si salda con l'ultima caratteristica.</w:t>
      </w:r>
    </w:p>
    <w:p>
      <w:pPr>
        <w:pStyle w:val="TextBody"/>
        <w:rPr/>
      </w:pPr>
      <w:r>
        <w:rPr>
          <w:i/>
        </w:rPr>
        <w:t>Dio è la vera gioia</w:t>
      </w:r>
      <w:r>
        <w:rPr/>
        <w:t>. La prima beatitudine lo aveva espresso subito con un'espressione cara all'evangelista Matteo, «regno di Dio», che indica Dio stesso in quanto regna (cf anche l'ultima). I poveri sono dichiarati felici perché sono di Dio e Dio è con loro. Non si tratta di un possesso, ma di una comunione, che è una relazione di intimità. La vera gioia è quindi un fatto di relazione personale (le cose non danno vera gioia), fondato sull'amore. E questa relazione è con Dio stesso. Già oggi esiste una relazione di comunione con lui, anche se la pienezza di tale comunione sarà solo nell'eternità.</w:t>
      </w:r>
    </w:p>
    <w:p>
      <w:pPr>
        <w:pStyle w:val="TextBody"/>
        <w:rPr/>
      </w:pPr>
      <w:r>
        <w:rPr/>
      </w:r>
    </w:p>
    <w:p>
      <w:pPr>
        <w:pStyle w:val="TextBody"/>
        <w:rPr/>
      </w:pPr>
      <w:r>
        <w:rPr/>
        <w:t>Possiamo concludere con una preghiera:</w:t>
      </w:r>
    </w:p>
    <w:p>
      <w:pPr>
        <w:pStyle w:val="TextBody"/>
        <w:rPr>
          <w:i/>
          <w:i/>
        </w:rPr>
      </w:pPr>
      <w:r>
        <w:rPr>
          <w:i/>
        </w:rPr>
        <w:t>Signore, abbiamo tanta fame e sete di gioia. Vorremmo essere felici, sempre.</w:t>
      </w:r>
    </w:p>
    <w:p>
      <w:pPr>
        <w:pStyle w:val="TextBody"/>
        <w:rPr>
          <w:i/>
          <w:i/>
        </w:rPr>
      </w:pPr>
      <w:r>
        <w:rPr>
          <w:i/>
        </w:rPr>
        <w:t>Le tue beatitudini ci entusiasmano e ci scoraggiano.</w:t>
      </w:r>
    </w:p>
    <w:p>
      <w:pPr>
        <w:pStyle w:val="TextBody"/>
        <w:rPr>
          <w:i/>
          <w:i/>
        </w:rPr>
      </w:pPr>
      <w:r>
        <w:rPr>
          <w:i/>
        </w:rPr>
        <w:t>Ci entusiasmano perché vediamo in te un cantore della felicità</w:t>
      </w:r>
    </w:p>
    <w:p>
      <w:pPr>
        <w:pStyle w:val="TextBody"/>
        <w:rPr>
          <w:i/>
          <w:i/>
        </w:rPr>
      </w:pPr>
      <w:r>
        <w:rPr>
          <w:i/>
        </w:rPr>
        <w:t>e una persona che sa dare indicazioni precise, collaudate da te,</w:t>
      </w:r>
    </w:p>
    <w:p>
      <w:pPr>
        <w:pStyle w:val="TextBody"/>
        <w:rPr>
          <w:i/>
          <w:i/>
        </w:rPr>
      </w:pPr>
      <w:r>
        <w:rPr>
          <w:i/>
        </w:rPr>
        <w:t>sperimentate da milioni di persone che si sono fidate di te e affidate a te.</w:t>
      </w:r>
    </w:p>
    <w:p>
      <w:pPr>
        <w:pStyle w:val="TextBody"/>
        <w:rPr>
          <w:i/>
          <w:i/>
        </w:rPr>
      </w:pPr>
      <w:r>
        <w:rPr>
          <w:i/>
        </w:rPr>
        <w:t>Il tempo non ha usurato il tuo messaggio,</w:t>
      </w:r>
    </w:p>
    <w:p>
      <w:pPr>
        <w:pStyle w:val="TextBody"/>
        <w:rPr>
          <w:i/>
          <w:i/>
        </w:rPr>
      </w:pPr>
      <w:r>
        <w:rPr>
          <w:i/>
        </w:rPr>
        <w:t>né lo fa apparire superato, nonostante il valzer delle mode.</w:t>
      </w:r>
    </w:p>
    <w:p>
      <w:pPr>
        <w:pStyle w:val="TextBody"/>
        <w:rPr>
          <w:i/>
          <w:i/>
        </w:rPr>
      </w:pPr>
      <w:r>
        <w:rPr>
          <w:i/>
        </w:rPr>
        <w:t>Anche questo ci entusiasma.</w:t>
      </w:r>
    </w:p>
    <w:p>
      <w:pPr>
        <w:pStyle w:val="TextBody"/>
        <w:rPr>
          <w:i/>
          <w:i/>
        </w:rPr>
      </w:pPr>
      <w:r>
        <w:rPr>
          <w:i/>
        </w:rPr>
        <w:t>Siamo però perplessi e un po' scoraggiati,</w:t>
      </w:r>
    </w:p>
    <w:p>
      <w:pPr>
        <w:pStyle w:val="TextBody"/>
        <w:rPr>
          <w:i/>
          <w:i/>
        </w:rPr>
      </w:pPr>
      <w:r>
        <w:rPr>
          <w:i/>
        </w:rPr>
        <w:t>perché lo troviamo un programma ardito, con esigenze forti, per uomini duri.</w:t>
      </w:r>
    </w:p>
    <w:p>
      <w:pPr>
        <w:pStyle w:val="TextBody"/>
        <w:rPr>
          <w:i/>
          <w:i/>
        </w:rPr>
      </w:pPr>
      <w:r>
        <w:rPr>
          <w:i/>
        </w:rPr>
        <w:t>Grazie, Signore, che non ci fai sconti sull'impegno,</w:t>
      </w:r>
    </w:p>
    <w:p>
      <w:pPr>
        <w:pStyle w:val="TextBody"/>
        <w:rPr>
          <w:i/>
          <w:i/>
        </w:rPr>
      </w:pPr>
      <w:r>
        <w:rPr>
          <w:i/>
        </w:rPr>
        <w:t>che ci proponi vette ardue,</w:t>
      </w:r>
    </w:p>
    <w:p>
      <w:pPr>
        <w:pStyle w:val="TextBody"/>
        <w:rPr>
          <w:i/>
          <w:i/>
        </w:rPr>
      </w:pPr>
      <w:r>
        <w:rPr>
          <w:i/>
        </w:rPr>
        <w:t>grazie soprattutto perché ci stai vicino per rendere questo sogno una realtà,</w:t>
      </w:r>
    </w:p>
    <w:p>
      <w:pPr>
        <w:pStyle w:val="TextBody"/>
        <w:rPr>
          <w:i/>
          <w:i/>
        </w:rPr>
      </w:pPr>
      <w:r>
        <w:rPr>
          <w:i/>
        </w:rPr>
        <w:t>e già oggi ci fai assaporare la tua gioia, come prezioso anticipo di quella senza fine</w:t>
      </w:r>
    </w:p>
    <w:p>
      <w:pPr>
        <w:pStyle w:val="TextBody"/>
        <w:rPr>
          <w:i/>
          <w:i/>
        </w:rPr>
      </w:pPr>
      <w:r>
        <w:rPr>
          <w:i/>
        </w:rPr>
        <w:t>con te, con il Padre e con lo Spirito Santo. AMEN.</w:t>
      </w:r>
    </w:p>
    <w:p>
      <w:pPr>
        <w:pStyle w:val="TextBody"/>
        <w:rPr>
          <w:i/>
          <w:i/>
        </w:rPr>
      </w:pPr>
      <w:r>
        <w:rPr>
          <w:i/>
        </w:rPr>
      </w:r>
      <w:r>
        <w:br w:type="page"/>
      </w:r>
    </w:p>
    <w:p>
      <w:pPr>
        <w:pStyle w:val="Normal"/>
        <w:jc w:val="both"/>
        <w:rPr>
          <w:b/>
          <w:b/>
        </w:rPr>
      </w:pPr>
      <w:r>
        <w:rPr>
          <w:b/>
        </w:rPr>
        <w:t>NONA DOMENICA T.O.</w:t>
      </w:r>
    </w:p>
    <w:p>
      <w:pPr>
        <w:pStyle w:val="Normal"/>
        <w:jc w:val="both"/>
        <w:rPr/>
      </w:pPr>
      <w:r>
        <w:rPr/>
        <w:t>Deuteronomio11,18.26-28</w:t>
      </w:r>
    </w:p>
    <w:p>
      <w:pPr>
        <w:pStyle w:val="Normal"/>
        <w:jc w:val="both"/>
        <w:rPr/>
      </w:pPr>
      <w:r>
        <w:rPr/>
        <w:t>Romani 3,21-25.28</w:t>
      </w:r>
    </w:p>
    <w:p>
      <w:pPr>
        <w:pStyle w:val="Normal"/>
        <w:jc w:val="both"/>
        <w:rPr/>
      </w:pPr>
      <w:r>
        <w:rPr/>
        <w:t>Matteo 7,21-27</w:t>
      </w:r>
    </w:p>
    <w:p>
      <w:pPr>
        <w:pStyle w:val="Normal"/>
        <w:jc w:val="both"/>
        <w:rPr/>
      </w:pPr>
      <w:r>
        <w:rPr/>
      </w:r>
    </w:p>
    <w:p>
      <w:pPr>
        <w:pStyle w:val="Normal"/>
        <w:jc w:val="both"/>
        <w:rPr/>
      </w:pPr>
      <w:r>
        <w:rPr/>
      </w:r>
    </w:p>
    <w:p>
      <w:pPr>
        <w:pStyle w:val="Normal"/>
        <w:jc w:val="both"/>
        <w:rPr>
          <w:b/>
          <w:b/>
        </w:rPr>
      </w:pPr>
      <w:r>
        <w:rPr>
          <w:b/>
        </w:rPr>
        <w:t>Interpretare i testi: Tra il dire e il fare c’è di mezzo il mare</w:t>
      </w:r>
    </w:p>
    <w:p>
      <w:pPr>
        <w:pStyle w:val="Normal"/>
        <w:jc w:val="both"/>
        <w:rPr/>
      </w:pPr>
      <w:r>
        <w:rPr/>
        <w:t>Il noto proverbio «Tra il dire e il fare c’è di mezzo il mare» richiama una verità universale: la facilità della parola e la difficoltà della sua realizzazione. Non è infrequente trovare persone, prodighe di parole e avare di fatti, pronte a perdersi in un fiume di promesse, ma altrettanto sollecite a fuggire da un reale impegno. La parola conserva e accresce il suo valore solo quando trova il corrispettivo nella realtà.</w:t>
      </w:r>
    </w:p>
    <w:p>
      <w:pPr>
        <w:pStyle w:val="Normal"/>
        <w:jc w:val="both"/>
        <w:rPr/>
      </w:pPr>
      <w:r>
        <w:rPr/>
        <w:tab/>
        <w:t>Le letture di oggi sollecitano a ritrovare un giusto equilibrio, una serenità interiore che permetta all’uomo di rivolgersi e di sintonizzarsi con il suo Dio, con la totalità di se stesso.</w:t>
      </w:r>
    </w:p>
    <w:p>
      <w:pPr>
        <w:pStyle w:val="Normal"/>
        <w:jc w:val="both"/>
        <w:rPr/>
      </w:pPr>
      <w:r>
        <w:rPr/>
        <w:tab/>
        <w:t>Anche esperienze spirituali di altissimo pregio rischiano di essere evanescenti, quando non affondano solide radici nel terreno del vissuto. Al contrario, ciò che si fissa sul terreno solido dei fatti ha un futuro assicurato (</w:t>
      </w:r>
      <w:r>
        <w:rPr>
          <w:b/>
        </w:rPr>
        <w:t>vangelo</w:t>
      </w:r>
      <w:r>
        <w:rPr/>
        <w:t>).</w:t>
      </w:r>
    </w:p>
    <w:p>
      <w:pPr>
        <w:pStyle w:val="Normal"/>
        <w:jc w:val="both"/>
        <w:rPr/>
      </w:pPr>
      <w:r>
        <w:rPr/>
        <w:tab/>
        <w:t>Un comando esteriore comporta un peso, talora mal sopportato; ma quando tutta la persona è interessata, allora anche il peso può diventare leggero. Così sono le parole del Signore: impegni gravosi che interpellano il cuore e possono essere onorati e dare frutti di vita (</w:t>
      </w:r>
      <w:r>
        <w:rPr>
          <w:b/>
        </w:rPr>
        <w:t>prima lettura</w:t>
      </w:r>
      <w:r>
        <w:rPr/>
        <w:t>).</w:t>
      </w:r>
    </w:p>
    <w:p>
      <w:pPr>
        <w:pStyle w:val="Normal"/>
        <w:jc w:val="both"/>
        <w:rPr/>
      </w:pPr>
      <w:r>
        <w:rPr/>
        <w:tab/>
        <w:t>La parola complessa e complessiva della giustificazione abbraccia tutta la vita e tocca due gangli vitali del pensiero paolino: l'azione di Dio verso l'uomo e la condizione dell'uomo dopo l'intervento divino. Le due situazioni stanno nel rapporto di causa ed effetto e prendono proprio il nome di “giustificazione”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Non c’è vera fede senza impegno morale</w:t>
      </w:r>
    </w:p>
    <w:p>
      <w:pPr>
        <w:pStyle w:val="Normal"/>
        <w:jc w:val="both"/>
        <w:rPr/>
      </w:pPr>
      <w:r>
        <w:rPr/>
        <w:t>Il lungo discorso del monte che abbraccia i capitoli 5-6-7 volge al termine. Il brano riporta le ultime parole di Gesù, facilmente scomponibili in due parti ben collegate: il principio e la sua rappresentazione in immagine. L’idea che l’identità del vero discepolo si riconosca dal fare la volontà divina e non dalle belle parole (vv. 21-23), trova applicazione nella duplice immagine della costruzione sulla roccia e sulla sabbia, emblema di chi sostanzia di fatti la propria vita e di chi si accontenta di vuote parole (vv. 24-27). L’immagine finale svolge anche il compito di chiudere tutto il discorso del monte e sollecita il lettore ad una sua globale applicazione.</w:t>
      </w:r>
    </w:p>
    <w:p>
      <w:pPr>
        <w:pStyle w:val="Normal"/>
        <w:jc w:val="both"/>
        <w:rPr/>
      </w:pPr>
      <w:r>
        <w:rPr/>
        <w:tab/>
        <w:t>«Signore, Signore» è una bella acclamazione liturgica che celebra la divinità di Gesù, a cui è dato il titolo di «Signore» (</w:t>
      </w:r>
      <w:r>
        <w:rPr>
          <w:i/>
        </w:rPr>
        <w:t xml:space="preserve">kyrios </w:t>
      </w:r>
      <w:r>
        <w:rPr/>
        <w:t xml:space="preserve">in greco) che l’Antico Testamento riservava a Dio. L’apprezzabile espressione di fede non soddisfa i requisiti per un sano rapporto con Gesù, quando manca la coerenza della vita. Già la preghiera del Padre Nostro aveva educato il discepolo a chiedere: «sia fatta la tua volontà» e a impegnarsi per conoscerla, ricercarla, e attuarla. Il suo adempimento valeva come certificazione di amore verso il Padre. Anche nel nostro caso la concretezza applicativa diventa un segno concreto e manifesto di affettuosa figliolanza, facilmente reperibile nella calorosa intimità dell’espressione «Padre mio». Gesù è il figlio perfetto che ha sempre ricercato e attuato, non importa a quale prezzo, la volontà del Padre. Il suo è stato un amore concreto e visibile. Così deve essere anche l’amore del discepolo: fattivo, creativo, palpabile. </w:t>
        <w:tab/>
        <w:t>A nulla vale l’elenco delle benemerenze: «Abbiamo profetato nel tuo nome… cacciato demoni… compiuti molti miracoli nel tuo nome». La straordinarietà di tali azioni potrebbe derivare da un semplice beneficio accordato dalla magnanimità divina. È come l’elargizione dei talenti, dono straordinario che non fa scattare automaticamente una reazione positiva: qualcuno li prende e li fa fruttificare, qualcuno li sotterra. Laboriosità o neghittosità rimandano ad un amore o ad un disinteresse verso colui che ha donato i talenti. Il fare è la documentazione dell’essere.</w:t>
      </w:r>
    </w:p>
    <w:p>
      <w:pPr>
        <w:pStyle w:val="Normal"/>
        <w:jc w:val="both"/>
        <w:rPr/>
      </w:pPr>
      <w:r>
        <w:rPr/>
        <w:tab/>
        <w:t>Di fatto, le persone che si erano espresse con le altisonanti parole «Signore, Signore» sono riconosciute responsabili di un comportamento riprovevole, aspramente criticato dalla reazione forte e impietosa di Gesù: «Non vi ho mai conosciuti; allontanatevi da me, voi operatori di iniquità». Gesù non si trova in linea con coloro che si limitano a un profluvio di belle parole, senza sostanziarle con azioni generose. Così facendo, infirmano e distruggono il messaggio evangelico, mettendosi in rotta di collisione con Gesù.</w:t>
      </w:r>
    </w:p>
    <w:p>
      <w:pPr>
        <w:pStyle w:val="Normal"/>
        <w:jc w:val="both"/>
        <w:rPr/>
      </w:pPr>
      <w:r>
        <w:rPr/>
        <w:tab/>
        <w:t>I suoi miracoli, il suo avvicinarsi alle persone bisognose, la sua disponibilità al dialogo e all’ascolto, sono tutte varianti dell’amore. Quando invia i suoi discepoli per un’esperienza missionaria, il comando racchiude sia la predicazione sia l’attività benefica, quasi fossero le due facce dell’unica medaglia: «E strada facendo predicate che il regno dei cieli è vicino. Guarite gli infermi, risuscitate i morti, sanate i lebbrosi, cacciate i demoni. Gratuitamente avete ricevuto, gratuitamente date» (Mt 10,7-8). Sottrarsi all’azione equivale a decurtare il messaggio evangelico, fino a renderlo irriconoscibile. Gesù dice: «Non vi conosco» perché non ravvisa in loro i discepoli come lui li vuole. E rincara la dose: «Allontanatevi da me, voi operatori di iniquità». Sono persone che hanno contraffatto l’insegnamento ricevuto, non onorato l’impegno loro affidato, sprecato tempo ed energie, impedendo alle persone di avere accesso alla verità che salva.</w:t>
      </w:r>
    </w:p>
    <w:p>
      <w:pPr>
        <w:pStyle w:val="Normal"/>
        <w:jc w:val="both"/>
        <w:rPr/>
      </w:pPr>
      <w:r>
        <w:rPr/>
        <w:tab/>
        <w:t>La parabola finale, di schietto sapore palestinese, si fissa come una chiara icona nella mente del lettore o dell’ascoltatore. Tutti sanno che una casa senza solide fondamenta non ha futuro, tanto meno in presenza di calamità naturali. Il messaggio di Gesù, a chiusura di tutto il discorso della montagna, non si limita a fornire elementari regole di statica che qualsiasi geometra o architetto cerca di osservare. La roccia su cui va costruita la casa è Dio, è Cristo stesso: «Stringendovi a lui, pietra viva, rigettata dagli uomini, ma scelta e preziosa davanti a Dio…» (1Pt 2,4). Perché costruiti su di Lui, intimamente legati a Lui, si possono e si devono compiere opere buone. Fede e impegno morali sono così saldati nell’amore.</w:t>
      </w:r>
    </w:p>
    <w:p>
      <w:pPr>
        <w:pStyle w:val="Normal"/>
        <w:jc w:val="both"/>
        <w:rPr/>
      </w:pPr>
      <w:r>
        <w:rPr/>
      </w:r>
    </w:p>
    <w:p>
      <w:pPr>
        <w:pStyle w:val="Normal"/>
        <w:jc w:val="both"/>
        <w:rPr/>
      </w:pPr>
      <w:r>
        <w:rPr/>
      </w:r>
    </w:p>
    <w:p>
      <w:pPr>
        <w:pStyle w:val="Normal"/>
        <w:jc w:val="both"/>
        <w:rPr/>
      </w:pPr>
      <w:r>
        <w:rPr/>
        <w:t xml:space="preserve">Prima lettura: </w:t>
      </w:r>
      <w:r>
        <w:rPr>
          <w:b/>
        </w:rPr>
        <w:t>Parole impresse nel cuore</w:t>
      </w:r>
    </w:p>
    <w:p>
      <w:pPr>
        <w:pStyle w:val="Normal"/>
        <w:jc w:val="both"/>
        <w:rPr/>
      </w:pPr>
      <w:r>
        <w:rPr/>
        <w:t>Mosè è il grande condottiero del popolo e mediatore tra Dio e il suo popolo. Molte volte interviene per riferire la volontà divina e per orientare il popolo verso una fiduciosa adesione a tale volontà. Anche il nostro piccolo brano riferisce il compito di Mosè, scomponibile in due parti: un imperativo che orienta verso la fedeltà alla parola di Dio (v. 18) e la duplice possibilità, personificata in benedizione o in maledizione, che corrisponde all’osserva o meno di quella parola (vv. 26-28).</w:t>
      </w:r>
    </w:p>
    <w:p>
      <w:pPr>
        <w:pStyle w:val="Normal"/>
        <w:jc w:val="both"/>
        <w:rPr/>
      </w:pPr>
      <w:r>
        <w:rPr/>
        <w:tab/>
        <w:t>Mosè si fa portavoce di Dio e della sua volontà. Le direttive divine hanno come scopo la pienezza della vita, la felice realizzazione di un rapporto nato dalla stipulazione dell’alleanza al Sinai: Dio ha intessuto con il popolo un legame di speciale intimità e lo vuole associare alla sua grande opera di salvezza. È bene richiamare gli impegni e alimentare un vivo ardore. Per assolvere a tale compito, Mosè inizia col chiedere un’osservanza interiore, un’adesione del cuore e della mente. È un modo per dichiarare che tutta la persona deve essere coinvolta. In caso contrario, un’osservanza formale, anche se scrupolosamente precisa, non centrerebbe l’obiettivo e non risponderebbe ai canoni dell’alleanza. È solo l’amore ad impreziosire l’obbedienza.</w:t>
      </w:r>
    </w:p>
    <w:p>
      <w:pPr>
        <w:pStyle w:val="Normal"/>
        <w:jc w:val="both"/>
        <w:rPr/>
      </w:pPr>
      <w:r>
        <w:rPr/>
        <w:tab/>
        <w:t>L’uomo è preso da mille impegni, naturalmente distratto da tante cose. Ad ovviare ad una dimenticanza, che potrebbe rivelarsi molto rovinosa, ecco l’espediente di richiamare in diversi modi l’impegno ad osservare la volontà del Signore. Alcuni segni esteriori avevano questo scopo. Non conosciamo le pratiche del tempo di Mosè, ma già prima del Nuovo Testamento compaiono i filatteri, capsule contenenti minuscoli rotoli che riportano testi della legge. Le numerose scoperte a Qumran e altrove documentano il loro uso. Anche Gesù li conosce e in Mt 23,5 rimprovera i farisei per l’eccesso di esteriorità, cui non corrisponde la partecipazione interiore: «Tutte le loro opere le fanno per essere ammirati dagli uomini: allargano i loro filatteri…». La disposizione di Mosè è ben bilanciata, perché parte dall’adesione profonda della persona e poi passa all’utilità di un richiamo esteriore.</w:t>
      </w:r>
    </w:p>
    <w:p>
      <w:pPr>
        <w:pStyle w:val="Normal"/>
        <w:jc w:val="both"/>
        <w:rPr/>
      </w:pPr>
      <w:r>
        <w:rPr/>
        <w:tab/>
        <w:t>Con il tipico gioco del contrasto, è messo in luce il risultato dell’osservanza o meno della volontà divina: benedizione o maledizione. La prima è vita, la seconda è morte. Più che uno spauracchio o un terrorismo psicologico, l’indicazione di un risultato negativo serve da informazione e da sollecitazione per una scelta positiva. Sarà pure costosa perché richiede sforzo, ma ne vale la pena.</w:t>
      </w:r>
    </w:p>
    <w:p>
      <w:pPr>
        <w:pStyle w:val="Normal"/>
        <w:jc w:val="both"/>
        <w:rPr/>
      </w:pPr>
      <w:r>
        <w:rPr/>
      </w:r>
    </w:p>
    <w:p>
      <w:pPr>
        <w:pStyle w:val="Normal"/>
        <w:jc w:val="both"/>
        <w:rPr/>
      </w:pPr>
      <w:r>
        <w:rPr/>
      </w:r>
    </w:p>
    <w:p>
      <w:pPr>
        <w:pStyle w:val="Normal"/>
        <w:jc w:val="both"/>
        <w:rPr>
          <w:b/>
          <w:b/>
        </w:rPr>
      </w:pPr>
      <w:r>
        <w:rPr/>
        <w:t xml:space="preserve">Seconda lettura: </w:t>
      </w:r>
      <w:r>
        <w:rPr>
          <w:b/>
        </w:rPr>
        <w:t>Giustificazione: una parola complessa e complessiva che abbraccia tutta l’esistenza</w:t>
      </w:r>
    </w:p>
    <w:p>
      <w:pPr>
        <w:pStyle w:val="Normal"/>
        <w:jc w:val="both"/>
        <w:rPr/>
      </w:pPr>
      <w:r>
        <w:rPr/>
        <w:t>Il brano contiene l’esposizione, in tono solenne, della tesi paolina della giustificazione mediante la fede.</w:t>
      </w:r>
    </w:p>
    <w:p>
      <w:pPr>
        <w:pStyle w:val="Normal"/>
        <w:jc w:val="both"/>
        <w:rPr/>
      </w:pPr>
      <w:r>
        <w:rPr/>
        <w:tab/>
        <w:t>Nella tenebrosa situazione creatasi con il peccato di tutti, pagani e giudei, si profila una luce di novità. Il passo intende offrire la speranza, anzi la certezza, che Dio nel suo grande amore ha trovato il modo di donare agli uomini quello che hanno cercato senza trovare. Incontriamo la prima pagina serena della lettera (eccettuata l'introduzione) che vale come ampliamento del tema annunciato in 1,16-17.</w:t>
      </w:r>
    </w:p>
    <w:p>
      <w:pPr>
        <w:pStyle w:val="Normal"/>
        <w:jc w:val="both"/>
        <w:rPr/>
      </w:pPr>
      <w:r>
        <w:rPr/>
        <w:tab/>
        <w:t>L’inizio «Ora, invece (questa parola manca nel testo liturgico)» crea una manifesta rottura con il precedente. Se prima incombeva il giudizio di condanna, ora «viene manifestata la giustizia di Dio, testimoniata dalla Legge e dai Profeti» (v. 21). L'AT, qui rappresentato nei suoi filoni principali, la legge e i profeti, ha contribuito a preparare la situazione attuale. La giustizia è quindi una manifestazione, una rivelazione di Dio, la sua sovrana e amorosa decisione di intervenire nel momento più opportuno.</w:t>
      </w:r>
    </w:p>
    <w:p>
      <w:pPr>
        <w:pStyle w:val="Normal"/>
        <w:ind w:firstLine="708"/>
        <w:jc w:val="both"/>
        <w:rPr/>
      </w:pPr>
      <w:r>
        <w:rPr/>
        <w:t xml:space="preserve">La rivelazione della giustizia di Dio ha un contenuto: Gesù Cristo, mediatore universale. Egli dà un volto e una data all'opera divina. Il tempo finale è già segnato dalle lancette che si sono mosse con Cristo. Questi, con la sua redenzione (morte e risurrezione), ha ottenuto per tutti gli uomini, senza distinzione alcuna (vv. 22b.23), la grazia, il dono di Dio che è, in fondo, il dono di se stesso. L'uomo partecipa, in Cristo, alla vita di Dio. L'uomo ha accesso a questa vita di grazia, inserendosi in Cristo mediante la fede (v. 22). Il credente e non l'orgoglioso osservante della legge è colui che incontra la grazia di Dio o, detto con altre parole, è colui che viene giustificato da Dio. La fede non è un merito né un'iniziativa, ma solo risposta. L'iniziativa appartiene totalmente a Dio che agisce per primo e in totale gratuità (v. 24), escludendo ogni merito e ogni logica di retribuzione: nel campo dell'amore sono bandite tutte le forme di compra-vendita. Tutto questo processo non è meccanico, né istintivo. Il dono di Dio rende l'uomo nuovo, lo abilita al rapporto con Dio, lo rende idoneo a rispondere nella fede. L'uomo è chiamato a diventare il </w:t>
      </w:r>
      <w:r>
        <w:rPr>
          <w:i/>
        </w:rPr>
        <w:t>partner</w:t>
      </w:r>
      <w:r>
        <w:rPr/>
        <w:t xml:space="preserve"> di Dio, a diventare - per usare il linguaggio paolino - 'giusto'.</w:t>
      </w:r>
    </w:p>
    <w:p>
      <w:pPr>
        <w:pStyle w:val="Normal"/>
        <w:jc w:val="both"/>
        <w:rPr/>
      </w:pPr>
      <w:r>
        <w:rPr/>
        <w:tab/>
        <w:t>Quando l'attenzione si fissa sull'agire concreto di Dio e sulla risposta dell'uomo, nasce la giustificazione. Essa, in 3,21-31, è collegata direttamente e contemporaneamente all'azione del Padre, all'opera redentrice di Cristo e all'atto di fede dell'uomo. Come combinare questi dati? La giustificazione è il passaggio dalla condizione di peccatore alla vita di amicizia con Dio. Tale passaggio è sempre per Paolo un'attività divina, come la riconciliazione. Qui sta la grande differenza con il mondo profano ellenistico: per il mondo greco la riconciliazione esprime il ritorno alla concordia di persone nemiche e di popoli in guerra; questo avviene con la trasformazione dei sentimenti e delle loro relazioni. Per Paolo invece la riconciliazione, e così pure la giustificazione, provengono da un atto di amore del Padre che prende la totale iniziativa verso il peccatore, inviando il Figlio suo come dono all'umanità: al v. 24 la giustificazione è presentata come un effetto della grazia di Dio, cioè della sua bontà misericordiosa. A questo punto si pone la risposta dell'uomo con la fede che si apre a Cristo e, suo tramite, all'amore del Padre.</w:t>
      </w:r>
    </w:p>
    <w:p>
      <w:pPr>
        <w:pStyle w:val="Normal"/>
        <w:jc w:val="both"/>
        <w:rPr/>
      </w:pPr>
      <w:r>
        <w:rPr/>
      </w:r>
    </w:p>
    <w:p>
      <w:pPr>
        <w:pStyle w:val="TextBody"/>
        <w:rPr/>
      </w:pPr>
      <w:r>
        <w:rPr>
          <w:sz w:val="20"/>
        </w:rPr>
        <w:t xml:space="preserve">Il tema della giustificazione è stato per oltre quattro secoli causa di divisione tra cattolici e protestanti, segnata amaramente da condanne reciproche ed anatemi. Durante secoli le posizioni sono state considerate, da ambo le parti, come incompatibili. Il 31 ottobre 1999 è una data storica: ad Augusta (Augsburg), in Germania, la Chiesa cattolica romana e la Federazione Luterana Mondiale hanno sottoscritto formalmente una </w:t>
      </w:r>
      <w:r>
        <w:rPr>
          <w:i/>
          <w:sz w:val="20"/>
        </w:rPr>
        <w:t>Dichiarazione Congiunta</w:t>
      </w:r>
      <w:r>
        <w:rPr>
          <w:sz w:val="20"/>
        </w:rPr>
        <w:t xml:space="preserve"> sulla dottrina della giustificazione nella quale si afferma che tra le due tradizioni esiste un «consenso su verità fondamentali della dottrina della giustificazione». La </w:t>
      </w:r>
      <w:r>
        <w:rPr>
          <w:i/>
          <w:sz w:val="20"/>
        </w:rPr>
        <w:t>Dichiarazione</w:t>
      </w:r>
      <w:r>
        <w:rPr>
          <w:sz w:val="20"/>
        </w:rPr>
        <w:t xml:space="preserve"> prova che si sono ormai instaurate relazioni nuove tra luterani e cattolici, grazie ad una maggiore comprensione reciproca che essi hanno acquisito durante trent'anni di dialogo ecumenico bilaterale. Lo conferma questa citazione: «Sulla base di questo dialogo, le Chiese luterane e la Chiesa cattolica che lo sottoscrivono, sono ormai in grado di enunciare una comprensione comune della nostra giustificazione operata dalla grazia di Dio per mezzo della fede in Cristo. …. Elaborazioni che permangono diverse non sono più suscettibili di provocare condanne dottrinali» (n. 5).</w:t>
      </w:r>
    </w:p>
    <w:p>
      <w:pPr>
        <w:pStyle w:val="TextBody"/>
        <w:rPr>
          <w:sz w:val="20"/>
        </w:rPr>
      </w:pPr>
      <w:r>
        <w:rPr>
          <w:sz w:val="20"/>
        </w:rPr>
        <w:tab/>
        <w:t>I tempi delle aspre polemiche stanno ormai dietro di noi. Possiamo con fondato ottimismo guardare al futuro, nella speranza di ulteriori e sostanziosi passi verso l'unica Chiesa voluta da Cristo.</w:t>
      </w:r>
    </w:p>
    <w:p>
      <w:pPr>
        <w:pStyle w:val="Normal"/>
        <w:jc w:val="both"/>
        <w:rPr>
          <w:sz w:val="20"/>
        </w:rPr>
      </w:pPr>
      <w:r>
        <w:rPr>
          <w:sz w:val="20"/>
        </w:rPr>
      </w:r>
      <w:r>
        <w:br w:type="page"/>
      </w:r>
    </w:p>
    <w:p>
      <w:pPr>
        <w:pStyle w:val="Normal"/>
        <w:jc w:val="both"/>
        <w:rPr>
          <w:b/>
          <w:b/>
        </w:rPr>
      </w:pPr>
      <w:r>
        <w:rPr>
          <w:b/>
        </w:rPr>
        <w:t>DECIMA DOMENICA T.O.</w:t>
      </w:r>
    </w:p>
    <w:p>
      <w:pPr>
        <w:pStyle w:val="Normal"/>
        <w:jc w:val="both"/>
        <w:rPr/>
      </w:pPr>
      <w:r>
        <w:rPr/>
        <w:t>Osea 6,3-6</w:t>
      </w:r>
    </w:p>
    <w:p>
      <w:pPr>
        <w:pStyle w:val="Normal"/>
        <w:jc w:val="both"/>
        <w:rPr/>
      </w:pPr>
      <w:r>
        <w:rPr/>
        <w:t>Romani 4,18-25</w:t>
      </w:r>
    </w:p>
    <w:p>
      <w:pPr>
        <w:pStyle w:val="Normal"/>
        <w:jc w:val="both"/>
        <w:rPr/>
      </w:pPr>
      <w:r>
        <w:rPr/>
        <w:t>Matteo 9,9-13</w:t>
      </w:r>
    </w:p>
    <w:p>
      <w:pPr>
        <w:pStyle w:val="Normal"/>
        <w:jc w:val="both"/>
        <w:rPr/>
      </w:pPr>
      <w:r>
        <w:rPr/>
      </w:r>
    </w:p>
    <w:p>
      <w:pPr>
        <w:pStyle w:val="Normal"/>
        <w:jc w:val="both"/>
        <w:rPr/>
      </w:pPr>
      <w:r>
        <w:rPr/>
      </w:r>
    </w:p>
    <w:p>
      <w:pPr>
        <w:pStyle w:val="Normal"/>
        <w:jc w:val="both"/>
        <w:rPr>
          <w:b/>
          <w:b/>
        </w:rPr>
      </w:pPr>
      <w:r>
        <w:rPr>
          <w:b/>
        </w:rPr>
        <w:t>Interpretare i testi: Accogliere chi ti ha accolto</w:t>
      </w:r>
    </w:p>
    <w:p>
      <w:pPr>
        <w:pStyle w:val="Normal"/>
        <w:jc w:val="both"/>
        <w:rPr/>
      </w:pPr>
      <w:r>
        <w:rPr/>
        <w:t>Il male fa sempre un gran fracasso, diventando subito notizia che rapidamente si diffonde. Sembra esserci un gusto macabro nel riportare le negatività e le nefandezze che ammorbano il mondo. Per fortuna non mancano tante belle notizie che bilanciano la vita e danno un tocco di sano ottimismo.</w:t>
      </w:r>
    </w:p>
    <w:p>
      <w:pPr>
        <w:pStyle w:val="Normal"/>
        <w:jc w:val="both"/>
        <w:rPr/>
      </w:pPr>
      <w:r>
        <w:rPr/>
        <w:tab/>
        <w:t xml:space="preserve">Gesù è la bella notizia, il vangelo vivo, che porta sempre una ventata di positività, soprattutto perché è capace di trasformare: dove c’è vecchiume, porta giovinezza, dove ristagna la rassegnazione, introduce vivacità, dove alligna il peccato, fa fiorire la vita. La sua grande abilità sta nell’accogliere il peccatore, il traviato, colui che siede ai margini della società o di se stesso, infondendogli germi reattivi capaci di riportare equilibrio e gioia di vivere. È la tecnica di accogliere l’altro e di renderlo capace a sua volta di accoglienza. </w:t>
      </w:r>
    </w:p>
    <w:p>
      <w:pPr>
        <w:pStyle w:val="Normal"/>
        <w:jc w:val="both"/>
        <w:rPr/>
      </w:pPr>
      <w:r>
        <w:rPr/>
        <w:tab/>
        <w:t>Lo vediamo nel caso di un uomo disprezzato ed emarginato come il pubblicano Matteo che, sentitosi amato da Gesù a tal punto da essere chiamato al suo seguito, diventa accogliente ed ospitale, non solo di Gesù, ma anche di altri che erano sbandati come lui. Premessa per un incontro e condizione per un radicale cambiamento (</w:t>
      </w:r>
      <w:r>
        <w:rPr>
          <w:b/>
        </w:rPr>
        <w:t>vangelo</w:t>
      </w:r>
      <w:r>
        <w:rPr/>
        <w:t>).</w:t>
      </w:r>
    </w:p>
    <w:p>
      <w:pPr>
        <w:pStyle w:val="Normal"/>
        <w:jc w:val="both"/>
        <w:rPr/>
      </w:pPr>
      <w:r>
        <w:rPr/>
        <w:tab/>
        <w:t>Da Israele, suo popolo, e da noi suoi figli, Dio esige ben altro che riti, sia pure soffusi di aria penitenziale. Egli richiede una nuova disposizione di tutta la persona verso di Lui: vuole amore, unica adeguata risposta a chi ha amato per primo (</w:t>
      </w:r>
      <w:r>
        <w:rPr>
          <w:b/>
        </w:rPr>
        <w:t>prima lettura</w:t>
      </w:r>
      <w:r>
        <w:rPr/>
        <w:t>).</w:t>
      </w:r>
    </w:p>
    <w:p>
      <w:pPr>
        <w:pStyle w:val="TextBody"/>
        <w:rPr/>
      </w:pPr>
      <w:r>
        <w:rPr/>
        <w:tab/>
        <w:t>L'uomo è chiamato in modo responsabile a rispondere al dono di Dio. "Fede" è il nuovo nome della sua risposta. Non si tratta di un'adesione qualsiasi, ma di fede teologale, cioè coscienza di un dono ricevuto (la fede è grazia) che va vissuto e amato. L'impegno si radica nella convinzione di un legame con Dio, da serbare ad ogni costo. Abramo insegna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Di sorpresa in sorpresa</w:t>
      </w:r>
    </w:p>
    <w:p>
      <w:pPr>
        <w:pStyle w:val="Normal"/>
        <w:jc w:val="both"/>
        <w:rPr/>
      </w:pPr>
      <w:r>
        <w:rPr/>
        <w:t>La serie di miracoli che popola i capitoli otto e nove di Matteo è interrotta a questo punto dalla chiamata di Matteo (v. 9) e dalla breve discussione che ne segue (vv. 10-13). Gesù è un parlatore egregio, come documentato dal discorso della montagna che ha riempito i capitoli cinque, sei e sette. Egli è pure l’uomo che sa compiere i prodigi, come sta documentando Matteo, quasi a voler dare una immagine completa di Gesù, in cui parola ed azione si saldano meravigliosamente.</w:t>
      </w:r>
    </w:p>
    <w:p>
      <w:pPr>
        <w:pStyle w:val="Normal"/>
        <w:jc w:val="both"/>
        <w:rPr/>
      </w:pPr>
      <w:r>
        <w:rPr/>
        <w:tab/>
        <w:t xml:space="preserve">In tale contesto trova posto la vocazione di Matteo che non giunge spaesata, avendo Gesù offerto ottime credenziali. L’uomo, identificato come Levi da Marco e Luca, è raggiunto nel suo ambiente di lavoro, in un giorno qualsiasi, folgorato da una richiesta bruciante: «Seguimi». Anziché essere il discepolo a scegliere il proprio maestro o guida spirituale, come era costume presso gli ebrei, qui è Gesù a chiamare chi vuole al suo seguito. </w:t>
      </w:r>
    </w:p>
    <w:p>
      <w:pPr>
        <w:pStyle w:val="Normal"/>
        <w:jc w:val="both"/>
        <w:rPr/>
      </w:pPr>
      <w:r>
        <w:rPr/>
        <w:tab/>
        <w:t>E la scelta cade su un esattore delle tasse, un odiato pubblicano, considerato un collaborazionista dell’occupante romano e un nemico del popolo, perché spesso esercitava lo strozzinaggio nel confronti della povera gente. La sua emarginazione dalla vita spirituale di Israele e il disprezzo nei suo confronti arrivavano al punto da non permettergli di testimoniare in tribunale. La sua era una voce non credibile. Il termine «pubblicano» designante all’inizio la professione di chi raccoglieva il denaro - una specie di esattore - finì per essere assimilato ad una negativa qualifica morale, come documenta il frequente abbinamento «pubblicani e peccatori</w:t>
      </w:r>
      <w:r>
        <w:rPr>
          <w:lang w:eastAsia="zh-CN"/>
        </w:rPr>
        <w:t xml:space="preserve">». </w:t>
      </w:r>
    </w:p>
    <w:p>
      <w:pPr>
        <w:pStyle w:val="Normal"/>
        <w:jc w:val="both"/>
        <w:rPr/>
      </w:pPr>
      <w:r>
        <w:rPr>
          <w:lang w:eastAsia="zh-CN"/>
        </w:rPr>
        <w:tab/>
      </w:r>
      <w:r>
        <w:rPr/>
        <w:t>Con queste poco lusinghiere premesse, sorprende ancora di più la scelta di Gesù. Come spesso accade, egli agisce in modo sconcertante, spiazzando l’opinione pubblica. Perentoria la chiamata di Gesù, pronta la risposta di Matteo, senza tentennamenti o richiesta di un supplemento di riflessione. Tale prontezza si capisce solo con il fascino della persona di Gesù, capace di conquistare i cuori, di acquietare le domande dell’intelligenza, di trasformare la vita.</w:t>
      </w:r>
    </w:p>
    <w:p>
      <w:pPr>
        <w:pStyle w:val="Normal"/>
        <w:jc w:val="both"/>
        <w:rPr/>
      </w:pPr>
      <w:r>
        <w:rPr/>
        <w:tab/>
        <w:t xml:space="preserve">Le sorprese non sono finite. Gesù siede a mensa con Matteo; altri “della stessa risma” accorrono e condividono l’intimità del banchetto. Come a macchia d’olio, l’accoglienza riservata a Matteo diventa subito accoglienza di tante altre persone. Matteo che è stato accolto da Gesù diventa a sua volta accogliente, aprendo la sua casa e arricchendo di invitati la sua mensa. A differenza della nostra cultura, dove persone anche molto distanti per scelte di vita possono sedere allo stesso tavolo e condividere un momento conviviale, nel mondo antico e nel contesto biblico, il banchetto era un aspetto privilegiato di intesa profonda e di comunione. I profeti aveva spesso rappresentato la vita di intimità con la divinità come un banchetto (cfr. Is 25). Sorprende perciò che Gesù sieda a mensa con persone poco raccomandabili. Lo scandalo della situazione trova subito eco nella domanda che i farisei rivolgono ai discepoli di Gesù: «Perché il vostro maestro mangia insieme ai pubblicani e peccatori?». </w:t>
      </w:r>
    </w:p>
    <w:p>
      <w:pPr>
        <w:pStyle w:val="Normal"/>
        <w:jc w:val="both"/>
        <w:rPr/>
      </w:pPr>
      <w:r>
        <w:rPr/>
        <w:tab/>
        <w:t xml:space="preserve">La domanda è rivolta ai discepoli solo per cortesia, per </w:t>
      </w:r>
      <w:r>
        <w:rPr>
          <w:i/>
        </w:rPr>
        <w:t xml:space="preserve">politesse </w:t>
      </w:r>
      <w:r>
        <w:rPr/>
        <w:t xml:space="preserve">come direbbero i francesi, anche se il vero destinatario è Gesù. Di fatto, avendo sentito la domanda, è lui a rispondere. Inizia rimandando all’esperienza quotidiana che i medici esistono per i malati e non per i sani. Il detto è inequivocabile nella sua enunciazione oggettiva: Gesù è il medico che guarisce. Solo chi accetta di sentirsi bisognoso di guarigione ed entra nel suo raggio d’azione può beneficiare della sua opera. Chi si considera sano, o si estranea da lui, resterà alla periferia di ogni miglioramento. </w:t>
      </w:r>
    </w:p>
    <w:p>
      <w:pPr>
        <w:pStyle w:val="Normal"/>
        <w:jc w:val="both"/>
        <w:rPr/>
      </w:pPr>
      <w:r>
        <w:rPr/>
        <w:tab/>
        <w:t>La tragedia sta nel fatto che coloro che si considerano sani sono degli illusi. A loro Gesù offre un nuovo ponte per transitare sopra la loro presunzione: «Andate ed imparate…». Ricorda loro che sono ancora degli apprendisti che devono scoprire il senso della Parola di Dio, citata nel versetto di Osea: «Misericordia io voglio non sacrificio» (cfr. prima lettura). L’imperativo è forte perché mette in contrasto la misericordia dovuta e il sacrificio non dovuto: la prima è rivolta a Dio e si riflette beneficamente sul prossimo, il secondo è fine a se stesso e quindi potenzialmente sterile; diventa fruttuoso solo se in combinazione con coloro che Dio ama, cioè gli uomini.</w:t>
      </w:r>
    </w:p>
    <w:p>
      <w:pPr>
        <w:pStyle w:val="Normal"/>
        <w:jc w:val="both"/>
        <w:rPr/>
      </w:pPr>
      <w:r>
        <w:rPr/>
        <w:tab/>
        <w:t>La frase finale esprime la viva coscienza di Gesù, venuto per i peccatori: «Non sono venuto a chiamare i giusti, ma i peccatori». Nessuno è giusto (cfr. Sal 12,2; Rm 3,23), noi diremmo “a posto” o in una relazione corretta e felice con Dio. Il solo giusto è Lui, il Signore Gesù, che non teme di “sporcarsi” intrattenendosi con i peccatori come Matteo, offrendogli un’accoglienza di perdono e di amore che lo trasforma in un uomo nuovo. Una bella sorpresa, una bella notizia, che dovrebbe azzerare quell’altra, brutta notizia, di credersi autosufficienti e non bisognosi di essere chiamati e accolti dal Signore.</w:t>
      </w:r>
    </w:p>
    <w:p>
      <w:pPr>
        <w:pStyle w:val="Normal"/>
        <w:jc w:val="both"/>
        <w:rPr/>
      </w:pPr>
      <w:r>
        <w:rPr/>
      </w:r>
    </w:p>
    <w:p>
      <w:pPr>
        <w:pStyle w:val="Normal"/>
        <w:jc w:val="both"/>
        <w:rPr/>
      </w:pPr>
      <w:r>
        <w:rPr/>
      </w:r>
    </w:p>
    <w:p>
      <w:pPr>
        <w:pStyle w:val="Normal"/>
        <w:jc w:val="both"/>
        <w:rPr>
          <w:b/>
          <w:b/>
        </w:rPr>
      </w:pPr>
      <w:r>
        <w:rPr/>
        <w:t xml:space="preserve">Prima lettura: </w:t>
      </w:r>
      <w:r>
        <w:rPr>
          <w:b/>
        </w:rPr>
        <w:t>Alla riscoperta dell’interiorità</w:t>
      </w:r>
    </w:p>
    <w:p>
      <w:pPr>
        <w:pStyle w:val="Normal"/>
        <w:jc w:val="both"/>
        <w:rPr/>
      </w:pPr>
      <w:r>
        <w:rPr/>
        <w:t>Il richiamo ad Osea, presente nel brano evangelico, obbliga a riprenderlo, leggendolo nel suo contesto.</w:t>
      </w:r>
    </w:p>
    <w:p>
      <w:pPr>
        <w:pStyle w:val="Normal"/>
        <w:jc w:val="both"/>
        <w:rPr/>
      </w:pPr>
      <w:r>
        <w:rPr/>
        <w:tab/>
        <w:t>Il brano liturgico è estrapolato da un contesto penitenziale che inizia con una bella confessione: «Venite, ritorniamo al Signore: egli ci ha straziato ed egli ci guarirà, Egli ci ha percosso ed egli ci fascerà» (Os 6,1).</w:t>
      </w:r>
    </w:p>
    <w:p>
      <w:pPr>
        <w:pStyle w:val="Normal"/>
        <w:jc w:val="both"/>
        <w:rPr/>
      </w:pPr>
      <w:r>
        <w:rPr/>
        <w:tab/>
        <w:t>La felice intonazione trova eco nel primo versetto del nostro brano che incoraggia alla conversione, che sarà sicura ed efficace se comprenderà la conoscenza del Signore, intesa come indirizzare la propria esistenza secondo la volontà divina.</w:t>
      </w:r>
    </w:p>
    <w:p>
      <w:pPr>
        <w:pStyle w:val="Normal"/>
        <w:jc w:val="both"/>
        <w:rPr/>
      </w:pPr>
      <w:r>
        <w:rPr/>
        <w:tab/>
        <w:t>Nei tre versetti successivi è Dio stesso a prendere la parola. Tre i passaggi: una frase in cui Dio professa il suo amore totale per il popolo, un’amara anche se realistica constatazione della poca corrispondenza del popolo, una riformulazione dell’aspettativa divina.</w:t>
      </w:r>
    </w:p>
    <w:p>
      <w:pPr>
        <w:pStyle w:val="Normal"/>
        <w:jc w:val="both"/>
        <w:rPr/>
      </w:pPr>
      <w:r>
        <w:rPr/>
        <w:tab/>
        <w:t>Dio interpella il suo popolo, chiedendogli che cosa avrebbe potuto fare di più. Ovviamente nulla, perché la sua azione è stata strepitosa, la sua assistenza continua, il suo amore benefico, sicuro e documentabile come la pioggia o l’aurora. Per contro, il popolo ha reagito con una risposta sottotono, debole ed evanescente come «una nube del mattino, come la rugiada che all’alba svanisce». La menzione del castigo che segue, fatto dal severo giudizio dei profeti, vale come ulteriore tentativo dell’amore divino di richiamare il popolo ai suoi doveri di fedeltà, alla risposta di amore. All’Amore si deve rispondere con l’amore.</w:t>
      </w:r>
    </w:p>
    <w:p>
      <w:pPr>
        <w:pStyle w:val="Normal"/>
        <w:jc w:val="both"/>
        <w:rPr/>
      </w:pPr>
      <w:r>
        <w:rPr/>
        <w:tab/>
        <w:t>Alla fine, è richiamata, in una pregevole sintesi, l’essenza della volontà divina: una calda risposta amorosa che sgorga dall’interno, anziché un’offerta di qualcosa che viene dall’esterno e potrebbe non coinvolgere la persona. Dal parallelismo si evince l’equivalenza tra «amore» e «conoscenza», come pure tra «sacrificio» ed «olocausto». All’uditorio antico «sacrificio» doveva richiamare un concetto non nel puro senso religioso che ha per noi, ma nella sua esecuzione, quasi “macellazione, grande strage di animali”, espressione quindi molto plastica specie se in posizione dialettica come in questo verso.</w:t>
      </w:r>
    </w:p>
    <w:p>
      <w:pPr>
        <w:pStyle w:val="Normal"/>
        <w:jc w:val="both"/>
        <w:rPr/>
      </w:pPr>
      <w:r>
        <w:rPr/>
        <w:tab/>
        <w:t>È grande illusione pensare che Dio si compiaccia di oblazioni materiali. L’essenza della pietà è nel dono del cuore, nell’intima dedizione a Dio con la conoscenza e l’amore. I profeti non si stancarono mai di ripeterlo (cfr. Is 1,10-20; Am 5,21-24) e se si pensa che anche Gesù ebbe parole di fuoco contro i farisei sullo stesso argomento, si può pensare che questo fosse un punto particolarmente debole della religiosità ebraica. Ma è sempre così: in tutti i tempi gli uomini sono più inclini a dare l’esterno in cambio dell’interno, il materiale al prezzo dello spirituale. È una debolezza dell’uomo. E le parole dei profeti sono, e restano, un richiamo eternamente valido.</w:t>
      </w:r>
    </w:p>
    <w:p>
      <w:pPr>
        <w:pStyle w:val="Normal"/>
        <w:jc w:val="both"/>
        <w:rPr/>
      </w:pPr>
      <w:r>
        <w:rPr/>
        <w:tab/>
        <w:t xml:space="preserve">La teologia ebraica parla della partecipazione “passionale”, addirittura del </w:t>
      </w:r>
      <w:r>
        <w:rPr>
          <w:i/>
        </w:rPr>
        <w:t xml:space="preserve">pathos </w:t>
      </w:r>
      <w:r>
        <w:rPr/>
        <w:t>di Dio, nei confronti delle sue creature e del suo popolo. Usando un linguaggio umano e facendo tesoro della nostra esperienza, potremmo dire che Dio non troneggia impassibile al di sopra delle atrocità del mondo, è, invece, commosso dalla sofferenza e dalla gioia dell’uomo e ad esse reagisce con gioia e dolore, con approvazione o indignazione, con amore e con collera. Anche Gesù prova collera e tristezza di fronte alla durezza del cuore degli uomini (cfr. Mc 3,5).</w:t>
      </w:r>
    </w:p>
    <w:p>
      <w:pPr>
        <w:pStyle w:val="Normal"/>
        <w:jc w:val="both"/>
        <w:rPr/>
      </w:pPr>
      <w:r>
        <w:rPr/>
      </w:r>
    </w:p>
    <w:p>
      <w:pPr>
        <w:pStyle w:val="Normal"/>
        <w:jc w:val="both"/>
        <w:rPr/>
      </w:pPr>
      <w:r>
        <w:rPr/>
      </w:r>
    </w:p>
    <w:p>
      <w:pPr>
        <w:pStyle w:val="Normal"/>
        <w:jc w:val="both"/>
        <w:rPr/>
      </w:pPr>
      <w:r>
        <w:rPr/>
        <w:t xml:space="preserve">Seconda lettura: </w:t>
      </w:r>
      <w:r>
        <w:rPr>
          <w:b/>
        </w:rPr>
        <w:t>Il vero gradimento a Dio</w:t>
      </w:r>
    </w:p>
    <w:p>
      <w:pPr>
        <w:pStyle w:val="Normal"/>
        <w:spacing w:lineRule="atLeast" w:line="240"/>
        <w:jc w:val="both"/>
        <w:rPr/>
      </w:pPr>
      <w:r>
        <w:rPr/>
        <w:t>Al dono di Dio, l’uomo è chiamato a rispondere con tutto se stesso: è ciò che chiamiamo fede e che vale davvero. Lo richiama la seconda lettura.</w:t>
      </w:r>
    </w:p>
    <w:p>
      <w:pPr>
        <w:pStyle w:val="Normal"/>
        <w:spacing w:lineRule="atLeast" w:line="240"/>
        <w:jc w:val="both"/>
        <w:rPr/>
      </w:pPr>
      <w:r>
        <w:rPr/>
        <w:tab/>
        <w:t>A continuazione e ad illustrazione dell'idea dominante di Rm 3,21-31 (la salvezza avviene per la fede), Paolo adduce la figura di Abramo, prova lampante dell'esistenza della giustizia divina prima di Cristo. Con tale scelta, sa di incontrare la simpatia dei Giudei che chiamavano - e ancora oggi chiamano - con venerazione '</w:t>
      </w:r>
      <w:r>
        <w:rPr>
          <w:i/>
        </w:rPr>
        <w:t>Avhraham ‘avinu</w:t>
      </w:r>
      <w:r>
        <w:rPr/>
        <w:t xml:space="preserve"> «Abramo, nostro padre». Costui era il capostipite degli ebrei, il loro punto di partenza. Ma c'è di più. Nel conflitto di Paolo con la sinagoga si trattava di stabilire e di definire chi fossero i veri discendenti di Abramo. La storia di Abramo metteva a disposizione di Paolo termini importanti quali «fede» e «giustizia» e, altro vantaggio, non esisteva ancora la Legge che arriverà solo alcuni secoli dopo, con Mosè. Paolo può così mostrare che salvezza (giustizia) per mezzo della fede, valida per tutti gli uomini, prevale sulla salvezza che si pretende di ottenere con le opere della legge.</w:t>
      </w:r>
    </w:p>
    <w:p>
      <w:pPr>
        <w:pStyle w:val="Normal"/>
        <w:spacing w:lineRule="atLeast" w:line="240"/>
        <w:jc w:val="both"/>
        <w:rPr/>
      </w:pPr>
      <w:r>
        <w:rPr/>
        <w:tab/>
        <w:t>Tutto il capitolo 4 della Lettera ai Romani elabora la figura di Abramo, imperniata sul testo di Gen 15,6, un passo importante per Paolo che lo cita tre volte (cf vv. 3.9.22). Oltre che dalla citazione, la pagina è fortemente unitaria per la presenza dei due concetti di fede e di giustificazione: coesione e struttura evidenziano la personalità del patriarca di cui si considera la fede (vv. 1-8), la circoncisione (vv. 9-12), la promessa (vv. 13-17) e la paternità universale nella fede (vv. 18-25). Il testo liturgico odierno cattura l’ultimo segmento. Anche se solo questo ci interessa direttamente, il richiamo a tutto il capitolo è servito a presentare la poderosa sintesi formulata da Paolo che fa gravitare tutto attorno alla fede.</w:t>
      </w:r>
    </w:p>
    <w:p>
      <w:pPr>
        <w:pStyle w:val="Normal"/>
        <w:spacing w:lineRule="atLeast" w:line="240"/>
        <w:jc w:val="both"/>
        <w:rPr/>
      </w:pPr>
      <w:r>
        <w:rPr/>
        <w:tab/>
        <w:t>Sia Paolo sia il giudaismo lodano la fede del patriarca. Si rilevano tuttavia vistose differenze. Anche il giudaismo apprezzava il passo di Gen 15,6 per la fede ivi espressa, tuttavia quasi regolarmente collegata con l'obbedienza di Gen 22, il sacrificio di Isacco. Qui l'opera compiuta rischiava di prendere il sopravvento sul puro abbandono in Dio (fede). Non per nulla il giudaismo ricorda insistentemente Abramo come attento osservante della legge già prima che questa venisse promulgata.</w:t>
      </w:r>
    </w:p>
    <w:p>
      <w:pPr>
        <w:pStyle w:val="Normal"/>
        <w:spacing w:lineRule="atLeast" w:line="240"/>
        <w:jc w:val="both"/>
        <w:rPr/>
      </w:pPr>
      <w:r>
        <w:rPr/>
        <w:tab/>
        <w:t xml:space="preserve">Paolo investe il suo interesse sulla fede: «Abramo ebbe fede sperando contro ogni speranza e così divenne padre di molti popoli» (v. 18). Passato, presente e futuro si fondono, allorché la fede del patriarca assurge a modello di quella del cristiano. La fede non è anzitutto intendimento umano di un dato modo di agire, ma </w:t>
      </w:r>
      <w:r>
        <w:rPr>
          <w:i/>
        </w:rPr>
        <w:t xml:space="preserve">donazione di sé a Dio, </w:t>
      </w:r>
      <w:r>
        <w:rPr/>
        <w:t>provocata dalla sua chiamata. Fede non è un fare da sé. Essa è l’abbandonarsi dell’uomo al Dio che dà la vita ai morti. Abramo diventa così il prototipo del cristiano.</w:t>
      </w:r>
    </w:p>
    <w:p>
      <w:pPr>
        <w:pStyle w:val="Normal"/>
        <w:spacing w:lineRule="atLeast" w:line="240"/>
        <w:jc w:val="both"/>
        <w:rPr/>
      </w:pPr>
      <w:r>
        <w:rPr/>
        <w:tab/>
        <w:t>Paolo crea un ardito parallelismo tra Abramo e noi: come per la fede fu concesso ad Abramo di sperimentare la vita sebbene lui stesso e Sara fossero da una punto di vista generativo come morti, così, con una fede altrettanto robusta, ai cristiani sarà concesso di seguire l'</w:t>
      </w:r>
      <w:r>
        <w:rPr>
          <w:i/>
        </w:rPr>
        <w:t>iter</w:t>
      </w:r>
      <w:r>
        <w:rPr/>
        <w:t xml:space="preserve"> di vita di Gesù Cristo, «il quale è stato consegnato alla morte a causa delle nostre colpe ed è stato risuscitato per la nostra giustificazione» (v. 25).</w:t>
      </w:r>
    </w:p>
    <w:p>
      <w:pPr>
        <w:pStyle w:val="Normal"/>
        <w:ind w:firstLine="708"/>
        <w:jc w:val="both"/>
        <w:rPr/>
      </w:pPr>
      <w:r>
        <w:rPr/>
        <w:t>La fede è la disposizione ultima che permette all'uomo di appropriarsi della giustizia e di consegnarsi ad essa. È la risposta adeguata alla rivelazione di Dio. Così si è espresso il Concilio Vaticano II: «L'obbedienza della fede, per la quale l'uomo si abbandona a Dio tutto intero liberamente, prestando il "pieno ossequio dell'intelletto e della volontà a Dio che rivela" e dando il proprio assenso volontario alla rivelazione fatta da lui» (</w:t>
      </w:r>
      <w:r>
        <w:rPr>
          <w:i/>
        </w:rPr>
        <w:t>Dei verbum</w:t>
      </w:r>
      <w:r>
        <w:rPr/>
        <w:t>, 5). Il Catechismo della Chiesa Cattolica ricorda anche che «la fede è innanzi tutto una adesione personale dell'uomo a Dio; al tempo stesso ed inseparabilmente, è l'assenso libero a tutta la verità che Dio ha rivelato» (CCC, 150). Tutto l'uomo è coinvolto nella fede, così come lo è per la giustificazione.</w:t>
      </w:r>
    </w:p>
    <w:p>
      <w:pPr>
        <w:pStyle w:val="Normal"/>
        <w:ind w:firstLine="708"/>
        <w:jc w:val="both"/>
        <w:rPr/>
      </w:pPr>
      <w:r>
        <w:rPr/>
        <w:t>Il primato spetta alla fede o alla legge? La risposta viene dalla figura di Abramo. Punto capitale della storia ebraica, egli viene prima della legge. Di più, la sua fede dimostra il contrasto con le opere. Paolo interpreta la citazione di Gen 15,6 in modo che essa non tratti del merito di Abramo, come sosteneva il giudaismo, bensì del dono della giustizia da parte di Dio a motivo della fede. Credente è colui che rinuncia ad una retribuzione per un'opera compiuta. Questa rinuncia all'affermazione di sé è componente essenziale della fede. Così Abramo è sottratto all'area puramente giudaica e assurge a teste principale dell'annuncio di grazia proclamato da Paolo.</w:t>
      </w:r>
    </w:p>
    <w:p>
      <w:pPr>
        <w:pStyle w:val="TextBody"/>
        <w:ind w:firstLine="708"/>
        <w:rPr>
          <w:szCs w:val="24"/>
        </w:rPr>
      </w:pPr>
      <w:r>
        <w:rPr>
          <w:szCs w:val="24"/>
        </w:rPr>
        <w:t>Questa affermazione sta a fondamento dell'unità della comunità ecclesiale, quella al tempo di Paolo come pure la nostra: nessuno deve sentirsi superiore o migliore dell'altro, perché tutti siamo beneficiati dall'amore di Dio. Il messaggio della giustificazione per mezzo della fede, oltre che dottrina di prima grandezza, è il fondamento teologico della prassi ecclesiale.</w:t>
      </w:r>
    </w:p>
    <w:p>
      <w:pPr>
        <w:pStyle w:val="Normal"/>
        <w:spacing w:lineRule="atLeast" w:line="240"/>
        <w:jc w:val="both"/>
        <w:rPr>
          <w:szCs w:val="24"/>
        </w:rPr>
      </w:pPr>
      <w:r>
        <w:rPr>
          <w:szCs w:val="24"/>
        </w:rPr>
      </w:r>
      <w:r>
        <w:br w:type="page"/>
      </w:r>
    </w:p>
    <w:p>
      <w:pPr>
        <w:pStyle w:val="Normal"/>
        <w:jc w:val="both"/>
        <w:rPr>
          <w:b/>
          <w:b/>
        </w:rPr>
      </w:pPr>
      <w:r>
        <w:rPr>
          <w:b/>
        </w:rPr>
        <w:t>UNDICESIMA DOMENICA T.O.</w:t>
      </w:r>
    </w:p>
    <w:p>
      <w:pPr>
        <w:pStyle w:val="Normal"/>
        <w:jc w:val="both"/>
        <w:rPr>
          <w:b/>
          <w:b/>
        </w:rPr>
      </w:pPr>
      <w:r>
        <w:rPr>
          <w:b/>
        </w:rPr>
        <w:t>Esodo 19,2-6</w:t>
      </w:r>
    </w:p>
    <w:p>
      <w:pPr>
        <w:pStyle w:val="Normal"/>
        <w:jc w:val="both"/>
        <w:rPr>
          <w:b/>
          <w:b/>
        </w:rPr>
      </w:pPr>
      <w:r>
        <w:rPr>
          <w:b/>
        </w:rPr>
        <w:t>Romani 5,6-11</w:t>
      </w:r>
    </w:p>
    <w:p>
      <w:pPr>
        <w:pStyle w:val="Normal"/>
        <w:jc w:val="both"/>
        <w:rPr>
          <w:b/>
          <w:b/>
        </w:rPr>
      </w:pPr>
      <w:r>
        <w:rPr>
          <w:b/>
        </w:rPr>
        <w:t>Matteo 9,36-10,8</w:t>
      </w:r>
    </w:p>
    <w:p>
      <w:pPr>
        <w:pStyle w:val="Normal"/>
        <w:jc w:val="both"/>
        <w:rPr/>
      </w:pPr>
      <w:r>
        <w:rPr/>
      </w:r>
    </w:p>
    <w:p>
      <w:pPr>
        <w:pStyle w:val="Normal"/>
        <w:jc w:val="both"/>
        <w:rPr/>
      </w:pPr>
      <w:r>
        <w:rPr/>
      </w:r>
    </w:p>
    <w:p>
      <w:pPr>
        <w:pStyle w:val="Normal"/>
        <w:jc w:val="both"/>
        <w:rPr>
          <w:b/>
          <w:b/>
        </w:rPr>
      </w:pPr>
      <w:r>
        <w:rPr>
          <w:b/>
        </w:rPr>
        <w:t>Interpretare i testi: La simpatia di Dio per l’uomo</w:t>
      </w:r>
    </w:p>
    <w:p>
      <w:pPr>
        <w:pStyle w:val="Normal"/>
        <w:spacing w:lineRule="atLeast" w:line="240"/>
        <w:jc w:val="both"/>
        <w:rPr/>
      </w:pPr>
      <w:r>
        <w:rPr/>
        <w:t>La domenica della “simpatia di Dio per l’uomo” potrebbe essere un titolo della odierna liturgia. Che Dio voglia bene all’uomo non è una novità e la stessa origine dell’uomo, tratteggiata nelle prime pagine della Bibbia, è un atto di amore. Forse non riflettiamo mai abbastanza sul fatto che Dio impiega modi diversi ed espedienti multipli per farci capire quanto e come ci ama. Dalla meditata lettura dei testi di oggi possiamo aggiungere un prezioso tassello al continuo ricamo che Dio opera nella nostra vita.</w:t>
      </w:r>
    </w:p>
    <w:p>
      <w:pPr>
        <w:pStyle w:val="Normal"/>
        <w:jc w:val="both"/>
        <w:rPr/>
      </w:pPr>
      <w:r>
        <w:rPr/>
        <w:tab/>
        <w:t xml:space="preserve">Il </w:t>
      </w:r>
      <w:r>
        <w:rPr>
          <w:b/>
        </w:rPr>
        <w:t>Vangelo</w:t>
      </w:r>
      <w:r>
        <w:rPr/>
        <w:t xml:space="preserve"> si apre con una annotazione psicologica e spirituale di Gesù che simpatizza per le folle bisognose. Il suo non è uno sterile sentimento che si esaurisce in una vuota commiserazione, ma diventa l’avvio per creare un rapporto nuovo. Ad una umanità sbandata, priva di stella polare o di riferimenti validi, egli invia un gruppo di suoi fedelissimi chiedendo loro di condividere la sua passione per l’umanità. Per questo li attrezza con un annuncio rivoluzionario: Dio è presente, li abilita a compiere i segni straordinari che anche lui compie, li aiuta a riporre fiducia solo in Dio. La gratuità del loro essere e del loro operare diventa epifania del loro amore per la gente cui sono inviati. Se vogliono essere misericordiosi come il Signore che li ha inviati e di cui sono la </w:t>
      </w:r>
      <w:r>
        <w:rPr>
          <w:i/>
        </w:rPr>
        <w:t xml:space="preserve">longa manus </w:t>
      </w:r>
      <w:r>
        <w:rPr/>
        <w:t xml:space="preserve">devono adempiere le esigenze: lasciarsi coinvolgere personalmente come espresso nella chiamata nominale (non sono citati genericamente), essere portatori di un dono che hanno ricevuto e di cui sono solo gestori, sollevare la condizione della gente (segni prodigiosi) indicando che Dio è all’opera nella persona di Gesù, suo Figlio. Allora il popolo cesserà di essere come un gregge sbandato e si avvia a diventare il popolo di Dio, guidato da Uno che per tale popolo ha impegnato tutta la sua vita (cfr. </w:t>
      </w:r>
      <w:r>
        <w:rPr>
          <w:b/>
        </w:rPr>
        <w:t>seconda lettura</w:t>
      </w:r>
      <w:r>
        <w:rPr/>
        <w:t>).</w:t>
      </w:r>
    </w:p>
    <w:p>
      <w:pPr>
        <w:pStyle w:val="Normal"/>
        <w:jc w:val="both"/>
        <w:rPr/>
      </w:pPr>
      <w:r>
        <w:rPr/>
        <w:tab/>
        <w:t xml:space="preserve">Un processo di promozione è offerto anche dalla </w:t>
      </w:r>
      <w:r>
        <w:rPr>
          <w:b/>
        </w:rPr>
        <w:t>prima lettura</w:t>
      </w:r>
      <w:r>
        <w:rPr/>
        <w:t>. Un gruppo di schiavi emerge dal buio della storia ed è addirittura chiamato all’intimità divina. Alla lusinghiera prospettiva dell’alleanza con Dio, il popolo deve rispondere con l’ascolto e la fedeltà. Dall’osservanza di questo impegno nasce la sua dignità di popolo santo, proprietà di Dio.</w:t>
      </w:r>
    </w:p>
    <w:p>
      <w:pPr>
        <w:pStyle w:val="Normal"/>
        <w:jc w:val="both"/>
        <w:rPr/>
      </w:pPr>
      <w:r>
        <w:rPr/>
      </w:r>
    </w:p>
    <w:p>
      <w:pPr>
        <w:pStyle w:val="Normal"/>
        <w:jc w:val="both"/>
        <w:rPr/>
      </w:pPr>
      <w:r>
        <w:rPr/>
      </w:r>
    </w:p>
    <w:p>
      <w:pPr>
        <w:pStyle w:val="Normal"/>
        <w:jc w:val="both"/>
        <w:rPr>
          <w:b/>
          <w:b/>
        </w:rPr>
      </w:pPr>
      <w:r>
        <w:rPr>
          <w:b/>
        </w:rPr>
        <w:t>Vangelo: Scelti per amore e per portare amore</w:t>
      </w:r>
    </w:p>
    <w:p>
      <w:pPr>
        <w:pStyle w:val="Normal"/>
        <w:spacing w:lineRule="atLeast" w:line="240"/>
        <w:jc w:val="both"/>
        <w:rPr/>
      </w:pPr>
      <w:r>
        <w:rPr/>
        <w:t>Il brano è incentrato sulla missione ed è tratto dal cap. 10 che riporta quello che gli studiosi classificano come il secondo grande discorso di Gesù riportato nel Vangelo secondo Matteo. In esso troviamo l’elenco dei Dodici e alcuni suggerimenti per la missione.</w:t>
      </w:r>
    </w:p>
    <w:p>
      <w:pPr>
        <w:pStyle w:val="Normal"/>
        <w:spacing w:lineRule="atLeast" w:line="240"/>
        <w:ind w:firstLine="708"/>
        <w:jc w:val="both"/>
        <w:rPr/>
      </w:pPr>
      <w:r>
        <w:rPr/>
        <w:t>Con sapiente pedagogia il brano liturgico comprende la finale del cap. 9 che indica l’atteggiamento di Gesù nei confronti della missione e, di conseguenza, orienta verso il corretto atteggiamento che dovrà assumere ogni missionario che voglia essere in sintonia con il Maestro che lo ha inviato.</w:t>
      </w:r>
    </w:p>
    <w:p>
      <w:pPr>
        <w:pStyle w:val="Normal"/>
        <w:spacing w:lineRule="atLeast" w:line="240"/>
        <w:ind w:firstLine="708"/>
        <w:jc w:val="both"/>
        <w:rPr/>
      </w:pPr>
      <w:r>
        <w:rPr/>
        <w:t xml:space="preserve">È bello sapere che prima di azioni da compiere e da evitare sta un atteggiamento che impregna la missione e il suo significato. Tale atteggiamento è assunto da Gesù di cui si dice che davanti alle folle «sentì compassione» (v. 36). La traduzione, in sé corretta, rischia di rendere in modo un po’ scialbo il verbo greco </w:t>
      </w:r>
      <w:r>
        <w:rPr>
          <w:i/>
        </w:rPr>
        <w:t>splangnizomai</w:t>
      </w:r>
      <w:r>
        <w:rPr/>
        <w:t>. Esso indica un amore a forte caratterizzazione materna, fatto di partecipazione alla situazione che diventa immedesimazione, condivisione intima: tale è la commozione di Gesù alla sofferenza degli ammalati (cfr. Mt 14,14; 20,34) o della gente affamata (cfr. Mt 15,32). Il suo diventa un amore che interviene a trasformare in positivo una situazione di disagio, di penuria, di deficienza.</w:t>
      </w:r>
    </w:p>
    <w:p>
      <w:pPr>
        <w:pStyle w:val="Normal"/>
        <w:spacing w:lineRule="atLeast" w:line="240"/>
        <w:ind w:firstLine="708"/>
        <w:jc w:val="both"/>
        <w:rPr/>
      </w:pPr>
      <w:r>
        <w:rPr/>
        <w:t>Il testo offre la motivazione della compassione di Gesù: «erano come pecore senza pastore». Riecheggiano reminiscenze bibliche che ci riportano a immagini spesso evocate dai profeti. Nell’universo biblico il gregge rappresenta spesso Israele (cfr. Is 63,11; Ger 13,20; Sal 74,1; 77,21), la cui guida era affidata a Dio, al messia o anche ai capi del popolo. Il fatto che qui sia Gesù a sentire compassione per questo popolo sbandato, lascia presagire che sia lui a prendersene cura e a condurlo a verdi pascoli.</w:t>
      </w:r>
    </w:p>
    <w:p>
      <w:pPr>
        <w:pStyle w:val="Normal"/>
        <w:spacing w:lineRule="atLeast" w:line="240"/>
        <w:ind w:firstLine="708"/>
        <w:jc w:val="both"/>
        <w:rPr/>
      </w:pPr>
      <w:r>
        <w:rPr/>
        <w:t>La sua cura non rimane un fatto isolato, né limitata alla sua persona. Egli associa, nella preoccupazione per il popolo, la comunità che egli intende fondare su nuovi presupposti di partecipazione e di corresponsabilità. La constatazione di una manifesta difficoltà, espressa nell’immagine agricola di tanta messe a fronte di pochi operai, non inclina allo scoraggiamento, né alla rassegnazione. Gesù sollecita a rivolgersi a Dio, il padrone della messe e il vero pastore che si prende cura del suo popolo.</w:t>
      </w:r>
    </w:p>
    <w:p>
      <w:pPr>
        <w:pStyle w:val="Normal"/>
        <w:spacing w:lineRule="atLeast" w:line="240"/>
        <w:ind w:firstLine="708"/>
        <w:jc w:val="both"/>
        <w:rPr/>
      </w:pPr>
      <w:r>
        <w:rPr/>
        <w:t>La preghiera a Dio crea una duplice sintonia, quella con Dio e quella con il prossimo. La prima fa capire che la soluzione dei problemi nella comunità ecclesiale è affidata prima di tutto a Dio. Esprimendoci in modo provocatorio e un po’ paradossale, Gesù non sollecita a organizzare convegni, giornate di studio, analisi sociologiche… ma a pregare per sintonizzarsi con Dio e mettersi alla ricerca della sua volontà. In secondo luogo, la preghiera crea il legame con il prossimo. La situazione di sbandamento del popolo diventa un problema del credente e della comunità cristiana che si fa carico di situazioni di disagio. Gesù educa a ‘sentire’ in modo ecclesiale, ad assumere in proprio le difficoltà degli altri, come farà in occasione della moltiplicazione dei pani allorché, davanti alla proposta dei discepoli di congedare la folla, egli orienta verso una nuova mentalità: «Non occorre che vadano; date loro voi stessi da mangiare» (Mt 14,16).</w:t>
      </w:r>
    </w:p>
    <w:p>
      <w:pPr>
        <w:pStyle w:val="Normal"/>
        <w:spacing w:lineRule="atLeast" w:line="240"/>
        <w:ind w:firstLine="708"/>
        <w:jc w:val="both"/>
        <w:rPr/>
      </w:pPr>
      <w:r>
        <w:rPr/>
        <w:t>A questo punto inizia il cap. 10 che contiene il discorso di missione. Il lettore è preparato con il giusto atteggiamento. Egli dovrà partire verso gli altri con il sentimento di passione che anima Gesù, con la serena fiducia che la preghiera al Padre lo aiuta a risolvere i problemi altrui che diventano anche i propri.</w:t>
      </w:r>
    </w:p>
    <w:p>
      <w:pPr>
        <w:pStyle w:val="Normal"/>
        <w:spacing w:lineRule="atLeast" w:line="240"/>
        <w:ind w:firstLine="708"/>
        <w:jc w:val="both"/>
        <w:rPr/>
      </w:pPr>
      <w:r>
        <w:rPr/>
        <w:t>Avviene una restrizione di campo, dovuta alla specificità della missione. Se in molte occasioni Gesù parla alle folle o al gruppo dei discepoli, senza ulteriore specificazione, ora il numero è racchiuso nel «dodici discepoli» di 10,1 che diventano i «dodici apostoli» del versetto successivo. Per la prima – unica – volta sono elencati i più stretti collaboratori di Gesù, coloro che sono stati scelti per un compito speciale. Il loro numero è reale (sono veramente dodici persone) e nello stesso tempo carico di simbolo. Esso richiama le dodici tribù di Israele. Esiste quindi una continuità espressa nel numero, anche se non mancano segni di manifesta originalità per questo nuovo gruppo.</w:t>
      </w:r>
    </w:p>
    <w:p>
      <w:pPr>
        <w:pStyle w:val="Normal"/>
        <w:spacing w:lineRule="atLeast" w:line="240"/>
        <w:ind w:firstLine="708"/>
        <w:jc w:val="both"/>
        <w:rPr/>
      </w:pPr>
      <w:r>
        <w:rPr/>
        <w:t>La lista è aperta da «Simone, chiamato Pietro» classificato esplicitamente come «primo». Non è difficile leggervi una sottile allusione a quel compito di responsabilità ecclesiale che sarà esplicitato al cap. 16. Chiude la lista «Giuda l’Iscariota che poi lo tradì». Iscariota significa forse «uomo di Qeriot» intendendo per Qeriot un villaggio del Negev. Qualche autore ipotizza che Iscariota significhi «il falso» e allora sarebbe da abbinare con la poco onorevole qualifica di traditore, come detto esplicitamente. In ogni caso, Giuda occupa sempre nella lista l’ultimo posto ed è marchiato con l’infamia del tradimento. Tra Pietro e Giuda stanno gli altri dieci, alcuni semplicemente nominati (Filippo, Bartolomeo, Tommaso), altri corredati con qualche indicazione (Andrea, fratello di Pietro, Matteo il pubblicano…). La cura di elencare i nomi va letta come importanza riconosciuta a questo gruppo che si distingue nettamente all’interno dei discepoli.</w:t>
      </w:r>
    </w:p>
    <w:p>
      <w:pPr>
        <w:pStyle w:val="Normal"/>
        <w:spacing w:lineRule="atLeast" w:line="240"/>
        <w:ind w:firstLine="708"/>
        <w:jc w:val="both"/>
        <w:rPr/>
      </w:pPr>
      <w:r>
        <w:rPr/>
        <w:t xml:space="preserve">Essi sono apostoli in quanto hanno ricevuto un esplicito mandato: «questi dodici Gesù li inviò» (stesso verbo del termine </w:t>
      </w:r>
      <w:r>
        <w:rPr>
          <w:i/>
        </w:rPr>
        <w:t>apostolo</w:t>
      </w:r>
      <w:r>
        <w:rPr/>
        <w:t>) e, più ancora, perché si comportano come Gesù esige.</w:t>
      </w:r>
    </w:p>
    <w:p>
      <w:pPr>
        <w:pStyle w:val="Normal"/>
        <w:spacing w:lineRule="atLeast" w:line="240"/>
        <w:ind w:firstLine="708"/>
        <w:jc w:val="both"/>
        <w:rPr/>
      </w:pPr>
      <w:r>
        <w:rPr/>
        <w:t>Sono elencate alcune caratteristiche perché tale missione si svolga secondo il desiderio di Gesù: i destinatari della missione, il contenuto dell’annuncio, i segni esterni che accompagnano tale annuncio e lo statuto di gratuità della missione.</w:t>
      </w:r>
    </w:p>
    <w:p>
      <w:pPr>
        <w:pStyle w:val="Normal"/>
        <w:spacing w:lineRule="atLeast" w:line="240"/>
        <w:ind w:firstLine="708"/>
        <w:jc w:val="both"/>
        <w:rPr/>
      </w:pPr>
      <w:r>
        <w:rPr/>
        <w:t>Ai vv. 5b-6 compare stranamente il divieto di portare la missione presso i pagani o i samaritani e di limitarsi «alle pecore perdute della casa di Israele». Diverse interpretazioni tentato di spiegare questa espressione un po’ sibillina e in aperto contrasto con l’universalità della missione che troviamo alla fine del Vangelo (cfr. Mt 28,19). Forse si può intravedere una legge della gradualità che vede prima realizzarsi le promesse fatte ad Israele e poi, suo tramite e progressivamente, a tutti gli uomini. Anche la predicazione di Gesù e la sua attività hanno interessato per lo più Israele, sebbene la sua sensibilità fosse aperta a tutti. La limitazione deve essere intesa come fatto momentaneo e propedeutica alla missione universale.</w:t>
      </w:r>
    </w:p>
    <w:p>
      <w:pPr>
        <w:pStyle w:val="Normal"/>
        <w:spacing w:lineRule="atLeast" w:line="240"/>
        <w:ind w:firstLine="708"/>
        <w:jc w:val="both"/>
        <w:rPr/>
      </w:pPr>
      <w:r>
        <w:rPr/>
        <w:t>Contenuto della predicazione e della missione stessa è l’annuncio della presenza del «regno dei cieli». L’espressione, equivalente a «regno di Dio», indica la signoria di Dio nella storia, la sua presenza efficace che imprime un nuovo corso agli eventi. Gli apostoli sono annunciatori di una novità radicale che ha in Gesù la sua espressione piena e visibile. Gli apostoli svolgono un compito successivo e complementare a quello dei profeti. Mentre costoro richiamavano le esigenze di Dio e alimentavano una speranza, gli apostoli annunciano che la speranza si è trasformata in certezza. Dio è presente ed è visibilmente all’opera nella persona di Gesù.</w:t>
      </w:r>
    </w:p>
    <w:p>
      <w:pPr>
        <w:pStyle w:val="Normal"/>
        <w:spacing w:lineRule="atLeast" w:line="240"/>
        <w:ind w:firstLine="708"/>
        <w:jc w:val="both"/>
        <w:rPr/>
      </w:pPr>
      <w:r>
        <w:rPr/>
        <w:t>Lo si può vedere anche nei miracoli che essi operano, prolungamento di quelli compiuti da Gesù. Il profeta Isaia aveva indicato l’abbondanza di segni miracolosi come documentazione della presenza del Messia. Gesù non solo compie numerosi miracoli, ma autorizza i suoi discepoli a fare altrettanto, per mostrare che ormai i tempi nuovi sono presenti.</w:t>
      </w:r>
    </w:p>
    <w:p>
      <w:pPr>
        <w:pStyle w:val="Normal"/>
        <w:spacing w:lineRule="atLeast" w:line="240"/>
        <w:ind w:firstLine="708"/>
        <w:jc w:val="both"/>
        <w:rPr/>
      </w:pPr>
      <w:r>
        <w:rPr/>
        <w:t>La gratuità di tali segni e di tutta la vita degli apostoli è la conferma migliore della presenza di Dio. È una ventata di puro amore, alieno da interessi personali, tutto dedito al bene altrui. Veramente c’è aria di freschezza portata da Gesù e da coloro che egli invia perché prolunghino la sua missione.</w:t>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t>Prima lettura: Promossi ad essere guida</w:t>
      </w:r>
    </w:p>
    <w:p>
      <w:pPr>
        <w:pStyle w:val="Normal"/>
        <w:jc w:val="both"/>
        <w:rPr/>
      </w:pPr>
      <w:r>
        <w:rPr/>
        <w:t>La simpatia mostrata da Gesù per gli apostoli e i destinatari della missione è anticipata dalla simpatia che Dio mostra per il popolo che si sceglie e al quale affida una missione storica e teologica.</w:t>
      </w:r>
    </w:p>
    <w:p>
      <w:pPr>
        <w:pStyle w:val="Normal"/>
        <w:ind w:firstLine="708"/>
        <w:jc w:val="both"/>
        <w:rPr/>
      </w:pPr>
      <w:r>
        <w:rPr/>
        <w:t>L’itinerario dell’esodo conosce qui un punto culminante. La triste esperienza di schiavitù e l’ebbrezza della liberazione approdano al presente momento di intimità che prende il nome stupendo di alleanza. In questo luogo e in questo contesto Israele cessa di essere una aggregazione di persone e si avvia a diventare il popolo di Dio. Si profila una nuova esistenza perché nasce un nuovo rapporto.</w:t>
      </w:r>
    </w:p>
    <w:p>
      <w:pPr>
        <w:pStyle w:val="Normal"/>
        <w:jc w:val="both"/>
        <w:rPr/>
      </w:pPr>
      <w:r>
        <w:rPr/>
        <w:tab/>
        <w:t>L’iniziativa parte sempre da Dio che ha dato segni evidenti della sua potenza in terra di Egitto. Le sue credenziali sono grandiose ed esaltanti: la capacità di sottrarre il popolo alla superpotenza egiziana (esodo) e la peregrinazione nel deserto, superando ostacoli di ogni genere. Forte di tale esperienza, il popolo è messo in condizione di scegliere il suo futuro alleandosi con Dio. È molto più di una sintonia. L’espressione «ho sollevato (oppure: portato) voi su ali di aquile e vi ho fatti venire fino a me» contiene, nel suo caldo linguaggio simbolico, i germi di una intesa destinata a fare storia. Si può notare un processo di personalizzazione: la meta non è più la terra promessa, ma Dio stesso e il rapporto con lui.</w:t>
      </w:r>
    </w:p>
    <w:p>
      <w:pPr>
        <w:pStyle w:val="Corpodeltesto2"/>
        <w:rPr>
          <w:i/>
          <w:i/>
        </w:rPr>
      </w:pPr>
      <w:r>
        <w:rPr/>
        <w:tab/>
        <w:t>Il popolo deve avere viva coscienza di essere stato promosso ad una condizione cui non poteva aspirare. Tenendo presente che l’aquila era considerato l’uccello che volava altissimo e che andava a nidificare su picchi inaccessibili, si comprende il valore del paragone. Israele è stato elevato ad altezze cui non poteva ambire senza un dono dall’alto. Egli è stato ammesso all’intimità divina («vi ho fatto venire fino a me»). L’immagine implica anche il senso di sicurezza. L’aquila può portare con sicurezza i suoi piccoli sulle sue ali potenti (cfr. Dt 32,11): così Dio ha condotto Israele fino a questo momento.</w:t>
      </w:r>
    </w:p>
    <w:p>
      <w:pPr>
        <w:pStyle w:val="Normal"/>
        <w:jc w:val="both"/>
        <w:rPr/>
      </w:pPr>
      <w:r>
        <w:rPr/>
        <w:tab/>
        <w:t>Se l’iniziativa è divina, è pure vero che il popolo è chiamato a reagire personalmente. Egli deve accogliere e fare proprio il dono di Dio. Occorre dare una risposta che sarà prima di tutto l’accettazione grata del dono divino, poi la coerenza di una vita impostata sulla nuova condizione. Israele sarà «santo» cioè separato, distinto da tutti gli altri popoli, chiamato al servizio di Dio. Questo si esplica soprattutto con l’ascolto e la custodia del patto. Dall’osservanza di questi impegni nasce un rapporto di alleanza che renderà Israele unico nella storia dell’umanità, ed egli potrà fregiarsi davanti a tutti i popoli del titolo di «proprietà di Dio».</w:t>
      </w:r>
    </w:p>
    <w:p>
      <w:pPr>
        <w:pStyle w:val="Normal"/>
        <w:jc w:val="both"/>
        <w:rPr/>
      </w:pPr>
      <w:r>
        <w:rPr/>
      </w:r>
    </w:p>
    <w:p>
      <w:pPr>
        <w:pStyle w:val="Normal"/>
        <w:jc w:val="both"/>
        <w:rPr/>
      </w:pPr>
      <w:r>
        <w:rPr/>
      </w:r>
    </w:p>
    <w:p>
      <w:pPr>
        <w:pStyle w:val="Normal"/>
        <w:jc w:val="both"/>
        <w:rPr>
          <w:b/>
          <w:b/>
        </w:rPr>
      </w:pPr>
      <w:r>
        <w:rPr>
          <w:b/>
        </w:rPr>
        <w:t>Seconda lettura: L’ebbrezza della gratuità</w:t>
      </w:r>
    </w:p>
    <w:p>
      <w:pPr>
        <w:pStyle w:val="Normal"/>
        <w:jc w:val="both"/>
        <w:rPr/>
      </w:pPr>
      <w:r>
        <w:rPr/>
        <w:t>Anche la seconda lettura parla di una iniziativa divina che ha ribaltato la situazione dell’uomo. Qui i termini si fanno più chiari ed espliciti. Si parla di un amore che dà segni inequivocabili di autenticità.</w:t>
      </w:r>
    </w:p>
    <w:p>
      <w:pPr>
        <w:pStyle w:val="Normal"/>
        <w:jc w:val="both"/>
        <w:rPr/>
      </w:pPr>
      <w:r>
        <w:rPr/>
        <w:tab/>
        <w:t>Dapprima si dà il fatto storico e decisivo di Cristo che muore per i peccatori. La scelta di Cristo appare spontanea, dettata da puro amore. Infatti la natura dell’amore divino, accennata al v. 5 (fuori testo), trova ora una esplicitazione. È definito come un amore totale, gratuito, in una parola: "divino". I vv. 6-8 disegnano un parallelismo di contrasto tra l'amore umano e quello divino: il primo ha pur sempre un interesse, il secondo no. La gratuità dell'amore che Dio ci dona in Cristo ci raggiunge nella nostra deplorevole situazione, messa ben in luce dalla seguente nomenclatura negativa: gli «empi» del v. 6b equivale al «noi» del v.6a e, diventeranno i «peccatori» del v. 8 e i «nemici» del v. 10. Tale amore trasforma in positivo la nostra situazione, e la rende addirittura scintillante, come suggerisce la frase conclusiva: «Non solo, ma ci gloriamo pure in Dio, per mezzo del Signore nostro Gesù Cristo, grazie al quale ora abbiamo ricevuto la riconciliazione» (v. 11). Il concetto di «giustificati» che aveva aperto il capitolo, ha trovato nello sviluppo di alcuni versetti una sostanziosa illustrazione: siamo amati gratuitamente e resi nuovi da un perdono rigeneratore. Possiamo e dobbiamo esultare.</w:t>
      </w:r>
    </w:p>
    <w:p>
      <w:pPr>
        <w:pStyle w:val="Normal"/>
        <w:ind w:firstLine="708"/>
        <w:jc w:val="both"/>
        <w:rPr/>
      </w:pPr>
      <w:r>
        <w:rPr/>
        <w:t>Paolo abbozza un progetto completo, esaltante e impegnativo, aperto alla speranza e imbevuto di sano realismo. Siamo in presenza di uno stupendo quadro, dipinto con vigorose pennellate multicolori di grande efficacia che conferiscono al pezzo il clima psicologico e spirituale necessario per contemplare l'opera di Gesù Cristo e i suoi effetti nella vita del credente.</w:t>
      </w:r>
    </w:p>
    <w:p>
      <w:pPr>
        <w:pStyle w:val="Normal"/>
        <w:spacing w:lineRule="atLeast" w:line="240"/>
        <w:jc w:val="both"/>
        <w:rPr/>
      </w:pPr>
      <w:r>
        <w:rPr/>
      </w:r>
    </w:p>
    <w:p>
      <w:pPr>
        <w:pStyle w:val="Normal"/>
        <w:spacing w:lineRule="atLeast" w:line="240"/>
        <w:jc w:val="both"/>
        <w:rPr/>
      </w:pPr>
      <w:r>
        <w:rPr/>
      </w:r>
      <w:r>
        <w:br w:type="page"/>
      </w:r>
    </w:p>
    <w:p>
      <w:pPr>
        <w:pStyle w:val="Normal"/>
        <w:jc w:val="both"/>
        <w:rPr>
          <w:b/>
          <w:b/>
        </w:rPr>
      </w:pPr>
      <w:r>
        <w:rPr>
          <w:b/>
        </w:rPr>
        <w:t>DODICESIMA DOMENICA T.O.</w:t>
      </w:r>
    </w:p>
    <w:p>
      <w:pPr>
        <w:pStyle w:val="Normal"/>
        <w:jc w:val="both"/>
        <w:rPr/>
      </w:pPr>
      <w:r>
        <w:rPr/>
        <w:t>Geremia 20,10-13</w:t>
      </w:r>
    </w:p>
    <w:p>
      <w:pPr>
        <w:pStyle w:val="Normal"/>
        <w:jc w:val="both"/>
        <w:rPr/>
      </w:pPr>
      <w:r>
        <w:rPr/>
        <w:t>Romani 5,12-15</w:t>
      </w:r>
    </w:p>
    <w:p>
      <w:pPr>
        <w:pStyle w:val="Normal"/>
        <w:jc w:val="both"/>
        <w:rPr/>
      </w:pPr>
      <w:r>
        <w:rPr/>
        <w:t>Matteo 10,26-33</w:t>
      </w:r>
    </w:p>
    <w:p>
      <w:pPr>
        <w:pStyle w:val="Normal"/>
        <w:jc w:val="both"/>
        <w:rPr/>
      </w:pPr>
      <w:r>
        <w:rPr/>
      </w:r>
    </w:p>
    <w:p>
      <w:pPr>
        <w:pStyle w:val="Normal"/>
        <w:jc w:val="both"/>
        <w:rPr/>
      </w:pPr>
      <w:r>
        <w:rPr/>
      </w:r>
    </w:p>
    <w:p>
      <w:pPr>
        <w:pStyle w:val="Normal"/>
        <w:jc w:val="both"/>
        <w:rPr>
          <w:b/>
          <w:b/>
        </w:rPr>
      </w:pPr>
      <w:r>
        <w:rPr>
          <w:b/>
        </w:rPr>
        <w:t>Interpretare i testi: Non temere!</w:t>
      </w:r>
    </w:p>
    <w:p>
      <w:pPr>
        <w:pStyle w:val="Normal"/>
        <w:jc w:val="both"/>
        <w:rPr/>
      </w:pPr>
      <w:r>
        <w:rPr/>
        <w:t>Un estroso e paziente studioso ha voluto contare quante volte ricorra nella Bibbia l’imperativo divino «non temere» e ne ha trovato 365, proprio come i giorni dell’anno. È bello pensare che Dio o il Signore Gesù incoraggino la comunità o la singola persona a resistere, a continuare il cammino intrapreso anche se irto di difficoltà, assicurando ogni giorno la loro presenza amica che guida e offre sicurezza.</w:t>
      </w:r>
    </w:p>
    <w:p>
      <w:pPr>
        <w:pStyle w:val="Normal"/>
        <w:jc w:val="both"/>
        <w:rPr/>
      </w:pPr>
      <w:r>
        <w:rPr/>
        <w:tab/>
        <w:t>A una comunità minacciata da una paura paralizzante, Gesù garantisce una parola potente e rassicurante. L’assistenza divina fa superare tutte le frontiere; anche nel caso che l’uomo terreno venga annientato quando testimonia la sua fede, il Signore assisterà colui che lo confessa senza timore (</w:t>
      </w:r>
      <w:r>
        <w:rPr>
          <w:b/>
        </w:rPr>
        <w:t>vangelo</w:t>
      </w:r>
      <w:r>
        <w:rPr/>
        <w:t>).</w:t>
      </w:r>
    </w:p>
    <w:p>
      <w:pPr>
        <w:pStyle w:val="Normal"/>
        <w:jc w:val="both"/>
        <w:rPr/>
      </w:pPr>
      <w:r>
        <w:rPr/>
        <w:tab/>
        <w:t>Geremia, un poeta divenuto profeta, resta la coscienza inascoltata e calpestata di un popolo incamminato inesorabilmente verso la catastrofe. Tutta la sua esistenza è un messaggio e in lui la Parola di Dio prende vita, identificandosi con gli eventi tristi e lieti che il profeta vive con il suo popolo. Nonostante questa solidarietà a tutta prova, egli sente l’estraneità del suo popolo, non quella del suo Dio, sempre vicino, anche se talora in modo strano (</w:t>
      </w:r>
      <w:r>
        <w:rPr>
          <w:b/>
        </w:rPr>
        <w:t>prima lettura</w:t>
      </w:r>
      <w:r>
        <w:rPr/>
        <w:t>).</w:t>
      </w:r>
    </w:p>
    <w:p>
      <w:pPr>
        <w:pStyle w:val="Normal"/>
        <w:ind w:firstLine="708"/>
        <w:jc w:val="both"/>
        <w:rPr/>
      </w:pPr>
      <w:r>
        <w:rPr/>
        <w:t>Paolo, mettendo a confronto Adamo e Cristo, chiarisce la indiscussa superiorità della grazia sul peccato e spalanca una finestra sul possesso dei doni divini. La vittoria, certo assicurata per il legame del credente con Cristo, passa attraverso il tunnel dello scontro e della fatica quotidiani. Ma si è in buona compagnia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Dalla sua parte, senza tentennamenti</w:t>
      </w:r>
    </w:p>
    <w:p>
      <w:pPr>
        <w:pStyle w:val="Normal"/>
        <w:jc w:val="both"/>
        <w:rPr/>
      </w:pPr>
      <w:r>
        <w:rPr/>
        <w:t xml:space="preserve">Il capitolo 10 di Matteo è conosciuto come il </w:t>
      </w:r>
      <w:r>
        <w:rPr>
          <w:i/>
        </w:rPr>
        <w:t xml:space="preserve">Discorso missionario </w:t>
      </w:r>
      <w:r>
        <w:rPr/>
        <w:t xml:space="preserve">perché Gesù, dopo aver scelto i Dodici, li invia in missione. Si tratta di una specie di apprendistato, di esercitazione pratica. Per non mandarli allo sbaraglio, offre loro un concentrato di raccomandazioni, di avvisi di pericolo, di esortazioni. </w:t>
      </w:r>
    </w:p>
    <w:p>
      <w:pPr>
        <w:pStyle w:val="Normal"/>
        <w:jc w:val="both"/>
        <w:rPr/>
      </w:pPr>
      <w:r>
        <w:rPr/>
        <w:tab/>
        <w:t>Appena prima del nostro brano, Gesù aveva parlato senza mezzi termini di persecuzioni e di svariate difficoltà, sia esterne, sia interne al gruppo. Tali parole avrebbero potuto destabilizzare o scoraggiare i missionari in erba. Aggiunge una serie di assicurazioni che costituiscono la prima parte del nostro brano, caratterizzata da tre «Non temete» (vv. 26.28.31) che in italiano è reso in due casi con l’equivalente «non abbiate paura». La seconda parte comprende i vv. 32-33 e verte sulla necessità di una testimonianza intrepida, senza tentennamenti.</w:t>
      </w:r>
    </w:p>
    <w:p>
      <w:pPr>
        <w:pStyle w:val="Normal"/>
        <w:jc w:val="both"/>
        <w:rPr/>
      </w:pPr>
      <w:r>
        <w:rPr/>
        <w:tab/>
        <w:t>La partenza assume i contorni di maggiore logicità, se collegata con quanto detto precedentemente e fuori dal testo liturgico proposto. Gli attacchi denigratori che erano stati sferrati contro il Maestro, definendolo Beelzebul, non saranno certo risparmiati ai suoi discepoli. Costoro devono prepararsi. Da qui il primo «non temete» che inaugura il nostro brano. Gesù non si limita ad un generico incoraggiamento, attento piuttosto a far radicare alcune certezze. Ciò che è nascosto o detto nel segreto sarà svelato e reso pubblico. Il «predicatelo sui tetti» indica esattamente la pubblicità di un avvenimento e richiama abitudini palestinesi. Le case terminavano con terrazze (i «tetti») dalle quali, alzando la voce, si potevano raggiungere gli abitanti del villaggio, per fornire loro le informazioni necessarie. I verbi «essere svelato» e «essere manifestato» sono al passivo, indicato dai commentatori come “passivo divino”, quello che sottintende Dio come soggetto. Tradotto con più pertinenza con «Dio svelerà» o «Dio manifesterà», il testo lascia capire che il discepolo può stare al sicuro perché tutto è sotto il controllo di Dio.</w:t>
      </w:r>
    </w:p>
    <w:p>
      <w:pPr>
        <w:pStyle w:val="Normal"/>
        <w:jc w:val="both"/>
        <w:rPr/>
      </w:pPr>
      <w:r>
        <w:rPr/>
        <w:tab/>
        <w:t>Il pensiero diventa più chiaro al v. 28 dove si introduce la distinzione tra il corpo e l’anima. Il corpo può subire violenza fino ad essere eliminato, non però l’anima, principio vitale che mantiene la relazione con Dio. Ancora una volta è proposto un meccanismo in due tempi e con due agenti diversi: il primo tempo è quello attuale, della storia contingente, dove il male e i cattivi possono avere anche un momento di successo; il secondo è il tempo futuro, quello di Dio che regola tutto in modo diverso e con parametri di giustizia.</w:t>
      </w:r>
    </w:p>
    <w:p>
      <w:pPr>
        <w:pStyle w:val="Normal"/>
        <w:jc w:val="both"/>
        <w:rPr/>
      </w:pPr>
      <w:r>
        <w:rPr/>
        <w:tab/>
        <w:t>Il riferimento a Dio diviene esplicito ai vv 29-30 dove si parla del «Padre» che esercita la sua amorosa premura, fino ad interessarsi dei minimi particolari, come l’attenzione ai passeri e il computo dei capelli. Il passero è un essere insignificante, di pochissimo valore commerciale, perché vale «un soldo» a coppia. Il testo greco dice letteralmente «un asse», una delle più piccole monete romane; noi diremmo: «pochi centesimi». Eppure anche la vita di questo insignificante uccellino è sotto il controllo di Dio. A maggior ragione colui che è chiamato «Padre» si prenderà cura delle persone, di cui tiene il computo anche dei capelli. Una capigliatura media si compone di 100-120.000 capelli, più folta per i biondi e meno per i rossi. La persona non sa quanti ne ha e se ne perde qualcuno neppure si accorge. Eppure Dio ne conosce il numero. L’espressione sta ad indicare che se Dio si preoccupa dei dettagli, tanto più sarà interessato alla totalità della persona, al suo benessere, alla sua vita. Da qui un rinnovato invito alla fiducia: «Non abbiate dunque timore: voi valete più di molti passeri» (v. 31).</w:t>
      </w:r>
    </w:p>
    <w:p>
      <w:pPr>
        <w:pStyle w:val="Normal"/>
        <w:jc w:val="both"/>
        <w:rPr/>
      </w:pPr>
      <w:r>
        <w:rPr/>
        <w:tab/>
        <w:t>Il «dunque» contenuto nel v. 32 afferma che quanto segue rimane in stretto contatto con il precedente, quasi ad essere una logica conclusione.</w:t>
      </w:r>
    </w:p>
    <w:p>
      <w:pPr>
        <w:pStyle w:val="Normal"/>
        <w:jc w:val="both"/>
        <w:rPr/>
      </w:pPr>
      <w:r>
        <w:rPr/>
        <w:tab/>
        <w:t>L’uomo è chiamato a riconoscere il suo Dio nella quotidianità delle azioni e nella straordinarietà delle persecuzioni. Da un lato non deve aver paura, perché appena prima gli è stata assicurata una presenza amica e protettiva, dall’altro deve impegnarsi a fondo, perché sempre serpeggia la tentazione di defilarsi o di accontentarsi del minimo. «Riconoscere» o «confessare» non è solo un fatto di parole, sia pure belle; è, piuttosto, un appartenere a Dio con il cuore e con la vita. Come lo devono essere i missionari che intraprendono il loro apostolato, come lo devono essere tutti i cristiani in forza del loro battesimo. La prospettiva negativa del rinnegamento serve a creare l’antitesi e a mostrare l’urgenza di un riconoscimento franco, senza esitazioni o mimetismi. È come dire che non ci sono alternative. Occorre professare con gioia la propria appartenenza a Dio: abbiamo il suo aiuto per farlo e con Lui raggiungiamo la pienezza della nostra realizzazione. Solo così siamo veri missionari.</w:t>
      </w:r>
    </w:p>
    <w:p>
      <w:pPr>
        <w:pStyle w:val="Normal"/>
        <w:jc w:val="both"/>
        <w:rPr/>
      </w:pPr>
      <w:r>
        <w:rPr/>
      </w:r>
    </w:p>
    <w:p>
      <w:pPr>
        <w:pStyle w:val="Normal"/>
        <w:jc w:val="both"/>
        <w:rPr/>
      </w:pPr>
      <w:r>
        <w:rPr/>
      </w:r>
    </w:p>
    <w:p>
      <w:pPr>
        <w:pStyle w:val="Normal"/>
        <w:jc w:val="both"/>
        <w:rPr/>
      </w:pPr>
      <w:r>
        <w:rPr/>
        <w:t xml:space="preserve">Prima lettura: </w:t>
      </w:r>
      <w:r>
        <w:rPr>
          <w:b/>
        </w:rPr>
        <w:t>Profeta a prezzo della vita</w:t>
      </w:r>
    </w:p>
    <w:p>
      <w:pPr>
        <w:pStyle w:val="Normal"/>
        <w:jc w:val="both"/>
        <w:rPr/>
      </w:pPr>
      <w:r>
        <w:rPr/>
        <w:t>Una persona che non ha esitato a schierarsi con Dio, nonostante le turbolenze esterne e gli scossoni interiori, è Geremia. Il suo libro fornisce sul protagonista più notizie di tutti gli altri libri profetici. Il profeta parla anche con la propria vita. Dotato di temperamento sensibile e delicato, non possiede l'esuberanza effervescente di Ezechiele, avvicinandosi di più al suo grande predecessore, Isaia, senza tuttavia essere così riservato.</w:t>
      </w:r>
    </w:p>
    <w:p>
      <w:pPr>
        <w:pStyle w:val="Normal"/>
        <w:jc w:val="both"/>
        <w:rPr/>
      </w:pPr>
      <w:r>
        <w:rPr/>
        <w:tab/>
        <w:t>La figura di Geremia è stata indebitamente associata a quella di uomo piagnucoloso, succube di situazioni drammatiche e incapace di reagire, insomma, una “cassandra” del suo tempo. Ancora oggi il termine italiano “geremiade”, derivato dal suo nome, indica un discorso lungo e lamentoso. Se alcuni passi si prestano a questa interpretazione, nulla di più falso è ridurre il messaggio del profeta a questo aspetto. Come tutti i grandi uomini, incompresi nel loro tempo, perché più avanti alcuni passi dei loro contemporanei, anche Geremia non è stato capito se non dopo la morte. Il suo messaggio ha raggiunto le generazioni successive che lo hanno sentito vicino e in esso si sono tante volte rispecchiate. Ha scritto Renan: «Senza quest'uomo straordinario, la storia religiosa dell'umanità avrebbe avuto un altro corso». La sua attualità si registra anche nel NT perché Gesù viene identificato come il profeta Geremia (cfr. Mt 16,14).</w:t>
      </w:r>
    </w:p>
    <w:p>
      <w:pPr>
        <w:pStyle w:val="Normal"/>
        <w:jc w:val="both"/>
        <w:rPr/>
      </w:pPr>
      <w:r>
        <w:rPr/>
        <w:tab/>
        <w:t xml:space="preserve">Il brano odierno appartiene a un gruppetto di testi che alcuni studiosi amano chiamare </w:t>
      </w:r>
      <w:r>
        <w:rPr>
          <w:i/>
        </w:rPr>
        <w:t>Le confessioni di Geremia</w:t>
      </w:r>
      <w:r>
        <w:rPr/>
        <w:t>. Sono brani dispersi tra il cap. 10 e il cap. 20 di Geremia (11,18-12,6; 15,10-21; 17,14-18; 18,16-23; 20,7-18), contenenti lamenti che, anziché restare fissi nel monologo, passano al dialogo con Dio e diventano come la registrazione del colloquio del cuore con se stesso e con Dio. Per la sua capacità introspettiva, per la sua vena poetica nell'esprimersi, per il suo coraggio di rivolgersi in ogni caso a Dio, Geremia può essere considerato il padre della psicoanalisi teologica. Non intendiamo qui la scienza nel suo senso abituale che ha in Freud uno dei suoi teorizzatori, ma lo sforzo dell’uomo, soprattutto se sensibile e attento, di ricercare e di manifestare i propri sentimenti, anche quelli più intimi.</w:t>
      </w:r>
    </w:p>
    <w:p>
      <w:pPr>
        <w:pStyle w:val="Normal"/>
        <w:ind w:firstLine="708"/>
        <w:jc w:val="both"/>
        <w:rPr/>
      </w:pPr>
      <w:r>
        <w:rPr/>
        <w:t>Il profeta ha tentato di sottrarsi al suo ministero perché era giunto il momento massimo della sua sopportazione. Il fatto sconvolgente è che Geremia lo riconosce apertamente. E lo dice perché vuole far sapere agli altri quanto può Dio. Niente da fare. Egli deve restare profeta, il suo carisma profetico gli brucia dentro come un fuoco, non riesce a tacere. È un fuoco divorante che lo obbliga a star saldo per Dio, a parlare con Dio, a soffrire per Dio. È lo stesso fuoco che arse in Mosè quando dovette resistere tra Dio e il popolo in subbuglio; lo stesso che spinse Paolo a portare il messaggio di Cristo attraverso tutto l'impero tra persecuzioni di ogni genere; è il fuoco che Gesù voleva accendere su questa terra (Lc 12,49) e neppure in noi spento...</w:t>
      </w:r>
    </w:p>
    <w:p>
      <w:pPr>
        <w:pStyle w:val="Normal"/>
        <w:jc w:val="both"/>
        <w:rPr/>
      </w:pPr>
      <w:r>
        <w:rPr/>
        <w:tab/>
        <w:t>Geremia resta profeta, ma a quale prezzo! I suoi giorni finiscono nella vergogna; egli trae le estreme conseguenze e maledice questa vita perduta sotto ogni aspetto. Questi ultimi testi sono solo un monologo, perché il profeta non riceve più alcuna risposta da Dio. È proprio così pesante la missione del profeta o Geremia è un ipersensibile? Che cosa sta covando il suo cuore, mentre egli ritorna nella solitudine della sua casa, sfuggito da tutti come un appestato? È difficile rispondere, o meglio, non ci resta che constatare che la religiosità di un uomo e la sua fede non sono quelle droghe che tanti pensano. Un santo è sovente un tormentato. Dio non offre soltanto cieli azzurri e ruscelli che cantano; Dio non è solo un fiore, è sovente una spina. Geremia ci ha lasciato la testimonianza della sua crisi e per nostra fortuna non ha nascosto niente né al suo Dio, né al suo discepolo, né a se stesso. Ha pianto e ha gridato, ha dato sfogo ai propri sentimenti e ha anticipato le esperienze di ogni uomo, insegnandoci che, in ogni caso, dobbiamo trattare sempre e tutto con Dio. Allora anche la nostra sarà psicoanalisi teologica.</w:t>
      </w:r>
    </w:p>
    <w:p>
      <w:pPr>
        <w:pStyle w:val="Normal"/>
        <w:jc w:val="both"/>
        <w:rPr/>
      </w:pPr>
      <w:r>
        <w:rPr/>
        <w:tab/>
        <w:t>Come ha fatto il profeta a continuare fino in fondo la via affidandosi a Dio con una obbedienza quasi sovrumana? La risposta a questo interrogativo rimane il mistero di Geremia. E come ha potuto Dio condurre in una notte così lunga e atroce la vita del suo messaggero? La risposta a questo interrogativo rimane il segreto di Dio.</w:t>
      </w:r>
    </w:p>
    <w:p>
      <w:pPr>
        <w:pStyle w:val="Normal"/>
        <w:jc w:val="both"/>
        <w:rPr/>
      </w:pPr>
      <w:r>
        <w:rPr/>
        <w:tab/>
        <w:t xml:space="preserve">A noi è concesso solo concludere che, se nel Servo di </w:t>
      </w:r>
      <w:r>
        <w:rPr>
          <w:smallCaps/>
        </w:rPr>
        <w:t>Jhwh</w:t>
      </w:r>
      <w:r>
        <w:rPr/>
        <w:t xml:space="preserve"> (Is 53) il dolore si trasformava in redenzione per gli altri, la sofferenza di Geremia interiorizza la religione: la sua preghiera diventa più sincera, il rapporto con Dio più spontaneo e libero, la religione più matura e capace di affinare fino a livelli inauditi l'intimità con Dio. La sofferenza esalta anche la coscienza individuale perché l'uomo sofferente si trova in meditazione con se stesso e gli fa incontrare il suo ‘io’ oltre che il suo Dio.</w:t>
      </w:r>
    </w:p>
    <w:p>
      <w:pPr>
        <w:pStyle w:val="Normal"/>
        <w:jc w:val="both"/>
        <w:rPr/>
      </w:pPr>
      <w:r>
        <w:rPr/>
      </w:r>
    </w:p>
    <w:p>
      <w:pPr>
        <w:pStyle w:val="Normal"/>
        <w:jc w:val="both"/>
        <w:rPr/>
      </w:pPr>
      <w:r>
        <w:rPr/>
        <w:t>Parlando delle ‘Confessioni’ di Geremia viene spontaneo un riferimento a quelle celebri di Agostino, che scandagliano le profondità dell’animo e il misterioso intreccio con Dio. Riferiamo solo alcuni spezzoni, a titolo esemplificativo: « O eterna verità e vera carità e cara eternità! Tu sei il mio Dio, a te sospiro giorno e notte. Appena ti conobbi mi hai sollevato in alto [...].</w:t>
      </w:r>
    </w:p>
    <w:p>
      <w:pPr>
        <w:pStyle w:val="Normal"/>
        <w:jc w:val="both"/>
        <w:rPr/>
      </w:pPr>
      <w:r>
        <w:rPr/>
        <w:tab/>
        <w:t>Tardi ti ho amato, bellezza tanto antica e tanto nuova, tardi ti ho amato. Ed ecco che tu stavi dentro di me e io ero fuori e là ti cercavo. E io, brutto, mi avventavo sulle cose belle da te create. Eri con me e io non ero con te. Mi tenevano lontano da te quelle creature, che, se non fossero in te, neppure esisterebbero. Mi hai chiamato, hai gridato, hai infranto la mia sordità. Mi hai abbagliato, mi hai folgorato e hai finalmente guarito la mia cecità [...].</w:t>
      </w:r>
    </w:p>
    <w:p>
      <w:pPr>
        <w:pStyle w:val="Normal"/>
        <w:jc w:val="both"/>
        <w:rPr/>
      </w:pPr>
      <w:r>
        <w:rPr/>
        <w:tab/>
        <w:t>Tu, o Signore, voltavi me verso me stesso, togliendomi da dietro alla mia schiena, dove mi ero rifugiato per non guardarmi. Tu mi hai posto davanti alla mia faccia perché vedessi quanto ero deforme, storpio e sordido... e se cercavo di distogliere da me lo sguardo... tu di nuovo mi ponevi di fronte a me» (</w:t>
      </w:r>
      <w:r>
        <w:rPr>
          <w:i/>
        </w:rPr>
        <w:t>Conf.</w:t>
      </w:r>
      <w:r>
        <w:rPr/>
        <w:t xml:space="preserve"> 7,10; 10,27; 8,7.16).</w:t>
      </w:r>
    </w:p>
    <w:p>
      <w:pPr>
        <w:pStyle w:val="Normal"/>
        <w:jc w:val="both"/>
        <w:rPr/>
      </w:pPr>
      <w:r>
        <w:rPr/>
      </w:r>
    </w:p>
    <w:p>
      <w:pPr>
        <w:pStyle w:val="Normal"/>
        <w:jc w:val="both"/>
        <w:rPr/>
      </w:pPr>
      <w:r>
        <w:rPr/>
      </w:r>
    </w:p>
    <w:p>
      <w:pPr>
        <w:pStyle w:val="Normal"/>
        <w:jc w:val="both"/>
        <w:rPr>
          <w:b/>
          <w:b/>
        </w:rPr>
      </w:pPr>
      <w:r>
        <w:rPr/>
        <w:t xml:space="preserve">Seconda lettura: </w:t>
      </w:r>
      <w:r>
        <w:rPr>
          <w:b/>
        </w:rPr>
        <w:t>In buona compagnia</w:t>
      </w:r>
    </w:p>
    <w:p>
      <w:pPr>
        <w:pStyle w:val="Normal"/>
        <w:jc w:val="both"/>
        <w:rPr/>
      </w:pPr>
      <w:r>
        <w:rPr/>
        <w:t xml:space="preserve">Nella prima parte del capitolo Paolo aveva abbozzato un progetto completo, esaltante e impegnativo, aperto alla speranza e imbevuto di sano realismo. Siamo in presenza di uno stupendo quadro dipinto con vigorose pennellate multicolori di grande efficacia, che conferiscono al pezzo il clima psicologico e spirituale necessario per contemplare l'opera di Gesù Cristo e i suoi effetti nella vita del credente. Ora inizia una nuova parte, che potremmo definire il progetto in fase di realizzazione. </w:t>
      </w:r>
    </w:p>
    <w:p>
      <w:pPr>
        <w:pStyle w:val="Normal"/>
        <w:ind w:firstLine="708"/>
        <w:jc w:val="both"/>
        <w:rPr/>
      </w:pPr>
      <w:r>
        <w:rPr/>
        <w:t>Con il «quindi» del v. 12 Paolo spiega alla comunità che il progetto ha già avuto inizio, avviando una situazione primordiale che rimanda, in un gigantesco parallelismo, ad un altro grande inizio. Si confrontano Cristo e Adamo. Il brano è un'esposizione dottrinale, con tematiche di grande spessore teologico: basti solo pensare alle implicanze circa il peccato originale. L'articolazione del pensiero progredisce in questo modo: presentazione negativa di un peccato che dilaga da Adamo a tutti gli uomini decretandone la morte (vv. 12-14); situazione di novità che vede prima profilarsi e poi sempre più affermarsi la grazia nella persona di Cristo e quindi le vantaggiose conseguenze per tutti (v. 15). Il brano liturgico termina qui, al v. 15; se volessimo continuare, arriveremmo alla pennellata finale che mostra il trionfare della grazia nei vv. 20-21.</w:t>
      </w:r>
    </w:p>
    <w:p>
      <w:pPr>
        <w:pStyle w:val="Normal"/>
        <w:ind w:firstLine="708"/>
        <w:jc w:val="both"/>
        <w:rPr/>
      </w:pPr>
      <w:r>
        <w:rPr/>
        <w:t>Il pensiero di Paolo procede a scatti, un po' nervoso, forse anche per la complessità del problema. Infatti, secondo la nostra logica, la comparazione non è equilibrata. Alla frase «come a causa di un solo uomo il peccato è entrato nel mondo e, con il peccato, la morte…» ci aspetteremmo «così a causa di un solo uomo venne la grazia, la vita». Ma non è corretto pretendere che Paolo ragioni come noi. Seguiamo invece il suo argomentare. Egli intende stabilire l'universalità del peccato e con esso il dominio di morte che si è instaurato nel mondo. Per fondare la sua affermazione richiama dapprima la colpa di Adamo, in quanto capostipite, e poi quella di tutti gli uomini, siano essi giudei (quindi relazionati alla legge) o no.</w:t>
      </w:r>
    </w:p>
    <w:p>
      <w:pPr>
        <w:pStyle w:val="Normal"/>
        <w:ind w:firstLine="708"/>
        <w:jc w:val="both"/>
        <w:rPr/>
      </w:pPr>
      <w:r>
        <w:rPr/>
        <w:t>Il riferimento ad Adamo potrebbe risultare fuorviante se considerato come l'unica o la principale sorgente della colpa. Paolo invece non esita a dire a chiare lettere che la morte ha fatto la sua comparsa nel mondo: «perché tutti hanno peccato» (5,12b). Esiste quindi una responsabilità personale, da aggregare a quella del primo uomo. È pur vero che poco prima si era affermato: «Come a causa di un solo uomo il peccato è entrato nel mondo e, con il peccato, la morte...» (5,12a). L'affermazione di Adamo come sorgente di iniquità ha la sua finalità nel ricordare che esiste una strutturale solidarietà umana alla quale nessuno può abdicare: l'uomo è veramente un essere sociale, necessariamente relazionato ad altri. Oltre a questa dimensione corporativa, l'affermazione intende raggruppare sinteticamente tutte le persone nell'uomo Adamo per dichiarare la loro incapacità ad uscire da sole da una situazione di morte.</w:t>
      </w:r>
    </w:p>
    <w:p>
      <w:pPr>
        <w:pStyle w:val="Normal"/>
        <w:jc w:val="both"/>
        <w:rPr/>
      </w:pPr>
      <w:r>
        <w:rPr/>
        <w:tab/>
        <w:t>Come si è già intuito, Adamo, più che un individuo, rappresenta un concetto collettivo e sta ad indicare gli uomini, la gente. In questo senso appare anche in Gen 2-3. In lui si solidifica la pesante espressione di Rm 3,23: «Tutti hanno peccato e sono privi della gloria di Dio». Quando Paolo sottolinea l'universalità del peccato afferma che tutti gli uomini non solo hanno peccato, ma, anzitutto, agiscono da peccatori. Perciò ognuno è responsabile del proprio peccato.</w:t>
      </w:r>
    </w:p>
    <w:p>
      <w:pPr>
        <w:pStyle w:val="Normal"/>
        <w:ind w:firstLine="708"/>
        <w:jc w:val="both"/>
        <w:rPr/>
      </w:pPr>
      <w:r>
        <w:rPr/>
        <w:t>Al v. 15 parte un nuovo segmento del pensiero paolino che completa il parallelismo. Questo, creato da Paolo con maestria, non tragga in inganno il lettore: Cristo non sta semplicemente all'inizio della nuova umanità come Adamo lo era per l'antica. Il paragone non risulta per nulla simmetrico e il parallelismo rimane più formale che reale. Paolo, che in un primo tempo aveva dato l'illusione di creare un'equazione, poi la nega decisamente: «Ma il dono di grazia non è come la colpa: se infatti per la colpa di uno solo tutti morirono, molto di più la grazia di Dio, e il dono concesso in grazia del solo uomo Gesù Cristo, si sono riversati in abbondanza su tutti» (v. 15). L'accento teologico cade su quel «molto di più» e su quell'abbondanza che investe tutti. Fioriscono elementi di consolante certezza che non ha eguali nella storia delle religioni.</w:t>
      </w:r>
    </w:p>
    <w:p>
      <w:pPr>
        <w:pStyle w:val="Normal"/>
        <w:ind w:firstLine="708"/>
        <w:jc w:val="both"/>
        <w:rPr/>
      </w:pPr>
      <w:r>
        <w:rPr/>
        <w:t>Paolo ha messo in scena due prototipi o due capostipiti, Adamo e Cristo. Adamo rappresenta l'umanità decaduta e corrotta, quella ormai sul viale del tramonto, perché sterile e incapace di concepire una vita diversa. Cristo dà inizio alla nuova umanità, quella aperta all'azione della giustizia e destinata alla vita eterna.</w:t>
      </w:r>
      <w:r>
        <w:br w:type="page"/>
      </w:r>
    </w:p>
    <w:p>
      <w:pPr>
        <w:pStyle w:val="Normal"/>
        <w:ind w:right="-29" w:hanging="0"/>
        <w:jc w:val="both"/>
        <w:rPr>
          <w:b/>
          <w:b/>
        </w:rPr>
      </w:pPr>
      <w:r>
        <w:rPr>
          <w:b/>
        </w:rPr>
        <w:t>TREDICESIMA DOMENICA T.O.</w:t>
      </w:r>
    </w:p>
    <w:p>
      <w:pPr>
        <w:pStyle w:val="Normal"/>
        <w:ind w:right="-29" w:hanging="0"/>
        <w:jc w:val="both"/>
        <w:rPr>
          <w:b/>
          <w:b/>
        </w:rPr>
      </w:pPr>
      <w:r>
        <w:rPr>
          <w:b/>
        </w:rPr>
        <w:t>2 Re 4,8-11.14-16</w:t>
      </w:r>
    </w:p>
    <w:p>
      <w:pPr>
        <w:pStyle w:val="Normal"/>
        <w:ind w:right="-29" w:hanging="0"/>
        <w:jc w:val="both"/>
        <w:rPr>
          <w:b/>
          <w:b/>
        </w:rPr>
      </w:pPr>
      <w:r>
        <w:rPr>
          <w:b/>
        </w:rPr>
        <w:t>Romani 6,3-4.8-11</w:t>
      </w:r>
    </w:p>
    <w:p>
      <w:pPr>
        <w:pStyle w:val="Normal"/>
        <w:ind w:right="-29" w:hanging="0"/>
        <w:jc w:val="both"/>
        <w:rPr>
          <w:b/>
          <w:b/>
        </w:rPr>
      </w:pPr>
      <w:r>
        <w:rPr>
          <w:b/>
        </w:rPr>
        <w:t>Matteo 10,37-42</w:t>
      </w:r>
    </w:p>
    <w:p>
      <w:pPr>
        <w:pStyle w:val="Normal"/>
        <w:ind w:right="-29" w:hanging="0"/>
        <w:jc w:val="both"/>
        <w:rPr>
          <w:b/>
          <w:b/>
        </w:rPr>
      </w:pPr>
      <w:r>
        <w:rPr>
          <w:b/>
        </w:rPr>
      </w:r>
    </w:p>
    <w:p>
      <w:pPr>
        <w:pStyle w:val="Normal"/>
        <w:ind w:right="-29" w:hanging="0"/>
        <w:jc w:val="both"/>
        <w:rPr>
          <w:b/>
          <w:b/>
        </w:rPr>
      </w:pPr>
      <w:r>
        <w:rPr>
          <w:b/>
        </w:rPr>
      </w:r>
    </w:p>
    <w:p>
      <w:pPr>
        <w:pStyle w:val="Normal"/>
        <w:ind w:right="-29" w:hanging="0"/>
        <w:jc w:val="both"/>
        <w:rPr/>
      </w:pPr>
      <w:r>
        <w:rPr>
          <w:b/>
        </w:rPr>
        <w:t>Interpretare i testi: La vita, palestra di scelte coraggiose</w:t>
      </w:r>
    </w:p>
    <w:p>
      <w:pPr>
        <w:pStyle w:val="Normal"/>
        <w:ind w:right="-29" w:hanging="0"/>
        <w:jc w:val="both"/>
        <w:rPr/>
      </w:pPr>
      <w:r>
        <w:rPr/>
        <w:t xml:space="preserve">Senza voler fare il profeta di sventura, ritengo che i posteri rimprovereranno ai maestri ed educatori del nostro tempo, tra l'altro, di aver annacquato gli ideali, di aver abbassato il tiro, di non essere stati sufficientemente propositivi con scelte audaci e coraggiose. E questa colpevole insufficienza diventa perfino scandalosa, soprattutto quando si pensa ai giovani, traditi e ingannati nella loro innata voglia di cose grandi. Bisogna subito aggiungere che se questa è una tendenza pedagogica abbastanza diffusa, non va però generalizzata e tanto meno ritenuta il modello vincente. Grazie al cielo, esistono ancora oggi persone sensibili capaci di annunciare e di vivere il vangelo </w:t>
      </w:r>
      <w:r>
        <w:rPr>
          <w:i/>
        </w:rPr>
        <w:t>sine glossa</w:t>
      </w:r>
      <w:r>
        <w:rPr/>
        <w:t>.</w:t>
      </w:r>
    </w:p>
    <w:p>
      <w:pPr>
        <w:pStyle w:val="Normal"/>
        <w:ind w:right="-29" w:firstLine="708"/>
        <w:jc w:val="both"/>
        <w:rPr/>
      </w:pPr>
      <w:r>
        <w:rPr/>
        <w:t>Il brano evangelico odierno sollecita a grandi imprese, titaniche ma non utopistiche. E non poche persone testimoniano con la loro vita che la proposta evangelica non è utopica, perché loro l'hanno realizzata, con l'aiuto di Dio (</w:t>
      </w:r>
      <w:r>
        <w:rPr>
          <w:b/>
        </w:rPr>
        <w:t>vangelo</w:t>
      </w:r>
      <w:r>
        <w:rPr/>
        <w:t>).</w:t>
      </w:r>
    </w:p>
    <w:p>
      <w:pPr>
        <w:pStyle w:val="Normal"/>
        <w:ind w:right="-29" w:firstLine="708"/>
        <w:jc w:val="both"/>
        <w:rPr/>
      </w:pPr>
      <w:r>
        <w:rPr/>
        <w:t>Con Dio vicino e con l’aiuto di qualche suo profeta, le cose difficili o umanamente impossibili diventano palpabile realtà. Eliseo assicura alla donna sterile: «L'anno prossimo, in questa stessa stagione, tu terrai in braccio un figlio». E Dio fa fiorire la vita nel grembo rinsecchito della donna (</w:t>
      </w:r>
      <w:r>
        <w:rPr>
          <w:b/>
        </w:rPr>
        <w:t>prima lettura</w:t>
      </w:r>
      <w:r>
        <w:rPr/>
        <w:t>).</w:t>
      </w:r>
    </w:p>
    <w:p>
      <w:pPr>
        <w:pStyle w:val="Normal"/>
        <w:ind w:right="-29" w:firstLine="708"/>
        <w:jc w:val="both"/>
        <w:rPr/>
      </w:pPr>
      <w:r>
        <w:rPr/>
        <w:t>Cristo fa vivere ogni credente, associandolo alla sua morte e risurrezione. In forza del battesimo, i credenti, irrobustiti dalla grazia divina, hanno un intimo legame con la divinità e sono posti nella condizione di operare scelte coraggiose, talora eroiche (</w:t>
      </w:r>
      <w:r>
        <w:rPr>
          <w:b/>
        </w:rPr>
        <w:t>seconda lettura</w:t>
      </w:r>
      <w:r>
        <w:rPr/>
        <w:t>).</w:t>
      </w:r>
    </w:p>
    <w:p>
      <w:pPr>
        <w:pStyle w:val="Normal"/>
        <w:ind w:right="-29" w:hanging="0"/>
        <w:jc w:val="both"/>
        <w:rPr/>
      </w:pPr>
      <w:r>
        <w:rPr/>
      </w:r>
    </w:p>
    <w:p>
      <w:pPr>
        <w:pStyle w:val="Normal"/>
        <w:ind w:right="-29" w:hanging="0"/>
        <w:jc w:val="both"/>
        <w:rPr/>
      </w:pPr>
      <w:r>
        <w:rPr/>
      </w:r>
    </w:p>
    <w:p>
      <w:pPr>
        <w:pStyle w:val="Normal"/>
        <w:ind w:right="-29" w:hanging="0"/>
        <w:jc w:val="both"/>
        <w:rPr>
          <w:b/>
          <w:b/>
        </w:rPr>
      </w:pPr>
      <w:r>
        <w:rPr>
          <w:b/>
        </w:rPr>
        <w:t>Vangelo. Cristiani tutti d’un pezzo</w:t>
      </w:r>
    </w:p>
    <w:p>
      <w:pPr>
        <w:pStyle w:val="Normal"/>
        <w:ind w:right="-29" w:hanging="0"/>
        <w:jc w:val="both"/>
        <w:rPr/>
      </w:pPr>
      <w:r>
        <w:rPr/>
        <w:t xml:space="preserve">È risaputo che l'ossatura del Vangelo di Matteo è formata dai cinque grandi discorsi, che lo articolano e lo sostengono (capp. 5-7; 10; 13; 18; 24-25). Il brano odierno forma la conclusione del secondo discorso, chiamato “missionario” o “apostolico” perché inizia con la chiamata e l'invio dei Dodici discepoli e contiene una serie di indicazioni e di avvertimenti, un </w:t>
      </w:r>
      <w:r>
        <w:rPr>
          <w:i/>
        </w:rPr>
        <w:t>vademecum</w:t>
      </w:r>
      <w:r>
        <w:rPr/>
        <w:t xml:space="preserve"> cui riferirsi nel ministero.</w:t>
      </w:r>
    </w:p>
    <w:p>
      <w:pPr>
        <w:pStyle w:val="Normal"/>
        <w:ind w:right="-29" w:hanging="0"/>
        <w:jc w:val="both"/>
        <w:rPr/>
      </w:pPr>
      <w:r>
        <w:rPr/>
        <w:tab/>
        <w:t>Il brano proposto dalla liturgia si compone di due minuscole unità: i vv. 37-39 richiedono la preferenza assoluta per Cristo, da anteporre agli stessi affetti familiari; i vv. 40-42 concludono il discorso e creano l'equipollenza tra Gesù e coloro che sono inviati nel suo nome, cosicché accogliere loro è come accogliere lo stesso Gesù. La continuità delle due parti è ravvisabile nella persona di Gesù che, sotto forma di pronome personale o di aggettivo possessivo a lui riferito, è richiamata non meno di 12 volte nello spazio di pochi versetti.</w:t>
      </w:r>
    </w:p>
    <w:p>
      <w:pPr>
        <w:pStyle w:val="Normal"/>
        <w:ind w:right="-29" w:hanging="0"/>
        <w:jc w:val="both"/>
        <w:rPr/>
      </w:pPr>
      <w:r>
        <w:rPr/>
        <w:tab/>
        <w:t xml:space="preserve">I vv. 37-38 contengono una triade di preferenze costruita in progressione e sempre accompagnata da «non è degno di me»: bisogna partire proprio da quest'ultima espressione per focalizzare il senso della frase. La indegnità significa l'impossibilità di una comunione di vita con Cristo, la mancanza di sintonia per la presenza di qualche elemento di disturbo. Tre sono le possibili stonature: l'amore preferenziale accordato ai genitori, ai propri figli (si usa il verbo </w:t>
      </w:r>
      <w:r>
        <w:rPr>
          <w:i/>
        </w:rPr>
        <w:t>phileo</w:t>
      </w:r>
      <w:r>
        <w:rPr/>
        <w:t xml:space="preserve"> che denota di più l'amore umano e non il verbo </w:t>
      </w:r>
      <w:r>
        <w:rPr>
          <w:i/>
        </w:rPr>
        <w:t>agapao</w:t>
      </w:r>
      <w:r>
        <w:rPr/>
        <w:t xml:space="preserve"> che caratterizza l'amore divino), l'amore per sé che allontana istintivamente dalla croce. «Prendere la propria croce» («croce» compare qui per la prima volta) è un'espressione non troppo criptica per indicare un serio impegno che può arrivare fino al martirio. Non viene negato il dovere di amare i propri genitori (rimane inalterato il valore del IV comandamento), tanto meno i figli, che sono sangue del proprio sangue; nemmeno si chiede un insano masochismo: non c'è apoteosi della sofferenza. Il punto cruciale è il raffronto con Gesù: Lui non è un valore omologabile ad altri, sia pure universalmente riconosciuti (genitori, figli, se stessi), né un valore da collocare accanto agli altri, anche se in stato di preminenza. Egli si propone come ideale di vita, espresso con il caratteristico concetto matteano della “sequela”.</w:t>
      </w:r>
    </w:p>
    <w:p>
      <w:pPr>
        <w:pStyle w:val="Normal"/>
        <w:ind w:right="-29" w:hanging="0"/>
        <w:jc w:val="both"/>
        <w:rPr/>
      </w:pPr>
      <w:r>
        <w:rPr/>
        <w:tab/>
        <w:t>Gesù non lascia sul lastrico coloro che hanno deciso di seguirlo fino in fondo, poi con il rischio di non essere capiti nel mondo in cui vivono. Il v. 39, giocando sul duplice significato del termine «vita», ricorda la possibilità di perdere la vita terrena (per esempio il caso dei martiri), ma di acquistare la vita eterna. In termini militari, sarebbe come dire che vale la pena perdere una battaglia, pur di vincere la guerra.</w:t>
      </w:r>
    </w:p>
    <w:p>
      <w:pPr>
        <w:pStyle w:val="Normal"/>
        <w:ind w:right="-29" w:hanging="0"/>
        <w:jc w:val="both"/>
        <w:rPr/>
      </w:pPr>
      <w:r>
        <w:rPr/>
        <w:tab/>
        <w:t xml:space="preserve">Il v. 40, costruito con eleganza, insiste sull'accoglienza (4 volte ricorre il verbo), da intendere non come semplice ospitalità, ma come attenzione e sottomissione alla Parola che i missionari portano nel nome di Gesù. Nella prima parte del versetto, secondo lo studioso tedesco Jeremias, i poteri degli inviati comprendono la mediazione della salvezza e la proclamazione del giudizio: si tratta di poteri quasi assoluti, equivalenti al «legare e sciogliere» di Mt 18,19. Può sembrare strano che i missionari siano detentori di tali poteri, ma non va dimenticato che nel diritto giudaico l'inviato è come il suo mandante. Questo vale anche per il messaggero di Gesù, cosicché essere suo missionario equivale a rappresentarLo. </w:t>
      </w:r>
    </w:p>
    <w:p>
      <w:pPr>
        <w:pStyle w:val="Normal"/>
        <w:ind w:right="-29" w:firstLine="708"/>
        <w:jc w:val="both"/>
        <w:rPr/>
      </w:pPr>
      <w:r>
        <w:rPr/>
        <w:t>La seconda parte del versetto fa compiere un ulteriore passo, in realtà una specie di salto mortale: se prima si era affermato che accogliere il messaggero era come accogliere Gesù, ora si giunge addirittura ad affermare che è Dio stesso ad essere accolto («colui che mi ha mandato»). Grazie ai missionari di Gesù, Dio entra nelle case degli uomini. Tale è la grandezza degli inviati. Non devono però insuperbirsi, perché la grandezza della missione non immunizza dalla caduta: il caso di Giuda rimane come triste monito; gli stessi devono piuttosto sempre ricordarsi di essere degli inviati che devono fare riferimento a Gesù. Non per nulla siamo all'interno del discorso “missionario” o “apostolico”.</w:t>
      </w:r>
    </w:p>
    <w:p>
      <w:pPr>
        <w:pStyle w:val="Normal"/>
        <w:ind w:right="-29" w:hanging="0"/>
        <w:jc w:val="both"/>
        <w:rPr/>
      </w:pPr>
      <w:r>
        <w:rPr/>
        <w:tab/>
        <w:t>I vv. 41-42 segnano il passaggio dall'accoglienza alla ricompensa. Chi accoglie merita una ricompensa, proporzionata alla persona che accoglie. Gli inviati vengono descritti con le categorie bibliche dei «profeti» e dei «giusti» (cfr. Mt 13,17; 23,19). Il profeta e il giusto devono essere accolti in quanto tali; i piccoli, in quanto veri discepoli del Signore (tanta parte avranno nel cap. 18), sono le persone umili della comunità, forse anche i deboli e gli insicuri, coloro che erano più esposti al pericolo di perdere la fede. Con loro si identifica Gesù a tal punto che un favore accordato ai piccoli («un bicchiere di acqua fresca», tanto gradito nel paesaggio assolato della Palestina) è da ritenersi fatto a Lui.</w:t>
      </w:r>
    </w:p>
    <w:p>
      <w:pPr>
        <w:pStyle w:val="Normal"/>
        <w:ind w:right="-29" w:hanging="0"/>
        <w:jc w:val="both"/>
        <w:rPr/>
      </w:pPr>
      <w:r>
        <w:rPr/>
      </w:r>
    </w:p>
    <w:p>
      <w:pPr>
        <w:pStyle w:val="Normal"/>
        <w:ind w:right="-29" w:firstLine="708"/>
        <w:jc w:val="both"/>
        <w:rPr/>
      </w:pPr>
      <w:r>
        <w:rPr/>
        <w:t xml:space="preserve">Si è sopra accennato alla centralità di Cristo anche per i continui pronomi o aggettivi possessivi che a Lui si riferiscono. La scelta di Lui è totalizzante, perché Gesù non può essere condiviso e tanto meno messo a confronto con nessun altro bene. Se non rettamente intesa, la sua richiesta potrebbe sembrare improponibile e perfino assurda. Ma appena si considera che Egli è il valore </w:t>
      </w:r>
      <w:r>
        <w:rPr>
          <w:i/>
        </w:rPr>
        <w:t>tout court</w:t>
      </w:r>
      <w:r>
        <w:rPr/>
        <w:t xml:space="preserve"> che fa sbiadire o, meglio, ingloba e valorizza tutti gli altri, allora - nella logica del Vangelo - la sua proposta diventa, oltre che accettabile, stupendamente affascinante. Bisogna partire da Gesù per capire e misurare l'amore ai genitori, ai figli, a se stessi e non viceversa. In caso di conflitto, deve prevalere </w:t>
      </w:r>
      <w:r>
        <w:rPr>
          <w:b/>
        </w:rPr>
        <w:t>il valore</w:t>
      </w:r>
      <w:r>
        <w:rPr/>
        <w:t xml:space="preserve"> rispetto a </w:t>
      </w:r>
      <w:r>
        <w:rPr>
          <w:b/>
        </w:rPr>
        <w:t>un valore</w:t>
      </w:r>
      <w:r>
        <w:rPr/>
        <w:t>. Così si spiega la necessità di «prendere la propria croce». L'abbandono della vita non si fa a cuor leggero, né per un futile motivo. La causa è proporzionata, degna e nobile: si tratta della sequela di Cristo, cioè lo stare con Lui, costi quel che costi. Gesù vuole discepoli tutti d'un pezzo, rifiutando discepoli a metà che vivono nel compromesso. Così si sono comportati i martiri di tutti i tempi, dagli Apostoli fino a quelli dei nostri giorni. Lo stesso amore ai genitori, che merita tutto il rispetto e l'attenzione cui la Bibbia ci educa e continuamente ci richiama, non deve mai fagocitare l'amore per Cristo e la sequela di Lui. Anche ai nostri giorni si ripete per alcune vocazioni religiose il dramma di doversi inimicare la famiglia, pur di seguire la chiamata di Dio. Non si ricerca e tanto meno si vuole lo scontro o la rottura: è sempre drammatico dover rompere con un amore. Tuttavia non si deve abbandonare la chiamata divina, solo perché la famiglia non condivide o addirittura ostacola la vocazione religiosa. Discorso analogo anche per la scelta di fede di tanti giovani che, senza farsi religiosi, vogliono vivere con grinta il loro cristianesimo. Ancora oggi esistono giovani intrepidi, capaci di scelte audaci, sebbene osteggiati dai genitori o da membri della famiglia. E anche là dove non si arriva ad un manifesto rifiuto, si incontra spesso un risolino beffardo, una battuta mordace, una ridicolizzazione di cattivo gusto che potrebbero far desistere se non ci fosse alla base una matura convinzione. Questi giovani hanno invece compreso che la vita non è un bene da custodire gelosamente come un tesoro privato, ma un bene da esportare sotto forma di trasmissione: un dono ricevuto che va comunicato ad altri.</w:t>
      </w:r>
    </w:p>
    <w:p>
      <w:pPr>
        <w:pStyle w:val="Normal"/>
        <w:ind w:right="-29" w:hanging="0"/>
        <w:jc w:val="both"/>
        <w:rPr/>
      </w:pPr>
      <w:r>
        <w:rPr/>
      </w:r>
    </w:p>
    <w:p>
      <w:pPr>
        <w:pStyle w:val="Normal"/>
        <w:ind w:right="-29" w:hanging="0"/>
        <w:jc w:val="both"/>
        <w:rPr/>
      </w:pPr>
      <w:r>
        <w:rPr/>
      </w:r>
    </w:p>
    <w:p>
      <w:pPr>
        <w:pStyle w:val="Normal"/>
        <w:ind w:right="-29" w:hanging="0"/>
        <w:jc w:val="both"/>
        <w:rPr>
          <w:b/>
          <w:b/>
        </w:rPr>
      </w:pPr>
      <w:r>
        <w:rPr>
          <w:b/>
        </w:rPr>
        <w:t>Prima lettura: L’umanamente impossibile diventa realtà</w:t>
      </w:r>
    </w:p>
    <w:p>
      <w:pPr>
        <w:pStyle w:val="Normal"/>
        <w:ind w:right="-29" w:hanging="0"/>
        <w:jc w:val="both"/>
        <w:rPr/>
      </w:pPr>
      <w:r>
        <w:rPr/>
        <w:t>La prima lettura traduce sul registro storico il detto del vangelo che colui che accoglie il profeta come un profeta, avrà la ricompensa del profeta. In altre parole, prestando assistenza anche solo materiale agli inviati di Dio, significa partecipare all'opera di diffusione del messaggio di salvezza; quindi, si beneficia della benedizione divina. Allora ciascuno, dalla propria prospettiva, può e deve collaborare all'opera missionaria.</w:t>
      </w:r>
    </w:p>
    <w:p>
      <w:pPr>
        <w:pStyle w:val="Normal"/>
        <w:ind w:right="-29" w:hanging="0"/>
        <w:jc w:val="both"/>
        <w:rPr/>
      </w:pPr>
      <w:r>
        <w:rPr/>
        <w:tab/>
        <w:t>Il brano è collocato all'interno del complesso che tratta le gesta e i miracoli di Eliseo (2Re 4,1-8,15), il principale discepolo di Elia, di cui eredita in parte poteri e missione. Due sono i personaggi principali, Eliseo e la donna di Sunem, e due le controfigure, il marito di lei e Giezi, il servo del profeta. La donna è tratteggiata con dovizia di particolari, permettendo di costruire un lusinghiero quadro; ella dimostra intuito, finezza teologica, sensibilità, senso dell'ospitalità, capacità di iniziativa.</w:t>
      </w:r>
    </w:p>
    <w:p>
      <w:pPr>
        <w:pStyle w:val="Normal"/>
        <w:ind w:right="-29" w:hanging="0"/>
        <w:jc w:val="both"/>
        <w:rPr/>
      </w:pPr>
      <w:r>
        <w:rPr/>
        <w:tab/>
        <w:t xml:space="preserve">La delicata e calorosa accoglienza che la donna riserva al profeta ha unicamente una motivazione teologica: «Io so che è un uomo di Dio, un santo, colui che passa sempre da noi». Perciò prepara in una parte isolata della casa - la stanza superiore adibita per gli ospiti (cf 1Re 17,19), forse sulla terrazza - un ambiente idoneo, arredato con un letto, un tavolo, una sedia e una lampada. La donna non chiede nulla in cambio, segno che il suo agire è totalmente disinteressato. </w:t>
      </w:r>
    </w:p>
    <w:p>
      <w:pPr>
        <w:pStyle w:val="Normal"/>
        <w:ind w:right="-29" w:firstLine="708"/>
        <w:jc w:val="both"/>
        <w:rPr/>
      </w:pPr>
      <w:r>
        <w:rPr/>
        <w:t>Sarà il profeta stesso ad interrogare il suo servo circa una possibile ricompensa da dare alla donna. Saputo che ella è sterile e per di più con un marito anziano, le assicura che diventerà madre, soddisfacendo così l'aspirazione di ogni donna ebrea che vedeva nella figliolanza, meglio se numerosa, la benedizione divina (cfr. Gn 1,28). La ricompensa della donna si muove nell'ordine della vita: Dio le concede di prendere parte attiva al mistero della vita attraverso la generazione di un figlio. L’umanamente impossibile è diventato realtà, grazie all’opera di Dio, mediata dal suo profeta, accolto come tale da una donna generosa e sensibile.</w:t>
      </w:r>
    </w:p>
    <w:p>
      <w:pPr>
        <w:pStyle w:val="Normal"/>
        <w:ind w:right="-29" w:hanging="0"/>
        <w:jc w:val="both"/>
        <w:rPr/>
      </w:pPr>
      <w:r>
        <w:rPr/>
      </w:r>
    </w:p>
    <w:p>
      <w:pPr>
        <w:pStyle w:val="Normal"/>
        <w:ind w:right="-29" w:hanging="0"/>
        <w:jc w:val="both"/>
        <w:rPr/>
      </w:pPr>
      <w:r>
        <w:rPr/>
      </w:r>
    </w:p>
    <w:p>
      <w:pPr>
        <w:pStyle w:val="Normal"/>
        <w:ind w:right="-29" w:hanging="0"/>
        <w:jc w:val="both"/>
        <w:rPr>
          <w:b/>
          <w:b/>
        </w:rPr>
      </w:pPr>
      <w:r>
        <w:rPr>
          <w:b/>
        </w:rPr>
        <w:t>Seconda lettura: Il fiorire della vita cristiana</w:t>
      </w:r>
    </w:p>
    <w:p>
      <w:pPr>
        <w:pStyle w:val="Normal"/>
        <w:ind w:right="-29" w:hanging="0"/>
        <w:jc w:val="both"/>
        <w:rPr/>
      </w:pPr>
      <w:r>
        <w:rPr/>
        <w:t>Di vita si parla anche nella seconda lettura. Qui non si tratta di vita naturale, bensì di quella spirituale che il credente riceve nel momento del battesimo. Una vita che deve essere accolta e che i missionari del Vangelo portano in tutto il mondo.</w:t>
      </w:r>
    </w:p>
    <w:p>
      <w:pPr>
        <w:pStyle w:val="Normal"/>
        <w:spacing w:lineRule="atLeast" w:line="240"/>
        <w:ind w:right="-29" w:hanging="0"/>
        <w:jc w:val="both"/>
        <w:rPr/>
      </w:pPr>
      <w:r>
        <w:rPr/>
        <w:tab/>
        <w:t>Il brano liturgico propone due pezzi: i vv. 3-4 e 8-11. L'imperativo a camminare «in una vita nuova» (lett. «in novità di vita») del v. 4 viene concettualmente ripreso al v. 11 con il riferimento «viventi per Dio, in Cristo Gesù». La partecipazione al battesimo di Cristo dei primi versetti, diventa causa e fondamento della vita di cui tratta la seconda parte. C'è quindi unità tematica tra le due parti.</w:t>
      </w:r>
    </w:p>
    <w:p>
      <w:pPr>
        <w:pStyle w:val="Normal"/>
        <w:spacing w:lineRule="atLeast" w:line="240"/>
        <w:ind w:right="-29" w:hanging="0"/>
        <w:jc w:val="both"/>
        <w:rPr/>
      </w:pPr>
      <w:r>
        <w:rPr/>
        <w:tab/>
        <w:t>Il cristiano non può più restare sotto il dominio del peccato perché ha scelto di passare dalla parte della grazia. Tale scelta prende il nome di battesimo, del quale si inizia a parlare dal v. 3. Paolo si serve del battesimo per illustrare la sua dottrina della grazia. Il battesimo infatti rende evidente che i cristiani sono morti al peccato perché inseriti in Cristo, con lui sono stati sepolti (letteralmente in greco «con-sepolti»). Strettamente vincolati a Lui, hanno percorso le sue stesse tappe, quella della morte prima e quella della risurrezione poi.</w:t>
      </w:r>
    </w:p>
    <w:p>
      <w:pPr>
        <w:pStyle w:val="Normal"/>
        <w:spacing w:lineRule="atLeast" w:line="240"/>
        <w:ind w:right="-29" w:firstLine="708"/>
        <w:jc w:val="both"/>
        <w:rPr/>
      </w:pPr>
      <w:r>
        <w:rPr/>
        <w:t xml:space="preserve">Il fatto era reso visibile dalla pratica battesimale dell'antichità (in parte conservata nel rito ortodosso attuale, nel rito ambrosiano e in alcuni gruppi di rito romano) allorché il battezzando scendeva nell'acqua da cui veniva totalmente sommerso (battezzare = immergere), segno quindi di morte, per poi risalire dalla parte opposta, come segno della nuova vita. </w:t>
      </w:r>
    </w:p>
    <w:p>
      <w:pPr>
        <w:pStyle w:val="Normal"/>
        <w:spacing w:lineRule="atLeast" w:line="240"/>
        <w:ind w:right="-29" w:firstLine="708"/>
        <w:jc w:val="both"/>
        <w:rPr/>
      </w:pPr>
      <w:r>
        <w:rPr/>
        <w:t>La vita non riprende come prima, nel qual caso il battesimo sarebbe un evento ma un semplice episodio, un aneddoto di vita, e non un evento di sostanziale trasformazione. Che si tratti di autentica novità di vita è messo bene in luce da Paolo che adduce ancora una volta la causa efficiente ed esemplare di Cristo: «Come Cristo fu risuscitato dai morti per mezzo della gloria del Padre, così anche noi possiamo camminare in novità di vita» (v. 4). Si lascia alle spalle un'esperienza che è altresì un mondo, con le sue abitudini e i suoi atteggiamenti che Paolo ama chiamarli in modo complessivo «uomo vecchio» (cfr. Col 3,9).</w:t>
      </w:r>
    </w:p>
    <w:p>
      <w:pPr>
        <w:pStyle w:val="Normal"/>
        <w:spacing w:lineRule="atLeast" w:line="240"/>
        <w:ind w:right="-29" w:hanging="0"/>
        <w:jc w:val="both"/>
        <w:rPr/>
      </w:pPr>
      <w:r>
        <w:rPr/>
        <w:tab/>
        <w:t>Lo scopo della morte è la vita e il morire diventa necessaria premessa per vivere. I vv. 8-11 costituiscono un piccolo ma pregevole inno alla vita che vince la morte. La scelta operata con il battesimo, proprio perché legata a Cristo, ha valore definitivo e pressoché irrevocabile. Il battesimo non si limita a rappresentare il fatto della salvezza, ma lo produce. Se fosse solo un atto umano o soprattutto umano, si limiterebbe ad un'esperienza interiore che, per quanto verace e profonda, rimarrebbe comunque marcata dal segno della transitorietà. Poiché il battesimo è primariamente un atto di Dio e, solo dopo, una scelta e una risposta dell'uomo, quell'atto conserva il carattere di eternità che compete all'azione divina. L'opera di Dio passa per Cristo ed è a lui il riferimento: Cristo non muore più, ha vinto la morte e il peccato; ora vive per Dio. Il legame con Cristo che si è instaurato nel battesimo porta alla logica conclusione: «Così anche voi consideratevi morti al peccato, ma viventi per Dio, in Cristo Gesù» (v. 11). Il battesimo cristiano anche in questo dimostra la differenza con le pratiche di abluzioni dei giudei: si compie una volta sola, è un evento definitivo, perché un evento di vita collegato con la vita nuova del Cristo risorto, dopo essere passati attraverso l'esperienza di morte al peccato. Il battesimo è la primavera della vita, condizione e premessa di frutti abbondanti.</w:t>
      </w:r>
    </w:p>
    <w:p>
      <w:pPr>
        <w:pStyle w:val="Normal"/>
        <w:ind w:right="-29" w:hanging="0"/>
        <w:jc w:val="both"/>
        <w:rPr/>
      </w:pPr>
      <w:r>
        <w:rPr/>
      </w:r>
      <w:r>
        <w:br w:type="page"/>
      </w:r>
    </w:p>
    <w:p>
      <w:pPr>
        <w:pStyle w:val="Normal"/>
        <w:jc w:val="both"/>
        <w:rPr>
          <w:b/>
          <w:b/>
        </w:rPr>
      </w:pPr>
      <w:r>
        <w:rPr>
          <w:b/>
        </w:rPr>
        <w:t>QUATTORDICESIMA DOMENICA T. O.</w:t>
      </w:r>
    </w:p>
    <w:p>
      <w:pPr>
        <w:pStyle w:val="Normal"/>
        <w:jc w:val="both"/>
        <w:rPr/>
      </w:pPr>
      <w:r>
        <w:rPr/>
        <w:t>Zaccaria 9,9-10</w:t>
      </w:r>
    </w:p>
    <w:p>
      <w:pPr>
        <w:pStyle w:val="Normal"/>
        <w:jc w:val="both"/>
        <w:rPr/>
      </w:pPr>
      <w:r>
        <w:rPr/>
        <w:t>Romani 8,9.11-13</w:t>
      </w:r>
    </w:p>
    <w:p>
      <w:pPr>
        <w:pStyle w:val="Normal"/>
        <w:jc w:val="both"/>
        <w:rPr/>
      </w:pPr>
      <w:r>
        <w:rPr/>
        <w:t>Matteo 11,25-30</w:t>
      </w:r>
    </w:p>
    <w:p>
      <w:pPr>
        <w:pStyle w:val="Normal"/>
        <w:jc w:val="both"/>
        <w:rPr/>
      </w:pPr>
      <w:r>
        <w:rPr/>
      </w:r>
    </w:p>
    <w:p>
      <w:pPr>
        <w:pStyle w:val="Normal"/>
        <w:jc w:val="both"/>
        <w:rPr/>
      </w:pPr>
      <w:r>
        <w:rPr/>
      </w:r>
    </w:p>
    <w:p>
      <w:pPr>
        <w:pStyle w:val="Normal"/>
        <w:jc w:val="both"/>
        <w:rPr>
          <w:b/>
          <w:b/>
        </w:rPr>
      </w:pPr>
      <w:r>
        <w:rPr>
          <w:b/>
        </w:rPr>
        <w:t>Interpretare i testi: Viva la semplicità!</w:t>
      </w:r>
    </w:p>
    <w:p>
      <w:pPr>
        <w:pStyle w:val="Normal"/>
        <w:jc w:val="both"/>
        <w:rPr/>
      </w:pPr>
      <w:r>
        <w:rPr/>
        <w:t xml:space="preserve">Viviamo in un tempo in cui tutto deve essere eccezionale, straordinario, grandioso, entrare nel </w:t>
      </w:r>
      <w:r>
        <w:rPr>
          <w:i/>
        </w:rPr>
        <w:t xml:space="preserve">Guinness </w:t>
      </w:r>
      <w:r>
        <w:rPr/>
        <w:t xml:space="preserve">dei primati, e si sprecano i prefissi, moltiplicati perché attinti a diverse lingue: </w:t>
      </w:r>
      <w:r>
        <w:rPr>
          <w:i/>
        </w:rPr>
        <w:t>super</w:t>
      </w:r>
      <w:r>
        <w:rPr/>
        <w:t xml:space="preserve">, dal latino, </w:t>
      </w:r>
      <w:r>
        <w:rPr>
          <w:i/>
        </w:rPr>
        <w:t xml:space="preserve">iper, mega </w:t>
      </w:r>
      <w:r>
        <w:rPr/>
        <w:t xml:space="preserve">dal greco. Quello che una volta era il mercato, diventa oggi il supermercato, l’ipermercato, o, se vogliamo un incrocio tra greco e inglese, il </w:t>
      </w:r>
      <w:r>
        <w:rPr>
          <w:i/>
        </w:rPr>
        <w:t>megastore</w:t>
      </w:r>
      <w:r>
        <w:rPr/>
        <w:t>. Sembra che ci sia una fobia verso ciò che è normale, semplice.</w:t>
      </w:r>
    </w:p>
    <w:p>
      <w:pPr>
        <w:pStyle w:val="Normal"/>
        <w:jc w:val="both"/>
        <w:rPr/>
      </w:pPr>
      <w:r>
        <w:rPr/>
        <w:tab/>
        <w:t>Dobbiamo riscoprire che «Il semplice è bello» e farne la dovuta propaganda. San Francesco fu chiamato «uomo semplice» dal suo primo biografo. Un autore contemporaneo, Ignazio Silone, scrive: «L’intera vita di un cristiano ha questo scopo: diventare semplice». L’uomo semplice non è un sempliciotto, bensì colui che è capace di riportare il molteplice all’essenziale, e su questo fonda la sua vita.</w:t>
      </w:r>
    </w:p>
    <w:p>
      <w:pPr>
        <w:pStyle w:val="Normal"/>
        <w:jc w:val="both"/>
        <w:rPr/>
      </w:pPr>
      <w:r>
        <w:rPr/>
        <w:tab/>
        <w:t xml:space="preserve">L’aggettivo italiano «semplice» deriva dal latino </w:t>
      </w:r>
      <w:r>
        <w:rPr>
          <w:i/>
        </w:rPr>
        <w:t>sine plica</w:t>
      </w:r>
      <w:r>
        <w:rPr/>
        <w:t xml:space="preserve">, senza piega, e si oppone a «complicato», </w:t>
      </w:r>
      <w:r>
        <w:rPr>
          <w:i/>
        </w:rPr>
        <w:t>cum plica</w:t>
      </w:r>
      <w:r>
        <w:rPr/>
        <w:t>, con pieghe, che potrebbero essere le incrostazioni, le sovrastrutture, i funambolismi del pensiero e dell’azione. Tanti momenti dell’esistenza sono resi più difficili dalla complicazione creata ad arte, per chissà quali reconditi fini. Siamo riconoscenti alle letture di oggi che ci rendono il servizio di richiamarci ad una serena e composta semplicità.</w:t>
      </w:r>
    </w:p>
    <w:p>
      <w:pPr>
        <w:pStyle w:val="Normal"/>
        <w:jc w:val="both"/>
        <w:rPr/>
      </w:pPr>
      <w:r>
        <w:rPr/>
        <w:tab/>
        <w:t>Chi è superbamente ingolfato in se stesso, nella propria bravura e nell’illusione di sentirsi a posto, non ha accesso al mistero di Gesù. Non riesce a conoscerlo e ad amarlo, perché intrappolato nel cerchio mortale del proprio egoismo. Solo chi è semplice, umile e piccolo, ha accesso alla rivelazione, percepita come grazia, dono gratuito di Gesù (</w:t>
      </w:r>
      <w:r>
        <w:rPr>
          <w:b/>
        </w:rPr>
        <w:t>vangelo</w:t>
      </w:r>
      <w:r>
        <w:rPr/>
        <w:t>).</w:t>
      </w:r>
    </w:p>
    <w:p>
      <w:pPr>
        <w:pStyle w:val="Normal"/>
        <w:jc w:val="both"/>
        <w:rPr/>
      </w:pPr>
      <w:r>
        <w:rPr/>
        <w:tab/>
        <w:t>Il pensiero di una sconcertante semplicità fa da cornice alla maestosa figura del re messia, la cui venuta motiva una gioia profonda, realizza una pace cosmica e si concretizza con l’utilizzo di metodologie nuove, aliene dagli assordanti rumori e dalla protervia dei signori della guerra (</w:t>
      </w:r>
      <w:r>
        <w:rPr>
          <w:b/>
        </w:rPr>
        <w:t>prima lettura</w:t>
      </w:r>
      <w:r>
        <w:rPr/>
        <w:t xml:space="preserve">). </w:t>
      </w:r>
    </w:p>
    <w:p>
      <w:pPr>
        <w:pStyle w:val="Normal"/>
        <w:ind w:firstLine="708"/>
        <w:jc w:val="both"/>
        <w:rPr/>
      </w:pPr>
      <w:r>
        <w:rPr/>
        <w:t>La vita viene semplificata dallo Spirito. Il pensiero di Paolo si muove tra due poli, la constatazione di una liberazione già avvenuta e l'attesa di una salvezza non ancora raggiunta. Il duplice aspetto, lungi dall'essere contraddittorio, ricorda che il passaggio dalla vita secondo la carne alla vita secondo lo Spirito è nello stesso tempo opera di Dio e opera dell'uomo, opera già compiuta e opera da compiere (</w:t>
      </w:r>
      <w:r>
        <w:rPr>
          <w:b/>
        </w:rPr>
        <w:t>seconda lettura</w:t>
      </w:r>
      <w:r>
        <w:rPr/>
        <w:t>).</w:t>
      </w:r>
    </w:p>
    <w:p>
      <w:pPr>
        <w:pStyle w:val="Normal"/>
        <w:jc w:val="both"/>
        <w:rPr/>
      </w:pPr>
      <w:r>
        <w:rPr/>
      </w:r>
    </w:p>
    <w:p>
      <w:pPr>
        <w:pStyle w:val="Normal"/>
        <w:jc w:val="both"/>
        <w:rPr/>
      </w:pPr>
      <w:r>
        <w:rPr/>
      </w:r>
    </w:p>
    <w:p>
      <w:pPr>
        <w:pStyle w:val="Normal"/>
        <w:jc w:val="both"/>
        <w:rPr/>
      </w:pPr>
      <w:r>
        <w:rPr/>
        <w:t xml:space="preserve">Vangelo: </w:t>
      </w:r>
      <w:r>
        <w:rPr>
          <w:b/>
        </w:rPr>
        <w:t>Dal Padre ai discepoli passando attraverso Gesù</w:t>
      </w:r>
    </w:p>
    <w:p>
      <w:pPr>
        <w:pStyle w:val="Normal"/>
        <w:jc w:val="both"/>
        <w:rPr/>
      </w:pPr>
      <w:r>
        <w:rPr/>
        <w:t>Dopo le parole severe contro le città del lago, colpevoli di non aver accolto il messaggio evangelico, Gesù si effonde in una preghiera che rivela la sua intimità con il Padre e apre ai suoi discepoli le porte di una fiducia incondizionata. Sono queste le due parti del presente testo liturgico, intimamente connesse: dapprima il legame di figliolanza (vv. 25-27), poi la relazione con i discepoli (vv. 28-30). Si crea un circuito che ha in Dio la sorgente della rivelazione, nei discepoli i destinatari privilegiati, in Gesù il mediatore.</w:t>
      </w:r>
    </w:p>
    <w:p>
      <w:pPr>
        <w:pStyle w:val="Normal"/>
        <w:jc w:val="both"/>
        <w:rPr/>
      </w:pPr>
      <w:r>
        <w:rPr/>
        <w:tab/>
        <w:t>La preghiera si rivolge a Dio come creatore universale. L’attributo potrebbe avere un sapore giudaico, ma l’invocazione «Padre» che la apre rimanda subito ad una intimità che caratterizza il legame di Gesù con il Padre. Siamo nel contesto di una preghiera “cristiana”. Lo manifesta anche il contenuto, attento al velarsi o allo svelarsi di Dio, nelle condizioni particolari espresse nella preghiera stessa. Oggetto della rivelazione divina è al v. 25 un generico «queste cose» che prende contorni definiti e consistenza somma al v. 27.</w:t>
      </w:r>
    </w:p>
    <w:p>
      <w:pPr>
        <w:pStyle w:val="Normal"/>
        <w:jc w:val="both"/>
        <w:rPr/>
      </w:pPr>
      <w:r>
        <w:rPr/>
        <w:tab/>
        <w:t xml:space="preserve">Prima di aprire il contenuto, sono precisati i destinatari, i «piccoli», posti in chiara opposizione «ai sapienti e agli intelligenti». Sono categorie antitetiche che si differenziano grandemente, per il loro rapporto con Dio. I primi piacciono a Dio, come lascia intendere il v. 26, gli altri no. Ai sapienti e agli intelligenti appartengono coloro che costruiscono una cultura autonoma, fatta di orgogliosa autosufficienza. Non basta studiare la legge divina, esserne maestri, se poi non si costruisce un amoroso legame con Colui che è fonte della legge stessa. Affiora qui la polemica che il vangelo secondo Matteo conosce bene e che diventerà esplosiva al capitolo 23, dove una forte invettiva investe scribi e farisei che si isolavano nella torre d’avorio della loro presuntuosa scienza. </w:t>
      </w:r>
    </w:p>
    <w:p>
      <w:pPr>
        <w:pStyle w:val="Normal"/>
        <w:jc w:val="both"/>
        <w:rPr/>
      </w:pPr>
      <w:r>
        <w:rPr/>
        <w:tab/>
        <w:t>In opposizione a loro stava il mondo dei semplici, la categoria dei «piccoli» che indica spesso in Matteo il gruppo dei discepoli. Sono coloro che non hanno pretese o mire orgogliose, e sono attenti a Gesù, l’unico Maestro. Lui e lui solo devono ascoltare e seguire. Così la legge diventa vita, l’insegnamento diventa sequela, la conoscenza si riempie di amore, permeando tutta l’esistenza.</w:t>
      </w:r>
    </w:p>
    <w:p>
      <w:pPr>
        <w:pStyle w:val="Normal"/>
        <w:jc w:val="both"/>
        <w:rPr/>
      </w:pPr>
      <w:r>
        <w:rPr/>
        <w:tab/>
        <w:t xml:space="preserve">Il v. 27 dà contenuto al generico «queste cose» menzionato al v. 25. I piccoli sono coloro che hanno accolto Gesù come il Figlio e, in quanto tale, rivelatore del Padre. Tra di loro intercorre una relazione unica, un flusso di amore infinito, la comunione trinitaria che costituisce il mistero stesso di Dio. Ogni persona che pretende di accedere a Dio per strade diverse non arriverà mai alla meta, perdendosi sui sentieri del proprio orgoglioso io. Tali sono i farisei del tempo di Gesù e di tutti i tempi, coloro che forse “sanno” di Dio, ma non vivono con Dio e per Dio. Il vero e unico accesso a Dio è possibile solo per Cristo, con Cristo e in Cristo, qui presentato come il «Figlio» in intima comunione con il Padre. </w:t>
      </w:r>
    </w:p>
    <w:p>
      <w:pPr>
        <w:pStyle w:val="Normal"/>
        <w:jc w:val="both"/>
        <w:rPr/>
      </w:pPr>
      <w:r>
        <w:rPr/>
        <w:tab/>
        <w:t>L’idea della comunione è affidata al verbo «conoscere», per noi occidentali ricco di razionalità e di informazioni, per gli orientali invece carico di relazione, a tal punto da essere usato anche per indicare il rapporto sponsale. «(Non) conoscere uomo» e «(non) conoscere donna» possono equivalere all’intimità coniugale, come espresso in Lc 1,34 o in Gn 4,1. La conoscenza diventa sinonimo di fiducia, di comunicabilità, di amoroso legame. Ciò che avviene tra Padre e Figlio, passa, con la mediazione di Gesù, al discepolo, al «piccolo» che si apre al dono della rivelazione. L’idea compare, con altra formulazione, nel IV Vangelo, quando Gesù proclama: «Io sono la via, la verità e la vita. Nessuno viene al Padre se non per mezzo di me» (Gv 14,6). Perciò il nostro passo, per le risonanze che ha con il IV Vangelo, è chiamato dagli studiosi “comma giovanneo”; potremmo meglio definirlo “una gemma giovannea” incastonata nella trama di Matteo.</w:t>
      </w:r>
    </w:p>
    <w:p>
      <w:pPr>
        <w:pStyle w:val="Normal"/>
        <w:jc w:val="both"/>
        <w:rPr/>
      </w:pPr>
      <w:r>
        <w:rPr/>
        <w:tab/>
        <w:t xml:space="preserve">Dopo la solenne verità che il Figlio fa da ponte di comunione tra il Padre e gli uomini, diventano più facilmente comprensibili i vv. 28-30. Sempre con sano realismo, Gesù ricorda che la vita è anche fatica e impegno. Non è necessario però aumentare il carico o creare inutili complicazioni. Anche qui possiamo leggere una sottile allusione al mondo farisaico, che con la sua casistica infinita rendeva impossibile un sereno e diretto rapporto con Dio. Al posto del giogo dei rabbini, Gesù propone il suo. </w:t>
      </w:r>
    </w:p>
    <w:p>
      <w:pPr>
        <w:pStyle w:val="Normal"/>
        <w:jc w:val="both"/>
        <w:rPr/>
      </w:pPr>
      <w:r>
        <w:rPr/>
        <w:tab/>
        <w:t>L’immagine, conosciuta anche nell’Antico Testamento, designa una dipendenza, una sudditanza. Può essere quella severa equivalente alla schiavitù di un popolo vinto, detto appunto “soggiogato”, può essere quella più serena dell’accettazione di un insegnamento o di una regola di vita. Le parole di Gesù fanno riferimento maggiormente al secondo tipo. Anche il suo è un giogo, per indicare un impegno e una fatica, ma di tenore molto diverso. L’imperativo «venite a me» che apre il v. 28 dà l’intonazione a tutto il resto. Andare da Lui significa mettersi al suo seguito e quindi essere alla sua scuola. Non invita ad una semplice aggregazione, ma all’adesione al suo ideale di vita. Il giogo diventa dolce e leggero perché portato con amore, ad imitazione e insieme a Lui, il «semplice» per eccellenza, che ama definirsi «mite e umile di cuore», il «povero» delle beatitudini, perché in intima comunione con il Padre e sempre attento a fare la sua volontà con amorosa disponibilità. Essere con Gesù significa apprendere il suo metodo, ricevere il suo aiuto, condividere un’esperienza che rimane impegnativa (giogo), eppure arricchente e gratificante. Il giogo è suo perché lo ha portato per primo, dicendo che le sue non sono proposte assurde o impossibili. Con Lui si impara ad essere divini, perché si diventa, nel Figlio, i figli del Padre che sta nei cieli.</w:t>
      </w:r>
    </w:p>
    <w:p>
      <w:pPr>
        <w:pStyle w:val="Normal"/>
        <w:jc w:val="both"/>
        <w:rPr/>
      </w:pPr>
      <w:r>
        <w:rPr/>
        <w:tab/>
        <w:t xml:space="preserve">Concludiamo con una bella riflessione di san Roberto Bellarmino, nella sua </w:t>
      </w:r>
      <w:r>
        <w:rPr>
          <w:i/>
        </w:rPr>
        <w:t>Elevazione della mente in Dio</w:t>
      </w:r>
      <w:r>
        <w:rPr/>
        <w:t>: «Che cosa comandi, Signore, ai tuoi servi? “Prendete il mio giogo sopra di voi”. E qual è il tuo giogo?: “Il mio giogo è dolce e il mio carico leggero”. Chi non porterà molto volentieri un giogo che non stringe, ma accarezza, e un peso che non opprime, ma solleva? Perciò giustamente hai aggiunto: “E troverete ristoro per le vostre anime”. E qual è questo tuo giogo che non affatica, ma riposa? Sicuramente il primo e più grande comandamento: “Amerai il Signore Dio tuo con tutto il cuore”. Che cosa vi è di più grande, di più soave, di più dolce che amare la bontà, la bellezza e l’amore? E tutto questo sei Tu, Signore mio Dio».</w:t>
      </w:r>
    </w:p>
    <w:p>
      <w:pPr>
        <w:pStyle w:val="Normal"/>
        <w:jc w:val="both"/>
        <w:rPr/>
      </w:pPr>
      <w:r>
        <w:rPr/>
      </w:r>
    </w:p>
    <w:p>
      <w:pPr>
        <w:pStyle w:val="Normal"/>
        <w:jc w:val="both"/>
        <w:rPr/>
      </w:pPr>
      <w:r>
        <w:rPr/>
      </w:r>
    </w:p>
    <w:p>
      <w:pPr>
        <w:pStyle w:val="Normal"/>
        <w:jc w:val="both"/>
        <w:rPr/>
      </w:pPr>
      <w:r>
        <w:rPr/>
        <w:t xml:space="preserve">Prima lettura: </w:t>
      </w:r>
      <w:r>
        <w:rPr>
          <w:b/>
        </w:rPr>
        <w:t>Una semplicità che sconcerta, ma produce effetti benefici</w:t>
      </w:r>
    </w:p>
    <w:p>
      <w:pPr>
        <w:pStyle w:val="Normal"/>
        <w:jc w:val="both"/>
        <w:rPr/>
      </w:pPr>
      <w:r>
        <w:rPr/>
        <w:t>Zaccaria appartiene al gruppo dei profeti minori, chiamati tali per la brevità dei loro scritti e anche per l’eco limitata del loro messaggio, soprattutto se raffrontata con quella dei profeti più noti, i “maggiori”. Zaccaria esce dall’ombra della dimenticanza per pochi testi, tra cui spicca quello proposto nella odierna liturgia, meritatamente famoso per la sua intonazione messianica e per l’uso del v. 9 in Matteo 21,5 (non nei passi paralleli di Marco e Luca), in occasione del trionfale ingresso di Gesù in Gerusalemme.</w:t>
      </w:r>
    </w:p>
    <w:p>
      <w:pPr>
        <w:pStyle w:val="Normal"/>
        <w:jc w:val="both"/>
        <w:rPr/>
      </w:pPr>
      <w:r>
        <w:rPr/>
        <w:tab/>
        <w:t>Il capitolo nove di Zaccaria si era aperto con un oracolo che spaziava sulle città aramee, fenice e filistee, preludio di un allargamento di Israele nel futuro tempo messianico. In tale prospettiva è presentata la vittoriosa azione del Signore, modellata su una trionfale marcia militare.</w:t>
      </w:r>
    </w:p>
    <w:p>
      <w:pPr>
        <w:pStyle w:val="Normal"/>
        <w:jc w:val="both"/>
        <w:rPr/>
      </w:pPr>
      <w:r>
        <w:rPr/>
        <w:tab/>
        <w:t xml:space="preserve">A questo punto si inseriscono i nostri due versetti, celebrativi della vittoria del messia, con toni ben diversi da una conquista a mano armata. Il sentimento che apre il brano e ossigena piacevolmente la scena è quella della gioia che deve invadere il popolo, identificato come «figlia di Sion» e «figlia di Gerusalemme». La forte emozione di giubilo deve invadere la collettività e raggiungere tutti. </w:t>
      </w:r>
    </w:p>
    <w:p>
      <w:pPr>
        <w:pStyle w:val="Normal"/>
        <w:jc w:val="both"/>
        <w:rPr/>
      </w:pPr>
      <w:r>
        <w:rPr/>
        <w:tab/>
        <w:t xml:space="preserve">Il motivo è dato dalla presenza, lungamente attesa e desiderata, di colui che doveva venire, il messia. Anche se il termine non compare direttamente, le note identificative non lasciano adito a dubbi. Egli è subito connotato come «re», molto diverso da quelli che finora hanno governato. Le sue caratteristiche denotano la sua stretta relazione con Dio: egli è «giusto», nel senso che sarà oggetto della giustizia divina, intesa come la sua potente protezione; in questo è molto simile al Servo di JHWH cantato da Is 53. Egli sarà anche «umile», da intendere nel senso di religiosamente subordinato alla volontà divina. Il termine ebraico evoca quello che sarà in seguito il gruppo degli </w:t>
      </w:r>
      <w:r>
        <w:rPr>
          <w:i/>
        </w:rPr>
        <w:t>‘anavim</w:t>
      </w:r>
      <w:r>
        <w:rPr/>
        <w:t>, i poveri di JHWH, intesi come coloro che ripongono in Lui la totale fiducia. Inoltre, ripudiando l’apparato solenne e trionfale dei re storici, il re messianico avrà l’antica cavalcatura dei principi (cfr. Gn 49,11; Gdc 5,10), distinguendosi nettamente dai re guerrieri che, al tempo di Alessandro – quando probabilmente l’Autore scrive – si presentavano circondati da focosi corsieri e da carri da guerra. Gesù farà sua l’immagine prospettata da Zaccaria, presentandosi come il vero re messianico, nel giorno delle palme, nel già citato passo di Mt 21,5.</w:t>
      </w:r>
    </w:p>
    <w:p>
      <w:pPr>
        <w:pStyle w:val="Normal"/>
        <w:jc w:val="both"/>
        <w:rPr/>
      </w:pPr>
      <w:r>
        <w:rPr/>
        <w:tab/>
        <w:t>Tale nuova metodologia, espressione di sentimenti nuovi, trova eco nella prima metà del v. 10, dove saranno eliminate le maniere forti e i mezzi violenti. Alla fine – e siamo nella seconda metà del v. 10 - trionferà la pace universale che raggiunge tutti («le genti», cioè anche ai pagani) e tutto. I confini del mondo sono espressi con «da mare a mare» (dal Mediterraneo al Mar Morto), e con «dal fiume ai confini della terra» (dall’Eufrate all’Egitto). Il richiamo geografico lascia il posto ad un’idea facilmente ravvisabile: l’estensione è idealizzata fino ad abbracciare tutta la terra. Il dominio finisce per identificarsi con la pace universale, che connota e valorizza al massimo la persona del re messia.</w:t>
      </w:r>
    </w:p>
    <w:p>
      <w:pPr>
        <w:pStyle w:val="Normal"/>
        <w:jc w:val="both"/>
        <w:rPr/>
      </w:pPr>
      <w:r>
        <w:rPr/>
      </w:r>
    </w:p>
    <w:p>
      <w:pPr>
        <w:pStyle w:val="Normal"/>
        <w:jc w:val="both"/>
        <w:rPr/>
      </w:pPr>
      <w:r>
        <w:rPr/>
      </w:r>
    </w:p>
    <w:p>
      <w:pPr>
        <w:pStyle w:val="Normal"/>
        <w:jc w:val="both"/>
        <w:rPr>
          <w:b/>
          <w:b/>
        </w:rPr>
      </w:pPr>
      <w:r>
        <w:rPr/>
        <w:t xml:space="preserve">Seconda lettura: </w:t>
      </w:r>
      <w:r>
        <w:rPr>
          <w:b/>
        </w:rPr>
        <w:t>Una vita semplificata dallo Spirito</w:t>
      </w:r>
    </w:p>
    <w:p>
      <w:pPr>
        <w:pStyle w:val="Normal"/>
        <w:jc w:val="both"/>
        <w:rPr/>
      </w:pPr>
      <w:r>
        <w:rPr/>
        <w:t xml:space="preserve">Il capitolo 8 della Lettera ai Romani ha come tema la nuova condizione esistenziale del credente che, ormai liberato dalla potenza del peccato, della morte e della legge, è in tensione, sotto la guida e la mozione dello Spirito, verso la pienezza della redenzione. L'esuberanza del capitolo viene dalla certezza della salvezza che l'uomo ottiene da Cristo e che conserva in una vita vissuta nello Spirito. Il discorso passa dolcemente da Cristo allo Spirito che ne raccoglie l'eredità e rende attuale l'opera del Padre. </w:t>
      </w:r>
    </w:p>
    <w:p>
      <w:pPr>
        <w:pStyle w:val="Normal"/>
        <w:ind w:firstLine="708"/>
        <w:jc w:val="both"/>
        <w:rPr/>
      </w:pPr>
      <w:r>
        <w:rPr/>
        <w:t>Lo Spirito è il centro focale del capitolo. Lo si nota anche dalla ricorrenza del termine, ben 20 volte in questo capitolo su un totale di 32 in tutta la lettera. Ripetuto più volte, il nome designa, a seconda dei casi:</w:t>
      </w:r>
    </w:p>
    <w:p>
      <w:pPr>
        <w:pStyle w:val="Normal"/>
        <w:jc w:val="both"/>
        <w:rPr/>
      </w:pPr>
      <w:r>
        <w:rPr/>
        <w:t>- lo Spirito stesso di Dio, persona divina distinta, fonte di vita soprannaturale (vv. 9.11);</w:t>
      </w:r>
    </w:p>
    <w:p>
      <w:pPr>
        <w:pStyle w:val="Normal"/>
        <w:jc w:val="both"/>
        <w:rPr/>
      </w:pPr>
      <w:r>
        <w:rPr/>
        <w:t>- la sua comunicazione, la grazia (vv. 4.6.9);</w:t>
      </w:r>
    </w:p>
    <w:p>
      <w:pPr>
        <w:pStyle w:val="Normal"/>
        <w:jc w:val="both"/>
        <w:rPr/>
      </w:pPr>
      <w:r>
        <w:rPr/>
        <w:t>- lo spirito dell'uomo trasfigurato da questa comunicazione (v. 10).</w:t>
      </w:r>
    </w:p>
    <w:p>
      <w:pPr>
        <w:pStyle w:val="Normal"/>
        <w:jc w:val="both"/>
        <w:rPr/>
      </w:pPr>
      <w:r>
        <w:rPr/>
        <w:tab/>
        <w:t xml:space="preserve">Paolo può ben parlare dello Spirito perché conosce la tradizione profetica che additava gli ultimi tempi come l'era dello Spirito (cfr. Ez 36,26-27; Gioele 3,1-3), e, più ancora, perché di lui aveva sperimentato le vistose manifestazioni che a Corinto e altrove esprimevano i carismi dati per la crescita delle comunità cristiane. Paolo poteva quindi documentare la nascita del mondo nuovo, quello inaugurato da Cristo e reso vivo dallo Spirito. </w:t>
      </w:r>
    </w:p>
    <w:p>
      <w:pPr>
        <w:pStyle w:val="Normal"/>
        <w:jc w:val="both"/>
        <w:rPr/>
      </w:pPr>
      <w:r>
        <w:rPr/>
        <w:tab/>
        <w:t>Nel nostro brano liturgico, lo Spirito è posto in dialettica relazione con la carne, formando una delle ben note antitesi paoline. I due termini sono complessi nel loro significato. Semplificando al massimo, possiamo dire che quando sono usati in antitesi indicano i due principi che orientano tutto l'uomo: il suo vivere, il suo pensare, il suo agire. La carne è il principio di mediazione negativa che contamina tutto l'essere, è lo strumento del peccato e quindi produce la morte: «La carne è come una potenza, un "principio", a cui l'uomo è sottomesso senza possibilità di opporre un'effettiva resistenza; e questa potenza è per sua natura nemica di tutto ciò che appartiene al mondo di Dio» (O. Kuss). In una parola, essa designa tutta la miseria dell'uomo che non è  afferrato dallo Spirito.</w:t>
      </w:r>
    </w:p>
    <w:p>
      <w:pPr>
        <w:pStyle w:val="Normal"/>
        <w:ind w:firstLine="708"/>
        <w:jc w:val="both"/>
        <w:rPr/>
      </w:pPr>
      <w:r>
        <w:rPr/>
        <w:t>Lo Spirito designa la natura di Dio e l'influenza divina sull'uomo che si dispiega comunicando, donando e trasformando chi accetta di essere salvato. Egli è il principio positivo che rende partecipi della vita divina nel tempo, in attesa di un compimento nell'eternità: «Lo Spirito è per i credenti e battezzati il dono della salvezza in un tempo intermedio» (O. Kuss). Di fatti si parla di «primizie» (Rm 8,23) o della «caparra» (2Cor 1,22; 5,5) dello Spirito, lasciando percepire una realtà che attende la sua pienezza.</w:t>
      </w:r>
    </w:p>
    <w:p>
      <w:pPr>
        <w:pStyle w:val="Normal"/>
        <w:jc w:val="both"/>
        <w:rPr/>
      </w:pPr>
      <w:r>
        <w:rPr/>
        <w:tab/>
        <w:t>L'antitesi paolina non deve essere scambiata e confusa con altre, simili solo in apparenza. Il mondo greco, per esempio, conosceva l'antitesi anima e corpo, di cui era fatto necessariamente l'uomo, la prima spirituale e di valore, il secondo materiale e senza valore. Paolo non si muove in questa linea, perché considera l'uomo come unità psicofisica e non come composto, alla maniera greca. Inoltre, ed è la seconda differenza, per lui carne e spirito non sono due elementi necessari che formano e devono accompagnare, in forma lacerante, l'esistenza dell'uomo. Per lui l'antitesi è così radicale che la presenza di un principio elimina l'altro: o carne o Spirito. Infine, terza differenza, carne e Spirito hanno ben diversa origine, la prima appartiene al mondo degradato del peccato di cui è insieme causa e destinataria, lo Spirito invece è dono di Dio, principio di vita nuova, come era stato precedentemente annunciato: «La speranza poi non delude, perché l'amore di Dio è stato riversato nei nostri cuori per mezzo dello Spirito che ci è stato dato» (5,5). Su tale dono, che fonda e caratterizza la vita del credente, si concentra ora l'attenzione.</w:t>
      </w:r>
    </w:p>
    <w:p>
      <w:pPr>
        <w:pStyle w:val="Normal"/>
        <w:ind w:firstLine="708"/>
        <w:jc w:val="both"/>
        <w:rPr/>
      </w:pPr>
      <w:r>
        <w:rPr/>
        <w:t>Lo Spirito opera incominciando con una specie di "pulizia", in quanto libera da una legge schiavizzante che ordina, ma non aiuta ad eseguire quanto è stato comandato. A suo modo, compie una preziosa funzione di semplificazione, per orientare e far concentrare sull’essenziale.</w:t>
      </w:r>
    </w:p>
    <w:p>
      <w:pPr>
        <w:pStyle w:val="Normal"/>
        <w:ind w:firstLine="708"/>
        <w:jc w:val="both"/>
        <w:rPr/>
      </w:pPr>
      <w:r>
        <w:rPr/>
      </w:r>
      <w:r>
        <w:br w:type="page"/>
      </w:r>
    </w:p>
    <w:p>
      <w:pPr>
        <w:pStyle w:val="Normal"/>
        <w:jc w:val="both"/>
        <w:rPr>
          <w:b/>
          <w:b/>
        </w:rPr>
      </w:pPr>
      <w:r>
        <w:rPr>
          <w:b/>
        </w:rPr>
        <w:t>QUINDICESIMA DOMENICA DEL T.O.</w:t>
      </w:r>
    </w:p>
    <w:p>
      <w:pPr>
        <w:pStyle w:val="Normal"/>
        <w:jc w:val="both"/>
        <w:rPr/>
      </w:pPr>
      <w:r>
        <w:rPr/>
        <w:t>Isaia 55,10-11</w:t>
      </w:r>
    </w:p>
    <w:p>
      <w:pPr>
        <w:pStyle w:val="Normal"/>
        <w:jc w:val="both"/>
        <w:rPr/>
      </w:pPr>
      <w:r>
        <w:rPr/>
        <w:t>Romani 8,18-23</w:t>
      </w:r>
    </w:p>
    <w:p>
      <w:pPr>
        <w:pStyle w:val="Normal"/>
        <w:jc w:val="both"/>
        <w:rPr/>
      </w:pPr>
      <w:r>
        <w:rPr/>
        <w:t>Matteo 13,1-23</w:t>
      </w:r>
    </w:p>
    <w:p>
      <w:pPr>
        <w:pStyle w:val="Normal"/>
        <w:jc w:val="both"/>
        <w:rPr/>
      </w:pPr>
      <w:r>
        <w:rPr/>
      </w:r>
    </w:p>
    <w:p>
      <w:pPr>
        <w:pStyle w:val="Normal"/>
        <w:jc w:val="both"/>
        <w:rPr>
          <w:b/>
          <w:b/>
        </w:rPr>
      </w:pPr>
      <w:r>
        <w:rPr>
          <w:b/>
        </w:rPr>
      </w:r>
    </w:p>
    <w:p>
      <w:pPr>
        <w:pStyle w:val="Normal"/>
        <w:jc w:val="both"/>
        <w:rPr>
          <w:b/>
          <w:b/>
        </w:rPr>
      </w:pPr>
      <w:r>
        <w:rPr>
          <w:b/>
        </w:rPr>
        <w:t>Interpretare i testi: La certezza dei frutti, nonostante alcune resistenze</w:t>
      </w:r>
    </w:p>
    <w:p>
      <w:pPr>
        <w:pStyle w:val="Normal"/>
        <w:jc w:val="both"/>
        <w:rPr/>
      </w:pPr>
      <w:r>
        <w:rPr/>
        <w:t>La comunità cristiana fa sua la fiduciosa certezza di Cristo. Non si stanca di annunciare la presenza del Regno di Dio, non cessa di seminare a larghe mani il bene sotto forma di Parola annunciata, Parola incarnata nei sacramenti della Chiesa e nella carità operosa dei suoi membri. Contro un pessimismo che ammorba l'aria di tutti i giorni, le letture odierne ci fanno respirare un ossigeno di fiduciosa speranza.</w:t>
      </w:r>
    </w:p>
    <w:p>
      <w:pPr>
        <w:pStyle w:val="Normal"/>
        <w:jc w:val="both"/>
        <w:rPr/>
      </w:pPr>
      <w:r>
        <w:rPr/>
        <w:tab/>
        <w:t>L'intonazione è data dalla parabola evangelica, che possiamo definire una parabola di fiducia. Gesù intende assicurare i suoi che il frutto ci sarà, ed abbondante, nonostante i grani andati perduti. La missione di Gesù può essere paragonata ad una semina. Tra la semina e il raccolto esiste uno stretto rapporto: se c'è stata la semina, non può mancare il raccolto (</w:t>
      </w:r>
      <w:r>
        <w:rPr>
          <w:b/>
        </w:rPr>
        <w:t>vangelo</w:t>
      </w:r>
      <w:r>
        <w:rPr/>
        <w:t>).</w:t>
      </w:r>
    </w:p>
    <w:p>
      <w:pPr>
        <w:pStyle w:val="Normal"/>
        <w:jc w:val="both"/>
        <w:rPr/>
      </w:pPr>
      <w:r>
        <w:rPr/>
        <w:tab/>
        <w:t>Sulla certezza del frutto si era espressa profeticamente la prima lettura, partendo dal fatto che ciò che viene dato agli uomini è, come la pioggia, dono che scende dall’alto, idealmente da Dio stesso. In questo sta la serena fiducia della produttività (</w:t>
      </w:r>
      <w:r>
        <w:rPr>
          <w:b/>
        </w:rPr>
        <w:t>prima lettura</w:t>
      </w:r>
      <w:r>
        <w:rPr/>
        <w:t>).</w:t>
      </w:r>
    </w:p>
    <w:p>
      <w:pPr>
        <w:pStyle w:val="Normal"/>
        <w:jc w:val="both"/>
        <w:rPr/>
      </w:pPr>
      <w:r>
        <w:rPr/>
        <w:tab/>
        <w:t>La fiducia riposa in Dio e nella operosa collaborazione dell’uomo. Paolo ricorda il dovere del nostro contributo di fatica e anche di sacrificio per ottenere il meglio. Ancora una volta incontriamo una nota di sano realismo (</w:t>
      </w:r>
      <w:r>
        <w:rPr>
          <w:b/>
        </w:rPr>
        <w:t>seconda lettura</w:t>
      </w:r>
      <w:r>
        <w:rPr/>
        <w:t>).</w:t>
      </w:r>
    </w:p>
    <w:p>
      <w:pPr>
        <w:pStyle w:val="Normal"/>
        <w:jc w:val="both"/>
        <w:rPr/>
      </w:pPr>
      <w:r>
        <w:rPr/>
      </w:r>
    </w:p>
    <w:p>
      <w:pPr>
        <w:pStyle w:val="Normal"/>
        <w:jc w:val="both"/>
        <w:rPr/>
      </w:pPr>
      <w:r>
        <w:rPr/>
      </w:r>
    </w:p>
    <w:p>
      <w:pPr>
        <w:pStyle w:val="Normal"/>
        <w:jc w:val="both"/>
        <w:rPr>
          <w:b/>
          <w:b/>
        </w:rPr>
      </w:pPr>
      <w:r>
        <w:rPr>
          <w:b/>
        </w:rPr>
        <w:t>Vangelo: Fiducia nel raccolto, nonostante tutto</w:t>
      </w:r>
    </w:p>
    <w:p>
      <w:pPr>
        <w:pStyle w:val="Normal"/>
        <w:jc w:val="both"/>
        <w:rPr/>
      </w:pPr>
      <w:r>
        <w:rPr/>
        <w:t>Molti autori concordano nel suddividere il Vangelo secondo Matteo in cinque grandi discorsi, forse per riproporre un ideale Pentateuco. Al legislatore Mosè è subentrato Gesù Cristo. Il brano evangelico di oggi apre il terzo discorso, quello parabolico, registrato nel capitolo tredici. Qui Matteo ha raccolto ben 7 parabole, di cui quella del seminatore svolge il ruolo di corifeo. Dobbiamo presumere che, se l'ha collocata per prima, vi ha annesso un particolare significato. Tenteremo di scoprirlo.</w:t>
      </w:r>
    </w:p>
    <w:p>
      <w:pPr>
        <w:pStyle w:val="Normal"/>
        <w:jc w:val="both"/>
        <w:rPr/>
      </w:pPr>
      <w:r>
        <w:rPr/>
        <w:tab/>
        <w:t>Il lungo brano lascia intravedere facilmente alcune parti ben distinte:</w:t>
      </w:r>
    </w:p>
    <w:p>
      <w:pPr>
        <w:pStyle w:val="Normal"/>
        <w:numPr>
          <w:ilvl w:val="0"/>
          <w:numId w:val="3"/>
        </w:numPr>
        <w:jc w:val="both"/>
        <w:rPr/>
      </w:pPr>
      <w:r>
        <w:rPr/>
        <w:t>Introduzione: Gesù parla in parabole e molta gente lo ascolta (vv. 1-3a)</w:t>
      </w:r>
    </w:p>
    <w:p>
      <w:pPr>
        <w:pStyle w:val="Normal"/>
        <w:numPr>
          <w:ilvl w:val="0"/>
          <w:numId w:val="3"/>
        </w:numPr>
        <w:jc w:val="both"/>
        <w:rPr/>
      </w:pPr>
      <w:r>
        <w:rPr/>
        <w:t>Parabola del seminatore (vv. 3b-9)</w:t>
      </w:r>
    </w:p>
    <w:p>
      <w:pPr>
        <w:pStyle w:val="Normal"/>
        <w:numPr>
          <w:ilvl w:val="0"/>
          <w:numId w:val="3"/>
        </w:numPr>
        <w:jc w:val="both"/>
        <w:rPr/>
      </w:pPr>
      <w:r>
        <w:rPr/>
        <w:t>Perché Gesù insegna in parabole (vv. 10-17)</w:t>
      </w:r>
    </w:p>
    <w:p>
      <w:pPr>
        <w:pStyle w:val="Normal"/>
        <w:numPr>
          <w:ilvl w:val="0"/>
          <w:numId w:val="3"/>
        </w:numPr>
        <w:jc w:val="both"/>
        <w:rPr/>
      </w:pPr>
      <w:r>
        <w:rPr/>
        <w:t>Interpretazione della parabola del seminatore (vv. 18-23)</w:t>
      </w:r>
    </w:p>
    <w:p>
      <w:pPr>
        <w:pStyle w:val="Normal"/>
        <w:jc w:val="both"/>
        <w:rPr/>
      </w:pPr>
      <w:r>
        <w:rPr/>
      </w:r>
    </w:p>
    <w:p>
      <w:pPr>
        <w:pStyle w:val="Normal"/>
        <w:jc w:val="both"/>
        <w:rPr/>
      </w:pPr>
      <w:r>
        <w:rPr/>
        <w:t>Diamo una sommaria presentazione delle quattro parti.</w:t>
      </w:r>
    </w:p>
    <w:p>
      <w:pPr>
        <w:pStyle w:val="Normal"/>
        <w:jc w:val="both"/>
        <w:rPr/>
      </w:pPr>
      <w:r>
        <w:rPr/>
        <w:t>1. La partenza è solenne. Gesù sta seduto, assumendo un ruolo di grande autorevolezza. Molta gente accorre ad ascoltarlo, affamata com’è di Parola, quella vera, che sazia l'intelligenza, riscalda il cuore, incoraggia la vita. Ci sono tutte le premesse per aspettarsi qualcosa di grandioso.</w:t>
      </w:r>
    </w:p>
    <w:p>
      <w:pPr>
        <w:pStyle w:val="Normal"/>
        <w:jc w:val="both"/>
        <w:rPr/>
      </w:pPr>
      <w:r>
        <w:rPr/>
      </w:r>
    </w:p>
    <w:p>
      <w:pPr>
        <w:pStyle w:val="Normal"/>
        <w:jc w:val="both"/>
        <w:rPr/>
      </w:pPr>
      <w:r>
        <w:rPr/>
        <w:t>2. Il racconto parte da un’esperienza quotidiana, familiare, quasi insignificante: un contadino semina il grano nel campo. Il tema della semina ritorna con frequenza nella Bibbia (cfr. Os 8,23; Is 37,30-32; Ger 31,27). Sorprende che la descrizione si attardi a parlare del seme non andato a buona destinazione; se ne parla con tanta insistenza, da farlo sembrare il dato più rilevante. Ovviamente non bisogna dar credito a questa prima impressione. L'evangelo, proprio perché «buona notizia» non è mai un bollettino di guerra, prodigo di notizie negative.</w:t>
      </w:r>
    </w:p>
    <w:p>
      <w:pPr>
        <w:pStyle w:val="Normal"/>
        <w:jc w:val="both"/>
        <w:rPr/>
      </w:pPr>
      <w:r>
        <w:rPr/>
        <w:tab/>
        <w:t>Le parole di Gesù sono ben ambientate. La conoscenza del terreno palestinese rende ragione di uno scenario che, a noi, sembra irreale. Eppure dobbiamo richiamare la ovvietà che non ci troviamo nella immensa pianura Padana, ricca di campi ben coltivati e con estensioni considerevoli. Il pellegrino che attraversa ancora oggi alcune zone della Terra Santa, la Samaria per esempio, si rende facilmente conto del verismo della parabola: un terreno avaro, ricco di sassi, con striminzite superfici coltivate, che rende visibile il dato concreto proposto da Gesù. Oltre al tipo di terreno, vale la pena ricordare il seguente particolare: poiché il contadino palestinese arava dopo la semina, il seme era più facilmente esposto e quindi ghiotta preda di uccelli. I sassi sono tanto numerosi da giustificare la storiella secondo cui il buon Dio, avendo da distribuire tre sacchi di pietre sulla terra, ne lasciò cadere due in quella zona. Nemmeno le spine sono una rarità, cosicché il germoglio può incontrarsi con esse e rimanere schiacciato. Finalmente, il seme caduto nel terreno buono, ripaga abbondantemente il contadino della sua fatica. La risposta del 100, del 60 o del 30 per cento dipende dal terreno e non dal seme. Di questo e della sua intrinseca bontà non si fa parola, dando per scontato che si tratta di un seme di qualità, capace di fruttificare là dove incontra le condizioni opportune. Né il contadino, né il seme sono dunque oggetto del problema, ma unicamente il terreno.</w:t>
      </w:r>
    </w:p>
    <w:p>
      <w:pPr>
        <w:pStyle w:val="Normal"/>
        <w:jc w:val="both"/>
        <w:rPr/>
      </w:pPr>
      <w:r>
        <w:rPr/>
        <w:tab/>
        <w:t>A detta di uno studioso, Giuseppe Barbaglio, probabilmente Gesù raccontò la parabola alla fine del suo ministero in Galilea, quando l'insuccesso poneva forti interrogativi. Effettivamente, ben quattro versetti sono dedicati all'insuccesso degli sforzi del seminatore. Gesù potrebbe aver raccontato la parabola per arginare un diffuso scetticismo che poteva trapassare in dichiarato scoraggiamento, e che si potrebbe formulare così: tutto il generoso impegno profuso da Gesù per l'annuncio del Regno, non aveva forse mietuto scarsi risultati? Non mancava l'entusiastica adesione delle folle, ma cresceva pure un'opposizione violenta contro il Maestro da parte dei suoi numerosi nemici. Ecco allora la parabola che, frizzante di pieno realismo, semina a larghe mani un ottimismo che si colora di certezza. Il seminatore (Dio o Gesù) porta nel mondo la Parola con abbondanza. Se il terreno non è adatto o incontra condizioni sfavorevoli, il seme non giunge a maturazione. Non ci sono frutti. Questo vuole rimarcare il triplice fallimento (sentiero, sassi, spine). A controbilanciare quell'insuccesso, giunge il triplice riferimento alla produttività (100,60,30).</w:t>
      </w:r>
    </w:p>
    <w:p>
      <w:pPr>
        <w:pStyle w:val="Normal"/>
        <w:jc w:val="both"/>
        <w:rPr/>
      </w:pPr>
      <w:r>
        <w:rPr/>
        <w:tab/>
        <w:t>Quelle di Gesù non sono proiezioni catastrofiche, ma il racconto è da leggere come un canto di vittoria e altresì come un accorato appello, raccolto nel finale: «Chi ha orecchi, intenda», un detto sapienziale che invita al discernimento.</w:t>
      </w:r>
    </w:p>
    <w:p>
      <w:pPr>
        <w:pStyle w:val="Normal"/>
        <w:jc w:val="both"/>
        <w:rPr/>
      </w:pPr>
      <w:r>
        <w:rPr/>
      </w:r>
    </w:p>
    <w:p>
      <w:pPr>
        <w:pStyle w:val="Normal"/>
        <w:jc w:val="both"/>
        <w:rPr/>
      </w:pPr>
      <w:r>
        <w:rPr/>
        <w:t>3.. Il terzo spezzone riguarda il parlare di Gesù in parabole. Egli risponde ad una precisa domanda dei discepoli (v. 10). Qui incontriamo una tormentata storia dell'esegesi che testimonia la non immediata comprensione del passo. Rispetto a Marco, considerato la fonte ispiratrice, notiamo che Matteo non si accontenta di alludere alla citazione di Isaia, ma la riporta. Inoltre, al v. 13, l'«affinché» di Marco diventa sotto la penna di Matteo un «perché». Senza entrare nel dettaglio di interpretazioni complesse, una cosa deve essere ben chiara: Gesù non usa le parabole per "imbrogliare le carte" o per complicare la vita alle persone. Le parabole, tratto caratteristico dell'insegnamento del Maestro, sono un prezioso audio-visivo per aiutare ad entrare nella comprensione del mistero. Il «perché» del v. 13 è un vocabolo chiave per la comprensione di tutto il brano. L'indurimento è una conseguenza dell'indisponibilità da parte degli uditori, non lo scopo delle parabole. La Parola è rivolta per essere ascoltata e accolta con cuore docile, come insegna la preghiera che il pio ebreo recita quotidianamente: «Ascolta Israele: il Signore è il nostro Dio…» (Dt 6,4-8). Gesù riporta la profezia di Isaia e dice che ciò che il profeta annunciava, si è verificato. Il brano era uno dei testi scritturistici adoperati nella polemica contro il mondo ebraico, come si deduce da Gv 12,39-40; At 28,25. Anche Rm 11,7-8 riporta un tema analogo.</w:t>
      </w:r>
    </w:p>
    <w:p>
      <w:pPr>
        <w:pStyle w:val="Normal"/>
        <w:jc w:val="both"/>
        <w:rPr/>
      </w:pPr>
      <w:r>
        <w:rPr/>
        <w:tab/>
        <w:t>Gesù lascia intendere che la rivelazione dei misteri del Regno non è un diritto, ma un dono concesso da Dio, e accessibile solo là dove l'uomo dimostra una generosa disponibilità, proprio come l'ultimo tipo di terreno di cui ha parlato la parabola. In caso contrario, la ricchezza del seme si disperde. Come ricorda Trilling, le parabole sono semplici e accessibili a tutti, ma a condizione che coloro che le ascoltano abbiano un cuore disponibile. Alla fine, è questione di cuore, non di cultura.</w:t>
      </w:r>
    </w:p>
    <w:p>
      <w:pPr>
        <w:pStyle w:val="Normal"/>
        <w:jc w:val="both"/>
        <w:rPr/>
      </w:pPr>
      <w:r>
        <w:rPr/>
      </w:r>
    </w:p>
    <w:p>
      <w:pPr>
        <w:pStyle w:val="Normal"/>
        <w:numPr>
          <w:ilvl w:val="0"/>
          <w:numId w:val="2"/>
        </w:numPr>
        <w:jc w:val="both"/>
        <w:rPr/>
      </w:pPr>
      <w:r>
        <w:rPr/>
        <w:t>Interpretazione della parabola del seminatore</w:t>
      </w:r>
    </w:p>
    <w:p>
      <w:pPr>
        <w:pStyle w:val="Normal"/>
        <w:jc w:val="both"/>
        <w:rPr/>
      </w:pPr>
      <w:r>
        <w:rPr/>
        <w:t>Molti commentatori registrano a questo punto un mutamento di rotta. Scrive Ravasi: «Dall'idea di trionfo del regno, parola di speranza, si è arrivati piuttosto all'idea di accoglienza del regno. Messaggio vero anche questo, però non dominante nel racconto fondamentale di Gesù». La distinzione tra la parabola originaria di Gesù e l'interpretazione che sarebbe piuttosto della comunità ecclesiale, interessa forse la storia dell'esegesi, non la retta comprensione del testo. In un contesto di fede, dobbiamo riconoscere che lo Spirito ci ha lasciato ed affidato questo testo, nella sua integrità, e quindi deve possedere una sua logicità d'insieme, superando tutte le visione che tendono ad atomizzarlo.</w:t>
      </w:r>
    </w:p>
    <w:p>
      <w:pPr>
        <w:pStyle w:val="Normal"/>
        <w:jc w:val="both"/>
        <w:rPr/>
      </w:pPr>
      <w:r>
        <w:rPr/>
        <w:tab/>
        <w:t>Del resto, non è meno vero che il seme, sparso con abbondanza dal divino seminatore, ha bisogno di trovare accoglienza. L'allegoria dei diversi tipi di terreno è una felice e quanto mai adeguata interpretazione della parabola stessa. Dobbiamo ricordarlo: gli apostoli restano i migliori esegeti della parola e dell'azione di Gesù. Ecco allora i diversi tipi: coloro che si lasciano derubare della Parola di Dio, perché non la interiorizzano; coloro che per superficialità o per paura abbandonano quanto prima avevano accolto con gioia; coloro che sono frastornati da mille cose, incapaci di fare chiarezza e di dare le giuste priorità; coloro, infine, che fanno della Parola un principio di vita.</w:t>
      </w:r>
    </w:p>
    <w:p>
      <w:pPr>
        <w:pStyle w:val="Normal"/>
        <w:jc w:val="both"/>
        <w:rPr/>
      </w:pPr>
      <w:r>
        <w:rPr/>
      </w:r>
    </w:p>
    <w:p>
      <w:pPr>
        <w:pStyle w:val="TextBodyIndent"/>
        <w:rPr/>
      </w:pPr>
      <w:r>
        <w:rPr/>
        <w:t>Alla fine di tutto affiora e si impone una certezza: la bontà del seme (parola) e la sua efficacia. Con rara efficacia si profila pure il rischio che il buon seme incontri un terreno non altrettanto buono. Fuori di immagine, la predicazione del Vangelo c'è stata, l'annuncio della salvezza raggiunge gli uomini. Sono loro a differenziarsi, creando gruppi disuguali a seconda del grado di risposta. L'attenzione riservata ai diversi terreni denota una preoccupazione pedagogica e catechetica, elencando i vari pericoli che la comunità e ogni cristiano incontra. È un avvertimento, un segnale di pericolo, non una pessimistica relazione statistica. In termini positivi, ognuno viene sollecitato a dare il proprio contributo, certamente faticoso (le «sofferenze» di cui parla Paolo nella seconda lettura), perché il raccolto sia espressione del massimo, del cento per uno (la «gloria»).</w:t>
      </w:r>
    </w:p>
    <w:p>
      <w:pPr>
        <w:pStyle w:val="Corpodeltesto2"/>
        <w:ind w:firstLine="708"/>
        <w:rPr/>
      </w:pPr>
      <w:r>
        <w:rPr/>
        <w:t>Con questa parabola Gesù rivela una profonda coscienza messianica. Il suo è il tempo dei frutti, non più solo quello delle promesse o dell'attesa. Con la sua persona sono assicurati i risultati, nonostante le apparenti sconfitte o gli immancabili insuccessi. La sua persona realizza quanto Isaia aveva profeticamente annunciato.</w:t>
      </w:r>
    </w:p>
    <w:p>
      <w:pPr>
        <w:pStyle w:val="Normal"/>
        <w:jc w:val="both"/>
        <w:rPr/>
      </w:pPr>
      <w:r>
        <w:rPr/>
      </w:r>
    </w:p>
    <w:p>
      <w:pPr>
        <w:pStyle w:val="Normal"/>
        <w:jc w:val="both"/>
        <w:rPr/>
      </w:pPr>
      <w:r>
        <w:rPr/>
      </w:r>
    </w:p>
    <w:p>
      <w:pPr>
        <w:pStyle w:val="Normal"/>
        <w:jc w:val="both"/>
        <w:rPr>
          <w:b/>
          <w:b/>
        </w:rPr>
      </w:pPr>
      <w:r>
        <w:rPr>
          <w:b/>
        </w:rPr>
        <w:t>Prima lettura: Una serena fiducia nella potenza della Parola</w:t>
      </w:r>
    </w:p>
    <w:p>
      <w:pPr>
        <w:pStyle w:val="Normal"/>
        <w:jc w:val="both"/>
        <w:rPr/>
      </w:pPr>
      <w:r>
        <w:rPr/>
        <w:t xml:space="preserve">Nella seconda parte del libro di Isaia (capp. 40-55), quasi verso la fine, il profeta sollecita a ricercare JHWH e a ritornare a Lui. Dà due ragioni: la prima è la misteriosa via che segue Dio, spesso incomprensibile all'intelletto umano, la seconda è il nostro passo. In esso viene evidenziata l'efficacia della Parola di Dio. Questa, in quanto espressione della promessa salvifica, libera l'uomo dall'ansia e da una preoccupazione di fare. </w:t>
      </w:r>
    </w:p>
    <w:p>
      <w:pPr>
        <w:pStyle w:val="Normal"/>
        <w:jc w:val="both"/>
        <w:rPr/>
      </w:pPr>
      <w:r>
        <w:rPr/>
        <w:tab/>
        <w:t xml:space="preserve">La parola, come la pioggia o la neve, svolgono la loro funzione in modo autonomo dall'impegno dell'uomo. Esse appartengono a Dio che ne dispone come vuole. È risaputo il concetto antico secondo cui gli agenti atmosferici erano “proprietà” di Dio, custoditi in alcuni depositi, inaccessibili all'uomo (cfr. Sal 104,3-4). L'uomo non gioca un ruolo nella fertilità del campo, questa dipendente piuttosto dalla pioggia. Sempre secondo la concezione antica, la pioggia ritornava a Dio dove aver compiuto la sua benefica missione. In modo analogo la parola giunge all'uomo come dono di Dio, carica di potenzialità. Non può non produrre. Qui non viene presa in considerazione la triste possibilità del rifiuto dell'uomo. Si privilegia piuttosto la potenza della parola. Il testo è un mattone che prepara la costruzione dell'edificio teologico dell'incarnazione della Parola vivente del Padre, il </w:t>
      </w:r>
      <w:r>
        <w:rPr>
          <w:i/>
        </w:rPr>
        <w:t xml:space="preserve">Logos </w:t>
      </w:r>
      <w:r>
        <w:rPr/>
        <w:t>di cui parla Giovanni nel prologo del suo vangelo. È una parola che parla e che fa, è rivelatrice e dinamica.</w:t>
      </w:r>
    </w:p>
    <w:p>
      <w:pPr>
        <w:pStyle w:val="Normal"/>
        <w:ind w:firstLine="708"/>
        <w:jc w:val="both"/>
        <w:rPr/>
      </w:pPr>
      <w:r>
        <w:rPr/>
        <w:t>Il presente testo è forse il passo veterotestamentario più vicino al brano evangelico, in quanto l'azione del seme viene paragonata all'azione della parola uscita dalla bocca di Dio: entrambe portano sempre frutto.</w:t>
      </w:r>
    </w:p>
    <w:p>
      <w:pPr>
        <w:pStyle w:val="Normal"/>
        <w:jc w:val="both"/>
        <w:rPr/>
      </w:pPr>
      <w:r>
        <w:rPr/>
      </w:r>
    </w:p>
    <w:p>
      <w:pPr>
        <w:pStyle w:val="Normal"/>
        <w:jc w:val="both"/>
        <w:rPr/>
      </w:pPr>
      <w:r>
        <w:rPr/>
      </w:r>
    </w:p>
    <w:p>
      <w:pPr>
        <w:pStyle w:val="Normal"/>
        <w:jc w:val="both"/>
        <w:rPr>
          <w:b/>
          <w:b/>
        </w:rPr>
      </w:pPr>
      <w:r>
        <w:rPr>
          <w:b/>
        </w:rPr>
        <w:t>Seconda lettura: La vita nuova nasce nell’impegno</w:t>
      </w:r>
    </w:p>
    <w:p>
      <w:pPr>
        <w:pStyle w:val="Normal"/>
        <w:jc w:val="both"/>
        <w:rPr/>
      </w:pPr>
      <w:r>
        <w:rPr/>
        <w:t xml:space="preserve">Il cap. 7 della Lettera ai Romani terminava con una angosciosa domanda alla ricerca di un liberatore e contemporaneamente con la serena speranza di poterlo trovare in Cristo: a lui veniva indirizzata una preghiera di ringraziamento. Il cap. 8 dà spessore storico-teologico a tale speranza ed ha come tema la nuova condizione esistenziale del credente, ormai liberato dalla potenza del peccato, della morte e della legge e in tensione, sotto la guida e la mozione dello Spirito, verso la pienezza della redenzione. </w:t>
      </w:r>
    </w:p>
    <w:p>
      <w:pPr>
        <w:pStyle w:val="Normal"/>
        <w:ind w:firstLine="708"/>
        <w:jc w:val="both"/>
        <w:rPr/>
      </w:pPr>
      <w:r>
        <w:rPr/>
        <w:t>Il pensiero di Paolo si muove tra due poli, tra la constatazione di una liberazione già avvenuta e l'attesa di una salvezza non ancora raggiunta. Il duplice aspetto, lungi dall'essere contraddittorio, ricorda che il passaggio alla vita nuova secondo lo Spirito è nello stesso tempo opera di Dio e opera dell'uomo, opera già compiuta e opera da compiere. La sofferenza (cfr. v. 18), più che una specie di tributo da pagare, è la partecipazione al mistero pasquale, fatto di passione (sofferenza) e di vita (gloria).</w:t>
      </w:r>
    </w:p>
    <w:p>
      <w:pPr>
        <w:pStyle w:val="Normal"/>
        <w:ind w:firstLine="708"/>
        <w:jc w:val="both"/>
        <w:rPr/>
      </w:pPr>
      <w:r>
        <w:rPr/>
        <w:t>Tutti e tutto partecipano a tale mistero. Paolo aveva aperto la lettera allineando pagani e giudei al punto di partenza di un'umanità povera e lacerata. Nel male e nella limitatezza si ritrovano, loro malgrado, tutti uniti e compattati. L'opera di Cristo consiste nell'inserirsi in tale umanità, trasformandola profondamente e facendola lievitare e compaginare in una nuova umanità. Cristo che non è il passato, ma il presente e il futuro dell'uomo, ha una parola di trasformazione. Tale cambiamento postula la palingenesi del creato, riportando una perfetta sintonia tra uomo e natura, proprio come era nel progetto originario del Creatore.</w:t>
      </w:r>
    </w:p>
    <w:p>
      <w:pPr>
        <w:pStyle w:val="Normal"/>
        <w:jc w:val="both"/>
        <w:rPr/>
      </w:pPr>
      <w:r>
        <w:rPr/>
        <w:tab/>
        <w:t xml:space="preserve">Con un tocco di poesia che sconfina nella lirica, Paolo immagina i gemiti e le doglie del parto della creazione. È lo Spirito che pone in essa il desiderio e poi i fermenti di trasformazione, cosicché la novità investe di fatto l'uomo e l'universo intero. Il filosofo e teologo francese Teilhard de Chardin lo ha espresso bene nel suo </w:t>
      </w:r>
      <w:r>
        <w:rPr>
          <w:i/>
        </w:rPr>
        <w:t>Inno alla Materia</w:t>
      </w:r>
      <w:r>
        <w:rPr/>
        <w:t>: «Benedetta sii tu, Materia universale, Durata senza limiti, Etere senza sponde, - triplice abisso di stelle, di atomi e di generazioni - tu che superando e dissolvendo le nostre anguste misure ci riveli le dimensioni di Dio». Nello sguardo pieno di speranza dell'Apostolo, niente viene tralasciato.</w:t>
      </w:r>
    </w:p>
    <w:p>
      <w:pPr>
        <w:pStyle w:val="Normal"/>
        <w:jc w:val="both"/>
        <w:rPr/>
      </w:pPr>
      <w:r>
        <w:rPr/>
        <w:tab/>
        <w:t>La redenzione futura che attendiamo nella pazienza e nella speranza non è una redenzione diversa, né una seconda redenzione accanto a quella già avvenuta in Cristo: essa è invece la manifestazione visibile di ciò che ora noi non vediamo ancora (cfr. v. 25, fuori testo).</w:t>
      </w:r>
    </w:p>
    <w:p>
      <w:pPr>
        <w:pStyle w:val="Normal"/>
        <w:jc w:val="both"/>
        <w:rPr/>
      </w:pPr>
      <w:r>
        <w:rPr/>
      </w:r>
      <w:r>
        <w:br w:type="page"/>
      </w:r>
    </w:p>
    <w:p>
      <w:pPr>
        <w:pStyle w:val="Normal"/>
        <w:numPr>
          <w:ilvl w:val="0"/>
          <w:numId w:val="0"/>
        </w:numPr>
        <w:jc w:val="both"/>
        <w:outlineLvl w:val="0"/>
        <w:rPr>
          <w:b/>
          <w:b/>
        </w:rPr>
      </w:pPr>
      <w:r>
        <w:rPr>
          <w:b/>
        </w:rPr>
        <w:t>SEDICESIMA DOMENICA T.O.</w:t>
      </w:r>
    </w:p>
    <w:p>
      <w:pPr>
        <w:pStyle w:val="Normal"/>
        <w:numPr>
          <w:ilvl w:val="0"/>
          <w:numId w:val="0"/>
        </w:numPr>
        <w:jc w:val="both"/>
        <w:outlineLvl w:val="0"/>
        <w:rPr/>
      </w:pPr>
      <w:r>
        <w:rPr/>
        <w:t>Sapienza 12,13.16-19</w:t>
      </w:r>
    </w:p>
    <w:p>
      <w:pPr>
        <w:pStyle w:val="Normal"/>
        <w:jc w:val="both"/>
        <w:rPr/>
      </w:pPr>
      <w:r>
        <w:rPr/>
        <w:t>Romani 8,26-27</w:t>
      </w:r>
    </w:p>
    <w:p>
      <w:pPr>
        <w:pStyle w:val="Normal"/>
        <w:jc w:val="both"/>
        <w:rPr/>
      </w:pPr>
      <w:r>
        <w:rPr/>
        <w:t>Matteo 13,24-43</w:t>
      </w:r>
    </w:p>
    <w:p>
      <w:pPr>
        <w:pStyle w:val="Normal"/>
        <w:jc w:val="both"/>
        <w:rPr/>
      </w:pPr>
      <w:r>
        <w:rPr/>
      </w:r>
    </w:p>
    <w:p>
      <w:pPr>
        <w:pStyle w:val="Normal"/>
        <w:jc w:val="both"/>
        <w:rPr/>
      </w:pPr>
      <w:r>
        <w:rPr/>
      </w:r>
    </w:p>
    <w:p>
      <w:pPr>
        <w:pStyle w:val="Normal"/>
        <w:numPr>
          <w:ilvl w:val="0"/>
          <w:numId w:val="0"/>
        </w:numPr>
        <w:jc w:val="both"/>
        <w:outlineLvl w:val="0"/>
        <w:rPr>
          <w:b/>
          <w:b/>
        </w:rPr>
      </w:pPr>
      <w:r>
        <w:rPr>
          <w:b/>
        </w:rPr>
        <w:t>Interpretare i testi: La pazienza, midollo della carità</w:t>
      </w:r>
    </w:p>
    <w:p>
      <w:pPr>
        <w:pStyle w:val="Normal"/>
        <w:jc w:val="both"/>
        <w:rPr/>
      </w:pPr>
      <w:r>
        <w:rPr/>
        <w:t>Al fanatismo di coloro che rincorrono segni spettacolari, le parabole oppongono il quotidiano ritmo della crescita che, senza essere ammantato di eccezionalità, nasconde il sensazionale che nasce dall'incrocio della provvida presenza di Dio con l'impegno umile e costante dell'uomo. Il Padre, nel suo disegno di salvezza, ha voluto la viva e quotidiana partecipazione dell’uomo alla costruzione di un’umanità libera e vera. Ma nello stile di Gesù: umile, debole, paziente, orante.</w:t>
      </w:r>
    </w:p>
    <w:p>
      <w:pPr>
        <w:pStyle w:val="Normal"/>
        <w:jc w:val="both"/>
        <w:rPr/>
      </w:pPr>
      <w:r>
        <w:rPr/>
        <w:tab/>
        <w:t>Perciò a noi cristiani è richiesto l'abbandono della protervia di fare da soli, convincendoci che nella costruzione del Regno precipua è l'opera divina. Quando noi lasciamo fiorire una serena fiducia, già esercitiamo una prima, non trascurabile, forma di intelligente collaborazione. Lo diceva già san Cipriano nel III secolo: «Il fatto stesso di essere cristiani è questione di fede e di speranza; ma perché la fede e la speranza possano arrivare a portare frutto, è necessaria la pazienza». Gli ha fatto eco santa Caterina da Siena undici secoli più tardi: «La pazienza è il midollo della carità».</w:t>
      </w:r>
    </w:p>
    <w:p>
      <w:pPr>
        <w:pStyle w:val="Normal"/>
        <w:jc w:val="both"/>
        <w:rPr/>
      </w:pPr>
      <w:r>
        <w:rPr/>
        <w:tab/>
        <w:t>Quando Gesù invitava a guardare fiduciosamente il futuro, ha fatto sì che questo futuro prendesse già consistenza nel presente. La sua parola e le sue azioni sono già il Regno presente che, una volta entrato nel mondo, procede secondo i ritmi affidatigli da Dio, apparentemente lento, ma dinamico e pieno di promesse. Le parabole hanno qualcosa di definitivo, perché anticipano lo spirito della Risurrezione, trionfo di vita. Perciò esse invitano a credere, cioè, ad avere fiducia (</w:t>
      </w:r>
      <w:r>
        <w:rPr>
          <w:b/>
        </w:rPr>
        <w:t>vangelo</w:t>
      </w:r>
      <w:r>
        <w:rPr/>
        <w:t>).</w:t>
      </w:r>
    </w:p>
    <w:p>
      <w:pPr>
        <w:pStyle w:val="Normal"/>
        <w:jc w:val="both"/>
        <w:rPr/>
      </w:pPr>
      <w:r>
        <w:rPr/>
        <w:tab/>
        <w:t>La sapienza pedagogica dell'agire divino sta in un giudizio che sa pazientare per offrire a tutti la possibilità di convertirsi (</w:t>
      </w:r>
      <w:r>
        <w:rPr>
          <w:b/>
        </w:rPr>
        <w:t>prima lettura</w:t>
      </w:r>
      <w:r>
        <w:rPr/>
        <w:t>).</w:t>
      </w:r>
    </w:p>
    <w:p>
      <w:pPr>
        <w:pStyle w:val="Normal"/>
        <w:jc w:val="both"/>
        <w:rPr/>
      </w:pPr>
      <w:r>
        <w:rPr/>
        <w:tab/>
        <w:t>La preghiera dello Spirito è fondamento di speranza, perché, venendo in soccorso della nostra debolezza, unisce la sua azione alla nostra e così ci trasforma e ci eleva (</w:t>
      </w:r>
      <w:r>
        <w:rPr>
          <w:b/>
        </w:rPr>
        <w:t>seconda lettura</w:t>
      </w:r>
      <w:r>
        <w:rPr/>
        <w:t>).</w:t>
      </w:r>
    </w:p>
    <w:p>
      <w:pPr>
        <w:pStyle w:val="Normal"/>
        <w:jc w:val="both"/>
        <w:rPr/>
      </w:pPr>
      <w:r>
        <w:rPr/>
      </w:r>
    </w:p>
    <w:p>
      <w:pPr>
        <w:pStyle w:val="Normal"/>
        <w:jc w:val="both"/>
        <w:rPr/>
      </w:pPr>
      <w:r>
        <w:rPr/>
      </w:r>
    </w:p>
    <w:p>
      <w:pPr>
        <w:pStyle w:val="Normal"/>
        <w:numPr>
          <w:ilvl w:val="0"/>
          <w:numId w:val="0"/>
        </w:numPr>
        <w:jc w:val="both"/>
        <w:outlineLvl w:val="0"/>
        <w:rPr/>
      </w:pPr>
      <w:r>
        <w:rPr/>
        <w:t xml:space="preserve">Vangelo: </w:t>
      </w:r>
      <w:r>
        <w:rPr>
          <w:b/>
        </w:rPr>
        <w:t>I conti si fanno alla fine</w:t>
      </w:r>
    </w:p>
    <w:p>
      <w:pPr>
        <w:pStyle w:val="Normal"/>
        <w:jc w:val="both"/>
        <w:rPr/>
      </w:pPr>
      <w:r>
        <w:rPr/>
        <w:t>Continua la spiegazione in parabole iniziata domenica scorsa attingendo al capitolo 13 di Matteo, chiamato “discorso parabolico”, che potremmo definire un canestro di parabole, tutte di sapore contadino. Il filo conduttore è offerto sempre dal tema del Regno di Dio, un’immagine centrale della predicazione di Gesù che intende dipingere simbolicamente il progetto di Dio sul cosmo e sulla storia. Ad illustrare tale progetto e l’armonia dell’insieme, nonostante apparenti contraddizioni, intervengono in successione tre parabole (vv. 24-33) : quella della zizzania, quella del granellino di senapa, quella del lievito. Segue una seconda parte esplicativa, prima, per giustificare il ricorso all'insegnamento per immagini (vv. 34-35), poi, per illustrare il significato della prima parabola esposta (vv. 36-43).</w:t>
      </w:r>
    </w:p>
    <w:p>
      <w:pPr>
        <w:pStyle w:val="Normal"/>
        <w:jc w:val="both"/>
        <w:rPr/>
      </w:pPr>
      <w:r>
        <w:rPr/>
        <w:tab/>
        <w:t>La parabola della zizzania appartiene al materiale proprio di Matteo che la riporta in esclusiva. Dal mondo agricolo Gesù attinge l'esempio della zizzania o loglio, o gramigna, un tipo di erbaccia che in una prima fase della crescita assomiglia al frumento e che rivela la sua vera identità solo in seguito.</w:t>
      </w:r>
    </w:p>
    <w:p>
      <w:pPr>
        <w:pStyle w:val="Normal"/>
        <w:ind w:firstLine="708"/>
        <w:jc w:val="both"/>
        <w:rPr/>
      </w:pPr>
      <w:r>
        <w:rPr/>
        <w:t xml:space="preserve">C'è tutto un gioco di contrasti: il proprietario del campo e il suo avversario, il grano e la gramigna, la buona semina di giorno e la cattiva semina di notte, il presente della semina e il futuro della raccolta, lo stivare del grano nel granaio e il bruciare della zizzania. </w:t>
      </w:r>
    </w:p>
    <w:p>
      <w:pPr>
        <w:pStyle w:val="Normal"/>
        <w:ind w:firstLine="708"/>
        <w:jc w:val="both"/>
        <w:rPr/>
      </w:pPr>
      <w:r>
        <w:rPr/>
        <w:t>All'interno di questo vivace e continuo contrasto, domina il dialogo tra i servi e il loro padrone, vero centro teologico del racconto. Anche qui un vivace contrasto: l'impazienza dei primi e l'atteggiamento paziente del secondo. Oltre ad una questione di tempo, gioca anche un fattore di sapiente lungimiranza, espresso nelle parole del padrone, cosciente che non è possibile estirpare subito l'erba mala senza danneggiare nel contempo anche il frumento. Non è questo il momento di operare una divisione radicale, netta, decisiva. Prima di tutto non è compito dell'uomo, bensì opera esclusiva di Dio. Se lo avessimo ricordato, tante crociate e tanti roghi sarebbero stati evitati. La parabola è qui a ricordarci di mantenere il nostro ambito e di non travalicare. E poi, sino all'ultimo, c'è sempre la speranza di un cambiamento. Se la gramigna non può mai diventare buona erba, l'uomo può sempre cambiare, anche con una conversione arrivata all'ultimo minuto, come per il buon ladrone.</w:t>
      </w:r>
    </w:p>
    <w:p>
      <w:pPr>
        <w:pStyle w:val="Normal"/>
        <w:jc w:val="both"/>
        <w:rPr/>
      </w:pPr>
      <w:r>
        <w:rPr/>
        <w:tab/>
        <w:t>L'impazienza non è di Dio, non è di Cristo, non deve essere del cristiano. La tentazione più sottile e perniciosa è quella della fretta, che inaridisce l'attesa. Oggi sono di norma la programmazione rapida e l'intolleranza, diventa d'obbligo il metodo forte ed efficace, si invoca l'autoritarismo per il sicuro e rapido raggiungimento del fine. La pazienza sta scomoda nella casa dell'educazione e le scadenze brucianti si abbinano a ritmi incalzanti.</w:t>
      </w:r>
    </w:p>
    <w:p>
      <w:pPr>
        <w:pStyle w:val="Normal"/>
        <w:jc w:val="both"/>
        <w:rPr/>
      </w:pPr>
      <w:r>
        <w:rPr/>
      </w:r>
    </w:p>
    <w:p>
      <w:pPr>
        <w:pStyle w:val="Normal"/>
        <w:ind w:firstLine="708"/>
        <w:jc w:val="both"/>
        <w:rPr/>
      </w:pPr>
      <w:r>
        <w:rPr/>
        <w:t>La seconda parabola riguarda il granello di senapa, tanto minuscolo che quasi si perde quando è deposto nel palmo della mano. Una volta cresciuto, è una pianta che raggiunge talvolta i quattro metri di altezza, diventando un comodo riparo per gli uccelli (v. 32). La parabola è il compiaciuto ed estasiato sguardo al poema della natura, che stagionalmente ripropone il ciclo della vita. Il processo di crescita era per gli antichi, più ancora che per noi, un segreto affidato e custodito dalla terra. Non si comprende come da un piccolo seme possa derivare un grande albero. Si intende così sottolineare che tutta la forza della crescita è affidata alla terra ed è assente l'opera umana. C'è nel seme una forza vitale, posta da Dio. Lui rimane, in ultima analisi, il vero responsabile della crescita, come ben ricordano i testi di 1Cor 3,7: «né chi pianta, né chi irriga è qualcosa, ma Dio che fa crescere» e del Sal 104,14-15: «fai crescere il fieno per gli armenti e l'erba al servizio dell'uomo, perché tragga alimento dalla terra, il vino che allieta il cuore dell'uomo, l'olio che fa brillare il suo volto e il pane che sostiene il suo vigore. Si saziano gli alberi del Signore, i cedri del Libano da lui piantati».</w:t>
      </w:r>
    </w:p>
    <w:p>
      <w:pPr>
        <w:pStyle w:val="Corpodeltesto2"/>
        <w:rPr/>
      </w:pPr>
      <w:r>
        <w:rPr/>
        <w:tab/>
        <w:t xml:space="preserve">La parabola vive tutta sul contrasto tra la piccolezza del seme e la prorompente vitalità che si sprigiona dalla terra. Così è da capire il Regno dei cieli, apparentemente modesto ed inattivo, in realtà grondante di vita. </w:t>
      </w:r>
    </w:p>
    <w:p>
      <w:pPr>
        <w:pStyle w:val="Corpodeltesto2"/>
        <w:ind w:firstLine="708"/>
        <w:rPr>
          <w:position w:val="6"/>
        </w:rPr>
      </w:pPr>
      <w:r>
        <w:rPr>
          <w:position w:val="6"/>
        </w:rPr>
        <w:t xml:space="preserve">Nell'attuazione del Regno non occorrono colpi di scena, né inquietudine: essa è affidata ad una forza segreta e infallibile. Non rimane che attendere con fiducia, senza presunzione e senza scoraggiamenti. Semmai, il Regno va umilmente e tenacemente chiesto (cfr. Mt 6,9-10), perché la sua crescita è dono che l'uomo deve accogliere dal Padre. </w:t>
      </w:r>
    </w:p>
    <w:p>
      <w:pPr>
        <w:pStyle w:val="Normal"/>
        <w:jc w:val="both"/>
        <w:rPr>
          <w:position w:val="6"/>
        </w:rPr>
      </w:pPr>
      <w:r>
        <w:rPr>
          <w:position w:val="6"/>
        </w:rPr>
      </w:r>
    </w:p>
    <w:p>
      <w:pPr>
        <w:pStyle w:val="Normal"/>
        <w:jc w:val="both"/>
        <w:rPr/>
      </w:pPr>
      <w:r>
        <w:rPr/>
        <w:tab/>
        <w:t>Nella stessa linea si pone la terza parabola (v. 33), quella della donna che utilizza un pizzico di lievito per impastare circa 25 kg di farina («tre misure»). La piccola quantità che scompare ha la forza di trasformare una massa considerevole. Il meccanismo si ripropone: un inizio non appariscente è capace di produrre un effetto grandioso.</w:t>
      </w:r>
    </w:p>
    <w:p>
      <w:pPr>
        <w:pStyle w:val="Normal"/>
        <w:jc w:val="both"/>
        <w:rPr/>
      </w:pPr>
      <w:r>
        <w:rPr/>
        <w:tab/>
        <w:t>Il Regno dei cieli è stato annunciato con la predicazione del vangelo. Vedendolo esordire così poveramente, i discepoli potevano chiedersi con inquietudine, quale sarebbe stato il suo destino. Poiché gli effetti di tale predicazione potevano sembrare lenti e non rispondenti alle attese di frutti immediati o spettacolari, Gesù li rassicura esortandoli a considerare la natura e le sue leggi. Il seme che cresce con la zizzania, il piccolo seme che diventa albero rigoglioso, la minuscola quantità che mette in movimento la grande massa, sono la lezione continua da opporre alle inquiete e soggettive accelerazioni che l'uomo vuole imprimere alla storia e al progetto di Dio. Il momento presente è da considerare in funzione di un avvenire che appartiene a Dio.</w:t>
      </w:r>
    </w:p>
    <w:p>
      <w:pPr>
        <w:pStyle w:val="Normal"/>
        <w:jc w:val="both"/>
        <w:rPr/>
      </w:pPr>
      <w:r>
        <w:rPr/>
        <w:tab/>
        <w:t>Le parabole illustrano la forza vitale con cui cresce il Regno di Dio, forza completamente indipendente da ogni contributo umano. Il Regno viene con assoluta certezza e in piena gratuità, quando è la sua ora; la sua venuta è cosa certa che riguarda soltanto Dio e il suo mistero.</w:t>
      </w:r>
    </w:p>
    <w:p>
      <w:pPr>
        <w:pStyle w:val="TextBody"/>
        <w:rPr/>
      </w:pPr>
      <w:r>
        <w:rPr/>
      </w:r>
    </w:p>
    <w:p>
      <w:pPr>
        <w:pStyle w:val="Normal"/>
        <w:jc w:val="both"/>
        <w:rPr/>
      </w:pPr>
      <w:r>
        <w:rPr/>
        <w:t>I vv. 34-35 manifestano perché Gesù parla in parabole. Matteo inserisce la citazione del Sal 78,2 che, valorizzando il concetto di «nascosto», conferisce a Gesù il crisma profetico di colui che parla e fa conoscere ciò che era nascosto. Con Lui tutto si illumina e prende pieno significato, anche quella realtà modesta e insignificante che poteva scoraggiare o deprimere i discepoli.</w:t>
      </w:r>
    </w:p>
    <w:p>
      <w:pPr>
        <w:pStyle w:val="Normal"/>
        <w:jc w:val="both"/>
        <w:rPr/>
      </w:pPr>
      <w:r>
        <w:rPr/>
        <w:tab/>
        <w:t>Ai vv. 36-43 troviamo la spiegazione della parabola della zizzania. Alla richiesta dei suoi discepoli, Gesù risponde decodificando gli elementi narrativi, mostrando un colossale scontro tra il bene e il male, con la vittoria assicurata per il primo e l'eliminazione del secondo. La nota finale, positiva, parla di coloro che risplenderanno come il sole nel regno del loro Padre (v. 43). Non resta che far tesoro dell'insegnamento per evitare di essere l'erba cattiva, estirpata e distrutta.</w:t>
      </w:r>
    </w:p>
    <w:p>
      <w:pPr>
        <w:pStyle w:val="Normal"/>
        <w:jc w:val="both"/>
        <w:rPr/>
      </w:pPr>
      <w:r>
        <w:rPr/>
      </w:r>
    </w:p>
    <w:p>
      <w:pPr>
        <w:pStyle w:val="Normal"/>
        <w:jc w:val="both"/>
        <w:rPr/>
      </w:pPr>
      <w:r>
        <w:rPr/>
        <w:t>Quando Gesù invita a guardare fiduciosamente il futuro, ha fatto sì che questo futuro prendesse già consistenza nel presente. Egli rivela un intervento già iniziato da Lui stesso. Il Regno, una volta entrato nel mondo, procede secondo i ritmi affidatigli da Dio, apparentemente lento, ma inesorabilmente dinamico e pieno di promesse. A nulla possono le forze del male, che pure operano nel tessuto della storia.</w:t>
      </w:r>
    </w:p>
    <w:p>
      <w:pPr>
        <w:pStyle w:val="Normal"/>
        <w:jc w:val="both"/>
        <w:rPr/>
      </w:pPr>
      <w:r>
        <w:rPr/>
        <w:tab/>
        <w:t>L'insegnamento delle parabole resta valido e perenne per le nostre comunità ecclesiali, dove l'efficientismo religioso cerca di far crescere il regno di Dio con la propria attività, secondo criteri di produttività umana. Una affrettata distinzione manichea tra buoni e cattivi rischia di compromettere un sereno impegno a lavorare. Dopo la fatica della semina, dopo il giusto discernimento e la corale collaborazione, non rimane altro da fare che pazientare e avere fiducia. Sono richieste sia la sobrietà nelle valutazioni, sia la coscienza di essere «servi inutili» (Lc 17,10). La speranza fa guardare alla mietitura che è sicura perché opera di Dio. Il Regno verrà certamente, come il buon grano che nascerà dal seme marcito nel terreno (Gv 12,24). La forza prorompente dell'amore sarà responsabile della vittoria sulla morte. Allora ogni tempo, grazie a Gesù, è tempo di crescita e di maturazione che prepara la venuta della salvezza. È un tempo che esige fede e speranza.</w:t>
      </w:r>
    </w:p>
    <w:p>
      <w:pPr>
        <w:pStyle w:val="Corpodeltesto2"/>
        <w:ind w:firstLine="708"/>
        <w:rPr/>
      </w:pPr>
      <w:r>
        <w:rPr/>
        <w:tab/>
        <w:t xml:space="preserve">La parabola vale anche per la storia spirituale di ogni uomo. La crescita di ognuno suppone l'azione visibile e costante di Dio. Si tratta di un'opera soprannaturale che non si compie con ricette o con programmi prestabiliti, non si realizza con mezzi appariscenti, nel tumulto e nell'agitazione. Il saper stare tranquilli, nell'apparente inattività, è in realtà la cosa più importante che l'uomo può fare, perché esprime la sua fiducia nell'intervento di Dio, nella forza dell'amore. Lo richiama il Salmo 127,1-2: </w:t>
      </w:r>
      <w:r>
        <w:rPr>
          <w:position w:val="6"/>
        </w:rPr>
        <w:t>«Se il Signore non costruisce la casa, invano vi faticano i costruttori [...]. Invano vi alzate di buon mattino, tardi andate a riposare e mangiate il pane di sudore: il Signore ne darà ai suoi amici nel sonno».</w:t>
      </w:r>
    </w:p>
    <w:p>
      <w:pPr>
        <w:pStyle w:val="Normal"/>
        <w:jc w:val="both"/>
        <w:rPr>
          <w:position w:val="6"/>
        </w:rPr>
      </w:pPr>
      <w:r>
        <w:rPr>
          <w:position w:val="6"/>
        </w:rPr>
      </w:r>
    </w:p>
    <w:p>
      <w:pPr>
        <w:pStyle w:val="Normal"/>
        <w:jc w:val="both"/>
        <w:rPr/>
      </w:pPr>
      <w:r>
        <w:rPr/>
      </w:r>
    </w:p>
    <w:p>
      <w:pPr>
        <w:pStyle w:val="Normal"/>
        <w:jc w:val="both"/>
        <w:rPr/>
      </w:pPr>
      <w:r>
        <w:rPr/>
      </w:r>
    </w:p>
    <w:p>
      <w:pPr>
        <w:pStyle w:val="Normal"/>
        <w:numPr>
          <w:ilvl w:val="0"/>
          <w:numId w:val="0"/>
        </w:numPr>
        <w:jc w:val="both"/>
        <w:outlineLvl w:val="0"/>
        <w:rPr/>
      </w:pPr>
      <w:r>
        <w:rPr/>
        <w:t xml:space="preserve">Prima lettura: </w:t>
      </w:r>
      <w:r>
        <w:rPr>
          <w:b/>
        </w:rPr>
        <w:t>Sintonizzarsi con il Dio giusto e paziente</w:t>
      </w:r>
    </w:p>
    <w:p>
      <w:pPr>
        <w:pStyle w:val="Normal"/>
        <w:jc w:val="both"/>
        <w:rPr/>
      </w:pPr>
      <w:r>
        <w:rPr/>
        <w:t>Il primo, grande paziente. è Dio. Lo ricorda il brano tratto dal libro della Sapienza, l'ultimo scritto dell'Antico Testamento, apparso verso il 50 a.C.</w:t>
      </w:r>
    </w:p>
    <w:p>
      <w:pPr>
        <w:pStyle w:val="Normal"/>
        <w:jc w:val="both"/>
        <w:rPr/>
      </w:pPr>
      <w:r>
        <w:rPr/>
        <w:tab/>
        <w:t xml:space="preserve">Perché Dio non interviene a sterminare il malvagio che sembra trionfare e far soccombere il mite? Davvero la storia è in mano ai prepotenti? Dio se ne sta in un aureo isolamento? Gli inquietanti interrogativi, che interpellano la coscienza di ogni uomo, suggerirebbero di incenerire subito il male o di vibrare il colpo d'ascia che abbatte l'albero senza frutti. Ma questo metodo può essere rischioso e generare fanatismi e intolleranza. </w:t>
      </w:r>
    </w:p>
    <w:p>
      <w:pPr>
        <w:pStyle w:val="Normal"/>
        <w:ind w:firstLine="708"/>
        <w:jc w:val="both"/>
        <w:rPr/>
      </w:pPr>
      <w:r>
        <w:rPr/>
        <w:t>Il nostro brano offre un'altra prospettiva, pacata e illuminata. Bisogna saper vivere di fronte e accanto al male, senza pensare subito all'attacco e alla distruzione. Dio sa essere il medico, prima di essere il giudice. Egli governa la storia in modo giusto eppure calmo, alieno da fretta e da tempi brucianti. Lo riconosce l'Autore del brano che si rivolge a Dio chiamandolo «indulgente con tutti» e mostrandone la tattica: «Tu, Signore, padrone della forza, giudichi tutti con mitezza […], perché tu concedi, dopo i peccati, la possibilità di pentirsi».</w:t>
      </w:r>
    </w:p>
    <w:p>
      <w:pPr>
        <w:pStyle w:val="Normal"/>
        <w:ind w:firstLine="708"/>
        <w:jc w:val="both"/>
        <w:rPr/>
      </w:pPr>
      <w:r>
        <w:rPr/>
        <w:t xml:space="preserve">Egli parte dalla considerazione che a Dio stanno a cuore tutti gli esseri. Non è un sovrano assente o disinteressato. Sotto l'idea di indulgenza troviamo la declinazione del concetto di pazienza. Dio accorda all'uomo peccatore – e chi non lo è? – il tempo per convertirsi. La sua pazienza si ammanta di dolce speranza, una virtù apparentemente secondaria, eppure sempre difficile. Dio ne è la sorgente. </w:t>
      </w:r>
    </w:p>
    <w:p>
      <w:pPr>
        <w:pStyle w:val="Normal"/>
        <w:ind w:firstLine="708"/>
        <w:jc w:val="both"/>
        <w:rPr/>
      </w:pPr>
      <w:r>
        <w:rPr/>
        <w:t>Da Lui attingiamo la forza per essere pazienti, per sintonizzarci sulla lunghezza d'onda divina, che conosce i tempi, forse lunghi ma sicuramente proficui, quelli dell'amore che «tutto scusa, tutto crede, tutto spera, tutto sopporta» (1Cor 13,7).</w:t>
      </w:r>
    </w:p>
    <w:p>
      <w:pPr>
        <w:pStyle w:val="Normal"/>
        <w:jc w:val="both"/>
        <w:rPr/>
      </w:pPr>
      <w:r>
        <w:rPr/>
      </w:r>
    </w:p>
    <w:p>
      <w:pPr>
        <w:pStyle w:val="Normal"/>
        <w:jc w:val="both"/>
        <w:rPr/>
      </w:pPr>
      <w:r>
        <w:rPr/>
      </w:r>
    </w:p>
    <w:p>
      <w:pPr>
        <w:pStyle w:val="Normal"/>
        <w:numPr>
          <w:ilvl w:val="0"/>
          <w:numId w:val="0"/>
        </w:numPr>
        <w:jc w:val="both"/>
        <w:outlineLvl w:val="0"/>
        <w:rPr/>
      </w:pPr>
      <w:r>
        <w:rPr/>
        <w:t xml:space="preserve">Seconda lettura: </w:t>
      </w:r>
      <w:r>
        <w:rPr>
          <w:b/>
        </w:rPr>
        <w:t>La preghiera dello Spirito, fondamento della speranza</w:t>
      </w:r>
    </w:p>
    <w:p>
      <w:pPr>
        <w:pStyle w:val="Normal"/>
        <w:jc w:val="both"/>
        <w:rPr/>
      </w:pPr>
      <w:r>
        <w:rPr/>
        <w:t>La presenza dello Spirito in noi è misteriosa, perché non la si conosce direttamente. Possiamo dire che la si coglie soprattutto nei suoi effetti. Uno di questi è quello di rendere gli uomini figli di Dio. Il tema attraversa tutta la storia delle religioni, da quella greca a quella ebraica, perché sempre l'uomo ha cercato di relazionarsi con la divinità. Ora la situazione cambia radicalmente e diviene innovativa.</w:t>
      </w:r>
    </w:p>
    <w:p>
      <w:pPr>
        <w:pStyle w:val="Normal"/>
        <w:ind w:firstLine="708"/>
        <w:jc w:val="both"/>
        <w:rPr/>
      </w:pPr>
      <w:r>
        <w:rPr/>
        <w:t>Lo sforzo dell'uomo è preceduto dall'impegno di Dio di cercarlo. Dio, mediante il suo Spirito, raggiunge l'uomo, e lo promuove alla comunione con sé, rendendolo suo familiare, e infondendogli la stessa vita divina. Mosso sempre più efficacemente dallo Spirito, condotto da questo Altro, l'uomo agisce sempre più da figlio e sempre meno da schiavo. Colui che guida il discepolo si assimila così da formare una profonda unità con il discepolo stesso. Non per nulla le facoltà superiori dell'uomo, una volta divinizzate, si chiamano esse</w:t>
      </w:r>
      <w:r>
        <w:rPr>
          <w:rFonts w:cs="Helvetica" w:ascii="Helvetica" w:hAnsi="Helvetica"/>
        </w:rPr>
        <w:t xml:space="preserve"> </w:t>
      </w:r>
      <w:r>
        <w:rPr/>
        <w:t xml:space="preserve">stesse 'spirito'. Esiste quindi intima armonia tra la condotta dell'uomo virtuoso e ciò che vuole il suo essere profondo. La sua volontà, felicemente orientata dallo Spirito, lo porta a sentirsi figlio e quindi autorizzato a rivolgersi a Dio con il tenero appellativo di </w:t>
      </w:r>
      <w:r>
        <w:rPr>
          <w:i/>
        </w:rPr>
        <w:t>Abbà</w:t>
      </w:r>
      <w:r>
        <w:rPr/>
        <w:t>.</w:t>
      </w:r>
    </w:p>
    <w:p>
      <w:pPr>
        <w:pStyle w:val="Normal"/>
        <w:ind w:firstLine="708"/>
        <w:jc w:val="both"/>
        <w:rPr/>
      </w:pPr>
      <w:r>
        <w:rPr/>
        <w:t xml:space="preserve">Lo Spirito non cessa di stupire per la trasformazione che è in grado di operare. Lo si vede anche nella preghiera. La sorprendente e piacevole novità è che lui prega in noi. Ma non solo: Egli insegna a pregare. I vv. 26-27 ci aiutano a scoprire il fondamento teologico della preghiera. Se l'uomo è stato liberato dalla legge del peccato e della morte, perché rimane questo gemito e questo bisogno di pregare che sale dallo stesso creato e dal cuore dell'uomo? Dove sta la debolezza che postula l'intervento dello Spirito? Non siamo forse già portatori dello Spirito che ci ha resi figli di Dio? Certamente lo siamo, però manteniamo lo </w:t>
      </w:r>
      <w:r>
        <w:rPr>
          <w:i/>
        </w:rPr>
        <w:t>status</w:t>
      </w:r>
      <w:r>
        <w:rPr/>
        <w:t xml:space="preserve"> di uomini pellegrini verso l'Assoluto, uomini in cammino verso una pienezza. Poco prima, ai vv. 23-24, era stato detto che «nella speranza siamo stati salvati»: la speranza indica che la meta sta davanti a noi, ma non è stata ancora raggiunta. La preghiera dei cristiani si spiega in questa tensione tra il dato reale della figliolanza e la speranza che sostiene e alimenta il cammino verso la meta. Noi non potremmo pregare se non avessimo la primizia dello Spirito, noi non dovremmo pregare se avessimo la pienezza dello Spirito. La preghiera diventa allora ‘gemito’, espressione di un anelito verso la piena libertà dei figli di Dio e somiglia - per usare l'ardita immagine di Paolo - ai gemiti di una partoriente (cf v. 22).</w:t>
      </w:r>
    </w:p>
    <w:p>
      <w:pPr>
        <w:pStyle w:val="Normal"/>
        <w:jc w:val="both"/>
        <w:rPr/>
      </w:pPr>
      <w:r>
        <w:rPr/>
        <w:tab/>
        <w:t>La debolezza sta nel fatto che noi non sappiamo che cosa domandare e abbiamo forte titubanza anche sul 'come' pregare. Lo Spirito soccorre la nostra povertà che sussiste per il perdurare dell'uomo vecchio che, una volta morto, continua a rinascere come un'erba mala di cui non si è riusciti a tagliare le radici fino in fondo. Eppure a noi sembra così facile chiedere e le nostre preghiere pullulano di richieste. Da questa illusione dobbiamo liberarci per non cadere in grossolani e madornali errori.</w:t>
      </w:r>
    </w:p>
    <w:p>
      <w:pPr>
        <w:pStyle w:val="Normal"/>
        <w:jc w:val="both"/>
        <w:rPr/>
      </w:pPr>
      <w:r>
        <w:rPr/>
        <w:tab/>
        <w:t>Gesù aveva istruito i suoi discepoli offrendo loro un esempio di preghiera con una precisa gerarchia di valori: «Sia santificato il tuo nome, venga il tuo regno, sia fatta la tua volontà» (Mt 6,10-11), e in un'altra occasione aveva raccomandato: «Cercate prima il regno di Dio e la sua giustizia, e tutte queste cose vi saranno date in aggiunta» (Mt 6,33). Nonostante queste indicazioni, il cristiano, lasciato a se stesso, si dimentica o non ha la capacità di chiedere bene. Ecco allora lo Spirito che viene in nostro aiuto e «intercede per i credenti secondo i disegni di Dio» (v. 27). Anche per questo lo Spirito è il Maestro interiore, il direttore spirituale di ogni crescita soprannaturale.</w:t>
      </w:r>
    </w:p>
    <w:p>
      <w:pPr>
        <w:pStyle w:val="Normal"/>
        <w:jc w:val="both"/>
        <w:rPr/>
      </w:pPr>
      <w:r>
        <w:rPr/>
        <w:tab/>
        <w:t xml:space="preserve">Il cammino è lungo e difficile. La sofferenza intercetta la vita dei credenti, taglia loro la strada e può azzerare la loro speranza. Lo Spirito, cui spetta di guidare e condurre i cristiani, interviene a impedire arresti o deviazioni. Egli alimenta la convinzione che la figliolanza divina è già una realtà presente e nello stesso tempo aiuta a sperare in una pienezza di redenzione che investe anche il corpo. Egli intercede per noi (v. 26). Per usare il linguaggio del IV Vangelo, egli è il Paraclito che sta sempre con i suoi (Gv 14,16). La vita cristiana può avere pure tante asperità, ma la presenza dello Spirito è garanzia di successo. </w:t>
      </w:r>
    </w:p>
    <w:p>
      <w:pPr>
        <w:pStyle w:val="Normal"/>
        <w:jc w:val="both"/>
        <w:rPr/>
      </w:pPr>
      <w:r>
        <w:rPr/>
      </w:r>
      <w:r>
        <w:br w:type="page"/>
      </w:r>
    </w:p>
    <w:p>
      <w:pPr>
        <w:pStyle w:val="Normal"/>
        <w:ind w:right="707" w:hanging="0"/>
        <w:jc w:val="both"/>
        <w:rPr>
          <w:b/>
          <w:b/>
        </w:rPr>
      </w:pPr>
      <w:r>
        <w:rPr>
          <w:b/>
        </w:rPr>
        <w:t>DICIASETTESIMA DOMENICA T.O.</w:t>
      </w:r>
    </w:p>
    <w:p>
      <w:pPr>
        <w:pStyle w:val="Normal"/>
        <w:ind w:right="707" w:hanging="0"/>
        <w:jc w:val="both"/>
        <w:rPr/>
      </w:pPr>
      <w:r>
        <w:rPr/>
        <w:t>1Re 3,5.7-12</w:t>
      </w:r>
    </w:p>
    <w:p>
      <w:pPr>
        <w:pStyle w:val="Normal"/>
        <w:ind w:right="707" w:hanging="0"/>
        <w:jc w:val="both"/>
        <w:rPr/>
      </w:pPr>
      <w:r>
        <w:rPr/>
        <w:t>Romani 8,28-30</w:t>
      </w:r>
    </w:p>
    <w:p>
      <w:pPr>
        <w:pStyle w:val="Normal"/>
        <w:ind w:right="707" w:hanging="0"/>
        <w:jc w:val="both"/>
        <w:rPr/>
      </w:pPr>
      <w:r>
        <w:rPr/>
        <w:t>Matteo 13,44-52</w:t>
      </w:r>
    </w:p>
    <w:p>
      <w:pPr>
        <w:pStyle w:val="Normal"/>
        <w:ind w:right="707" w:hanging="0"/>
        <w:jc w:val="both"/>
        <w:rPr/>
      </w:pPr>
      <w:r>
        <w:rPr/>
      </w:r>
    </w:p>
    <w:p>
      <w:pPr>
        <w:pStyle w:val="Normal"/>
        <w:ind w:right="707" w:hanging="0"/>
        <w:jc w:val="both"/>
        <w:rPr/>
      </w:pPr>
      <w:r>
        <w:rPr/>
      </w:r>
    </w:p>
    <w:p>
      <w:pPr>
        <w:pStyle w:val="Normal"/>
        <w:ind w:right="707" w:hanging="0"/>
        <w:jc w:val="both"/>
        <w:rPr/>
      </w:pPr>
      <w:r>
        <w:rPr/>
      </w:r>
    </w:p>
    <w:p>
      <w:pPr>
        <w:pStyle w:val="Normal"/>
        <w:ind w:right="707" w:hanging="0"/>
        <w:jc w:val="both"/>
        <w:rPr>
          <w:b/>
          <w:b/>
        </w:rPr>
      </w:pPr>
      <w:r>
        <w:rPr>
          <w:b/>
        </w:rPr>
        <w:t>Interpretare i testi: Caccia al tesoro</w:t>
      </w:r>
    </w:p>
    <w:p>
      <w:pPr>
        <w:pStyle w:val="Normal"/>
        <w:ind w:right="707" w:hanging="0"/>
        <w:jc w:val="both"/>
        <w:rPr/>
      </w:pPr>
      <w:r>
        <w:rPr/>
        <w:t>Si è sempre favoleggiato intorno a tesori misteriosi, nascosti nelle caverne o inabissati nelle profondità del mare. Per passatempo e divertimento si organizza una “caccia al tesoro”, una serie di prove da superare per ottenere un premio. In questi casi il tesoro è una cosa preziosa, oggetto di desiderio. C’è da dubitare che una cosa possa riempire e soddisfare la vita.</w:t>
      </w:r>
    </w:p>
    <w:p>
      <w:pPr>
        <w:pStyle w:val="Normal"/>
        <w:ind w:right="707" w:hanging="0"/>
        <w:jc w:val="both"/>
        <w:rPr/>
      </w:pPr>
      <w:r>
        <w:rPr/>
        <w:tab/>
        <w:t>Il vero tesoro può essere solo una persona, con la quale entrare in relazione per programmare un’esistenza, per scambiare sentimenti, per un dono reciproco. Lo attesta l’espressione familiare «sei il mio tesoro» detto ad una persona, a cui si vuole bene e che conta nella propria vita. Forse non lo abbiamo mai detto al Signore, anche se abbiamo usato espressioni analoghe. Le letture di oggi ce lo suggeriscono. Tutta la vita è una gigantesca caccia al tesoro, avendo come meta ultima l’incontro con Dio e come tappe intermedie tanti momenti di intimità con Lui.</w:t>
      </w:r>
    </w:p>
    <w:p>
      <w:pPr>
        <w:pStyle w:val="Normal"/>
        <w:ind w:right="707" w:hanging="0"/>
        <w:jc w:val="both"/>
        <w:rPr/>
      </w:pPr>
      <w:r>
        <w:rPr/>
        <w:tab/>
        <w:t>Sotto il luccicante gioco delle immagini, le parabole richiamano il valore assoluto e ineguagliabile di Cristo, il vero tesoro, per il quale occorre essere disposti a tutto (</w:t>
      </w:r>
      <w:r>
        <w:rPr>
          <w:b/>
        </w:rPr>
        <w:t>vangelo</w:t>
      </w:r>
      <w:r>
        <w:rPr/>
        <w:t>).</w:t>
      </w:r>
    </w:p>
    <w:p>
      <w:pPr>
        <w:pStyle w:val="Normal"/>
        <w:ind w:right="707" w:hanging="0"/>
        <w:jc w:val="both"/>
        <w:rPr/>
      </w:pPr>
      <w:r>
        <w:rPr/>
        <w:tab/>
        <w:t>Davanti alla molteplicità delle proposte e alle spinte dell’egoismo, è importante individuare in che cosa consista e dove si possa attingere il vero tesoro. Pensare agli altri più che a se stessi è già incamminarsi sulla strada giusta (</w:t>
      </w:r>
      <w:r>
        <w:rPr>
          <w:b/>
        </w:rPr>
        <w:t>prima lettura</w:t>
      </w:r>
      <w:r>
        <w:rPr/>
        <w:t>).</w:t>
      </w:r>
    </w:p>
    <w:p>
      <w:pPr>
        <w:pStyle w:val="Normal"/>
        <w:ind w:right="707" w:hanging="0"/>
        <w:jc w:val="both"/>
        <w:rPr/>
      </w:pPr>
      <w:r>
        <w:rPr/>
        <w:tab/>
        <w:t>Paolo azzarda già la glorificazione, indicando verso quale meta sono diretti i credenti. Anche questo è un modo per dare corpo alla speranza cristiana (</w:t>
      </w:r>
      <w:r>
        <w:rPr>
          <w:b/>
        </w:rPr>
        <w:t>seconda lettura</w:t>
      </w:r>
      <w:r>
        <w:rPr/>
        <w:t>).</w:t>
      </w:r>
    </w:p>
    <w:p>
      <w:pPr>
        <w:pStyle w:val="Normal"/>
        <w:ind w:right="707" w:hanging="0"/>
        <w:jc w:val="both"/>
        <w:rPr/>
      </w:pPr>
      <w:r>
        <w:rPr/>
      </w:r>
    </w:p>
    <w:p>
      <w:pPr>
        <w:pStyle w:val="Normal"/>
        <w:ind w:right="707" w:hanging="0"/>
        <w:jc w:val="both"/>
        <w:rPr/>
      </w:pPr>
      <w:r>
        <w:rPr/>
      </w:r>
    </w:p>
    <w:p>
      <w:pPr>
        <w:pStyle w:val="Normal"/>
        <w:ind w:right="707" w:hanging="0"/>
        <w:jc w:val="both"/>
        <w:rPr/>
      </w:pPr>
      <w:r>
        <w:rPr/>
        <w:t xml:space="preserve">Vangelo: </w:t>
      </w:r>
      <w:r>
        <w:rPr>
          <w:b/>
        </w:rPr>
        <w:t>Gesù, l’unico tesoro</w:t>
      </w:r>
    </w:p>
    <w:p>
      <w:pPr>
        <w:pStyle w:val="Normal"/>
        <w:ind w:right="707" w:hanging="0"/>
        <w:jc w:val="both"/>
        <w:rPr/>
      </w:pPr>
      <w:r>
        <w:rPr/>
        <w:t xml:space="preserve">Allo scrigno del cap. 13 sono attinte tre parabole, come già per le due domeniche precedenti: quella del tesoro, quella della perla e quella della rete, tutto materiale evangelico che porta la firma solo di Matteo. Il loro racconto forma la maggior parte del brano liturgico odierno (vv. 44-50), che riporta alla fine una domanda e una valutazione di Gesù (vv. 51-52), conclusione di tutto il lungo discorso parabolico del capitolo. </w:t>
      </w:r>
    </w:p>
    <w:p>
      <w:pPr>
        <w:pStyle w:val="Normal"/>
        <w:ind w:right="707" w:hanging="0"/>
        <w:jc w:val="both"/>
        <w:rPr/>
      </w:pPr>
      <w:r>
        <w:rPr/>
        <w:tab/>
        <w:t>Per le prime due (vv. 44-46) qualcuno ha parlato di parabole gemelle, per la loro manifesta somiglianza.</w:t>
      </w:r>
      <w:r>
        <w:rPr>
          <w:b/>
        </w:rPr>
        <w:t xml:space="preserve"> </w:t>
      </w:r>
      <w:r>
        <w:rPr/>
        <w:t>Pare tuttavia più corretto chiamarle sorelle, perché gli indiscussi tratti comuni si combinano con piccole diversità che ne impediscono una mortificante sovrapposizione. Questi gli elementi in comune:</w:t>
      </w:r>
    </w:p>
    <w:p>
      <w:pPr>
        <w:pStyle w:val="Normal"/>
        <w:ind w:right="707" w:hanging="0"/>
        <w:jc w:val="both"/>
        <w:rPr/>
      </w:pPr>
      <w:r>
        <w:rPr/>
        <w:tab/>
        <w:t>- valore iniziale (tesoro/perla)</w:t>
      </w:r>
    </w:p>
    <w:p>
      <w:pPr>
        <w:pStyle w:val="Normal"/>
        <w:ind w:right="707" w:hanging="0"/>
        <w:jc w:val="both"/>
        <w:rPr/>
      </w:pPr>
      <w:r>
        <w:rPr/>
        <w:tab/>
        <w:t>- nel quale l'uomo si è imbattuto (trova)</w:t>
      </w:r>
    </w:p>
    <w:p>
      <w:pPr>
        <w:pStyle w:val="Normal"/>
        <w:ind w:right="707" w:hanging="0"/>
        <w:jc w:val="both"/>
        <w:rPr/>
      </w:pPr>
      <w:r>
        <w:rPr/>
        <w:tab/>
        <w:t>- opzione per quel valore (va)</w:t>
      </w:r>
    </w:p>
    <w:p>
      <w:pPr>
        <w:pStyle w:val="Normal"/>
        <w:ind w:right="707" w:hanging="0"/>
        <w:jc w:val="both"/>
        <w:rPr/>
      </w:pPr>
      <w:r>
        <w:rPr/>
        <w:tab/>
        <w:t>- privazione di ogni proprietà (vende tutto quello che ha)</w:t>
      </w:r>
    </w:p>
    <w:p>
      <w:pPr>
        <w:pStyle w:val="Normal"/>
        <w:ind w:right="707" w:hanging="0"/>
        <w:jc w:val="both"/>
        <w:rPr/>
      </w:pPr>
      <w:r>
        <w:rPr/>
        <w:tab/>
        <w:t>- per entrare in possesso del valore (compera)</w:t>
      </w:r>
    </w:p>
    <w:p>
      <w:pPr>
        <w:pStyle w:val="Normal"/>
        <w:ind w:right="707" w:hanging="0"/>
        <w:jc w:val="both"/>
        <w:rPr/>
      </w:pPr>
      <w:r>
        <w:rPr/>
        <w:tab/>
        <w:t>Tra le diversità ricordiamo che il contadino trova casualmente il tesoro nel campo, mentre il commerciante è un ricercatore di perle; inoltre, del contadino si dice espressamente che ha gioito alla scoperta inaspettata. Le due parabole non perdono per questo il comune asse di rotazione sui movimenti di trovare - vendere - comperare.</w:t>
      </w:r>
    </w:p>
    <w:p>
      <w:pPr>
        <w:pStyle w:val="Normal"/>
        <w:ind w:right="707" w:hanging="0"/>
        <w:jc w:val="both"/>
        <w:rPr/>
      </w:pPr>
      <w:r>
        <w:rPr>
          <w:b/>
        </w:rPr>
        <w:tab/>
      </w:r>
      <w:r>
        <w:rPr/>
        <w:t>Per presentare il mistero del Regno dei cieli Gesù attinge in questo caso al patrimonio proverbiale antico, che ben conosceva il binomio tesoro-perla come testimonia questo passo :«Beato l'uomo che ha trovato la sapienza... perché il suo possesso è preferibile a quello dell'argento e il suo provento a quello dell'oro. Essa è più preziosa delle perle e neppure l'oggetto più caro la eguaglia» (Pr 3,13-15).</w:t>
      </w:r>
    </w:p>
    <w:p>
      <w:pPr>
        <w:pStyle w:val="Normal"/>
        <w:ind w:right="707" w:hanging="0"/>
        <w:jc w:val="both"/>
        <w:rPr/>
      </w:pPr>
      <w:r>
        <w:rPr/>
        <w:tab/>
        <w:t xml:space="preserve">Il primo esempio tratta di un tesoro nascosto in un campo e trovato da un contadino. Nelle abitudini palestinesi era frequente nascondere del denaro sotterrandolo per premunirsi da facili furti e da continue invasioni. Poteva capitare che, morto improvvisamente il proprietario, la terra conservasse gelosamente il suo segreto, finché una fortuita coincidenza non avesse messo qualcuno a contatto con il denaro nascosto. L'archeologia ha più volte verificato la concretezza di questa possibilità. </w:t>
      </w:r>
    </w:p>
    <w:p>
      <w:pPr>
        <w:pStyle w:val="Normal"/>
        <w:ind w:right="707" w:firstLine="708"/>
        <w:jc w:val="both"/>
        <w:rPr/>
      </w:pPr>
      <w:r>
        <w:rPr/>
        <w:t>Nel nostro caso il fortunato scopritore è un contadino che lavora per conto terzi, quindi su un terreno non di sua proprietà. Per impossessarsi del tesoro deve diventare legittimo proprietario di quel terreno. È quanto fa, vendendo tutti i suoi averi, pur di avere il campo che custodisce il tesoro. Il narratore non si pone il problema se il comportamento del contadino risulti moralmente lecito e pienamente corretto, perché l'idea che si vuol presentare è la decisione dell'uomo di rinunciare a tutto, pur di entrare in possesso del tesoro.</w:t>
      </w:r>
    </w:p>
    <w:p>
      <w:pPr>
        <w:pStyle w:val="Normal"/>
        <w:ind w:right="707" w:hanging="0"/>
        <w:jc w:val="both"/>
        <w:rPr/>
      </w:pPr>
      <w:r>
        <w:rPr/>
        <w:tab/>
        <w:t>Con un movimento analogo viene costruito il secondo episodio che parla di un commerciante che un giorno trova una perla di grande valore. Per professione, doveva essere abituato a vedere perle, ma quella deve averlo particolarmente colpito, se per essa si mostra disposto a cedere tutti i suoi beni pur di averla.</w:t>
      </w:r>
    </w:p>
    <w:p>
      <w:pPr>
        <w:pStyle w:val="Normal"/>
        <w:ind w:right="707" w:hanging="0"/>
        <w:jc w:val="both"/>
        <w:rPr/>
      </w:pPr>
      <w:r>
        <w:rPr/>
        <w:tab/>
        <w:t xml:space="preserve">La logica che anima le due parabole appare di immediata comprensione e sembra appartenere a criteri che ognuno segue: si rinuncia ad un bene per acquistarne uno superiore. Potrebbe quindi sembrare un'azione normale, universalmente nota e comunemente praticata. È lecito tuttavia dubitare che Gesù voglia insegnarci a muoverci nel mondo degli affari, dove, peraltro, sappiamo ben sbrigarci da soli. </w:t>
      </w:r>
    </w:p>
    <w:p>
      <w:pPr>
        <w:pStyle w:val="Normal"/>
        <w:ind w:right="707" w:firstLine="708"/>
        <w:jc w:val="both"/>
        <w:rPr/>
      </w:pPr>
      <w:r>
        <w:rPr/>
        <w:t>La rottura con la nostra logica mercantile si verifica tenendo conto del diverso genere di quanto si acquista. Non si vende tutto solo per entrare in possesso di una perla o tesoro che consentono di recuperare, in forma potenziata, il tutto che si è lasciato. Occorre accettare di compiere un salto di qualità che faccia reinpostare i criteri di scelta e i metri valutativi: le cose che ieri erano stimate di grande valore e irrinunciabili, oggi, a contatto con una realtà nuova, sono diventate insignificanti. Tutto ciò che per una persona fino a quel momento contava, sbiadisce di fronte alla nuova cosa trovata, che si impone come un super valore. La sproporzione tra quanto si lascia e quanto si trova è tale, che si è disposti a "fare pazzie" per averlo. È un valore che si distingue dagli altri, che non è cumulabile con gli altri. Quindi, non un valore accanto ad altri o un valore che solo eccelle sugli altri mettendoli in ombra, bensì un valore che elimina gli altri. Si deve vendere tutto il resto per avere la perla o il tesoro. E bisogna agire con decisione e con sollecitudine, perché la scoperta si presenta come occasione straordinaria, probabilmente unica, irripetibile. Noncuranza o leggerezza potrebbero essere fatali.</w:t>
      </w:r>
    </w:p>
    <w:p>
      <w:pPr>
        <w:pStyle w:val="Normal"/>
        <w:ind w:right="707" w:hanging="0"/>
        <w:jc w:val="both"/>
        <w:rPr/>
      </w:pPr>
      <w:r>
        <w:rPr/>
        <w:tab/>
        <w:t>Nella vita di Gesù troviamo esempi capaci di illustrare il senso vero della parabola. Una concreta applicazione potrebbe essere l'invito di Gesù al giovane ricco: «Va’, vendi quello che possiedi, dallo ai poveri e avrai un tesoro nel cielo; poi vieni e seguimi » (Mt 19,21). Un'altra applicazione, più generale della precedente, s'incontra in Mt 10,37-39: «Chi ama il padre e la madre più di me, non è degno di me [...]. Chi avrà trovato la sua vita la perderà, chi avrà perduto la sua vita per causa mia, la ritroverà». È Gesù il nuovo criterio con il quale giudicare la realtà, è Lui il nuovo termine di paragone, è per Lui che bisogna dimostrarsi disposti a perdere tutto il resto.</w:t>
      </w:r>
      <w:r>
        <w:rPr>
          <w:b/>
        </w:rPr>
        <w:t xml:space="preserve"> </w:t>
      </w:r>
      <w:r>
        <w:rPr/>
        <w:t>È con la forza della sua autorità e con il fascino della sua persona che può rivolgersi al doganiere Matteo con quell'imperativo «Seguimi» (Mt 9,9), capace di infiammare una persona spingendola nell'avventura della missione. È con Lui che si rende visibile il Regno di Dio, manifestazione tangibile della potenza e dell'amore di Dio. Il Regno si rifrange ora nel prisma della sua parola e della sua attività: guarisce gli storpi, fa parlare i muti, restituisce la vista ai ciechi, a tutti annuncia l'evangelo (cfr. Mt 11,5).</w:t>
      </w:r>
    </w:p>
    <w:p>
      <w:pPr>
        <w:pStyle w:val="Normal"/>
        <w:ind w:right="707" w:hanging="0"/>
        <w:jc w:val="both"/>
        <w:rPr/>
      </w:pPr>
      <w:r>
        <w:rPr/>
        <w:tab/>
        <w:t>Porre Gesù al primo posto e al di sopra di tutto non è un'utopia, uno di quei bei sogni adolescenziali che il tempo si impegna a smantellare. Gli apostoli che hanno lasciato tutto per seguire Gesù provano la fattibilità dell'abbandono di tutto per possedere Lui, vero tesoro o perla il cui acquisto giustifica tanto sforzo e tanti sacrifici. Dopo gli apostoli, l'esempio si è perpetuato nel tempo con l'immensa schiera dei santi, interpretazione vivente dell'unico bene, esploratori delle frontiere del Cristo, nuove ipotesi di umanità. Bastino a titolo esemplificativo i nomi di Massimiliano Kolbe e di madre Teresa di Calcutta per documentare la piena attualità delle esigenze della parabola. E poiché nessuno può presumere di aver trovato definitivamente il tesoro-Cristo, accade che la ricerca e la progressiva scoperta di Lui diventino una costante della vita cristiana, un lavoro assiduo e quotidiano che ogni cristiano s'impegna a svolgere.</w:t>
      </w:r>
    </w:p>
    <w:p>
      <w:pPr>
        <w:pStyle w:val="Normal"/>
        <w:ind w:right="707" w:hanging="0"/>
        <w:jc w:val="both"/>
        <w:rPr/>
      </w:pPr>
      <w:r>
        <w:rPr/>
        <w:tab/>
        <w:t>Le parabole del tesoro e della perla conservano pertanto inalterata la freschezza del loro messaggio e si ripropongono come ideale di vita.</w:t>
      </w:r>
    </w:p>
    <w:p>
      <w:pPr>
        <w:pStyle w:val="Normal"/>
        <w:ind w:right="707" w:hanging="0"/>
        <w:jc w:val="both"/>
        <w:rPr/>
      </w:pPr>
      <w:r>
        <w:rPr/>
      </w:r>
    </w:p>
    <w:p>
      <w:pPr>
        <w:pStyle w:val="Normal"/>
        <w:ind w:right="707" w:firstLine="708"/>
        <w:jc w:val="both"/>
        <w:rPr/>
      </w:pPr>
      <w:r>
        <w:rPr/>
        <w:t xml:space="preserve">Per la terza parabola (vv. 47-50) Gesù prende lo spunto dai pescatori che per ore navigano sul pescoso lago di Tiberiade. Conclusa la pesca, inizia a terra una fase di cernita, dopo aver tirate le reti sul litorale. La separazione dei pesci risponde a criteri che il lettore moderno capisce con difficoltà. Secondo le norme del Levitico, non sono da mangiare «gli animali che si muovono nelle acque, ma che non hanno né pinne né squame» (Lv 11,10). Agli ebrei, ancora oggi, è consentito mangiare solo i pesci che sono </w:t>
      </w:r>
      <w:r>
        <w:rPr>
          <w:i/>
        </w:rPr>
        <w:t>kasher</w:t>
      </w:r>
      <w:r>
        <w:rPr/>
        <w:t>, "puri", nel senso che corrispondono alla legge appena citata. Come i pesci nella rete sono mescolati e poi occorre procedere ad una cernita, così nella storia bene e male si trovano l'uno accanto all'altro. Verrà un tempo in cui la distinzione sarà netta. Si allude al giudizio divino, alla «fine del mondo». Il taglio è netto e definitivo, come indicato dalla immagine della fornace ardente dove ci sarà «pianto e stridore di denti». Il linguaggio appartiene al repertorio dell'apocalittica, già usato nel contesto della parabola della zizzania (Mt 13,42) e ampiamente impiegato anche in seguito (Mt 22,13; 24,51; 25,30), per indicare una situazione definitiva, con la netta distinzione tra bene e male e la totale eliminazione di quest'ultimo. Letto in chiave positiva, il messaggio è carico di serena certezza nel bene e nell'impegno di Dio a farlo trionfare.</w:t>
      </w:r>
    </w:p>
    <w:p>
      <w:pPr>
        <w:pStyle w:val="Normal"/>
        <w:ind w:right="707" w:firstLine="708"/>
        <w:jc w:val="both"/>
        <w:rPr/>
      </w:pPr>
      <w:r>
        <w:rPr/>
        <w:t>Il finale (vv. 51-52) è tra il buffo e il commovente: «Avete capito tutte queste cose?» chiede Gesù, ottenendo un pronto sì. Forse Gesù avrà sorriso per tanta ingenuità. Il racconto evangelico pullula di tante incomprensioni, dispute, vanterie dei discepoli. E c'è da dubitare che abbiano afferrato bene il senso delle tre ultime parabole e di quelle precedenti. Gesù accetta la loro adesione positiva, e sicuramente riconosce che ora sanno qualcosa più di prima. Lo manifesta. Prima erano impastati di «cose antiche», ora, alla scuola di tale Maestro, si sono aperti alle «cose nuove», ad una parte almeno, perché quelle più sensazionali devono ancora arrivare. Già nella situazione attuale sono paragonabili al maestro saggio che sa valorizzare il nuovo, senza disprezzare l'antico. Possiamo leggere qui la continuità dei due testamenti, l'Antico e il Nuovo, e la necessità di leggerli e di viverli in felice comunione. Solo da una lettura combinata è possibile accedere al Regno di Dio e, più ancora, al mistero di Cristo. Incamminarsi con amore verso di Lui è come iniziare la più fantastica caccia al tesoro che avrà come premio la comunione con la Trinità, l’abbraccio dell’unico Dio in tre persone.</w:t>
      </w:r>
    </w:p>
    <w:p>
      <w:pPr>
        <w:pStyle w:val="Normal"/>
        <w:ind w:right="707" w:firstLine="708"/>
        <w:jc w:val="both"/>
        <w:rPr/>
      </w:pPr>
      <w:r>
        <w:rPr/>
      </w:r>
    </w:p>
    <w:p>
      <w:pPr>
        <w:pStyle w:val="Normal"/>
        <w:ind w:right="707" w:firstLine="708"/>
        <w:jc w:val="both"/>
        <w:rPr/>
      </w:pPr>
      <w:r>
        <w:rPr/>
      </w:r>
    </w:p>
    <w:p>
      <w:pPr>
        <w:pStyle w:val="Normal"/>
        <w:ind w:right="707" w:firstLine="708"/>
        <w:jc w:val="both"/>
        <w:rPr/>
      </w:pPr>
      <w:r>
        <w:rPr/>
        <w:t xml:space="preserve">Prima lettura: </w:t>
      </w:r>
      <w:r>
        <w:rPr>
          <w:b/>
        </w:rPr>
        <w:t>Imparare a scegliere il vero tesoro</w:t>
      </w:r>
    </w:p>
    <w:p>
      <w:pPr>
        <w:pStyle w:val="Normal"/>
        <w:ind w:right="707" w:firstLine="708"/>
        <w:jc w:val="both"/>
        <w:rPr/>
      </w:pPr>
      <w:r>
        <w:rPr/>
        <w:t>Il sogno di Salomone a Gabaon è l’ultimo ricordato dalla Bibbia, prima dell’epoca apocalittica. Rimane un modello a cui ispirarsi nei secoli, tanto più se lo confrontiamo con le preghiere dei re babilonesi e assiri che chiedevano soprattutto una lunga vita, vittoria e destino felice.</w:t>
      </w:r>
    </w:p>
    <w:p>
      <w:pPr>
        <w:pStyle w:val="Normal"/>
        <w:ind w:right="707" w:firstLine="708"/>
        <w:jc w:val="both"/>
        <w:rPr/>
      </w:pPr>
      <w:r>
        <w:rPr/>
        <w:t>Beneficiario di un sogno come già il patriarca Giacobbe, Salomone è posto davanti ad una scelta strepitosa: chiedere al Signore quello che vuole. Non si chiude narcisisticamente su se stesso ed evoca subito suo padre Davide, il grande re al quale Dio aveva promesso una discendenza senza fine. Poi, con una iperbole orientale, dipinge la propria inesperienza: «io sono un ragazzo, non so come regolarmi».</w:t>
      </w:r>
    </w:p>
    <w:p>
      <w:pPr>
        <w:pStyle w:val="Normal"/>
        <w:ind w:right="707" w:hanging="0"/>
        <w:jc w:val="both"/>
        <w:rPr/>
      </w:pPr>
      <w:r>
        <w:rPr/>
        <w:tab/>
        <w:t xml:space="preserve">Conscio della propria responsabilità di governo e altrettanto conscio della propria inadeguatezza, chiede al Signore come dono «un cuore docile» o, come più esattamente si esprime l’originale ebraico, «un cuore che sa ascoltare». Egli chiede di saper giudicare saggiamente, distinguendo tra bene e male. Il termine cuore (in ebraico </w:t>
      </w:r>
      <w:r>
        <w:rPr>
          <w:i/>
        </w:rPr>
        <w:t>leb/lebab</w:t>
      </w:r>
      <w:r>
        <w:rPr/>
        <w:t xml:space="preserve">) è il concetto antropologico di uso più frequente nell'Antico Testamento perché vi ricorre 858 volte, quasi mai nel senso di organo pulsante della moderna anatomia. </w:t>
      </w:r>
    </w:p>
    <w:p>
      <w:pPr>
        <w:pStyle w:val="Normal"/>
        <w:ind w:right="707" w:hanging="0"/>
        <w:jc w:val="both"/>
        <w:rPr/>
      </w:pPr>
      <w:r>
        <w:rPr/>
        <w:tab/>
        <w:t>In 1 Sam 25,37-38 viene definito cuore ciò che noi chiameremmo con più proprietà 'cervello' e in 1 Sam 16,7 o Sal 139,23 il cuore è pensato come la parte più interna, in contrapposizione a ciò che appare esteriormente. Svariate sono le sue attività, di cui diamo un campionario esemplificativo: agisce nella sfera emotiva e della sensibilità (Sal 25,17), è la sede della gioia e del dolore (Sal 13,6), esprime desiderio, aspirazione (Sal 21,3), il desiderio può diventare bramosia e alterigia; il contrario è espresso da Gesù: «mite e umile di cuore» (Mt 11,29), nella maggioranza dei casi vengono attribuite al cuore funzioni intellettuali, razionali, quelle che noi solitamente attribuiamo al cervello. Secondo Dt 29,3 il cuore è fatto per capire, esso è il centro decisionale della persona: «Ti conceda secondo il tuo cuore, faccia riuscire ogni tuo progetto» (Sal 20,5). Cuore è la persona stessa: «Viva il loro cuore per sempre» (Sal 22,27).</w:t>
      </w:r>
    </w:p>
    <w:p>
      <w:pPr>
        <w:pStyle w:val="Normal"/>
        <w:ind w:right="707" w:hanging="0"/>
        <w:jc w:val="both"/>
        <w:rPr/>
      </w:pPr>
      <w:r>
        <w:rPr/>
        <w:tab/>
        <w:t>Questi riferimenti mostrano che Salomone non ha chiesto qualcosa che tornasse a suo vantaggio, bensì una qualità che potesse riverberarsi positivamente sul suo popolo. In fondo, la sua domanda avvantaggiava gli altri.</w:t>
      </w:r>
    </w:p>
    <w:p>
      <w:pPr>
        <w:pStyle w:val="Normal"/>
        <w:ind w:right="707" w:hanging="0"/>
        <w:jc w:val="both"/>
        <w:rPr/>
      </w:pPr>
      <w:r>
        <w:rPr/>
        <w:tab/>
        <w:t>Salomone fu esaudito e ottenne di essere un sovrano illuminato. Ancora oggi l’aggettivo «salomonico», derivato dal suo nome, significa «perfettamente giusto ed imparziale». In più, gli furono assicurate ricchezza, gloria e lunga vita. Poiché ha saputo ben scegliere, ha trovato un vero tesoro per sé e per gli altri.</w:t>
      </w:r>
    </w:p>
    <w:p>
      <w:pPr>
        <w:pStyle w:val="Normal"/>
        <w:ind w:right="707" w:hanging="0"/>
        <w:jc w:val="both"/>
        <w:rPr/>
      </w:pPr>
      <w:r>
        <w:rPr/>
      </w:r>
    </w:p>
    <w:p>
      <w:pPr>
        <w:pStyle w:val="Normal"/>
        <w:ind w:right="707" w:hanging="0"/>
        <w:jc w:val="both"/>
        <w:rPr/>
      </w:pPr>
      <w:r>
        <w:rPr/>
      </w:r>
    </w:p>
    <w:p>
      <w:pPr>
        <w:pStyle w:val="Normal"/>
        <w:ind w:right="707" w:hanging="0"/>
        <w:jc w:val="both"/>
        <w:rPr>
          <w:b/>
          <w:b/>
        </w:rPr>
      </w:pPr>
      <w:r>
        <w:rPr/>
        <w:t xml:space="preserve">Seconda lettura: </w:t>
      </w:r>
      <w:r>
        <w:rPr>
          <w:b/>
        </w:rPr>
        <w:t>Il tesoro nel cuore e davanti agli occhi</w:t>
      </w:r>
    </w:p>
    <w:p>
      <w:pPr>
        <w:pStyle w:val="Normal"/>
        <w:ind w:right="707" w:hanging="0"/>
        <w:jc w:val="both"/>
        <w:rPr/>
      </w:pPr>
      <w:r>
        <w:rPr/>
        <w:t>È ancora di scena il capitolo 8 della Lettera ai Romani che spiega in che modo lo Spirito Santo trasformi progressivamente in spirituale, in figlio di Dio, il credente che accetta di orientare la propria vita secondo le sue direttive.</w:t>
      </w:r>
    </w:p>
    <w:p>
      <w:pPr>
        <w:pStyle w:val="Normal"/>
        <w:ind w:right="707" w:hanging="0"/>
        <w:jc w:val="both"/>
        <w:rPr/>
      </w:pPr>
      <w:r>
        <w:rPr/>
        <w:tab/>
        <w:t>Il nostro brano tratta il piano salvifico di Dio illuminato nel suo contenuto e nei suoi destinatari. È un bene preziosismo che merita di essere conosciuto e apprezzato perché possa diventare oggetto di desiderio e meta degli sforzi.</w:t>
      </w:r>
    </w:p>
    <w:p>
      <w:pPr>
        <w:pStyle w:val="Corpodeltesto2"/>
        <w:ind w:right="707" w:hanging="0"/>
        <w:rPr/>
      </w:pPr>
      <w:r>
        <w:rPr/>
        <w:tab/>
        <w:t xml:space="preserve">Il cammino è lungo e difficile. La sofferenza intercetta la vita dei credenti, taglia loro la strada e può azzerare la loro speranza. Lo Spirito, che ha il compito di guidare e condurre i cristiani, interviene a impedire arresti o deviazioni. Egli alimenta la convinzione che la figliolanza divina è già una realtà presente e nello stesso tempo aiuta a sperare in una pienezza di redenzione che investe tutto, anche il corpo. Egli intercede per noi. Per usare il linguaggio del IV Vangelo, egli è il Paraclito che sta sempre con i suoi (cfr. Gv 14,16). La vita cristiana può avere pure tante asperità, ma la presenza dello Spirito è garanzia di successo. </w:t>
      </w:r>
    </w:p>
    <w:p>
      <w:pPr>
        <w:pStyle w:val="Corpodeltesto2"/>
        <w:ind w:right="707" w:hanging="0"/>
        <w:rPr/>
      </w:pPr>
      <w:r>
        <w:rPr/>
        <w:tab/>
        <w:t>Paolo lo esprime con una frase famosa: «tutto concorre al bene di coloro che amano Dio» (v. 28). Sono parole forti, coinvolgenti. In quel «tutto» sono comprese anche le prove e le difficoltà che, in quanto tali, non sono un bene di Dio, ma lo possono diventare in virtù del nostro sì, liberamente detto. La nostra risposta di amore e di fede permette a Dio di realizzare, attraverso i limiti e le contingenze di una vita difficile, la sua opera di amore, quella che noi chiamiamo "salvezza". In questo senso tutto concorre al bene, come la passione e la morte di Gesù ci insegnano.</w:t>
      </w:r>
    </w:p>
    <w:p>
      <w:pPr>
        <w:pStyle w:val="Corpodeltesto2"/>
        <w:ind w:right="707" w:firstLine="708"/>
        <w:rPr/>
      </w:pPr>
      <w:r>
        <w:rPr/>
        <w:t>A garanzia che il cammino è arduo, ma non impossibile, Paolo si premura di illustrare l'</w:t>
      </w:r>
      <w:r>
        <w:rPr>
          <w:i/>
        </w:rPr>
        <w:t>iter</w:t>
      </w:r>
      <w:r>
        <w:rPr/>
        <w:t xml:space="preserve"> completo della salvezza con quattro passaggi: predestinazione, chiamata, giustificazione, glorificazione (vv. 29-30). Sono contemplati il passato, il presente e, stranamente, già anche il futuro. Potremmo leggere qui una specie di "predestinazione divina", o il piano salvifico di Dio. Il testo non è da interpretare nella scia della predestinazione calvinista, come se tutto fosse già orchestrato in cielo e l'uomo un passivo destinatario di una sorte buona o cattiva. Il v. 28 aveva chiarito che tutto concorre al bene, nel senso che l'uomo si apre con amore alla storia e riceve tutto dalle mani di Dio, sa trasformare in bene il negativo. In questa opera è sorretto e guidato dallo Spirito.</w:t>
      </w:r>
    </w:p>
    <w:p>
      <w:pPr>
        <w:pStyle w:val="Corpodeltesto2"/>
        <w:ind w:right="707" w:firstLine="708"/>
        <w:rPr/>
      </w:pPr>
      <w:r>
        <w:rPr/>
        <w:t>Chiarito questo, può essere messo davanti agli occhi l'itinerario completo, per sorreggere il credente nel suo cammino e per incoraggiarlo a lasciarsi guidare sempre più, e sempre meglio, dallo Spirito.</w:t>
      </w:r>
    </w:p>
    <w:p>
      <w:pPr>
        <w:pStyle w:val="Normal"/>
        <w:ind w:right="707" w:hanging="0"/>
        <w:jc w:val="both"/>
        <w:rPr/>
      </w:pPr>
      <w:r>
        <w:rPr/>
      </w:r>
      <w:r>
        <w:br w:type="page"/>
      </w:r>
    </w:p>
    <w:p>
      <w:pPr>
        <w:pStyle w:val="Normal"/>
        <w:jc w:val="both"/>
        <w:rPr>
          <w:b/>
          <w:b/>
        </w:rPr>
      </w:pPr>
      <w:r>
        <w:rPr>
          <w:b/>
        </w:rPr>
        <w:t>DICIOTTESIMA DOMENICA T.O.</w:t>
      </w:r>
    </w:p>
    <w:p>
      <w:pPr>
        <w:pStyle w:val="Normal"/>
        <w:jc w:val="both"/>
        <w:rPr/>
      </w:pPr>
      <w:r>
        <w:rPr/>
        <w:t>Isaia 55,1-3</w:t>
      </w:r>
    </w:p>
    <w:p>
      <w:pPr>
        <w:pStyle w:val="Normal"/>
        <w:jc w:val="both"/>
        <w:rPr/>
      </w:pPr>
      <w:r>
        <w:rPr/>
        <w:t>Romani 8,35.37-39</w:t>
      </w:r>
    </w:p>
    <w:p>
      <w:pPr>
        <w:pStyle w:val="Normal"/>
        <w:jc w:val="both"/>
        <w:rPr/>
      </w:pPr>
      <w:r>
        <w:rPr/>
        <w:t>Matteo 14,13-21</w:t>
      </w:r>
    </w:p>
    <w:p>
      <w:pPr>
        <w:pStyle w:val="Normal"/>
        <w:jc w:val="both"/>
        <w:rPr/>
      </w:pPr>
      <w:r>
        <w:rPr/>
      </w:r>
    </w:p>
    <w:p>
      <w:pPr>
        <w:pStyle w:val="Normal"/>
        <w:jc w:val="both"/>
        <w:rPr/>
      </w:pPr>
      <w:r>
        <w:rPr/>
      </w:r>
    </w:p>
    <w:p>
      <w:pPr>
        <w:pStyle w:val="Normal"/>
        <w:jc w:val="both"/>
        <w:rPr>
          <w:b/>
          <w:b/>
        </w:rPr>
      </w:pPr>
      <w:r>
        <w:rPr>
          <w:b/>
        </w:rPr>
        <w:t>Interpretare i testi: Alla scoperta di nuove operazioni</w:t>
      </w:r>
    </w:p>
    <w:p>
      <w:pPr>
        <w:pStyle w:val="Normal"/>
        <w:jc w:val="both"/>
        <w:rPr/>
      </w:pPr>
      <w:r>
        <w:rPr/>
        <w:t>La matematica è ricca di operazioni e serve a “far quadrare i conti”, una volta con carta e penna, oggi con piccole mirabolanti macchinette. Per quanto l’ingegno umano si sia prodigato e si prodigherà, non arriverà mai a inventare e a produrre operazioni che ci vengono proposte dalle letture di oggi.</w:t>
      </w:r>
    </w:p>
    <w:p>
      <w:pPr>
        <w:pStyle w:val="Normal"/>
        <w:jc w:val="both"/>
        <w:rPr/>
      </w:pPr>
      <w:r>
        <w:rPr/>
        <w:tab/>
        <w:t>L'uomo è una realtà complessa che presenta diverse esigenze. Accanto ai bisogni primari, quali il mangiare e il dormire, se ne pongono altri che sono altrettanto vitali. Gesù non disdegna di offrire un cibo ottenuto miracolosamente ad una folla che, prima di essere affamata di pane si è dimostrata desiderosa di stare con Lui. Quella impara qualcosa di sorprendentemente nuovo: Gesù che con cinque pani e due pesci sfama una moltitudine insegna che il poco di qualcuno, moltiplicato per la generosità e l'interessamento di Qualcun altro, dà come prodotto la possibilità di beneficare molti. Un’operazione da apprendere bene per poterla ripetere spesso. Il pane eucaristico ripropone continuamente, a livello di sacramento, il ripetersi della provvida magnanimità di Cristo a favore dell'uomo, che a sua volta deve diventare benefattore, perché beneficato (</w:t>
      </w:r>
      <w:r>
        <w:rPr>
          <w:b/>
        </w:rPr>
        <w:t>vangelo</w:t>
      </w:r>
      <w:r>
        <w:rPr/>
        <w:t>).</w:t>
      </w:r>
    </w:p>
    <w:p>
      <w:pPr>
        <w:pStyle w:val="Normal"/>
        <w:jc w:val="both"/>
        <w:rPr/>
      </w:pPr>
      <w:r>
        <w:rPr/>
        <w:tab/>
        <w:t>Acquistare senza pagare non è un affare di tutti i giorni, anzi, è piuttosto raro e insolito. Eppure l’incontro con Dio proietta volentieri in tali piacevoli e spericolate operazioni. L’esperienza degli esuli chiamati a rinnovare l’alleanza con Dio è riproposta alle nostre comunità cristiane e a ciascuno. Dio è il generoso che dà gratuitamente, pago di avere in cambio solo il nostro amore (</w:t>
      </w:r>
      <w:r>
        <w:rPr>
          <w:b/>
        </w:rPr>
        <w:t>prima lettura</w:t>
      </w:r>
      <w:r>
        <w:rPr/>
        <w:t>).</w:t>
      </w:r>
    </w:p>
    <w:p>
      <w:pPr>
        <w:pStyle w:val="Normal"/>
        <w:jc w:val="both"/>
        <w:rPr/>
      </w:pPr>
      <w:r>
        <w:rPr/>
        <w:tab/>
        <w:t>Il cammino dei credenti nella storia, così pericoloso e minacciato, si riempie di speranza fondata sull'amore indefettibile di Colui che non ha risparmiato il proprio Figlio facendone dono all'umanità. Accogliendo Cristo e il suo Spirito, l’uomo moltiplica all’infinito le sue possibilità. Il canto di Paolo è quindi storicamente fondato e teologicamente motivato (</w:t>
      </w:r>
      <w:r>
        <w:rPr>
          <w:b/>
        </w:rPr>
        <w:t>seconda lettura</w:t>
      </w:r>
      <w:r>
        <w:rPr/>
        <w:t>).</w:t>
      </w:r>
    </w:p>
    <w:p>
      <w:pPr>
        <w:pStyle w:val="Normal"/>
        <w:jc w:val="both"/>
        <w:rPr/>
      </w:pPr>
      <w:r>
        <w:rPr/>
      </w:r>
    </w:p>
    <w:p>
      <w:pPr>
        <w:pStyle w:val="Normal"/>
        <w:jc w:val="both"/>
        <w:rPr/>
      </w:pPr>
      <w:r>
        <w:rPr/>
      </w:r>
    </w:p>
    <w:p>
      <w:pPr>
        <w:pStyle w:val="Normal"/>
        <w:jc w:val="both"/>
        <w:rPr/>
      </w:pPr>
      <w:r>
        <w:rPr/>
        <w:t xml:space="preserve">Vangelo: </w:t>
      </w:r>
      <w:r>
        <w:rPr>
          <w:b/>
        </w:rPr>
        <w:t>Moltiplicare, voce del verbo amare</w:t>
      </w:r>
    </w:p>
    <w:p>
      <w:pPr>
        <w:pStyle w:val="Normal"/>
        <w:jc w:val="both"/>
        <w:rPr/>
      </w:pPr>
      <w:r>
        <w:rPr/>
        <w:t>La narrazione della fine di Giovanni Battista, al contempo tragica ed eroica, aveva creato tra i discepoli uno sconquasso che Gesù cerca di superare con un’uscita, alla ricerca di tranquillità. Il luogo deserto potrebbe ben servire a riflettere sugli eventi e a ritemprare le energie, ma la loro dipartita è subito notata e la gente li raggiunge. Gesù sente compassione per tanta gente bisognosa e interviene con la sua potenza guarendo molti malati. In questo quadro generale si colloca il miracolo della moltiplicazione dei pani, che segue questa scansione: premessa: morte di Giovanni Battista e la folla alla ricerca di Gesù (vv. 13-14), dialogo di Gesù con i suoi discepoli che vorrebbero sbrigativamente congedare la folla che ha fame, anziché farsene carico (vv. 15-18), la moltiplicazione dei pani e dei pesci in quantità tale da lasciare tanti avanzi, sebbene abbiano mangiato in molti (vv. 19-21).</w:t>
      </w:r>
    </w:p>
    <w:p>
      <w:pPr>
        <w:pStyle w:val="Normal"/>
        <w:jc w:val="both"/>
        <w:rPr/>
      </w:pPr>
      <w:r>
        <w:rPr/>
        <w:tab/>
        <w:t>Nessun miracolo di Gesù è così ben registrato dai quattro evangelisti come il presente miracolo della moltiplicazione dei pani (Mc 6,34-44; Mt 14,14-21; Lc 9,12-17; Gv 6,1-13) e nessun miracolo più di questo ha preziosi antecedenti veterotestamentari: la manna (Es 16 e Num 11) e la moltiplicazione dei pani ad opera del profeta Eliseo (2Re 4,42-44). Marco e Matteo riportano due moltiplicazioni.</w:t>
      </w:r>
    </w:p>
    <w:p>
      <w:pPr>
        <w:pStyle w:val="Normal"/>
        <w:jc w:val="both"/>
        <w:rPr/>
      </w:pPr>
      <w:r>
        <w:rPr/>
      </w:r>
    </w:p>
    <w:p>
      <w:pPr>
        <w:pStyle w:val="Normal"/>
        <w:jc w:val="both"/>
        <w:rPr/>
      </w:pPr>
      <w:r>
        <w:rPr/>
        <w:t>Dopo le turbolente vicende che hanno coinvolto Giovanni Battista, facendone un martire, Gesù si interessa dei suoi discepoli, assicurando loro un rifocillamento che sia anche spirituale, e cercando un luogo solitario. Il momento di isolamento al quale Gesù invita i suoi è la ricerca di quel silenzio che si fa riflessione, preghiera e intimità: «In virtù dell'amore di Dio il silenzio si trasforma in Parola; la Parola di Dio è silenzio che si dona all'uomo» (M. Picard); «Le grandi verità si comunicano soltanto mediante il silenzio» (P. Claudel); «Nel silenzio è insito un meraviglioso potere di chiarificazione, di purificazione, di concentrazione sulle cose essenziali» (D. Bonhoeffer).</w:t>
      </w:r>
    </w:p>
    <w:p>
      <w:pPr>
        <w:pStyle w:val="Normal"/>
        <w:jc w:val="both"/>
        <w:rPr/>
      </w:pPr>
      <w:r>
        <w:rPr/>
        <w:tab/>
        <w:t>È una solitudine piena che non dura a lungo. Il luogo, finora deserto, si popola ben presto di gente desiderosa di incontrare il Maestro, sempre prodigo di attenzione per i più diseredati. Gesù non lascia insoddisfatto il desiderio delle folle e «sentì compassione per loro». La sua commozione è più di una reazione emotiva. Riassume nella sua persona la preoccupazione che fu di Mosè, quando doveva guidare il popolo di Israele; è la preoccupazione che da sempre Dio nutre verso l'umanità intera. Gesù fa sua la promessa dei profeti: «Radunerò io stesso il resto delle pecore da tutte le regioni» (Ger 23,3); «Io stesso condurrò le mie pecore al pascolo e le farò riposare» (Ez 34,15). Venuto per una missione universale, Gesù non si mostra contrariato dell'improvviso cambiamento di programma, rivolge la sua premura ad un gruppo più ampio di quello dei discepoli e soddisfa il desiderio della folla: «guarì i loro malati».</w:t>
      </w:r>
    </w:p>
    <w:p>
      <w:pPr>
        <w:pStyle w:val="Normal"/>
        <w:jc w:val="both"/>
        <w:rPr/>
      </w:pPr>
      <w:r>
        <w:rPr/>
        <w:tab/>
        <w:t>Il tempo trascorre veloce e si fa tardi quasi senza rendersene conto. L’incontro con Gesù, uomo che capisce gli uomini, Dio che si china con pazienza a fasciare le loro ferite, coinvolge a tal punto da far dimenticare di provvedere a se stessi. Arriva l'ora del pasto principale e i discepoli ricordano al Maestro l'ora tarda nonché la lontananza del luogo dai centri abitati. Il loro suggerimento «congeda la folla perché vada nei villaggi vicini a comprarsi da mangiare» appare ragionevole e accettabile. Ognuno provveda da sé. Si rispecchia in questa proposta la normale logica umana. Di essa risentono i discepoli che ritengono giusto affidare ciascuno a se stesso. Espresso in forma poco elegante e brutale, il messaggio suonerebbe: «Ognuno si arrangi!».</w:t>
      </w:r>
    </w:p>
    <w:p>
      <w:pPr>
        <w:pStyle w:val="Normal"/>
        <w:jc w:val="both"/>
        <w:rPr/>
      </w:pPr>
      <w:r>
        <w:rPr/>
        <w:tab/>
        <w:t>Gesù reagisce prospettando una logica diversa, quella divina della donazione e dell'incarnazione, quella cioè dell'altruismo e dell'amore. Gli apostoli, che avevano suggerito a Gesù di allontanare la folla affamata, si vedono invece responsabilizzati nei suoi confronti: «Non occorre che vadano; date loro voi stessi da mangiare». Egli inaugura per i discepoli il tempo della provvidenza, che è l'amore di Dio che si visibilizza nell'intervento degli uomini: un uomo aiuta l'altro uomo ed è subito reazione a catena. Nella dimenticanza di sé e nell'attenzione all'altro, considerato come fratello da amare e da soccorrere e non come peso da evitare, sta il segreto della solidarietà umana.</w:t>
      </w:r>
    </w:p>
    <w:p>
      <w:pPr>
        <w:pStyle w:val="Normal"/>
        <w:ind w:firstLine="708"/>
        <w:jc w:val="both"/>
        <w:rPr/>
      </w:pPr>
      <w:r>
        <w:rPr/>
        <w:t>Le loro parole «non abbiamo che cinque pani e due pesci» sono quelle dei rinunciatari, di coloro che non vedono possibile nessuno sbocco, arrendendosi davanti al sovrastare della difficoltà. Effettivamente non si può fare nulla dal punto di vista umano, occorre l'intervento di Gesù.</w:t>
      </w:r>
    </w:p>
    <w:p>
      <w:pPr>
        <w:pStyle w:val="Normal"/>
        <w:ind w:firstLine="708"/>
        <w:jc w:val="both"/>
        <w:rPr/>
      </w:pPr>
      <w:r>
        <w:rPr/>
        <w:t>Egli si dimostra ora sensibile alla loro fame come prima si era dimostrato premuroso nel curare i loro malanni. Prima di compiere il miracolo della moltiplicazione, Gesù fa acquisire ai discepoli un'altra sensibilità. Non devono aspettarsi tutto come dono, come pura gratuità, devono invece preparare una base su cui Dio possa costruire la sua potenza. Dio può fare tutto da solo, ma preferisce associare a sé gli uomini, rendendoli suoi collaboratori. Vengono raccolti i cinque pani e i due pesci che riescono a racimolare e che presentano a Gesù: poca cosa, quasi niente. Eppure, il poco dell'uomo e il molto di Dio insieme producono il cibo capace di sfamare una moltitudine: qui sta il segreto della moltiplicazione. I discepoli dovranno far tesoro di questo insegnamento per l'avvenire.</w:t>
      </w:r>
    </w:p>
    <w:p>
      <w:pPr>
        <w:pStyle w:val="Normal"/>
        <w:ind w:firstLine="708"/>
        <w:jc w:val="both"/>
        <w:rPr/>
      </w:pPr>
      <w:r>
        <w:rPr/>
        <w:t>Segue l'ordine di far sedere la folla nell’erba dei campi, una nota di colore che fa da sfondo al miracolo. Più che il particolare dell’erba che richiama il periodo primaverile, conta quello del sedersi insieme. Anziché una folla disordinata e senza pastore, si offre il quadro di un gruppo organizzato che richiama il popolo ebraico nel deserto sotto la guida saggia e sicura di Mosè (cfr. Es 18,21). Gesù non intende solo sfamare una moltitudine, intende piuttosto invitare al banchetto che sta preparando per loro, segno e anticipo del banchetto messianico alla fine dei tempi, come predetto dal profeta: «Preparerà il Signore degli eserciti per tutti i popoli, su questo monte, un banchetto di grasse vivande, un banchetto di vini eccellenti» (Is 25,6). La comunità cristiana invitata quotidianamente al banchetto eucaristico, assapora in anticipo la realizzazione di questa profezia.</w:t>
      </w:r>
    </w:p>
    <w:p>
      <w:pPr>
        <w:pStyle w:val="Normal"/>
        <w:ind w:firstLine="708"/>
        <w:jc w:val="both"/>
        <w:rPr/>
      </w:pPr>
      <w:r>
        <w:rPr/>
        <w:t>Il pasto soddisfa il bisogno della fame, realizza la comunione di famiglia, diventa momento per ringraziare Dio. Secondo la tradizione ebraica il capofamiglia inizia il pasto con questa preghiera: «Lodato sii tu, Signore nostro Dio, re del mondo» che continuava in forma diversa secondo il cibo che si prendeva. Per il pane si aggiungeva: «Tu che hai fatto germogliare il pane dalla terra». Poi spezzava il pane, grande come un piatto e alto un dito, e lo distribuiva ai presenti. Gesù si comporta in modo analogo, aggiungendo il particolare dell'alzare gli occhi al cielo, un gesto di fiducia nella bontà del Padre. Insieme al pane ci sono i pesci che, arrostiti o conservati sotto il sale, erano il magro companatico della gente del lago.</w:t>
      </w:r>
    </w:p>
    <w:p>
      <w:pPr>
        <w:pStyle w:val="Normal"/>
        <w:jc w:val="both"/>
        <w:rPr/>
      </w:pPr>
      <w:r>
        <w:rPr/>
        <w:tab/>
        <w:t>Il cibo benedetto si moltiplica nelle mani dei discepoli che iniziano a distribuirlo ai presenti. Sotto i loro occhi aumentano a dismisura il pane e il pesce benedetti. Sono testimoni diretti di un centuplicarsi del prodotto iniziale. La poca cosa è ora abbondanza che non si arresta finché c’è richiesta. Tutti mangiano e a sufficienza, e lo dimostrano le ceste avanzate, dodici come le tribù di Israele, come i mesi dell’anno, quasi a dire che di cibo ce n’è per tutti e sempre. Per il momento ad essere sfamati sono «circa cinquemila uomini», cifra tonda che dà maggior risalto alla grandiosità del miracolo, senza con questo impegnarsi in un rigoroso conteggio aritmetico. Si contano solo gli uomini, secondo l'uso dell'Oriente Antico.</w:t>
      </w:r>
    </w:p>
    <w:p>
      <w:pPr>
        <w:pStyle w:val="Normal"/>
        <w:ind w:firstLine="708"/>
        <w:jc w:val="both"/>
        <w:rPr/>
      </w:pPr>
      <w:r>
        <w:rPr/>
        <w:t>I pezzi avanzati, raccolti dagli apostoli, alludono al pane ancora disponibile per altri che verranno. Il pensiero corre subito al pane eucaristico, mai esaurito, dono perenne alla comunità dei credenti. Le parole che annunciano l'eucaristia sono dette da Gesù, nel vangelo di Giovanni, dopo aver nutrito miracolosamente la folla nel deserto (cfr. Gv 6,1-13). Senza essere così vistose, risonanze eucaristiche si trovano anche nel vangelo di Matteo, soprattutto al v. 19: «Prese i cinque pani e i due pesci e, alzati gli occhi al cielo, pronunziò la benedizione</w:t>
      </w:r>
      <w:r>
        <w:rPr>
          <w:i/>
        </w:rPr>
        <w:t xml:space="preserve">, </w:t>
      </w:r>
      <w:r>
        <w:rPr/>
        <w:t>spezzò i pani e li diede ai discepoli e i discepoli li distribuirono alla folla ». Si confronti il passo di Mt 26,26 che riporta l'istituzione dell'eucaristia: «Gesù prese il pane e, pronunziata la benedizione, lo spezzò e ai suoi discepoli dicendo...».</w:t>
      </w:r>
    </w:p>
    <w:p>
      <w:pPr>
        <w:pStyle w:val="Normal"/>
        <w:jc w:val="both"/>
        <w:rPr/>
      </w:pPr>
      <w:r>
        <w:rPr/>
      </w:r>
    </w:p>
    <w:p>
      <w:pPr>
        <w:pStyle w:val="Normal"/>
        <w:jc w:val="both"/>
        <w:rPr>
          <w:i/>
          <w:i/>
        </w:rPr>
      </w:pPr>
      <w:r>
        <w:rPr>
          <w:i/>
        </w:rPr>
        <w:t>Applicazione e implicazioni pratiche</w:t>
      </w:r>
    </w:p>
    <w:p>
      <w:pPr>
        <w:pStyle w:val="Normal"/>
        <w:jc w:val="both"/>
        <w:rPr/>
      </w:pPr>
      <w:r>
        <w:rPr/>
        <w:t>Il simbolismo del pane non deve far dimenticare l'origine del miracolo, compiuto per sfamare delle persone in situazione di bisogno. Il dovere di provvedere ai bisognosi non verrà mai meno nella comunità ecclesiale, aiutata in questo dalla recita quotidiana del Padre Nostro: «Dacci oggi il nostro pane quotidiano». I dati che le statistiche pongono sotto gli occhi sono impressionanti: in questo folle mondo si spendono cifre esorbitanti per le armi (si pensi al costo della guerra in Iraq nel 2003), mentre non si provvede alle persone che ogni giorno muoiono di fame, non hanno accesso all’acqua potabile, non hanno lavoro ecc. La cosa non può lasciare nessuno indifferente: «se io ho fame, è un fatto fisico; se il mio prossimo ha fame, è un fatto morale» (Berdaeff). Sul versante del benessere si assiste ad uno spreco immorale: ogni giorno in Italia finiscono nelle pattumiera 14.000 quintali di pane; solo a Milano finiscono nei rifiuti circa 450 quintali di pane al giorno. Sono cifre da capogiro, apparentemente irreali, eppure tristemente vere.</w:t>
      </w:r>
    </w:p>
    <w:p>
      <w:pPr>
        <w:pStyle w:val="Normal"/>
        <w:ind w:firstLine="708"/>
        <w:jc w:val="both"/>
        <w:rPr/>
      </w:pPr>
      <w:r>
        <w:rPr/>
        <w:t>La preoccupazione del pane per tutti, impellente e doverosa, deve quindi sussistere e trovare ascolto in tutti i credenti che imitano il Cristo nel provvedere ai bisogni altrui. Il cristiano deve imparare di più a condividere. L'invito a sedersi uno accanto all'altro rimane come suggerimento, anzi, come monito. Il comando di provvedere tutti del necessario sostentamento: «date loro voi stessi da mangiare», è perentorio per ogni credente.</w:t>
      </w:r>
    </w:p>
    <w:p>
      <w:pPr>
        <w:pStyle w:val="Normal"/>
        <w:ind w:firstLine="708"/>
        <w:jc w:val="both"/>
        <w:rPr/>
      </w:pPr>
      <w:r>
        <w:rPr/>
        <w:t>Il pane moltiplicato risulta sufficiente per tutti, tanto abbondante da rimanere in gran quantità. Non vale la preoccupazione malthusiana di una popolazione in eccedenza che minaccia le scorte alimentari, bensì vale la carità cristiana che sa trovare alla generosità sempre più spazi per far sedere tutti al banchetto dell'abbondanza. Esortava Paolo VI: «Nessuno oggi può dire: io non sapevo. E, in un certo senso, nessuno oggi può dire: io non potevo, io non dovevo. La carità tende a tutti la mano. nessuno osi dire: io non volevo!». E lo stesso Papa completa il discorso con una affermazione fatta in Colombia nel 1968: «Basta la carità? no, la carità non basta se non ha al seguito altre virtù, prima la giustizia, che è la misura minima della carità e di altri coefficienti che rendano pratica, concreta l'azione ispirata e sorretta dalla carità stessa, nel campo variamente specifico delle realtà umane e temporali».</w:t>
      </w:r>
    </w:p>
    <w:p>
      <w:pPr>
        <w:pStyle w:val="Normal"/>
        <w:jc w:val="both"/>
        <w:rPr/>
      </w:pPr>
      <w:r>
        <w:rPr/>
        <w:tab/>
        <w:t>Gesù ha insegnato che moltiplicare è voce del verbo amare. I cristiani non devono conoscere altra coniugazione.</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Prima lettura: </w:t>
      </w:r>
      <w:r>
        <w:rPr>
          <w:b/>
        </w:rPr>
        <w:t>Il miracolo della gratuità</w:t>
      </w:r>
    </w:p>
    <w:p>
      <w:pPr>
        <w:pStyle w:val="Normal"/>
        <w:jc w:val="both"/>
        <w:rPr/>
      </w:pPr>
      <w:r>
        <w:rPr/>
        <w:t>La generosità di Gesù è stata anticipata e preparata da quella di Dio per il suo popolo. Il brano ci porta a contatto con gli esuli di Israele, qui considerati come torturati dalla sete e dalla fame. La fine dell’esilio segnerà anche la fine di un simile penoso stato.</w:t>
      </w:r>
    </w:p>
    <w:p>
      <w:pPr>
        <w:pStyle w:val="Normal"/>
        <w:jc w:val="both"/>
        <w:rPr/>
      </w:pPr>
      <w:r>
        <w:rPr/>
        <w:tab/>
        <w:t>L’inizio marca la novità della situazione perché si promette abbondanza di acqua a tal punto da renderne inutile la vendita, praticata in diverse zone dell’Oriente e ancora oggi constatabile. L’acqua è elemento indispensabile ed è garantita. Anche altri alimenti, come il vino e il latte, sono disponibili gratuitamente, segno che è sopravvenuta una situazione di benessere che regala abbondanza a tutti. Il profeta chiede perché la gente investe denaro in cose non strettamente necessarie. Nel ridurre al minimo la cura per il benessere materiale, egli sprona ad evitare tutto ciò che è di intralcio al ritorno.</w:t>
      </w:r>
    </w:p>
    <w:p>
      <w:pPr>
        <w:pStyle w:val="Normal"/>
        <w:jc w:val="both"/>
        <w:rPr/>
      </w:pPr>
      <w:r>
        <w:rPr/>
        <w:tab/>
        <w:t>Al v. 3 affiora il significato spirituale di quanto sopra. Il profeta esorta ad una docile obbedienza, subito accompagnata dalla ricompensa, espressa dapprima con un generico ma carico di significato «vivrete», e poi da un’esplicitazione sull’alleanza. Le promesse fatte a Davide non riguardano solo la sua persona o i suoi immediati familiari, bensì tutti coloro che accettano di andare dal Signore e di ascoltarlo. Sono i veri israeliti, coloro che aprono mente e cuore ad accogliere la volontà divina e a farla diventare palpitante vita quotidiana.</w:t>
      </w:r>
    </w:p>
    <w:p>
      <w:pPr>
        <w:pStyle w:val="Normal"/>
        <w:jc w:val="both"/>
        <w:rPr/>
      </w:pPr>
      <w:r>
        <w:rPr/>
        <w:tab/>
        <w:t>In questa prospettiva spiritualizzata, coloro che hanno fame e sete non anelano a soddisfare i bisogni primari del nutrimento, e rientrano piuttosto nella categoria di coloro che Matteo 5,6 chiamerà gli affamati e assetati di giustizia. Hanno sperimentato la gratuità di Dio. Ora, ammaestrati da tale insegnamento, sono pronti a spendersi e a dare gratuitamente. Lo testimonia la silenziosa e innumerevole schiera delle persone generose e dei martiri di tutti i tempi.</w:t>
      </w:r>
    </w:p>
    <w:p>
      <w:pPr>
        <w:pStyle w:val="Normal"/>
        <w:jc w:val="both"/>
        <w:rPr/>
      </w:pPr>
      <w:r>
        <w:rPr/>
      </w:r>
    </w:p>
    <w:p>
      <w:pPr>
        <w:pStyle w:val="Normal"/>
        <w:jc w:val="both"/>
        <w:rPr/>
      </w:pPr>
      <w:r>
        <w:rPr/>
      </w:r>
    </w:p>
    <w:p>
      <w:pPr>
        <w:pStyle w:val="Normal"/>
        <w:jc w:val="both"/>
        <w:rPr/>
      </w:pPr>
      <w:r>
        <w:rPr/>
        <w:t xml:space="preserve">Seconda lettura: </w:t>
      </w:r>
      <w:r>
        <w:rPr>
          <w:b/>
        </w:rPr>
        <w:t>Sommare è come moltiplicare</w:t>
      </w:r>
    </w:p>
    <w:p>
      <w:pPr>
        <w:pStyle w:val="Normal"/>
        <w:jc w:val="both"/>
        <w:rPr/>
      </w:pPr>
      <w:r>
        <w:rPr/>
        <w:t xml:space="preserve">Il brano sigilla il capitolo ottavo e pure tutto il complesso dei capp. 1-8 della Lettera ai Romani. Il sapore di conclusione, paragonabile ad un ripieno d'organo, si coglie nel grande vigore retorico che dà voce a sentimenti di amore riconoscente. </w:t>
      </w:r>
    </w:p>
    <w:p>
      <w:pPr>
        <w:pStyle w:val="Normal"/>
        <w:jc w:val="both"/>
        <w:rPr/>
      </w:pPr>
      <w:r>
        <w:rPr/>
        <w:tab/>
        <w:t>Il motivo è l'indefettibile amore di Cristo. La certezza di vittoria è espressa con una domanda retorica, quasi presuntuosa: «Chi ci separerà dall'amore di Cristo?» (v. 35). La risposta appare scontata: l'amore di Cristo che è, poi, l'amore di Dio, avvolge tutto ed è talmente robusto che niente può incrinarlo. A riprova della fedeltà di tale amore sono elencate sette fatiche che normalmente causano separazione. Sono le difficoltà del credente in generale e del predicatore del Vangelo in particolare. L'enumerazione non ha intento dottrinale e serve solo a convincere, utilizzando lo stile un po' enfatico del predicatore. Con questo stile si vuole affermare che le stesse realtà sovrumane (angeli, principati…) non sarebbero in grado di vincere l'amore divino. L'elenco ha quindi semplice valore esemplificativo e può essere utilmente ampliato con quello di 2Cor 11,23-29. Esso sottolinea che nulla, proprio nulla, può creare una frattura tra Cristo e i credenti.</w:t>
      </w:r>
    </w:p>
    <w:p>
      <w:pPr>
        <w:pStyle w:val="Normal"/>
        <w:ind w:firstLine="708"/>
        <w:jc w:val="both"/>
        <w:rPr/>
      </w:pPr>
      <w:r>
        <w:rPr/>
        <w:t>Del resto, la situazione attuale non è straordinaria e il credente di oggi affronta difficoltà che il credente di ieri ha già sperimentato. Il «ma» che apre il v. 37 indica l'avvio di una situazione nuova che ribalta quella precedente, negativa. La sua forza può essere chiarita con una parafrasi del tipo: «non c’è nessuna possibilità che qualcuna di queste cose possa mai separarci dall’amore di Cristo». A vincere è l'amore. Sempre.</w:t>
      </w:r>
    </w:p>
    <w:p>
      <w:pPr>
        <w:pStyle w:val="TextBody"/>
        <w:ind w:firstLine="708"/>
        <w:rPr/>
      </w:pPr>
      <w:r>
        <w:rPr/>
        <w:t>Paolo parla di quello che lo commuove nel più profondo e trova stupendo l'agire divino. In una situazione che per l'uomo significava solo disperazione e condanna, Dio interviene per mezzo di Cristo che trasforma la tragedia universale in salvezza universale: uomini e cosmo possono sperare in una palingenesi che per i primi prende il nome di 'figliolanza'. Il movente di tutto questo è l'amore che Dio riversa nel cuore degli uomini per mezzo dello Spirito e che Gesù rende visibile e operante con la sua morte redentrice. Paolo ha quindi ragione ad intonare un inno di estasiata meraviglia e sollecita gli uomini ad accordarsi con il suo canto. Ci invita ad avere una gioia spumeggiante e fanciullesca, con lo stupore negli occhi e la riconoscenza nel cuore. Legati a Cristo, la nostra vita risplende di luce e di colore perché, uniti a Lui, tutto il bene e il bello sono moltiplicati all’infinito.</w:t>
      </w:r>
      <w:r>
        <w:br w:type="page"/>
      </w:r>
    </w:p>
    <w:p>
      <w:pPr>
        <w:pStyle w:val="Normal"/>
        <w:jc w:val="both"/>
        <w:rPr>
          <w:b/>
          <w:b/>
        </w:rPr>
      </w:pPr>
      <w:r>
        <w:rPr>
          <w:b/>
        </w:rPr>
        <w:t>DICIANNOVESIMA DOMENICA T.O.</w:t>
      </w:r>
    </w:p>
    <w:p>
      <w:pPr>
        <w:pStyle w:val="Normal"/>
        <w:jc w:val="both"/>
        <w:rPr/>
      </w:pPr>
      <w:r>
        <w:rPr/>
        <w:t>1Re 19,9.11-13</w:t>
      </w:r>
    </w:p>
    <w:p>
      <w:pPr>
        <w:pStyle w:val="Normal"/>
        <w:jc w:val="both"/>
        <w:rPr/>
      </w:pPr>
      <w:r>
        <w:rPr/>
        <w:t>Romani 9,1-5</w:t>
      </w:r>
    </w:p>
    <w:p>
      <w:pPr>
        <w:pStyle w:val="Normal"/>
        <w:jc w:val="both"/>
        <w:rPr/>
      </w:pPr>
      <w:r>
        <w:rPr/>
        <w:t>Matteo 14,22-33</w:t>
      </w:r>
    </w:p>
    <w:p>
      <w:pPr>
        <w:pStyle w:val="Normal"/>
        <w:jc w:val="both"/>
        <w:rPr/>
      </w:pPr>
      <w:r>
        <w:rPr/>
      </w:r>
    </w:p>
    <w:p>
      <w:pPr>
        <w:pStyle w:val="Normal"/>
        <w:jc w:val="both"/>
        <w:rPr/>
      </w:pPr>
      <w:r>
        <w:rPr/>
      </w:r>
    </w:p>
    <w:p>
      <w:pPr>
        <w:pStyle w:val="Normal"/>
        <w:jc w:val="both"/>
        <w:rPr>
          <w:b/>
          <w:b/>
        </w:rPr>
      </w:pPr>
      <w:r>
        <w:rPr>
          <w:b/>
        </w:rPr>
        <w:t>Interpretare i testi: Di sorpresa in sorpresa</w:t>
      </w:r>
    </w:p>
    <w:p>
      <w:pPr>
        <w:pStyle w:val="Normal"/>
        <w:jc w:val="both"/>
        <w:rPr/>
      </w:pPr>
      <w:r>
        <w:rPr/>
        <w:t>La sorpresa gioca la sua esistenza sul fattore tempo, su qualcosa che sopraggiunge inaspettatamente, oppure rimbalza di più nel campo psicologico e del sentimento e tende a vestirsi di stupore e di meraviglia, anche con risvolti di disorientamento. Se qualche volta la sorpresa può creare aspettativa, il maggior numero di volte rimodella un aspetto della vita, apre a orizzonti nuovi. Vogliamo parlare di una bella sorpresa, appoggiandoci all’etimologia di “sorprendere”, cioè “prendere dal di sopra”, e pensando che al di sopra ci stia un Dio che è Padre, un Figlio che ci è fratello, uno Spirito che ci guida sui sentieri della vita.</w:t>
      </w:r>
    </w:p>
    <w:p>
      <w:pPr>
        <w:pStyle w:val="Normal"/>
        <w:jc w:val="both"/>
        <w:rPr/>
      </w:pPr>
      <w:r>
        <w:rPr/>
        <w:tab/>
        <w:t>Gesù sorprende i suoi discepoli avvicinandosi a loro in modo strano: la loro reazione diventa occasione per una catechesi e per continuare la strada della piacevole scoperta di Cristo. Un posto particolare occupa Pietro, futura guida della comunità ecclesiale (</w:t>
      </w:r>
      <w:r>
        <w:rPr>
          <w:b/>
        </w:rPr>
        <w:t>vangelo</w:t>
      </w:r>
      <w:r>
        <w:rPr/>
        <w:t>).</w:t>
      </w:r>
    </w:p>
    <w:p>
      <w:pPr>
        <w:pStyle w:val="Normal"/>
        <w:jc w:val="both"/>
        <w:rPr/>
      </w:pPr>
      <w:r>
        <w:rPr/>
        <w:tab/>
        <w:t>Un Dio sognato a propria immagine o secondo attese personali non si presenta all’appuntamento con l’uomo. Occorre accogliere un Dio che sorprende, che arriva quando e come solo Lui sa, e decide. Solo allora è possibile percepirne la consolante presenza (</w:t>
      </w:r>
      <w:r>
        <w:rPr>
          <w:b/>
        </w:rPr>
        <w:t>prima lettura</w:t>
      </w:r>
      <w:r>
        <w:rPr/>
        <w:t>).</w:t>
      </w:r>
    </w:p>
    <w:p>
      <w:pPr>
        <w:pStyle w:val="Normal"/>
        <w:jc w:val="both"/>
        <w:rPr/>
      </w:pPr>
      <w:r>
        <w:rPr/>
        <w:tab/>
        <w:t>Paolo tratta il rapporto dei giudei con il Vangelo. Per lui la questione giudaica era di capitale importanza perché sembrava mettere in forse la fedeltà stessa di Dio e quindi minare l'edificio che finora era stato costruito e nel quale il lettore aveva trovato accoglienza, anzi, stabile dimora. Mettendo in luce il valore di Israele, lo recupera agli occhi dei lettori e lo inserisce a pieno titolo nella storia della salvezza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Il bello deve ancora arrivare</w:t>
      </w:r>
    </w:p>
    <w:p>
      <w:pPr>
        <w:pStyle w:val="Testoafilo"/>
        <w:rPr>
          <w:rFonts w:ascii="Arial" w:hAnsi="Arial" w:cs="Arial"/>
        </w:rPr>
      </w:pPr>
      <w:r>
        <w:rPr>
          <w:rFonts w:cs="Arial" w:ascii="Arial" w:hAnsi="Arial"/>
        </w:rPr>
        <w:t>Il brano segue immediatamente la moltiplicazione dei pani, considerata domenica scorsa. Dopo il riferimento a quel miracolo (v. 22), due sono le parti principali: l’esperienza collettiva di paura nel vedere Gesù camminare sulle acque (vv. 23-27), e l’esperienza personale di Pietro (vv. 28-31). La conclusione accomuna tutti in un contesto di bonaccia esteriore e di piacevole scoperta interiore (vv. 32-33). Il ruolo di Pietro è messo in luce solo da Matteo che valorizza la figura che prenderà grande spicco più avanti, al momento della confessione di Cesarea di Filippo (cfr. cap. 16).</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t>Anche se il successo della moltiplicazione dei pani è stato strepitoso, non c’è spazio per momenti di gloria, ovazioni o vuoto autocompiacimento. Gesù fa partire subito i suoi e, dopo il congedo dalla folla, si allontana pure Lui. La sfavillante gemma del miracolo è incastonata nella solitudine orante. Del resto è una caratteristica di Gesù: dal ritiro nel deserto prima di iniziare la sua missione alla preghiera nel Getsemani prima di affrontare il martirio. Un’altra costante è da rilevare nel suo comportamento: ogni volta che le sue parole e le sue azioni hanno entusiasmato la folla, si sottrae a quel pericoloso abbraccio. Basterebbe questo per liberare la sua opera da ogni, sia pur remoto, calcolo politico o di interesse.</w:t>
      </w:r>
    </w:p>
    <w:p>
      <w:pPr>
        <w:pStyle w:val="Testo"/>
        <w:ind w:hanging="0"/>
        <w:rPr>
          <w:rFonts w:ascii="Arial" w:hAnsi="Arial" w:cs="Arial"/>
        </w:rPr>
      </w:pPr>
      <w:r>
        <w:rPr>
          <w:rFonts w:cs="Arial" w:ascii="Arial" w:hAnsi="Arial"/>
        </w:rPr>
        <w:tab/>
        <w:t>La sua preoccupazione è ora la formazione dei discepoli. Per loro investe tanto tempo in spiegazioni minute, a loro fa dono di segni supplementari perché entrino in maggiore comunione con la sua persona, conoscendola sempre meglio nella piena identità, umana e divina. In questa luce va letto il brano del cammino sulle acque, in cui Pietro gioca un ruolo da protagonista.</w:t>
      </w:r>
    </w:p>
    <w:p>
      <w:pPr>
        <w:pStyle w:val="Testo"/>
        <w:ind w:hanging="0"/>
        <w:rPr>
          <w:rFonts w:ascii="Arial" w:hAnsi="Arial" w:cs="Arial"/>
        </w:rPr>
      </w:pPr>
      <w:r>
        <w:rPr>
          <w:rFonts w:cs="Arial" w:ascii="Arial" w:hAnsi="Arial"/>
        </w:rPr>
      </w:r>
    </w:p>
    <w:p>
      <w:pPr>
        <w:pStyle w:val="Testo"/>
        <w:rPr/>
      </w:pPr>
      <w:r>
        <w:rPr>
          <w:rFonts w:cs="Arial" w:ascii="Arial" w:hAnsi="Arial"/>
        </w:rPr>
        <w:t xml:space="preserve">Molti discepoli erano figli del lago e perciò abituati alle sue intemperanze. Tuttavia quella sera il lago doveva essere particolarmente irrequieto da far “ballare” parecchio la barca. Scatta allora la paura, essendo seriamente minacciata l'incolumità delle persone che sono a bordo. E Gesù non sta con loro. I discepoli, già testimoni di interventi prodigiosi, avrebbero dovuto restare tranquilli. Invece la paura prende il sopravvento e, poiché irrazionale, impedisce una valutazione serena e controllata della situazione. </w:t>
      </w:r>
    </w:p>
    <w:p>
      <w:pPr>
        <w:pStyle w:val="Testo"/>
        <w:rPr>
          <w:rFonts w:ascii="Arial" w:hAnsi="Arial" w:cs="Arial"/>
        </w:rPr>
      </w:pPr>
      <w:r>
        <w:rPr>
          <w:rFonts w:cs="Arial" w:ascii="Arial" w:hAnsi="Arial"/>
        </w:rPr>
        <w:t xml:space="preserve">Il tempo sarà loro parso infinito. Gesù arriva solo verso la fine della notte. La sua presenza provoca un nuovo </w:t>
      </w:r>
      <w:r>
        <w:rPr>
          <w:rFonts w:cs="Arial" w:ascii="Arial" w:hAnsi="Arial"/>
          <w:i/>
        </w:rPr>
        <w:t>choc</w:t>
      </w:r>
      <w:r>
        <w:rPr>
          <w:rFonts w:cs="Arial" w:ascii="Arial" w:hAnsi="Arial"/>
        </w:rPr>
        <w:t>, perché lo vedono camminare sulle acque e lo scambiano per un fantasma. Nel contesto del lago agitato e delle persone ancora più sconquassate dalla paura, giunge la parola rasserenante: «Coraggio, sono io, non abbiate paura».</w:t>
      </w:r>
    </w:p>
    <w:p>
      <w:pPr>
        <w:pStyle w:val="Testoafilo"/>
        <w:rPr>
          <w:rFonts w:ascii="Arial" w:hAnsi="Arial" w:cs="Arial"/>
        </w:rPr>
      </w:pPr>
      <w:r>
        <w:rPr>
          <w:rFonts w:cs="Arial" w:ascii="Arial" w:hAnsi="Arial"/>
        </w:rPr>
        <w:tab/>
        <w:t>A questo punto Matteo ci regala in esclusiva il gustoso quadretto di Pietro. Egli si distingue dal gruppo apostolico per audacia chiedendo di camminare sulle acque. Il Maestro accondiscende e associa a sé Pietro, come lo farà più tardi per motivi molto più importanti. Il meccanismo straordinario del galleggiamento funziona poco, a causa del tempo inclemente e, più ancora, per scarsità di fiducia di Pietro, che lancia la sua giaculatoria: «Signore, salvami!». Delicato e forte il gesto di Gesù che lo afferra, mostrandosi come punto sicuro di ancoraggio. Con le parole: «Uomo di poca fede, perché hai dubitato?», Gesù gli riconosce un po’ di fede, ma insufficiente per affrontare le turbolenze della vita, da solo e senza un visibile appiglio al Maestro.</w:t>
      </w:r>
    </w:p>
    <w:p>
      <w:pPr>
        <w:pStyle w:val="Testoafilo"/>
        <w:rPr>
          <w:rFonts w:ascii="Arial" w:hAnsi="Arial" w:cs="Arial"/>
        </w:rPr>
      </w:pPr>
      <w:r>
        <w:rPr>
          <w:rFonts w:cs="Arial" w:ascii="Arial" w:hAnsi="Arial"/>
        </w:rPr>
        <w:tab/>
        <w:t>Solamente quando Lui arriva nella barca, tutto tace all’esterno e dall’interno esplode un riconoscimento, inevitabile come una chiusa musicale di Mozart: «Tu sei veramente il Figlio di Dio».</w:t>
      </w:r>
    </w:p>
    <w:p>
      <w:pPr>
        <w:pStyle w:val="Normal"/>
        <w:jc w:val="both"/>
        <w:rPr/>
      </w:pPr>
      <w:r>
        <w:rPr/>
        <w:tab/>
        <w:t>L’episodio è, insieme, icona della vita e catechesi. Icona della vita perché, quando manca Gesù o noi lo sentiamo assente, siamo nel turbinio che disorienta e proviamo paura e solitudine; quando Lui è con noi, ci tiene per mano, tutto si calma e si chiarifica. Catechesi, perché impariamo che la fede è un cammino lungo e mai concluso, un’adesione coraggiosa e totalizzante alla persona di Gesù, come suggeriva il teologo danese Soren Kirkegaard: «Diventare discepolo consiste nell’essere interamente coinvolto in un drammatico e salutare confronto di contemporaneità con Cristo, invece di mantenersi nello stato di ammiratore disimpegnato».</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Bellezza e complessità della fede</w:t>
      </w:r>
    </w:p>
    <w:p>
      <w:pPr>
        <w:pStyle w:val="Testoafilo"/>
        <w:rPr/>
      </w:pPr>
      <w:r>
        <w:rPr>
          <w:rFonts w:cs="Arial" w:ascii="Arial" w:hAnsi="Arial"/>
        </w:rPr>
        <w:t>Quello della fede è un tema entusiasmante e complesso. Rischia di rimanere evanescente e solo allusivo, se non ha il supporto di un evento che lo incarna in parole, gesti e sentimenti. Il presente brano può servire a dare concretezza al tema.</w:t>
      </w:r>
    </w:p>
    <w:p>
      <w:pPr>
        <w:pStyle w:val="Testo"/>
        <w:rPr/>
      </w:pPr>
      <w:r>
        <w:rPr>
          <w:rFonts w:cs="Arial" w:ascii="Arial" w:hAnsi="Arial"/>
        </w:rPr>
        <w:t>Che si tratti di fede, lo dimostra il vocabolario stesso: «Uomo di poca fede, perché hai dubitato?». Si tratta di una parola, non certo elogiativo, rivolta a Pietro che pure segue Gesù, gli vuole bene, per Lui ha impegnato la propria vita, lasciando famiglia e mestiere. Si è avventurato nell’incertezza del domani, lasciando le sicurezze dell’oggi. Egli è quindi un uomo di fede perché ha creduto in Lui e lo segue. La sua fede però non ha ancora raggiunto la maturità, rimane iniziale, quasi embrionale. Non deve limitarsi a seguirlo, deve aver fiducia che con Lui non si va a fondo. L’invocazione «Signore, salvami!» sarebbe una bella preghiera se non fosse dettata dalla paura di affogare e, in ultima analisi, da un momento di dubbio.</w:t>
      </w:r>
    </w:p>
    <w:p>
      <w:pPr>
        <w:pStyle w:val="Testo"/>
        <w:rPr>
          <w:rFonts w:ascii="Arial" w:hAnsi="Arial" w:cs="Arial"/>
        </w:rPr>
      </w:pPr>
      <w:r>
        <w:rPr>
          <w:rFonts w:cs="Arial" w:ascii="Arial" w:hAnsi="Arial"/>
        </w:rPr>
        <w:t>Non si vuole negare al credente l'aspetto umano della paura davanti al pericolo, tanto più se questo è grave. Si vuole tuttavia ricordargli che la presenza di Gesù aiuta a ridimensionare la paura, fino a scacciarla. Il vero credente è colui che è sicuro dell'assistenza divina, anche in situazioni umanamente disperate. Scrive a questo proposito J. Daniélou: «Oggetto della fede non è credere nell'esistenza di un Dio inaccessibile, conosciuto attraverso simboli e miti. La fede è il credere in azioni divine, in un Dio che interviene nell'esistenza umana e vi si manifesta compiendovi opere che egli solo ha il potere di compiere».</w:t>
      </w:r>
    </w:p>
    <w:p>
      <w:pPr>
        <w:pStyle w:val="Testo"/>
        <w:rPr/>
      </w:pPr>
      <w:r>
        <w:rPr>
          <w:rFonts w:cs="Arial" w:ascii="Arial" w:hAnsi="Arial"/>
        </w:rPr>
        <w:t>La vicenda biblica di Giona potrebbe valere come utile richiamo e come salutare monito. Anche lui ha trovato difficoltà nel far suo il progetto di Dio. Accettiamo e teniamo presente che la fede è anche "rischio" e "fatica". Così si esprime B. Besset: «Un vita di fede non è un equilibrio tranquillo. Una vita di fede è uno squilibrio permanente in Dio».</w:t>
      </w:r>
    </w:p>
    <w:p>
      <w:pPr>
        <w:pStyle w:val="Testo"/>
        <w:rPr/>
      </w:pPr>
      <w:r>
        <w:rPr>
          <w:rFonts w:cs="Arial" w:ascii="Arial" w:hAnsi="Arial"/>
        </w:rPr>
        <w:t>Gesù che cammina sulle acque, che incoraggia tutti e soprattutto Pietro a camminare sulle acqua, invita a scoprire, attraverso il silenzio e l'apparente disinteresse, la presenza amorosa di Colui che può tutto.</w:t>
      </w:r>
    </w:p>
    <w:p>
      <w:pPr>
        <w:pStyle w:val="Testo"/>
        <w:rPr/>
      </w:pPr>
      <w:r>
        <w:rPr>
          <w:rFonts w:cs="Arial" w:ascii="Arial" w:hAnsi="Arial"/>
        </w:rPr>
        <w:t>La poca fede di Pietro sta nell'aver pensato che, anche solo per poco, lo avrebbe abbandonato al suo destino. Il dubbio è sul suo intervento, sulla sua persona, in ultima analisi, sul suo amore. Anziché guardare con animo ansioso l’acqua spumeggiante sotto i suoi piedi o ascoltare il vento minaccioso, era meglio guardare e pensare a Colui che camminava tranquillo sul lago. Come in altri casi, Egli avrebbe aiutato ad affrontare le difficoltà e superarle. Pietro invece segue la via istintiva, quella umanamente più logica, ma evangelicamente meno efficace: per questo è uomo di poca fede.</w:t>
      </w:r>
    </w:p>
    <w:p>
      <w:pPr>
        <w:pStyle w:val="Testo"/>
        <w:rPr>
          <w:rFonts w:ascii="Arial" w:hAnsi="Arial" w:cs="Arial"/>
        </w:rPr>
      </w:pPr>
      <w:r>
        <w:rPr>
          <w:rFonts w:cs="Arial" w:ascii="Arial" w:hAnsi="Arial"/>
        </w:rPr>
        <w:t>Quello di Gesù è un dolce rimprovero, il monito che deve ancora "camminare" parecchio per seguire il Maestro. La sequela è iniziata, mai conclusa: «C'è la poca fede di chi non ha il coraggio di abbandonare tutto e divenire discepolo. Ma c'è anche la poca fede di chi – avendo rischiato tutto per il Cristo – non si sente sicuro e tranquillo quando Cristo tace» (B. Maggioni).</w:t>
      </w:r>
    </w:p>
    <w:p>
      <w:pPr>
        <w:pStyle w:val="Testo"/>
        <w:rPr/>
      </w:pPr>
      <w:r>
        <w:rPr>
          <w:rFonts w:cs="Arial" w:ascii="Arial" w:hAnsi="Arial"/>
        </w:rPr>
        <w:t>Come la sequela, così la fede è un cammino iniziato e mai concluso. Aderire a Gesù significa avventurarsi in una grande impresa di conoscenza e di scoperta progressiva. Il brano termina con una bella attestazione: «Tu sei veramente il Figlio di Dio! » che riecheggia nei secoli e anche nel cuore delle persone.</w:t>
      </w:r>
    </w:p>
    <w:p>
      <w:pPr>
        <w:pStyle w:val="Testo"/>
        <w:rPr>
          <w:rFonts w:ascii="Arial" w:hAnsi="Arial" w:cs="Arial"/>
        </w:rPr>
      </w:pPr>
      <w:r>
        <w:rPr>
          <w:rFonts w:cs="Arial" w:ascii="Arial" w:hAnsi="Arial"/>
        </w:rPr>
        <w:t>Gesù non è uno che si possa catalogare tra la gente comune. Eppure non è enigmatico come una sfinge, perché con la sua parola e con i suoi comportamenti favorisce la decodificazione del suo mistero, preannunciato dalle Scritture. Occorre, con pazienza e con umiltà, continuare l'esaltante cammino di scoperta. Anche questo è un aspetto della fede. E il bello deve ancora venire!</w:t>
      </w:r>
    </w:p>
    <w:p>
      <w:pPr>
        <w:pStyle w:val="Testo"/>
        <w:rPr>
          <w:rFonts w:ascii="Arial" w:hAnsi="Arial" w:cs="Arial"/>
        </w:rPr>
      </w:pPr>
      <w:r>
        <w:rPr>
          <w:rFonts w:cs="Arial" w:ascii="Arial" w:hAnsi="Arial"/>
        </w:rPr>
      </w:r>
    </w:p>
    <w:p>
      <w:pPr>
        <w:pStyle w:val="Testo"/>
        <w:rPr/>
      </w:pPr>
      <w:r>
        <w:rPr>
          <w:rFonts w:cs="Arial" w:ascii="Arial" w:hAnsi="Arial"/>
        </w:rPr>
        <w:t>La presenza della barca favorisce la lettura ecclesiale. La barca è simbolo della comunità, luogo della fede. Non ci sono tante possibilità: o si arriva a terra, oppure si va a fondo. A partire dal secondo secolo è abituale raffigurare la Chiesa come una barca che si muove nella tempesta della vita, aiutata dal suo Signore a raggiungere felicemente il porto. Si legge in una lettera di sant'Ambrogio: «Fra le tante correnti del mondo la Chiesa resta immobile, costruita sulla pietra apostolica, e rimane sul suo fondamento incrollabile contro l'infuriare del mare in tempesta. È battuta dalle onde ma non è scossa e, sebbene gli elementi di questo mondo, infrangendosi, echeggino con grande furore, essa ha tuttavia un porto sicurissimo di salvezza dove accogliere chi è faticato».</w:t>
      </w:r>
    </w:p>
    <w:p>
      <w:pPr>
        <w:pStyle w:val="Testo"/>
        <w:rPr/>
      </w:pPr>
      <w:r>
        <w:rPr>
          <w:rFonts w:cs="Arial" w:ascii="Arial" w:hAnsi="Arial"/>
        </w:rPr>
        <w:t>Il rimprovero ai discepoli rimbalza nella storia e diventa monito a tutta la Chiesa. I credenti di tutti i tempi possono scorgervi la condizione itinerante della fede che, minacciata, deve vincere la tentazione di poca confidenza nel Signore Gesù. Se Lui è presente, la sua persona è titolo sufficiente di salvezza. L'episodio sul lago di Tiberiade lo ha insegnato e Pietro può confermarlo per esperienza diretta.</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b/>
          <w:b/>
        </w:rPr>
      </w:pPr>
      <w:r>
        <w:rPr/>
        <w:t xml:space="preserve">Prima lettura: </w:t>
      </w:r>
      <w:r>
        <w:rPr>
          <w:b/>
        </w:rPr>
        <w:t>Non secondo le attese</w:t>
      </w:r>
    </w:p>
    <w:p>
      <w:pPr>
        <w:pStyle w:val="Normal"/>
        <w:jc w:val="both"/>
        <w:rPr/>
      </w:pPr>
      <w:r>
        <w:rPr/>
        <w:t>La tentazione di costruirsi o di ritagliarsi un Dio su misura è sempre grande. Giova di più lasciarsi sorprendere dalla novità divina e abbandonare le nostre vuote attese.</w:t>
      </w:r>
    </w:p>
    <w:p>
      <w:pPr>
        <w:pStyle w:val="Normal"/>
        <w:jc w:val="both"/>
        <w:rPr/>
      </w:pPr>
      <w:r>
        <w:rPr/>
        <w:tab/>
        <w:t xml:space="preserve">Elia, fuggitivo dall’empia regina Gezabele che lo vorrebbe morto, raggiunge il monte Oreb-Sinai, sorgente della fede e della storia di Israele. Il suo itinerario lo porta alla scoperta di Dio. C’è nel profeta la voglia, umana e legittima, di rappresentarsi Dio. Lo aiutava una ricca letteratura, come il passo di Is 30,30: «Il Signore fa udire la sua voce maestosa […] in mezzo a un fuoco divorante, tra nembi, tempesta e grandine furiosa» o queste schegge del Salmo 29: «Il Signore tuona sulle acque […] il tuono saetta fiamme di fuoco, il tuono scuote la steppa, il Signore è assiso sulla tempesta, il Signore siede re per sempre». </w:t>
      </w:r>
    </w:p>
    <w:p>
      <w:pPr>
        <w:pStyle w:val="Normal"/>
        <w:jc w:val="both"/>
        <w:rPr/>
      </w:pPr>
      <w:r>
        <w:rPr/>
        <w:tab/>
        <w:t xml:space="preserve">Elia deve prepararsi a fare un’esperienza inedita; abbandonando schemi precedenti, deve convincersi che Dio sorprende sempre, perché egli è novità, originalità. Di fatto non lo percepisce nel vento gagliardo, né nel terremoto, né nel fuoco. La modalità scelta da Dio per venire incontro al suo profeta contrasta con la mentalità orientale che collegava i grandi fenomeni naturali all’attiva presenza della divinità. Nessun elemento roboante, eclatante, rivela l’arrivo di Dio. Poi il suono di un soave sussurro, un vento leggero, una brezza che accarezza. Elia, familiare al mondo e allo stile di Dio, capisce che si tratta del Signore e gli va incontro. Prima, prende una precauzione, quella di velarsi il volto, memore dell’insegnamento: «Nessun uomo può vedere Dio e restare vivo». È l’atteggiamento umile e devoto di chi riconosce la sovranità di Dio e la rispetta. </w:t>
      </w:r>
    </w:p>
    <w:p>
      <w:pPr>
        <w:pStyle w:val="Normal"/>
        <w:jc w:val="both"/>
        <w:rPr/>
      </w:pPr>
      <w:r>
        <w:rPr/>
        <w:tab/>
        <w:t>Il mormorio di un vento tranquillo simboleggia l’intimità della conversazione divina con il suo profeta. È la mano tesa di Dio all’uomo, l’opportunità per salire a Lui e incontrarlo. L’ascesa verso Dio facilita una discesa dentro di sé, nella propria interiorità, per una scoperta della vera identità. Elia scoprirà in modo rinnovato il suo ruolo e il valore di essere profeta. Rinfrancato da quell’incontro, ritornerà sui suoi passi.</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Seconda lettura: </w:t>
      </w:r>
      <w:r>
        <w:rPr>
          <w:b/>
        </w:rPr>
        <w:t>Operazione “recupero”</w:t>
      </w:r>
    </w:p>
    <w:p>
      <w:pPr>
        <w:pStyle w:val="Corpodeltesto2"/>
        <w:rPr/>
      </w:pPr>
      <w:r>
        <w:rPr/>
        <w:t xml:space="preserve">I primi otto capitoli, dopo un inizio burrascoso e sinistro, avevano lasciato il lettore in una pace infinita, rassicurandolo circa la vittoria dell'uomo inserito nel dinamismo trinitario. L'effusione della grazia aveva deposto come un manto benefico di serenità e di certezza, senza per questo concedere nessuno sconto alla necessità e serietà dell'impegno umano. </w:t>
      </w:r>
    </w:p>
    <w:p>
      <w:pPr>
        <w:pStyle w:val="Corpodeltesto2"/>
        <w:ind w:firstLine="708"/>
        <w:rPr/>
      </w:pPr>
      <w:r>
        <w:rPr/>
        <w:t>La parte che inizia ora e che abbraccia i capp. 9-11 sembra turbare quell'impressione tanto gradita, ormai stampata nella coscienza del lettore. La tematica su Israele potrebbe suonare estranea e perfino oziosa per il lettore moderno, lontano da quella mentalità. Invece, contrariamente alla prima impressione, ogni cristiano deve fronteggiare il problema che supera i confini del mondo giudaico e investe il senso della storia di salvezza valida per tutti i credenti. All'affermazione di Papa Pio X, secondo cui «spiritualmente noi siamo tutti giudei», fa eco l'espressione di Papa Giovanni Paolo II che durante la storica visita nella sinagoga di Roma – 13 maggio 1986 - definisce gli Ebrei «nostri fratelli maggiori».</w:t>
      </w:r>
    </w:p>
    <w:p>
      <w:pPr>
        <w:pStyle w:val="Normal"/>
        <w:jc w:val="both"/>
        <w:rPr/>
      </w:pPr>
      <w:r>
        <w:rPr/>
        <w:tab/>
        <w:t>Il problema potrebbe essere formulato così: sembra che Israele abbia concluso la sua funzione storica di 'popolo di Dio'. Eletto per diventare lo strumento divino nella storia della salvezza, è ora soppiantato dai pagani che hanno accesso all'intimità divina, finora caratteristica del rapporto Dio-Israele. Coloro che fino a ieri erano classificati nemici di Dio, occupano oggi i primi posti al banchetto della familiarità divina. Sorge allora la domanda: Come Dio può dirsi fedele al progetto disegnato per il suo popolo? Non vale la risposta secondo cui Israele ha tradito le aspettative divine, perché qui non si tratta in primo luogo dell'atteggiamento umano, ma del cambiamento del progetto divino: è la sua fedeltà che viene messa in gioco.</w:t>
      </w:r>
    </w:p>
    <w:p>
      <w:pPr>
        <w:pStyle w:val="Normal"/>
        <w:jc w:val="both"/>
        <w:rPr/>
      </w:pPr>
      <w:r>
        <w:rPr/>
        <w:tab/>
        <w:t>Paolo non si estranea dal popolo giudaico, essendo lui stesso giudeo e sentendosi, di conseguenza, parte in causa. Il problema che affronta non interessa tanto la sfera del sentimento, quanto piuttosto la solidità del piano salvifico, il suo dinamismo e la sua coesione interna.</w:t>
      </w:r>
    </w:p>
    <w:p>
      <w:pPr>
        <w:pStyle w:val="Normal"/>
        <w:jc w:val="both"/>
        <w:rPr/>
      </w:pPr>
      <w:r>
        <w:rPr/>
        <w:tab/>
        <w:t xml:space="preserve">A Paolo preme offrire un quadro logico, il più possibile completo, che presenti l'unità della rivelazione. La lucida convinzione di essere stato afferrato da Cristo gli ha permesso di gettare uno sguardo perspicace nel piano di Dio che egli amerà chiamare 'mistero'. In tale piano, come in un sistema cartesiano, tutto ha senso e risponde ad una logica funzionale; ogni parte, anche se apparentemente inutile o perfino nociva, appartiene ad una totalità che la ingloba, la giustifica e la valorizza. Questo intende presentare Paolo alla comunità di Roma con l'esposizione di Rm 9-11, di cui il brano odierno è </w:t>
      </w:r>
      <w:r>
        <w:rPr>
          <w:i/>
        </w:rPr>
        <w:t>l’incipit.</w:t>
      </w:r>
    </w:p>
    <w:p>
      <w:pPr>
        <w:pStyle w:val="TextBodyIndent"/>
        <w:rPr/>
      </w:pPr>
      <w:r>
        <w:rPr/>
        <w:t>Il testo di 9,1-5 ha un manifesto carattere introduttorio e serve a presentare il problema del rifiuto di Israele, nonostante la sua elezione. Dopo la aperta manifestazione di sofferenza causata a Paolo dalla situazione di Israele e la sua disponibilità a fare tutto per il suo popolo (vv. 1-3), vengono elencati nove titoli di onore per Israele, esaltati da una dossologia finale (vv. 4-5). Sono queste le due parti che compongono il testo odierno.</w:t>
      </w:r>
    </w:p>
    <w:p>
      <w:pPr>
        <w:pStyle w:val="Corpodeltesto2"/>
        <w:rPr/>
      </w:pPr>
      <w:r>
        <w:rPr/>
        <w:tab/>
        <w:t>La grande e continua sofferenza, che accompagna Paolo, trova la sua ragione, anche se ancora non esplicitamente espressa, nel rifiuto di Israele ad aprirsi al Vangelo. Il popolo come tale non ha accolto il messaggio di salvezza portato da Cristo. Non si potrebbe capire tanto dolore se non collegandolo con il grande amore che Paolo nutre per il suo popolo. Poche volte è possibile trovare un'attestazione di legame tanto profondo, come nel presente passo. La veridicità della testimonianza è attestata dall'autorità insindacabile di Cristo e dalla coscienza personale dell'Apostolo illuminata dalla luce dello Spirito. Il riferimento a Dio dà un tono di sacralità alla confessione di Paolo.</w:t>
      </w:r>
    </w:p>
    <w:p>
      <w:pPr>
        <w:pStyle w:val="Corpodeltesto2"/>
        <w:ind w:firstLine="708"/>
        <w:rPr/>
      </w:pPr>
      <w:r>
        <w:rPr/>
        <w:t>Il vero amore è disposto a tutto, anche al dono della vita, se questo serve al bene dell'amato. Quello che Gesù afferma in forma positiva in Gv 15,13: «Nessuno ha un amore più grande di questo: dare la vita per i propri amici», Paolo lo esprime negativamente con la categoria veterotestamentaria dell'anatema. La parola richiama un'usanza conosciuta nell'AT che comprendeva diverse modalità. Talora si trattava di offrire qualcosa a Dio, destinandolo a lui per sempre (Lv 27,21-28), talora di eliminare qualcosa, distruggendolo se oggetto, uccidendolo se animale o persona (Dt 7,26): anche in questo caso si trattava di un modo, un po' strano per la mentalità moderna, di dedicare tutto in forma definitiva alla divinità. L'impiego del termine anatema da parte di Paolo corrisponde a questa seconda possibilità.</w:t>
      </w:r>
    </w:p>
    <w:p>
      <w:pPr>
        <w:pStyle w:val="Normal"/>
        <w:jc w:val="both"/>
        <w:rPr/>
      </w:pPr>
      <w:r>
        <w:rPr/>
        <w:tab/>
        <w:t>I commentatori, cominciando dai Padri, hanno trovato l'espressione tanto dura da cercare qualche espediente per ammorbidirla. Colui che meglio di tutti sembra avere interpretato bene il pensiero del testo è Origene: egli assimila Paolo a Cristo che ha assunto la forma di schiavo (Fil 2,6-8) e si è fatto maledizione (Gal 3,13). Non è tanto una valutazione teologica, quanto un'espressione iperbolica che indica l'intimo legame tra Paolo e il suo popolo. Il legame è tanto stretto, che Paolo si dichiara disposto a perdere tutto, perfino se stesso, pur di salvare il popolo. Qualcosa di analogo troviamo in Mosè quando preferisce perire con il suo popolo piuttosto che salvarsi da solo (Es 32,32).</w:t>
      </w:r>
    </w:p>
    <w:p>
      <w:pPr>
        <w:pStyle w:val="Normal"/>
        <w:jc w:val="both"/>
        <w:rPr/>
      </w:pPr>
      <w:r>
        <w:rPr/>
        <w:tab/>
        <w:t>Il dolore di Paolo è reso ancora più lancinante al pensiero della grandezza di Israele. Nella seconda parte (vv. 4-5) compare una litania con nove titoli che costituiscono il vanto del popolo eletto: «Israeliti», «adozione a figli», «gloria», «alleanze», «legislazione», «culto», «promesse», «patriarchi», «Cristo». Ci limitiamo a commentare l'ultimo. Per Paolo il titolo più glorioso è la nascita di Cristo all'interno del popolo ebraico. Cristo proviene «da loro», cioè dai patriarchi, il ceppo che produce il germoglio annunciato da Isaia (Is 11,1). Cristo è nato all'interno del popolo ebraico ed è perciò un ebreo a tutti gli effetti: per cultura, per storia, per usi e costumi. Sulla natura umana di Gesù radicata nel popolo ebraico Paolo si era già espresso in Rm 1,3: «nato dalla stirpe di Davide secondo la carne»; ora ribadisce il concetto e lo rende il vanto supremo del popolo ebraico.</w:t>
      </w:r>
    </w:p>
    <w:p>
      <w:pPr>
        <w:pStyle w:val="Normal"/>
        <w:jc w:val="both"/>
        <w:rPr/>
      </w:pPr>
      <w:r>
        <w:rPr/>
        <w:tab/>
        <w:t>Eppure proprio questo titolo causa una profonda sofferenza perché «Venne fra la sua gente, ma i suoi non l'hanno accolto» (Gv 1,11). I titoli, soprattutto l'ultimo, fanno esplodere Paolo in una dossologia che, benedicendo Dio, ne celebra e ne glorifica gli interventi sapienti nella storia della salvezza. Ciò che Dio ha disposto è semplicemente stupendo. Paolo ha aiutato a recuperare e a valorizzare un gruppo che sembrava emarginato. Che bella sorpresa!</w:t>
      </w:r>
    </w:p>
    <w:p>
      <w:pPr>
        <w:pStyle w:val="Normal"/>
        <w:jc w:val="both"/>
        <w:rPr/>
      </w:pPr>
      <w:r>
        <w:rPr/>
      </w:r>
      <w:r>
        <w:br w:type="page"/>
      </w:r>
    </w:p>
    <w:p>
      <w:pPr>
        <w:pStyle w:val="Normal"/>
        <w:numPr>
          <w:ilvl w:val="0"/>
          <w:numId w:val="0"/>
        </w:numPr>
        <w:jc w:val="both"/>
        <w:outlineLvl w:val="0"/>
        <w:rPr>
          <w:b/>
          <w:b/>
        </w:rPr>
      </w:pPr>
      <w:r>
        <w:rPr>
          <w:b/>
        </w:rPr>
        <w:t>VENTESIMA DOMENICA T.O.</w:t>
      </w:r>
    </w:p>
    <w:p>
      <w:pPr>
        <w:pStyle w:val="Normal"/>
        <w:numPr>
          <w:ilvl w:val="0"/>
          <w:numId w:val="0"/>
        </w:numPr>
        <w:jc w:val="both"/>
        <w:outlineLvl w:val="0"/>
        <w:rPr/>
      </w:pPr>
      <w:r>
        <w:rPr/>
        <w:t>Isaia 56,1.6-7</w:t>
      </w:r>
    </w:p>
    <w:p>
      <w:pPr>
        <w:pStyle w:val="Normal"/>
        <w:jc w:val="both"/>
        <w:rPr/>
      </w:pPr>
      <w:r>
        <w:rPr/>
        <w:t>Romani 11,13-15.29-32</w:t>
      </w:r>
    </w:p>
    <w:p>
      <w:pPr>
        <w:pStyle w:val="Normal"/>
        <w:jc w:val="both"/>
        <w:rPr/>
      </w:pPr>
      <w:r>
        <w:rPr/>
        <w:t>Matteo 15,21-28</w:t>
      </w:r>
    </w:p>
    <w:p>
      <w:pPr>
        <w:pStyle w:val="Normal"/>
        <w:jc w:val="both"/>
        <w:rPr/>
      </w:pPr>
      <w:r>
        <w:rPr/>
      </w:r>
    </w:p>
    <w:p>
      <w:pPr>
        <w:pStyle w:val="Normal"/>
        <w:jc w:val="both"/>
        <w:rPr/>
      </w:pPr>
      <w:r>
        <w:rPr/>
      </w:r>
    </w:p>
    <w:p>
      <w:pPr>
        <w:pStyle w:val="Normal"/>
        <w:numPr>
          <w:ilvl w:val="0"/>
          <w:numId w:val="0"/>
        </w:numPr>
        <w:jc w:val="both"/>
        <w:outlineLvl w:val="0"/>
        <w:rPr>
          <w:b/>
          <w:b/>
        </w:rPr>
      </w:pPr>
      <w:r>
        <w:rPr>
          <w:b/>
        </w:rPr>
        <w:t>Interpretare i testi: Frontiere felicemente violate</w:t>
      </w:r>
    </w:p>
    <w:p>
      <w:pPr>
        <w:pStyle w:val="Normal"/>
        <w:jc w:val="both"/>
        <w:rPr/>
      </w:pPr>
      <w:r>
        <w:rPr/>
        <w:t>La frontiera è, per uno Stato, il limite della sua sovranità territoriale. Più in generale, è una linea di divisione e di distinzione, applicata anche al campo morale e spirituale, come, ad esempio, nell'espressione "la frontiera tra il lecito e l'illecito". Tutti riconosciamo e apprezziamo il valore e la necessità di un punto di demarcazione.</w:t>
      </w:r>
    </w:p>
    <w:p>
      <w:pPr>
        <w:pStyle w:val="Normal"/>
        <w:jc w:val="both"/>
        <w:rPr/>
      </w:pPr>
      <w:r>
        <w:rPr/>
        <w:tab/>
        <w:t>Può capitare, e non raramente, che le frontiere siano costruire in modo arbitrario, per affermare la propria superiorità, misconoscendo il diritto dell'altro. Vengono eretti muri e steccati, costruite barriere, sbarrati ponti, creando una innaturale e rovinosa divisione. La separazione non marca più una legittima distinzione, ma crea blocchi contrapposti, favorisce antagonismi, fomenta inimicizie. In tale situazione sarebbe bello, oltre che opportuno, abbattere le frontiere, saperle felicemente violare, come suggeriscono le odierne letture. Un'ardua impresa, prima da meditare, poi da tentare, al fine di realizzare un mondo libero e arioso, privo di frontiere fisiche, psicologiche, spirituali.</w:t>
      </w:r>
    </w:p>
    <w:p>
      <w:pPr>
        <w:pStyle w:val="Normal"/>
        <w:ind w:firstLine="708"/>
        <w:jc w:val="both"/>
        <w:rPr/>
      </w:pPr>
      <w:r>
        <w:rPr/>
        <w:t>Da Gesù, uomo aperto e liberale, non ci aspetteremmo la reazione, a prima vista, poco gentile e sensibile, che ha con la donna cananea. Un supplemento di attenzione aiuterà a modificare la prima, ingannevole impressione e a capire la fine psicologia di chi intende abbattere frontiere ataviche per regalare a tutti un abbraccio di amore (</w:t>
      </w:r>
      <w:r>
        <w:rPr>
          <w:b/>
        </w:rPr>
        <w:t>vangelo</w:t>
      </w:r>
      <w:r>
        <w:rPr/>
        <w:t>).</w:t>
      </w:r>
    </w:p>
    <w:p>
      <w:pPr>
        <w:pStyle w:val="Normal"/>
        <w:jc w:val="both"/>
        <w:rPr/>
      </w:pPr>
      <w:r>
        <w:rPr/>
        <w:tab/>
        <w:t>I pagani, solitamente emarginati e perfino disprezzati, trovano nella letteratura profetica i primi spiragli per una partecipazione viva ai benefici dell’alleanza, a condizione di condurre una vita secondo il volere divino (</w:t>
      </w:r>
      <w:r>
        <w:rPr>
          <w:b/>
        </w:rPr>
        <w:t>prima lettura</w:t>
      </w:r>
      <w:r>
        <w:rPr/>
        <w:t>).</w:t>
      </w:r>
    </w:p>
    <w:p>
      <w:pPr>
        <w:pStyle w:val="Normal"/>
        <w:ind w:firstLine="708"/>
        <w:jc w:val="both"/>
        <w:rPr/>
      </w:pPr>
      <w:r>
        <w:rPr/>
        <w:t>Paolo anticipa quello che F. Mauriac esprimerà con un celebre aforisma: «Non giudicare Dio dalle balbuzie dei suoi ministri», perché aiuta e leggere come provvidenza l’intricata situazione di Israele, offrendo più di una tavola di salvataggio e inserendo la complessa vicenda, in una ordinata storia della salvezza. Gli ostracizzati ebrei appartengono a pieno titolo al piano di salvezza divino (</w:t>
      </w:r>
      <w:r>
        <w:rPr>
          <w:b/>
        </w:rPr>
        <w:t>seconda lettura</w:t>
      </w:r>
      <w:r>
        <w:rPr/>
        <w:t>).</w:t>
      </w:r>
    </w:p>
    <w:p>
      <w:pPr>
        <w:pStyle w:val="Normal"/>
        <w:jc w:val="both"/>
        <w:rPr/>
      </w:pPr>
      <w:r>
        <w:rPr/>
      </w:r>
    </w:p>
    <w:p>
      <w:pPr>
        <w:pStyle w:val="Normal"/>
        <w:jc w:val="both"/>
        <w:rPr/>
      </w:pPr>
      <w:r>
        <w:rPr/>
      </w:r>
    </w:p>
    <w:p>
      <w:pPr>
        <w:pStyle w:val="Normal"/>
        <w:numPr>
          <w:ilvl w:val="0"/>
          <w:numId w:val="0"/>
        </w:numPr>
        <w:jc w:val="both"/>
        <w:outlineLvl w:val="0"/>
        <w:rPr/>
      </w:pPr>
      <w:r>
        <w:rPr/>
        <w:t xml:space="preserve">Vangelo: </w:t>
      </w:r>
      <w:r>
        <w:rPr>
          <w:b/>
        </w:rPr>
        <w:t>Un abbraccio per tutti</w:t>
      </w:r>
    </w:p>
    <w:p>
      <w:pPr>
        <w:pStyle w:val="Normal"/>
        <w:jc w:val="both"/>
        <w:rPr/>
      </w:pPr>
      <w:r>
        <w:rPr/>
        <w:t>Gesù aveva appena ridotto al silenzio i saccenti farisei che si lamentavano perché Lui e i suoi discepoli non osservavano la loro intrigata casistica. Nella sua ardente risposta aveva rivendicato una libertà interiore dal peccato e una libertà esteriore da inutili minuzie, che complicavano la vita. E a dimostrazione della sua libertà si reca nei territori dei pagani, non temendo contaminazioni o impurità di sorta.</w:t>
      </w:r>
    </w:p>
    <w:p>
      <w:pPr>
        <w:pStyle w:val="Normal"/>
        <w:jc w:val="both"/>
        <w:rPr/>
      </w:pPr>
      <w:r>
        <w:rPr/>
        <w:tab/>
        <w:t>Dopo l'iniziale indicazione geografica (v. 22), l'episodio è animato dal dialogo di Gesù con la donna cananea e strutturato sulle tre domande di quest'ultima (vv. 22.25.27), a cui corrispondono l'inutile intercessione dei discepoli (vv. 23-24), la forte reazione di Gesù (v. 26), e, alla fine, la sua compiaciuta approvazione, seguita dal miracolo (v. 28).</w:t>
      </w:r>
    </w:p>
    <w:p>
      <w:pPr>
        <w:pStyle w:val="Normal"/>
        <w:jc w:val="both"/>
        <w:rPr/>
      </w:pPr>
      <w:r>
        <w:rPr/>
        <w:tab/>
        <w:t>L'inizio registra un’uscita del Signore fuori dalla sua patria naturale, verso la zona di Tiro e Sidone (attuale Libano). Il fatto, raro e insolito, mostra Gesù che va all'estero, disposto ad entrare in un territorio di pagani, senza paura di contaminarsi con gente diversa. La sua fama deve aver superato i confini di Israele, se una donna del posto lo raggiunge per intercedere per la propria figlia, vessata da un demonio. Ella si rivolge benevolmente a Lui, chiamandolo con un titolo di tradizione giudaica: «Pietà di me, Signore, figlio di Davide». Già la donna ha superato una frontiera, quella della sua religiosità, per entrare nel mondo giudaico di Gesù. La risposta è un freddo disinteresse fatto di noncuranza. Così sembra, dalla scarna relazione dell'evangelista. In realtà, Gesù sta iniziando un fine gioco psicologico e spirituale, dagli sbocchi imprevedibili in questo momento.</w:t>
      </w:r>
    </w:p>
    <w:p>
      <w:pPr>
        <w:pStyle w:val="Normal"/>
        <w:jc w:val="both"/>
        <w:rPr/>
      </w:pPr>
      <w:r>
        <w:rPr/>
        <w:tab/>
        <w:t>Se l'intervento dei discepoli potrebbe apparire una benevola intercessione a favore della donna, in realtà lascia trasparire un certo fastidio da cui liberarsi al più presto: «esaudiscila, vedi come ci grida dietro». Il verbo greco può essere tradotto anche con "urlare", a ulteriore conferma del disagio che provano gli apostoli e della necessità di liberarsi al più presto da quel fastidio.</w:t>
      </w:r>
    </w:p>
    <w:p>
      <w:pPr>
        <w:pStyle w:val="Normal"/>
        <w:jc w:val="both"/>
        <w:rPr/>
      </w:pPr>
      <w:r>
        <w:rPr/>
        <w:tab/>
        <w:t>Gesù si dimostra sordo anche a questa nuova richiesta, rispondendo con una frase che limita agli israeliti la sua missione. Sembra voler costruire una barriera invalicabile: per voi sì, per gli altri no.</w:t>
      </w:r>
    </w:p>
    <w:p>
      <w:pPr>
        <w:pStyle w:val="Normal"/>
        <w:jc w:val="both"/>
        <w:rPr/>
      </w:pPr>
      <w:r>
        <w:rPr/>
        <w:tab/>
        <w:t xml:space="preserve">La donna non demorde, anche se ha inteso quelle parole dure. Insiste con la supplica «Signore aiutami!», rafforzata dall'umile ed espressivo gesto di gettarsi ai suoi piedi, come una mendicante che riconosce la superiorità di colui che le sta davanti. Matteo usa il verbo della prostrazione, </w:t>
      </w:r>
      <w:r>
        <w:rPr>
          <w:i/>
        </w:rPr>
        <w:t xml:space="preserve">proskynéo </w:t>
      </w:r>
      <w:r>
        <w:rPr/>
        <w:t>in greco, già usato per i Magi che rendono omaggio al piccolo Gesù.</w:t>
      </w:r>
    </w:p>
    <w:p>
      <w:pPr>
        <w:pStyle w:val="Normal"/>
        <w:jc w:val="both"/>
        <w:rPr/>
      </w:pPr>
      <w:r>
        <w:rPr/>
        <w:tab/>
        <w:t>La risposta di Gesù continua nella logica di un'apparente durezza che diventa, in realtà, un banco di prova. Gesù, ribadendo forse con un proverbio l'idea sopra espressa della sua missione a Israele, apre uno spiraglio che denota la sua vera sensibilità. La sua tolleranza e apertura ai pagani sta in quel «cagnolini», diminutivo o vezzeggiativo del termine «cani», titolo abituale di disprezzo con cui gli ebrei erano soliti chiamare i pagani. Gesù usa il linguaggio comune, introducendo una nota di sorprendente novità che apre le porte ad un futuro diverso. Sta sgretolando la frontiera dell'intransigenza e dell'intolleranza.</w:t>
      </w:r>
    </w:p>
    <w:p>
      <w:pPr>
        <w:pStyle w:val="Normal"/>
        <w:jc w:val="both"/>
        <w:rPr/>
      </w:pPr>
      <w:r>
        <w:rPr/>
        <w:tab/>
        <w:t>La donna reagisce prontamente, approfittando di quell'insolita breccia aperta da Gesù, lasciando intendere che alla mensa dell'abbondanza tutti hanno l'opportunità di sfamarsi. Riconosce il suo stato di pagana, ma pure ha intravisto la possibilità di tempi nuovi.</w:t>
      </w:r>
    </w:p>
    <w:p>
      <w:pPr>
        <w:pStyle w:val="Normal"/>
        <w:numPr>
          <w:ilvl w:val="0"/>
          <w:numId w:val="0"/>
        </w:numPr>
        <w:jc w:val="both"/>
        <w:outlineLvl w:val="0"/>
        <w:rPr/>
      </w:pPr>
      <w:r>
        <w:rPr/>
        <w:tab/>
        <w:t>Il duro esame è stato brillantemente superato. Gesù lo riconosce con un encomio: «Donna, davvero grande è la tua fede», seguito dal miracolo che accorda alla figlia della donna la guarigione invocata. La cananea si palesa nella sua spoglia realtà, senza orpelli, ricca solo di una granitica fiducia. La fede, quando è vera, piuttosto che attraverso i coristi, ama cantare attraverso i solisti e perciò si affida a voci chiare e distinte. E Gesù applaude alla donna che ha saputo cantare un inno alla speranza, leggendo e interpretando i segni premonitori di novità.</w:t>
      </w:r>
    </w:p>
    <w:p>
      <w:pPr>
        <w:pStyle w:val="Normal"/>
        <w:jc w:val="both"/>
        <w:rPr/>
      </w:pPr>
      <w:r>
        <w:rPr/>
      </w:r>
    </w:p>
    <w:p>
      <w:pPr>
        <w:pStyle w:val="Normal"/>
        <w:jc w:val="both"/>
        <w:rPr/>
      </w:pPr>
      <w:r>
        <w:rPr/>
        <w:tab/>
        <w:t>Matteo, raccontando l'episodio, rende un tripudio a gente normale, anzi ghettizzata, perché pagana. Mostra che Gesù inaugura un abbraccio universale, fatto di apertura a tutti, senza distinzione di provenienza, come lascerà in testamento alla fine del Vangelo: «Andate, fatte discepole TUTTE LE GENTI» (Mt 28,19). Perché, allora, questa apparente chiusura con la donna? Perché la durezza dell'inizio? Prima di tutto per provare la solidità della sua fede, poi per procedere in modo progressivo con i discepoli. Non si poteva sgretolare di colpo una mentalità che spesso aveva costruito frontiere di separazione e steccati di isolamento. Gesù usa la pedagogia della progressione, o crescita per gradi: parte dalla mentalità corrente, dal linguaggio usuale, per aprire orizzonti nuovi, per abbattere ostacoli che non devono più separare gli uomini, tutti chiamati ad essere figli dell'unico Padre che sta nei cieli. Questa è una fase del cammino di progressiva apertura, che diventerà definitiva alla fine del Vangelo con il mandato universale, appena sopra ricordato.</w:t>
      </w:r>
    </w:p>
    <w:p>
      <w:pPr>
        <w:pStyle w:val="Normal"/>
        <w:jc w:val="both"/>
        <w:rPr/>
      </w:pPr>
      <w:r>
        <w:rPr/>
        <w:tab/>
        <w:t>Anche la comunità cristiana delle origini troverà non poche difficoltà di apertura. Dovrà faticare nell'aprirsi un varco tra l'intransigenza e la tentazione di chiusura, che come un rigurgito, ritornano sempre. Il messaggio giunge a noi, chiesa del terzo millennio, a suggerirci di vincere la tentazione dell'autodifesa, della grettezza, del riparo nel caldo nido delle certezze o del potere acquisito. La spinta è alla missione, al dialogo, all'incontro con il diverso, per annunciare e documentare che il Vangelo è l'amoroso abbraccio per tutti.</w:t>
      </w:r>
    </w:p>
    <w:p>
      <w:pPr>
        <w:pStyle w:val="Normal"/>
        <w:jc w:val="both"/>
        <w:rPr/>
      </w:pPr>
      <w:r>
        <w:rPr/>
      </w:r>
    </w:p>
    <w:p>
      <w:pPr>
        <w:pStyle w:val="Normal"/>
        <w:jc w:val="both"/>
        <w:rPr/>
      </w:pPr>
      <w:r>
        <w:rPr/>
      </w:r>
    </w:p>
    <w:p>
      <w:pPr>
        <w:pStyle w:val="Normal"/>
        <w:numPr>
          <w:ilvl w:val="0"/>
          <w:numId w:val="0"/>
        </w:numPr>
        <w:jc w:val="both"/>
        <w:outlineLvl w:val="0"/>
        <w:rPr/>
      </w:pPr>
      <w:r>
        <w:rPr/>
        <w:t xml:space="preserve">Prima lettura: </w:t>
      </w:r>
      <w:r>
        <w:rPr>
          <w:b/>
        </w:rPr>
        <w:t>Fratellanza universale</w:t>
      </w:r>
    </w:p>
    <w:p>
      <w:pPr>
        <w:pStyle w:val="Normal"/>
        <w:jc w:val="both"/>
        <w:rPr/>
      </w:pPr>
      <w:r>
        <w:rPr/>
        <w:t>L’aria ossigenata di una apertura universale si respira anche nella prima lettura, timido, ma sicuro anticipo dello spirito ecumenico del Nuovo Testamento.</w:t>
      </w:r>
    </w:p>
    <w:p>
      <w:pPr>
        <w:pStyle w:val="Normal"/>
        <w:jc w:val="both"/>
        <w:rPr/>
      </w:pPr>
      <w:r>
        <w:rPr/>
        <w:tab/>
        <w:t>Il testo apre la terza parte del profeta Isaia, quella che gli studiosi attribuiscono al Terzo Isaia, una serie di testi composti dopo l’editto di Ciro del 538 a.C.</w:t>
      </w:r>
    </w:p>
    <w:p>
      <w:pPr>
        <w:pStyle w:val="Normal"/>
        <w:ind w:firstLine="708"/>
        <w:jc w:val="both"/>
        <w:rPr/>
      </w:pPr>
      <w:r>
        <w:rPr/>
        <w:t>In una situazione deludente per mancanza di una città difesa da mura, di un popolo compatto e fiducioso, di una gerarchia capace, quando tutto sembra volgere allo sfascio, risuona forte un imperativo per gli israeliti, carico di promettente speranza: «Osservate il diritto e praticate la giustizia, perché prossima a venire è la mia salvezza; la mia giustizia sta per rivelarsi». È un incoraggiamento a guardare con fiducia il presente e con fondato ottimismo il futuro. Il fondamento di tutto ciò sta nel Signore e nel legame che il popolo rinnova con Lui.</w:t>
      </w:r>
    </w:p>
    <w:p>
      <w:pPr>
        <w:pStyle w:val="Normal"/>
        <w:jc w:val="both"/>
        <w:rPr/>
      </w:pPr>
      <w:r>
        <w:rPr/>
        <w:tab/>
        <w:t>Poi, con sorpresa, il discorso si eleva oltre il rigo del nazionalismo e intona una piacevole nota «per gli stranieri». È sempre Dio a promettere, per bocca del suo profeta, un futuro radioso anche per coloro che solitamente vivevano ai margini della vita religiosa e sociale di Israele, quando non erano addirittura disprezzati. Per loro risuonano esaltanti prospettive: essere condotti al monte santo, sulla cui sommità si ergeva il tempio (da ricostruire), godere della gioia del Signore e offrire olocausti che il Signore dichiara di gradire. Si sente il profumo di un ecumenismo, non inedito, ma neppure molto frequente. Qualcosa di analogo era affiorato nel capitolo secondo di Isaia, quando il profeta vedeva un pellegrinaggio di tutti i popoli a Gerusalemme. Il tempio avrà questa sorprendente missione universale e sarà chiamato «casa di preghiera per tutti i popoli». Cadute le staccionate ataviche e superati i miopi pregiudizi, è ora il tempo di una fratellanza universale, frutto di un’alleanza che Dio stringe con tutti i popoli e non solo con quello eletto.</w:t>
      </w:r>
    </w:p>
    <w:p>
      <w:pPr>
        <w:pStyle w:val="Normal"/>
        <w:jc w:val="both"/>
        <w:rPr/>
      </w:pPr>
      <w:r>
        <w:rPr/>
        <w:tab/>
        <w:t>La condizione perché tutto ciò si avveri è sempre la stessa: rispondere con amore all’amore divino. I popoli devono fare proprio lo statuto di vita che Dio ha dato al suo popolo, integrarsi in una relazione che diventa comunione di vita con Dio, premessa e condizione per condividere i beni promessi da Dio.</w:t>
      </w:r>
    </w:p>
    <w:p>
      <w:pPr>
        <w:pStyle w:val="Normal"/>
        <w:jc w:val="both"/>
        <w:rPr/>
      </w:pPr>
      <w:r>
        <w:rPr/>
      </w:r>
    </w:p>
    <w:p>
      <w:pPr>
        <w:pStyle w:val="Normal"/>
        <w:jc w:val="both"/>
        <w:rPr/>
      </w:pPr>
      <w:r>
        <w:rPr/>
      </w:r>
    </w:p>
    <w:p>
      <w:pPr>
        <w:pStyle w:val="Normal"/>
        <w:numPr>
          <w:ilvl w:val="0"/>
          <w:numId w:val="0"/>
        </w:numPr>
        <w:jc w:val="both"/>
        <w:outlineLvl w:val="0"/>
        <w:rPr/>
      </w:pPr>
      <w:r>
        <w:rPr/>
        <w:t xml:space="preserve">Seconda lettura: </w:t>
      </w:r>
      <w:r>
        <w:rPr>
          <w:b/>
        </w:rPr>
        <w:t>Tutti sotto il manto della misericordia, nessuno escluso</w:t>
      </w:r>
    </w:p>
    <w:p>
      <w:pPr>
        <w:pStyle w:val="Corpodeltesto2"/>
        <w:rPr/>
      </w:pPr>
      <w:r>
        <w:rPr/>
        <w:t>Dopo aver stabilita l'innocenza di Dio e la colpevolezza di Israele, rimane ancora da chiarire che cosa ne sarà di questo popolo. Il presente è oscuro, ma il futuro? Paolo conduce il tema alla sua massima espansione che è altresì uno sconfinato abbraccio di serena fiducia. Tutto Israele è inglobato nella misericordia di Dio. Per lui il domani sarà diverso. Fin dalle prime battute del discorso si profila la certezza della salvezza di Israele, profetica idea che illumina tutto l’undicesimo capitolo.</w:t>
      </w:r>
    </w:p>
    <w:p>
      <w:pPr>
        <w:pStyle w:val="Normal"/>
        <w:jc w:val="both"/>
        <w:rPr/>
      </w:pPr>
      <w:r>
        <w:rPr/>
        <w:tab/>
        <w:t>Paolo ha in serbo la sorprendente interpretazione, a cui già aveva fatto allusione in 10,19: il rifiuto di Israele ha favorito l'accesso dei pagani al Vangelo. Lo esprime così, in termini più teologici: «a causa della loro caduta la salvezza è giunta ai pagani» (v. 11, fuori testo). Il negativo ha, in modo paradossale, favorito il positivo. Dal Libro degli Atti sappiamo che Paolo si rivolge ai pagani dopo il rifiuto dei Giudei. Questo si verifica più volte ed è documentato ad Antiochia (At 13,46), a Corinto (At 18,6), a Efeso (At 19,9), a Roma (At 28,28).</w:t>
      </w:r>
    </w:p>
    <w:p>
      <w:pPr>
        <w:pStyle w:val="Normal"/>
        <w:jc w:val="both"/>
        <w:rPr/>
      </w:pPr>
      <w:r>
        <w:rPr/>
        <w:tab/>
        <w:t>Che cosa sarebbe stato se i Giudei avessero aderito in massa al Vangelo? Sicuramente la storia avrebbe preso un altro corso. Di fatto le cose si sono svolte nel modo che conosciamo. Paolo ha dunque la squisita sensibilità di leggere tutto positivamente, sia il presente dei pagani, o meglio, dei cristiani provenienti dal paganesimo, sia il futuro dei giudei; ritiene infatti che, se il rifiuto del Vangelo da parte dei giudei ha favorito la sua espansione, la loro accoglienza del Vangelo sortirà vantaggi ancora maggiori.</w:t>
      </w:r>
    </w:p>
    <w:p>
      <w:pPr>
        <w:pStyle w:val="Normal"/>
        <w:jc w:val="both"/>
        <w:rPr/>
      </w:pPr>
      <w:r>
        <w:rPr/>
        <w:tab/>
        <w:t>La prospettiva è chiara ed esaltante. La salvezza è il dono di Dio a tutti. Tale salvezza si attua nel Vangelo, per il momento ancora uno scrigno sigillato per il mondo giudaico. Eppure Israele resta il popolo scelto ed amato da Dio. Il v. 29 ribadendo che «i doni e la chiamata di Dio sono irrevocabili!» sembra chiudere il cerchio che si era aperto a 9,6 con un concetto analogo.</w:t>
      </w:r>
    </w:p>
    <w:p>
      <w:pPr>
        <w:pStyle w:val="Normal"/>
        <w:jc w:val="both"/>
        <w:rPr/>
      </w:pPr>
      <w:r>
        <w:rPr/>
        <w:tab/>
        <w:t>Non resta che ricapitolare i dati acquisiti e far leva sul punto forte di tutto il discorso. È quanto fa Paolo nei vv. 30-32. Li potremmo intendere come un saggio di 'teologia della storia' che permettono uno sguardo complessivo alla storia (passato, presente e futuro), così come la percepisce Paolo dal suo osservatorio di apostolo e annunciatore del Vangelo. Egli, quasi filtrando tutto con 'gli occhi di Dio', vede che Dio è capace di servirsi anche del peccato degli uomini per operare la loro salvezza.</w:t>
      </w:r>
    </w:p>
    <w:p>
      <w:pPr>
        <w:pStyle w:val="Normal"/>
        <w:ind w:firstLine="708"/>
        <w:jc w:val="both"/>
        <w:rPr/>
      </w:pPr>
      <w:r>
        <w:rPr/>
        <w:t>L'ultima frase vale come un concentrato di teologia: «Dio infatti ha rinchiuso tutti nella disubbidienza, per usare a tutti misericordia!» (v. 32), e diventa la chiave interpretativa, con quel suo «tutti» che ingloba sia pagani sia giudei nel grande abbraccio della misericordia divina. La misericordia (= amore premuroso che si china sull'uomo) è il nuovo nome della «giustizia», il tema che ha attraversato come un filo incandescente tutta la lettera.</w:t>
      </w:r>
    </w:p>
    <w:p>
      <w:pPr>
        <w:pStyle w:val="Normal"/>
        <w:ind w:firstLine="360"/>
        <w:jc w:val="both"/>
        <w:rPr/>
      </w:pPr>
      <w:r>
        <w:rPr/>
        <w:t>Riecheggia una teologia essenzialmente ottimistica, perché radicata nell'opera di Cristo che ha abbattuto tutti i muri di separazione, quello eretto contro Dio, quello eretto contro altri uomini.</w:t>
      </w:r>
    </w:p>
    <w:p>
      <w:pPr>
        <w:pStyle w:val="TextBody"/>
        <w:rPr/>
      </w:pPr>
      <w:r>
        <w:rPr/>
      </w:r>
      <w:r>
        <w:br w:type="page"/>
      </w:r>
    </w:p>
    <w:p>
      <w:pPr>
        <w:pStyle w:val="Normal"/>
        <w:jc w:val="both"/>
        <w:rPr>
          <w:b/>
          <w:b/>
        </w:rPr>
      </w:pPr>
      <w:r>
        <w:rPr>
          <w:b/>
        </w:rPr>
        <w:t>VENTUNESIMA DOMENICA T.O.</w:t>
      </w:r>
    </w:p>
    <w:p>
      <w:pPr>
        <w:pStyle w:val="Normal"/>
        <w:jc w:val="both"/>
        <w:rPr/>
      </w:pPr>
      <w:r>
        <w:rPr/>
        <w:t>Isaia 22,19-23</w:t>
      </w:r>
    </w:p>
    <w:p>
      <w:pPr>
        <w:pStyle w:val="Normal"/>
        <w:jc w:val="both"/>
        <w:rPr/>
      </w:pPr>
      <w:r>
        <w:rPr/>
        <w:t>Romani 11,33-36</w:t>
      </w:r>
    </w:p>
    <w:p>
      <w:pPr>
        <w:pStyle w:val="Normal"/>
        <w:jc w:val="both"/>
        <w:rPr/>
      </w:pPr>
      <w:r>
        <w:rPr/>
        <w:t>Matteo 16,13-20</w:t>
      </w:r>
    </w:p>
    <w:p>
      <w:pPr>
        <w:pStyle w:val="Normal"/>
        <w:jc w:val="both"/>
        <w:rPr/>
      </w:pPr>
      <w:r>
        <w:rPr/>
      </w:r>
    </w:p>
    <w:p>
      <w:pPr>
        <w:pStyle w:val="Normal"/>
        <w:jc w:val="both"/>
        <w:rPr/>
      </w:pPr>
      <w:r>
        <w:rPr/>
      </w:r>
    </w:p>
    <w:p>
      <w:pPr>
        <w:pStyle w:val="Normal"/>
        <w:jc w:val="both"/>
        <w:rPr>
          <w:b/>
          <w:b/>
        </w:rPr>
      </w:pPr>
      <w:r>
        <w:rPr>
          <w:b/>
        </w:rPr>
        <w:t>Interpretare i testi:</w:t>
      </w:r>
      <w:r>
        <w:rPr/>
        <w:t xml:space="preserve"> </w:t>
      </w:r>
      <w:r>
        <w:rPr>
          <w:b/>
        </w:rPr>
        <w:t>Il potere delle chiavi</w:t>
      </w:r>
    </w:p>
    <w:p>
      <w:pPr>
        <w:pStyle w:val="Normal"/>
        <w:jc w:val="both"/>
        <w:rPr/>
      </w:pPr>
      <w:r>
        <w:rPr/>
        <w:t>La chiave è uno strumento da combinare con una serratura e ha la funzione di aprire e di chiudere. Dalle mastodontiche chiavi del passato, si arriva alle nostre, minuscole e sempre più sofisticate. Capita con questo termine, come per tanti altri, di partire da un significato realistico e di arrivare ad uno simbolico. Quest'ultimo finisce per imporsi, soprattutto nell'uso biblico, come documentato nelle letture proposte.</w:t>
      </w:r>
    </w:p>
    <w:p>
      <w:pPr>
        <w:pStyle w:val="Normal"/>
        <w:jc w:val="both"/>
        <w:rPr/>
      </w:pPr>
      <w:r>
        <w:rPr/>
        <w:tab/>
        <w:t>Una mini inchiesta prepara il terreno alla solenne professione di fede di Pietro e alla grande rivelazione della consegna delle chiavi, segno della sua carità pastorale, a imitazione del Signore Gesù (</w:t>
      </w:r>
      <w:r>
        <w:rPr>
          <w:b/>
        </w:rPr>
        <w:t>vangelo</w:t>
      </w:r>
      <w:r>
        <w:rPr/>
        <w:t>).</w:t>
      </w:r>
    </w:p>
    <w:p>
      <w:pPr>
        <w:pStyle w:val="Normal"/>
        <w:jc w:val="both"/>
        <w:rPr/>
      </w:pPr>
      <w:r>
        <w:rPr/>
        <w:tab/>
        <w:t>Dio rigetta chi si è reso indegno della sua fiducia e lo sostituisce con un altro cui affida la chiave della casa di Davide, segno dei pieni poteri, rappresentati dal gesto di aprire e chiudere (</w:t>
      </w:r>
      <w:r>
        <w:rPr>
          <w:b/>
        </w:rPr>
        <w:t>prima lettura</w:t>
      </w:r>
      <w:r>
        <w:rPr/>
        <w:t>).</w:t>
      </w:r>
    </w:p>
    <w:p>
      <w:pPr>
        <w:pStyle w:val="Normal"/>
        <w:jc w:val="both"/>
        <w:rPr/>
      </w:pPr>
      <w:r>
        <w:rPr/>
        <w:tab/>
        <w:t>Dio è così straordinario, da utilizzare anche il peccato degli uomini, nel caso specifico il rifiuto di Israele, al loro bene. Dio non vuole certo il peccato, ma è capace di farlo entrare nel suo progetto di salvezza. Il pensiero offre a Paolo una chiave di lettura della storia e gli strappa il grido di ammirazione che è l'esaltante conclusione del capitolo, sigillato appunto con un canto di lode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La chiave del potere che è servizio</w:t>
      </w:r>
    </w:p>
    <w:p>
      <w:pPr>
        <w:pStyle w:val="Normal"/>
        <w:jc w:val="both"/>
        <w:rPr/>
      </w:pPr>
      <w:r>
        <w:rPr/>
        <w:t>Le chiavi, il cui uso è antichissimo, servivano a proteggere e a difendere edifici pubblici e privati. L'archeologia ha riportato alla luce in Egitto alcune di metallo, ma si deve supporre che la maggior parte, poiché di legno, sia andata distrutta.</w:t>
      </w:r>
    </w:p>
    <w:p>
      <w:pPr>
        <w:pStyle w:val="Normal"/>
        <w:jc w:val="both"/>
        <w:rPr/>
      </w:pPr>
      <w:r>
        <w:rPr/>
        <w:tab/>
        <w:t xml:space="preserve">Dall'antichità fino ad un'epoca abbastanza recente, una città poteva sussistere, perché protetta da mura. L'ingresso avveniva mediante le porte, di cui spesso si conserva il ricordo nella toponomastica di una città: esse si aprivano nelle varie direzioni geografiche da cui spesso prendevano il nome (per esempio </w:t>
      </w:r>
      <w:r>
        <w:rPr>
          <w:i/>
        </w:rPr>
        <w:t>Porta Milano</w:t>
      </w:r>
      <w:r>
        <w:rPr/>
        <w:t xml:space="preserve">, </w:t>
      </w:r>
      <w:r>
        <w:rPr>
          <w:i/>
        </w:rPr>
        <w:t>Porta Venezia</w:t>
      </w:r>
      <w:r>
        <w:rPr/>
        <w:t>). Dalle mura alle porte e dalle porte alle chiavi il passaggio è obbligato. Diventava signore della città chi si impadroniva della porta o chi ne riceveva in consegna le chiavi.</w:t>
      </w:r>
    </w:p>
    <w:p>
      <w:pPr>
        <w:pStyle w:val="Normal"/>
        <w:jc w:val="both"/>
        <w:rPr/>
      </w:pPr>
      <w:r>
        <w:rPr/>
        <w:tab/>
        <w:t>Così le chiavi diventano simbolo di autorità e di potere. Le troviamo in alcuni stemmi (il cantone svizzero di Obwalden che risale al 1291) o in alcuni gesti di investitura. Nel Medioevo la consegna delle chiavi era ritenuta azione giuridica simbolica che conferiva piena autorità; ancora oggi, in occasione dell'ingresso in parrocchia del nuovo parroco, gli viene consegnata una chiave.</w:t>
      </w:r>
    </w:p>
    <w:p>
      <w:pPr>
        <w:pStyle w:val="Normal"/>
        <w:jc w:val="both"/>
        <w:rPr/>
      </w:pPr>
      <w:r>
        <w:rPr/>
        <w:tab/>
        <w:t xml:space="preserve">Esistono inoltre altri significati connessi, come quello di fiducia (la chiave di casa non si dà a uno qualsiasi), quello di preziosità (si tiene sotto chiave solo qualcosa di valore), o quello simbolico esoterico con il senso di </w:t>
      </w:r>
      <w:r>
        <w:rPr>
          <w:i/>
        </w:rPr>
        <w:t>essere iniziato</w:t>
      </w:r>
      <w:r>
        <w:rPr/>
        <w:t>.</w:t>
      </w:r>
    </w:p>
    <w:p>
      <w:pPr>
        <w:pStyle w:val="Normal"/>
        <w:jc w:val="both"/>
        <w:rPr/>
      </w:pPr>
      <w:r>
        <w:rPr/>
      </w:r>
    </w:p>
    <w:p>
      <w:pPr>
        <w:pStyle w:val="Normal"/>
        <w:jc w:val="both"/>
        <w:rPr/>
      </w:pPr>
      <w:r>
        <w:rPr/>
        <w:t>Il lungo richiamo serve da utile sottofondo al brano evangelico, composto da due parti, intimamente connesse: la mini inchiesta provocata da Gesù sulla sua identità, la gloriosa risposta di Pietro (vv. 13-17), e il solenne conferimento del primato a Pietro (vv. 18-20). Inutile dire che tutto il peso teologico gravita verso la seconda parte.</w:t>
      </w:r>
    </w:p>
    <w:p>
      <w:pPr>
        <w:pStyle w:val="Normal"/>
        <w:jc w:val="both"/>
        <w:rPr/>
      </w:pPr>
      <w:r>
        <w:rPr/>
      </w:r>
    </w:p>
    <w:p>
      <w:pPr>
        <w:pStyle w:val="Normal"/>
        <w:jc w:val="both"/>
        <w:rPr/>
      </w:pPr>
      <w:r>
        <w:rPr/>
        <w:t>Gesù conduce i suoi apostoli in una zona isolata, verso nord, al confine con regioni pagane, e pone una domanda apparentemente innocua: «La gente chi dice che sia il Figlio dell’uomo?». Il punto in questione è la sua identità. Gesù sembra subito indicare che non sarà facile rispondere, perché si presenta come «Figlio dell’uomo», una formula ambivalente. Può indicare, nel modo di esprimersi semitico, uno appartenente al genere umano, un uomo, con tutti i suoi limiti e condizionamenti. Per gli orecchi più fini, la stessa espressione rimanda a Dn 7,13-14, dove il misterioso personaggio assume contorni straordinari per la sua speciale relazione con Dio.</w:t>
      </w:r>
    </w:p>
    <w:p>
      <w:pPr>
        <w:pStyle w:val="Normal"/>
        <w:jc w:val="both"/>
        <w:rPr/>
      </w:pPr>
      <w:r>
        <w:rPr/>
        <w:tab/>
        <w:t>La risposta all’interrogativo di Gesù sembra facile, perché si tratta di riferire le opinioni raccolte tra la gente che lo identifica con Giovanni Battista, Elia, Geremia o uno dei profeti. Finora tutto è stato una preparazione alla domanda cruciale che passa dal generico allo specifico, da ciò che dicono gli altri a ciò che pensano i suoi intimi: «Voi chi dite che io sia?». Sarebbe meglio premettere un «ma», presente nel testo greco, per mostrare uno stacco. I discepoli non possono dire meno della gente, altrimenti sarebbe stato vano il loro restare tanto tempo accanto a Gesù. Non possono ripetere solo le opinioni altrui, sarebbe solo un “sentito dire”. Che cosa possono esprimere di più, rispetto alle già alte considerazioni che hanno riferito? Forse c’è stato un momento di panico o di disorientamento, superato brillantemente da Pietro, con una risposta chiara e completa: «Tu sei il Cristo, il Figlio del Dio vivente». È una solenne professione di fede nell’uomo-Dio. Troppo bella e troppo elevata per essere sua, e Gesù glielo ricorda: «né la carne né il sangue te l’hanno rivelato, ma il Padre mio che sta nei cieli».</w:t>
      </w:r>
    </w:p>
    <w:p>
      <w:pPr>
        <w:pStyle w:val="Normal"/>
        <w:jc w:val="both"/>
        <w:rPr/>
      </w:pPr>
      <w:r>
        <w:rPr/>
        <w:tab/>
        <w:t>A questo punto inizia la seconda parte (vv. 18-20). Facendo tesoro delle nozioni sopra ricordate sulla chiave, possiamo dire che il nostro passo orienta verso il senso metaforico: la consegna delle chiavi significa il conferimento del potere. Osserviamo più da vicino il nostro brano che rimane comunque difficile e soggetto a discordanti interpretazioni.</w:t>
      </w:r>
    </w:p>
    <w:p>
      <w:pPr>
        <w:pStyle w:val="Normal"/>
        <w:jc w:val="both"/>
        <w:rPr/>
      </w:pPr>
      <w:r>
        <w:rPr/>
        <w:tab/>
        <w:t xml:space="preserve">Nel quadro letterario e teologico della professione di fede a Cesarea, solo Matteo riporta le dense parole che Gesù rivolge a Pietro. Il contesto è chiaramente ecclesiale, in sintonia con la sensibilità del primo Vangelo. Dopo aver indicato l'origine divina della risposta di Pietro, Gesù si esprime con tre metafore: quella della pietra, quella delle chiavi, quella del legare-sciogliere. La prima nasce dal gioco di parole Pietro-pietra: si ricorda che nell'originale aramaico </w:t>
      </w:r>
      <w:r>
        <w:rPr>
          <w:i/>
        </w:rPr>
        <w:t>khepha</w:t>
      </w:r>
      <w:r>
        <w:rPr/>
        <w:t xml:space="preserve"> (pietra, roccia) è maschile e quindi il gioco risulta immediatamente. Si cita qui per la prima volta la «chiesa» che, pur non possedendo ancora tutta la carica teologica che di solito si attribuisce al termine, tuttavia allude alla comunità cristiana nel suo insieme, prolungamento e completamento della comunità di JHWH iniziata nell'Antico Testamento.</w:t>
      </w:r>
    </w:p>
    <w:p>
      <w:pPr>
        <w:pStyle w:val="Normal"/>
        <w:jc w:val="both"/>
        <w:rPr/>
      </w:pPr>
      <w:r>
        <w:rPr/>
        <w:tab/>
        <w:t>La metafora delle chiavi può essere compresa alla luce di Is 22,22 dove Eliakim riceve il potere di aprire e chiudere l'ingresso del palazzo, quindi di permettere o meno di accedere al sovrano (cfr. prima lettura). Più ancora si può richiamare il testo di Ap 3,7 (cfr. sotto) dove Gesù dichiara di avere la chiave di Davide, allusione al potere sovrano. Per questo egli può passare a Pietro tale potere: «regno dei cieli», pur avendo un significato più ampio di «chiesa» del versetto precedente, tuttavia rimanda all'esercizio di un'autorità nel contesto della salvezza. Egli agirà diversamente dai dottori della legge redarguiti in Mt 23,13 perché impediscono l'accesso al regno (cfr. Lc 11,52). L'uso eccezionale del plurale «chiavi» (il caso di Ap 1,18 dipende dai due referenti, morte e inferi) potrebbe alludere alla pienezza e all'estensione dei poteri di Pietro.</w:t>
      </w:r>
    </w:p>
    <w:p>
      <w:pPr>
        <w:pStyle w:val="Normal"/>
        <w:jc w:val="both"/>
        <w:rPr/>
      </w:pPr>
      <w:r>
        <w:rPr/>
        <w:tab/>
        <w:t>Il potere delle chiavi è chiarito dalla terza metafora, quella di legare-sciogliere, ritenuta da alcuni autori un richiamo alla terminologia tecnica degli scritti rabbinici secondo cui «legare« era sinonimo di proibire e «sciogliere» di permettere.</w:t>
      </w:r>
    </w:p>
    <w:p>
      <w:pPr>
        <w:pStyle w:val="Normal"/>
        <w:jc w:val="both"/>
        <w:rPr/>
      </w:pPr>
      <w:r>
        <w:rPr/>
        <w:tab/>
        <w:t xml:space="preserve">Fermo restando che «nessuno può porre un fondamento diverso da quello che già si trova, che è Gesù Cristo» (1Cor 3,11) e che il detentore assoluto di ogni potestà è Cristo, il testo matteano afferma che proprio Lui, consegnando le chiavi a Pietro, rimette nelle mani di un uomo l'esercizio di tale potere, reale e sovrano. Come Eliakim svolgeva funzione rappresentativa in assenza del re (cfr. Is 22,15; 36,3.22; 37,1-2), così Pietro è il «vicario» di Cristo. Le chiavi servono a custodire un bene prezioso, affidato a Pietro: è l'amministrazione di realtà salvifiche, come lascia intendere il legame tra «chiavi» e «regno dei cieli». Diversamente dai rabbini rimproverati da Gesù (cfr. Mt 23,13), tutti devono poter accedere al regno e per questo essere aiutati a trovare la giusta direzione. Il potere delle chiavi ha quindi valenza magisteriale autoritativa e normativa. L'esegesi protestante nega in parte l'autenticità del testo e non vi legge nessun conferimento di primato (cfr. però la dichiarazione comune tra cattolici e luterani su </w:t>
      </w:r>
      <w:r>
        <w:rPr>
          <w:i/>
        </w:rPr>
        <w:t>Primato pontificio e chiesa universale</w:t>
      </w:r>
      <w:r>
        <w:rPr/>
        <w:t xml:space="preserve"> del 5 marzo 1974); anche l'interpretazione ortodossa conclude per un primato di onore e non di giurisdizione. La dottrina cattolica invece parla di reale primato conferito a Pietro, certamente da esercitare per il bene dei fedeli e in comunione con gli altri vescovi. Il passo di Matteo non fa riferimento ai successori di Pietro, ma parla solo della sua funzione. Tuttavia è implicito nella conseguenzialità del suo significato che il potere conferito a Pietro sia durevole quanto la chiesa stessa, chiesa di Cristo che nessuna potenza avversa potrà mai travolgere. </w:t>
      </w:r>
    </w:p>
    <w:p>
      <w:pPr>
        <w:pStyle w:val="Normal"/>
        <w:jc w:val="both"/>
        <w:rPr/>
      </w:pPr>
      <w:r>
        <w:rPr/>
        <w:tab/>
        <w:t>Potere o primato non devono risuonare con l’enfasi orgogliosa di una dominazione, ma con l’umile eco di un principio di comunione per il servizio della carità pastorale tra i fratelli, a prolungamento e imitazione dell’amore che il Signore Gesù ha avuto per tutti.</w:t>
      </w:r>
    </w:p>
    <w:p>
      <w:pPr>
        <w:pStyle w:val="Normal"/>
        <w:jc w:val="both"/>
        <w:rPr/>
      </w:pPr>
      <w:r>
        <w:rPr/>
      </w:r>
    </w:p>
    <w:p>
      <w:pPr>
        <w:pStyle w:val="Normal"/>
        <w:jc w:val="both"/>
        <w:rPr/>
      </w:pPr>
      <w:r>
        <w:rPr/>
      </w:r>
    </w:p>
    <w:p>
      <w:pPr>
        <w:pStyle w:val="Normal"/>
        <w:jc w:val="both"/>
        <w:rPr>
          <w:b/>
          <w:b/>
        </w:rPr>
      </w:pPr>
      <w:r>
        <w:rPr/>
        <w:t xml:space="preserve">Prima lettura: </w:t>
      </w:r>
      <w:r>
        <w:rPr>
          <w:b/>
        </w:rPr>
        <w:t>La chiave, potere di accesso</w:t>
      </w:r>
    </w:p>
    <w:p>
      <w:pPr>
        <w:pStyle w:val="Normal"/>
        <w:jc w:val="both"/>
        <w:rPr/>
      </w:pPr>
      <w:r>
        <w:rPr/>
        <w:t xml:space="preserve">In ebraico chiave si dice </w:t>
      </w:r>
      <w:r>
        <w:rPr>
          <w:i/>
        </w:rPr>
        <w:t>maftêach</w:t>
      </w:r>
      <w:r>
        <w:rPr/>
        <w:t xml:space="preserve"> (dalla radice </w:t>
      </w:r>
      <w:r>
        <w:rPr>
          <w:i/>
        </w:rPr>
        <w:t>pâtach</w:t>
      </w:r>
      <w:r>
        <w:rPr/>
        <w:t xml:space="preserve"> che significa </w:t>
      </w:r>
      <w:r>
        <w:rPr>
          <w:i/>
        </w:rPr>
        <w:t>aprire</w:t>
      </w:r>
      <w:r>
        <w:rPr/>
        <w:t>) e ricorre 3 volte nell’Antico Testamento (Gdc 3,25; 1Cr 9,27; Is 22,22). Il primo significato è quello realistico. L'attestazione biblica più antica è Gdc 3,25, dove la chiave serve ad aprire una porta chiusa; lo stesso dicasi per 1Cr 9,27: i leviti la possedevano per aprire e chiudere il tempio. Dunque, anche case ed edifici ebraici erano provvisti di porte e queste si aprivano con la chiave, talora così pesante, da doversi portare sulle spalle, come riferisce il nostro testo al v. 22.</w:t>
      </w:r>
    </w:p>
    <w:p>
      <w:pPr>
        <w:pStyle w:val="Normal"/>
        <w:jc w:val="both"/>
        <w:rPr/>
      </w:pPr>
      <w:r>
        <w:rPr/>
        <w:tab/>
        <w:t xml:space="preserve">L'altro significato, presente nell'AT ed esclusivo per il NT, è quello metaforico. Come in altre culture, anche nel mondo biblico la porta di una città era il centro della vita sociale, economica e giuridica: presso la porta si tengono gli incontri (Gb 29,7), si stipulano gli affari (Rt 4,1-11), si celebrano i giudizi e si amministra la giustizia (Dt 21,19; 22,5; Prv 24,7). La porta diventa il cuore della città e finisce per diventarne un sinonimo (Dt 28,52-57). Per questo entrare in possesso delle chiavi della porta significa essere riconosciuto padrone della città (Gn 22,17). </w:t>
      </w:r>
    </w:p>
    <w:p>
      <w:pPr>
        <w:pStyle w:val="Normal"/>
        <w:jc w:val="both"/>
        <w:rPr/>
      </w:pPr>
      <w:r>
        <w:rPr/>
        <w:tab/>
        <w:t>Colui che possiede le chiavi è investito di potere e di autorità. Tale è il caso di Eliakim, citato nella nostra lettura. Egli prende il posto di Sebna, sovrintendente del palazzo, rivelatosi indegno e ora destituito da ogni incarico. Al suo posto, ecco uno, secondo il cuore di Dio («mio servo»), scelto per mezzo del profeta ad essere maggiordomo o primo ministro del re Ezechia. La sua nuova dignità appare già nel vestiario, che lo distingue dalla gente comune. L’elemento caratterizzante è la chiave: mentre il re aveva come simbolo del suo potere lo scettro, il responsabile di palazzo teneva le chiavi. Al di là del potere di aprire e di chiudere, l’espressione indica che Eliakim esercitava un grande influsso sul re.</w:t>
      </w:r>
    </w:p>
    <w:p>
      <w:pPr>
        <w:pStyle w:val="Normal"/>
        <w:jc w:val="both"/>
        <w:rPr/>
      </w:pPr>
      <w:r>
        <w:rPr/>
        <w:tab/>
        <w:t>Il nostro testo ha un carattere manifestamente messianico, perché espressamente richiamato in Ap 3,7 e attribuito a Cristo. Già Cristo stesso si era così espresso: «[...] ora vivo per sempre e ho potere (letteralmente «le chiavi») sopra la morte e gli inferi» (Ap 1,18); le chiavi, cioè il potere, che prima appartenevano alla morte e agli inferi (qui personificati) sono ora possesso di Cristo.</w:t>
      </w:r>
    </w:p>
    <w:p>
      <w:pPr>
        <w:pStyle w:val="Normal"/>
        <w:jc w:val="both"/>
        <w:rPr/>
      </w:pPr>
      <w:r>
        <w:rPr/>
      </w:r>
    </w:p>
    <w:p>
      <w:pPr>
        <w:pStyle w:val="Normal"/>
        <w:jc w:val="both"/>
        <w:rPr/>
      </w:pPr>
      <w:r>
        <w:rPr/>
      </w:r>
    </w:p>
    <w:p>
      <w:pPr>
        <w:pStyle w:val="Normal"/>
        <w:jc w:val="both"/>
        <w:rPr>
          <w:b/>
          <w:b/>
        </w:rPr>
      </w:pPr>
      <w:r>
        <w:rPr/>
        <w:t xml:space="preserve">Seconda lettura: </w:t>
      </w:r>
      <w:r>
        <w:rPr>
          <w:b/>
        </w:rPr>
        <w:t>La chiave per leggere la storia</w:t>
      </w:r>
    </w:p>
    <w:p>
      <w:pPr>
        <w:pStyle w:val="Normal"/>
        <w:jc w:val="both"/>
        <w:rPr/>
      </w:pPr>
      <w:r>
        <w:rPr/>
        <w:t xml:space="preserve">Ricordiamo alcuni dei numerosi usi della parola “chiave”: </w:t>
      </w:r>
      <w:r>
        <w:rPr>
          <w:i/>
        </w:rPr>
        <w:t>chiave musicale</w:t>
      </w:r>
      <w:r>
        <w:rPr/>
        <w:t xml:space="preserve"> è quel segno che, posto all'inizio del rigo, determina la posizione e quindi il nome delle note (p. es. </w:t>
      </w:r>
      <w:r>
        <w:rPr>
          <w:i/>
        </w:rPr>
        <w:t>chiave di violino</w:t>
      </w:r>
      <w:r>
        <w:rPr/>
        <w:t xml:space="preserve">); </w:t>
      </w:r>
      <w:r>
        <w:rPr>
          <w:i/>
        </w:rPr>
        <w:t>posto chiave</w:t>
      </w:r>
      <w:r>
        <w:rPr/>
        <w:t xml:space="preserve"> è un punto strategico o di capitale importanza; alcune parole sono qualificate </w:t>
      </w:r>
      <w:r>
        <w:rPr>
          <w:i/>
        </w:rPr>
        <w:t>termini-chiave</w:t>
      </w:r>
      <w:r>
        <w:rPr/>
        <w:t xml:space="preserve"> perché aprono alla comprensione di un brano.</w:t>
      </w:r>
    </w:p>
    <w:p>
      <w:pPr>
        <w:pStyle w:val="Normal"/>
        <w:jc w:val="both"/>
        <w:rPr/>
      </w:pPr>
      <w:r>
        <w:rPr/>
        <w:tab/>
        <w:t>Paolo ci offre la chiave per capire l’enigma della storia. Lo ha fatto con i capitoli 9-11 della Lettera ai Romani dove ha recuperato il valore di Israele, apparentemente diseredato e lasciato ai margini. Ora, alla fine della trattazione, il brano vale come esaltazione del sapiente progetto di Dio. Le conclusioni maturate non possono che far esplodere in un inno che suggella il pensiero dei capp. 9-11 e pure tutto il blocco dottrinale della lettera (capp. 1-11), prima di spiccare il salto nella parte esortativa.</w:t>
      </w:r>
    </w:p>
    <w:p>
      <w:pPr>
        <w:pStyle w:val="Normal"/>
        <w:ind w:firstLine="709"/>
        <w:jc w:val="both"/>
        <w:rPr/>
      </w:pPr>
      <w:r>
        <w:rPr/>
        <w:t>Il brano, vero gioiello di poesia e di teologia, si compone di due esclamazioni (v. 33), di tre interrogativi retorici (vv. 34-35), di una formula di confessione (v. 36a) e di un'espressione dossologica finale (v. 36b).</w:t>
      </w:r>
    </w:p>
    <w:p>
      <w:pPr>
        <w:pStyle w:val="Normal"/>
        <w:jc w:val="both"/>
        <w:rPr/>
      </w:pPr>
      <w:r>
        <w:rPr/>
        <w:tab/>
        <w:t xml:space="preserve">Paolo si trova come sospeso su un abisso di ricchezza, di sapienza e di conoscenza divine. Sono elencate alcune qualità divine: </w:t>
      </w:r>
    </w:p>
    <w:p>
      <w:pPr>
        <w:pStyle w:val="Normal"/>
        <w:jc w:val="both"/>
        <w:rPr/>
      </w:pPr>
      <w:r>
        <w:rPr/>
        <w:t>- «profondità»: la parola esprime quell'ambito divino che solo lo Spirito può esplorare; a quel livello si incontrano i beni che Dio ha preparato per i suoi eletti.</w:t>
      </w:r>
    </w:p>
    <w:p>
      <w:pPr>
        <w:pStyle w:val="Normal"/>
        <w:jc w:val="both"/>
        <w:rPr/>
      </w:pPr>
      <w:r>
        <w:rPr/>
        <w:t>- «ricchezza»: tra i beni spicca quello della ricchezza, termine usato spesso per Dio che dispone la salvezza di tutti, cfr. 2,4; 9,23; 10,12.</w:t>
      </w:r>
    </w:p>
    <w:p>
      <w:pPr>
        <w:pStyle w:val="Normal"/>
        <w:jc w:val="both"/>
        <w:rPr/>
      </w:pPr>
      <w:r>
        <w:rPr/>
        <w:t>- «sapienza»: il termine compare solo qui in tutta la lettera. Può essere illuminato con il riferimento a 1Cor 2,7 e allora richiama il progetto di salvezza che Dio prepara e realizza.</w:t>
      </w:r>
    </w:p>
    <w:p>
      <w:pPr>
        <w:pStyle w:val="Normal"/>
        <w:jc w:val="both"/>
        <w:rPr/>
      </w:pPr>
      <w:r>
        <w:rPr/>
        <w:t>- «scienza»: è la conoscenza intima e diretta che Dio ha di tutta la realtà e grazie alla quale fa scelte sorprendenti, come l'elezione del suo popolo benché fosse peccatore.</w:t>
      </w:r>
    </w:p>
    <w:p>
      <w:pPr>
        <w:pStyle w:val="Normal"/>
        <w:jc w:val="both"/>
        <w:rPr/>
      </w:pPr>
      <w:r>
        <w:rPr/>
        <w:tab/>
        <w:t>Tutti questi beni sono modalità della misericordia divina, che diventa salvezza per tutti. Paolo ha intuito e comunicato la magnanimità di Dio che convoglia tutto, anche il peccato, verso il bene dell'umanità. Prende a prestito dall'Antico Testamento dei testi (per esempio Is 40,13; Gb 15,8) per ripetere lo stupore attonito dell'uomo che incontra la bontà divina nelle sue imprevedibili forme di fantasia creativa. Davanti a Dio l'uomo ammutolisce, perché non potrà mai capire o anche solo scrutare le abissali profondità dell'amore divino. E se quest'uomo proprio vuol parlare, l'unica parola accettabile e autorizzata è la “confessione”, nel senso etimologico di “riconoscimento”, “ammissione”: «Poiché da lui, per mezzo di lui e per lui sono tutte le cose» (v. 36a). Dio è celebrato come principio, autore e fine di tutte le cose. A questo punto non rimane che l'ultimo passo, quello della lode, anticipo e premessa nel tempo del servizio liturgico che l'uomo salvato renderà a Dio nell'eternità: «A lui la gloria nei secoli. Amen!» (v. 36b).</w:t>
      </w:r>
    </w:p>
    <w:p>
      <w:pPr>
        <w:pStyle w:val="TextBody"/>
        <w:rPr/>
      </w:pPr>
      <w:r>
        <w:rPr/>
        <w:tab/>
        <w:t>Paolo ha fornito una chiave per leggere la storia dalla prospettiva di Dio e quindi per concludere che il male non ha mai l'ultima parola. Anche davanti alla cocciutaggine dell'uomo (o del popolo) che si ostina a rimanere in una via autonoma, anche davanti al clamoroso insuccesso di Israele che non riconosce Gesù come suo messia e salvatore, anche in questo caso umanamente disperato, Paolo non cede né alla rassegnazione, né al fatalismo. Parla di un Dio misericordioso e solleva il velo del mistero squarciando una realtà che è di grande consolazione.</w:t>
      </w:r>
    </w:p>
    <w:p>
      <w:pPr>
        <w:pStyle w:val="TextBody"/>
        <w:rPr/>
      </w:pPr>
      <w:r>
        <w:rPr/>
      </w:r>
      <w:r>
        <w:br w:type="page"/>
      </w:r>
    </w:p>
    <w:p>
      <w:pPr>
        <w:pStyle w:val="Normal"/>
        <w:jc w:val="both"/>
        <w:rPr>
          <w:b/>
          <w:b/>
        </w:rPr>
      </w:pPr>
      <w:r>
        <w:rPr>
          <w:b/>
        </w:rPr>
        <w:t>VENTIDUESIMA DOMENICA T.O.</w:t>
      </w:r>
    </w:p>
    <w:p>
      <w:pPr>
        <w:pStyle w:val="Normal"/>
        <w:jc w:val="both"/>
        <w:rPr/>
      </w:pPr>
      <w:r>
        <w:rPr/>
        <w:t>Geremia 20,7-9</w:t>
      </w:r>
    </w:p>
    <w:p>
      <w:pPr>
        <w:pStyle w:val="Normal"/>
        <w:jc w:val="both"/>
        <w:rPr/>
      </w:pPr>
      <w:r>
        <w:rPr/>
        <w:t>Romani 12,1-2</w:t>
      </w:r>
    </w:p>
    <w:p>
      <w:pPr>
        <w:pStyle w:val="Normal"/>
        <w:jc w:val="both"/>
        <w:rPr/>
      </w:pPr>
      <w:r>
        <w:rPr/>
        <w:t>Matteo 16,21-27</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Sofferenza aureolata</w:t>
      </w:r>
    </w:p>
    <w:p>
      <w:pPr>
        <w:pStyle w:val="Normal"/>
        <w:jc w:val="both"/>
        <w:rPr/>
      </w:pPr>
      <w:r>
        <w:rPr/>
        <w:t>Mettere l’aureola alla sofferenza può sembrare uno scherzo di cattivo gusto, un oltraggio al comune buon senso. Eppure è vero. Con Cristo s'inaugura un'umanità nuova. Dopo la sua passione e morte non è più concessa la scelta tra il dolore e la felicità, ma tra il dolore senza senso e senza compenso e la felicità raggiunta attraverso il dolore; non tra la morte e la vita senza morte, ma tra la morte senza vita di gloria e la gloria nella quale la morte è diventata premessa indispensabile di vita eterna. Gesù non fu esaudito con l'aggiramento della collina del Calvario e la liberazione dalla croce, ma con l'ascesa al trono, dopo la passione, nel cielo dove non si muore.</w:t>
      </w:r>
    </w:p>
    <w:p>
      <w:pPr>
        <w:pStyle w:val="Normal"/>
        <w:jc w:val="both"/>
        <w:rPr/>
      </w:pPr>
      <w:r>
        <w:rPr/>
        <w:tab/>
        <w:t>È davvero difficile essere in sintonia con il Divino, quando la richiesta verte sull’accoglienza della croce. La reazione di Pietro è umanamente comprensibile, ma evangelicamente scorretta. Solo un’amorosa accettazione, al seguito di Gesù e aiutati da Lui, porta ad una piena soddisfazione di vita (</w:t>
      </w:r>
      <w:r>
        <w:rPr>
          <w:b/>
        </w:rPr>
        <w:t>vangelo</w:t>
      </w:r>
      <w:r>
        <w:rPr/>
        <w:t>).</w:t>
      </w:r>
    </w:p>
    <w:p>
      <w:pPr>
        <w:pStyle w:val="Corpodeltesto2"/>
        <w:spacing w:lineRule="atLeast" w:line="240"/>
        <w:ind w:firstLine="708"/>
        <w:rPr/>
      </w:pPr>
      <w:r>
        <w:rPr/>
        <w:t>Geremia confessa che spesso gli è venuta la tentazione di lasciar perdere tutto, ma un impulso interiore, «come fuoco ardente», gli impedisce di opporre un rifiuto alla sua chiamata. Descrive con toni drammatici la sua situazione: se parla, gli risponde solo l’eco dello scherno, se tace, non ha più pace interiore. Geremia distingue nitidamente la voce di Dio da quella del proprio io. Se ciò vale per tutti i profeti, nessuno come Geremia ne ha parlato in modo tanto esplicito (</w:t>
      </w:r>
      <w:r>
        <w:rPr>
          <w:b/>
        </w:rPr>
        <w:t>prima lettura</w:t>
      </w:r>
      <w:r>
        <w:rPr/>
        <w:t>).</w:t>
      </w:r>
    </w:p>
    <w:p>
      <w:pPr>
        <w:pStyle w:val="Normal"/>
        <w:jc w:val="both"/>
        <w:rPr/>
      </w:pPr>
      <w:r>
        <w:rPr/>
        <w:tab/>
        <w:t>La nuova vita procurata dall'amore del Padre, del Figlio e dello Spirito, sussiste solo se l'uomo l'accoglie e l'alimenta. Sarà quindi il suo operare concreto e quotidiano a documentare l'avvenuta trasformazione dell'uomo schiacciato dal peccato, in uomo giustificato dalla grazia. Un buon cammino ha sempre serie esigenze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La difficile, ma necessaria, sintonia con il Divino</w:t>
      </w:r>
    </w:p>
    <w:p>
      <w:pPr>
        <w:pStyle w:val="Normal"/>
        <w:jc w:val="both"/>
        <w:rPr/>
      </w:pPr>
      <w:r>
        <w:rPr/>
        <w:t>Il contesto in cui è posto il nostro brano dà subito i brividi del netto contrasto. Dopo aver entusiasmato i suoi discepoli con le parole di Cesarea di Filippo, Gesù comincia a bersagliarli con previsioni durissime. La situazione è rovesciata. La negatività non avrà il sopravvento, né il male potrà dire l’ultima parola. Però ci sono, e con loro bisogna fare i conti.</w:t>
      </w:r>
    </w:p>
    <w:p>
      <w:pPr>
        <w:pStyle w:val="Normal"/>
        <w:jc w:val="both"/>
        <w:rPr/>
      </w:pPr>
      <w:r>
        <w:rPr/>
        <w:tab/>
        <w:t>Il testo evangelico è ricco di una illuminata parola del Maestro, resa incandescente dal maldestro intervento di Pietro. Inizia Gesù a prospettare il suo futuro di morte e di risurrezione (v. 21), reagisce Pietro provocando un duro intervento di Gesù (vv. 22-23), che approfitta per delineare le vere condizioni del discepolo che gli vuole stare accanto (vv. 24-27).</w:t>
      </w:r>
    </w:p>
    <w:p>
      <w:pPr>
        <w:pStyle w:val="Normal"/>
        <w:jc w:val="both"/>
        <w:rPr/>
      </w:pPr>
      <w:r>
        <w:rPr/>
        <w:tab/>
        <w:t>Per la prima volta Gesù annuncia il mistero pasquale. Contrariamente a quanto titolano diverse edizioni bibliche, chiamando l’inizio del nostro brano «primo annuncio della passione», dobbiamo con vigore affermare che il messaggio verte sul mistero pasquale, fatto di passione, morte e risurrezione. Mai è predetta la morte, senza legarla subito alla risurrezione.</w:t>
      </w:r>
    </w:p>
    <w:p>
      <w:pPr>
        <w:pStyle w:val="Normal"/>
        <w:ind w:firstLine="708"/>
        <w:jc w:val="both"/>
        <w:rPr/>
      </w:pPr>
      <w:r>
        <w:rPr/>
        <w:t>L’espressione «da allora» apre il nostro brano e segna, come sempre nel vangelo di Matteo, l’inizio di qualcosa di nuovo. Gesù va delineando, con tratti sempre più precisi, i contorni del messia sofferente. Per tutta risposta, i suoi intimi mantengono un tono distaccato, fatto di incomprensione e di disinteresse, assumendo l’atteggiamento che era della folla. Se Gesù usa il verbo «dovere» per sottolineare la sua volontà di allinearsi con piena e amorosa disponibilità al progetto del Padre, i discepoli dimostrano quanto siano lontani da tale sensibilità. Non riescono ancora a sintonizzarsi sulla lunghezza d’onda della croce, e tanto meno la considerano amorosa espressione di libera scelta.</w:t>
      </w:r>
    </w:p>
    <w:p>
      <w:pPr>
        <w:pStyle w:val="Normal"/>
        <w:ind w:firstLine="708"/>
        <w:jc w:val="both"/>
        <w:rPr/>
      </w:pPr>
      <w:r>
        <w:rPr/>
        <w:t>Pietro ancora una volta si fa portavoce di un sentimento comune che non accetta l’immagine di un messia perdente. Se muore, dove sta la sua forza? Come può far valere la sua investitura dall’alto? L’idea della risurrezione, chiaramente espressa, non sembra far breccia nell’animo degli ascoltatori, sbigottiti solo dalle parole di apparente arrendevolezza o di cedimento davanti alla sopraffazione dei capi, richiamati nei tre gruppi che formavano il sinedrio: anziani, sommi sacerdoti (sadducei) e scribi (farisei). Se le cose finiscono così, come Gesù le prospetta, la partita è persa e l’avventura con Lui condannata a naufragare. Da qui l’intervento di Pietro e il suo rimprovero. Anche se per delicatezza non riprende Gesù in pubblico, ma in disparte, il tono è duro. Il verbo greco usato è lo stesso del rimprovero di Gesù ai demoni. Siamo al paradosso di Pietro che si rivolge al Maestro come Lui si era rivolto ai demoni! Dalle sue parole apprendiamo il modo di pensare comune, che assicurava all’inviato di Dio – e tale era ormai considerato Gesù – pieno successo: «Dio te ne scampi, Signore; questo non ti accadrà mai». Risuonano perentorietà e sicurezza che nulla sembra poter incrinare o scalfire.</w:t>
      </w:r>
    </w:p>
    <w:p>
      <w:pPr>
        <w:pStyle w:val="Normal"/>
        <w:jc w:val="both"/>
        <w:rPr/>
      </w:pPr>
      <w:r>
        <w:rPr/>
        <w:tab/>
        <w:t xml:space="preserve">La reazione di Gesù è altrettanto forte. La normale traduzione «lungi da me» non rende bene il testo greco che dice piuttosto «vieni dietro a me», quasi a richiamare Pietro al suo dovere di seguire il Maestro, senza avere la presunzione di dargli suggerimenti o di volersi mettere davanti a tracciare il cammino. Esattamente come in alta montagna: è la guida a porsi davanti, perché conosce bene il sentiero, mentre gli altri stanno dietro e si fidano di lei. Segue il sinistro titolo di «satana», dato a colui che poco prima aveva ricevuto investitura e potere, simboleggiati dalle chiavi. Il titolo è pertinente, perché Pietro, pur senza avvedersene, fa lo stesso gioco di Satana al momento della tentazione di Gesù nel deserto, prospettando una realizzazione messianica di facile successo, con il rifiuto della via di Dio e la scelta della via degli uomini. </w:t>
      </w:r>
    </w:p>
    <w:p>
      <w:pPr>
        <w:pStyle w:val="Normal"/>
        <w:jc w:val="both"/>
        <w:rPr/>
      </w:pPr>
      <w:r>
        <w:rPr/>
        <w:tab/>
        <w:t>C’è tanta sincerità nelle parole di Pietro, c’è tutta la buona volontà di evitare al Maestro le sofferenze annunciate, ma c’è anche tanta ingenuità nel pensare di arrivare alla meta senza fatica e senza impegno. È la ricorrente tentazione di bruciare le tappe e di evitare i passaggi difficili, nell’illusione che ci sia sempre una scorciatoia propizia. Insomma, si vorrebbe una gloria senza croce. Questo modo di pensare è molto umano e pure molto infruttuoso. Occorre pensare dalla prospettiva di Dio. E Gesù aiuta ad entrarvi.</w:t>
      </w:r>
    </w:p>
    <w:p>
      <w:pPr>
        <w:pStyle w:val="Normal"/>
        <w:ind w:firstLine="708"/>
        <w:jc w:val="both"/>
        <w:rPr/>
      </w:pPr>
      <w:r>
        <w:rPr/>
        <w:t>Con il v. 24 prende l’avvio la catechesi di Gesù: «Se qualcuno vuole venire dietro a me…». Nessuno è obbligato e chi decide di seguirlo fa una libera scelta personale. Con lui vanno solo dei volontari, non dei precettati. Nel contesto di piena libertà, il primo compito sta nel rinnegare se stessi. Ciò significa che il proprio io non deve fare da padrone, altrimenti ricercherebbe sempre e solo il proprio interesse, ma deve mettersi in atteggiamento di ricerca, porsi degli interrogativi, accorgersi della presenza di altri, tendere al meglio. Tutto questo è raccolto nel sintetico «prendere la croce». Gesù non dice di «cercare la croce», probabilmente perché essa già esiste e sta lì, davanti e dentro ad ogni uomo. Croce è la stessa vita, quando snocciola le sue difficoltà quotidiane. Si tratta di prenderla con amore e seguire il Maestro, che in un’altra occasione aveva ricordato che il suo giogo era dolce e il suo carico leggero (Mt 11,30). Quando si agisce con amore e per amore, il peso viene dimezzato, la fatica si fa meno dura, le difficoltà viste con occhio diverso.</w:t>
      </w:r>
    </w:p>
    <w:p>
      <w:pPr>
        <w:pStyle w:val="Normal"/>
        <w:ind w:firstLine="708"/>
        <w:jc w:val="both"/>
        <w:rPr/>
      </w:pPr>
      <w:r>
        <w:rPr/>
        <w:t>I vv. 25-26 usano il gioco del contrasto per mostrare due possibilità antitetiche. Chi si rinchiude nell’orizzonte del proprio egoismo pensando solo a sé e al proprio mondo, sarà soffocato da un cerchio troppo stretto. Chi si lancia nel mare aperto dell’impegno e della generosa testimonianza per Cristo, sperimenterà che il suo rischio produrrà esuberanza di vita. La vita, come la fede, la si trova donandola. E la donazione non è un perdere, ma un perdersi a favore dell’altro, ritrovando il meglio di se stessi e favorendo il meglio dell’altro.</w:t>
      </w:r>
    </w:p>
    <w:p>
      <w:pPr>
        <w:pStyle w:val="Normal"/>
        <w:jc w:val="both"/>
        <w:rPr/>
      </w:pPr>
      <w:r>
        <w:rPr/>
        <w:tab/>
        <w:t>Il giudizio (v. 27) sarà il momento chiarificatore che vedrà chi ottiene la vita e chi l’ha sprecata. Chi sarà sembrato perdente, perché sofferente e anche martire per amore, vedrà la sua esistenza aureolata. Se è difficile essere in sintonia con il Divino, è però necessario, anzi indispensabile.</w:t>
      </w:r>
    </w:p>
    <w:p>
      <w:pPr>
        <w:pStyle w:val="Normal"/>
        <w:jc w:val="both"/>
        <w:rPr/>
      </w:pPr>
      <w:r>
        <w:rPr/>
      </w:r>
    </w:p>
    <w:p>
      <w:pPr>
        <w:pStyle w:val="Normal"/>
        <w:jc w:val="both"/>
        <w:rPr/>
      </w:pPr>
      <w:r>
        <w:rPr/>
      </w:r>
    </w:p>
    <w:p>
      <w:pPr>
        <w:pStyle w:val="Normal"/>
        <w:jc w:val="both"/>
        <w:rPr>
          <w:b/>
          <w:b/>
        </w:rPr>
      </w:pPr>
      <w:r>
        <w:rPr/>
        <w:t xml:space="preserve">Prima lettura: </w:t>
      </w:r>
      <w:r>
        <w:rPr>
          <w:b/>
        </w:rPr>
        <w:t>Una lotta per la vita</w:t>
      </w:r>
    </w:p>
    <w:p>
      <w:pPr>
        <w:pStyle w:val="Testonormale"/>
        <w:jc w:val="both"/>
        <w:rPr>
          <w:rFonts w:ascii="Arial" w:hAnsi="Arial" w:cs="Arial"/>
          <w:sz w:val="24"/>
        </w:rPr>
      </w:pPr>
      <w:r>
        <w:rPr>
          <w:rFonts w:cs="Arial" w:ascii="Arial" w:hAnsi="Arial"/>
          <w:sz w:val="24"/>
        </w:rPr>
        <w:t>Ogni vero profeta è un carismatico che ha ricevuto da Dio una speciale chiamata in vista di una missione. Spesso la Bibbia descrive questi racconti di vocazione, che il profeta stesso ha raccontato per documentare ed autenticare il suo ministero. Le pagine che raccontano queste vocazioni sono tutte semplicemente stupende e lasciano trasparire in filigrana la coscienza dell’origine divina della chiamata.</w:t>
      </w:r>
    </w:p>
    <w:p>
      <w:pPr>
        <w:pStyle w:val="Testonormale"/>
        <w:ind w:firstLine="708"/>
        <w:jc w:val="both"/>
        <w:rPr>
          <w:rFonts w:ascii="Arial" w:hAnsi="Arial" w:cs="Arial"/>
          <w:sz w:val="24"/>
        </w:rPr>
      </w:pPr>
      <w:r>
        <w:rPr>
          <w:rFonts w:cs="Arial" w:ascii="Arial" w:hAnsi="Arial"/>
          <w:sz w:val="24"/>
        </w:rPr>
        <w:t>Colui che, più e meglio di tutti gli altri, ha tentato una introspezione psicologica - eccezionale per un semita - è Geremia. All'elemento umano, debole e timoroso, si sovrappone l'elemento divino, pieno di dominio e di maestà. La rivelazione divina è presentata come una forza irresistibile, accompagnata da certezza che non viene meno neppure davanti alla morte. Tale coscienza suppone un'intimità e una comunione tra Dio e il profeta, come appare dal presente testo, animato da un bipolarismo complementare: una forte accusa a Dio (vv. 7-9a) e la percezione di una forza interiore che spinge comunque ad andare avanti (v. 9b).</w:t>
      </w:r>
    </w:p>
    <w:p>
      <w:pPr>
        <w:pStyle w:val="Testonormale"/>
        <w:jc w:val="both"/>
        <w:rPr>
          <w:rFonts w:ascii="Arial" w:hAnsi="Arial" w:cs="Arial"/>
          <w:sz w:val="24"/>
        </w:rPr>
      </w:pPr>
      <w:r>
        <w:rPr>
          <w:rFonts w:cs="Arial" w:ascii="Arial" w:hAnsi="Arial"/>
          <w:sz w:val="24"/>
        </w:rPr>
      </w:r>
    </w:p>
    <w:p>
      <w:pPr>
        <w:pStyle w:val="Normal"/>
        <w:jc w:val="both"/>
        <w:rPr/>
      </w:pPr>
      <w:r>
        <w:rPr/>
        <w:t>L’inizio del passo segna una fase nuova. Mentre nella scena precedente Geremia era all’altezza della situazione, ora succede il contrario; se prima si metteva dalla parte di Dio, ora si ribella con una struggente lamentazione: «Mi hai sedotto», oppure, come traduce la TOB «hai abusato della mia ingenuità». Le sue parole fanno trasalire per la loro asprezza, essendo un’arditissima espressione che quasi colpevolizza Dio di averlo ingannato. Il ministero profetico gli ha portato solo «obbrobrio e scherno». Rispetto ad altri passi autobiografici che rivelano una lotta interiore, qui la ribellione contro Dio si fa più accorata. Assistiamo ad una lotta tra il profeta e l’uomo: lo spaccato di una lacerazione interiore.</w:t>
      </w:r>
    </w:p>
    <w:p>
      <w:pPr>
        <w:pStyle w:val="Testonormale"/>
        <w:jc w:val="both"/>
        <w:rPr>
          <w:rFonts w:ascii="Arial" w:hAnsi="Arial" w:cs="Arial"/>
          <w:sz w:val="24"/>
        </w:rPr>
      </w:pPr>
      <w:r>
        <w:rPr>
          <w:rFonts w:cs="Arial" w:ascii="Arial" w:hAnsi="Arial"/>
          <w:sz w:val="24"/>
        </w:rPr>
        <w:tab/>
        <w:t>Con una inusuale e quasi sfacciata franchezza, Geremia esprime i sentimenti di un amore profondamente deluso: «La tua parola è diventata per me motivo di obbrobrio e di scherno ogni giorno». Per l’uomo Geremia, tutto oltrepassava i limiti; i profeti sono coloro che devono resistere tutta la vita senza trovare riconoscimento. Essi possono avvalersi solo della certezza che Dio vuole il loro servizio, ma in certi momenti il peso diventa insopportabile. Il fatto sconcertante è che Geremia lo riconosce pubblicamente. E lo dice per fare sapere agli altri fino dove può arrivare Dio. La situazione è di disagio, ormai di disgusto, perché sente la prepotenza e la persecuzione infierire contro la sua persona.</w:t>
      </w:r>
    </w:p>
    <w:p>
      <w:pPr>
        <w:pStyle w:val="Testonormale"/>
        <w:jc w:val="both"/>
        <w:rPr>
          <w:rFonts w:ascii="Arial" w:hAnsi="Arial" w:cs="Arial"/>
          <w:sz w:val="24"/>
        </w:rPr>
      </w:pPr>
      <w:r>
        <w:rPr>
          <w:rFonts w:cs="Arial" w:ascii="Arial" w:hAnsi="Arial"/>
          <w:sz w:val="24"/>
        </w:rPr>
        <w:tab/>
        <w:t>Nei brani che gli studiosi hanno chiamato “confessioni”, tra cui il nostro, non è il profeta, l’uomo della parola, ad esprimersi, bensì l’uomo ferito e quasi disperato. Queste lamentazioni si possono leggere «solo con il fiato sospeso, con spavento, sconcertati e muti» (C. Westermann). Geremia intona lo stesso lamento di quelli che hanno riversato il loro cuore dinanzi a Dio prima di lui. Anche se affini a tanti salmi di lamentazione, queste confessioni sono l’eco del tentativo del profeta, messo in quell’ultima ora del regno di Giuda, per resistere solitario, contro il suo popolo. La Parola annunciata con puntuale passione non ha sortito nessun effetto positivo nel popolo che continua la sua sconsiderata marcia verso il baratro dell’esilio.</w:t>
      </w:r>
    </w:p>
    <w:p>
      <w:pPr>
        <w:pStyle w:val="Testonormale"/>
        <w:jc w:val="both"/>
        <w:rPr>
          <w:rFonts w:ascii="Arial" w:hAnsi="Arial" w:cs="Arial"/>
          <w:sz w:val="24"/>
        </w:rPr>
      </w:pPr>
      <w:r>
        <w:rPr>
          <w:rFonts w:cs="Arial" w:ascii="Arial" w:hAnsi="Arial"/>
          <w:sz w:val="24"/>
        </w:rPr>
        <w:tab/>
        <w:t>Le parole pronunciate da Geremia sono dure, impietose, ma pur sempre rivolte a Dio. Il dialogo rimane aperto. In tale comunicazione Geremia è raggiunto da nuovi sentimenti, preso da una forza irresistibile che tenta di verbalizzare con un’immagine: «Ma nel mio cuore c’era come un fuoco ardente». La Parola esplode nel corpo stesso del profeta, nel suo centro, il cuore. Lo spirito si sforza di contenere gli straripamenti della Parola, ma, repressa, essa torna alla superficie, perché non ascoltarla è come uccidere il desiderio. Era come un fuoco divorante, ma lui doveva continuare a stare saldo per Dio, a parlare di Lui, a soffrire per Lui. Era lo stesso fuoco che arse in Mosè, quando dovette resistere tra Dio e il popolo mormorante; lo stesso che spingerà Paolo ad essere intrepido annunciatore del Vangelo in mezzo a persecuzioni e a una miriade di difficoltà; sarà il fuoco che Cristo vorrà accendere su questa terra.</w:t>
      </w:r>
    </w:p>
    <w:p>
      <w:pPr>
        <w:pStyle w:val="Testonormale"/>
        <w:jc w:val="both"/>
        <w:rPr>
          <w:rFonts w:ascii="Arial" w:hAnsi="Arial" w:cs="Arial"/>
          <w:sz w:val="24"/>
        </w:rPr>
      </w:pPr>
      <w:r>
        <w:rPr>
          <w:rFonts w:cs="Arial" w:ascii="Arial" w:hAnsi="Arial"/>
          <w:sz w:val="24"/>
        </w:rPr>
        <w:tab/>
        <w:t>A nulla è valso il tentativo del profeta di evadere dalla Parola, di sganciarsi dal suo incarico. Egli ha viva la percezione della sua vocazione e, nella resistenza, incontra paradossalmente il suo Dio. Gli resta solo una via d’uscita: presentarsi umilmente a Lui e perorare la sua causa in tutta sincerità, come fanno gli oranti afflitti, nei salmi di lamentazione. L’illusione di liberarsi da Dio avrebbe sortito l’effetto di un’autodistruzione. Accetta la sofferenza, iniziando a valorizzare quel negativo che prenderà pieno significato con Gesù Cristo.</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Normal"/>
        <w:jc w:val="both"/>
        <w:rPr>
          <w:b/>
          <w:b/>
        </w:rPr>
      </w:pPr>
      <w:r>
        <w:rPr/>
        <w:t xml:space="preserve">Seconda lettura: </w:t>
      </w:r>
      <w:r>
        <w:rPr>
          <w:b/>
        </w:rPr>
        <w:t>Le serie esigenze del buon cammino. Etica e vita</w:t>
      </w:r>
    </w:p>
    <w:p>
      <w:pPr>
        <w:pStyle w:val="Normal"/>
        <w:spacing w:lineRule="atLeast" w:line="240"/>
        <w:jc w:val="both"/>
        <w:rPr/>
      </w:pPr>
      <w:r>
        <w:rPr/>
        <w:t xml:space="preserve">Il nostro brano inaugura la seconda parte della Lettera ai Romani, comprendente i capitoli 12-15. Dopo quella dottrinale, che aveva presentato il pensiero centrale di Paolo che individuava nella bontà divina l'unica iniziativa possibile di trasformazione dell'uomo, chiamato e abilitato a rinnovarsi nella fede (giustificazione per mezzo della fede), si passa ora a considerare il comportamento diverso che si addice all'uomo trasformato. Si è soliti chiamare questo materiale “parte esortativa”, perché qui sono indicate concretamente alcune scelte di vita che devono regolare il nuovo </w:t>
      </w:r>
      <w:r>
        <w:rPr>
          <w:i/>
        </w:rPr>
        <w:t>status</w:t>
      </w:r>
      <w:r>
        <w:rPr/>
        <w:t xml:space="preserve"> dell'uomo divenuto cristiano. È </w:t>
      </w:r>
      <w:r>
        <w:rPr>
          <w:i/>
        </w:rPr>
        <w:t>l'etica</w:t>
      </w:r>
      <w:r>
        <w:rPr/>
        <w:t xml:space="preserve"> che viene dopo </w:t>
      </w:r>
      <w:r>
        <w:rPr>
          <w:i/>
        </w:rPr>
        <w:t>il dogma</w:t>
      </w:r>
      <w:r>
        <w:rPr/>
        <w:t>. La successione è corretta, e sempre da tenere presente: prima l'identità dell'essere, la sua sostanza: «Chi è l'uomo?», poi il suo comportamento, che deve essere coerente con la sua identità: «Che cosa deve fare l'uomo?». Troppe volte si commette l'errore pedagogico di pretendere un fare (il dovere), senza aver prima richiamato il valore e la dignità della persona (l'essere).</w:t>
      </w:r>
    </w:p>
    <w:p>
      <w:pPr>
        <w:pStyle w:val="Normal"/>
        <w:spacing w:lineRule="atLeast" w:line="240"/>
        <w:ind w:firstLine="708"/>
        <w:jc w:val="both"/>
        <w:rPr/>
      </w:pPr>
      <w:r>
        <w:rPr/>
        <w:t xml:space="preserve">Eppure le due parti vivono una medesima vita, attingendo alla stessa sorgente ispiratrice. Non siamo davanti ad un cristianesimo pratico da contrapporre ad un cristianesimo teorico, ma siamo in presenza della stessa realtà colta in due momenti: «Anche le esortazioni pratiche sono </w:t>
      </w:r>
      <w:r>
        <w:rPr>
          <w:i/>
        </w:rPr>
        <w:t>Vangelo</w:t>
      </w:r>
      <w:r>
        <w:rPr/>
        <w:t xml:space="preserve"> perché presuppongono le operazioni salvifiche di Dio e invitano a vivere concretamente la vita che egli vuole donare» (P. Althaus).</w:t>
      </w:r>
      <w:r>
        <w:rPr>
          <w:rStyle w:val="Rimandocommento"/>
        </w:rPr>
        <w:t>.</w:t>
      </w:r>
    </w:p>
    <w:p>
      <w:pPr>
        <w:pStyle w:val="Normal"/>
        <w:spacing w:lineRule="atLeast" w:line="240"/>
        <w:jc w:val="both"/>
        <w:rPr/>
      </w:pPr>
      <w:r>
        <w:rPr/>
        <w:tab/>
        <w:t>Il legame con la parte precedente è ravvisabile nel «dunque» (tralasciato dal testo liturgico) che apre il capitolo 12: si tratta di un discorso che continua ricapitolando quanto detto sopra. Si tradirebbero i primi undici capitoli se non fossero intesi come fondamento ai nostri capitoli; di converso, i capp. 12-15 sarebbero senza senso se non fossero letti come applicazione del discorso precedente.</w:t>
      </w:r>
    </w:p>
    <w:p>
      <w:pPr>
        <w:pStyle w:val="Normal"/>
        <w:spacing w:lineRule="atLeast" w:line="240"/>
        <w:jc w:val="both"/>
        <w:rPr/>
      </w:pPr>
      <w:r>
        <w:rPr/>
      </w:r>
    </w:p>
    <w:p>
      <w:pPr>
        <w:pStyle w:val="Normal"/>
        <w:spacing w:lineRule="atLeast" w:line="240"/>
        <w:ind w:firstLine="708"/>
        <w:jc w:val="both"/>
        <w:rPr/>
      </w:pPr>
      <w:r>
        <w:rPr/>
        <w:t xml:space="preserve">Secondo la giusta osservazione di Lyonnet, i primi due versetti del cap. 12 indicano il fondamento di tutta la morale cristiana. Si parte dalla «misericordia di Dio» per ricordare che il movimento di bontà messo in atto nella prima parte della lettera è il movente ultimo dell'agire umano nel suo complesso: tutto dipende dall'amore di Dio e tutto tende a ritornarvi. Il cristiano risponde presentando la sua vita come «culto spirituale». Se conserviamo il sapore del testo originale (in greco </w:t>
      </w:r>
      <w:r>
        <w:rPr>
          <w:i/>
        </w:rPr>
        <w:t>logikên latréian</w:t>
      </w:r>
      <w:r>
        <w:rPr/>
        <w:t>) dovremmo parlare di «culto logico». Il comportamento del cristiano è “logico”, perché implica un'attività mentale e interessa tutta la vita. Contrariamente all'uso riservato e sacrale del culto, quanto il cristiano pensa e compie, soffre e gioisce, desidera e realizza, tutto deve entrare nell'atto di offerta a Dio. Così il profano tende a scomparire davanti a questa visione unificante dell'esistenza; anzi, per esprimersi con le parole di Teilhard de Chardin, dopo l'incarnazione di Cristo non c'è al mondo più nulla di profano. Unica eccezione rimane il peccato, il profano per eccellenza, in quanto in radicale opposizione a Dio.</w:t>
      </w:r>
    </w:p>
    <w:p>
      <w:pPr>
        <w:pStyle w:val="Normal"/>
        <w:spacing w:lineRule="atLeast" w:line="240"/>
        <w:jc w:val="both"/>
        <w:rPr/>
      </w:pPr>
      <w:r>
        <w:rPr/>
        <w:tab/>
        <w:t>Come realizzare concretamente questa sacralità totale? Il v. 2 suggerisce la risposta, ponendo prima di tutto una condizione che è in realtà una precauzione: «Non conformatevi a questo mondo». Paolo non chiede l'isolamento del ghetto, perché il cristiano non deve costruire un mondo per sé isolandosi dagli altri. Deve invece andare contro corrente per le sue scelte di fondo. Per poter realizzare tale ambizioso progetto, deve realisticamente difendersi dai negativi influssi che l'ambiente circostante può esercitare.</w:t>
      </w:r>
    </w:p>
    <w:p>
      <w:pPr>
        <w:pStyle w:val="Normal"/>
        <w:spacing w:lineRule="atLeast" w:line="240"/>
        <w:jc w:val="both"/>
        <w:rPr/>
      </w:pPr>
      <w:r>
        <w:rPr/>
        <w:tab/>
        <w:t>A questo atteggiamento precauzionale di difesa si aggiunge quell'altro che impegna ad un'azione continua e radicale: «lasciatevi trasformare rinnovando il vostro modo di pensare». Si ritrova il collegamento con il «culto logico» del v. 1, perché Paolo sembra suggerire un pensiero di questo tipo: «Fate funzionare in pieno la vostra logica di totalità e di discernimento». È infatti coinvolta la mente che scruta e decide.</w:t>
      </w:r>
    </w:p>
    <w:p>
      <w:pPr>
        <w:pStyle w:val="Normal"/>
        <w:spacing w:lineRule="atLeast" w:line="240"/>
        <w:ind w:firstLine="708"/>
        <w:jc w:val="both"/>
        <w:rPr/>
      </w:pPr>
      <w:r>
        <w:rPr/>
        <w:t>Si potrebbe obiettare: Forse non si conosce già la volontà di Dio e quello che Lui vuole da noi? Perché allora quest'opera di discernimento? Certamente si conosce la volontà di Dio, ben manifestatasi in Cristo. Il problema sta nella identificazione del dettaglio di tale volontà, nel sapere che cosa di preciso il Signore voglia da me in questo momento, con questa persona, in questa situazione. Paolo ritiene che il cristiano sia guidato dallo Spirito il quale media e suggerisce le attualizzazioni interpretative; non per nulla viene invocato Spirito di sapienza, di intelletto, di consiglio... Il cristiano sotto la guida di tale Maestro si sente continuamente spinto a trovare soluzioni non prefabbricate, ma a ricercare quel particolare della volontà divina che dovrà realizzare nelle circostanze concrete della vita. In altre parole, il cristiano possiede il “blocco” della volontà di Dio, ma lo possiede allo “stato grezzo” e ha quindi bisogno di elaborarlo di volta in volta. Ecco la legge fondamentale del comportamento cristiano: «La legge dello Spirito che dà vita» (Rm 8,2).</w:t>
      </w:r>
    </w:p>
    <w:p>
      <w:pPr>
        <w:pStyle w:val="Normal"/>
        <w:spacing w:lineRule="atLeast" w:line="240"/>
        <w:jc w:val="both"/>
        <w:rPr/>
      </w:pPr>
      <w:r>
        <w:rPr/>
        <w:tab/>
        <w:t>Lo Spirito aiuta a discernere e a scegliere in novità di vita. Alcuni criteri per identificare la volontà di Dio nel dettaglio:</w:t>
      </w:r>
    </w:p>
    <w:p>
      <w:pPr>
        <w:pStyle w:val="Normal"/>
        <w:spacing w:lineRule="atLeast" w:line="240"/>
        <w:jc w:val="both"/>
        <w:rPr/>
      </w:pPr>
      <w:r>
        <w:rPr/>
        <w:t>- Il contenuto deve essere buono non solo in sé, ma anche avvantaggiare gli altri. Se una scelta giova agli altri, siamo nella linea della volontà di Dio, perché l'amore è sempre indice della presenza divina.</w:t>
      </w:r>
    </w:p>
    <w:p>
      <w:pPr>
        <w:pStyle w:val="Normal"/>
        <w:spacing w:lineRule="atLeast" w:line="240"/>
        <w:jc w:val="both"/>
        <w:rPr/>
      </w:pPr>
      <w:r>
        <w:rPr/>
        <w:t>- L'aspetto scelto deve creare maggiore intimità con Dio, deve far crescere la carità teologale.</w:t>
      </w:r>
    </w:p>
    <w:p>
      <w:pPr>
        <w:pStyle w:val="Normal"/>
        <w:spacing w:lineRule="atLeast" w:line="240"/>
        <w:jc w:val="both"/>
        <w:rPr/>
      </w:pPr>
      <w:r>
        <w:rPr/>
        <w:t>- Poiché Dio vuole il bene dell'uomo, un altro criterio per individuare se la scelta è conforme alla divina volontà sta nella presenza della gioia nell'uomo. È risaputo che la gioia compare nell'elenco dei doni dello Spirito: «Il frutto dello Spirito è amore, gioia, pace, pazienza, benevolenza, bontà, fedeltà, mitezza, dominio di sé» (Gal 5,22).</w:t>
      </w:r>
    </w:p>
    <w:p>
      <w:pPr>
        <w:pStyle w:val="Corpodeltesto2"/>
        <w:spacing w:lineRule="atLeast" w:line="240"/>
        <w:rPr/>
      </w:pPr>
      <w:r>
        <w:rPr/>
        <w:tab/>
        <w:t>La legge dello Spirito opera in profondità e solo con la collaborazione dell'uomo. Quindi è una responsabilità inderogabile quella di scavare in profondità coinvolgendo il nostro meglio, la nostra “logica”, la nostra sensibilità fino a trovare la vera legge dello Spirito. La fatica sarà ampiamente ricompensata dall’intimità divina.</w:t>
      </w:r>
    </w:p>
    <w:p>
      <w:pPr>
        <w:pStyle w:val="Corpodeltesto2"/>
        <w:spacing w:lineRule="atLeast" w:line="240"/>
        <w:rPr/>
      </w:pPr>
      <w:r>
        <w:rPr/>
      </w:r>
      <w:r>
        <w:br w:type="page"/>
      </w:r>
    </w:p>
    <w:p>
      <w:pPr>
        <w:pStyle w:val="Normal"/>
        <w:jc w:val="both"/>
        <w:rPr>
          <w:b/>
          <w:b/>
        </w:rPr>
      </w:pPr>
      <w:r>
        <w:rPr>
          <w:b/>
        </w:rPr>
        <w:t>VENTITREESIMA DOMENICA T.O.</w:t>
      </w:r>
    </w:p>
    <w:p>
      <w:pPr>
        <w:pStyle w:val="Normal"/>
        <w:jc w:val="both"/>
        <w:rPr/>
      </w:pPr>
      <w:r>
        <w:rPr/>
        <w:t>Ezechiele 33,7-9</w:t>
      </w:r>
    </w:p>
    <w:p>
      <w:pPr>
        <w:pStyle w:val="Normal"/>
        <w:jc w:val="both"/>
        <w:rPr/>
      </w:pPr>
      <w:r>
        <w:rPr/>
        <w:t>Romani 13,8-10</w:t>
      </w:r>
    </w:p>
    <w:p>
      <w:pPr>
        <w:pStyle w:val="Normal"/>
        <w:jc w:val="both"/>
        <w:rPr/>
      </w:pPr>
      <w:r>
        <w:rPr/>
        <w:t>Matteo 18,15-20</w:t>
      </w:r>
    </w:p>
    <w:p>
      <w:pPr>
        <w:pStyle w:val="Normal"/>
        <w:jc w:val="both"/>
        <w:rPr/>
      </w:pPr>
      <w:r>
        <w:rPr/>
      </w:r>
    </w:p>
    <w:p>
      <w:pPr>
        <w:pStyle w:val="Normal"/>
        <w:jc w:val="both"/>
        <w:rPr/>
      </w:pPr>
      <w:r>
        <w:rPr/>
      </w:r>
    </w:p>
    <w:p>
      <w:pPr>
        <w:pStyle w:val="Normal"/>
        <w:jc w:val="both"/>
        <w:rPr>
          <w:b/>
          <w:b/>
        </w:rPr>
      </w:pPr>
      <w:r>
        <w:rPr>
          <w:b/>
        </w:rPr>
        <w:t>Interpretare i testi: Un efficace antidoto alla divisione: la correzione fraterna</w:t>
      </w:r>
    </w:p>
    <w:p>
      <w:pPr>
        <w:pStyle w:val="Testoafilo"/>
        <w:rPr/>
      </w:pPr>
      <w:r>
        <w:rPr>
          <w:rFonts w:cs="Arial" w:ascii="Arial" w:hAnsi="Arial"/>
        </w:rPr>
        <w:t>La comunità cristiana di oggi incontra difficoltà a confrontarsi con il mondo in cui è inserita, e con il quale sperimenta una certa estraneità. La gente sembra orientata altrove, frazionata in mille interessi, catalizzata da elementi estranei al vangelo, alla ricerca di un benessere che le assicuri tranquillità e godimento. Solo sporadicamente la proposta cristiana è osteggiata o decisamente rifiutata; nella maggior parte dei casi è inserita nel magma di molteplici sollecitazioni, che provengono da ogni parte; ha perso quel primato o quell'autorità che un tempo le era quasi naturalmente riconosciuta. La parola dal sapore un po' magico, ma comunque opportuna, che risuona in questo tempo è "nuova evangelizzazione". Occorre ricostruire il tessuto cristiano, forse impiantarlo di nuovo. È facile e scontato parlare di crisi.</w:t>
      </w:r>
    </w:p>
    <w:p>
      <w:pPr>
        <w:pStyle w:val="Testo"/>
        <w:rPr/>
      </w:pPr>
      <w:r>
        <w:rPr>
          <w:rFonts w:cs="Arial" w:ascii="Arial" w:hAnsi="Arial"/>
        </w:rPr>
        <w:t>Se poi ci limitiamo alla comunità ecclesiale e guardiamo al suo interno, percepiamo pure qui una massa di problemi. Appaiono segni di stanchezza e di rassegnazione nel perseguire l'aggiornamento auspicato e suggerito dal Concilio Vaticano II. Accanto ad un sano pluralismo fiorisce l'erba mala di uno spirito settario. Se qualcuno si spinge in avanti alla ricerca di un futuro ancora remoto, altri recalcitrano e tirano indietro, nel rimpianto di un passato che non torna più.</w:t>
      </w:r>
    </w:p>
    <w:p>
      <w:pPr>
        <w:pStyle w:val="Testo"/>
        <w:rPr>
          <w:rFonts w:ascii="Arial" w:hAnsi="Arial" w:cs="Arial"/>
        </w:rPr>
      </w:pPr>
      <w:r>
        <w:rPr>
          <w:rFonts w:cs="Arial" w:ascii="Arial" w:hAnsi="Arial"/>
        </w:rPr>
        <w:t>Senza dimenticare tanto progresso visibile nell'impegno serio e costante di molti, la bimillenaria storia della chiesa mostra che l'annuncio del Vangelo è sempre stato una fatica, sia nel suo inizio (annuncio missionario), sia nel suo consolidamento (creare una mentalità evangelica).</w:t>
      </w:r>
    </w:p>
    <w:p>
      <w:pPr>
        <w:pStyle w:val="Testo"/>
        <w:rPr>
          <w:rFonts w:ascii="Arial" w:hAnsi="Arial" w:cs="Arial"/>
        </w:rPr>
      </w:pPr>
      <w:r>
        <w:rPr>
          <w:rFonts w:cs="Arial" w:ascii="Arial" w:hAnsi="Arial"/>
        </w:rPr>
        <w:t>Costruire tale mentalità è difficile perché richiede non solo di andare contro corrente, ma anche di sradicare un istintivo modo di pensare e di agire. E l'uomo nuovo non trova facilmente lo spazio necessario per affermarsi sull'uomo vecchio, sempre pronto a rinascere e ad imporsi.</w:t>
      </w:r>
    </w:p>
    <w:p>
      <w:pPr>
        <w:pStyle w:val="Testo"/>
        <w:rPr>
          <w:rFonts w:ascii="Arial" w:hAnsi="Arial" w:cs="Arial"/>
        </w:rPr>
      </w:pPr>
      <w:r>
        <w:rPr>
          <w:rFonts w:cs="Arial" w:ascii="Arial" w:hAnsi="Arial"/>
        </w:rPr>
        <w:t>La comunità ecclesiale di oggi, al pari di quella di ieri, è soggetta a continua conversione. È l'uomo che deve essere rifatto, ricostruito ad immagine del suo Creatore, secondo il prototipo di Cristo e l'azione dello Spirito. Nell'opera di costruzione o di ricostruzione della compagine ecclesiale ci aiuta Matteo con il capitolo diciotto, proponendoci il discorso di Gesù, in cui troviamo l’antidoto alla divisione: la correzione fraterna.</w:t>
      </w:r>
    </w:p>
    <w:p>
      <w:pPr>
        <w:pStyle w:val="Normal"/>
        <w:jc w:val="both"/>
        <w:rPr>
          <w:rFonts w:ascii="Arial" w:hAnsi="Arial" w:cs="Arial"/>
        </w:rPr>
      </w:pPr>
      <w:r>
        <w:rPr>
          <w:rFonts w:cs="Arial"/>
        </w:rPr>
      </w:r>
    </w:p>
    <w:p>
      <w:pPr>
        <w:pStyle w:val="Normal"/>
        <w:jc w:val="both"/>
        <w:rPr/>
      </w:pPr>
      <w:r>
        <w:rPr/>
        <w:tab/>
        <w:t>La comunità cristiana è segnata dal peccato che è rottura e divisione. Gesù non prospetta situazioni ideali, gruppi di eletti che siano risparmiati dalla fragilità e dall'errore. Alla nota di realismo regala quella di concretezza e suggerisce come terapia la correzione fraterna. Devono essere adottati i criteri della gradualità, della discrezione, della pazienza, sempre imbevuti di quella carità che deve essere l'anima del cristianesimo (</w:t>
      </w:r>
      <w:r>
        <w:rPr>
          <w:b/>
        </w:rPr>
        <w:t>vangelo</w:t>
      </w:r>
      <w:r>
        <w:rPr/>
        <w:t>).</w:t>
      </w:r>
    </w:p>
    <w:p>
      <w:pPr>
        <w:pStyle w:val="Normal"/>
        <w:jc w:val="both"/>
        <w:rPr/>
      </w:pPr>
      <w:r>
        <w:rPr/>
        <w:tab/>
        <w:t>L’altro, chiunque esso sia, è mio fratello e io devo interessarmi di lui. Un richiamo, per indicargli la strada o per riportarlo sulla retta via, è un dovere del profeta, non meno che un impegno di ogni cristiano che si sente parte di una comunità chiamata alla santità, pur essendo composta da peccatori (</w:t>
      </w:r>
      <w:r>
        <w:rPr>
          <w:b/>
        </w:rPr>
        <w:t>prima lettura</w:t>
      </w:r>
      <w:r>
        <w:rPr/>
        <w:t>).</w:t>
      </w:r>
    </w:p>
    <w:p>
      <w:pPr>
        <w:pStyle w:val="Normal"/>
        <w:jc w:val="both"/>
        <w:rPr/>
      </w:pPr>
      <w:r>
        <w:rPr/>
        <w:tab/>
        <w:t>La sola cosa “dovuta” è l’amore. Di questo siamo debitori gli uni degli altri, per realizzare l’unica legge, quella che tutto sintetizza e tutto unifica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La terapia da conoscere e da applicare</w:t>
      </w:r>
    </w:p>
    <w:p>
      <w:pPr>
        <w:pStyle w:val="Testoafilo"/>
        <w:rPr>
          <w:rFonts w:ascii="Arial" w:hAnsi="Arial" w:cs="Arial"/>
        </w:rPr>
      </w:pPr>
      <w:r>
        <w:rPr>
          <w:rFonts w:cs="Arial" w:ascii="Arial" w:hAnsi="Arial"/>
        </w:rPr>
        <w:t>Il discorso del capitolo 18 di Matteo, conosciuto come “discorso ecclesiale”, prende una nuova piega a partire dal v. 15, caratterizzata dal termine «fratello», che fa qui la sua prima comparsa. Non si può creare uno stacco netto con il precedente, perché lo stile richiama i vv. 8-9 e perché il contenuto rientra nel grande tema di insegnamenti alla comunità ecclesiale. Anche la parabola appena conclusa si aggancia con quanto ora inizia: ciò che là il pastore compiva per la pecora smarrita, lo deve fare ogni cristiano per il fratello che si è sviato nel peccato.</w:t>
      </w:r>
    </w:p>
    <w:p>
      <w:pPr>
        <w:pStyle w:val="Testo"/>
        <w:rPr/>
      </w:pPr>
      <w:r>
        <w:rPr>
          <w:rFonts w:cs="Arial" w:ascii="Arial" w:hAnsi="Arial"/>
        </w:rPr>
        <w:t xml:space="preserve">L'unità letteraria si osserva con la successione di nove frasi costruite in forma casuistica («se») che, per contenuto, possono dividersi in due parti. La prima (vv. 15-17) prospetta la prassi ecclesiale nei confronti del peccatore, secondo una costruzione ad </w:t>
      </w:r>
      <w:r>
        <w:rPr>
          <w:rFonts w:cs="Arial" w:ascii="Arial" w:hAnsi="Arial"/>
          <w:i/>
        </w:rPr>
        <w:t>escalation</w:t>
      </w:r>
      <w:r>
        <w:rPr>
          <w:rFonts w:cs="Arial" w:ascii="Arial" w:hAnsi="Arial"/>
        </w:rPr>
        <w:t>: intervento personale, convocazione di due o tre testimoni, coinvolgimento di tutta la comunità. L'amara decisione finale subentra in caso di pervicacia del peccatore. Domina il contrasto tra «ascoltare» e «non ascoltare». La seconda parte (vv. 18-20) offre le motivazioni che fondano la prassi o disciplina ecclesiale. La prima, costruita in parallelo, è di ordine ecclesiale e risponde al principio di autorità, la seconda è di natura spirituale ed è la promessa di esaudimento della preghiera fatta insieme, la terza è di carattere cristologico: Cristo garantisce la sua presenza all'interno della comunità.</w:t>
      </w:r>
    </w:p>
    <w:p>
      <w:pPr>
        <w:pStyle w:val="Testo"/>
        <w:rPr/>
      </w:pPr>
      <w:r>
        <w:rPr>
          <w:rFonts w:cs="Arial" w:ascii="Arial" w:hAnsi="Arial"/>
        </w:rPr>
        <w:t xml:space="preserve">Il brano è spesso intitolato "la correzione fraterna". Viene qui suggerito un </w:t>
      </w:r>
      <w:r>
        <w:rPr>
          <w:rFonts w:cs="Arial" w:ascii="Arial" w:hAnsi="Arial"/>
          <w:i/>
        </w:rPr>
        <w:t>iter</w:t>
      </w:r>
      <w:r>
        <w:rPr>
          <w:rFonts w:cs="Arial" w:ascii="Arial" w:hAnsi="Arial"/>
        </w:rPr>
        <w:t xml:space="preserve"> che va poi praticato all'interno della comunità. Punto di partenza è la colpa di un membro, chiamato «fratello». Nel NT il termine designa in senso proprio la fratellanza carnale e, in senso traslato, la fratellanza spirituale che lega tra loro i cristiani o gli israeliti. Gesù chiama suoi fratelli coloro che lo ascoltano e lo seguono (Mt 25,40; 28,10) e vuole che i suoi discepoli si considerino tra loro come fratelli (Mt 23,8). La fratellanza spirituale qualifica, per Matteo, l'appartenenza alla comunità ecclesiale.</w:t>
      </w:r>
    </w:p>
    <w:p>
      <w:pPr>
        <w:pStyle w:val="Testo"/>
        <w:rPr/>
      </w:pPr>
      <w:r>
        <w:rPr>
          <w:rFonts w:cs="Arial" w:ascii="Arial" w:hAnsi="Arial"/>
        </w:rPr>
        <w:t>Contro il fratello, cioè un membro della comunità, viene commesso un peccato, non meglio specificato. Poco importa. Si fa invece obbligo ad un "tu" non meglio precisato di intervenire: «va' e ammoniscilo». Chi deve prendere l'iniziativa? Potrebbe essere un'autorità della comunità, ma il testo non appoggia tale ipotesi. Meglio pensare ad un membro qualsiasi, ad un «fratello», che condivide la stessa fede. Qui non si tratta di perdonare un'offesa contro la propria persona (sarà il caso considerato in seguito, a partire dal v. 21, vedi testo di domenica prossima), ma di intervenire con uno che ha sbagliato. Siamo nel contesto della correzione fraterna.</w:t>
      </w:r>
    </w:p>
    <w:p>
      <w:pPr>
        <w:pStyle w:val="Testo"/>
        <w:rPr/>
      </w:pPr>
      <w:r>
        <w:rPr>
          <w:rFonts w:cs="Arial" w:ascii="Arial" w:hAnsi="Arial"/>
        </w:rPr>
        <w:t>L'ammonizione consiste sostanzialmente in un convincimento, come indica il verbo greco. È un aiutare l'altro a rendersi conto del suo sbaglio. La coscienza del proprio errore è il primo passo per compiere un cammino di ravvedimento. In caso di successo, «avrai guadagnato il tuo fratello». Si insiste sul termine «fratello», per ricordare un legame esistente che neppure la colpa può rovinare. Il verbo usato, «avrai guadagnato» è quasi un termine tecnico nella chiesa primitiva, per la conversione (cfr. 1Cor 9,19-22): a questo mira tutta la procedura di correzione fraterna.</w:t>
      </w:r>
    </w:p>
    <w:p>
      <w:pPr>
        <w:pStyle w:val="Testo"/>
        <w:rPr/>
      </w:pPr>
      <w:r>
        <w:rPr>
          <w:rFonts w:cs="Arial" w:ascii="Arial" w:hAnsi="Arial"/>
        </w:rPr>
        <w:t>Nel caso di un rifiuto al pentimento, la seconda ipotesi prevede la convocazione di una o due persone, come evocato dalla citazione di Dt 19,15. Si lascia un rapporto strettamente individuale, per aprire il caso ad una pubblicità limitata, quella resa appunto da due o tre persone. Si vuole così accrescere l'autorità dei censori, e conferire maggiore risalto alla correzione. Se sono due o più persone a dire al colpevole che ha sbagliato, egli sarà più facilmente indotto a capire il suo errore. Non sono testimoni di un processo, ma una forza aggiunta per raggiungere lo scopo che è il ravvedimento del peccatore.</w:t>
      </w:r>
    </w:p>
    <w:p>
      <w:pPr>
        <w:pStyle w:val="Testo"/>
        <w:rPr/>
      </w:pPr>
      <w:r>
        <w:rPr>
          <w:rFonts w:cs="Arial" w:ascii="Arial" w:hAnsi="Arial"/>
        </w:rPr>
        <w:t xml:space="preserve">Nella malaugurata ipotesi di un ulteriore rifiuto, il caso va portato alla massima pubblicità e precisamente in «assemblea», nome che rende il greco </w:t>
      </w:r>
      <w:r>
        <w:rPr>
          <w:rFonts w:cs="Arial" w:ascii="Arial" w:hAnsi="Arial"/>
          <w:i/>
        </w:rPr>
        <w:t>ekklesía</w:t>
      </w:r>
      <w:r>
        <w:rPr>
          <w:rFonts w:cs="Arial" w:ascii="Arial" w:hAnsi="Arial"/>
        </w:rPr>
        <w:t>. Matteo impiega qui, al v. 17, due volte il termine già utilizzato a 16,18 e poi mai più in tutto il vangelo. Il termine indicava nell'AT il popolo santo di Israele, convocato da Dio. La chiesa è ora l'insieme di coloro che ascoltano la Parola e si mettono alla sequela di Cristo. Il coinvolgimento di tutta la comunità è l'ultimo tentativo di recuperare il peccatore, indicandogli la strada della conversione. Se anche questa occasione viene sprecata, non rimane che considerarlo «un pagano e un pubblicano»: dura espressione che va un poco spiegata.</w:t>
      </w:r>
    </w:p>
    <w:p>
      <w:pPr>
        <w:pStyle w:val="Testo"/>
        <w:rPr>
          <w:rFonts w:ascii="Arial" w:hAnsi="Arial" w:cs="Arial"/>
        </w:rPr>
      </w:pPr>
      <w:r>
        <w:rPr>
          <w:rFonts w:cs="Arial" w:ascii="Arial" w:hAnsi="Arial"/>
        </w:rPr>
        <w:t xml:space="preserve">Il popolo di Israele è costituito in comunità etnico-nazionale e insieme religioso-confessionale. Così nasce l'equazione "non israelita = pagano". A volte "pagano" ha il significato ampio di colui che non conosce Dio (cfr. Mt 6,7). Ma nel nostro caso è pagano dalla prospettiva cristiana e in questo si avvicina al </w:t>
      </w:r>
      <w:r>
        <w:rPr>
          <w:rFonts w:cs="Arial" w:ascii="Arial" w:hAnsi="Arial"/>
          <w:i/>
        </w:rPr>
        <w:t>logion</w:t>
      </w:r>
      <w:r>
        <w:rPr>
          <w:rFonts w:cs="Arial" w:ascii="Arial" w:hAnsi="Arial"/>
        </w:rPr>
        <w:t xml:space="preserve"> di Mt 5,47 (cfr. 5,46-47 dove si trova pubblicano e pagano!). Perciò è ancora un membro della comunità, anche se ha sbagliato.</w:t>
      </w:r>
    </w:p>
    <w:p>
      <w:pPr>
        <w:pStyle w:val="Testo"/>
        <w:rPr>
          <w:rFonts w:ascii="Arial" w:hAnsi="Arial" w:cs="Arial"/>
        </w:rPr>
      </w:pPr>
      <w:r>
        <w:rPr>
          <w:rFonts w:cs="Arial" w:ascii="Arial" w:hAnsi="Arial"/>
        </w:rPr>
        <w:t>Il significato di «pubblicano» può essere messo in analogia con «quelli di fuori» di 1Cor 5,12.</w:t>
      </w:r>
    </w:p>
    <w:p>
      <w:pPr>
        <w:pStyle w:val="Testo"/>
        <w:rPr/>
      </w:pPr>
      <w:r>
        <w:rPr>
          <w:rFonts w:cs="Arial" w:ascii="Arial" w:hAnsi="Arial"/>
        </w:rPr>
        <w:t>Una lettura affrettata del binomio «pagano e pubblicano» potrebbe orientare verso una "scomunica" e verso un rifiuto totale del peccatore. Questo non è possibile. Una scomunica dovrebbe essere un atto giudiziario di tutta la comunità o almeno dei suoi capi, mentre qui si rimane nell'ambito di quel "tu" iniziale che ha costruito il caso presente. Un rifiuto totale del peccatore, poi, sarebbe in aperta contraddizione con quanto detto nella prima parte del discorso, circa la pecora perduta, e quanto sarà affermato in seguito a proposto del peccatore. Inoltre sarebbe in contraddizione con la visione che Matteo ha della chiesa: «una comunità mista dove coesistono "buoni e cattivi"; un giudizio di separazione prima della fine non rientra nelle competenze della comunità-chiesa» (R. Fabris).</w:t>
      </w:r>
    </w:p>
    <w:p>
      <w:pPr>
        <w:pStyle w:val="Testo"/>
        <w:rPr/>
      </w:pPr>
      <w:r>
        <w:rPr>
          <w:rFonts w:cs="Arial" w:ascii="Arial" w:hAnsi="Arial"/>
        </w:rPr>
        <w:t>Soprattutto sarebbe un insegnamento contro la prassi di Gesù che è chiamato «amico dei pubblicani e dei peccatori» (Mt 11,19). In questo capitolo il comportamento del Padre, e di riflesso quello di Gesù stesso, diventa la norma che sorregge tutte le prescrizioni.</w:t>
      </w:r>
    </w:p>
    <w:p>
      <w:pPr>
        <w:pStyle w:val="Testo"/>
        <w:rPr/>
      </w:pPr>
      <w:r>
        <w:rPr>
          <w:rFonts w:cs="Arial" w:ascii="Arial" w:hAnsi="Arial"/>
        </w:rPr>
        <w:t>Anche se il testo non lo esplicita, pare doverosa una chiara distinzione tra l'aspetto disciplinare e quello psicologico-spirituale. Il credente deve prendere le distanze dal peccato, perché questo lo ferisce profondamente. Un cristiano connivente con il peccato o incapace di discernimento, non ha il marchio di seguace autentico di Gesù. Mentre mantiene il distacco dal peccato, il credente non può rompere con il peccatore. Piuttosto continuerà a guardarlo con l'attenzione con cui Gesù guardava i pubblicani e i lontani. La speranza è l'ultima a morire. La volontà di Dio che vuole che nessuno perisca, come riferito al v. 14 (fuori testo), impone un atteggiamento di "simpatia" con il peccatore e richiede tutti i tentativi per riportarlo sulla retta via.</w:t>
      </w:r>
    </w:p>
    <w:p>
      <w:pPr>
        <w:pStyle w:val="Testo"/>
        <w:rPr>
          <w:rFonts w:ascii="Arial" w:hAnsi="Arial" w:cs="Arial"/>
        </w:rPr>
      </w:pPr>
      <w:r>
        <w:rPr>
          <w:rFonts w:cs="Arial" w:ascii="Arial" w:hAnsi="Arial"/>
        </w:rPr>
        <w:t>Quello che è stato detto per l'ipotetico "tu", poteva essere detto anche per un ipotetico "voi". Il messaggio vale per ogni credente e, complessivamente, per tutta la comunità. L'orizzonte ora si allarga esplicitamente sulla comunità.</w:t>
      </w:r>
    </w:p>
    <w:p>
      <w:pPr>
        <w:pStyle w:val="Testo"/>
        <w:rPr>
          <w:rFonts w:ascii="Arial" w:hAnsi="Arial" w:cs="Arial"/>
        </w:rPr>
      </w:pPr>
      <w:r>
        <w:rPr>
          <w:rFonts w:cs="Arial" w:ascii="Arial" w:hAnsi="Arial"/>
        </w:rPr>
      </w:r>
    </w:p>
    <w:p>
      <w:pPr>
        <w:pStyle w:val="Testoafilo"/>
        <w:rPr/>
      </w:pPr>
      <w:r>
        <w:rPr>
          <w:rFonts w:cs="Arial" w:ascii="Arial" w:hAnsi="Arial"/>
        </w:rPr>
        <w:t xml:space="preserve">Finito il possibile </w:t>
      </w:r>
      <w:r>
        <w:rPr>
          <w:rFonts w:cs="Arial" w:ascii="Arial" w:hAnsi="Arial"/>
          <w:i/>
        </w:rPr>
        <w:t xml:space="preserve">iter </w:t>
      </w:r>
      <w:r>
        <w:rPr>
          <w:rFonts w:cs="Arial" w:ascii="Arial" w:hAnsi="Arial"/>
        </w:rPr>
        <w:t xml:space="preserve">di intervento verso il peccatore, incomincia la serie delle motivazioni. Il v. 18 si apre con la solenne formula «in verità». Ritornano le parole che in Mt 16,19 erano risuonate per Pietro. Facile quindi notare un passaggio dal potere di Pietro a quello della comunità. Egli gioca il ruolo importante di </w:t>
      </w:r>
      <w:r>
        <w:rPr>
          <w:rFonts w:cs="Arial" w:ascii="Arial" w:hAnsi="Arial"/>
          <w:i/>
        </w:rPr>
        <w:t xml:space="preserve">leader </w:t>
      </w:r>
      <w:r>
        <w:rPr>
          <w:rFonts w:cs="Arial" w:ascii="Arial" w:hAnsi="Arial"/>
        </w:rPr>
        <w:t>della comunità. Tuttavia la figura di Pietro non ha valore senza gli altri apostoli e senza tutta la comunità ecclesiale; “primo” di una comunione di persone. In questo senso si spiega il passaggio, abbastanza logico, di poteri. Ora è tutta la comunità ad essere destinataria di un potere di giurisdizione. L. Sabourin propone questa interpretazione, possibile anche se non esclusiva:  «più di qualunque altro testo del NT, Mt 18:18 rinvia ad una direzione collegiale nella chiesa, una maniera di governare che evidentemente era già in funzione quando furono composti i Vangeli».</w:t>
      </w:r>
    </w:p>
    <w:p>
      <w:pPr>
        <w:pStyle w:val="Testo"/>
        <w:rPr>
          <w:rFonts w:ascii="Arial" w:hAnsi="Arial" w:cs="Arial"/>
        </w:rPr>
      </w:pPr>
      <w:r>
        <w:rPr>
          <w:rFonts w:cs="Arial" w:ascii="Arial" w:hAnsi="Arial"/>
        </w:rPr>
        <w:t>La corrispondenza tra cielo e terra indica che alla decisione della comunità è attribuita una validità divina. Anche a Qumran i membri erano coscienti di essere abilitati a prendere decisioni con efficacia divina, ma Matteo offre la novità della «corrispondenza diretta […] tra verdetto terreno-umano e "ratifica" divina» (W. Trilling).</w:t>
      </w:r>
    </w:p>
    <w:p>
      <w:pPr>
        <w:pStyle w:val="Testo"/>
        <w:rPr>
          <w:rFonts w:ascii="Arial" w:hAnsi="Arial" w:cs="Arial"/>
        </w:rPr>
      </w:pPr>
      <w:r>
        <w:rPr>
          <w:rFonts w:cs="Arial" w:ascii="Arial" w:hAnsi="Arial"/>
        </w:rPr>
        <w:t>I vv. 19-20 prolungano il senso comunitario, ora sotto forma di preghiera. Quella di prima, più che disciplina, era azione pastorale: insieme uniti per raggiungere uno scopo di bene. Ora si profila qualcosa di analogo. Si è ancora uniti per domandare a Dio qualcosa. Davanti ad una comunità lacerata, la preghiera è l'ultima istanza.</w:t>
      </w:r>
    </w:p>
    <w:p>
      <w:pPr>
        <w:pStyle w:val="Testo"/>
        <w:rPr/>
      </w:pPr>
      <w:r>
        <w:rPr>
          <w:rFonts w:cs="Arial" w:ascii="Arial" w:hAnsi="Arial"/>
        </w:rPr>
        <w:t>Si era parlato della validità della testimonianza di almeno due testimoni e della responsabilità collegiale della chiesa; ora abbiamo la descrizione del potere di una preghiera di domanda, derivante da un comune accordo. La preghiera accomuna le persone, crea tra loro una sinfonia, come lascia intendere il verbo greco, che è un andare d'accordo, un creare sintonia preludio di una buona comunità. Una cosa richiesta insieme, in armonia, fa breccia nel cuore del Padre. Ancora una volta viene citato il Padre che è nei cieli (cfr. v. 10 e v. 14, fuori testo), ben disposto a concedere quanto richiesto da una preghiera unanime. Alla motivazione teologica del v. 19b, il verso successivo aggiunge quella cristologica: Gesù garantisce di essere presente in coloro che pregano insieme. Si può leggere tra le righe una sensibilità matteana dell'Emanuele, il Dio con noi, nota teologica che apre e chiude il primo vangelo (cfr. 1,23; 28,20). «Due o tre» è da considerare in modo minimale, tanto meglio se il numero aumenta. È un'allusione alla comunità ecclesiale che prega unita al suo Signore: per questo non può mancare il risultato positivo, perché il Padre sicuramente esaudisce il Figlio che prega nella sua comunità. Affiora l'urgenza di una compattezza, simile a quella registrata sopra, nel caso dell'intervento verso il peccatore.</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tab/>
        <w:t>La terapia proposta è suggestiva, efficace e sempre attuale, Sistema il disastro della divisione nella comunità o anche solo dei rapporti infartuati per antipatie e rivalità. Il brano ha insistito sul termine «fratelli»: sono coloro che sono resi tali da Cristo, che è in mezzo a loro quando pregano e che garantisce l'efficacia della loro richiesta. Sicuramente chiederanno al Padre che è nei cieli le cose necessarie, tra cui il perdono dei peccati e l'armonia che rispecchia sulla terra l'armonia del cielo.</w:t>
      </w:r>
    </w:p>
    <w:p>
      <w:pPr>
        <w:pStyle w:val="Normal"/>
        <w:jc w:val="both"/>
        <w:rPr>
          <w:rFonts w:ascii="Arial" w:hAnsi="Arial" w:cs="Arial"/>
        </w:rPr>
      </w:pPr>
      <w:r>
        <w:rPr>
          <w:rFonts w:cs="Arial"/>
        </w:rPr>
      </w:r>
    </w:p>
    <w:p>
      <w:pPr>
        <w:pStyle w:val="Normal"/>
        <w:jc w:val="both"/>
        <w:rPr/>
      </w:pPr>
      <w:r>
        <w:rPr/>
      </w:r>
    </w:p>
    <w:p>
      <w:pPr>
        <w:pStyle w:val="Normal"/>
        <w:jc w:val="both"/>
        <w:rPr>
          <w:b/>
          <w:b/>
        </w:rPr>
      </w:pPr>
      <w:r>
        <w:rPr/>
        <w:t xml:space="preserve">Prima lettura: </w:t>
      </w:r>
      <w:r>
        <w:rPr>
          <w:b/>
        </w:rPr>
        <w:t>Farsi carico dell’altro, mio fratello</w:t>
      </w:r>
    </w:p>
    <w:p>
      <w:pPr>
        <w:pStyle w:val="Normal"/>
        <w:jc w:val="both"/>
        <w:rPr/>
      </w:pPr>
      <w:r>
        <w:rPr/>
        <w:t>Il senso di una responsabilità pastorale che investe tutti trova felice eco nella prima lettura, intesa come un abbozzo di correzione fraterna.</w:t>
      </w:r>
    </w:p>
    <w:p>
      <w:pPr>
        <w:pStyle w:val="Normal"/>
        <w:jc w:val="both"/>
        <w:rPr/>
      </w:pPr>
      <w:r>
        <w:rPr/>
        <w:tab/>
        <w:t xml:space="preserve">La sfrontata domanda di Caino: «Sono forse il guardiano di mio fratello?» (Gn 4,9) esprime il massimo dell’insolenza contro Dio e il massimo del disinteresse per il fratello. Sono due estremi che tristemente si richiamano. Per evitare di ripetere il tragico errore, serve un criterio diverso. L’altro, chiunque esso sia, è mio fratello e io devo interessarmi di lui. </w:t>
      </w:r>
    </w:p>
    <w:p>
      <w:pPr>
        <w:pStyle w:val="Normal"/>
        <w:jc w:val="both"/>
        <w:rPr/>
      </w:pPr>
      <w:r>
        <w:rPr/>
        <w:tab/>
        <w:t>Lo sa bene Ezechiele. I suoi oracoli, raccolti nei capitoli 33-39, risalgono in buona parte all’assedio babilonese di Gerusalemme (587 a.C.). Il riferimento storico aiuta a capire meglio il titolo di «sentinella» che riceve dal Signore all’inizio del nostro brano. Con tale nome è indicato chi è posto a vegliare sulla città. Sulla sentinella è fatta ricadere la responsabilità di eventuali assalti vittoriosi del nemico, che ella non seppe o non volle avvertire dando l’allarme.</w:t>
      </w:r>
    </w:p>
    <w:p>
      <w:pPr>
        <w:pStyle w:val="Normal"/>
        <w:jc w:val="both"/>
        <w:rPr/>
      </w:pPr>
      <w:r>
        <w:rPr/>
        <w:tab/>
        <w:t xml:space="preserve">Il profeta, posto da Dio come sentinella, deve vegliare perché il popolo senta il nemico. E tale è l’indifferenza alla Parola del Signore, il camminare lontano dai sentieri da Lui tracciati, dimenticare o rinnegare l’alleanza. Il profeta ha il dovere di richiamare al popolo gli impegni assunti, la sua dignità di popolo dell’alleanza, distogliendolo da una dissennata dimenticanza o da un colpevole torpore. </w:t>
      </w:r>
    </w:p>
    <w:p>
      <w:pPr>
        <w:pStyle w:val="Normal"/>
        <w:jc w:val="both"/>
        <w:rPr/>
      </w:pPr>
      <w:r>
        <w:rPr/>
        <w:tab/>
        <w:t>Con il suo intervento dimostra di farsi carico del suo popolo, di prenderne amorosa cura anche in questo frangente estremo che precede l’esilio. Il profeta non sarà colpevole se il popolo non risponderà. Deve però tentare, insistere fino alla fine. L’amore non demorde davanti alla difficoltà e spera contro ogni speranza.</w:t>
      </w:r>
    </w:p>
    <w:p>
      <w:pPr>
        <w:pStyle w:val="Normal"/>
        <w:jc w:val="both"/>
        <w:rPr/>
      </w:pPr>
      <w:r>
        <w:rPr/>
        <w:tab/>
        <w:t>L’impegno di Ezechiele sarà raccolto da tutti i missionari e annunciatori del vangelo, primo fra tutti san Paolo che esprimerà il suo ardore nella celebre frase: «Guai a me, se non predicassi il vangelo» (1Cor 9,16).</w:t>
      </w:r>
    </w:p>
    <w:p>
      <w:pPr>
        <w:pStyle w:val="Normal"/>
        <w:jc w:val="both"/>
        <w:rPr/>
      </w:pPr>
      <w:r>
        <w:rPr/>
      </w:r>
    </w:p>
    <w:p>
      <w:pPr>
        <w:pStyle w:val="Normal"/>
        <w:jc w:val="both"/>
        <w:rPr/>
      </w:pPr>
      <w:r>
        <w:rPr/>
      </w:r>
    </w:p>
    <w:p>
      <w:pPr>
        <w:pStyle w:val="Normal"/>
        <w:jc w:val="both"/>
        <w:rPr/>
      </w:pPr>
      <w:r>
        <w:rPr/>
        <w:t xml:space="preserve">Seconda lettura: </w:t>
      </w:r>
      <w:r>
        <w:rPr>
          <w:b/>
        </w:rPr>
        <w:t>Il “dovuto” dell’amore</w:t>
      </w:r>
    </w:p>
    <w:p>
      <w:pPr>
        <w:pStyle w:val="Normal"/>
        <w:spacing w:lineRule="atLeast" w:line="240"/>
        <w:jc w:val="both"/>
        <w:rPr/>
      </w:pPr>
      <w:r>
        <w:rPr/>
        <w:t xml:space="preserve">Continua la parte pratica ed esortativa della Lettera ai Romani, in cui Paolo offre preziose indicazioni per un autentico vissuto cristiano. L’uomo trasformato in Cristo, guidato dallo Spirito come energia interiore, prepara una società nuova, fondata su criteri di giustizia e di fratellanza. L’Apostolo con ritmo incalzante sollecita ad essere a disposizione degli altri, ad essere misericordiosi come lo è Dio. </w:t>
      </w:r>
    </w:p>
    <w:p>
      <w:pPr>
        <w:pStyle w:val="Normal"/>
        <w:spacing w:lineRule="atLeast" w:line="240"/>
        <w:jc w:val="both"/>
        <w:rPr/>
      </w:pPr>
      <w:r>
        <w:rPr/>
        <w:tab/>
        <w:t>Nella parte che precede immediatamente il nostro brano, si era spinto nel campo della “dottrina sociale della Chiesa” e aveva chiesto ai cristiani rispetto e preghiera per l’autorità civile, rinverdendo il dovere di pagare le tasse. «Il dovuto» del v. 7 è richiamato nel presente brano in cui si parla di un nuovo dovuto, non più in termini economici, bensì in termini di amore.</w:t>
      </w:r>
    </w:p>
    <w:p>
      <w:pPr>
        <w:pStyle w:val="Normal"/>
        <w:spacing w:lineRule="atLeast" w:line="240"/>
        <w:jc w:val="both"/>
        <w:rPr/>
      </w:pPr>
      <w:r>
        <w:rPr/>
        <w:tab/>
        <w:t xml:space="preserve">I vv. 8-10 sono una mirabile sintesi del primato dell'amore e della identificazione dell'unica legge possibile. Il v. 8 esprime con lapidaria semplicità l'essenziale della vita cristiana: «Non abbiate alcun debito con nessuno, se non quello di un amore vicendevole; perché chi ama il suo simile ha adempiuto la legge». Paolo non teme di citare il Decalogo, esplicitato al v. 9 con quattro comandamenti, perché ormai è chiaro che la legge non è più vissuta schiavisticamente, né considerata come strumento di salvezza. Paolo non butta via nulla, ma tutto ingloba e valorizza nell'unica legge possibile ed accettabile, quella dell'amore: «pieno compimento della legge è l'amore» (v. 10). Dove c'è amore, ivi si osservano i comandamenti: «Questi infatti sono soltanto indicazioni diverse di ciò che l'amore intende e vuole. L'amore quindi abbraccia tutto il contenuto della legge» (P. Althaus). </w:t>
      </w:r>
    </w:p>
    <w:p>
      <w:pPr>
        <w:pStyle w:val="Normal"/>
        <w:spacing w:lineRule="atLeast" w:line="240"/>
        <w:jc w:val="both"/>
        <w:rPr/>
      </w:pPr>
      <w:r>
        <w:rPr/>
        <w:tab/>
        <w:t>Sarebbe come dire che l'amore è come uno scrigno che racchiude tutti i tesori. In ciò Paolo si allinea con la migliore tradizione evangelica che riporta il pensiero genuino di Gesù (ad esempio Mt 7,12; 22,40).</w:t>
      </w:r>
    </w:p>
    <w:p>
      <w:pPr>
        <w:pStyle w:val="Normal"/>
        <w:jc w:val="both"/>
        <w:rPr/>
      </w:pPr>
      <w:r>
        <w:rPr/>
      </w:r>
    </w:p>
    <w:p>
      <w:pPr>
        <w:pStyle w:val="Normal"/>
        <w:jc w:val="both"/>
        <w:rPr/>
      </w:pPr>
      <w:r>
        <w:rPr/>
      </w:r>
      <w:r>
        <w:br w:type="page"/>
      </w:r>
    </w:p>
    <w:p>
      <w:pPr>
        <w:pStyle w:val="Normal"/>
        <w:jc w:val="both"/>
        <w:rPr>
          <w:b/>
          <w:b/>
        </w:rPr>
      </w:pPr>
      <w:r>
        <w:rPr>
          <w:b/>
        </w:rPr>
        <w:t>VENTIQUATTRESIMA DOMENICA T.O.</w:t>
      </w:r>
    </w:p>
    <w:p>
      <w:pPr>
        <w:pStyle w:val="Normal"/>
        <w:jc w:val="both"/>
        <w:rPr/>
      </w:pPr>
      <w:r>
        <w:rPr/>
        <w:t>Siracide 27,30-28,7</w:t>
      </w:r>
    </w:p>
    <w:p>
      <w:pPr>
        <w:pStyle w:val="Normal"/>
        <w:jc w:val="both"/>
        <w:rPr/>
      </w:pPr>
      <w:r>
        <w:rPr/>
        <w:t>Romani 14,7-9</w:t>
      </w:r>
    </w:p>
    <w:p>
      <w:pPr>
        <w:pStyle w:val="Corpodeltesto2"/>
        <w:rPr/>
      </w:pPr>
      <w:r>
        <w:rPr/>
        <w:t>Matteo 18,21-35</w:t>
      </w:r>
    </w:p>
    <w:p>
      <w:pPr>
        <w:pStyle w:val="Corpodeltesto2"/>
        <w:rPr/>
      </w:pPr>
      <w:r>
        <w:rPr/>
      </w:r>
    </w:p>
    <w:p>
      <w:pPr>
        <w:pStyle w:val="Corpodeltesto2"/>
        <w:rPr/>
      </w:pPr>
      <w:r>
        <w:rPr/>
      </w:r>
    </w:p>
    <w:p>
      <w:pPr>
        <w:pStyle w:val="Corpodeltesto2"/>
        <w:rPr/>
      </w:pPr>
      <w:r>
        <w:rPr/>
      </w:r>
    </w:p>
    <w:p>
      <w:pPr>
        <w:pStyle w:val="Corpodeltesto2"/>
        <w:rPr/>
      </w:pPr>
      <w:r>
        <w:rPr>
          <w:b/>
        </w:rPr>
        <w:t>Interpretare i testi: La illogica logica del perdono</w:t>
      </w:r>
    </w:p>
    <w:p>
      <w:pPr>
        <w:pStyle w:val="Corpodeltesto2"/>
        <w:rPr>
          <w:b/>
          <w:b/>
        </w:rPr>
      </w:pPr>
      <w:r>
        <w:rPr/>
        <w:t>Un fremito, che diviene sussulto, attraversa mente e corpo quando si parla di perdono. Il termine evoca sentimenti diversi e contrastanti, favorisce lo scorrere dei proverbiali fiumi di inchiostro. Da una parte si schierano coloro che ritengono il perdono una strada impervia, ma praticabile, dall'altra coloro che lo ritengono lesivo della struttura sociale e dei diritti della persona.</w:t>
      </w:r>
    </w:p>
    <w:p>
      <w:pPr>
        <w:pStyle w:val="Normal"/>
        <w:jc w:val="both"/>
        <w:rPr/>
      </w:pPr>
      <w:r>
        <w:rPr/>
        <w:tab/>
        <w:t>Perdonare è realtà complessa, spesso presentata per via negativa: non è semplice rimozione, né dimenticanza, né ignoranza di quanto è accaduto, né falsa etichetta appiccicata alle cose. Il perdono è capacità di guardare in faccia la realtà, anche quella più cruda e ripugnante. Il perdono è uno squisito atto di amore, forse il più elevato e il più difficile. Sorge immediatamente il problema che rispecchia una comune e abituale difficoltà: non è istintivo perdonare. È vero. Infatti, bisogna riconoscerlo, perdonare è innaturale. Se uno mi ha fatto un torto o mi ha offeso, nasce in me l'antipatia, la rottura, l'allontanamento. Tutto questo senza che ci sia uno sforzo, perché viene spontaneo. Esistono poi ragioni psicologiche e sociali per non perdonare: «Che figura ci faccio?», «Che cosa diranno gli altri?». Insomma, si ha l'impressione di ledere i diritti di noi stessi.</w:t>
      </w:r>
    </w:p>
    <w:p>
      <w:pPr>
        <w:pStyle w:val="Normal"/>
        <w:jc w:val="both"/>
        <w:rPr/>
      </w:pPr>
      <w:r>
        <w:rPr/>
        <w:tab/>
        <w:t>Gesù richiede che si vada oltre il sentire comune, psicologico e sociale; di più, richiede che si vada oltre “il buon senso”, almeno quello comune della gente. Non per essere diversi dagli altri, ma per essere degni seguaci di Gesù che ha amato tutti senza differenze classiste, che ha pregato per tutti, anche per coloro che lo stavano crocifiggendo (cfr. Lc 23,34). Il perdono è dunque l'amore senza frontiere, il rischio di mettersi nelle mani dell'altro. La ragione ultima e profonda del perdono, praticamente l'unica accettabile, consiste nell'imitazione del Padre che perdona sempre e comunque, senza 'ma' e senza 'se' (</w:t>
      </w:r>
      <w:r>
        <w:rPr>
          <w:b/>
        </w:rPr>
        <w:t>vangelo</w:t>
      </w:r>
      <w:r>
        <w:rPr/>
        <w:t>).</w:t>
      </w:r>
    </w:p>
    <w:p>
      <w:pPr>
        <w:pStyle w:val="Corpodeltesto2"/>
        <w:rPr/>
      </w:pPr>
      <w:r>
        <w:rPr/>
        <w:tab/>
        <w:t>L’idea del perdono ha interessanti precedenti nell’Antico Testamento. Il brano scelto attinge alla sapienza popolare e mostra che anche per semplici ragioni di buon senso il perdono ha la sua validità. Non saranno motivi sopraffini, conservano però un valore non trascurabile (</w:t>
      </w:r>
      <w:r>
        <w:rPr>
          <w:b/>
        </w:rPr>
        <w:t>prima lettura</w:t>
      </w:r>
      <w:r>
        <w:rPr/>
        <w:t>).</w:t>
      </w:r>
    </w:p>
    <w:p>
      <w:pPr>
        <w:pStyle w:val="Corpodeltesto2"/>
        <w:rPr/>
      </w:pPr>
      <w:r>
        <w:rPr/>
        <w:tab/>
        <w:t>Un’argomentazione decisamente più teologica è presentata da Paolo nel contesto di una disputa annosa che rischiava di spaccare la comunità cristiana di Roma, composta da giudei e pagani di un tempo. Il riferimento a Cristo e alla sua opera deve aiutare a ricomporre le liti nel contesto di una benefica intesa (</w:t>
      </w:r>
      <w:r>
        <w:rPr>
          <w:b/>
        </w:rPr>
        <w:t>seconda lettura</w:t>
      </w:r>
      <w:r>
        <w:rPr/>
        <w:t>).</w:t>
      </w:r>
    </w:p>
    <w:p>
      <w:pPr>
        <w:pStyle w:val="Corpodeltesto2"/>
        <w:rPr/>
      </w:pPr>
      <w:r>
        <w:rPr/>
        <w:tab/>
        <w:t>Nell’insieme, la odierna liturgia della Parola vale come un piccolo ma prezioso trattato su perdono, amore e accoglienza reciproca. Elementi di cui la nostra vita spirituale e di relazione ha bisogno come il corpo necessita di acqua.</w:t>
      </w:r>
    </w:p>
    <w:p>
      <w:pPr>
        <w:pStyle w:val="Normal"/>
        <w:jc w:val="both"/>
        <w:rPr/>
      </w:pPr>
      <w:r>
        <w:rPr/>
      </w:r>
    </w:p>
    <w:p>
      <w:pPr>
        <w:pStyle w:val="Normal"/>
        <w:jc w:val="both"/>
        <w:rPr/>
      </w:pPr>
      <w:r>
        <w:rPr/>
      </w:r>
    </w:p>
    <w:p>
      <w:pPr>
        <w:pStyle w:val="Normal"/>
        <w:jc w:val="both"/>
        <w:rPr>
          <w:b/>
          <w:b/>
        </w:rPr>
      </w:pPr>
      <w:r>
        <w:rPr>
          <w:b/>
        </w:rPr>
        <w:t>Vangelo: Dobbiamo perdonare perché siamo perdonati</w:t>
      </w:r>
    </w:p>
    <w:p>
      <w:pPr>
        <w:pStyle w:val="Normal"/>
        <w:jc w:val="both"/>
        <w:rPr/>
      </w:pPr>
      <w:r>
        <w:rPr/>
        <w:t>Il cap. 18 di Matteo è conosciuto come “il discorso ecclesiale”. Gesù offre direttive che sono gli elementi costitutivi della vita della comunità cristiana: il rispetto di tutti, la passione missionaria che spinge alla ricerca dei lontani (pecora smarrita), la correzione fraterna, la preghiera in comune. Segue poi il brano proposto nella odierna liturgia della Parola. Si tratta di un pezzo esclusivamente matteano, dalla struttura semplice e lineare:</w:t>
      </w:r>
    </w:p>
    <w:p>
      <w:pPr>
        <w:pStyle w:val="Normal"/>
        <w:numPr>
          <w:ilvl w:val="0"/>
          <w:numId w:val="4"/>
        </w:numPr>
        <w:jc w:val="both"/>
        <w:rPr/>
      </w:pPr>
      <w:r>
        <w:rPr/>
        <w:t>Domanda di Pietro sul perdono e relativa risposta di Gesù sulla necessità di perdonare sempre (vv. 21-22).</w:t>
      </w:r>
    </w:p>
    <w:p>
      <w:pPr>
        <w:pStyle w:val="Normal"/>
        <w:numPr>
          <w:ilvl w:val="0"/>
          <w:numId w:val="4"/>
        </w:numPr>
        <w:jc w:val="both"/>
        <w:rPr/>
      </w:pPr>
      <w:r>
        <w:rPr/>
        <w:t>Parabola che illustra il dovere del perdono (vv. 23-34).</w:t>
      </w:r>
    </w:p>
    <w:p>
      <w:pPr>
        <w:pStyle w:val="Normal"/>
        <w:numPr>
          <w:ilvl w:val="0"/>
          <w:numId w:val="4"/>
        </w:numPr>
        <w:jc w:val="both"/>
        <w:rPr/>
      </w:pPr>
      <w:r>
        <w:rPr/>
        <w:t>Conclusione applicativa (v. 35).</w:t>
      </w:r>
    </w:p>
    <w:p>
      <w:pPr>
        <w:pStyle w:val="Normal"/>
        <w:jc w:val="both"/>
        <w:rPr/>
      </w:pPr>
      <w:r>
        <w:rPr/>
        <w:t>Come si vede, la maggior parte del brano è occupato dalla parabola; dalla retta comprensione di essa, viene anche un chiaro insegnamento e, si spera, la decisa volontà di attuare il suo messaggio nella vita.</w:t>
      </w:r>
    </w:p>
    <w:p>
      <w:pPr>
        <w:pStyle w:val="Normal"/>
        <w:jc w:val="both"/>
        <w:rPr/>
      </w:pPr>
      <w:r>
        <w:rPr/>
      </w:r>
    </w:p>
    <w:p>
      <w:pPr>
        <w:pStyle w:val="Normal"/>
        <w:jc w:val="both"/>
        <w:rPr/>
      </w:pPr>
      <w:r>
        <w:rPr/>
        <w:t>Il tutto prende l'avvio da una domanda di Pietro sul perdono. Le opinioni divergevano non poco. Il Maestro può dare una risposta che ponga fine ai dubbi e alle incertezze. Nella sua proposta, Pietro va già oltre una misura abbondante, di solito fissata a tre. Del resto anche un nostro proverbio popolare recita: «La prima si perdona, la seconda si condona, la terza si bastona». È come dire che c'è un limite a tutto. Pietro va ben oltre e propone il numero sette. Qui leggiamo, al di là del valore quantitativo, una ipotesi di abbondanza che tale numero racchiude per la mentalità semita: esprime una pienezza, una completezza, forse basata sul ciclo settimanale. La risposta di Gesù riprende il numero proposto da Pietro e lo intesse di reminiscenze bibliche perché riprende, capovolgendola, una terribile sentenza di Lamech: «Sette volte sarà vendicato Caino, ma Lamech settantasette» (Gn 4,24). Se Lamech esalta la più pura vendetta, assurda e assoluta, Gesù usa lo stesso numero per inculcare l’urgenza del perdono. La comunità ha bisogno di un messaggio forte che esprima una variazione di tendenza. Del resto vendicarsi è così istintivo e così facile… Gesù riprende il gioco del valore simbolico dei numeri, abbinandolo al perdono. Come è facile intuire, qui non si tratta di fare un piccolo calcolo matematico che darebbe come risultato 490 (70x7), ma di capire che il numero 7, sempre esprimente completezza, è al servizio di una totalità di perdono. Il corretto risultato di quell'operazione è l'avverbio «sempre». Gesù con le sue parole dichiara la necessità di un perdono assoluto e, appunto perché tale, anche incondizionato. Non propone «se» o «ma», decisamente espulsi dalla perentorietà di un numero che, per un orecchio semitico, non lasciava adito a dubbi o a perplessità.</w:t>
      </w:r>
    </w:p>
    <w:p>
      <w:pPr>
        <w:pStyle w:val="Normal"/>
        <w:jc w:val="both"/>
        <w:rPr/>
      </w:pPr>
      <w:r>
        <w:rPr/>
        <w:tab/>
        <w:t>La parabola che segue non è solo l'</w:t>
      </w:r>
      <w:r>
        <w:rPr>
          <w:i/>
        </w:rPr>
        <w:t>audiovisivo</w:t>
      </w:r>
      <w:r>
        <w:rPr/>
        <w:t xml:space="preserve"> che traduce in video e in voce il messaggio di Gesù. Sarebbe troppo poco. Del resto, il messaggio era già chiaro nella risposta. La parabola ha la funzione di mostrarci il perché del perdono, assoluto e incondizionato.</w:t>
      </w:r>
    </w:p>
    <w:p>
      <w:pPr>
        <w:pStyle w:val="Normal"/>
        <w:jc w:val="both"/>
        <w:rPr/>
      </w:pPr>
      <w:r>
        <w:rPr/>
        <w:tab/>
        <w:t>Il racconto, come spesso succede nelle parabole, è costruito con manifesti elementi di inverosimiglianza, per meglio far passare il messaggio. Si veda anche solo l'esorbitante debito di «diecimila talenti» del primo servo. Gli sarebbero state necessarie migliaia di anni di lavoro per accumulare tanto denaro e saldare il debito. Tale somma equivale a qualcosa come cento milioni di denari. Sapendo che un denaro era la paga giornaliera, quanti anni di lavoro sarebbero stati necessari per un eventuale saldo? Anche ammesso che il «servo» fosse un funzionario (così ritengono alcuni autori tra cui Schmid e Ernst), la sua promessa di restituire non ha nessuna speranza di realizzazione.</w:t>
      </w:r>
    </w:p>
    <w:p>
      <w:pPr>
        <w:pStyle w:val="Normal"/>
        <w:ind w:firstLine="708"/>
        <w:jc w:val="both"/>
        <w:rPr/>
      </w:pPr>
      <w:r>
        <w:rPr/>
        <w:t xml:space="preserve">Conta invece l'umile ammissione del suo debito e più ancora la sua “domanda di grazia” al re. Viene a crearsi il giusto rapporto tra superiore e inferiore: uno che ha e l'altro che deve. Determinante per la retta comprensione è il sentimento del re, espresso con «impietositosi» (verbo greco </w:t>
      </w:r>
      <w:r>
        <w:rPr>
          <w:i/>
        </w:rPr>
        <w:t>splangnizo</w:t>
      </w:r>
      <w:r>
        <w:rPr/>
        <w:t>), che esprime una commozione interna, una tenerezza con sfumature materne (cfr. il «commosso» nella parabola del Padre buono di Lc 15,20). Il verbo indica la punta più alta dell'amore e non una semplice commiserazione o una istintiva pietà che può insorgere davanti a un disgraziato. Da qui il condono totale del debito e quindi lo stato di libertà, anziché la condizione di prigionia per lui e per la sua famiglia, come prima preventivato.</w:t>
      </w:r>
    </w:p>
    <w:p>
      <w:pPr>
        <w:pStyle w:val="Normal"/>
        <w:jc w:val="both"/>
        <w:rPr/>
      </w:pPr>
      <w:r>
        <w:rPr/>
        <w:tab/>
        <w:t>Assurdo nell'assurdo, ecco il secondo segmento della parabola che mostra l'atteggiamento del servo graziato, che si dimostra insensibile e irremovibile nei confronti di un compagno che gli doveva una somma, non certo esorbitante (cento denari, cioè il valore di cento giornate lavorative). Il secondo servo si esprime al v. 29 con lo stesso atteggiamento (si prostra a terra) e con le stesse parole che il primo servo aveva usato verso il re al v. 26. Il risultato è tristemente diverso. Anziché un atteggiamento di comprensione, troviamo un glaciale «non voleva», in greco espresso con un imperfetto che indica un rifiuto continuato.</w:t>
      </w:r>
    </w:p>
    <w:p>
      <w:pPr>
        <w:pStyle w:val="Normal"/>
        <w:jc w:val="both"/>
        <w:rPr/>
      </w:pPr>
      <w:r>
        <w:rPr/>
        <w:tab/>
        <w:t>Eccoci al terzo momento della parabola: la reazione del re quando è informato dell'accaduto. Ancora uno iato per la logica: è lecito al re revocare un impegno preso? Può recedere dal condono accordato? Sembrerebbe di no, almeno secondo i nostri parametri. Ma ciò è insignificante agli effetti della parabola che ha voluto mostrare il diverso atteggiamento del re e del servo, il primo di misericordia, il secondo di vendetta. Il servo è riprovevole perché ha tenuto il perdono per sé, dimostrandosi incapace di donarlo al fratello bisognoso. Praticamente ha interrotto il circuito dell'amore, impedendone la diffusione. Egli ha provocato un vero e proprio infarto spirituale: si verifica una situazione di necrosi che può portare alla morte.</w:t>
      </w:r>
    </w:p>
    <w:p>
      <w:pPr>
        <w:pStyle w:val="Normal"/>
        <w:ind w:firstLine="708"/>
        <w:jc w:val="both"/>
        <w:rPr/>
      </w:pPr>
      <w:r>
        <w:rPr/>
        <w:t>Tutta la logica della parabola confluisce nella frase finale. Il v. 35 concentra con solare evidenza il messaggio del perdono, conferendogli la sua motivazione teologica più profonda: dobbiamo perdonare, perché anche noi siamo perdonati. Alla radice si coglie il senso della gratuità. Dio ci perdona senza condizioni e senza una controparte: da Lui impariamo un modo nuovo, decisamente rivoluzionario, di atteggiarci verso gli altri. Così facendo, diventiamo costruttori di quella civiltà dell'amore che è possibile solo se attingiamo alla sorgente dell'Amore, cioè a Dio stesso. La disponibilità al perdono è forse la punta di diamante del complesso filone dell'amore. Non conta più allora il numero di volte espresso nella domanda di Pietro, bensì il corretto atteggiamento dell'uomo che imita il comportamento di Dio, come Gesù lo ha rivelato e fatto vedere nella sua vita terrena. Così si è veramente figli di Dio e membra vive della comunità ecclesiale, raffigurata nel cap. 18 di Matteo.</w:t>
      </w:r>
    </w:p>
    <w:p>
      <w:pPr>
        <w:pStyle w:val="Normal"/>
        <w:ind w:firstLine="708"/>
        <w:jc w:val="both"/>
        <w:rPr/>
      </w:pPr>
      <w:r>
        <w:rPr/>
        <w:t>Ancora una volta non neghiamo la difficoltà di attuazione. Il perdono totale e irreversibile è solo di Dio. Invece l'uomo, anche quando riesce a perdonare conserva una specie di ruggine, o almeno, il ricordo negativo. Tante volte si sente ripetere: «Non ci riesco, è più forte di me». Effettivamente il perdono non è istintivo e quando lo pratichiamo dobbiamo esercitare una non piccola violenza su di noi, o meglio, su una parte di noi stessi. Esistono meccanismi che rendono difficile il perdono: l'aggressività che c'è nell'uomo sembra frustrata dal perdono, l'istinto di dominio non più gratificato, l'immagine positiva di noi stessi offuscata. Insomma, perdonando ci sembra di perdere qualcosa di noi stessi.</w:t>
      </w:r>
    </w:p>
    <w:p>
      <w:pPr>
        <w:pStyle w:val="Normal"/>
        <w:jc w:val="both"/>
        <w:rPr/>
      </w:pPr>
      <w:r>
        <w:rPr/>
        <w:tab/>
        <w:t xml:space="preserve">Pur con tutte queste difficoltà, che non sono certo da sottovalutare, ribadiamo l'urgenza, la necessità e la bellezza del perdono. Il vero perdono è rinascita, liberazione, salvezza. Perdonare significa perdere qualcosa che ci è dovuto, dare parte di noi stessi agli altri, fare qualcosa non di superfluo, ma di necessario. Concludiamo con alcuni pensieri di M.L. King, espressi nel suo libro </w:t>
      </w:r>
      <w:r>
        <w:rPr>
          <w:i/>
        </w:rPr>
        <w:t>Forza di amare</w:t>
      </w:r>
      <w:r>
        <w:rPr/>
        <w:t xml:space="preserve"> e vissuti nella sua vita, ad imitazione di Gesù Cristo: «Perdonare non significa ignorare quello che è avvenuto o mettere un'etichetta falsa su di un atto malvagio: significa piuttosto che l'atto malvagio cessa di essere una barriera che impedisce i rapporti. Il perdono è un catalizzatore che crea le condizioni necessarie per poter ripartire e cominciare di nuovo...». Quindi, una vera e propria rieducazione all'amore, una “illogica logica del perdono”.</w:t>
      </w:r>
    </w:p>
    <w:p>
      <w:pPr>
        <w:pStyle w:val="Normal"/>
        <w:jc w:val="both"/>
        <w:rPr/>
      </w:pPr>
      <w:r>
        <w:rPr/>
        <w:tab/>
        <w:t>Perdonare di cuore al fratello è l'imperativo che Gesù lascia a conclusione della parabola. Perché perdonare? Perché Dio, il «re» secondo la parabola, perdona.</w:t>
      </w:r>
    </w:p>
    <w:p>
      <w:pPr>
        <w:pStyle w:val="Normal"/>
        <w:jc w:val="both"/>
        <w:rPr/>
      </w:pPr>
      <w:r>
        <w:rPr/>
      </w:r>
    </w:p>
    <w:p>
      <w:pPr>
        <w:pStyle w:val="Normal"/>
        <w:jc w:val="both"/>
        <w:rPr/>
      </w:pPr>
      <w:r>
        <w:rPr/>
      </w:r>
    </w:p>
    <w:p>
      <w:pPr>
        <w:pStyle w:val="Normal"/>
        <w:jc w:val="both"/>
        <w:rPr>
          <w:b/>
          <w:b/>
        </w:rPr>
      </w:pPr>
      <w:r>
        <w:rPr>
          <w:b/>
        </w:rPr>
        <w:t>Prima lettura: Anche il buon senso dalla parte del perdono</w:t>
      </w:r>
    </w:p>
    <w:p>
      <w:pPr>
        <w:pStyle w:val="Normal"/>
        <w:jc w:val="both"/>
        <w:rPr/>
      </w:pPr>
      <w:r>
        <w:rPr/>
        <w:t xml:space="preserve">La prima lettura si accorda perfettamente con il brano evangelico, perché tratta il tema del perdono e lo collega direttamente con Dio. La sapienza popolare e teologica del Siracide lancia un messaggio agli uomini del suo tempo e di tutti i tempi. La tentazione del “doppio peso e doppia misura” è sempre strisciante nella vita degli uomini: si chiede a Dio il perdono nella preghiera e non si è disposti ad offrirlo al fratello che ha sbagliato verso di noi. Questo non funziona. </w:t>
      </w:r>
    </w:p>
    <w:p>
      <w:pPr>
        <w:pStyle w:val="Normal"/>
        <w:jc w:val="both"/>
        <w:rPr/>
      </w:pPr>
      <w:r>
        <w:rPr/>
        <w:tab/>
        <w:t xml:space="preserve">L'Autore del testo lo esprime con domande retoriche, quelle che hanno già una evidente risposta: «Se qualcuno conserva la collera verso un altro uomo, come oserà chiedere la guarigione al Signore? Egli non ha misericordia per l'uomo suo simile, e osa pregare per i suoi peccati?» (vv. 3-4). Il v. 6 apporta una motivazione di tutto rispetto che merita attenzione: «Ricordati della tua fine e smetti di odiare, ricordati della corruzione e della morte e resta fedele ai comandamenti». Sembrerebbe un argomento </w:t>
      </w:r>
      <w:r>
        <w:rPr>
          <w:i/>
        </w:rPr>
        <w:t xml:space="preserve">ad hominem </w:t>
      </w:r>
      <w:r>
        <w:rPr/>
        <w:t xml:space="preserve">condito di buon senso comune, insieme ad una buona dose teologica. L'argomento è che dobbiamo perdonare sia perché noi non siamo eterni, sia perché abbiamo un comandamento che va osservato per mantenere il giusto rapporto con Dio. Insomma, tutto finisce. Facciamo in modo che finisca bene e soprattutto che finisca in Dio. </w:t>
      </w:r>
    </w:p>
    <w:p>
      <w:pPr>
        <w:pStyle w:val="Normal"/>
        <w:jc w:val="both"/>
        <w:rPr/>
      </w:pPr>
      <w:r>
        <w:rPr/>
        <w:tab/>
        <w:t>È un suggerimento che conserva intatta la sua freschezza e che, attualizzato di più, farebbe lievitare il mondo verso una convivenza più pacifica.</w:t>
      </w:r>
    </w:p>
    <w:p>
      <w:pPr>
        <w:pStyle w:val="Normal"/>
        <w:jc w:val="both"/>
        <w:rPr/>
      </w:pPr>
      <w:r>
        <w:rPr/>
      </w:r>
    </w:p>
    <w:p>
      <w:pPr>
        <w:pStyle w:val="Normal"/>
        <w:jc w:val="both"/>
        <w:rPr/>
      </w:pPr>
      <w:r>
        <w:rPr/>
      </w:r>
    </w:p>
    <w:p>
      <w:pPr>
        <w:pStyle w:val="Normal"/>
        <w:jc w:val="both"/>
        <w:rPr>
          <w:b/>
          <w:b/>
        </w:rPr>
      </w:pPr>
      <w:r>
        <w:rPr>
          <w:b/>
        </w:rPr>
        <w:t>Seconda lettura: La reciproca accoglienza</w:t>
      </w:r>
    </w:p>
    <w:p>
      <w:pPr>
        <w:pStyle w:val="Normal"/>
        <w:spacing w:lineRule="atLeast" w:line="240"/>
        <w:jc w:val="both"/>
        <w:rPr/>
      </w:pPr>
      <w:r>
        <w:rPr/>
        <w:t>Il testo può essere preso come un esempio concreto per indicare come amare persone che istintivamente non si vorrebbero amare. Il minuscolo brano è un succoso trattato di teologia, ma per ben capirlo deve essere collocato nel suo contesto.</w:t>
      </w:r>
    </w:p>
    <w:p>
      <w:pPr>
        <w:pStyle w:val="Normal"/>
        <w:spacing w:lineRule="atLeast" w:line="240"/>
        <w:ind w:firstLine="708"/>
        <w:jc w:val="both"/>
        <w:rPr/>
      </w:pPr>
      <w:r>
        <w:rPr/>
        <w:t xml:space="preserve">Siamo nella seconda grande parte della lettera, quella esortativa. Dopo un primo blocco di raccomandazione (cfr. capp. 12-13), ne segue un altro comprendente i capp. 14-15, che ha al centro il problema specifico della coesistenza fraterna dei cristiani nella medesima comunità. </w:t>
      </w:r>
    </w:p>
    <w:p>
      <w:pPr>
        <w:pStyle w:val="Normal"/>
        <w:spacing w:lineRule="atLeast" w:line="240"/>
        <w:jc w:val="both"/>
        <w:rPr/>
      </w:pPr>
      <w:r>
        <w:rPr/>
        <w:tab/>
        <w:t>Che cosa era successo? La comunità di Roma, per altro destinataria di lodi e di premurosa attenzione da parte dell'Apostolo, accusava sintomi di malessere a livello di accoglienza e di comprensione reciproca. A Roma alcuni punti di frizione rischiavano di spaccare la comunità e già si fronteggiavano due gruppi, quello dei deboli e quello dei forti. I motivi del contrasto riguardavano la scelta dei cibi e l'osservanza dei giorni festivi: da una parte stavano i deboli che mangiavano solo verdura e valorizzavano un calendario particolare, dall'altra parte si collocavano i forti che si dimostravano più indipendenti e possibilisti, perché disposti a mangiare di tutto e a considerare i giorni tutti uguali. I motivi possono sembrare di poco conto e perfino ridicoli al lettore moderno, eppure succede facilmente che da uno strappo iniziale si arrivi alla lacerazione e allo squarcio.</w:t>
      </w:r>
    </w:p>
    <w:p>
      <w:pPr>
        <w:pStyle w:val="Normal"/>
        <w:spacing w:lineRule="atLeast" w:line="240"/>
        <w:jc w:val="both"/>
        <w:rPr/>
      </w:pPr>
      <w:r>
        <w:rPr/>
        <w:tab/>
        <w:t>Proprio questo vuole evitare Paolo che, conscio dei riflessi ecclesiali di tale divisione, senza contestare in alcun modo la libertà cristiana, esorta prima di tutto i forti a non essere presuntuosi disprezzando i deboli; costoro, a loro volta, non devono giudicare e tanto meno condannare coloro che nutrono sentimenti più liberali. Il motivo portante dell'esortazione è la mutua accoglienza (cfr. 14,1 e 15,7). Paolo esige dai due gruppi tolleranza reciproca, da collocarsi all'incrocio tra le proprie convinzioni e il rispetto dovute a chi pensa e opera diversamente. Sul terreno della tolleranza corre il sentiero della convergenza e, in seguito, dell'accoglienza. Deboli e forti devono sapersi accettare come fratelli nella loro alterità. Perché? Perché entrambi sono stati ugualmente accolti dalla grazia divina (cfr. 14,3) e dall'azione di Cristo unico mediatore di circoncisi e di pagani (cfr. 15,7-9).</w:t>
      </w:r>
    </w:p>
    <w:p>
      <w:pPr>
        <w:pStyle w:val="Corpodeltesto2"/>
        <w:rPr/>
      </w:pPr>
      <w:r>
        <w:rPr/>
        <w:tab/>
        <w:t>I suggerimenti di Paolo superano perciò la soglia del semplice buon senso e fanno appello a motivazioni di fede: ognuno deve agire per il Signore perché in lui la diversità si compone in armonia; la stessa antitesi morte-vita trova in lui una possibile combinazione (cfr. 14,7-9). Sarebbe ben illogico che a causa di un cibo venisse frantumato il bene dell'amore vicendevole, indicato poco sopra come il compimento della legge (cfr. 13,10). L'amore è il canale privilegiato per testimoniare davanti a tutti l'opera di Cristo.</w:t>
      </w:r>
    </w:p>
    <w:p>
      <w:pPr>
        <w:pStyle w:val="Normal"/>
        <w:jc w:val="both"/>
        <w:rPr/>
      </w:pPr>
      <w:r>
        <w:rPr/>
      </w:r>
      <w:r>
        <w:br w:type="page"/>
      </w:r>
    </w:p>
    <w:p>
      <w:pPr>
        <w:pStyle w:val="Normal"/>
        <w:jc w:val="both"/>
        <w:rPr>
          <w:b/>
          <w:b/>
        </w:rPr>
      </w:pPr>
      <w:r>
        <w:rPr>
          <w:b/>
        </w:rPr>
        <w:t>VENTICINQUESIMA DOMENICA T.O.</w:t>
      </w:r>
    </w:p>
    <w:p>
      <w:pPr>
        <w:pStyle w:val="Normal"/>
        <w:jc w:val="both"/>
        <w:rPr/>
      </w:pPr>
      <w:r>
        <w:rPr/>
        <w:t>Isaia 55,6-9</w:t>
      </w:r>
    </w:p>
    <w:p>
      <w:pPr>
        <w:pStyle w:val="Normal"/>
        <w:jc w:val="both"/>
        <w:rPr/>
      </w:pPr>
      <w:r>
        <w:rPr/>
        <w:t>Filippesi 1,20-27</w:t>
      </w:r>
    </w:p>
    <w:p>
      <w:pPr>
        <w:pStyle w:val="Normal"/>
        <w:jc w:val="both"/>
        <w:rPr/>
      </w:pPr>
      <w:r>
        <w:rPr/>
        <w:t>Matteo 20,1-16</w:t>
      </w:r>
    </w:p>
    <w:p>
      <w:pPr>
        <w:pStyle w:val="Normal"/>
        <w:jc w:val="both"/>
        <w:rPr/>
      </w:pPr>
      <w:r>
        <w:rPr/>
      </w:r>
    </w:p>
    <w:p>
      <w:pPr>
        <w:pStyle w:val="Normal"/>
        <w:jc w:val="both"/>
        <w:rPr/>
      </w:pPr>
      <w:r>
        <w:rPr/>
      </w:r>
    </w:p>
    <w:p>
      <w:pPr>
        <w:pStyle w:val="Normal"/>
        <w:jc w:val="both"/>
        <w:rPr>
          <w:b/>
          <w:b/>
        </w:rPr>
      </w:pPr>
      <w:r>
        <w:rPr>
          <w:b/>
        </w:rPr>
        <w:t>Interpretare i testi: Un Dio che non scandalizza, non è Dio</w:t>
      </w:r>
    </w:p>
    <w:p>
      <w:pPr>
        <w:pStyle w:val="Testoafilo"/>
        <w:rPr>
          <w:rFonts w:ascii="Arial" w:hAnsi="Arial" w:cs="Arial"/>
        </w:rPr>
      </w:pPr>
      <w:r>
        <w:rPr>
          <w:rFonts w:cs="Arial" w:ascii="Arial" w:hAnsi="Arial"/>
        </w:rPr>
        <w:t>Un Dio a misura d’uomo, comprensibile, logico e chiaro, non è Dio, è solo la nostra proiezione. Può capitare a ciascuno di noi di trovarsi così ingabbiato nelle proprie sicurezze, da permettersi di giudicare e di condannare gli altri, Dio compreso. Forse troppe volte non ci rendiamo conto di essere prigionieri di noi stessi, di una mentalità, o peggio ancora, di pregiudizi. Accettiamo di lavorare nella vigna del Signore, insieme a tanti fratelli che incontreremo, ma prima cerchiamo di liberarci da noi stessi, da una visione miope della vita. Chiediamo il dono della luce del Vangelo, affinché possiamo promuovere la vera giustizia, rispettosa di tutto e di tutti, che si coniuga felicemente con l'amore, quello che proviene dal Signore e che infiamma la nostra vita, riscaldando chi ci sta accanto. Capiremo un po’ di più Dio, accetteremo di accoglierlo nella sua stupenda diversità, diventeremo più accoglienti anche degli altri.</w:t>
      </w:r>
    </w:p>
    <w:p>
      <w:pPr>
        <w:pStyle w:val="Testoafilo"/>
        <w:rPr/>
      </w:pPr>
      <w:r>
        <w:rPr>
          <w:rFonts w:cs="Arial" w:ascii="Arial" w:hAnsi="Arial"/>
        </w:rPr>
        <w:tab/>
        <w:t>In un tempo come il nostro, di ipersensibilità sociale, la lettura della parabola odierna disturba la nostra logica e turba i nostri sentimenti. Come accettare che a lavoro diseguale corrisponda retribuzione eguale? Così sembrano affondati i principi elementari della giustizia e la questione operaia rigettata nelle secche del paternalismo d'altri tempi. Con una lettura più serena e meno emotiva, istruiti sul contenuto storico-teologico, scopriremo che il Vangelo in generale e questa parabola in particolare non si schierano dalla parte padronale per soffocare la classe operaia, né si fanno scudo di questa per abbattere quella. Si parte invece da una situazione di intolleranza, che nella filigrana del racconto parabolico viene dapprima messa in luce e poi criticata, opponendole per contrasto l'atteggiamento della bontà divina, modello e fondamento della bontà umana. Si concluderà che le presunte motivazioni di giustizia si rivelano capziosi pretesti di conservazione di un privilegio e, per contro, si conosceranno, le vere ragioni della giustizia che fioriscono solo in un terreno di amore (</w:t>
      </w:r>
      <w:r>
        <w:rPr>
          <w:rFonts w:cs="Arial" w:ascii="Arial" w:hAnsi="Arial"/>
          <w:b/>
        </w:rPr>
        <w:t>vangelo</w:t>
      </w:r>
      <w:r>
        <w:rPr>
          <w:rFonts w:cs="Arial" w:ascii="Arial" w:hAnsi="Arial"/>
        </w:rPr>
        <w:t>).</w:t>
      </w:r>
    </w:p>
    <w:p>
      <w:pPr>
        <w:pStyle w:val="Normal"/>
        <w:jc w:val="both"/>
        <w:rPr/>
      </w:pPr>
      <w:r>
        <w:rPr/>
        <w:tab/>
        <w:t>Difficoltà sussistono anche a capire Dio e il suo operare. L’invito a guardare la natura e i suoi ritmi, con effetto sicuro, mira a rincuorare gli animi esacerbati spingendoli ad un affettuoso abbandono in Dio che sa quello che vuole e ha di mira sempre il bene dei suoi figli (</w:t>
      </w:r>
      <w:r>
        <w:rPr>
          <w:b/>
        </w:rPr>
        <w:t>prima lettura</w:t>
      </w:r>
      <w:r>
        <w:rPr/>
        <w:t>).</w:t>
      </w:r>
    </w:p>
    <w:p>
      <w:pPr>
        <w:pStyle w:val="Normal"/>
        <w:ind w:right="-29" w:hanging="0"/>
        <w:jc w:val="both"/>
        <w:rPr/>
      </w:pPr>
      <w:r>
        <w:rPr/>
        <w:tab/>
        <w:t>L'interesse di Paolo per se stesso è solo nel lasciare spazio ad un fertile annullamento, alieno da effervescenti protagonismi. Protagonista infatti è uno solo: Cristo redentore, l'unica realtà che veramente conta e che deve trionfare. Essere pronti a rinnegarsi fino a scomparire, per lasciare il cammino aperto al vangelo, è segno di eccezionale grandezza morale e di integrazione totale con la causa di Cristo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I due volti della giustizia</w:t>
      </w:r>
    </w:p>
    <w:p>
      <w:pPr>
        <w:pStyle w:val="Testoafilo"/>
        <w:rPr/>
      </w:pPr>
      <w:r>
        <w:rPr>
          <w:rFonts w:cs="Arial" w:ascii="Arial" w:hAnsi="Arial"/>
        </w:rPr>
        <w:t>Con la presente parabola, reperibile solo nel Vangelo secondo Matteo, Gesù mette in guardia da una pretesa "elitaria" della salvezza. È un monito lanciato ai giudei, che rimbalza oggi su tutti coloro che amano divisioni classiste.</w:t>
      </w:r>
    </w:p>
    <w:p>
      <w:pPr>
        <w:pStyle w:val="Testo"/>
        <w:rPr>
          <w:rFonts w:ascii="Arial" w:hAnsi="Arial" w:cs="Arial"/>
        </w:rPr>
      </w:pPr>
      <w:r>
        <w:rPr>
          <w:rFonts w:cs="Arial" w:ascii="Arial" w:hAnsi="Arial"/>
        </w:rPr>
        <w:t>Se smontiamo il nostro brano nei suoi pezzi, otteniamo due parti principali, i vv. 1-7 e 8-15, con la conclusione del v. 16.</w:t>
      </w:r>
    </w:p>
    <w:p>
      <w:pPr>
        <w:pStyle w:val="Testo"/>
        <w:rPr/>
      </w:pPr>
      <w:r>
        <w:rPr>
          <w:rFonts w:cs="Arial" w:ascii="Arial" w:hAnsi="Arial"/>
        </w:rPr>
        <w:t>La prima parte (vv. 1-7), collocata nell'arco della giornata, presenta il padrone di una vigna che a cinque riprese va ad ingaggiare operai, rispettivamente alle ore sei, nove, dodici, quindici e diciassette. Le uscite delle ore dodici e quindici sono semplicemente accennate. Quella delle ore nove presenta l'impegno del signore a dare «quello che è giusto». I due gruppi che giocano un ruolo importante sono il primo e l'ultimo. Con il primo, e solo con quello, viene stipulato una sorta di contratto di lavoro, quantificato in un denaro al giorno. Con l'ultimo gruppo si ha un breve dialogo che serve a scagionare questi operai dall'accusa di essere neghittosi. Si conclude la prima parte, molto realistica.</w:t>
      </w:r>
    </w:p>
    <w:p>
      <w:pPr>
        <w:pStyle w:val="Testo"/>
        <w:rPr/>
      </w:pPr>
      <w:r>
        <w:rPr>
          <w:rFonts w:cs="Arial" w:ascii="Arial" w:hAnsi="Arial"/>
        </w:rPr>
        <w:t>Non del tutto conforme alla logica comune è invece la seconda parte (vv. 8-15), ambientata verso sera. Gli ultimi operai sono retribuiti allo stesso modo dei primi e il fatto scatena una critica nei confronti del padrone. Questi difende il suo operato con una duplice risposta, sulla sua ineccepibile giustizia e sulla sua generosità, che smaschera l'invidia dei primi operai.</w:t>
      </w:r>
    </w:p>
    <w:p>
      <w:pPr>
        <w:pStyle w:val="Testo"/>
        <w:rPr>
          <w:rFonts w:ascii="Arial" w:hAnsi="Arial" w:cs="Arial"/>
        </w:rPr>
      </w:pPr>
      <w:r>
        <w:rPr>
          <w:rFonts w:cs="Arial" w:ascii="Arial" w:hAnsi="Arial"/>
        </w:rPr>
        <w:t>La frase conclusiva del v. 16, una verità a carattere generale, propone un possibile ribaltamento di situazione, ricordando che il Regno dei cieli, di cui la parabola è un'illustrazione, non soggiace necessariamente alle ferree regole che gli uomini possono stabilire.</w:t>
      </w:r>
    </w:p>
    <w:p>
      <w:pPr>
        <w:pStyle w:val="Testo"/>
        <w:rPr>
          <w:rFonts w:ascii="Arial" w:hAnsi="Arial" w:cs="Arial"/>
        </w:rPr>
      </w:pPr>
      <w:r>
        <w:rPr>
          <w:rFonts w:cs="Arial" w:ascii="Arial" w:hAnsi="Arial"/>
        </w:rPr>
      </w:r>
    </w:p>
    <w:p>
      <w:pPr>
        <w:pStyle w:val="Testoafilo"/>
        <w:rPr/>
      </w:pPr>
      <w:r>
        <w:rPr>
          <w:rFonts w:cs="Arial" w:ascii="Arial" w:hAnsi="Arial"/>
        </w:rPr>
        <w:t>L'inizio offre il quadro feriale di un padrone che esce di buon mattino in cerca di lavoratori giornalieri per la sua vigna.</w:t>
      </w:r>
    </w:p>
    <w:p>
      <w:pPr>
        <w:pStyle w:val="Testo"/>
        <w:rPr/>
      </w:pPr>
      <w:r>
        <w:rPr>
          <w:rFonts w:cs="Arial" w:ascii="Arial" w:hAnsi="Arial"/>
        </w:rPr>
        <w:t>Poiché la giornata lavorativa durava circa dodici ore, dall'alba al tramonto, si capisce perché la sua ricerca sia iniziata presto, alle sei. Del tutto normale anche il compenso giornaliero di un denaro (circa 3,5 grammi di argento) esplicitamente pattuito con gli interessati. Si deve pensare che a tanto ammontasse il valore della manodopera giornaliera, attestato anche da Tb 5,15: «ti do una dramma al giorno» (dramma e denaro erano monete di uguale valore).</w:t>
      </w:r>
    </w:p>
    <w:p>
      <w:pPr>
        <w:pStyle w:val="Testo"/>
        <w:rPr/>
      </w:pPr>
      <w:r>
        <w:rPr>
          <w:rFonts w:cs="Arial" w:ascii="Arial" w:hAnsi="Arial"/>
        </w:rPr>
        <w:t>Il testo non offre spiegazioni per la successiva ricerca di operai; per capirlo, dobbiamo affidarci a congetture. Forse all'inizio sta una errata valutazione del lavoro che ha impedito di assoldare fin dall'alba la manodopera sufficiente. Il signore della vigna si reca in piazza alle nove dove incontra gente disoccupata. Con costoro non fissa la paga giornaliera, impegnandosi però a dare «quello che è giusto», chiara espressione della sua rettitudine. Possiamo dedurre che i nuovi ingaggiati, pur di lavorare e di guadagnare qualcosa, siano disposti a percepire meno di coloro che già da tre ore sono nella vigna.</w:t>
      </w:r>
    </w:p>
    <w:p>
      <w:pPr>
        <w:pStyle w:val="Testo"/>
        <w:rPr/>
      </w:pPr>
      <w:r>
        <w:rPr>
          <w:rFonts w:cs="Arial" w:ascii="Arial" w:hAnsi="Arial"/>
        </w:rPr>
        <w:t>Ancora più incomprensibili gli ingaggi delle ore dodici e quindici, che avvengono senza una presentazione dei lavoratori e senza un esplicito impegno da parte del datore di lavoro; il tutto è racchiuso in uno scarno «fece altrettanto». Un po' singolare, se non addirittura anomala, la ricerca di operai alle cinque del pomeriggio, un'ora prima del tramonto, e quindi della fine della giornata lavorativa. Se vogliamo azzardare un'ipotesi, potremmo pensare all'urgenza di completare la vendemmia, prima che un’eventuale pioggia comprometta l'uva non ancora raccolta. Al di là della plausibilità dell'ipotesi, va ricordato che la parabola ha di mira alcuni insegnamenti che raggiunge con un insieme di particolari che non hanno valore in sé, ma in relazione al tessuto narrativo. Il narratore vuole semplicemente dire che non tutti hanno lavorato lo stesso tempo e quindi, a prestazioni diverse, dovrebbero corrispondere - a rigore di logica - retribuzioni differenziate. Infatti solo i primi sono lavoratori a pieno titolo perché hanno lavorato tutta la giornata e hanno pattuito un salario, mentre gli altri sono forza lavorativa aggiunta.</w:t>
      </w:r>
    </w:p>
    <w:p>
      <w:pPr>
        <w:pStyle w:val="Testo"/>
        <w:rPr/>
      </w:pPr>
      <w:r>
        <w:rPr>
          <w:rFonts w:cs="Arial" w:ascii="Arial" w:hAnsi="Arial"/>
        </w:rPr>
        <w:t>Inizia a questo punto la seconda parte della parabola. A sera si regolano i conti iniziando dagli ultimi arrivati. Il particolare, non immediatamente comprensibile, più che ascriversi alla bizzarria del padrone, è elemento importante per il proseguimento del racconto. Dalla constatazione che gli ultimi operai percepiscono un denaro, nasce nei primi il pensiero di meritare di più, avendo loro effettivamente lavorato di più. Coltivano un pensiero che diventa allettante, perché li pone in una condizione di maggior guadagno e perciò in uno stato di superiorità. Il confronto con gli altri li fa sentire diversi, grazie ad un "meritato" vantaggio. Le loro attese però vanno deluse al momento di ritirare il salario, perché si ritrovano in mano un denaro, la stessa quantità ritirata dagli altri.</w:t>
      </w:r>
    </w:p>
    <w:p>
      <w:pPr>
        <w:pStyle w:val="Testo"/>
        <w:rPr>
          <w:rFonts w:ascii="Arial" w:hAnsi="Arial" w:cs="Arial"/>
        </w:rPr>
      </w:pPr>
      <w:r>
        <w:rPr>
          <w:rFonts w:cs="Arial" w:ascii="Arial" w:hAnsi="Arial"/>
        </w:rPr>
        <w:t>Ne viene un'aspra critica al padrone che non ha diversificato il compenso, non riconoscendo il maggior lavoro e la più dura fatica dei primi. La loro parola esprime la verità, ma pure sprizza rancore contro il padrone e antipatia contro i colleghi: «Questi ultimi hanno lavorato un'ora sola e li hai trattati come noi, che abbiamo sopportato il peso della giornata e il caldo».</w:t>
      </w:r>
    </w:p>
    <w:p>
      <w:pPr>
        <w:pStyle w:val="Testo"/>
        <w:rPr>
          <w:rFonts w:ascii="Arial" w:hAnsi="Arial" w:cs="Arial"/>
        </w:rPr>
      </w:pPr>
      <w:r>
        <w:rPr>
          <w:rFonts w:cs="Arial" w:ascii="Arial" w:hAnsi="Arial"/>
        </w:rPr>
        <w:t>A giustificare il proprio operato interviene ora il padrone stesso che risponde alla provocazione. Si rivolge a uno, forse il portavoce del malcontento generale, e lo chiama «amico», un termine più vicino al nostro "mio caro", appellativo che si dà a uno di cui non si conosce o che non si vuole chiamare per nome. È carico di bontà, ma anche velato da un sottile rimprovero; infatti, lo troviamo nel Vangelo di Matteo in tre soli casi: qui, in 22,12 per l'invitato trovato senza abito nuziale e in 26,50 per Giuda che sta per tradire il Maestro, sempre nel contesto di persone in colpa.</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Giustizia e bontà</w:t>
      </w:r>
    </w:p>
    <w:p>
      <w:pPr>
        <w:pStyle w:val="Testoafilo"/>
        <w:rPr>
          <w:rFonts w:ascii="Arial" w:hAnsi="Arial" w:cs="Arial"/>
        </w:rPr>
      </w:pPr>
      <w:r>
        <w:rPr>
          <w:rFonts w:cs="Arial" w:ascii="Arial" w:hAnsi="Arial"/>
        </w:rPr>
        <w:t>La risposta del padrone si muove in due direzioni, quella della giustizia e quella della bontà.</w:t>
      </w:r>
    </w:p>
    <w:p>
      <w:pPr>
        <w:pStyle w:val="Testo"/>
        <w:rPr/>
      </w:pPr>
      <w:r>
        <w:rPr>
          <w:rFonts w:cs="Arial" w:ascii="Arial" w:hAnsi="Arial"/>
        </w:rPr>
        <w:t>Per prima cosa il padrone dimostra che nessuna regola di giustizia è stata infranta o compromessa, perché il denaro pattuito è stato regolarmente versato. Di conseguenza, non può quindi essere tacciato di ingiustizia verso i lavoratori ingaggiati per primi. Se infatti costoro avessero ricevuto la paga senza conoscere il valore della retribuzione degli altri, non sarebbe sorta nessuna recriminazione. «Prendi il tuo e vattene» è, da un lato, il sigillo posto come garanzia di osservanza del contratto e, dall'altro, l'allontanamento di colui che si mostra attento solo ad una giustizia costruita sul proprio parametro e in funzione esclusivamente personale.</w:t>
      </w:r>
    </w:p>
    <w:p>
      <w:pPr>
        <w:pStyle w:val="Testo"/>
        <w:rPr/>
      </w:pPr>
      <w:r>
        <w:rPr>
          <w:rFonts w:cs="Arial" w:ascii="Arial" w:hAnsi="Arial"/>
        </w:rPr>
        <w:t>Salvaguardato il diritto del lavoratore, il padrone rivendica un suo diritto, quello di amministrare la sua proprietà come meglio crede: «Io voglio dare anche a quest'ultimo quanto a te. Non posso fare delle mie cose quello che voglio?». Ecco l'altra dimensione che cresce parallela accanto a quella della giustizia. Proviamo a capire il padrone. Egli, oltre che appellarsi ad un suo legittimo diritto, lascia intravedere una logica che si presenta tanto nuova da essere totalmente estranea alla logica, unicamente retributiva, dei primi operai.</w:t>
      </w:r>
    </w:p>
    <w:p>
      <w:pPr>
        <w:pStyle w:val="Testo"/>
        <w:rPr/>
      </w:pPr>
      <w:r>
        <w:rPr>
          <w:rFonts w:cs="Arial" w:ascii="Arial" w:hAnsi="Arial"/>
        </w:rPr>
        <w:t>Si deve premettere che il minor lavoro di alcuni non è imputabile a cattiva volontà o a negligenza, ma al solo fatto di essere vittime di quello spettro mostruoso che si chiama disoccupazione. Temibile ancora oggi per le negative ripercussioni sulla persona, la famiglia e la società, la disoccupazione era ancora più temibile nel tempo antico, essendo sinonimo di miseria e fame. La paga di un denaro era all'incirca l'equivalente del costo giornaliero della vita (cfr. Lc 10,35). Frazionare il denaro in base alle effettive ore lavorative significava frazionare la possibilità di sussistenza del lavoratore e della sua famiglia. Non per nulla una saggia legge prescriveva al datore di lavoro nei confronti del suo dipendente: «Gli darai il suo salario il giorno stesso, prima che tramonti il sole, perché egli è povero» (Dt 24,15), assicurando per l'indomani la sopravvivenza della famiglia. Un'osservanza puramente formale ed esterna del giusto principio della retribuzione, differenziata secondo le ore lavorative, avrebbe trascurato questo dato importante, colpendo delle persone, “colpevoli” solo di essere state ingaggiate tardi per il lavoro.</w:t>
      </w:r>
    </w:p>
    <w:p>
      <w:pPr>
        <w:pStyle w:val="Testo"/>
        <w:rPr/>
      </w:pPr>
      <w:r>
        <w:rPr>
          <w:rFonts w:cs="Arial" w:ascii="Arial" w:hAnsi="Arial"/>
        </w:rPr>
        <w:t>Se è vero che il padrone non è tenuto a prendersi cura dei poveri e non può essere scambiato per un ente assistenziale, è pure da riconoscergli la libertà di venire incontro alle esigenze dei più poveri, garantendo a tutti indistintamente il mezzo di sussistenza. Egli non toglie niente a nessuno, né lede il diritto altrui, né contravviene a un contratto, ma dà a tutti quanto è sufficiente per vivere un altro giorno.</w:t>
      </w:r>
    </w:p>
    <w:p>
      <w:pPr>
        <w:pStyle w:val="Testo"/>
        <w:rPr>
          <w:rFonts w:ascii="Arial" w:hAnsi="Arial" w:cs="Arial"/>
        </w:rPr>
      </w:pPr>
      <w:r>
        <w:rPr>
          <w:rFonts w:cs="Arial" w:ascii="Arial" w:hAnsi="Arial"/>
        </w:rPr>
        <w:t>Tutto il racconto gravita verso la domanda decisiva «Sei tu invidioso perché io sono buono?» che diviene pertanto la chiave interpretativa. Ecco gli operai messi in causa, invitati a riconsiderare le loro ragioni. È proprio e solo il motivo di giustizia a ispirare le loro recriminazioni? Sembra di no. Ciò che li irrita è vedere che gli ultimi arrivati percepiscono tanto quanto loro: «Li hai trattati come noi» rinfacciano al padrone. Il loro diritto per il lavoro svolto dovrebbe comportare un non-diritto per chi non ha fatto lo stesso lavoro. Questo modo di dedurre dal proprio diritto un non-diritto per gli altri è tipico della trasformazione di un diritto in privilegio; un privilegio in opposizione agli altri, a detrimento degli altri.</w:t>
      </w:r>
    </w:p>
    <w:p>
      <w:pPr>
        <w:pStyle w:val="Testo"/>
        <w:rPr>
          <w:rFonts w:ascii="Arial" w:hAnsi="Arial" w:cs="Arial"/>
        </w:rPr>
      </w:pPr>
      <w:r>
        <w:rPr>
          <w:rFonts w:cs="Arial" w:ascii="Arial" w:hAnsi="Arial"/>
        </w:rPr>
        <w:t>Serpeggia nelle loro parole un malcelato astio, nascosto in «questi ultimi», affine a «questo tuo figlio» di Lc 15,30 o a «questo pubblicano» di Lc 18,4, tutti casi in cui qualcuno si ritiene superiore ad un altro. Non è più in gioco la giustizia, ma la solidarietà, la condivisione, l'attenzione all'altro e al suo bisogno. Il loro errore sta nel rivendicare un privilegio personale, cessando di essere solidali con i compagni di lavoro.</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La vera giustizia</w:t>
      </w:r>
    </w:p>
    <w:p>
      <w:pPr>
        <w:pStyle w:val="Testoafilo"/>
        <w:rPr/>
      </w:pPr>
      <w:r>
        <w:rPr>
          <w:rFonts w:cs="Arial" w:ascii="Arial" w:hAnsi="Arial"/>
        </w:rPr>
        <w:t>Al padrone spetta l'ingrato, eppure doveroso, compito di smascherare la loro vigliaccheria. La traduzione abituale «tu sei invidioso» modifica per il lettore italiano l'originale «è forse il tuo occhio cattivo...». L'occhio è per l'ebreo la finestra del cuore, da cui vengono «propositi malvagi, omicidi, adulteri, impurità, furti, false testimonianze, calunnie» (Mt 15,19). E dal cuore tutte queste malvagità si riversano all'esterno, attraverso l'occhio. Perciò l'occhio è cattivo, perché cattivo è il cuore, sede dei pensieri e delle decisioni umane. Il padrone rivela che colui che brontola non è un alfiere della giustizia ma, proprio all'opposto, un portatore di malvagità.</w:t>
      </w:r>
    </w:p>
    <w:p>
      <w:pPr>
        <w:pStyle w:val="Testo"/>
        <w:rPr/>
      </w:pPr>
      <w:r>
        <w:rPr>
          <w:rFonts w:cs="Arial" w:ascii="Arial" w:hAnsi="Arial"/>
        </w:rPr>
        <w:t xml:space="preserve">Questa interpretazione è ulteriormente avvallata, allorché si considera la parabola nel contesto storico e teologico in cui si trova Gesù. Israele aveva costruito la sua esistenza nell'intima convinzione di essere il popolo prediletto, il popolo che Dio aveva scelto fin dall'inizio a preferenza di tutti gli altri popoli (Dt 7,7: «Il Signore si è legato a voi e vi ha scelti»). La preferenza aveva preso i contorni del privilegio, conservato mediante una non corretta teologia meritocratica, che aveva nei farisei i suoi difensori più intrepidi. L'osservanza della legge li poneva in uno stato di credito nei confronti di Dio e in un dichiarato stato di superiorità rispetto a molti altri, definiti con disprezzo </w:t>
      </w:r>
      <w:r>
        <w:rPr>
          <w:rFonts w:cs="Arial" w:ascii="Arial" w:hAnsi="Arial"/>
          <w:i/>
        </w:rPr>
        <w:t>am ha'arez</w:t>
      </w:r>
      <w:r>
        <w:rPr>
          <w:rFonts w:cs="Arial" w:ascii="Arial" w:hAnsi="Arial"/>
        </w:rPr>
        <w:t>, "popolo della terra". Digiuno, elemosina e preghiera erano i tre titoli di credito più comuni per assicurarsi una condizione di indiscusso privilegio.</w:t>
      </w:r>
    </w:p>
    <w:p>
      <w:pPr>
        <w:pStyle w:val="Testo"/>
        <w:rPr/>
      </w:pPr>
      <w:r>
        <w:rPr>
          <w:rFonts w:cs="Arial" w:ascii="Arial" w:hAnsi="Arial"/>
        </w:rPr>
        <w:t xml:space="preserve">La presenza di Gesù, la sua parola originale e il suo comportamento inusitato mettono in crisi la loro orgogliosa sicurezza. Emarginati esattori delle tasse, donne dalla vita non proprio cristallina e peccatori pubblici in generale, sono fatti oggetto di premurosa attenzione e di calda accoglienza da parte di Gesù, mentre spesso aspre critiche piovono sui rappresentanti della </w:t>
      </w:r>
      <w:r>
        <w:rPr>
          <w:rFonts w:cs="Arial" w:ascii="Arial" w:hAnsi="Arial"/>
          <w:i/>
        </w:rPr>
        <w:t>élite</w:t>
      </w:r>
      <w:r>
        <w:rPr>
          <w:rFonts w:cs="Arial" w:ascii="Arial" w:hAnsi="Arial"/>
        </w:rPr>
        <w:t xml:space="preserve"> religiosa. Il castello dei meriti inizia a rivelare crepe di cedimento sotto i colpi di Gesù. Alla vecchia alleanza, fondata sul diritto e sulla giustizia, egli oppone la nuova, fondata sull'amore e sulla gratuità. Gesù si pone in antitesi con l'idea di ricompensa allora dominante.</w:t>
      </w:r>
    </w:p>
    <w:p>
      <w:pPr>
        <w:pStyle w:val="Testo"/>
        <w:rPr/>
      </w:pPr>
      <w:r>
        <w:rPr>
          <w:rFonts w:cs="Arial" w:ascii="Arial" w:hAnsi="Arial"/>
        </w:rPr>
        <w:t>Con questo retroterra si comprende meglio la parabola. I primi operai, con regolare contratto sono gli Ebrei che ebbero il privilegio dell'antica alleanza. Nella vigna del Signore sono poi inviati altri che non sono provvisti di regolare contratto: sono le classi emarginate e disprezzate di Israele, sono i pagani che entrano a beneficiare delle bontà del Signore che nella sua vigna trova posto per tutti. Sono quindi teologicamente infondati i privilegi che i primi pretendono solo per loro stessi, così come infondate sono le accuse di non equità rivolte al padrone.</w:t>
      </w:r>
    </w:p>
    <w:p>
      <w:pPr>
        <w:pStyle w:val="Testo"/>
        <w:rPr/>
      </w:pPr>
      <w:r>
        <w:rPr>
          <w:rFonts w:cs="Arial" w:ascii="Arial" w:hAnsi="Arial"/>
        </w:rPr>
        <w:t>Il punto fondamentale emerge al v. 15: i primi operai sono degli invidiosi, persone che vogliono gestire in esclusiva un privilegio, impedendo ad altri di fruirne. Il padrone, al contrario, ha una visione di altruismo e di solidarietà, che lo spinge ad aprire a tutti i vantaggi di cui egli è l'unico depositario e l'unico distributore. Egli ne fa dono a tutti, indistintamente. Infatti, l'amore di Dio raggiunge tutti gli uomini, non fa differenze. L'essenziale è accoglierlo: non vi sono grandi o piccoli, primi o ultimi in senso umano, perché tutti sono uguali nell'unico amore con cui Dio ama ciascuno. Il salario è sempre lo stesso, l'amore di Dio per la sua creatura, ma è pure sempre diverso perché dipende dall'accoglienza di ciascuno. Da questa accoglienza proviene la possibilità di invertire i ruoli come ammonisce in finale il v. 16, una conclusione a carattere generale, ma sempre di grande attualità.</w:t>
      </w:r>
    </w:p>
    <w:p>
      <w:pPr>
        <w:pStyle w:val="Testo"/>
        <w:rPr>
          <w:rFonts w:ascii="Arial" w:hAnsi="Arial" w:cs="Arial"/>
        </w:rPr>
      </w:pPr>
      <w:r>
        <w:rPr>
          <w:rFonts w:cs="Arial" w:ascii="Arial" w:hAnsi="Arial"/>
        </w:rPr>
        <w:t>L'interrogativo rivolto a uno dei primi operai rimbalza al lettore della parabola perché s'interroghi a fondo se egli partecipa al mugugno di coloro che dal confronto traggono motivo di risentimento e di invidia, oppure se, sull'esempio di Dio, ricerca una solidarietà che è condivisione e promozione. La giustizia ha acquisito un nuovo volto.</w:t>
      </w:r>
    </w:p>
    <w:p>
      <w:pPr>
        <w:pStyle w:val="Testoafilo"/>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b/>
          <w:b/>
        </w:rPr>
      </w:pPr>
      <w:r>
        <w:rPr/>
        <w:t xml:space="preserve">Prima lettura: </w:t>
      </w:r>
      <w:r>
        <w:rPr>
          <w:b/>
        </w:rPr>
        <w:t>Un Dio vicino, non però alla nostra portata</w:t>
      </w:r>
    </w:p>
    <w:p>
      <w:pPr>
        <w:pStyle w:val="Normal"/>
        <w:jc w:val="both"/>
        <w:rPr>
          <w:rFonts w:ascii="Swiss" w:hAnsi="Swiss" w:cs="Swiss"/>
        </w:rPr>
      </w:pPr>
      <w:r>
        <w:rPr>
          <w:rFonts w:cs="Swiss" w:ascii="Swiss" w:hAnsi="Swiss"/>
        </w:rPr>
        <w:t>Aria di difficoltà si respira anche in questo brano. Dio è vicino, ma non alla nostra portata.</w:t>
      </w:r>
    </w:p>
    <w:p>
      <w:pPr>
        <w:pStyle w:val="Normal"/>
        <w:ind w:firstLine="708"/>
        <w:jc w:val="both"/>
        <w:rPr/>
      </w:pPr>
      <w:r>
        <w:rPr/>
        <w:t xml:space="preserve">Il profeta rivolge un pressante invito al popolo, approfittando della congiuntura favorevole, forse irrepetibile, data dalla vicinanza del Signore. Occorre ricercalo e invocarlo. </w:t>
      </w:r>
      <w:r>
        <w:rPr>
          <w:rFonts w:cs="Swiss" w:ascii="Swiss" w:hAnsi="Swiss"/>
        </w:rPr>
        <w:t>Il popolo è sollecitato ad una pronta e generosa risposta, ricca di libertà e amore.</w:t>
      </w:r>
    </w:p>
    <w:p>
      <w:pPr>
        <w:pStyle w:val="Normal"/>
        <w:jc w:val="both"/>
        <w:rPr/>
      </w:pPr>
      <w:r>
        <w:rPr/>
        <w:tab/>
        <w:t>Un modo privilegiato per ricercare il Signore è quello di abbandonare il peccato con tutto il suo corredo di negatività. L’invito è accompagnato dal richiamo ad una caratteristica squisitamente divina: la facilità al perdono. Traspare tra le righe la paternità divina e baluginano pagine che risplenderanno nel NT, come le parabole della misericordia, ma già felicemente presenti in testi dell’AT: Is 1,18; Gl 2,13.</w:t>
      </w:r>
    </w:p>
    <w:p>
      <w:pPr>
        <w:pStyle w:val="Normal"/>
        <w:ind w:right="27" w:hanging="0"/>
        <w:jc w:val="both"/>
        <w:rPr/>
      </w:pPr>
      <w:r>
        <w:rPr/>
        <w:tab/>
        <w:t>Dio stesso interviene al v. 9, proponendosi come il Creatore che dispiega nel mondo potenza e intelligenza.</w:t>
      </w:r>
      <w:r>
        <w:rPr>
          <w:rFonts w:cs="Swiss" w:ascii="Swiss" w:hAnsi="Swiss"/>
        </w:rPr>
        <w:t xml:space="preserve"> L'iniziativa e la direzione della storia appartengono a Lui. Suo è un progetto misterioso, tanto incomprensibile all’uomo quanto «il cielo sovrasta la terra». </w:t>
      </w:r>
    </w:p>
    <w:p>
      <w:pPr>
        <w:pStyle w:val="Normal"/>
        <w:ind w:right="27" w:firstLine="708"/>
        <w:jc w:val="both"/>
        <w:rPr/>
      </w:pPr>
      <w:r>
        <w:rPr>
          <w:rFonts w:cs="Swiss" w:ascii="Swiss" w:hAnsi="Swiss"/>
        </w:rPr>
        <w:t>Il testo profetico intende sollecitare il fiducioso abbandono in Dio che opera sempre per il bene, come esprime il suggestivo riferimento alla pioggia che da Lui parte, feconda la terra, e a Lui ritorna.</w:t>
      </w:r>
      <w:r>
        <w:rPr/>
        <w:t xml:space="preserve"> </w:t>
      </w:r>
      <w:r>
        <w:rPr>
          <w:rFonts w:cs="Swiss" w:ascii="Swiss" w:hAnsi="Swiss"/>
        </w:rPr>
        <w:t>L’immagine prepara il passaggio alla «parola» di Dio che sortisce sempre il suo effetto, remota, ma non troppo, preparazione alla Parola eterna che è il Figlio di Dio che si fa uomo.</w:t>
      </w:r>
    </w:p>
    <w:p>
      <w:pPr>
        <w:pStyle w:val="Normal"/>
        <w:jc w:val="both"/>
        <w:rPr/>
      </w:pPr>
      <w:r>
        <w:rPr/>
        <w:tab/>
        <w:t>Il tenore del messaggio diventa un implicito monito contro la tendenza a criticare i piani della Provvidenza. Il testo presuppone uno stato di sfiducia e di pessimismo. La situazione storica non favoriva prospettive rosee circa il ritorno degli esiliati, né riponeva speranza nella persona di Ciro che sarà, di fatto, lo strumento nelle mani di Dio per restituire la libertà agli ebrei in esilio a Babilonia.</w:t>
      </w:r>
    </w:p>
    <w:p>
      <w:pPr>
        <w:pStyle w:val="Normal"/>
        <w:jc w:val="both"/>
        <w:rPr/>
      </w:pPr>
      <w:r>
        <w:rPr/>
        <w:tab/>
        <w:t>Il brano chiede più fiducia e più rispetto per la sapienza infinita di Dio. I suoi piani superano la limitata visuale degli uomini.</w:t>
      </w:r>
    </w:p>
    <w:p>
      <w:pPr>
        <w:pStyle w:val="Normal"/>
        <w:ind w:right="1700" w:hanging="0"/>
        <w:jc w:val="both"/>
        <w:rPr>
          <w:rFonts w:ascii="Swiss" w:hAnsi="Swiss" w:cs="Swiss"/>
        </w:rPr>
      </w:pPr>
      <w:r>
        <w:rPr>
          <w:rFonts w:cs="Swiss" w:ascii="Swiss" w:hAnsi="Swiss"/>
        </w:rPr>
      </w:r>
    </w:p>
    <w:p>
      <w:pPr>
        <w:pStyle w:val="Normal"/>
        <w:jc w:val="both"/>
        <w:rPr>
          <w:rFonts w:ascii="Swiss" w:hAnsi="Swiss" w:cs="Swiss"/>
        </w:rPr>
      </w:pPr>
      <w:r>
        <w:rPr>
          <w:rFonts w:cs="Swiss" w:ascii="Swiss" w:hAnsi="Swiss"/>
        </w:rPr>
      </w:r>
    </w:p>
    <w:p>
      <w:pPr>
        <w:pStyle w:val="Normal"/>
        <w:jc w:val="both"/>
        <w:rPr>
          <w:b/>
          <w:b/>
        </w:rPr>
      </w:pPr>
      <w:r>
        <w:rPr/>
        <w:t xml:space="preserve">Seconda lettura: </w:t>
      </w:r>
      <w:r>
        <w:rPr>
          <w:b/>
        </w:rPr>
        <w:t>Cristo si incontra nell’annullamento di se stessi</w:t>
      </w:r>
    </w:p>
    <w:p>
      <w:pPr>
        <w:pStyle w:val="Normal"/>
        <w:ind w:right="-29" w:hanging="0"/>
        <w:jc w:val="both"/>
        <w:rPr/>
      </w:pPr>
      <w:r>
        <w:rPr/>
        <w:t>Annullandosi, ci si ritrova. La illogicità di questo pensiero trova felice e concreta applicazione nel credente che aderisce a Cristo e in Lui trova la sua piena realizzazione. Ancora una volta Dio sorprende e spiazza il nostro comune modo di pensare.</w:t>
      </w:r>
    </w:p>
    <w:p>
      <w:pPr>
        <w:pStyle w:val="Normal"/>
        <w:ind w:right="-29" w:firstLine="708"/>
        <w:jc w:val="both"/>
        <w:rPr/>
      </w:pPr>
      <w:r>
        <w:rPr/>
        <w:t>Il testo che precede il nostro brano aveva riscaldato teologicamente l'animo, mostrando Paolo totalmente al servizio della causa cui il Signore lo aveva chiamato. Ora è pronto il campo per un'impennata teologica, affidata ad una di quelle frasi che marcano la storia della mistica cristiana.</w:t>
      </w:r>
    </w:p>
    <w:p>
      <w:pPr>
        <w:pStyle w:val="Normal"/>
        <w:ind w:right="-29" w:hanging="0"/>
        <w:jc w:val="both"/>
        <w:rPr/>
      </w:pPr>
      <w:r>
        <w:rPr/>
        <w:tab/>
        <w:t>La ragione di tanta serenità spirituale è condensata nella breve formula: «Per me vivere è il Cristo e il morire un guadagno» (v. 21). Siamo in presenza di una poderosa sintesi della spiritualità paolina, come ha bene inteso l'artista che l'ha voluta scolpire sul frontone della confessione di Paolo nella sua basilica a Roma. La sua parola prende la temperatura del fuoco: è il fuoco in cui egli arde, il fuoco divino che lo trasforma e gli partecipa la propria natura. Cristo è per lui un ideale punto geometrico e un reale punto nel quale convergono e dal quale si irraggiano vita e morte. La frase fa unità di tutto ciò che leggiamo e ne dà la spiegazione ultima. Sembra che Paolo non possieda una gloria personale, una felicità propria, e neppure una vita che gli appartenga: la sua vita è Cristo, e in lui sono immedesimati gioia, gloria, desiderio: tutto l'essere. La stessa morte cessa di essere il temuto fantasma, perché mette in condizione di incontrare e di possedere definitivamente Cristo; essa diviene “una bella morte”.</w:t>
      </w:r>
    </w:p>
    <w:p>
      <w:pPr>
        <w:pStyle w:val="Normal"/>
        <w:ind w:right="-29" w:hanging="0"/>
        <w:jc w:val="both"/>
        <w:rPr/>
      </w:pPr>
      <w:r>
        <w:rPr/>
        <w:tab/>
        <w:t>«Per me infatti il vivere è Cristo e il morire un guadagno» è una frase che si scolpisce a fuoco nel cuore del lettore e del credente. Dall'analisi delle parole, si capisce che «vivere» è il soggetto, e «Cristo» il predicato: l'accento è posto sul predicato e si vuol dire che Cristo è già la vita, anche se ancora in modo imperfetto; morire è un «guadagno», nel senso che permette di entrare nella pienezza della sua vita. La realtà umana è vista da Paolo permeata da Cristo, al punto che non costituisce più un'entità autonoma, un valore che abbia in sé significato compiuto. La morte, normalmente la massima disgrazia, perde il tono negativo dei pensatori antichi, perché è inserita nella visione cristiana del necessario passaggio per arrivare al possesso pieno e definitivo, che è comunione con Cristo.</w:t>
      </w:r>
    </w:p>
    <w:p>
      <w:pPr>
        <w:pStyle w:val="Normal"/>
        <w:ind w:right="-29" w:hanging="0"/>
        <w:jc w:val="both"/>
        <w:rPr/>
      </w:pPr>
      <w:r>
        <w:rPr/>
        <w:tab/>
        <w:t xml:space="preserve">Il seguito del pensiero completa il quadro e aiuta a capire rettamente; lungi dal disprezzare la sua condizione di uomo mortale, Paolo asserisce vigorosamente la sua voglia di vivere la pienezza dell'esistenza, possibile, però, solo in Cristo. È in riferimento a Lui che l'Apostolo distingue tra il vivere nel corpo e il morire. L'idea della morte viene espressa al v. 23 con il verbo greco </w:t>
      </w:r>
      <w:r>
        <w:rPr>
          <w:i/>
        </w:rPr>
        <w:t>analysai,</w:t>
      </w:r>
      <w:r>
        <w:rPr/>
        <w:t xml:space="preserve"> che sottende l'idea dello sciogliere gli ormeggi o del levare le tende, un elegante eufemismo che toglie alla morte il carattere tetro che di solito l'accompagna. Lasciato al suo desiderio, Paolo sceglierebbe la morte, intesa come anticamera della vera vita, viaggio che approda alla pienezza di comunione. </w:t>
      </w:r>
    </w:p>
    <w:p>
      <w:pPr>
        <w:pStyle w:val="Normal"/>
        <w:ind w:right="-29" w:firstLine="708"/>
        <w:jc w:val="both"/>
        <w:rPr/>
      </w:pPr>
      <w:r>
        <w:rPr/>
        <w:t>Non occorre però che scelga perché per lui, servo di Cristo, la decisione è già stata presa. Al di sopra del suo desiderio personale sta il servizio al vangelo, modo sacramentale con cui si espleta il suo amore a Cristo e alla comunità. Sia nella prima ipotesi, sia nella seconda, quello che decide è l'amore: «d'altra parte, è più necessario per voi che io rimanga nella carne» (v. 24). Vivere e morire assumono ai suoi occhi un nuovo senso, non essendo, né un cocciuto attaccamento alla vita, né uno sprofondare nel nulla. Vivere e morire sono relazionati a Cristo, nome che ricorre più volte in questo brano, a confermare, anche letterariamente il primato di Cristo.</w:t>
      </w:r>
    </w:p>
    <w:p>
      <w:pPr>
        <w:pStyle w:val="Normal"/>
        <w:ind w:right="-29" w:hanging="0"/>
        <w:jc w:val="both"/>
        <w:rPr/>
      </w:pPr>
      <w:r>
        <w:rPr/>
        <w:tab/>
        <w:t>La convinzione di Paolo circa la sua futura sorte si radica nella fede, e non in una presunta chiaroveggenza, né, tanto meno, in una baldanzosa scommessa. Egli ignora il futuro, enigmatico per ogni uomo, anche se la luce della fede lo autorizza ad avanzare previsioni. Il servizio alla comunità postula una sua presenza, finalizzata a far progredire la fede. Si noti la particolarità che la fede è inserita nel contesto della gioia: «per il progresso e la gioia della vostra fede» (v. 25). È bella questa caratteristica della gioia che si coniuga con la fede! Dovrebbe tenerne conto di più la nostra pastorale, che forse troppe volte si dimentica di richiamare la necessità di una presentazione gioiosa della fede.</w:t>
      </w:r>
    </w:p>
    <w:p>
      <w:pPr>
        <w:pStyle w:val="Normal"/>
        <w:ind w:right="-29" w:firstLine="708"/>
        <w:jc w:val="both"/>
        <w:rPr/>
      </w:pPr>
      <w:r>
        <w:rPr/>
        <w:t>La nuova presenza di Paolo, una volta liberato dal carcere e ritornato tra i suoi, procurerà alla comunità un motivo di vanto in Cristo, l'unico vanto ammesso.</w:t>
      </w:r>
    </w:p>
    <w:p>
      <w:pPr>
        <w:pStyle w:val="Normal"/>
        <w:ind w:right="-29" w:hanging="0"/>
        <w:jc w:val="both"/>
        <w:rPr/>
      </w:pPr>
      <w:r>
        <w:rPr/>
        <w:tab/>
        <w:t xml:space="preserve">Sul finale, con uno scattante vocabolario atletico-militare, Paolo esorta a lottare per il vangelo e offre le motivazioni. Indipendentemente dalla presenza o meno dell'Apostolo, i Filippesi devono comportarsi da «cittadini degni del vangelo». Il verbo greco </w:t>
      </w:r>
      <w:r>
        <w:rPr>
          <w:i/>
        </w:rPr>
        <w:t>politeyo</w:t>
      </w:r>
      <w:r>
        <w:rPr/>
        <w:t xml:space="preserve"> indica la dignità di appartenenza a una </w:t>
      </w:r>
      <w:r>
        <w:rPr>
          <w:i/>
        </w:rPr>
        <w:t>polis</w:t>
      </w:r>
      <w:r>
        <w:rPr/>
        <w:t>, nella quale il cittadino esercitava diritti e doveri. Per i cristiani, la costituzione di questa cittadinanza ideale è il vangelo che ora garantisce la nuova identità, specifica la nuova appartenenza, orienta verso una nuova cittadinanza. L'ideale è alto e Paolo non nasconde le difficoltà e i pericoli che minacciano i neoconvertiti di Filippi. Senza allarmismi, ma pure senza facili illusioni, egli li educa ad assumere le proprie responsabilità, per rispondere, in forma operativa, al dono di cui sono portatori. Se ora possiedono un nuovo statuto di cittadini, devono pur farlo vedere in qualche modo. Uno di questi è la capacità di lottare mantenendo la compattezza. Quella che è una elementare regola di uno schieramento militare, deve essere assunta come principio irrinunciabile dei cristiani.</w:t>
      </w:r>
    </w:p>
    <w:p>
      <w:pPr>
        <w:pStyle w:val="Normal"/>
        <w:jc w:val="both"/>
        <w:rPr/>
      </w:pPr>
      <w:r>
        <w:rPr/>
      </w:r>
      <w:r>
        <w:br w:type="page"/>
      </w:r>
    </w:p>
    <w:p>
      <w:pPr>
        <w:pStyle w:val="Normal"/>
        <w:spacing w:lineRule="atLeast" w:line="240"/>
        <w:ind w:right="848" w:hanging="0"/>
        <w:jc w:val="both"/>
        <w:rPr>
          <w:b/>
          <w:b/>
        </w:rPr>
      </w:pPr>
      <w:r>
        <w:rPr>
          <w:b/>
        </w:rPr>
        <w:t>VENTISEIESIMA DOMENICA DEL TEMPO ORDINARIO</w:t>
      </w:r>
    </w:p>
    <w:p>
      <w:pPr>
        <w:pStyle w:val="Normal"/>
        <w:spacing w:lineRule="atLeast" w:line="240"/>
        <w:ind w:right="848" w:hanging="0"/>
        <w:jc w:val="both"/>
        <w:rPr/>
      </w:pPr>
      <w:r>
        <w:rPr/>
        <w:t>Ezechiele 18,25-28</w:t>
      </w:r>
    </w:p>
    <w:p>
      <w:pPr>
        <w:pStyle w:val="Normal"/>
        <w:spacing w:lineRule="atLeast" w:line="240"/>
        <w:ind w:right="848" w:hanging="0"/>
        <w:jc w:val="both"/>
        <w:rPr/>
      </w:pPr>
      <w:r>
        <w:rPr/>
        <w:t>Filippesi 2,1-11</w:t>
      </w:r>
    </w:p>
    <w:p>
      <w:pPr>
        <w:pStyle w:val="Normal"/>
        <w:spacing w:lineRule="atLeast" w:line="240"/>
        <w:ind w:right="848" w:hanging="0"/>
        <w:jc w:val="both"/>
        <w:rPr/>
      </w:pPr>
      <w:r>
        <w:rPr/>
        <w:t>Matteo 21,28-32</w:t>
      </w:r>
    </w:p>
    <w:p>
      <w:pPr>
        <w:pStyle w:val="Normal"/>
        <w:spacing w:lineRule="atLeast" w:line="240"/>
        <w:ind w:right="848" w:hanging="0"/>
        <w:jc w:val="both"/>
        <w:rPr/>
      </w:pPr>
      <w:r>
        <w:rPr/>
      </w:r>
    </w:p>
    <w:p>
      <w:pPr>
        <w:pStyle w:val="Normal"/>
        <w:spacing w:lineRule="atLeast" w:line="240"/>
        <w:ind w:right="848" w:hanging="0"/>
        <w:jc w:val="both"/>
        <w:rPr/>
      </w:pPr>
      <w:r>
        <w:rPr/>
      </w:r>
    </w:p>
    <w:p>
      <w:pPr>
        <w:pStyle w:val="Normal"/>
        <w:spacing w:lineRule="atLeast" w:line="240"/>
        <w:ind w:right="848" w:hanging="0"/>
        <w:jc w:val="both"/>
        <w:rPr>
          <w:b/>
          <w:b/>
        </w:rPr>
      </w:pPr>
      <w:r>
        <w:rPr>
          <w:b/>
        </w:rPr>
        <w:t>Interpretare i testi: Guardare indietro, solo per andare avanti meglio!</w:t>
      </w:r>
    </w:p>
    <w:p>
      <w:pPr>
        <w:pStyle w:val="Normal"/>
        <w:spacing w:lineRule="atLeast" w:line="240"/>
        <w:ind w:right="848" w:hanging="0"/>
        <w:jc w:val="both"/>
        <w:rPr/>
      </w:pPr>
      <w:r>
        <w:rPr/>
        <w:t xml:space="preserve">Per l'uomo il passato non è mai senza futuro; se vuole guardare indietro, lo può fare al fine di andare avanti meglio, come si fa guardando nello specchietto retrovisore dell'automobile. Il passato non deve condizionare e tanto meno impedire di imboccare la strada nuova del rinnovamento. Questo ha lo spessore della concretezza quotidiana, impastata di azioni più che di parole, di imitazioni dei buoni esempi e non di sterili chiacchiere. Analogamente la comunità cristiana non si edifica guardandosi indietro, né con forme di sopraffazione, né perdendosi nel labirinto delle parole vuote. </w:t>
      </w:r>
    </w:p>
    <w:p>
      <w:pPr>
        <w:pStyle w:val="Normal"/>
        <w:spacing w:lineRule="atLeast" w:line="240"/>
        <w:ind w:right="848" w:hanging="0"/>
        <w:jc w:val="both"/>
        <w:rPr/>
      </w:pPr>
      <w:r>
        <w:rPr/>
        <w:tab/>
        <w:t>La vita cristiana è palestra di opere di carità e non laboratorio di formule verbali, prassi e non ideologia. Si deve subito aggiungere che il fare è la fioritura dell'ESSERE e questo non può prescindere da radicate convinzioni e da un'esperienza con Cristo. È pure somministrato un vaccino contro la presunzione e contro il giudizio facile. Chi si confronta con gli altri e si ritiene migliore, può trovarsi sorpassato da coloro che disprezzava. È Gesù, con la sua parola verace e penetrante, a ribaltare i giudizi, in realtà pregiudizi, inveterati e sclerotizzati. Egli permette ad ogni uomo di trasformare il suo passato peccaminoso in presente di conversione e di rinnovamento. Se ogni uomo può riscattarsi perché Dio gli offre continuamente la salvezza in Cristo, chi siamo noi per negare questa possibilità? (vangelo).</w:t>
      </w:r>
    </w:p>
    <w:p>
      <w:pPr>
        <w:pStyle w:val="Normal"/>
        <w:spacing w:lineRule="atLeast" w:line="240"/>
        <w:ind w:right="848" w:hanging="0"/>
        <w:jc w:val="both"/>
        <w:rPr/>
      </w:pPr>
      <w:r>
        <w:rPr/>
        <w:tab/>
        <w:t>Il profeta Ezechiele, grande assertore della responsabilità personale, sgancia gli esuli da Gerusalemme, li libera dal condizionamento del passato e li orienta al presente (colpa personale), additando la speranza del futuro (conversione) (prima lettura).</w:t>
      </w:r>
    </w:p>
    <w:p>
      <w:pPr>
        <w:pStyle w:val="Normal"/>
        <w:spacing w:lineRule="atLeast" w:line="240"/>
        <w:ind w:right="848" w:hanging="0"/>
        <w:jc w:val="both"/>
        <w:rPr/>
      </w:pPr>
      <w:r>
        <w:rPr/>
        <w:tab/>
        <w:t>Il nobile esempio di Cristo mostra il valore di un comportamento che, alieno dalle parole inutili o pesanti, diventa esempio per tutti coloro che vogliono spendere in modo egregio la loro vita: donandola agli altri. L'inno presenta Gesù come l'umile che esegue la volontà del Padre e dona tutto se stesso per il bene degli altri (seconda lettura).</w:t>
      </w:r>
    </w:p>
    <w:p>
      <w:pPr>
        <w:pStyle w:val="Normal"/>
        <w:spacing w:lineRule="atLeast" w:line="240"/>
        <w:ind w:right="848" w:hanging="0"/>
        <w:jc w:val="both"/>
        <w:rPr/>
      </w:pPr>
      <w:r>
        <w:rPr/>
      </w:r>
    </w:p>
    <w:p>
      <w:pPr>
        <w:pStyle w:val="Normal"/>
        <w:spacing w:lineRule="atLeast" w:line="240"/>
        <w:ind w:right="848" w:hanging="0"/>
        <w:jc w:val="both"/>
        <w:rPr/>
      </w:pPr>
      <w:r>
        <w:rPr/>
      </w:r>
    </w:p>
    <w:p>
      <w:pPr>
        <w:pStyle w:val="Normal"/>
        <w:spacing w:lineRule="atLeast" w:line="240"/>
        <w:ind w:right="848" w:hanging="0"/>
        <w:jc w:val="both"/>
        <w:rPr/>
      </w:pPr>
      <w:r>
        <w:rPr/>
        <w:t xml:space="preserve">Vangelo: </w:t>
      </w:r>
      <w:r>
        <w:rPr>
          <w:b/>
        </w:rPr>
        <w:t>Una parola sostanziata di azione</w:t>
      </w:r>
    </w:p>
    <w:p>
      <w:pPr>
        <w:pStyle w:val="Normal"/>
        <w:spacing w:lineRule="atLeast" w:line="240"/>
        <w:ind w:right="848" w:hanging="0"/>
        <w:jc w:val="both"/>
        <w:rPr/>
      </w:pPr>
      <w:r>
        <w:rPr/>
        <w:t>La presente parabola si trova solo in Matteo che costruisce, con le due successive, una trilogia polemica. La struttura appare abbastanza chiara: dopo una domanda introduttiva di transizione, l'esposizione del caso: in vetrina, per il giudizio degli ascoltatori, stanno due figli. Il loro punto decisivo di relazione con il padre sta nella esecuzione o meno della sua volontà: il primo risponde rispettosamente: «Sì, signore», ma non esegue, a differenza del secondo che, dopo la sdegnosa risposta: «Non ne ho voglia», si pente e compie la volontà del padre. L'accento è posto sul pentimento e sul 'fare' secondo una insistenza cara all'evangelista Matteo che sul finire del programmatico discorso del monte annota: «Non chiunque mi dice: Signore, Signore, entrerà nel regno dei cieli, ma colui che fa la volontà del Padre mio che è nei cieli» (Mt 7,21; cfr. 12,50; 23,3). I due figli corrispondono a due categorie diverse che i vv. 31-32 mettono in luce: il gruppo con il quale Gesù polemizza (i «sommi sacerdoti e anziani del popolo» del v. 23) che si attengono ad una religiosità formale e il gruppo degli emarginati spiritualmente, individuati come «i pubblicani e le prostitute» che cambiano rotta e aderiscono a Giovanni Battista e quindi sono pronti al messaggio evangelico. Solo il secondo gruppo compie la volontà del padre, cioè di Dio, come riconoscono con la loro risposta gli stessi interpellati e come ribadisce Gesù. All'altro gruppo viene invece rimproverata la mancanza delle coordinate di pentimento e fede, essenziali per essere veri figli di quel Padre che si onora nell'adempimento della sua volontà. La patina di perbenismo spalmata dalla condizione ufficiale e dall'opinione corrente non basta agli occhi di Gesù: occorre un cambiamento radicale che pubblicani e prostitute, i cattivi di ieri, hanno dimostrato aderendo al Vangelo e diventando i buoni di oggi.</w:t>
      </w:r>
    </w:p>
    <w:p>
      <w:pPr>
        <w:pStyle w:val="Normal"/>
        <w:spacing w:lineRule="atLeast" w:line="240"/>
        <w:ind w:right="848" w:hanging="0"/>
        <w:jc w:val="both"/>
        <w:rPr/>
      </w:pPr>
      <w:r>
        <w:rPr/>
        <w:tab/>
        <w:t>Riprendendo il testo e alcuni dettagli, possiamo osservare:</w:t>
      </w:r>
    </w:p>
    <w:p>
      <w:pPr>
        <w:pStyle w:val="Normal"/>
        <w:spacing w:lineRule="atLeast" w:line="240"/>
        <w:ind w:right="848" w:hanging="0"/>
        <w:jc w:val="both"/>
        <w:rPr/>
      </w:pPr>
      <w:r>
        <w:rPr/>
        <w:t>V. 28: «Che ve ne pare?» è una formula introduttiva che piace a Matteo (cfr. 18,12); «Due figli»: sono tipizzati due gruppi, due diversi modi di accoglienza di Gesù e delle sue esigenze; più avanti si capirà che sono il gruppo dei responsabili del giudaismo e il gruppo degli esclusi dalla comunità del popolo; «Vigna»: i profeti se ne servono per presentare il popolo di Israele (cfr. Is 5,1-6); «lavorare nella vigna» era la missione affidata da Dio alle autorità di Israele, completamente disattesa (cfr. Ez 34).</w:t>
      </w:r>
    </w:p>
    <w:p>
      <w:pPr>
        <w:pStyle w:val="Normal"/>
        <w:spacing w:lineRule="atLeast" w:line="240"/>
        <w:ind w:right="848" w:hanging="0"/>
        <w:jc w:val="both"/>
        <w:rPr/>
      </w:pPr>
      <w:r>
        <w:rPr/>
        <w:t>Vv. 29-30: presentazione dei due figli raffigurati in voluto e manifesto contrasto. Per il secondo è determinante il verbo «pentitosi».</w:t>
      </w:r>
    </w:p>
    <w:p>
      <w:pPr>
        <w:pStyle w:val="Normal"/>
        <w:spacing w:lineRule="atLeast" w:line="240"/>
        <w:ind w:right="848" w:hanging="0"/>
        <w:jc w:val="both"/>
        <w:rPr/>
      </w:pPr>
      <w:r>
        <w:rPr/>
        <w:t>V. 31a: prima interpretazione affidata agli uditori stessi. La parabola possiede, almeno in superficie, una logica di facile lettura.</w:t>
      </w:r>
    </w:p>
    <w:p>
      <w:pPr>
        <w:pStyle w:val="Normal"/>
        <w:spacing w:lineRule="atLeast" w:line="240"/>
        <w:ind w:right="848" w:hanging="0"/>
        <w:jc w:val="both"/>
        <w:rPr/>
      </w:pPr>
      <w:r>
        <w:rPr/>
        <w:t>V. 31b: seconda interpretazione data da Gesù che va oltre la risposta logica; è introdotta dalla formula solenne: «In verità vi dico» che contiene una rivelazione e ha sempre un sapore di novità. La lettura di Gesù riprende quella dell'uditorio con un’applicazione che suona come condanna.</w:t>
      </w:r>
    </w:p>
    <w:p>
      <w:pPr>
        <w:pStyle w:val="Normal"/>
        <w:spacing w:lineRule="atLeast" w:line="240"/>
        <w:ind w:right="848" w:hanging="0"/>
        <w:jc w:val="both"/>
        <w:rPr/>
      </w:pPr>
      <w:r>
        <w:rPr/>
        <w:t>«Pubblicani e prostitute» sono categorie notoriamente considerate escluse dalla via della salvezza. Proprio loro sorpassano i benpensanti. «Vi passano avanti»: non si tratta di semplice precedenza, bensì di sostituzione.</w:t>
      </w:r>
    </w:p>
    <w:p>
      <w:pPr>
        <w:pStyle w:val="Normal"/>
        <w:spacing w:lineRule="atLeast" w:line="240"/>
        <w:ind w:right="848" w:hanging="0"/>
        <w:jc w:val="both"/>
        <w:rPr/>
      </w:pPr>
      <w:r>
        <w:rPr/>
        <w:t>v. 32: Molti autori (Schniewind, Ortensio da Spinetoli, Fabris, Gnilka, Poppi, Bonnard, Sand) concordano nell'attribuire questo versetto alla redazione di Matteo che intende così relazionare la parabola sia a Gesù che a Giovanni Battista di cui si è parlato poco prima: il rifiuto di Giovanni è altresì il rifiuto di Gesù. La parabola originaria di Gesù doveva concludersi al v. 31.</w:t>
      </w:r>
    </w:p>
    <w:p>
      <w:pPr>
        <w:pStyle w:val="Normal"/>
        <w:spacing w:lineRule="atLeast" w:line="240"/>
        <w:ind w:right="848" w:hanging="0"/>
        <w:jc w:val="both"/>
        <w:rPr/>
      </w:pPr>
      <w:r>
        <w:rPr/>
        <w:t>«Nella via della giustizia»: termine chiave del discorso del monte (cfr. 5,6.10.20) è la via additata da Giovanni Battista (cfr. 3,3) e da tutti i profeti nella quale individuare e realizzare la volontà di Dio e trovare salvezza. È la via della conversione, non percorsa dalle persone a cui Gesù si rivolge. Per loro risuona minaccioso il «non vi siete nemmeno pentiti», in manifesto contrasto con il «pentitosi» del v. 30, applicabile a pubblicani e prostitute. Il discorso del pentimento si coniuga con quello del 'credere' (cfr. v. 32a e v. 32b) che scivola inesorabilmente dal Battista a Gesù. Ed è proprio a Lui che bisogna credere per ottenere la salvezza.</w:t>
      </w:r>
    </w:p>
    <w:p>
      <w:pPr>
        <w:pStyle w:val="Normal"/>
        <w:spacing w:lineRule="atLeast" w:line="240"/>
        <w:ind w:right="848" w:hanging="0"/>
        <w:jc w:val="both"/>
        <w:rPr/>
      </w:pPr>
      <w:r>
        <w:rPr/>
        <w:tab/>
        <w:t xml:space="preserve">Il figlio che aderisce verbalmente senza impegnarsi con la vita simboleggia la triste possibilità sempre aperta anche per i buoni, i credenti, i già redenti in Cristo. Non si tratta di uno spauracchio, ma del rischio di tradire la propria vocazione disattendendo l'attesa di Dio. È il ritratto oscuro, eppure tristemente realistico, che accompagna l'esistenza storica del credente. Non è quindi minaccia né visione pessimistica, bensì avviso e notificazione di un vero pericolo da prendere in seria considerazione per non cadere nel medesimo grossolano errore del passato. All'uscita del piccolo museo del campo di concentramento di Dachau - un vero museo dell'orrore - sta un cartello con una frase di Santana: «Chi non si ricorda del passato è condannato a ripetere gli stessi errori», idea che Cicerone quasi duemila anni prima aveva codificato con la formula </w:t>
      </w:r>
      <w:r>
        <w:rPr>
          <w:i/>
        </w:rPr>
        <w:t>Historia magistra vitae</w:t>
      </w:r>
      <w:r>
        <w:rPr/>
        <w:t>. Il comportamento negativo descritto nel vangelo equivale a un cartello di pericolo, un invito a stare attenti. L’esempio positivo è invece da far proprio.</w:t>
      </w:r>
    </w:p>
    <w:p>
      <w:pPr>
        <w:pStyle w:val="Normal"/>
        <w:spacing w:lineRule="atLeast" w:line="240"/>
        <w:ind w:right="848" w:hanging="0"/>
        <w:jc w:val="both"/>
        <w:rPr/>
      </w:pPr>
      <w:r>
        <w:rPr/>
      </w:r>
    </w:p>
    <w:p>
      <w:pPr>
        <w:pStyle w:val="Normal"/>
        <w:spacing w:lineRule="atLeast" w:line="240"/>
        <w:ind w:right="848" w:hanging="0"/>
        <w:jc w:val="both"/>
        <w:rPr/>
      </w:pPr>
      <w:r>
        <w:rPr/>
      </w:r>
    </w:p>
    <w:p>
      <w:pPr>
        <w:pStyle w:val="Normal"/>
        <w:spacing w:lineRule="atLeast" w:line="240"/>
        <w:ind w:right="848" w:hanging="0"/>
        <w:jc w:val="both"/>
        <w:rPr/>
      </w:pPr>
      <w:r>
        <w:rPr/>
        <w:t xml:space="preserve">Prima lettura: </w:t>
      </w:r>
      <w:r>
        <w:rPr>
          <w:b/>
        </w:rPr>
        <w:t>Il valore della responsabilità personale</w:t>
      </w:r>
    </w:p>
    <w:p>
      <w:pPr>
        <w:pStyle w:val="Normal"/>
        <w:spacing w:lineRule="atLeast" w:line="240"/>
        <w:ind w:right="848" w:hanging="0"/>
        <w:jc w:val="both"/>
        <w:rPr/>
      </w:pPr>
      <w:r>
        <w:rPr/>
        <w:t>Il profeta Ezechiele non è tra i più conosciuti e i più amati. Eppure la sua personalità e il suo ruolo segnano la fine di un'epoca e l'inizio di un'altra. È proprio questo profeta a pronunciare la sentenza di morte sul regno, ma è ancora lui a contribuire in modo vigoroso alla nascita del nuovo ordine, da essere chiamato - a torto o a ragione - il padre del giudaismo. Lo si vede anche in questa pagina dove, come per il vangelo, ai vuoti ragionamenti e alle parole grosse occorre far seguire scelte concrete e generose di adesione al Signore.</w:t>
      </w:r>
    </w:p>
    <w:p>
      <w:pPr>
        <w:pStyle w:val="Normal"/>
        <w:spacing w:lineRule="atLeast" w:line="240"/>
        <w:ind w:right="848" w:hanging="0"/>
        <w:jc w:val="both"/>
        <w:rPr/>
      </w:pPr>
      <w:r>
        <w:rPr/>
        <w:tab/>
        <w:t>Il brano è strutturato con una introduzione (accusa e difesa) e controaccusa (v. 25), con una parte centrale con i due casi opposti e disposti in forma chiastica: giusto-malvagio e malvagio-giusto (vv. 26-27), e con una conclusione che dà l'intonazione positiva: pentimento e vita (v. 28). Il v. 29, fuori dalla pericope liturgica, riprende l'introduzione.</w:t>
      </w:r>
    </w:p>
    <w:p>
      <w:pPr>
        <w:pStyle w:val="Normal"/>
        <w:spacing w:lineRule="atLeast" w:line="240"/>
        <w:ind w:right="848" w:hanging="0"/>
        <w:jc w:val="both"/>
        <w:rPr/>
      </w:pPr>
      <w:r>
        <w:rPr/>
        <w:tab/>
        <w:t>Il genere letterario è quello della disputa con presentazione delle obiezioni, smantellamento delle medesime e difesa dell'operato divino.</w:t>
      </w:r>
    </w:p>
    <w:p>
      <w:pPr>
        <w:pStyle w:val="Normal"/>
        <w:spacing w:lineRule="atLeast" w:line="240"/>
        <w:ind w:right="848" w:hanging="0"/>
        <w:jc w:val="both"/>
        <w:rPr/>
      </w:pPr>
      <w:r>
        <w:rPr/>
        <w:tab/>
        <w:t>Il pensiero teologico di Israele aveva sviluppato il senso di solidarietà legato al concetto di popolo e di alleanza. Il concetto conosceva delle esasperazioni che portavano a negare o a minimizzare l'apporto personale. Tale aspetto degenerativo è formulato nel proverbio che circolava tra gli esiliati e che apre il capitolo 18: «I padri hanno mangiato l'uva acerba e i denti dei figli si sono allegati» (Ez 18,2). Fuori di metafora: qualcuno sbaglia e altri pagano. No, ribadisce Ezechiele! Al popolo che si sentiva a rimorchio degli eventi, vittima innocente del peccato dei padri, Ezechiele risponde scardinando questa falsa concezione. Osserviamo il testo più da vicino.</w:t>
      </w:r>
    </w:p>
    <w:p>
      <w:pPr>
        <w:pStyle w:val="Normal"/>
        <w:spacing w:lineRule="atLeast" w:line="240"/>
        <w:ind w:right="848" w:hanging="0"/>
        <w:jc w:val="both"/>
        <w:rPr/>
      </w:pPr>
      <w:r>
        <w:rPr/>
        <w:tab/>
        <w:t xml:space="preserve">All’inizio del v. 25 il profeta riporta il capo di imputazione al comportamento di Dio da parte del popolo che si ritiene vittima: «Voi dite: Non è retto...». Segue immediatamente, nello stesso versetto, la difesa di Dio per mezzo del profeta: da accusato ad accusatore: «Non è retta la mia condotta o piuttosto non è retta la vostra?» Tre volte ritorna il verbo ebraico </w:t>
      </w:r>
      <w:r>
        <w:rPr>
          <w:i/>
        </w:rPr>
        <w:t>takan</w:t>
      </w:r>
      <w:r>
        <w:rPr/>
        <w:t xml:space="preserve"> che significa 'essere regolato sullo standard’, ‘essere giusto': esso mostra il capo di accusa che, lanciato dal popolo contro Dio, gli ritorna addosso come un </w:t>
      </w:r>
      <w:r>
        <w:rPr>
          <w:i/>
        </w:rPr>
        <w:t>boomerang</w:t>
      </w:r>
      <w:r>
        <w:rPr/>
        <w:t xml:space="preserve">. I termini 'agire' e 'condotta' sono in ebraico </w:t>
      </w:r>
      <w:r>
        <w:rPr>
          <w:i/>
        </w:rPr>
        <w:t>derek</w:t>
      </w:r>
      <w:r>
        <w:rPr/>
        <w:t xml:space="preserve"> con il senso base di 'via' 'cammino', e qui inteso come comportamento morale: l'accusa quindi non riguarda tanto un singolo atto quanto piuttosto un atteggiamento.</w:t>
      </w:r>
    </w:p>
    <w:p>
      <w:pPr>
        <w:pStyle w:val="Normal"/>
        <w:spacing w:lineRule="atLeast" w:line="240"/>
        <w:ind w:right="848" w:hanging="0"/>
        <w:jc w:val="both"/>
        <w:rPr/>
      </w:pPr>
      <w:r>
        <w:rPr/>
        <w:tab/>
        <w:t>Segue ai vv. 26-27 il duplice caso con il punto di partenza che viene alla fine ribaltato per il comportamento incoerente. Tesi: ognuno è responsabile del proprio operato. Inoltre, con il meccanismo della casistica, nessuno potrà dire: «Non sapevo». La catechesi del profeta è chiara e non ammette scusanti.</w:t>
      </w:r>
    </w:p>
    <w:p>
      <w:pPr>
        <w:pStyle w:val="Normal"/>
        <w:spacing w:lineRule="atLeast" w:line="240"/>
        <w:ind w:right="848" w:hanging="0"/>
        <w:jc w:val="both"/>
        <w:rPr/>
      </w:pPr>
      <w:r>
        <w:rPr/>
        <w:tab/>
        <w:t>La conclusione del v. 28 dà l'intonazione felice: «certo vivrà», corroborata dall'equivalente «non morirà». Come un fremito elettrizzante, il verbo 'vivere' attraversa per ben 11 volte il capitolo. Il messaggio di Ezechiele è dunque consolante e carico di speranza.</w:t>
      </w:r>
    </w:p>
    <w:p>
      <w:pPr>
        <w:pStyle w:val="Normal"/>
        <w:spacing w:lineRule="atLeast" w:line="240"/>
        <w:ind w:right="848" w:hanging="0"/>
        <w:jc w:val="both"/>
        <w:rPr/>
      </w:pPr>
      <w:r>
        <w:rPr/>
        <w:tab/>
        <w:t>Ezechiele è il grande teologo della responsabilità personale. Contro una concezione meccanica e collettivistica del peccato e del castigo, egli sostiene che il singolo è responsabile personalmente del proprio peccato e «il figlio non sconta le iniquità del padre». Di fronte a persone che scoprivano sempre più il valore dell'autonomia personale, il profeta afferma che l'uomo non è semplicemente la parte di un tutto organico, ma che ogni vita è singolarmente a contatto con Dio. In termini meccanici, l'uomo non è un pezzo di un ingranaggio che finisce per stritolarlo, bensì membro intelligente, libero e quindi sempre responsabile di una comunità che lo accoglie e lo qualifica, senza però deresponsabilizzarlo. Nemmeno il passato deve gravare sull'uomo come una spada di Damocle sempre pronta a colpirlo: se uno è cattivo, può sempre convertirsi e, una volta convertito, non dovrà più render conto della precedente malvagità.</w:t>
      </w:r>
    </w:p>
    <w:p>
      <w:pPr>
        <w:pStyle w:val="Normal"/>
        <w:spacing w:lineRule="atLeast" w:line="240"/>
        <w:ind w:right="848" w:hanging="0"/>
        <w:jc w:val="both"/>
        <w:rPr/>
      </w:pPr>
      <w:r>
        <w:rPr/>
      </w:r>
    </w:p>
    <w:p>
      <w:pPr>
        <w:pStyle w:val="Normal"/>
        <w:spacing w:lineRule="atLeast" w:line="240"/>
        <w:ind w:right="848" w:hanging="0"/>
        <w:jc w:val="both"/>
        <w:rPr/>
      </w:pPr>
      <w:r>
        <w:rPr/>
      </w:r>
    </w:p>
    <w:p>
      <w:pPr>
        <w:pStyle w:val="Normal"/>
        <w:spacing w:lineRule="atLeast" w:line="240"/>
        <w:ind w:right="848" w:hanging="0"/>
        <w:jc w:val="both"/>
        <w:rPr/>
      </w:pPr>
      <w:r>
        <w:rPr/>
        <w:t xml:space="preserve">Seconda lettura: </w:t>
      </w:r>
      <w:r>
        <w:rPr>
          <w:b/>
        </w:rPr>
        <w:t>Gli occhi sempre puntati su Cristo</w:t>
      </w:r>
    </w:p>
    <w:p>
      <w:pPr>
        <w:pStyle w:val="Normal"/>
        <w:spacing w:lineRule="atLeast" w:line="240"/>
        <w:ind w:right="848" w:hanging="0"/>
        <w:jc w:val="both"/>
        <w:rPr/>
      </w:pPr>
      <w:r>
        <w:rPr/>
        <w:t>Se vogliamo avere sotto gli occhi l’esempio di chi ha saputo felicemente combinare le parole con la vita, dobbiamo guardare a Cristo. Paolo lo propone ai cristiani di Filippi in una sezione esortativa della sua lettera: parte da un’esortazione a mantenere l’unità nell’umiltà (vv. 1-5) e passa a presentare Cristo come modello, celebrato nel famoso inno (vv. 6-11).</w:t>
      </w:r>
    </w:p>
    <w:p>
      <w:pPr>
        <w:pStyle w:val="Normal"/>
        <w:spacing w:lineRule="atLeast" w:line="240"/>
        <w:ind w:right="848" w:hanging="0"/>
        <w:jc w:val="both"/>
        <w:rPr/>
      </w:pPr>
      <w:r>
        <w:rPr/>
        <w:tab/>
        <w:t xml:space="preserve">Paolo chiede di rendere piena la sua gioia ricreando una profonda intesa nella carità. Possiamo dedurre che la comunità aveva presentato su questo punto alcune smagliature e l'apostolo ne è venuto a conoscenza. La mancanza di amore si è manifestata come spirito di parte e affermazione di se stessi a danno degli altri. Ne è venuta una lacerazione all'unità. Occorre ripristinarla individuando e distruggendo l'egoismo e la vanagloria. Paolo si appella all'umiltà. La parola godeva di totale disistima nel mondo greco, essendo quasi sinonimo di servilismo, abiezione, incapacità, adulazione; l'uomo libero cercava di tenersene lontano il più possibile. Ma il cristiano è educato a un'altra dimensione. L'umiltà non suscita in lui l'immagine del 'cane bastonato', ma qualcosa che ha in Dio il suo modello esemplare. Il vocabolo greco </w:t>
      </w:r>
      <w:r>
        <w:rPr>
          <w:i/>
        </w:rPr>
        <w:t>tapeinofrosyne</w:t>
      </w:r>
      <w:r>
        <w:rPr/>
        <w:t xml:space="preserve"> (= sentire in modo umile) sembra coniato apposta da Paolo e scioglie l'ambiguità contenuta nel termine abituale </w:t>
      </w:r>
      <w:r>
        <w:rPr>
          <w:i/>
        </w:rPr>
        <w:t>tapeinosis</w:t>
      </w:r>
      <w:r>
        <w:rPr/>
        <w:t>. Mentre quest'ultimo può indicare anche un'umiltà oggettiva, il termine paolino pone l'accento sull'umiltà interiore o del cuore, cioè quella che diciamo virtù. Se è virtù, deve avere la sua radice in Dio e in lui anche il modello perfetto.</w:t>
      </w:r>
    </w:p>
    <w:p>
      <w:pPr>
        <w:pStyle w:val="Normal"/>
        <w:spacing w:lineRule="atLeast" w:line="240"/>
        <w:ind w:right="848" w:hanging="0"/>
        <w:jc w:val="both"/>
        <w:rPr/>
      </w:pPr>
      <w:r>
        <w:rPr/>
        <w:t xml:space="preserve">Umiltà è l'attenzione prestata all'esistenza altrui. Dio è colui che in Cristo presta tanta attenzione all'uomo, da essere disposto a dare tutto, anche la vita del Figlio. Umiltà diventa così una virtù divina prima di essere umana. </w:t>
      </w:r>
    </w:p>
    <w:p>
      <w:pPr>
        <w:pStyle w:val="Normal"/>
        <w:spacing w:lineRule="atLeast" w:line="240"/>
        <w:ind w:right="848" w:hanging="0"/>
        <w:jc w:val="both"/>
        <w:rPr/>
      </w:pPr>
      <w:r>
        <w:rPr/>
        <w:tab/>
        <w:t>A spiegare il vero concetto di umiltà nel senso sopra descritto arriva l'inno cristologico dei vv. 6-11. Due parti lo compongono: vv. 6-8 e vv. 9-11. Nella prima si delinea una progressiva discesa verso un baratro di umiltà che è spogliazione a favore degli uomini; nella seconda una risalita verso una gloria che Dio riconosce e rende manifesta a favore di Gesù. Il dinamismo della costruzione si raffigura graficamente con una 'V'.</w:t>
      </w:r>
    </w:p>
    <w:p>
      <w:pPr>
        <w:pStyle w:val="Normal"/>
        <w:spacing w:lineRule="atLeast" w:line="240"/>
        <w:ind w:right="848" w:hanging="0"/>
        <w:jc w:val="both"/>
        <w:rPr/>
      </w:pPr>
      <w:r>
        <w:rPr/>
        <w:tab/>
        <w:t xml:space="preserve">L'avvio presenta Cristo nella sua condizione divina, qualcosa della sua misteriosa relazione con Dio. La traduzione «pur essendo di natura divina» (v. 6) rende il greco </w:t>
      </w:r>
      <w:r>
        <w:rPr>
          <w:i/>
        </w:rPr>
        <w:t>morphé theou</w:t>
      </w:r>
      <w:r>
        <w:rPr/>
        <w:t xml:space="preserve"> dove il primo termine significa 'forma' indicando con ciò la realtà profonda, il concretizzarsi e il manifestarsi di una realtà; nell'uso dei LXX diventa sinonimo di </w:t>
      </w:r>
      <w:r>
        <w:rPr>
          <w:i/>
        </w:rPr>
        <w:t>eikon</w:t>
      </w:r>
      <w:r>
        <w:rPr/>
        <w:t xml:space="preserve">, 'immagine'. La frase d'inizio intende sottolineare la dimensione divina di Gesù per aggiungere subito che non è stata conservata gelosamente. Questa idea è affidata alla rara parola </w:t>
      </w:r>
      <w:r>
        <w:rPr>
          <w:i/>
        </w:rPr>
        <w:t>arpagmòs</w:t>
      </w:r>
      <w:r>
        <w:rPr/>
        <w:t xml:space="preserve"> che nel significato profano indica qualcosa che viene ritenuto o trattenuto come fonte di vantaggio. Qualcuno lo traduce come condizione 'invidiabile' (Grelot, Murphy O'Connor) di cui Gesù non approfitta, scegliendo piuttosto la condizione comune degli uomini. Gesù, in quanto Dio, poteva esercitare dignità e potere che gli competevano, cosa che non ha fatto.</w:t>
      </w:r>
    </w:p>
    <w:p>
      <w:pPr>
        <w:pStyle w:val="Normal"/>
        <w:spacing w:lineRule="atLeast" w:line="240"/>
        <w:ind w:right="848" w:hanging="0"/>
        <w:jc w:val="both"/>
        <w:rPr/>
      </w:pPr>
      <w:r>
        <w:rPr/>
        <w:tab/>
        <w:t xml:space="preserve">Dopo la formulazione negativa - quello che Gesù non ha fatto - viene presentata la sua scelta. Il v. 7 inizia per l'appunto con un «ma» avversativo per introdurre la inusitata metodologia adottata da Gesù. Segue il verbo «spogliò se stesso», unico caso dell'uso riflessivo del verbo </w:t>
      </w:r>
      <w:r>
        <w:rPr>
          <w:i/>
        </w:rPr>
        <w:t>kenòô</w:t>
      </w:r>
      <w:r>
        <w:rPr/>
        <w:t xml:space="preserve">. La sua obbedienza fino alla morte di croce è il segno del suo amore, quello che giunge fino al punto estremo di donazione. </w:t>
      </w:r>
    </w:p>
    <w:p>
      <w:pPr>
        <w:pStyle w:val="Normal"/>
        <w:spacing w:lineRule="atLeast" w:line="240"/>
        <w:ind w:right="848" w:hanging="0"/>
        <w:jc w:val="both"/>
        <w:rPr/>
      </w:pPr>
      <w:r>
        <w:rPr/>
        <w:tab/>
        <w:t>Da questo grande amore viene il riconoscimento di Dio che diventa un riconoscimento cosmico. La seconda parte inizia al v. 9 e il «per questo» ribalta la posizione. Ora il soggetto è Dio (il Padre) e l’oggetto l'esaltazione di Cristo. Il suo «nome» (espressione semitica per indicare tutta la persona) è celebrato ovunque. La totalità è affidata ai tre grandi ambiti di «nei cieli, sulla terra e sotto terra». È ripresa per Gesù la citazione di Is 45,23 che il profeta aveva utilizzato per celebrare il trionfo di Dio. È un altro modo per dichiarare la divinità di Gesù.</w:t>
      </w:r>
    </w:p>
    <w:p>
      <w:pPr>
        <w:pStyle w:val="Normal"/>
        <w:spacing w:lineRule="atLeast" w:line="240"/>
        <w:ind w:right="848" w:hanging="0"/>
        <w:jc w:val="both"/>
        <w:rPr/>
      </w:pPr>
      <w:r>
        <w:rPr/>
        <w:tab/>
        <w:t>Con il versetto finale tra Dio (il Padre) e Cristo si instaura un’intesa perfetta, una sintonia divina che il testo esprime con «Signore» e che la teologia posteriore elaborerà nella dottrina trinitaria. Scopo della vita e dell'agire di Cristo è il Padre a cui tutto tende e al quale è indirizzata la breve dossologia conclusiva.</w:t>
      </w:r>
    </w:p>
    <w:p>
      <w:pPr>
        <w:pStyle w:val="Normal"/>
        <w:spacing w:lineRule="atLeast" w:line="240"/>
        <w:ind w:right="848" w:hanging="0"/>
        <w:jc w:val="both"/>
        <w:rPr/>
      </w:pPr>
      <w:r>
        <w:rPr/>
        <w:tab/>
        <w:t>Partendo dal luminoso esempio di Cristo, il lettore coglierà l'intrinseco dinamismo pasquale e lo applicherà a sé e a tutta la comunità. Per raggiungere la salvezza offerta da Dio occorre passare attraverso il tunnel oscuro della umiliazione che per Cristo è scelta volontaria e amorosa, mentre per gli uomini è riconoscimento e accettazione della loro fragilità, da cui sono affrancati grazie alla presenza redentrice di Cristo. Se il negativo è realtà che si annida in ogni uomo, se è concreta possibilità che occorre individuare e debellare, si profila la necessità dell'itinerario pasquale che giunge alla vita passando attraverso la morte. Da qui l'impegno a far morire quella presunzione di perbenismo che si annida in noi quando parliamo bene e agiamo male. È una morte che prepara la vita; è l'umile e continua richiesta del salmo responsoriale: «Fammi conoscere, Signore, le tue vie, insegnami i tuoi sentieri. Guidami nella tua verità e istruiscimi, perché sei tu il Dio della mia salvezza, in te ho sempre sperato» (Sal 24[25]). Solo così potremo discendere con Gesù nel baratro della morte per risalire con lui alle vette della glorificazione.</w:t>
      </w:r>
    </w:p>
    <w:p>
      <w:pPr>
        <w:pStyle w:val="Normal"/>
        <w:jc w:val="both"/>
        <w:rPr/>
      </w:pPr>
      <w:r>
        <w:rPr/>
      </w:r>
      <w:r>
        <w:br w:type="page"/>
      </w:r>
    </w:p>
    <w:p>
      <w:pPr>
        <w:pStyle w:val="Normal"/>
        <w:spacing w:lineRule="atLeast" w:line="240"/>
        <w:jc w:val="both"/>
        <w:rPr>
          <w:b/>
          <w:b/>
        </w:rPr>
      </w:pPr>
      <w:r>
        <w:rPr>
          <w:b/>
        </w:rPr>
        <w:t>VENTISETTESIMA DOMENICA T.O.</w:t>
      </w:r>
    </w:p>
    <w:p>
      <w:pPr>
        <w:pStyle w:val="Normal"/>
        <w:spacing w:lineRule="atLeast" w:line="240"/>
        <w:jc w:val="both"/>
        <w:rPr/>
      </w:pPr>
      <w:r>
        <w:rPr/>
        <w:t>Isaia 5,1-7</w:t>
      </w:r>
    </w:p>
    <w:p>
      <w:pPr>
        <w:pStyle w:val="Normal"/>
        <w:spacing w:lineRule="atLeast" w:line="240"/>
        <w:jc w:val="both"/>
        <w:rPr/>
      </w:pPr>
      <w:r>
        <w:rPr/>
        <w:t>Filippesi 4,6-9</w:t>
      </w:r>
    </w:p>
    <w:p>
      <w:pPr>
        <w:pStyle w:val="Normal"/>
        <w:spacing w:lineRule="atLeast" w:line="240"/>
        <w:jc w:val="both"/>
        <w:rPr/>
      </w:pPr>
      <w:r>
        <w:rPr/>
        <w:t>Matteo 21,33-43</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Interpretare i testi: I frutti solo con Cristo</w:t>
      </w:r>
    </w:p>
    <w:p>
      <w:pPr>
        <w:pStyle w:val="Normal"/>
        <w:jc w:val="both"/>
        <w:rPr/>
      </w:pPr>
      <w:r>
        <w:rPr/>
        <w:t>Il frettoloso lettore potrebbe ritenere che le letture odierne siano una propaganda per la produttività: moltiplicare le iniziative di generosità, sensibilizzare più persone e più ambienti per una crociata di promozione umana. Insomma, allargare la torta e soprattutto moltiplicare gli invitati al banchetto del benessere e della fraternità. Sarebbe certo un buon metodo per incontrare Dio, visto che l’attenzione al prossimo è una pista privilegiata per arrivare a Lui.</w:t>
      </w:r>
    </w:p>
    <w:p>
      <w:pPr>
        <w:pStyle w:val="Normal"/>
        <w:jc w:val="both"/>
        <w:rPr/>
      </w:pPr>
      <w:r>
        <w:rPr/>
        <w:tab/>
        <w:t xml:space="preserve">Sembra più opportuno fissare l’attenzione prima di tutto sulla persona di Cristo e solo in un secondo tempo sull’intervento concreto. La parte finale del </w:t>
      </w:r>
      <w:r>
        <w:rPr>
          <w:b/>
        </w:rPr>
        <w:t>Vangelo</w:t>
      </w:r>
      <w:r>
        <w:rPr/>
        <w:t xml:space="preserve"> imprime una svolta cristologica che vale la pena sottolineare. I nostri impegni e i nostri sforzi rischiano di vanificarsi se non facciamo di Gesù la pietra angolare della nostra vita, il fondamento su cui costruiamo tutto. </w:t>
      </w:r>
    </w:p>
    <w:p>
      <w:pPr>
        <w:pStyle w:val="Normal"/>
        <w:spacing w:lineRule="atLeast" w:line="240"/>
        <w:jc w:val="both"/>
        <w:rPr/>
      </w:pPr>
      <w:r>
        <w:rPr/>
        <w:tab/>
        <w:t xml:space="preserve">I frutti con Dio e per Dio è stato l’insegnamento preparato dalla </w:t>
      </w:r>
      <w:r>
        <w:rPr>
          <w:b/>
        </w:rPr>
        <w:t>prima lettura</w:t>
      </w:r>
      <w:r>
        <w:rPr/>
        <w:t>. Sotto l’immagine agreste della vigna, è nascosto un modo di relazionarsi a Dio che fu del popolo di Israele e che è proposto oggi alla comunità cristiana e al singolo fedele. Impariamo che tale rapporto può essere di due tipi, positivo e negativo. Se è imbastito di fedeltà e di amore, allora sono assicurati copiosi frutti; in caso contrario regneranno abbandono e desolazione. Lo spettro dell’insuccesso evocato dal passato diventa un monito a costruire un presente di amorosa fedeltà.</w:t>
      </w:r>
    </w:p>
    <w:p>
      <w:pPr>
        <w:pStyle w:val="Normal"/>
        <w:jc w:val="both"/>
        <w:rPr/>
      </w:pPr>
      <w:r>
        <w:rPr/>
        <w:tab/>
        <w:t xml:space="preserve">Il ritorno ad una maggiore centratura cristologica dell’esistenza significa essere convinti del primato dello spirituale. Sarebbe sbagliato metterlo in antagonismo con il materiale, in una specie di dualismo manicheo. Non a caso Paolo, nella </w:t>
      </w:r>
      <w:r>
        <w:rPr>
          <w:b/>
        </w:rPr>
        <w:t>seconda lettura</w:t>
      </w:r>
      <w:r>
        <w:rPr/>
        <w:t>, esorta a valorizzare tutto ciò che c’è di buono. Esistono di fatto tanti valori offerti e proposti anche da non credenti e da non cristiani. È stato il dialogo con il mondo una delle grandi acquisizioni del Concilio Vaticano II. Disse Paolo VI al termine del Concilio: «Una simpatia immensa ha pervaso il Concilio. La scoperta dei bisogni umani ha assorbito l'attenzione del Concilio. Invece di deprimenti diagnosi, incoraggianti rimedi; invece di funesti presagi, messaggi di fiducia sono partiti dal Concilio verso il mondo. I suoi valori sono stati non solo rispettati, ma onorati; i suoi sforzi sostenuti, le sue aspirazioni purificate e benedette. La Chiesa è scesa a dialogo con il mondo».</w:t>
      </w:r>
    </w:p>
    <w:p>
      <w:pPr>
        <w:pStyle w:val="Normal"/>
        <w:jc w:val="both"/>
        <w:rPr/>
      </w:pPr>
      <w:r>
        <w:rPr/>
        <w:tab/>
        <w:t>Con Cristo siamo tutto e possiamo fare tutto, senza di Lui siamo votati all’insuccesso, come lui stesso ebbe a dire senza mezzi termini: «Chi rimane in me e io in lui, fa molto frutto, perché senza di me non potete far nulla» (Gv 15,5). Noi vogliamo essere la produttiva vigna capace di favolosi frutti che Gesù ha reso possibili. A Lui chiediamo di avvalorarli e di presentarli al Padre.</w:t>
      </w:r>
    </w:p>
    <w:p>
      <w:pPr>
        <w:pStyle w:val="Normal"/>
        <w:spacing w:lineRule="atLeast" w:line="240"/>
        <w:jc w:val="both"/>
        <w:rPr/>
      </w:pPr>
      <w:r>
        <w:rPr/>
      </w:r>
    </w:p>
    <w:p>
      <w:pPr>
        <w:pStyle w:val="Normal"/>
        <w:jc w:val="both"/>
        <w:rPr/>
      </w:pPr>
      <w:r>
        <w:rPr/>
      </w:r>
    </w:p>
    <w:p>
      <w:pPr>
        <w:pStyle w:val="Normal"/>
        <w:jc w:val="both"/>
        <w:rPr/>
      </w:pPr>
      <w:r>
        <w:rPr/>
      </w:r>
    </w:p>
    <w:p>
      <w:pPr>
        <w:pStyle w:val="Normal"/>
        <w:jc w:val="both"/>
        <w:rPr>
          <w:b/>
          <w:b/>
        </w:rPr>
      </w:pPr>
      <w:r>
        <w:rPr/>
        <w:t xml:space="preserve">Vangelo: </w:t>
      </w:r>
      <w:r>
        <w:rPr>
          <w:b/>
        </w:rPr>
        <w:t>Il fondamento dell’esistenza</w:t>
      </w:r>
    </w:p>
    <w:p>
      <w:pPr>
        <w:pStyle w:val="Normal"/>
        <w:spacing w:lineRule="atLeast" w:line="240"/>
        <w:jc w:val="both"/>
        <w:rPr/>
      </w:pPr>
      <w:r>
        <w:rPr/>
        <w:t>Cronologicamente siamo verso la fine della vita pubblica di Gesù, dopo il solenne ingresso nella città santa. Gli ultimi giorni terreni sono segnati da un conflitto sempre più aspro con i capi. Gesù ha già polemizzato con loro a proposito della sua autorità nel tempio (cacciata dei venditori) e pronosticato un rivoluzionario sorpasso («i pubblicani e le prostitute vi passano avanti nel regno di Dio», 21,31). In questo rovente clima giunge la nostra parabola che, con la successiva riguardante il banchetto, rincara la dose, arrivando addirittura all’esclusione dei capi giudei.</w:t>
      </w:r>
    </w:p>
    <w:p>
      <w:pPr>
        <w:pStyle w:val="Normal"/>
        <w:spacing w:lineRule="atLeast" w:line="240"/>
        <w:jc w:val="both"/>
        <w:rPr/>
      </w:pPr>
      <w:r>
        <w:rPr/>
        <w:tab/>
        <w:t>La parabola ha un canovaccio particolare. La minuta esposizione imbastita sui generosi interventi del padrone nei confronti della vigna e sulla feroce ostilità dei vignaioli produce una reazione immediata nell’uditorio, pronto a condannare un comportamento inqualificabile. Gli ascoltatori non si avvedono che le loro parole sono un’autocondanna. Gesù raccoglie e fa proprio il loro giudizio, orientando il senso della parabola in chiave cristologica e pasquale.</w:t>
      </w:r>
    </w:p>
    <w:p>
      <w:pPr>
        <w:pStyle w:val="Normal"/>
        <w:spacing w:lineRule="atLeast" w:line="240"/>
        <w:ind w:firstLine="708"/>
        <w:jc w:val="both"/>
        <w:rPr/>
      </w:pPr>
      <w:r>
        <w:rPr/>
        <w:t>Possiamo allora ravvisare questo schema:</w:t>
      </w:r>
    </w:p>
    <w:p>
      <w:pPr>
        <w:pStyle w:val="Normal"/>
        <w:spacing w:lineRule="atLeast" w:line="240"/>
        <w:jc w:val="both"/>
        <w:rPr/>
      </w:pPr>
      <w:r>
        <w:rPr/>
        <w:t>vv. 33-39: esposizione del racconto parabolico</w:t>
      </w:r>
    </w:p>
    <w:p>
      <w:pPr>
        <w:pStyle w:val="Normal"/>
        <w:spacing w:lineRule="atLeast" w:line="240"/>
        <w:jc w:val="both"/>
        <w:rPr/>
      </w:pPr>
      <w:r>
        <w:rPr/>
        <w:t>vv. 40-41: domanda di Gesù e risposta (autoaccusa) degli ascoltatori</w:t>
      </w:r>
    </w:p>
    <w:p>
      <w:pPr>
        <w:pStyle w:val="Normal"/>
        <w:spacing w:lineRule="atLeast" w:line="240"/>
        <w:jc w:val="both"/>
        <w:rPr/>
      </w:pPr>
      <w:r>
        <w:rPr/>
        <w:t>vv. 42-43: prospettiva cristologica e passaggio di consegne da un popolo improduttivo ad uno produttivo.</w:t>
      </w:r>
    </w:p>
    <w:p>
      <w:pPr>
        <w:pStyle w:val="Normal"/>
        <w:spacing w:lineRule="atLeast" w:line="240"/>
        <w:jc w:val="both"/>
        <w:rPr/>
      </w:pPr>
      <w:r>
        <w:rPr/>
      </w:r>
    </w:p>
    <w:p>
      <w:pPr>
        <w:pStyle w:val="Heading4"/>
        <w:rPr/>
      </w:pPr>
      <w:r>
        <w:rPr/>
        <w:t>Il canovaccio della parabola</w:t>
      </w:r>
    </w:p>
    <w:p>
      <w:pPr>
        <w:pStyle w:val="Normal"/>
        <w:spacing w:lineRule="atLeast" w:line="240"/>
        <w:jc w:val="both"/>
        <w:rPr/>
      </w:pPr>
      <w:r>
        <w:rPr/>
        <w:t>I primi destinatari delle parole di Gesù sono i principi dei sacerdoti e gli anziani del popolo (cfr. 21,23), coloro che dovevano guidare il popolo sui sentieri di Dio. Di fatto, loro stessi si sono smarriti sui viottoli di un bieco interesse personale.</w:t>
      </w:r>
    </w:p>
    <w:p>
      <w:pPr>
        <w:pStyle w:val="Normal"/>
        <w:spacing w:lineRule="atLeast" w:line="240"/>
        <w:jc w:val="both"/>
        <w:rPr/>
      </w:pPr>
      <w:r>
        <w:rPr/>
        <w:tab/>
        <w:t>L’azione del padrone è minuziosamente descritta con una raffica di sette verbi («piantò, circondò, scavò, costruì, affidò, andò, mandò») di cui i primi cinque sono direttamente riferiti al rapporto padrone-vigna. Ne viene un itinerario dettagliato di appassionato amore. Si inizia dal fatto che il padrone pianta la vigna. Essa nasce quindi da una precisa volontà altrui. Sarebbe logico aspettarsi un profondo legame tra lei e colui che l’ha voluta. L’idea di dipendenza è arricchita da una serie di interventi che mostrano la cura che il padrone ha nei confronti della sua creatura. Dopo averla “generata” si premura di assicurarle un futuro prosperoso. Ecco le azioni di recinzione e di costruzione di una torre, con evidente intento difensivo. La costruzione del torchio nella stessa vigna è pure un atto di attenzione: è una vigna dove c’è tutto. Non occorre quindi trasportare il futuro raccolto da un’altra parte.</w:t>
      </w:r>
    </w:p>
    <w:p>
      <w:pPr>
        <w:pStyle w:val="Normal"/>
        <w:spacing w:lineRule="atLeast" w:line="240"/>
        <w:jc w:val="both"/>
        <w:rPr/>
      </w:pPr>
      <w:r>
        <w:rPr/>
        <w:tab/>
        <w:t>Il quarto verbo - «affidò» - sta ad indicare che il padrone non intende creare un monopolio nei confronti della vigna e associa altre persone come collaboratrici della sua opera. Consegna loro una situazione ottimale, perché si tratta di una vigna piantata e protetta, munita di tutto il necessario. Non resta che continuare nella stessa linea, permettendo alla vigna di produrre e raccogliendo il prodotto. In qualità di collaboratori, associati in un’opera da loro non fondata e ricevuta già ben avviata, devono anch’essi mantenere un legame di amorosa sudditanza nei confronti del padrone. Questi infatti se ne va, lasciando campo libero alla vigna e ai vignaioli.</w:t>
      </w:r>
    </w:p>
    <w:p>
      <w:pPr>
        <w:pStyle w:val="Normal"/>
        <w:spacing w:lineRule="atLeast" w:line="240"/>
        <w:ind w:firstLine="708"/>
        <w:jc w:val="both"/>
        <w:rPr/>
      </w:pPr>
      <w:r>
        <w:rPr/>
        <w:t>Potrebbe sembrare che i punti di attenzione siano due: la produttività della vigna e la sollecitudine dei vignaioli nel favorire tale produttività. In realtà l’asse si sposta su un solo interesse che riguarda i vignaioli, perché non si fa parola sulla produttività della vigna, dando per acquisito l’esistenza dei frutti. Tutto l’interesse della parabola è fissato sul rapporto tra il padrone e i vignaioli a proposito della consegna del raccolto. Dal settimo verbo riferito al padrone - «mandò» - scaturisce tutto lo sviluppo della parabola (cfr. vv. 34-39). Ciò fa capire che la punta polemica della parabola è rivolta verso i capi («principi dei sacerdoti e anziani del popolo») citati all’inizio.</w:t>
      </w:r>
    </w:p>
    <w:p>
      <w:pPr>
        <w:pStyle w:val="Normal"/>
        <w:spacing w:lineRule="atLeast" w:line="240"/>
        <w:ind w:firstLine="708"/>
        <w:jc w:val="both"/>
        <w:rPr/>
      </w:pPr>
      <w:r>
        <w:rPr/>
        <w:t>L’esigenza del padrone di ritirare il raccolto è legittima e secondo le regole dell’epoca. Non si dice che lui voglia tutto il raccolto, costringendo i lavoratori alla fame. Possiamo ipotizzare qui una saggia regola della mezzadria e perciò anche i lavoratori partecipano alla rendita della vigna. Ciò che qui viene esplicitato, quindi degno di nota, è il rifiuto totale di consegnare qualche frutto al padrone, delegittimando così la sua autorità. I vignaioli dimostrano un rifiuto totale e violento che diventa aggressione e uccisione dei servi inviati allo scopo di raccogliere i frutti. Anche qui troviamo un elenco di verbi che pubblicizzano i sentimenti dei lavoratori che si sono impossessati dei servi del padrone («presero»), compiendo azioni violente: «bastonarono, uccisero, lapidarono».</w:t>
      </w:r>
    </w:p>
    <w:p>
      <w:pPr>
        <w:pStyle w:val="Normal"/>
        <w:spacing w:lineRule="atLeast" w:line="240"/>
        <w:ind w:firstLine="708"/>
        <w:jc w:val="both"/>
        <w:rPr/>
      </w:pPr>
      <w:r>
        <w:rPr/>
        <w:t>Il padrone è doppiamente danneggiato: non riceve i frutti della vigna e perde i suoi servi. Tuttavia mostra magnanimità nell’inviare altri servi, in numero maggiore dei primi. Stesso risultato fallimentare. Egli compie un ultimo tentativo, con l’invio del proprio figlio. Pure in questo caso, la sorte è analoga: espulsione dalla vigna e uccisione. I mezzadri non vogliono riconoscere alcuna autorità e si pongono come antagonisti nei confronti del padrone, usurpando la sua proprietà e uccidendo le persone che gli appartengono.</w:t>
      </w:r>
    </w:p>
    <w:p>
      <w:pPr>
        <w:pStyle w:val="Normal"/>
        <w:spacing w:lineRule="atLeast" w:line="240"/>
        <w:ind w:firstLine="708"/>
        <w:jc w:val="both"/>
        <w:rPr/>
      </w:pPr>
      <w:r>
        <w:rPr/>
        <w:t>Come sempre succede nelle parabole, anche qui l’attenzione è posta sull’ultimo elemento, l’invio del figlio. L’importanza è ben messa in evidenza anche dalla duplice riflessione – del padrone e dei vignaioli – che permette al lettore di accedere ai sentimenti più profondi dei protagonisti. È un’introspezione psicologica che rivela i meccanismi profondi delle scelte e dello stile di vita. Il padrone è presentato come PADRE che investe tutto sul FIGLIO, pensando che a questo punto termini la furia omicida dei suoi dipendenti e che si rendano conto dei loro obblighi, riconoscendo così la legittima autorità. I vignaioli sanno bene che il Figlio è l’EREDE e pensano di eliminarlo per entrare in possesso della vigna. Il loro pensiero denuncia un preciso piano: c’è in loro una lucida e programmata malvagità.</w:t>
      </w:r>
    </w:p>
    <w:p>
      <w:pPr>
        <w:pStyle w:val="Normal"/>
        <w:spacing w:lineRule="atLeast" w:line="240"/>
        <w:ind w:firstLine="708"/>
        <w:jc w:val="both"/>
        <w:rPr/>
      </w:pPr>
      <w:r>
        <w:rPr/>
        <w:t>Qui termina la parte espositiva della parabola. Potrebbe suonare un po’ irreale (l’uccisione di coloro che vengono a riscuotere), se non fosse in filigrana la tragica vicenda che vede coinvolto Gesù. Egli è il Figlio che «patì fuori della porta della città» (Eb 13,12) e che fu ucciso. E prima di lui tanti profeti hanno vissuta una sorte analoga.</w:t>
      </w:r>
    </w:p>
    <w:p>
      <w:pPr>
        <w:pStyle w:val="Normal"/>
        <w:spacing w:lineRule="atLeast" w:line="240"/>
        <w:ind w:firstLine="708"/>
        <w:jc w:val="both"/>
        <w:rPr/>
      </w:pPr>
      <w:r>
        <w:rPr/>
      </w:r>
    </w:p>
    <w:p>
      <w:pPr>
        <w:pStyle w:val="Heading4"/>
        <w:rPr/>
      </w:pPr>
      <w:r>
        <w:rPr/>
        <w:t>L’autoaccusa</w:t>
      </w:r>
    </w:p>
    <w:p>
      <w:pPr>
        <w:pStyle w:val="Normal"/>
        <w:spacing w:lineRule="atLeast" w:line="240"/>
        <w:jc w:val="both"/>
        <w:rPr/>
      </w:pPr>
      <w:r>
        <w:rPr/>
        <w:t>Un aspetto abbastanza originale della parabola è la chiara domanda posta da Gesù ai suoi uditori (v. 40) e l’altrettanto chiara risposta dei suoi uditori che non hanno titubanze nell’esecrare il comportamento dei vignaioli prospettando una drastica soluzione: «(Il padrone) farà morire miseramente quei malvagi e darà la vigna ad altri vignaioli che gli consegneranno i frutti a suo tempo» (v. 41). La prima parte della risposta riguarda la condanna di collaboratori indegni, sottoposti al supplizio da loro applicato a coloro che venivano a riscuotere (una specie di legge del taglione). La seconda parte, positiva, prospetta il corretto atteggiamento di collaboratori fedeli, pronti a consegnare i frutti al legittimo proprietario.</w:t>
      </w:r>
    </w:p>
    <w:p>
      <w:pPr>
        <w:pStyle w:val="Normal"/>
        <w:spacing w:lineRule="atLeast" w:line="240"/>
        <w:jc w:val="both"/>
        <w:rPr/>
      </w:pPr>
      <w:r>
        <w:rPr/>
        <w:tab/>
        <w:t>I poveri ascoltatori non si avvedono che la parabola è diretta contro di loro. Proprio perché sono liberi da condizionamenti e da pregiudizi emettono una sentenza giusta, ma ahimè, di autocondanna. Loro stessi dichiarano la necessità di punire gli empi mezzadri e di sostituirli con altri onesti e corretti.</w:t>
      </w:r>
    </w:p>
    <w:p>
      <w:pPr>
        <w:pStyle w:val="Normal"/>
        <w:spacing w:lineRule="atLeast" w:line="240"/>
        <w:jc w:val="both"/>
        <w:rPr/>
      </w:pPr>
      <w:r>
        <w:rPr/>
        <w:tab/>
        <w:t>L’immagine della vigna attinge i suoi colori ad una tavolozza tante volte impiegata nel mondo biblico, basti ricordare il cap. 5 di Isaia (cfr. prima lettura) e il Salmo 80 (79). La vigna era una rappresentazione del popolo di Israele. Il padrone che pianta e cura la vigna era l’icona del comportamento di Dio. I vignaioli omicidi sono i capi che hanno rifiutato di essere il legittimo tramite tra Dio e la sua vigna. Su di loro si abbatte la scure di un giudizio senza appello.</w:t>
      </w:r>
    </w:p>
    <w:p>
      <w:pPr>
        <w:pStyle w:val="Normal"/>
        <w:spacing w:lineRule="atLeast" w:line="240"/>
        <w:jc w:val="both"/>
        <w:rPr/>
      </w:pPr>
      <w:r>
        <w:rPr/>
      </w:r>
    </w:p>
    <w:p>
      <w:pPr>
        <w:pStyle w:val="Heading4"/>
        <w:rPr/>
      </w:pPr>
      <w:r>
        <w:rPr/>
        <w:t>La prospettiva cristologica</w:t>
      </w:r>
    </w:p>
    <w:p>
      <w:pPr>
        <w:pStyle w:val="Normal"/>
        <w:spacing w:lineRule="atLeast" w:line="240"/>
        <w:jc w:val="both"/>
        <w:rPr/>
      </w:pPr>
      <w:r>
        <w:rPr/>
        <w:t>Gesù riprende in mano le redini del discorso a cui imprime una chiara svolta cristologica e pasquale. La citazione del Salmo 118(117),22-23 sposta l’asse di interesse dal rapporto padrone-vignaioli a quello di accoglienza-rifiuto di Cristo. È lui la pietra di cui parla il salmo. Una pietra apparentemente senza valore tanto da essere gettata dai costruttori  perché ritenuta inutile, ma presa da Dio per diventare un punto di forza e di coesione di tutta la costruzione. Il rapporto di Dio con gli uomini ha avuto il suo punto culminante con l’incarnazione, che è l’invio del Figlio fatto carne, dell’Erede che chiamava tutti gli uomini a diventare eredi del Padre celeste. Lui non è stato accolto e gli è stata riservata una sorte analoga a quella dei profeti, condannandolo a morte. L’idea che siano i capi i primi e principali responsabili della sua morte affiora anche altrove nel Vangelo (cfr. Lc 24,20). Il rifiuto di Cristo è l’atto supremo di malvagità che squalifica una persona, facendole perdere l’occasione unica e irrepetibile della sua vita. Per questo occorre ripristinare una nuova relazione.</w:t>
      </w:r>
    </w:p>
    <w:p>
      <w:pPr>
        <w:pStyle w:val="Normal"/>
        <w:spacing w:lineRule="atLeast" w:line="240"/>
        <w:jc w:val="both"/>
        <w:rPr/>
      </w:pPr>
      <w:r>
        <w:rPr/>
        <w:tab/>
        <w:t>Per fortuna, o meglio, per grazia, esiste qualcun altro con il quale è possibile ricominciare. Il brano termina positivamente con la prospettiva di un popolo capace di far fruttificare il Regno di Dio. Tutto questo grazie all’opera salvifica di Cristo che culmina nel mistero pasquale. La sua morte è premessa e condizione di vita nuova che crea un popolo capace di opere degne e soprattutto di un rapporto filiale con Dio. È Lui il fondamento di un’esistenza di comunione, premessa e condizione di una vita ricca di frutti.</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t xml:space="preserve">Prima lettura: </w:t>
      </w:r>
      <w:r>
        <w:rPr>
          <w:b/>
        </w:rPr>
        <w:t>La triste possibilità di essere infruttuosi</w:t>
      </w:r>
    </w:p>
    <w:p>
      <w:pPr>
        <w:pStyle w:val="Normal"/>
        <w:jc w:val="both"/>
        <w:rPr/>
      </w:pPr>
      <w:r>
        <w:rPr/>
        <w:t>Il richiamo della vigna e delle premure del padrone nei suoi confronti ha noti antecedenti nell’Antico Testamento, come testimonia il brano di Isaia, scelto come prima lettura. Questo piccolo poema è un autentico gioiello della letteratura universale.</w:t>
      </w:r>
    </w:p>
    <w:p>
      <w:pPr>
        <w:pStyle w:val="Normal"/>
        <w:jc w:val="both"/>
        <w:rPr/>
      </w:pPr>
      <w:r>
        <w:rPr/>
        <w:tab/>
        <w:t>Un valido cantore intona questo canto per il suo amico che ha avuto una vicenda dolorosa con la sua vigna. L’inizio fa echeggiare note di amore che celebrano la premurosa sollecitudine di un uomo nei confronti della sua vigna (vv. 1-2). Poi il cantore si tira in disparte e prende il suo posto lo stesso interessato che convoca gli abitanti di Gerusalemme come testimoni e proclama il suo totale impegno (vv. 3-4). Nella terza parte, cambiando decisamente registro, troviamo una requisitoria e una condanna verso Israele, presentato in forma criptata nella figura della vigna (vv. 5-7).</w:t>
      </w:r>
    </w:p>
    <w:p>
      <w:pPr>
        <w:pStyle w:val="Normal"/>
        <w:jc w:val="both"/>
        <w:rPr/>
      </w:pPr>
      <w:r>
        <w:rPr/>
        <w:tab/>
        <w:t>La cura amorosa per la vigna è espressa con la scelta di vitigni che danno l’uva vermiglia, una qualità ancora oggi molto apprezzata nel Vicino Oriente per i suoi rubicondi grappoli. Oltre a ciò, alcuni interventi quali l’asportazione di pietrame e la costruzione di una torre difensiva erano garanzia di un frutto di qualità. Inaspettatamente, il risultato deludente contraddice tanta passione e tanto sforzo: i grappoli presentano solo agresta, un tipo di uva ad acini piccoli, fibrosi, e per di più asprigni, così da allegare i denti.</w:t>
      </w:r>
    </w:p>
    <w:p>
      <w:pPr>
        <w:pStyle w:val="Normal"/>
        <w:jc w:val="both"/>
        <w:rPr/>
      </w:pPr>
      <w:r>
        <w:rPr/>
        <w:tab/>
        <w:t xml:space="preserve">Concluso lo </w:t>
      </w:r>
      <w:r>
        <w:rPr>
          <w:i/>
        </w:rPr>
        <w:t>status quaestionis</w:t>
      </w:r>
      <w:r>
        <w:rPr/>
        <w:t>, la scena si trasforma da amorosa in giudiziale. Ci sono tutte le premesse: lo stesso danneggiato prende la parola, espone il caso negativo (produzione di uva selvatica), cita i testimoni, dichiara il proprio stato di innocenza.</w:t>
      </w:r>
    </w:p>
    <w:p>
      <w:pPr>
        <w:pStyle w:val="Normal"/>
        <w:jc w:val="both"/>
        <w:rPr/>
      </w:pPr>
      <w:r>
        <w:rPr/>
        <w:tab/>
        <w:t xml:space="preserve">La reazione, che è altresì una punizione, serve a scoprire le carte. Dopo tante amorevoli cure che non hanno sortito alcun effetto positivo, ecco lo stato di abbandono (eliminazione della siepe e abbattimento del muro di cinta) che rende la vigna proprietà selvaggia di presenze indesiderate (animali e erbe male). </w:t>
      </w:r>
    </w:p>
    <w:p>
      <w:pPr>
        <w:pStyle w:val="Normal"/>
        <w:jc w:val="both"/>
        <w:rPr/>
      </w:pPr>
      <w:r>
        <w:rPr/>
        <w:tab/>
        <w:t xml:space="preserve">Il vertice della narrazione è raggiunto con l’identificazione dei contendenti. Da una parte sta l’amato tradito che è Dio in quanto è colui che può comandare alle nubi di non far piovere (cfr. v. 6), dall’altra la vigna che è il popolo di Israele che produce grappoli amari di malvagità, espressi sinteticamente come «spargimento di sangue» e «grida di oppressi» (v. 7). Nonostante tutte le premure di Dio, la scelta e l’elezione, la protezione dai suoi nemici e altro ancora, il popolo non ha realizzato le aspettative del suo Dio. Davvero una vigna ingrata, incapace di relazionarsi correttamente con chi l’ha tanto amata. Essa presenta la triste possibilità di rifiutare l’amore di Dio, con la triste conseguenza di essere condannati all’infruttuosità. </w:t>
      </w:r>
    </w:p>
    <w:p>
      <w:pPr>
        <w:pStyle w:val="Normal"/>
        <w:jc w:val="both"/>
        <w:rPr/>
      </w:pPr>
      <w:r>
        <w:rPr/>
      </w:r>
    </w:p>
    <w:p>
      <w:pPr>
        <w:pStyle w:val="Normal"/>
        <w:jc w:val="both"/>
        <w:rPr/>
      </w:pPr>
      <w:r>
        <w:rPr/>
      </w:r>
    </w:p>
    <w:p>
      <w:pPr>
        <w:pStyle w:val="Normal"/>
        <w:jc w:val="both"/>
        <w:rPr>
          <w:b/>
          <w:b/>
        </w:rPr>
      </w:pPr>
      <w:r>
        <w:rPr/>
        <w:t xml:space="preserve">Seconda lettura: </w:t>
      </w:r>
      <w:r>
        <w:rPr>
          <w:b/>
        </w:rPr>
        <w:t>Un occhio vergine per guardare la realtà</w:t>
      </w:r>
    </w:p>
    <w:p>
      <w:pPr>
        <w:pStyle w:val="Normal"/>
        <w:jc w:val="both"/>
        <w:rPr/>
      </w:pPr>
      <w:r>
        <w:rPr/>
        <w:t>Verso la parte finale della lettera alla comunità di Filippi, Paolo si attarda in una serie di raccomandazioni. Aveva esortato ad una gioia, ben fondata perché il Signore era vicino. La sua vicinanza funge da deterrente contro ansie incontrollate. Chi lascia operare nella propria vita la semplice parola 'il Signore è vicino', esperimenta già ora la pace di Dio. Paolo non pensa tanto alla pace tra gli uomini, ma alla calma interiore del cuore, che ha il suo fondamento nelle promesse di Dio. Il cristiano che organizza la propria esistenza alla luce di Cristo, non si lascia irretire da lacci che frenano il suo impegno o che smorzano la sua serenità di fondo. Paolo non fa mistero circa le reali e spesso dure difficoltà dell'esistenza cristiana ed è già stato chiaro, alludendo fin dall'inizio alle sue catene (cf 1,13). È pure convinto che non giova lasciarsi prendere da ansiose inquietudini (cfr. lo stesso verbo di Mt 6,25.31 dove si raccomanda un sincero abbandono alla Provvidenza) che bloccano e rendono improduttivi. Positivamente, tutto prende senso e valore nella comunione con Cristo/Dio di cui la «pace» del v. 7 è la sacramentalizzazione. La fiducia in Dio si concretizza nel manifestare a Lui la nostra situazione, attraverso «preghiere, suppliche e ringraziamenti». Non è certo un 'far conoscere' qualcosa che non sa, ma è il modo per l'uomo di mantenere il filo diretto con Dio, nel dialogo di amore, nel sereno abbandono alla Sua volontà, nella fiduciosa attesa davanti a Lui. Colui che è capace di pregare e di ringraziare depone il suo affanno in Dio.</w:t>
      </w:r>
    </w:p>
    <w:p>
      <w:pPr>
        <w:pStyle w:val="Normal"/>
        <w:jc w:val="both"/>
        <w:rPr/>
      </w:pPr>
      <w:r>
        <w:rPr/>
        <w:tab/>
        <w:t>La formula «in conclusione» del v. 8 raccoglie un insieme di ammonimenti che appartenevano alla sapienza classica. Passiamo ora, dopo le pennellate teologiche, ad affreschi di tutto rispetto ma nell'ordine della normalità. E questo non dispiace. Il cristiano non è pensato come un abitante della stratosfera dello spirito, bensì come un essere incarnato che, partendo dalle virtù umane, risponde agli impulsi dello spirito per tendere alla perfezione. Non ci sarà santità di vita senza una piattaforma di sana 'normalità'. Per questo un elenco di 8 virtù invita a ricercare e a perseguire «tutto quello che è vero, nobile, giusto, puro, amabile, onorato, tutto quello che è virtù e merita lode». Le prime quattro indicano valori etici e spirituali, le altre quattro, a due a due, sottolineano di più l'aspetto pubblico e sociale. Il cristiano è capace di valorizzare tutto, di integrare i valori proposti dai pagani e dai giudei e di inserirli in una sintesi superiore.</w:t>
      </w:r>
    </w:p>
    <w:p>
      <w:pPr>
        <w:pStyle w:val="Normal"/>
        <w:jc w:val="both"/>
        <w:rPr/>
      </w:pPr>
      <w:r>
        <w:rPr/>
        <w:tab/>
        <w:t>Paolo rimanda ancora al proprio esempio, concretizzazione di vita cristiana alla quale i Filippesi possono ispirarsi perché l'hanno, almeno in parte, sperimentata personalmente. Per loro Paolo, in quanto apostolo, rimane il collegamento diretto e sicuro con Cristo.</w:t>
      </w:r>
    </w:p>
    <w:p>
      <w:pPr>
        <w:pStyle w:val="Normal"/>
        <w:jc w:val="both"/>
        <w:rPr/>
      </w:pPr>
      <w:r>
        <w:rPr/>
        <w:tab/>
        <w:t>Con la promessa benedicente «il Dio della pace sarà con tutti voi» si conclude il presente brano a carattere esortativo.</w:t>
      </w:r>
    </w:p>
    <w:p>
      <w:pPr>
        <w:pStyle w:val="Normal"/>
        <w:ind w:firstLine="708"/>
        <w:jc w:val="both"/>
        <w:rPr/>
      </w:pPr>
      <w:r>
        <w:rPr/>
        <w:t>Con un occhio capace di guardare tutto con simpatia, superando antagonismi e contrapposizioni, bisogna convincersi che, come l’anima o l’io formano la coesione di tutto l’essere nelle sue molteplici manifestazioni, così la presenza di Cristo e del suo Spirito nella nostra vita valorizzano tutto quanto noi siamo e facciamo. Paolo ci richiama: «Sia che mangiate sia che beviate… fate tutto per la gloria di Dio» (1Cor 10,31), quasi a ricordare che anche azioni puramente biologiche hanno lo statuto di azioni sante se vissute con Cristo, per Cristo e in Cristo.</w:t>
      </w:r>
    </w:p>
    <w:p>
      <w:pPr>
        <w:pStyle w:val="Normal"/>
        <w:spacing w:lineRule="atLeast" w:line="240"/>
        <w:jc w:val="both"/>
        <w:rPr/>
      </w:pPr>
      <w:r>
        <w:rPr/>
      </w:r>
      <w:r>
        <w:br w:type="page"/>
      </w:r>
    </w:p>
    <w:p>
      <w:pPr>
        <w:pStyle w:val="Normal"/>
        <w:jc w:val="both"/>
        <w:rPr>
          <w:b/>
          <w:b/>
        </w:rPr>
      </w:pPr>
      <w:r>
        <w:rPr>
          <w:b/>
        </w:rPr>
        <w:t>VENTOTTESIMA DOMENICA T.O.</w:t>
      </w:r>
    </w:p>
    <w:p>
      <w:pPr>
        <w:pStyle w:val="Normal"/>
        <w:jc w:val="both"/>
        <w:rPr/>
      </w:pPr>
      <w:r>
        <w:rPr/>
        <w:t>Isaia 25,6-10</w:t>
      </w:r>
    </w:p>
    <w:p>
      <w:pPr>
        <w:pStyle w:val="Normal"/>
        <w:jc w:val="both"/>
        <w:rPr/>
      </w:pPr>
      <w:r>
        <w:rPr/>
        <w:t>Filippesi 4,12-14.19-20</w:t>
      </w:r>
    </w:p>
    <w:p>
      <w:pPr>
        <w:pStyle w:val="Normal"/>
        <w:jc w:val="both"/>
        <w:rPr/>
      </w:pPr>
      <w:r>
        <w:rPr/>
        <w:t>Matteo 22,1-14</w:t>
      </w:r>
    </w:p>
    <w:p>
      <w:pPr>
        <w:pStyle w:val="Normal"/>
        <w:jc w:val="both"/>
        <w:rPr/>
      </w:pPr>
      <w:r>
        <w:rPr/>
      </w:r>
    </w:p>
    <w:p>
      <w:pPr>
        <w:pStyle w:val="Normal"/>
        <w:jc w:val="both"/>
        <w:rPr/>
      </w:pPr>
      <w:r>
        <w:rPr/>
      </w:r>
    </w:p>
    <w:p>
      <w:pPr>
        <w:pStyle w:val="Normal"/>
        <w:jc w:val="both"/>
        <w:rPr>
          <w:b/>
          <w:b/>
        </w:rPr>
      </w:pPr>
      <w:r>
        <w:rPr>
          <w:b/>
        </w:rPr>
        <w:t>Interpretare i testi: Dio invita al banchetto, perché non vuole essere felice da solo</w:t>
      </w:r>
    </w:p>
    <w:p>
      <w:pPr>
        <w:pStyle w:val="Testoafilo"/>
        <w:rPr/>
      </w:pPr>
      <w:r>
        <w:rPr>
          <w:rFonts w:cs="Arial" w:ascii="Arial" w:hAnsi="Arial"/>
        </w:rPr>
        <w:t xml:space="preserve">Il banchetto, in tutte le culture, è un grande mezzo per esprimere amicizia, dialogo, intimità. Lo si nota bene in alcune occasioni, come la celebrazione delle nozze. Un invito possiede sempre una duplice valenza, personale e sociale. Personale perché interessa il singolo che si sente onorato di partecipare alla gioia di un grande evento, sociale perché lo pone in relazione con altre persone, chi lo invita e chi partecipa alle nozze. La festa della famiglia è proposta e condivisa con tante altre persone, cosicché la gioia dei diretti interessati si travasa nella comunità, diventando un fatto sociale. Anche oggi si verifica lo stesso fenomeno, in tono minore per noi che idolatriamo la </w:t>
      </w:r>
      <w:r>
        <w:rPr>
          <w:rFonts w:cs="Arial" w:ascii="Arial" w:hAnsi="Arial"/>
          <w:i/>
        </w:rPr>
        <w:t>privacy</w:t>
      </w:r>
      <w:r>
        <w:rPr>
          <w:rFonts w:cs="Arial" w:ascii="Arial" w:hAnsi="Arial"/>
        </w:rPr>
        <w:t>, in modo appariscente in tanti Paesi. Basta viaggiare un po’ in Africa, America Latina, Asia per rendersi conto quanto un matrimonio interessi anche la comunità.</w:t>
      </w:r>
    </w:p>
    <w:p>
      <w:pPr>
        <w:pStyle w:val="Normal"/>
        <w:jc w:val="both"/>
        <w:rPr/>
      </w:pPr>
      <w:r>
        <w:rPr/>
        <w:tab/>
        <w:t>A Dio non piace essere felice da solo; invita a condividere la sua gioia nel banchetto della sua intimità. Ci vuole suoi commensali, come suggeriscono le colorate immagini delle letture di oggi.</w:t>
      </w:r>
    </w:p>
    <w:p>
      <w:pPr>
        <w:pStyle w:val="Normal"/>
        <w:ind w:firstLine="708"/>
        <w:jc w:val="both"/>
        <w:rPr/>
      </w:pPr>
      <w:r>
        <w:rPr/>
        <w:t>Per dire quanto Dio ci tenga ad avere tutti gli uomini alla sua mensa, Matteo propone questa parabola, cui ha impresso un forte carattere ecclesiale. Ai primi invitati che hanno rifiutato, subentrano altri che accolgono l’invito. La sala si riempie, sono in molti a far festa e a condividere la gioia del re. L’invito comporta alcune responsabilità che non vanno trascurate (</w:t>
      </w:r>
      <w:r>
        <w:rPr>
          <w:b/>
        </w:rPr>
        <w:t>vangelo</w:t>
      </w:r>
      <w:r>
        <w:rPr/>
        <w:t>).</w:t>
      </w:r>
    </w:p>
    <w:p>
      <w:pPr>
        <w:pStyle w:val="Normal"/>
        <w:jc w:val="both"/>
        <w:rPr/>
      </w:pPr>
      <w:r>
        <w:rPr/>
        <w:tab/>
        <w:t>Il profeta immagina Dio che prepara sul monte Sion un sontuoso banchetto cui sono invitati tutti gli uomini, che vi possono accedere solo dopo aver abbandonato le negatività che corredano tristemente la loro vita. Sarà un incontro di gioia piena (</w:t>
      </w:r>
      <w:r>
        <w:rPr>
          <w:b/>
        </w:rPr>
        <w:t>prima lettura</w:t>
      </w:r>
      <w:r>
        <w:rPr/>
        <w:t>).</w:t>
      </w:r>
    </w:p>
    <w:p>
      <w:pPr>
        <w:pStyle w:val="Normal"/>
        <w:jc w:val="both"/>
        <w:rPr/>
      </w:pPr>
      <w:r>
        <w:rPr/>
        <w:tab/>
        <w:t>La felicità viene anche dalle piccole cose, come il saper dire grazie per mantenere vivo il senso della gratitudine. Paolo lo insegna, senza mai spegnere il suo diretto riferimento al Signore, sorgente di sana autonomia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Commensali di Dio</w:t>
      </w:r>
    </w:p>
    <w:p>
      <w:pPr>
        <w:pStyle w:val="Testoafilo"/>
        <w:rPr/>
      </w:pPr>
      <w:r>
        <w:rPr>
          <w:rFonts w:cs="Arial" w:ascii="Arial" w:hAnsi="Arial"/>
        </w:rPr>
        <w:t>Matteo sta insistendo con forza sulla responsabilità di coloro che hanno rifiutato Gesù. Lo documenta il contesto. Prima della nostra parabola, quella dei contadini omicidi è un’impietosa rappresentazione di persone, che hanno rifiutato di consegnare al legittimo proprietario i proventi della vigna in cui lavoravano. Di più, hanno ucciso i servi mandati per la riscossione, giungendo all'estremo di uccidere lo stesso figlio del padrone (cfr. Mt 21,33-44). La polemica contro il mondo giudaico che ha rifiutato Gesù è lampante.</w:t>
      </w:r>
    </w:p>
    <w:p>
      <w:pPr>
        <w:pStyle w:val="Testo"/>
        <w:rPr/>
      </w:pPr>
      <w:r>
        <w:rPr>
          <w:rFonts w:cs="Arial" w:ascii="Arial" w:hAnsi="Arial"/>
        </w:rPr>
        <w:t>In questo rovente contesto si colloca la nostra parabola, non certo più tenera della precedente. Il brano presenta una disposizione chiara e ordinata: racchiuso tra un'introduzione (v. 1) e una conclusione (v. 14), ambedue di carattere generale, viene modellato in due quadretti paralleli e opposti che rispondono allo schema comune: invito - reazione – conseguenze.</w:t>
      </w:r>
    </w:p>
    <w:p>
      <w:pPr>
        <w:pStyle w:val="Testo"/>
        <w:rPr/>
      </w:pPr>
      <w:r>
        <w:rPr>
          <w:rFonts w:cs="Arial" w:ascii="Arial" w:hAnsi="Arial"/>
        </w:rPr>
        <w:t>Primo quadretto (vv. 2-7). Un re prepara un banchetto per le nozze del figlio e manda i suoi servi a chiamare gli invitati; come risposta ha un rifiuto. Altri servi sono inviati a sollecitare gli invitati indicando l'urgenza della partecipazione: tutto è pronto. Segue un secondo rifiuto, aggravato da un disinteresse totale per il banchetto e da un implicito disprezzo al re di cui si uccidono i messaggeri. La conseguenza è un intervento duro del re che elimina gli assassini e distrugge la loro città.</w:t>
      </w:r>
    </w:p>
    <w:p>
      <w:pPr>
        <w:pStyle w:val="Testo"/>
        <w:rPr>
          <w:rFonts w:ascii="Arial" w:hAnsi="Arial" w:cs="Arial"/>
        </w:rPr>
      </w:pPr>
      <w:r>
        <w:rPr>
          <w:rFonts w:cs="Arial" w:ascii="Arial" w:hAnsi="Arial"/>
        </w:rPr>
        <w:t xml:space="preserve">Secondo quadretto (vv. 8-13). Lo scacco subito non blocca il re che ordina ai servi di invitare chiunque incontrino per strada. In breve tempo la sala si riempie. </w:t>
      </w:r>
    </w:p>
    <w:p>
      <w:pPr>
        <w:pStyle w:val="Testo"/>
        <w:rPr/>
      </w:pPr>
      <w:r>
        <w:rPr>
          <w:rFonts w:cs="Arial" w:ascii="Arial" w:hAnsi="Arial"/>
        </w:rPr>
        <w:t>A questo punto avviene un fatto tragico: un invitato, sprovvisto dell'abito di nozze, è escluso dal banchetto (vv. 11-13). Per spiegare meglio questo fatto increscioso, dobbiamo ricordare che esso appartiene originariamente ad un'altra parabola, aggiunta qui da Matteo per una particolare situazione della sua comunità ecclesiale.</w:t>
      </w:r>
    </w:p>
    <w:p>
      <w:pPr>
        <w:pStyle w:val="Testo"/>
        <w:rPr>
          <w:rFonts w:ascii="Arial" w:hAnsi="Arial" w:cs="Arial"/>
        </w:rPr>
      </w:pPr>
      <w:r>
        <w:rPr>
          <w:rFonts w:cs="Arial" w:ascii="Arial" w:hAnsi="Arial"/>
        </w:rPr>
        <w:t>Il punto decisivo che confronta i due quadretti sta nell'accoglienza o meno dell'invito. Qui si registrano le più vistose differenze: i primi erano già stati invitati e i servi hanno solo il compito di sollecitarli; i secondi ricevono un invito improvviso e inaspettato. I primi hanno un'occupazione, di conseguenza un salario sicuro e quindi una certa agiatezza; i secondi invece si trovano ai crocicchi delle strade dove sostano i disoccupati in attesa di reclutamento al lavoro e i nullatenenti. I primi vengono sollecitati due volte e ciononostante oppongono un ostinato rifiuto; i secondi accolgono subito l'invito. I primi sono totalmente eliminati; i secondi, eccetto uno, sono tutti accolti.</w:t>
      </w:r>
    </w:p>
    <w:p>
      <w:pPr>
        <w:pStyle w:val="Testoafilo"/>
        <w:ind w:firstLine="340"/>
        <w:rPr/>
      </w:pPr>
      <w:r>
        <w:rPr>
          <w:rFonts w:cs="Arial" w:ascii="Arial" w:hAnsi="Arial"/>
        </w:rPr>
        <w:t>La parabola degli invitati al banchetto è conosciuta da Luca come la parabola della cena (cfr. Lc 14,15-24). È pure presente nell'apocrifo Vangelo di Tommaso, un prezioso e antichissimo documento (II secolo), trovato casualmente nel 1945-46 in Egitto, durante gli scavi nella sabbia del deserto, contenente 114 detti del Signore.</w:t>
      </w:r>
    </w:p>
    <w:p>
      <w:pPr>
        <w:pStyle w:val="Testo"/>
        <w:rPr>
          <w:rFonts w:ascii="Arial" w:hAnsi="Arial" w:cs="Arial"/>
        </w:rPr>
      </w:pPr>
      <w:r>
        <w:rPr>
          <w:rFonts w:cs="Arial" w:ascii="Arial" w:hAnsi="Arial"/>
        </w:rPr>
        <w:t>Anche se documentata altrove, la parabola assume in Matteo un carattere particolare, perché serve a capire meglio la comunità cristiana, di ieri e di oggi.</w:t>
      </w:r>
    </w:p>
    <w:p>
      <w:pPr>
        <w:pStyle w:val="Testoafilo"/>
        <w:rPr>
          <w:rFonts w:ascii="Arial" w:hAnsi="Arial" w:cs="Arial"/>
          <w:i/>
          <w:i/>
        </w:rPr>
      </w:pPr>
      <w:r>
        <w:rPr>
          <w:rFonts w:cs="Arial" w:ascii="Arial" w:hAnsi="Arial"/>
          <w:i/>
        </w:rPr>
      </w:r>
    </w:p>
    <w:p>
      <w:pPr>
        <w:pStyle w:val="Testoafilo"/>
        <w:rPr>
          <w:rFonts w:ascii="Arial" w:hAnsi="Arial" w:cs="Arial"/>
          <w:i/>
          <w:i/>
        </w:rPr>
      </w:pPr>
      <w:r>
        <w:rPr>
          <w:rFonts w:cs="Arial" w:ascii="Arial" w:hAnsi="Arial"/>
          <w:i/>
        </w:rPr>
        <w:t>L’invito a nozze e il rifiuto</w:t>
      </w:r>
    </w:p>
    <w:p>
      <w:pPr>
        <w:pStyle w:val="Testoafilo"/>
        <w:rPr/>
      </w:pPr>
      <w:r>
        <w:rPr>
          <w:rFonts w:cs="Arial" w:ascii="Arial" w:hAnsi="Arial"/>
        </w:rPr>
        <w:t>È legittimo e doveroso per un re solennizzare le nozze del figlio con un banchetto. Prepara una festa di famiglia e pensa pure a tanti invitati. Si premura di inviare messaggeri a chiamarli. Il suo è un atto di deferente omaggio ed un implicito riconoscimento della loro dignità. È altresì un delicato modo per esprimere che egli ha piacere di averli con sé per questo solenne atto. Se è onorato il re di avere tali graditi ospiti, dovrebbero esserlo ancora di più costoro, ammessi alla presenza del sovrano e chiamati a condividere con lui la gioia di nozze del figlio. C'è aria di festa e di solennità.</w:t>
      </w:r>
    </w:p>
    <w:p>
      <w:pPr>
        <w:pStyle w:val="Testo"/>
        <w:rPr/>
      </w:pPr>
      <w:r>
        <w:rPr>
          <w:rFonts w:cs="Arial" w:ascii="Arial" w:hAnsi="Arial"/>
        </w:rPr>
        <w:t>Contrariamente ad ogni logica aspettativa, viene da parte degli invitati un rifiuto, non meglio precisato nelle sue motivazioni. Il comportamento risulta scortese e, più ancora, offensivo. Si potrebbe pensare ad una rottura di rapporti. Invece no.</w:t>
      </w:r>
    </w:p>
    <w:p>
      <w:pPr>
        <w:pStyle w:val="Testoafilo"/>
        <w:rPr>
          <w:rFonts w:ascii="Arial" w:hAnsi="Arial" w:cs="Arial"/>
          <w:i/>
          <w:i/>
        </w:rPr>
      </w:pPr>
      <w:r>
        <w:rPr>
          <w:rFonts w:cs="Arial" w:ascii="Arial" w:hAnsi="Arial"/>
          <w:i/>
        </w:rPr>
      </w:r>
    </w:p>
    <w:p>
      <w:pPr>
        <w:pStyle w:val="Testoafilo"/>
        <w:rPr>
          <w:rFonts w:ascii="Arial" w:hAnsi="Arial" w:cs="Arial"/>
          <w:i/>
          <w:i/>
        </w:rPr>
      </w:pPr>
      <w:r>
        <w:rPr>
          <w:rFonts w:cs="Arial" w:ascii="Arial" w:hAnsi="Arial"/>
          <w:i/>
        </w:rPr>
        <w:t>Rinnovato invito e ostinato rifiuto: un’assurdità?</w:t>
      </w:r>
    </w:p>
    <w:p>
      <w:pPr>
        <w:pStyle w:val="Testoafilo"/>
        <w:rPr/>
      </w:pPr>
      <w:r>
        <w:rPr>
          <w:rFonts w:cs="Arial" w:ascii="Arial" w:hAnsi="Arial"/>
        </w:rPr>
        <w:t xml:space="preserve">Il re mostra una signorile magnanimità rinnovando la sollecitazione mediante l'invio di altri messaggeri, che dichiarano completata la fase preparatoria e improrogabile del banchetto: «Dite agli invitati: Ecco, ho preparato il mio pranzo, i miei buoi e gli animali ingrassati sono già uccisi e tutto è pronto». La minuziosa descrizione, anche di dettagli come gli animali uccisi, esprime il rinnovato desiderio del re di ricevere i suoi ospiti. Non si spiegherebbe altrimenti tanta insistenza. L'annuncio dei servi: «Venite alle nozze» è simile più ad un </w:t>
      </w:r>
      <w:r>
        <w:rPr>
          <w:rFonts w:cs="Arial" w:ascii="Arial" w:hAnsi="Arial"/>
          <w:i/>
        </w:rPr>
        <w:t>ultimatum</w:t>
      </w:r>
      <w:r>
        <w:rPr>
          <w:rFonts w:cs="Arial" w:ascii="Arial" w:hAnsi="Arial"/>
        </w:rPr>
        <w:t xml:space="preserve"> che a un pressante invito.</w:t>
      </w:r>
    </w:p>
    <w:p>
      <w:pPr>
        <w:pStyle w:val="Testo"/>
        <w:rPr/>
      </w:pPr>
      <w:r>
        <w:rPr>
          <w:rFonts w:cs="Arial" w:ascii="Arial" w:hAnsi="Arial"/>
        </w:rPr>
        <w:t>Se alla prima sollecitazione si potevano concedere possibili scusanti, alla seconda deve senz'altro seguire una risposta di adesione. Il re ci tiene ad avere questi invitati, e loro dovrebbero sentirsi onorati di essere oggetto di tanta premurosa attenzione. Invece, contro ogni previsione, il rifiuto si colora di pacchiano disinteresse verso l'invito e di sdegnoso disprezzo verso il padrone.</w:t>
      </w:r>
    </w:p>
    <w:p>
      <w:pPr>
        <w:pStyle w:val="Testo"/>
        <w:rPr/>
      </w:pPr>
      <w:r>
        <w:rPr>
          <w:rFonts w:cs="Arial" w:ascii="Arial" w:hAnsi="Arial"/>
        </w:rPr>
        <w:t>Il rifiuto al banchetto subentra allorché le energie vengono convogliate su nuovi e più allettanti centri di interesse, che prendono il nome di "lavoro" e di "affari". Il disinteresse trascina con sé il disprezzo per il signore.</w:t>
      </w:r>
    </w:p>
    <w:p>
      <w:pPr>
        <w:pStyle w:val="Testo"/>
        <w:rPr/>
      </w:pPr>
      <w:r>
        <w:rPr>
          <w:rFonts w:cs="Arial" w:ascii="Arial" w:hAnsi="Arial"/>
        </w:rPr>
        <w:t>Infatti partecipare al banchetto non è solo soddisfare un bisogno primario quale la fame, ma, molto più presso gli orientali che nel nostro mondo, soprattutto un'occasione privilegiata per condividere i sentimenti dell'invitante e vivere con lui una solidarietà, resa visibile dallo stare insieme a tavola. La Bibbia ama rappresentare la comunione con Dio come la condivisione di un banchetto (cfr. Is 25,6; Sal 23,5; Ap 3,20).</w:t>
      </w:r>
    </w:p>
    <w:p>
      <w:pPr>
        <w:pStyle w:val="Testo"/>
        <w:rPr/>
      </w:pPr>
      <w:r>
        <w:rPr>
          <w:rFonts w:cs="Arial" w:ascii="Arial" w:hAnsi="Arial"/>
        </w:rPr>
        <w:t>Nel momento in cui si preferiscono il lavoro e gli affari, si contravviene certo ad una regola di cortesia verso il padrone e, peggio, gli si arreca una grave offesa per l'umiliante precedenza accordata alle cose.</w:t>
      </w:r>
    </w:p>
    <w:p>
      <w:pPr>
        <w:pStyle w:val="Testo"/>
        <w:rPr/>
      </w:pPr>
      <w:r>
        <w:rPr>
          <w:rFonts w:cs="Arial" w:ascii="Arial" w:hAnsi="Arial"/>
        </w:rPr>
        <w:t>Per quanto abnorme e perfino irrazionale possa essere il rifiuto, il fatto non costituisce un'eccezione nella vita degli uomini, che spesso si lasciano ammaliare dal civettuolo luccichio delle cose, anziché appassionarsi alla solida costruzione di un rapporto interpersonale. Lavoro e affari sono ancora oggi realtà che possono ingigantirsi velocemente a scapito di valori, quali la famiglia, la solidarietà, la riflessione personale e il rapporto con Dio, proprio come cellule cancerogene che si riproducono vertiginosamente a scapito di altre, provocando uno squilibrio nell'organismo e accelerando la fine. È una crescita impazzita, alla continua ricerca di un'espansione unidirezionale che mortifica lo sviluppo armonico dell'insieme. Questo tipo di vita è anticamera della morte.</w:t>
      </w:r>
    </w:p>
    <w:p>
      <w:pPr>
        <w:pStyle w:val="Testo"/>
        <w:rPr/>
      </w:pPr>
      <w:r>
        <w:rPr>
          <w:rFonts w:cs="Arial" w:ascii="Arial" w:hAnsi="Arial"/>
        </w:rPr>
        <w:t>Lo testimonia la reazione del re, che non può tollerare un insulto al suo invito e l'ingiustizia perpetrata a danno dei suoi servi. Si legge al v. 7: «Allora il re si indignò: mando le sue truppe, fece uccidere quegli assassini e diede alle fiamme la loro città». Davanti ad una punizione tanto dura, sorgono alcune perplessità. Certamente quel signore è danneggiato per il fatto che i suoi servi sono stati maltrattati e alcuni perfino uccisi. Questo particolare, però, sembra secondario, nell'economia del racconto, rispetto a quello del rifiuto. Sorgono allora due interrogativi: Non erano liberi gli invitati di rispondere negativamente all'invito? Non risulta eccessiva la reazione del re nei loro confronti?</w:t>
      </w:r>
    </w:p>
    <w:p>
      <w:pPr>
        <w:pStyle w:val="Testo"/>
        <w:rPr/>
      </w:pPr>
      <w:r>
        <w:rPr>
          <w:rFonts w:cs="Arial" w:ascii="Arial" w:hAnsi="Arial"/>
        </w:rPr>
        <w:t>In una logica puramente umana il rifiuto è ammesso e plausibile. Si richiede solo l'osservanza di elementari norme di galateo, qual è appunto la giustificazione, tanto meglio se accompagnata da una petizione di scusa. Nella parabola notiamo invece che il rifiuto, non solo non sembra radicarsi in un terreno di valide scuse, ma addirittura si sviluppa come villania. Al primo invito si risponde con un netto rifiuto: «non vollero venire», non meglio precisato. Al secondo invito, che è una calda sollecitazione, si risponde con un sentimento: «non se ne curarono», e con un atteggiamento: «andarono chi al proprio campo, chi ai propri affari», che corrisponde a un insolente disprezzo verso colui che ha invitato. Considerando anche la finale: «altri poi presero i suoi servi, li insultarono e li uccisero», allora si tocca il fondo del lecito e, diciamolo pure, del verosimile.</w:t>
      </w:r>
    </w:p>
    <w:p>
      <w:pPr>
        <w:pStyle w:val="Testo"/>
        <w:rPr/>
      </w:pPr>
      <w:r>
        <w:rPr>
          <w:rFonts w:cs="Arial" w:ascii="Arial" w:hAnsi="Arial"/>
        </w:rPr>
        <w:t>È appunto questa inverosimiglianza sul piano dei rapporti umani (chi uccide il latore di un invito?) che obbliga a orientarsi verso una lettura storica e teologica della parabola.</w:t>
      </w:r>
    </w:p>
    <w:p>
      <w:pPr>
        <w:pStyle w:val="Testo"/>
        <w:rPr/>
      </w:pPr>
      <w:r>
        <w:rPr>
          <w:rFonts w:cs="Arial" w:ascii="Arial" w:hAnsi="Arial"/>
        </w:rPr>
        <w:t>L'evangelista ha voluto sintetizzare in pochi tratti la storia della salvezza e il suo apparente fallimento: Dio (il re) per mezzo dei profeti (i suoi servi) ha sollecitato il popolo di Israele (gli invitati) a prendere parte alla sua alleanza (il banchetto), ma non ha ottenuto che una sorda ostilità. Ha riprovato con altri profeti, non ottenendo migliori risultati, anzi, vedendo la situazione peggiorare sempre di più. L'incendio della città e la connessa morte degli invitati è la trasparente metafora della situazione di Gerusalemme del 70 d.C., anno in cui le truppe romane alla guida di Vespasiano la incendiano e distruggono, rendendola un cumulo di rovine. Vale per la città la triste profezia di Gesù sul tempio: «In verità vi dico: non resterà qui pietra su pietra che non sarà demolita» (Mt 24,2). A partire da quella data cessa di esistere la nazione ebraica.</w:t>
      </w:r>
    </w:p>
    <w:p>
      <w:pPr>
        <w:pStyle w:val="Testo"/>
        <w:rPr/>
      </w:pPr>
      <w:r>
        <w:rPr>
          <w:rFonts w:cs="Arial" w:ascii="Arial" w:hAnsi="Arial"/>
        </w:rPr>
        <w:t>La comunità cristiana primitiva lesse questo spezzone di storia come la conclusione della funzione storico-teologica di Israele. La fase di Israele si chiude, ma la storia continua con nuovi invitati. La festa non è né cancellata, né ritardata; l'invito non si arresta né si perde: trasmigra da popolo a popolo, continua nel tempo e nello spazio come invito nuziale che sollecita alla partecipazione. Quindi solo i fatti e la loro lettura teologica danno una comprensibile ed accettabile spiegazione della parabola, preziosa miniatura della storia della salvezza.</w:t>
      </w:r>
    </w:p>
    <w:p>
      <w:pPr>
        <w:pStyle w:val="Testoafilo"/>
        <w:rPr>
          <w:rFonts w:ascii="Arial" w:hAnsi="Arial" w:cs="Arial"/>
          <w:i/>
          <w:i/>
        </w:rPr>
      </w:pPr>
      <w:r>
        <w:rPr>
          <w:rFonts w:cs="Arial" w:ascii="Arial" w:hAnsi="Arial"/>
          <w:i/>
        </w:rPr>
      </w:r>
    </w:p>
    <w:p>
      <w:pPr>
        <w:pStyle w:val="Testoafilo"/>
        <w:rPr>
          <w:rFonts w:ascii="Arial" w:hAnsi="Arial" w:cs="Arial"/>
          <w:i/>
          <w:i/>
        </w:rPr>
      </w:pPr>
      <w:r>
        <w:rPr>
          <w:rFonts w:cs="Arial" w:ascii="Arial" w:hAnsi="Arial"/>
          <w:i/>
        </w:rPr>
        <w:t>I nuovi invitati</w:t>
      </w:r>
    </w:p>
    <w:p>
      <w:pPr>
        <w:pStyle w:val="Testoafilo"/>
        <w:rPr/>
      </w:pPr>
      <w:r>
        <w:rPr>
          <w:rFonts w:cs="Arial" w:ascii="Arial" w:hAnsi="Arial"/>
        </w:rPr>
        <w:t>Con questa interpretazione si appiana la via alla comprensione della seconda parte. Dio non si arrende davanti al diniego umano. Del resto, è teologicamente impensabile che l'uomo possa bloccare il progetto divino. Resta vero che tale progetto può subire variazioni, quando l'uomo non vuole collaborare.</w:t>
      </w:r>
    </w:p>
    <w:p>
      <w:pPr>
        <w:pStyle w:val="Testo"/>
        <w:rPr/>
      </w:pPr>
      <w:r>
        <w:rPr>
          <w:rFonts w:cs="Arial" w:ascii="Arial" w:hAnsi="Arial"/>
        </w:rPr>
        <w:t>Continuando con l'immagine della parabola, le nozze devono essere celebrate e il banchetto ha bisogno di invitati. Non più i primi invitati, ora eliminati, ma nuove persone dovranno prendere parte al banchetto. Il padrone rinnova ai suoi servi il comando di reclutare nuovi commensali. Il lettore sarà curioso di conoscere la loro identità. Qui sta un punto di sorpresa.</w:t>
      </w:r>
    </w:p>
    <w:p>
      <w:pPr>
        <w:pStyle w:val="Testo"/>
        <w:rPr/>
      </w:pPr>
      <w:r>
        <w:rPr>
          <w:rFonts w:cs="Arial" w:ascii="Arial" w:hAnsi="Arial"/>
        </w:rPr>
        <w:t>Costoro sono degli estranei, vengono da tutte le parti, non sono persone di rango, bensì gente raccogliticcia trovata ai crocicchi delle strade, là dove indugiano coloro che non contano, coloro che attendono di essere ingaggiati, «buoni e cattivi» per indicare che non si è fatta una previa selezione. L'invito raggiunge tutti indistintamente, senza preferenze e senza esclusioni; non intende perciò premiare nessuno e si presenta come puro dono. I servi hanno solo eseguito una precisa e chiara disposizione del loro signore che ha voluto commensali "comuni", forse anche scadenti. Costoro, dal canto loro, si sono trovati improvvisamente in una situazione di onore, senza merito e senza preparazione.</w:t>
      </w:r>
    </w:p>
    <w:p>
      <w:pPr>
        <w:pStyle w:val="Testo"/>
        <w:rPr/>
      </w:pPr>
      <w:r>
        <w:rPr>
          <w:rFonts w:cs="Arial" w:ascii="Arial" w:hAnsi="Arial"/>
        </w:rPr>
        <w:t>Anche per questa seconda parte della parabola occorre guardare alla storia della salvezza; il rifiuto di Israele ha fatto scattare l'attenzione al mondo pagano. Infatti, dopo un momento di annuncio solo a Gerusalemme e ai giudei, la Parola di Dio viene proclamata da Pietro, da Paolo e dagli altri anche ai pagani, ottenendo una favorevole, spesso entusiastica, accoglienza. Il Libro degli Atti lo testimonia con abbondanza: il centurione Cornelio, gli abitanti di Antiochia, di Filippi, di Tessalonica, di Corinto, sono solo un campionario dei numerosi pagani che diventano cristiani. Anche loro, una volta battezzati nell'acqua e nello Spirito, sono ammessi al banchetto della Parola e dell'Eucaristia, ed entrano così a far parte del nuovo popolo di Dio.</w:t>
      </w:r>
    </w:p>
    <w:p>
      <w:pPr>
        <w:pStyle w:val="Testo"/>
        <w:rPr/>
      </w:pPr>
      <w:r>
        <w:rPr>
          <w:rFonts w:cs="Arial" w:ascii="Arial" w:hAnsi="Arial"/>
        </w:rPr>
        <w:t>Ora infatti si respira l'aria universalista della comunità primitiva, che apre il tesoro del suo messaggio a tutti gli uomini, prolungando lo stile insegnato da Gesù. Egli parlava di Dio anche a gruppi ufficialmente esclusi dalla corsa verso la salvezza, quali erano ritenuti i peccatori pubblici e le donne di malaffare: costoro erano per lui non meno degni di comprensione della é</w:t>
      </w:r>
      <w:r>
        <w:rPr>
          <w:rFonts w:cs="Arial" w:ascii="Arial" w:hAnsi="Arial"/>
          <w:i/>
        </w:rPr>
        <w:t xml:space="preserve">lite </w:t>
      </w:r>
      <w:r>
        <w:rPr>
          <w:rFonts w:cs="Arial" w:ascii="Arial" w:hAnsi="Arial"/>
        </w:rPr>
        <w:t>religiosa ebraica. Questi semi di universalità sparsi da Gesù sono fioriti nella comunità primitiva, che supera le distinzioni all'interno di un popolo e anche le distinzioni tra popoli.</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Colpo di scena finale</w:t>
      </w:r>
    </w:p>
    <w:p>
      <w:pPr>
        <w:pStyle w:val="Testoafilo"/>
        <w:rPr/>
      </w:pPr>
      <w:r>
        <w:rPr>
          <w:rFonts w:cs="Arial" w:ascii="Arial" w:hAnsi="Arial"/>
        </w:rPr>
        <w:t>È</w:t>
      </w:r>
      <w:r>
        <w:rPr>
          <w:rFonts w:cs="Arial" w:ascii="Arial" w:hAnsi="Arial"/>
          <w:i/>
        </w:rPr>
        <w:t xml:space="preserve"> </w:t>
      </w:r>
      <w:r>
        <w:rPr>
          <w:rFonts w:cs="Arial" w:ascii="Arial" w:hAnsi="Arial"/>
        </w:rPr>
        <w:t>ancora la situazione storica e teologico-ecclesiale a rendere comprensibile e logico il finale della parabola (vv. 11-13). Giustamente il lettore si schiera dalla parte del malcapitato che viene redarguito perché non indossa l'abito adatto e si fa istintivamente suo avvocato: «Come si può pretendere che uno, invitato all'ultimo momento e trovato per strada, porti l'abito da cerimonia? Pretesa assurda!». La ragione vuole la sua parte.</w:t>
      </w:r>
    </w:p>
    <w:p>
      <w:pPr>
        <w:pStyle w:val="Testo"/>
        <w:rPr/>
      </w:pPr>
      <w:r>
        <w:rPr>
          <w:rFonts w:cs="Arial" w:ascii="Arial" w:hAnsi="Arial"/>
        </w:rPr>
        <w:t>Un primo tentativo di spiegazione affonda le sue radici in recenti scoperte archeologiche, che hanno portato alla luce alcuni testi dell'antica città di Mari, sul fiume Eufrate, nei quali si informa che il guardaroba regio metteva a disposizione degli invitati l'abito conveniente. Nel nostro caso, l'uomo trovato senza abito nuziale mostrerebbe una sfrontata impertinenza verso colui che lo ospita, perché si rifiuterebbe di indossare l'abito conveniente. Si renderebbe colpevole e quindi passibile di pena.</w:t>
      </w:r>
    </w:p>
    <w:p>
      <w:pPr>
        <w:pStyle w:val="Testo"/>
        <w:rPr>
          <w:rFonts w:ascii="Arial" w:hAnsi="Arial" w:cs="Arial"/>
          <w:b/>
          <w:b/>
        </w:rPr>
      </w:pPr>
      <w:r>
        <w:rPr>
          <w:rFonts w:cs="Arial" w:ascii="Arial" w:hAnsi="Arial"/>
        </w:rPr>
        <w:t>A questo primo tentativo di risposta obiettiamo che l'evangelista non necessariamente era a conoscenza di tali usanze, del resto non ben documentate in Palestina. Il testo è così laconico e scarno che ogni supposizione non esce dai confini della congettura.</w:t>
      </w:r>
    </w:p>
    <w:p>
      <w:pPr>
        <w:pStyle w:val="Testo"/>
        <w:rPr/>
      </w:pPr>
      <w:r>
        <w:rPr>
          <w:rFonts w:cs="Arial" w:ascii="Arial" w:hAnsi="Arial"/>
        </w:rPr>
        <w:t>Lasciamo allora le ipotesi sugli usi antichi e muoviamoci sul terreno delle nostre conoscenze ecclesiali e teologiche. L'aggiunta dell'abito nuziale - parabola entro la parabola - intende stroncare la leggerezza che poteva introdursi nella comunità cristiana primitiva, producendo un rovinoso effetto. La chiamata di Dio in Cristo è senz'altro dono, non conosce frontiere o limitazioni, perché sono caduti tutti gli antichi privilegi. Accettato pacificamente questo, non è meno vero che al dono di Dio bisogna rispondere con una vita adeguata. Universalismo sì, ma a condizione che siano rispettate le regole fondamentali. Nella comunità cristiana alcuni avevano preso con leggerezza il dono del battesimo e i suoi impegni. Erano sì dei commensali, ma non nutrivano quell'interesse e non coltivavano quella passione che la partecipazione al popolo di Dio richiede.</w:t>
      </w:r>
    </w:p>
    <w:p>
      <w:pPr>
        <w:pStyle w:val="Testo"/>
        <w:rPr/>
      </w:pPr>
      <w:r>
        <w:rPr>
          <w:rFonts w:cs="Arial" w:ascii="Arial" w:hAnsi="Arial"/>
        </w:rPr>
        <w:t>Da alcuni dati del Nuovo Testamento possiamo costruire alcune situazioni difficili della comunità cristiana. L'Autore della Lettera agli Ebrei lamentava la scarsa partecipazione di qualcuno: «Non disertiamo le nostre riunioni come alcuni hanno l'abitudine di fare» (Eb 10,25). Le lacerazioni all'interno della comunità di Corinto e la difficoltà di relazione con Paolo, sono temi noti e ricorrenti (cfr. 1Cor 1,10ss.; 2Cor 2,1ss.). Le comunità dell'Apocalisse non sono esenti da rimproveri per alcuni comportamenti scorretti (cfr. Ap 2,4.14.20; 3,15-19). Ancora più pesante la denuncia di 1Gv che individua all'interno della comunità l'origine degli anticristi: «Sono usciti da noi, ma non erano dei nostri; se fossero stati dei nostri, sarebbero rimasti con noi; sono usciti perché fosse manifesto che non tutti sono dei nostri» (1Gv 2,19). Matteo può aver conosciuto situazioni diverse, comunque preoccupanti, se sente il bisogno di inserire questa parabola con la richiesta di presentarsi al banchetto con il dovuto abito.</w:t>
      </w:r>
    </w:p>
    <w:p>
      <w:pPr>
        <w:pStyle w:val="Testo"/>
        <w:rPr/>
      </w:pPr>
      <w:r>
        <w:rPr>
          <w:rFonts w:cs="Arial" w:ascii="Arial" w:hAnsi="Arial"/>
        </w:rPr>
        <w:t>L'abito è molto di più di un elemento ornamentale, perché diventa segno e prolungamento della dignità della persona nel suo valore fisico e morale. Rimanendo nel mondo biblico, già il profeta Isaia aveva parlato di vesti di salvezza: «Io gioisco pienamente nel Signore [...] perché mi ha rivestito delle vesti della salvezza, mi ha avvolto con il manto della giustizia» (Is 61,10). Fa eco la simbologia dell'Apocalisse dove la veste bianca segnala l'appartenenza a Cristo grazie ad una vita integerrima (cfr. Ap 3,4). L'apostolo Paolo molto chiaramente afferma che i battezzati si sono «rivestiti di Cristo» (Gal 3,27). La nuova veste dei battezzati esprime la loro nuova condizione. Così all'uomo che intende partecipare al banchetto di Cristo è richiesto quest'abito che è il suo nuovo modo di essere. Da qui si comprende il valore dell'abito richiesto all'uomo della parabola.</w:t>
      </w:r>
    </w:p>
    <w:p>
      <w:pPr>
        <w:pStyle w:val="Testo"/>
        <w:rPr/>
      </w:pPr>
      <w:r>
        <w:rPr>
          <w:rFonts w:cs="Arial" w:ascii="Arial" w:hAnsi="Arial"/>
        </w:rPr>
        <w:t>Non indossare l'abito significa non avere le condizioni spirituali necessarie per partecipare al banchetto, cioè alla comunione con Dio. Ecco allora la scena della parabola che bruscamente da conviviale diventa giudiziale. Lo si capisce con l'ingresso del re per «vedere», con l'interrogatorio cui si reagisce con una non-risposta, che è una implicita ammissione di colpevolezza. Segue infine la condanna. «Pianto e stridore di denti» non significa altro che la disperazione per la salvezza perduta per colpa propria.</w:t>
      </w:r>
    </w:p>
    <w:p>
      <w:pPr>
        <w:pStyle w:val="Testo"/>
        <w:rPr/>
      </w:pPr>
      <w:r>
        <w:rPr>
          <w:rFonts w:cs="Arial" w:ascii="Arial" w:hAnsi="Arial"/>
        </w:rPr>
        <w:t>Alla parabola così presentata non bisogna allora chiedere un'intelligibilità logica che non possiede (come può indossare l'abito di festa se è invitato all'ultimo minuto e trovato per strada?), ma un'intelligibilità storica e teologica (per partecipare alla comunione con Dio occorre un minimo di risposta personale, di collaborazione).</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Un’enigmatica conclusione</w:t>
      </w:r>
    </w:p>
    <w:p>
      <w:pPr>
        <w:pStyle w:val="Testoafilo"/>
        <w:rPr/>
      </w:pPr>
      <w:r>
        <w:rPr>
          <w:rFonts w:cs="Arial" w:ascii="Arial" w:hAnsi="Arial"/>
        </w:rPr>
        <w:t>Il versetto finale sembra stridere un poco con il precedente. Da una prima lettura si potrebbe ricavare che pochi si salvano e questo in manifesto contrasto con il contenuto della parabola che parla di tanti invitati, dei quali uno solo è trovato senza le condizioni richieste. Gesù non ha mai fatto giudizi così pessimistici, soprattutto sui risultati finali.</w:t>
      </w:r>
    </w:p>
    <w:p>
      <w:pPr>
        <w:pStyle w:val="Testo"/>
        <w:rPr/>
      </w:pPr>
      <w:r>
        <w:rPr>
          <w:rFonts w:cs="Arial" w:ascii="Arial" w:hAnsi="Arial"/>
        </w:rPr>
        <w:t>Nel tentativo di rendere chiaro il testo, sono state proposte diverse soluzioni, anche ingegnose, purtroppo non ben documentabili. Una di queste legge «molti» come coloro che provengono dal paganesimo ed «eletti» come coloro che provengono dal giudaismo, essendo "eletto", il termine spesso usato per il popolo ebraico (cfr. Es 19,6). La parafrasi dell'ultimo versetto suonerebbe più o meno così: "Il regno messianico sarà formato da una moltitudine proveniente dal paganesimo e da un piccolo numero di ex Giudei". La proposta convince poco.</w:t>
      </w:r>
    </w:p>
    <w:p>
      <w:pPr>
        <w:pStyle w:val="Testo"/>
        <w:rPr>
          <w:rFonts w:ascii="Arial" w:hAnsi="Arial" w:cs="Arial"/>
        </w:rPr>
      </w:pPr>
      <w:r>
        <w:rPr>
          <w:rFonts w:cs="Arial" w:ascii="Arial" w:hAnsi="Arial"/>
        </w:rPr>
        <w:t>Possiamo invece condividere la nota esplicativa della traduzione ufficiale CEI 1997: «La massima va capita in riferimento all'atteggiamento tenuto nei confronti di Gesù da parte dei suoi contemporanei». Pure accettabile il pensiero di A. Sand: «Matteo sottolinea al v. 14 l'insistenza e la serietà del suo discorso di monito con l'aggiunta di una parola della predicazione di Gesù che circolava isolata».</w:t>
      </w:r>
    </w:p>
    <w:p>
      <w:pPr>
        <w:pStyle w:val="Testo"/>
        <w:rPr>
          <w:rFonts w:ascii="Arial" w:hAnsi="Arial" w:cs="Arial"/>
        </w:rPr>
      </w:pPr>
      <w:r>
        <w:rPr>
          <w:rFonts w:cs="Arial" w:ascii="Arial" w:hAnsi="Arial"/>
        </w:rPr>
        <w:t>Infatti, dalla parabola si ricava che l'unica esclusione possibile dal Regno (e dalla comunità ecclesiale) dipende esclusivamente dalla cattiva volontà umana di chi non coopera con Dio. Lui vuole la salvezza di tutti, come ricorda questo testo paolino: «(Dio) vuole che tutti gli uomini siano salvati» (1 Tm 2,4). La pecorella perduta è quella che ha deciso lei stessa di perdersi.</w:t>
      </w:r>
    </w:p>
    <w:p>
      <w:pPr>
        <w:pStyle w:val="Testo"/>
        <w:rPr>
          <w:rFonts w:ascii="Arial" w:hAnsi="Arial" w:cs="Arial"/>
        </w:rPr>
      </w:pPr>
      <w:r>
        <w:rPr>
          <w:rFonts w:cs="Arial" w:ascii="Arial" w:hAnsi="Arial"/>
        </w:rPr>
        <w:t>Vogliamo auspicare che tutti optino per la scelta positiva che rimane l'impegno di ciascuno, quello di partecipare con gioia frizzante e riconoscente al banchetto della felicità divina.</w:t>
      </w:r>
    </w:p>
    <w:p>
      <w:pPr>
        <w:pStyle w:val="Normal"/>
        <w:jc w:val="both"/>
        <w:rPr>
          <w:rFonts w:ascii="Arial" w:hAnsi="Arial" w:cs="Arial"/>
        </w:rPr>
      </w:pPr>
      <w:r>
        <w:rPr>
          <w:rFonts w:cs="Arial"/>
        </w:rPr>
      </w:r>
    </w:p>
    <w:p>
      <w:pPr>
        <w:pStyle w:val="Normal"/>
        <w:jc w:val="both"/>
        <w:rPr/>
      </w:pPr>
      <w:r>
        <w:rPr/>
      </w:r>
    </w:p>
    <w:p>
      <w:pPr>
        <w:pStyle w:val="Normal"/>
        <w:jc w:val="both"/>
        <w:rPr>
          <w:b/>
          <w:b/>
        </w:rPr>
      </w:pPr>
      <w:r>
        <w:rPr/>
        <w:t xml:space="preserve">Prima lettura: </w:t>
      </w:r>
      <w:r>
        <w:rPr>
          <w:b/>
        </w:rPr>
        <w:t>Il canto del banchetto</w:t>
      </w:r>
    </w:p>
    <w:p>
      <w:pPr>
        <w:pStyle w:val="Normal"/>
        <w:jc w:val="both"/>
        <w:rPr/>
      </w:pPr>
      <w:r>
        <w:rPr/>
        <w:t>L’immagine festosa del banchetto ha preziosi antecedenti veterotestamentari, di cui il brano odierno costituisce un convincente esempio.</w:t>
      </w:r>
    </w:p>
    <w:p>
      <w:pPr>
        <w:pStyle w:val="Normal"/>
        <w:ind w:firstLine="708"/>
        <w:jc w:val="both"/>
        <w:rPr/>
      </w:pPr>
      <w:r>
        <w:rPr/>
        <w:t>Il profeta sta scrivendo un blocco di oracoli in cui colloca il contrasto tra “la città del nulla” e “la città forte”, cioè Gerusalemme. Il valore della città santa traspare anche dal suo ruolo di centro di aggregazione di tutti gli uomini, convocati per un solenne convito.</w:t>
      </w:r>
    </w:p>
    <w:p>
      <w:pPr>
        <w:pStyle w:val="Normal"/>
        <w:ind w:firstLine="708"/>
        <w:jc w:val="both"/>
        <w:rPr/>
      </w:pPr>
      <w:r>
        <w:rPr/>
        <w:t>Isaia immagina il Signore che sul monte Sion prepara un sontuoso banchetto. La descrizione si attarda a parlare dei cibi prelibati, con riferimento al grasso, che era la parte più pregiata dell’animale, simbolo dell’abbondanza, e riservata alla divinità (cfr. Lv 3,3-16). Non poteva mancare il vino, segno della gioia, come ricorda il Sal 103,15. Il sogno continua rappresentando tutti i popoli che convengono allo stesso punto. C’è un luogo di incontro per tutti, premessa e condizione per una futura fratellanza.</w:t>
      </w:r>
    </w:p>
    <w:p>
      <w:pPr>
        <w:pStyle w:val="Normal"/>
        <w:ind w:firstLine="708"/>
        <w:jc w:val="both"/>
        <w:rPr/>
      </w:pPr>
      <w:r>
        <w:rPr/>
        <w:t>Le persone, prima di accedere al banchetto, devono far cadere dagli occhi la loro cecità: è il velo delle lacrime che appanna la vista, è la miseria umana che deve essere annientata. Anzi, muore la stessa morte, anticipando profeticamente quanto si realizzerà con Cristo e che Paolo esprimerà con parole celebrative: «La morte è stata ingoiata per la vittoria. Dov’è, o morte la tua vittoria? Dov’è, o morte, il tuo pungiglione?» (1Cor 15,54-55).</w:t>
      </w:r>
    </w:p>
    <w:p>
      <w:pPr>
        <w:pStyle w:val="Normal"/>
        <w:ind w:firstLine="708"/>
        <w:jc w:val="both"/>
        <w:rPr/>
      </w:pPr>
      <w:r>
        <w:rPr/>
        <w:t>Per tutti gli invitati si apre un orizzonte di felicità e di speranza, perché sono posti sotto la guida della «mano del Signore». È la sua presenza, forte e operosa (la mano), a garantire la nuova trasformazione. Per sempre.</w:t>
      </w:r>
    </w:p>
    <w:p>
      <w:pPr>
        <w:pStyle w:val="Normal"/>
        <w:ind w:firstLine="708"/>
        <w:jc w:val="both"/>
        <w:rPr/>
      </w:pPr>
      <w:r>
        <w:rPr/>
      </w:r>
    </w:p>
    <w:p>
      <w:pPr>
        <w:pStyle w:val="Normal"/>
        <w:ind w:firstLine="708"/>
        <w:jc w:val="both"/>
        <w:rPr/>
      </w:pPr>
      <w:r>
        <w:rPr/>
      </w:r>
    </w:p>
    <w:p>
      <w:pPr>
        <w:pStyle w:val="Normal"/>
        <w:jc w:val="both"/>
        <w:rPr>
          <w:b/>
          <w:b/>
        </w:rPr>
      </w:pPr>
      <w:r>
        <w:rPr/>
        <w:t xml:space="preserve">Seconda lettura: </w:t>
      </w:r>
      <w:r>
        <w:rPr>
          <w:b/>
        </w:rPr>
        <w:t>Nutriti di gioiosa riconoscenza</w:t>
      </w:r>
    </w:p>
    <w:p>
      <w:pPr>
        <w:pStyle w:val="Normal"/>
        <w:jc w:val="both"/>
        <w:rPr/>
      </w:pPr>
      <w:r>
        <w:rPr/>
        <w:t>Prima di concludere la Lettera ai Filippesi, Paolo lascia emanare il profumo delicato di una virtù rara, quella della riconoscenza. Tutto potrebbe essere sbrigato con un semplice, anche se sincero e affettuoso, «grazie!». Invece, da una parola, Paolo insegna a ricamare fuori note di finissima teologia pastorale.</w:t>
      </w:r>
    </w:p>
    <w:p>
      <w:pPr>
        <w:pStyle w:val="Normal"/>
        <w:jc w:val="both"/>
        <w:rPr/>
      </w:pPr>
      <w:r>
        <w:rPr/>
        <w:tab/>
        <w:t>Intesse la sua gratitudine con il richiamo alla sua autosufficienza: «ho imparato ad essere povero e ad essere ricco; sono iniziato a tutto in ogni maniera: alla sazietà e alla fame, all'abbondanza e all'indigenza». Paolo si trova a suo agio in ogni situazione e ha raggiunto l'arte di “sapersi arrangiare”, che è frutto di una lunga maturazione («ho imparato»). Vuole dire che tutto diventa relativo e secondario, rispetto al compito primario che è la risposta alla sua vocazione di Apostolo dei pagani. Quello che conta è servire Cristo, annunciando il vangelo. Avere tanto o poco non riveste grande importanza: le situazioni esterne sono tutte transitorie e non meritano eccessiva attenzione; quel tanto che basta per andare avanti. Paolo ha dato ampiamente prova di essere in grado di sostenere le situazioni più avverse, senza demordere dal suo intento. Per essere convinti, sarà sufficiente leggere 2Cor 11,21-29, una stupenda pagina autobiografica.</w:t>
      </w:r>
    </w:p>
    <w:p>
      <w:pPr>
        <w:pStyle w:val="Normal"/>
        <w:ind w:firstLine="708"/>
        <w:jc w:val="both"/>
        <w:rPr/>
      </w:pPr>
      <w:r>
        <w:rPr/>
        <w:t xml:space="preserve">Se le affermazioni celebrano la sua autonomia dai bisogni e dalle cose, non per questo egli si presenta come un </w:t>
      </w:r>
      <w:r>
        <w:rPr>
          <w:i/>
        </w:rPr>
        <w:t>superman</w:t>
      </w:r>
      <w:r>
        <w:rPr/>
        <w:t>, né intende fare sfoggio di meriti che non possiede. L'importante v. 13 rimanda all'invisibile energia che fonda e motiva il suo comportamento: «Tutto posso in colui che mi dà la forza». È la forza di Cristo ad innalzarlo al di sopra delle circostanze. È quindi Cristo la ragione ultima della sua autosufficienza: proteso all'annuncio infaticabile e disinteressato del vangelo e sorretto da Lui, considera secondario tutto il resto, non degno di grande attenzione.</w:t>
      </w:r>
    </w:p>
    <w:p>
      <w:pPr>
        <w:pStyle w:val="Normal"/>
        <w:jc w:val="both"/>
        <w:rPr/>
      </w:pPr>
      <w:r>
        <w:rPr/>
        <w:tab/>
        <w:t xml:space="preserve">Precisato che l'aiuto recatogli ha fatto bene soprattutto ai donatori e che, rigorosamente parlando, poteva anche farne a meno, Paolo passa ora alla considerazione più positiva. Il v. 14 introduce la forma delicata del ringraziamento, anche se non compare mai il verbo “ringraziare”: «Avete fatto bene tuttavia a prendere parte alla mia tribolazione». «Prendere parte a» traduce il greco </w:t>
      </w:r>
      <w:r>
        <w:rPr>
          <w:i/>
        </w:rPr>
        <w:t>sygkoinonéo</w:t>
      </w:r>
      <w:r>
        <w:rPr/>
        <w:t xml:space="preserve"> che esprime la condivisione della comunità che partecipa come può (con gli aiuti materiali) ad alleviare la sofferenza dell'Apostolo.</w:t>
      </w:r>
    </w:p>
    <w:p>
      <w:pPr>
        <w:pStyle w:val="Normal"/>
        <w:jc w:val="both"/>
        <w:rPr/>
      </w:pPr>
      <w:r>
        <w:rPr/>
        <w:tab/>
        <w:t>Paolo sa che un ringraziamento umano rimane sempre poca cosa. Con il v. 19 chiama in causa direttamente Dio a ricompensare la comunità. Sembrerebbe un corto circuito nella logica del discorso: che cosa c'entra Dio con il vantaggio di Paolo dal ricevere l'aiuto della comunità? Eppure, seguendo il filo del discorso, la logica non fa una grinza, perché Paolo ha più volte ribadito che non aveva bisogno di sovvenzioni. Ha accettato volentieri ed è riconoscente, perché i Filippesi collaborano in questo modo alla causa del vangelo, e dimostrano concretamente come viverlo. Da qui la certezza che la munifica generosità di Dio raggiungerà la comunità, attraverso Cristo, unico ed eterno mediatore tra il Padre e gli uomini.</w:t>
      </w:r>
    </w:p>
    <w:p>
      <w:pPr>
        <w:pStyle w:val="Normal"/>
        <w:jc w:val="both"/>
        <w:rPr/>
      </w:pPr>
      <w:r>
        <w:rPr/>
        <w:tab/>
        <w:t>La comunione che si è instaurata tra Paolo e la comunità sprigiona la piccola dossologia finale: «Al Dio e Padre nostro sia gloria nei secoli dei secoli. Amen» (v. 20), espressione di un animo finemente spirituale che non tralascia occasione per lodare e ringraziare.</w:t>
      </w:r>
    </w:p>
    <w:p>
      <w:pPr>
        <w:pStyle w:val="Normal"/>
        <w:jc w:val="both"/>
        <w:rPr/>
      </w:pPr>
      <w:r>
        <w:rPr/>
      </w:r>
    </w:p>
    <w:p>
      <w:pPr>
        <w:pStyle w:val="Normal"/>
        <w:jc w:val="both"/>
        <w:rPr/>
      </w:pPr>
      <w:r>
        <w:rPr/>
      </w:r>
      <w:r>
        <w:br w:type="page"/>
      </w:r>
    </w:p>
    <w:p>
      <w:pPr>
        <w:pStyle w:val="Normal"/>
        <w:jc w:val="both"/>
        <w:rPr>
          <w:b/>
          <w:b/>
        </w:rPr>
      </w:pPr>
      <w:r>
        <w:rPr>
          <w:b/>
        </w:rPr>
        <w:t>VENTINOVESIMA DOMENICA T.O.</w:t>
      </w:r>
    </w:p>
    <w:p>
      <w:pPr>
        <w:pStyle w:val="Normal"/>
        <w:jc w:val="both"/>
        <w:rPr/>
      </w:pPr>
      <w:r>
        <w:rPr/>
        <w:t>Isaia 45,1.4-6</w:t>
      </w:r>
    </w:p>
    <w:p>
      <w:pPr>
        <w:pStyle w:val="Normal"/>
        <w:jc w:val="both"/>
        <w:rPr/>
      </w:pPr>
      <w:r>
        <w:rPr/>
        <w:t>1 Tessalonicesi 1,1-5</w:t>
      </w:r>
    </w:p>
    <w:p>
      <w:pPr>
        <w:pStyle w:val="Normal"/>
        <w:jc w:val="both"/>
        <w:rPr/>
      </w:pPr>
      <w:r>
        <w:rPr/>
        <w:t>Matteo 22,15-21</w:t>
      </w:r>
    </w:p>
    <w:p>
      <w:pPr>
        <w:pStyle w:val="Normal"/>
        <w:jc w:val="both"/>
        <w:rPr/>
      </w:pPr>
      <w:r>
        <w:rPr/>
      </w:r>
    </w:p>
    <w:p>
      <w:pPr>
        <w:pStyle w:val="Normal"/>
        <w:jc w:val="both"/>
        <w:rPr/>
      </w:pPr>
      <w:r>
        <w:rPr/>
      </w:r>
    </w:p>
    <w:p>
      <w:pPr>
        <w:pStyle w:val="Normal"/>
        <w:jc w:val="both"/>
        <w:rPr/>
      </w:pPr>
      <w:r>
        <w:rPr/>
      </w:r>
    </w:p>
    <w:p>
      <w:pPr>
        <w:pStyle w:val="Normal"/>
        <w:jc w:val="both"/>
        <w:rPr/>
      </w:pPr>
      <w:r>
        <w:rPr>
          <w:b/>
        </w:rPr>
        <w:t>Interpretare i testi: Teologia e politica: distinte, ma non distanti</w:t>
      </w:r>
    </w:p>
    <w:p>
      <w:pPr>
        <w:pStyle w:val="Testoafilo"/>
        <w:rPr/>
      </w:pPr>
      <w:r>
        <w:rPr>
          <w:rFonts w:cs="Arial" w:ascii="Arial" w:hAnsi="Arial"/>
        </w:rPr>
        <w:t>La storia è fatta di avvenimenti, date, persone che si incontrano o si scontrano. Resterebbe un ammasso informe, se non ci fosse una chiave di lettura, una linea interpretativa, un occhio sapiente che sa scorgere il dipanarsi armonico e provvidenziale. Il compito della fede è di leggere tutto con gli occhi di Dio, con il suo cuore di Padre. La storia cessa di essere un ammasso informe e prende i contorni dell’intelliggibilità e, più ancora, della Provvidenza. Tutto ha un senso e prende valore, compresa la realtà politica. Da essa partono le letture odierne, mostrandone l’esistenza, la necessità e la sua esatta collocazione. Nella storia si incontrano, senza scontrarsi, l’autorità umana e l’autorità divina.</w:t>
      </w:r>
    </w:p>
    <w:p>
      <w:pPr>
        <w:pStyle w:val="Testoafilo"/>
        <w:rPr>
          <w:rFonts w:ascii="Arial" w:hAnsi="Arial" w:cs="Arial"/>
        </w:rPr>
      </w:pPr>
      <w:r>
        <w:rPr>
          <w:rFonts w:cs="Arial" w:ascii="Arial" w:hAnsi="Arial"/>
        </w:rPr>
        <w:tab/>
        <w:t>Il loro confronto ha innescato una discussione che il tempo non riesce a smorzare. Partendo dal brano, che discute la liceità o meno di pagare le tasse all'imperatore, sono affiorate numerose interpretazioni che oscillano su un ampio ed eterogeneo arco di possibilità. Qualcuno vi ha letto una netta distinzione tra sfera temporale e sfera spirituale, senza che tra le due sussista una relazione, in quanto appartenenti a piani diversi. Una sana laicità e la capacità di una serena scelta religiosa sarebbero il frutto della discussione tra Gesù e i suoi avversari. Altri adducono il testo evangelico come fondamento teologico della proverbiale alleanza "trono e altare", in cui uno fa da supporto all'altro. Altri ancora spingono l'interpretazione all'estremo fino ad ipotizzare uno stato "sacralizzato" e una chiesa "temporalizzata", oppure l'egemonia dell'uno verso l'altro. La recensione delle proposte potrebbe continuare, mostrando la bizzarra e fantasiosa capacità interpretativa di certi autori.</w:t>
      </w:r>
    </w:p>
    <w:p>
      <w:pPr>
        <w:pStyle w:val="Testoafilo"/>
        <w:rPr>
          <w:rFonts w:ascii="Arial" w:hAnsi="Arial" w:cs="Arial"/>
        </w:rPr>
      </w:pPr>
      <w:r>
        <w:rPr>
          <w:rFonts w:cs="Arial" w:ascii="Arial" w:hAnsi="Arial"/>
        </w:rPr>
        <w:tab/>
        <w:t>Al di là di ogni questione, il brano evangelico ci aiuta a unire politica e teologia in una visione complessiva e armonica: sono realtà distinte, ma non distanti (</w:t>
      </w:r>
      <w:r>
        <w:rPr>
          <w:rFonts w:cs="Arial" w:ascii="Arial" w:hAnsi="Arial"/>
          <w:b/>
        </w:rPr>
        <w:t>vangelo</w:t>
      </w:r>
      <w:r>
        <w:rPr>
          <w:rFonts w:cs="Arial" w:ascii="Arial" w:hAnsi="Arial"/>
        </w:rPr>
        <w:t>).</w:t>
      </w:r>
    </w:p>
    <w:p>
      <w:pPr>
        <w:pStyle w:val="Normal"/>
        <w:jc w:val="both"/>
        <w:rPr/>
      </w:pPr>
      <w:r>
        <w:rPr/>
        <w:tab/>
        <w:t>Dio promette di risollevare Gerusalemme dal suo stato pietoso e di collocarla nuovamente al centro della vita del popolo. Esecutore materiale di tutto questo sarà Ciro, un re pagano (</w:t>
      </w:r>
      <w:r>
        <w:rPr>
          <w:b/>
        </w:rPr>
        <w:t>prima lettura</w:t>
      </w:r>
      <w:r>
        <w:rPr/>
        <w:t>).</w:t>
      </w:r>
    </w:p>
    <w:p>
      <w:pPr>
        <w:pStyle w:val="Normal"/>
        <w:jc w:val="both"/>
        <w:rPr/>
      </w:pPr>
      <w:r>
        <w:rPr/>
        <w:tab/>
        <w:t>Invertendo una tendenza innata, quella di pubblicizzare più il male che il bene, l'apostolo ricorda due grandi beni che a Tessalonica si sono incontrati producendo copiosi frutti: il disinteressato annuncio del Vangelo ad opera di Paolo e la presa di coscienza, nonché la piena dedizione della comunità. Dall'intreccio di questi due temi nasce l’inizio della lettera, paragonabile ad un sussulto di gioia riconoscente che Paolo fa giungere a Dio in forma di preghiera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Politicamente corretto</w:t>
      </w:r>
    </w:p>
    <w:p>
      <w:pPr>
        <w:pStyle w:val="Testo"/>
        <w:ind w:hanging="0"/>
        <w:rPr>
          <w:rFonts w:ascii="Arial" w:hAnsi="Arial" w:cs="Arial"/>
        </w:rPr>
      </w:pPr>
      <w:r>
        <w:rPr>
          <w:rFonts w:cs="Arial" w:ascii="Arial" w:hAnsi="Arial"/>
        </w:rPr>
        <w:t xml:space="preserve">La situazione tra Gesù e i suoi avversari, già tesa fin dall'inizio della vita pubblica, diventa incandescente man mano si avvicina la fine. A colmare la misura e a far tracimare il vaso contribuisce la parabola di domenica scorsa, con il passaggio del regno dagli invitati della prima ora che con il loro rifiuto hanno disdegnato la preferenza loro accordata, a quelli, raccogliticci, che non presagivano certo di trovarsi un giorno commensali alle nozze del figlio del re. Tale contesto aiuta a capire lo stato di tensione e l'aria pesante che si è creata. Fino a questo punto l'iniziativa è stata prevalentemente di Gesù. </w:t>
      </w:r>
    </w:p>
    <w:p>
      <w:pPr>
        <w:pStyle w:val="Testo"/>
        <w:ind w:hanging="0"/>
        <w:rPr/>
      </w:pPr>
      <w:r>
        <w:rPr>
          <w:rFonts w:cs="Arial" w:ascii="Arial" w:hAnsi="Arial"/>
        </w:rPr>
        <w:tab/>
        <w:t>Ora, a partire dal nostro brano, cambia il "regista". Sono gli avversari a prendere in mano le redini e a dirigere il gioco. Tentano di risalire la china, dopo essere stati precipitati nel baratro dell'abiezione dalle parole crude, ma veraci, di Gesù. Occorre salvare l'immagine e riprendersi la rivincita. Da qui tre tentativi che sono, nell'ordine, il nostro brano, la questione sulla risurrezione dai morti e l'identificazione del comandamento più importante. I tre casi presentano una coalizione che sarebbe più corretto definire una "associazione a delinquere", formata da gente diversa, accomunata da un unico scopo: battere l'acerrimo e comune nemico, Gesù.</w:t>
      </w:r>
    </w:p>
    <w:p>
      <w:pPr>
        <w:pStyle w:val="Testo"/>
        <w:rPr>
          <w:rFonts w:ascii="Arial" w:hAnsi="Arial" w:cs="Arial"/>
        </w:rPr>
      </w:pPr>
      <w:r>
        <w:rPr>
          <w:rFonts w:cs="Arial" w:ascii="Arial" w:hAnsi="Arial"/>
        </w:rPr>
        <w:t>Per quanto concerne la struttura, il brano si muove con un'andatura classica e chiara. In forma schematica vi leggiamo: un'introduzione (v. 15), la parte centrale costituita dalla disputa dove dominano dapprima gli avversari (vv. 16-17), e poi Gesù che prospetta qualcosa di nuovo (vv. 18-21). Manca nel testo liturgico, purtroppo, la conclusione (v. 22). La costruzione è armonica perché parte da un movimento di avvicinamento degli avversari per un conciliabolo nel tentativo di intrappolare Gesù, e si conclude con un loro allontanamento, non dopo aver accolto con sorpresa la risposta. Gli avversari accusano il colpo e devono registrare lo smacco. La contrapposizione si nota anche nelle parole: gli avversari fanno riecheggiare parole "mielate" e subdolamente velenose, Gesù, invece, si esprime subito molto chiaramente, smascherando la malvagità degli interlocutori. Alla fine si impone la sua parola, accettata perché veritiera, coerente, completa.</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La domanda insidiosa</w:t>
      </w:r>
    </w:p>
    <w:p>
      <w:pPr>
        <w:pStyle w:val="Testoafilo"/>
        <w:rPr>
          <w:rFonts w:ascii="Arial" w:hAnsi="Arial" w:cs="Arial"/>
        </w:rPr>
      </w:pPr>
      <w:r>
        <w:rPr>
          <w:rFonts w:cs="Arial" w:ascii="Arial" w:hAnsi="Arial"/>
        </w:rPr>
        <w:t>In apertura del brano compaiono i farisei che battono in ritirata. La parabola degli invitati, appena conclusa, aveva azzerato la loro presuntuosa sicurezza. Essi potevano facilmente specchiarsi – e vergognarsi - negli invitati che avevano anteposto futili interessi all'invito a nozze del figlio del re.</w:t>
      </w:r>
    </w:p>
    <w:p>
      <w:pPr>
        <w:pStyle w:val="Testo"/>
        <w:rPr/>
      </w:pPr>
      <w:r>
        <w:rPr>
          <w:rFonts w:cs="Arial" w:ascii="Arial" w:hAnsi="Arial"/>
        </w:rPr>
        <w:t>Il ritiro dei farisei non segna una pausa delle ostilità contro Gesù. Essi si riuniscono per concertare un nuovo piano di attacco, sempre nella speranza che sia la volta buona per eliminare il pericoloso nemico. Le loro intenzioni malvagie sono conficcate nel verbo «coglierlo in fallo». Il lettore, ora in possesso di un'ideale bussola di comprensione, può facilmente intuire un'aria di tempesta, che non lascia presagire nulla di buono. I farisei preferiscono rimanere nelle quinte e inviano i loro discepoli insieme agli erodiani. Costoro sono gli amici o i partigiani di Erode Antipa, tetrarca della Galilea e della Perea. La loro presenza denuncia l'intento di arrestare Gesù. Infatti, senza il loro appoggio, non era possibile intraprendere un'azione legale contro Gesù. Sapere che gli erodiani erano politicamente favorevoli ai romani aiuta a capire il seguito, soprattutto la trappola.</w:t>
      </w:r>
    </w:p>
    <w:p>
      <w:pPr>
        <w:pStyle w:val="Testo"/>
        <w:rPr>
          <w:rFonts w:ascii="Arial" w:hAnsi="Arial" w:cs="Arial"/>
        </w:rPr>
      </w:pPr>
      <w:r>
        <w:rPr>
          <w:rFonts w:cs="Arial" w:ascii="Arial" w:hAnsi="Arial"/>
        </w:rPr>
        <w:t>Le parole iniziali degli avversari sono patinate di complimenti, forse con l'intento di guadagnarsi un'attenzione di primo piano. A Gesù viene dato il titolo di «maestro». Potrebbe sembrare un modo abituale per indirizzarsi a persone che godono stima e fama, ma l'uso che ne fa Matteo è rivelatore: lo troviamo spesso in bocca a persone che sono spiritualmente distanti o ostili al Maestro (9,11; 12,38). Meno usuale l'adulazione «sei veritiero e insegni la via di Dio secondo verità». È invece di conio biblico l'espressione «via di Dio» (Dt 8,6; At 9,2), che valorizza Gesù come colui che insegna la volontà di Dio, dimostrandosi così genuino maestro. Essi aggiungono un dato vero e incontestabile: «non guardi in faccia alla gente». Infatti l'autonomia di Gesù risulta ben documentata anche dalle controversie che precedono il nostro brano. Egli è un uomo interiormente libero, alieno da qualsiasi servile dipendenza, sganciato da qualsiasi condizionamento, capace di esprimere con assoluta chiarezza e senza remore il proprio giudizio su fatti e persone. Gli avversari sono quasi costretti dalle circostanze a riconoscergli tale prerogativa.</w:t>
      </w:r>
    </w:p>
    <w:p>
      <w:pPr>
        <w:pStyle w:val="Testo"/>
        <w:rPr>
          <w:rFonts w:ascii="Arial" w:hAnsi="Arial" w:cs="Arial"/>
        </w:rPr>
      </w:pPr>
      <w:r>
        <w:rPr>
          <w:rFonts w:cs="Arial" w:ascii="Arial" w:hAnsi="Arial"/>
        </w:rPr>
        <w:t>Le parole seducenti lasciano subito il posto a quelle insidiose. La trappola è pronta a scattare: «Dunque, di' a noi il tuo parere: È lecito o no, pagare il tributo a Cesare?». Viene chiesto a Gesù di prendere una precisa e personale posizione su un argomento scottante, il pagamento delle tasse a Cesare. Questo è il nome comune dato a tutti gli imperatori di Roma. In quel momento regnava Tiberio. Il nocciolo della domanda non investe tanto la liceità del pagare le tasse, quanto il fatto che il denaro era dato all'occupante pagano. Il problema finanziario diventa questione politica e teologica. Per capire questo, occorre chiarire un poco la questione del tributo.</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Pagamento delle tasse</w:t>
      </w:r>
    </w:p>
    <w:p>
      <w:pPr>
        <w:pStyle w:val="Testoafilo"/>
        <w:rPr/>
      </w:pPr>
      <w:r>
        <w:rPr>
          <w:rFonts w:cs="Arial" w:ascii="Arial" w:hAnsi="Arial"/>
        </w:rPr>
        <w:t>Le tasse sono un onere per tutti i contribuenti, ieri come oggi. Lo diventano ancora di più quando sono un segno di sudditanza. Quest'ultimo fattore gioca un ruolo pesante nella storia di Israele. Fin dal ritorno dall'esilio i giudei avevano pagato le tasse ai dominatori di turno: Persiani, Tolomei, Seleucidi, Romani. Il sistema tributario era fluttuante e la pressione fiscale si inaspriva in occasione di guerre. Quando la Giudea divenne provincia imperiale, la popolazione aveva alle spalle una lunga storia di gravami fiscali. Secondo Giuseppe Flavio, al tempo di Archelao erano versati quattrocento o seicento talenti.</w:t>
      </w:r>
    </w:p>
    <w:p>
      <w:pPr>
        <w:pStyle w:val="Testo"/>
        <w:rPr/>
      </w:pPr>
      <w:r>
        <w:rPr>
          <w:rFonts w:cs="Arial" w:ascii="Arial" w:hAnsi="Arial"/>
        </w:rPr>
        <w:t>Due erano le principali imposte dirette, quella fondiaria (</w:t>
      </w:r>
      <w:r>
        <w:rPr>
          <w:rFonts w:cs="Arial" w:ascii="Arial" w:hAnsi="Arial"/>
          <w:i/>
        </w:rPr>
        <w:t>tributum soli</w:t>
      </w:r>
      <w:r>
        <w:rPr>
          <w:rFonts w:cs="Arial" w:ascii="Arial" w:hAnsi="Arial"/>
        </w:rPr>
        <w:t>), pagata in natura, e quella sul reddito (</w:t>
      </w:r>
      <w:r>
        <w:rPr>
          <w:rFonts w:cs="Arial" w:ascii="Arial" w:hAnsi="Arial"/>
          <w:i/>
        </w:rPr>
        <w:t>tributum capitis</w:t>
      </w:r>
      <w:r>
        <w:rPr>
          <w:rFonts w:cs="Arial" w:ascii="Arial" w:hAnsi="Arial"/>
        </w:rPr>
        <w:t xml:space="preserve">), pagata in denaro. Questa era dovuta da tutti coloro che avessero compiuto il tredicesimo anno di età, fino al sessantesimo. Certamente nessuna tassa è amata, ma, come si esprime M. Hengel, «la più odiata era, probabilmente, quella personale e sul reddito, gravante sul singolo individuo». </w:t>
      </w:r>
    </w:p>
    <w:p>
      <w:pPr>
        <w:pStyle w:val="Testo"/>
        <w:rPr/>
      </w:pPr>
      <w:r>
        <w:rPr>
          <w:rFonts w:cs="Arial" w:ascii="Arial" w:hAnsi="Arial"/>
        </w:rPr>
        <w:t xml:space="preserve">Quanto fosse invisa questa tassa, lo si percepisce dal nome stesso, che conserva la sua origine latina: la traduzione italiana «tributo» rende il greco </w:t>
      </w:r>
      <w:r>
        <w:rPr>
          <w:rFonts w:cs="Arial" w:ascii="Arial" w:hAnsi="Arial"/>
          <w:i/>
        </w:rPr>
        <w:t>kênson</w:t>
      </w:r>
      <w:r>
        <w:rPr>
          <w:rFonts w:cs="Arial" w:ascii="Arial" w:hAnsi="Arial"/>
        </w:rPr>
        <w:t xml:space="preserve"> che traslittera il latino </w:t>
      </w:r>
      <w:r>
        <w:rPr>
          <w:rFonts w:cs="Arial" w:ascii="Arial" w:hAnsi="Arial"/>
          <w:i/>
        </w:rPr>
        <w:t>census</w:t>
      </w:r>
      <w:r>
        <w:rPr>
          <w:rFonts w:cs="Arial" w:ascii="Arial" w:hAnsi="Arial"/>
        </w:rPr>
        <w:t>. Tale nome entra nella lingua ebraica e aramaica con il significato peggiorativo di «multa». Ogniqualvolta veniva pronunciata la parola «censo», essa evocava in un ebreo un pesante onere, segno della sua sudditanza. Quindi, sia la lingua greca, sia quella ebraica non fanno che traslitterare il nome latino. Il senso di dipendenza si percepiva anche solo nel pronunciare la parola «censo». Che cosa stava dietro a questa parola, lo si evince dalla seguente citazione dello storico E. Schürer: «Se si anteponeva a tutto la fede nell'elezione di Israele, il soggiogamento del popolo di Dio ai pagani appariva come una mostruosità da rimuovere ad ogni costo. Israele non doveva riconoscere altra sovranità se non quella di Dio e del suo unto della casa di David. Il dominio dei pagani era contrario alla Scrittura. Da questo punto di vista, era discutibile non solo se si dovesse, ma anche se fosse legittimo obbedire alle autorità pagane, pagando loro il tributo richiesto (Mt. 22,17ss.; Mc. 12,14ss.; Lc. 20,22ss.)».</w:t>
      </w:r>
    </w:p>
    <w:p>
      <w:pPr>
        <w:pStyle w:val="Testo"/>
        <w:rPr/>
      </w:pPr>
      <w:r>
        <w:rPr>
          <w:rFonts w:cs="Arial" w:ascii="Arial" w:hAnsi="Arial"/>
        </w:rPr>
        <w:t>Si incrociano diversi motivi che rendono ostica questa tassa. Il giudeo, che riconosceva l'autorità di Cesare, metteva in dubbio la propria sottomissione a Dio. Inoltre la tassa somigliava a quella che ogni ebreo doveva pagare per il tempio (cfr. Mt 17,24). Perciò i mestatori politici, per creare confusione, cercavano di dare un significato religioso, equiparando il tributo a Cesare con quello per il tempio. Non fu mai intenzione dei Romani dare un significato religioso alle tasse, ma la domanda posta a Gesù sottende l'equivoco di scambiare un tributo puramente fiscale in tributo religioso.</w:t>
      </w:r>
    </w:p>
    <w:p>
      <w:pPr>
        <w:pStyle w:val="Testo"/>
        <w:rPr>
          <w:rFonts w:ascii="Arial" w:hAnsi="Arial" w:cs="Arial"/>
        </w:rPr>
      </w:pPr>
      <w:r>
        <w:rPr>
          <w:rFonts w:cs="Arial" w:ascii="Arial" w:hAnsi="Arial"/>
        </w:rPr>
        <w:t>C'era sufficiente materiale per formare una pericolosa miscela esplosiva. Bastava poco perché la situazione scoppiasse, con conseguenze non facilmente prevedibili. La questione non nasceva in questo momento. Da tempo gli ebrei si interrogavano sul problema, ma avevano maturato soluzioni diverse e contrastanti. Gli erodiani erano favorevoli al pagamento del tributo, in quanto molto legati a Roma. I farisei erano rassegnati al pagamento, in cambio della libertà religiosa di cui godevano. Il gruppo degli zeloti era decisamente contrario.</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Il pensiero di Gesù</w:t>
      </w:r>
    </w:p>
    <w:p>
      <w:pPr>
        <w:pStyle w:val="Testoafilo"/>
        <w:rPr/>
      </w:pPr>
      <w:r>
        <w:rPr>
          <w:rFonts w:cs="Arial" w:ascii="Arial" w:hAnsi="Arial"/>
        </w:rPr>
        <w:t>Ora è Gesù che deve manifestare la sua personale opinione: «Di' a noi il tuo parere». La domanda era ben congegnata: «È lecito o no?». Sembra che Gesù debba scegliere tra l'accoglienza del tributo da pagare o il suo rifiuto. Nella prima ipotesi, si sarebbe rivelato filoromano, rinnegando o adombrando il pensiero giudaico che considerava il pagamento come una sudditanza. Nel caso avesse sostenuto l'illegittimità della tassa, si poneva in rotta di collisione con i Romani. Gli erodiani sarebbero stati pronti a denunciarlo come un sovvertitore dell'ordine pubblico, un ribelle alle leggi di Roma. Qui si comprende meglio l'importanza della loro presenza. Molto subdolamente i farisei li hanno arruolati e inseriti in una lega, eterogenea nei membri, ma omogenea nella finalità.</w:t>
      </w:r>
    </w:p>
    <w:p>
      <w:pPr>
        <w:pStyle w:val="Testo"/>
        <w:rPr/>
      </w:pPr>
      <w:r>
        <w:rPr>
          <w:rFonts w:cs="Arial" w:ascii="Arial" w:hAnsi="Arial"/>
        </w:rPr>
        <w:t xml:space="preserve">Gesù reagisce denunciando subito la cattiveria della domanda e mostrando di saper leggere le intenzioni. Bolla i suoi avversari con il pesante titolo di «ipocriti». Sposta quindi la domanda dal piano puramente teorico a quello pratico, chiedendo di avere una moneta. Il termine greco </w:t>
      </w:r>
      <w:r>
        <w:rPr>
          <w:rFonts w:cs="Arial" w:ascii="Arial" w:hAnsi="Arial"/>
          <w:i/>
        </w:rPr>
        <w:t>nómisma</w:t>
      </w:r>
      <w:r>
        <w:rPr>
          <w:rFonts w:cs="Arial" w:ascii="Arial" w:hAnsi="Arial"/>
        </w:rPr>
        <w:t>, usato solo qui in tutto il NT, significa propriamente «moneta legale». Gli viene presentato un «denaro» (equivalente ad uno stipendio giornaliero medio, cfr. Mt 20,2), una moneta d'argento dell'impero, con la quale nelle province si pagava il tributo all'imperatore. La richiesta di Gesù di vedere una moneta è immediatamente soddisfatta: ciò significa la facilità di reperire tale moneta in tasca ai suoi interlocutori e la loro disponibilità a farne uso. Quindi i giudei portano con sé il denaro romano e, com'è facile presumere, ne fanno uso regolare.</w:t>
      </w:r>
    </w:p>
    <w:p>
      <w:pPr>
        <w:pStyle w:val="Testo"/>
        <w:rPr>
          <w:rFonts w:ascii="Arial" w:hAnsi="Arial" w:cs="Arial"/>
        </w:rPr>
      </w:pPr>
      <w:r>
        <w:rPr>
          <w:rFonts w:cs="Arial" w:ascii="Arial" w:hAnsi="Arial"/>
        </w:rPr>
        <w:t>Ora, secondo la tecnica della controversia, Gesù pone una controdomanda circa l'identità dell'effigie e l'iscrizione, i due segni inequivocabili di appartenenza. I suoi avversari rispondono che immagine e iscrizione sono di Cesare. L'immagine era quella dell'imperatore Tiberio, ornata con una corona d'alloro tipica della dignità divina. Sua era anche l'iscrizione che lo proclamava «figlio del divino Augusto» e «sommo pontefice». Non si vergognano di far circolare una valuta pagana, segno della loro sottomissione all'occupante straniero. Nella prassi smentiscono quanto in teoria vogliono sostenere e che hanno implicitamente racchiuso nell'insidiosa domanda.</w:t>
      </w:r>
    </w:p>
    <w:p>
      <w:pPr>
        <w:pStyle w:val="Testo"/>
        <w:rPr/>
      </w:pPr>
      <w:r>
        <w:rPr>
          <w:rFonts w:cs="Arial" w:ascii="Arial" w:hAnsi="Arial"/>
        </w:rPr>
        <w:t>A questo punto Gesù dà la risposta completa, costruita in modo simmetrico: «Rendete dunque a Cesare quello che è di Cesare e a Dio quello che è di Dio». Ciò che appartiene a Cesare è ben definito nel contesto immediato della discussione: è il denaro, simbolo del potere economico e amministrativo. I giudei facevano uso della moneta romana con notevoli vantaggi; dovevano anche assoggettarsi agli obblighi civili che non interferivano su quelli religiosi. Sul pagamento delle tasse non si pone nessuna questione di principio. Il resto è di Dio. Per Lui si deve avere una donazione totale, che antepone gli interessi del regno e fa posporre gli affetti familiari (cfr. Mt 10,34-37). Non viene detto espressamente che cosa appartenga a Dio.</w:t>
      </w:r>
    </w:p>
    <w:p>
      <w:pPr>
        <w:pStyle w:val="Testo"/>
        <w:rPr>
          <w:rFonts w:ascii="Arial" w:hAnsi="Arial" w:cs="Arial"/>
        </w:rPr>
      </w:pPr>
      <w:r>
        <w:rPr>
          <w:rFonts w:cs="Arial" w:ascii="Arial" w:hAnsi="Arial"/>
        </w:rPr>
        <w:t>La salomonica risposta di Gesù trova impreparati i suoi avversari che restano meravigliati. Non rimane loro che andarsene. Volevano tendere un laccio a Gesù e sono rimasti intrappolati dalla parola di verità, quella che inchioda all'evidenza di una logica che supera la miopia umana.</w:t>
      </w:r>
    </w:p>
    <w:p>
      <w:pPr>
        <w:pStyle w:val="Testo"/>
        <w:rPr>
          <w:rFonts w:ascii="Arial" w:hAnsi="Arial" w:cs="Arial"/>
        </w:rPr>
      </w:pPr>
      <w:r>
        <w:rPr>
          <w:rFonts w:cs="Arial" w:ascii="Arial" w:hAnsi="Arial"/>
        </w:rPr>
        <w:t>Il peso teologico dell'episodio gravita attorno alla risposta di Gesù. Una più approfondita analisi consentirà di cogliere meglio il senso delle sue parole.</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Un approfondimento</w:t>
      </w:r>
    </w:p>
    <w:p>
      <w:pPr>
        <w:pStyle w:val="Testo"/>
        <w:ind w:hanging="0"/>
        <w:rPr/>
      </w:pPr>
      <w:r>
        <w:rPr>
          <w:rFonts w:cs="Arial" w:ascii="Arial" w:hAnsi="Arial"/>
        </w:rPr>
        <w:t>Il brano liturgico tralascia il v. 22. Peccato, perché appartiene al brano e ne aiuta la comprensione. Quel «rimasero meravigliati» fa la differenza. Essendo dei nemici che parlano a Gesù per tendergli un trabocchetto e che si aspettano una sua parola da usare contro lui, la reazione più attesa sarebbe quella dello scandalo, di una sorpresa al negativo. Invece è una sorpresa al positivo che raggiunge i discepoli dei farisei e gli erodiani, due gruppi che politicamente e teologicamente avevano idee parecchio distanti tra di loro. Se tutti rimangono sorpresi della parola di Gesù e si ritirano in buon ordine, significa che non hanno nulla da eccepire. In qualche modo si rispecchiano in tale risposta.</w:t>
      </w:r>
    </w:p>
    <w:p>
      <w:pPr>
        <w:pStyle w:val="Testo"/>
        <w:rPr/>
      </w:pPr>
      <w:r>
        <w:rPr>
          <w:rFonts w:cs="Arial" w:ascii="Arial" w:hAnsi="Arial"/>
        </w:rPr>
        <w:t xml:space="preserve">Gli erodiani non possono accusare Gesù di essere un sovversivo o un antiromano, perché riconosce il diritto dell'imperatore. La domanda formulata verteva proprio sulla tassa: «È lecito o no, pagare il tributo a Cesare?». Gesù ne ammette la liceità. Sull'altro versante, i farisei sentono che il diritto di Roma è integrato e avvalorato dal diritto di Dio. Non sono bendisposti nei confronti dei Romani, tuttavia alimentano la speranza che un giorno la situazione cambierà, come citato nella preghiera, presa dai </w:t>
      </w:r>
      <w:r>
        <w:rPr>
          <w:rFonts w:cs="Arial" w:ascii="Arial" w:hAnsi="Arial"/>
          <w:i/>
        </w:rPr>
        <w:t>Salmi di Salomone</w:t>
      </w:r>
      <w:r>
        <w:rPr>
          <w:rFonts w:cs="Arial" w:ascii="Arial" w:hAnsi="Arial"/>
        </w:rPr>
        <w:t>: «Affretti Dio su Israele la sua misericordia; ci libererà dalla sozzura di nemici impuri. Il Signore è nostro re, in eterno e per sempre». Anch'essi si ritrovano nella risposta di Gesù.</w:t>
      </w:r>
    </w:p>
    <w:p>
      <w:pPr>
        <w:pStyle w:val="Testo"/>
        <w:rPr>
          <w:rFonts w:ascii="Arial" w:hAnsi="Arial" w:cs="Arial"/>
        </w:rPr>
      </w:pPr>
      <w:r>
        <w:rPr>
          <w:rFonts w:cs="Arial" w:ascii="Arial" w:hAnsi="Arial"/>
        </w:rPr>
        <w:t>All' «o</w:t>
      </w:r>
      <w:r>
        <w:rPr>
          <w:rFonts w:cs="Arial" w:ascii="Arial" w:hAnsi="Arial"/>
          <w:i/>
        </w:rPr>
        <w:t>…o</w:t>
      </w:r>
      <w:r>
        <w:rPr>
          <w:rFonts w:cs="Arial" w:ascii="Arial" w:hAnsi="Arial"/>
        </w:rPr>
        <w:t>» della domanda sembrerebbe far da contrappunto l' «</w:t>
      </w:r>
      <w:r>
        <w:rPr>
          <w:rFonts w:cs="Arial" w:ascii="Arial" w:hAnsi="Arial"/>
          <w:i/>
        </w:rPr>
        <w:t>e…e</w:t>
      </w:r>
      <w:r>
        <w:rPr>
          <w:rFonts w:cs="Arial" w:ascii="Arial" w:hAnsi="Arial"/>
        </w:rPr>
        <w:t>» della risposta. La cosa non convince. Non si esce dal problema in uno stato di parità. Come in tanti altri casi, Gesù non si limita a risolvere una questione, sia pure spinosa, ma apre prospettive inedite e impensabili. Non la questione teorica della liceità del potere politico, bensì la sua persona era l'oggetto, non dichiarato, della controversia. Non si può parlare qui di semplice disputa a carattere politico. C’è il “politicamente corretto”, profumato di sapienza evangelica. Con l’incarnazione, Cristo assume tutto, lo integra in una prospettiva unitaria che distingue senza dividere.</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t>Nella linea di Gesù, dobbiamo riconoscere a Dio il suo primato di Creatore e Signore dell'universo, soprattutto il suo primato di amore, che ci rende capaci di amare e di apprezzare la città in cui viviamo, la nostra Italia, l'Europa e il mondo intero. Vogliamo essere cittadini del mondo, pronti ad impegnarci con cristiana passione là dove la sua Provvidenza ci ha collocati per la costruzione di un mondo migliore, sulla base di una civiltà dell'Amore.</w:t>
      </w:r>
    </w:p>
    <w:p>
      <w:pPr>
        <w:pStyle w:val="Testoafilo"/>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b/>
          <w:b/>
        </w:rPr>
      </w:pPr>
      <w:r>
        <w:rPr/>
        <w:t xml:space="preserve">Prima lettura: </w:t>
      </w:r>
      <w:r>
        <w:rPr>
          <w:b/>
        </w:rPr>
        <w:t>Un pagano al centro dell’agire divino</w:t>
      </w:r>
    </w:p>
    <w:p>
      <w:pPr>
        <w:pStyle w:val="Normal"/>
        <w:jc w:val="both"/>
        <w:rPr/>
      </w:pPr>
      <w:r>
        <w:rPr/>
        <w:t>Teologia e politica si confrontano anche nella prima lettura, che ripropone l’idea che le due realtà sono distinte, ma non distanti. Una lettura teologica, capace di valorizzare la dimensione politica, diventa la chiave interpretativa del presente brano che, all’interno di un complesso che tratta della missione di Ciro, offre questa semplice scansione: Ciro è scelto e attrezzato da Dio (v. 1), per il bene di Israele (vv. 4-6).</w:t>
      </w:r>
    </w:p>
    <w:p>
      <w:pPr>
        <w:pStyle w:val="Normal"/>
        <w:jc w:val="both"/>
        <w:rPr/>
      </w:pPr>
      <w:r>
        <w:rPr/>
        <w:tab/>
        <w:t>La presentazione di Ciro si rivela solenne ed elogiativa fin dall’inizio con il titolo «eletto», nel significato di «consacrato», «unto». La parola evoca e sintetizza tutte le attese future di Israele. Lo comprendiamo meglio se traslitteriamo il termine dall’ebraico, ottenendo l’italiano «messia», e dal greco ottenendo «cristo». Era il solenne titolo riservato per l’investitura di re e di profeti, e apparterrà in senso pieno a Gesù di Nazaret. Qui, sorprendentemente, è riservato a un re pagano, Ciro il persiano.</w:t>
      </w:r>
    </w:p>
    <w:p>
      <w:pPr>
        <w:pStyle w:val="Normal"/>
        <w:jc w:val="both"/>
        <w:rPr/>
      </w:pPr>
      <w:r>
        <w:rPr/>
        <w:tab/>
        <w:t>Dio lo ha fatto suo strumento attrezzandolo per una missione di successo, “fotografata” con immagini suggestive: abbattimento delle nazioni, apertura di ogni porta, scioglimento della cintura ai fianchi dei re; nella cintura si teneva la spada e, una volta allentata la cintura, l’arma non era più utilizzabile, rendendo la persona indifesa e alla mercé del suo nemico.</w:t>
      </w:r>
    </w:p>
    <w:p>
      <w:pPr>
        <w:pStyle w:val="Normal"/>
        <w:jc w:val="both"/>
        <w:rPr/>
      </w:pPr>
      <w:r>
        <w:rPr/>
        <w:tab/>
        <w:t>Dopo la magnifica presentazione di Ciro, i vv. 4-6 aiutano a capire che è Dio il vero regista della storia e le motivazioni che lo spingono ad intervenire. Dio continua ad amare il suo popolo, anche se in esilio, e se ne prende cura in modo originale e impensabile: servendosi di un pagano. Constatiamo l’assurdità che Israele è liberato da uno che non conosce Dio. Il profeta sta facendo una lettura teologica della storia: non gli interessa sapere se Ciro ha agito per motivi politici, per interessata diplomazia, o per altra “ragion di stato”. A lui preme interpretare tutto dalla prospettiva divina, e lo fa pubblicizzando i risvolti esaltanti. Il Dio di Israele è un Dio sopranazionale, senza limiti territoriali o di potere, perché Lui solo «è il Signore e non c’è alcun altro». La solenne professione dell’unicità di Dio e della sua potenza ridimensiona la figura di Ciro, in quel momento sovrano incontrastato del mondo antico, riducendolo ad un semplice, ma provvidenziale, strumento. Chi sta al centro è Dio, presentato ripetutamente con formule solenni. Il riconoscimento della sua unicità, espressione del suo amore, fonda una lettura positiva della storia con tutti i suoi avvenimenti. Anche quelli fortemente negativi, come l’esilio, possono essere raddrizzati dalla potenza divina, così fantasiosa da servirsi anche di un potente sovrano straniero per soccorre Israele.</w:t>
      </w:r>
    </w:p>
    <w:p>
      <w:pPr>
        <w:pStyle w:val="Normal"/>
        <w:jc w:val="both"/>
        <w:rPr/>
      </w:pPr>
      <w:r>
        <w:rPr/>
      </w:r>
    </w:p>
    <w:p>
      <w:pPr>
        <w:pStyle w:val="Normal"/>
        <w:jc w:val="both"/>
        <w:rPr/>
      </w:pPr>
      <w:r>
        <w:rPr/>
      </w:r>
    </w:p>
    <w:p>
      <w:pPr>
        <w:pStyle w:val="Normal"/>
        <w:jc w:val="both"/>
        <w:rPr>
          <w:b/>
          <w:b/>
        </w:rPr>
      </w:pPr>
      <w:r>
        <w:rPr/>
        <w:t xml:space="preserve">Seconda lettura: </w:t>
      </w:r>
      <w:r>
        <w:rPr>
          <w:b/>
        </w:rPr>
        <w:t>Lettura teologica della storia</w:t>
      </w:r>
    </w:p>
    <w:p>
      <w:pPr>
        <w:pStyle w:val="Normal"/>
        <w:jc w:val="both"/>
        <w:rPr/>
      </w:pPr>
      <w:r>
        <w:rPr/>
        <w:t>Paolo aiuta a leggere la storia come dispiegamento dell’amore divino che fa giungere l’annuncio evangelico anche ai pagani di Tessalonica.</w:t>
      </w:r>
    </w:p>
    <w:p>
      <w:pPr>
        <w:pStyle w:val="Normal"/>
        <w:jc w:val="both"/>
        <w:rPr/>
      </w:pPr>
      <w:r>
        <w:rPr/>
        <w:tab/>
        <w:t>Leggiamo oggi l’inizio della Prima Lettera ai Tessalonicesi, il primo scritto di tutto il Nuovo Testamento, databile verso l’anno 51. Dopo l’indirizzo (v. 1), Paolo si esprime in termini di riconoscenza verso Dio per la fervente vita cristiana dei Tessalonicesi, animati da fede, speranza e carità (vv. 2-3). Da Dio parte una iniziativa di amore (v. 4) che, per mezzo degli annunciatori del Vangelo, giunge alla comunità (v. 5).</w:t>
      </w:r>
    </w:p>
    <w:p>
      <w:pPr>
        <w:pStyle w:val="Normal"/>
        <w:jc w:val="both"/>
        <w:rPr/>
      </w:pPr>
      <w:r>
        <w:rPr/>
        <w:tab/>
        <w:t>Noi siamo soliti ridurre l'indirizzo all'essenziale e lo scriviamo sulla busta. Anche gli antichi si limitavano a tre scarni elementi: mittente, destinatari e saluto. Gli stessi, ripresi dalle lettere paoline e spruzzati con un tocco di originalità cristiana, sono caricati teologicamente e diventano praticamente nuovi. La lettera si apre con queste parole: «Paolo, Silvano e Timoteo alla Chiesa dei Tessalonicesi che è in Dio Padre e nel Signore Gesù Cristo: grazia a voi e pace!» (1,1). Paolo è il responsabile della missione, ma non si presenta da solo, anche se poi da lui verranno indicazioni teologiche e direttive pratiche. Sprovvisto di titoli, il suo nome è unito a quello di Timoteo e di Silvano (o Sila negli Atti degli Apostoli) che diventano i suoi più stretti collaboratori a partire dal secondo viaggio missionario. Insieme formano il trio missionario.</w:t>
      </w:r>
    </w:p>
    <w:p>
      <w:pPr>
        <w:pStyle w:val="Normal"/>
        <w:jc w:val="both"/>
        <w:rPr/>
      </w:pPr>
      <w:r>
        <w:rPr/>
        <w:tab/>
        <w:t xml:space="preserve">I destinatari sono presenti nel concetto teologico di «Chiesa dei Tessalonicesi». Dire solo «chiesa» (greco </w:t>
      </w:r>
      <w:r>
        <w:rPr>
          <w:i/>
        </w:rPr>
        <w:t>ecclesia</w:t>
      </w:r>
      <w:r>
        <w:rPr/>
        <w:t>) significa richiamare una istituzione civile presente in ogni città greca - quindi anche a Tessalonica - indicante l'assemblea popolare che riunisce i cittadini liberi, ma ancor più richiama la santa assemblea convocata da Dio (cfr. Dt 4,10), in ascolto della sua parola. L'aggiunta «che è in Dio Padre e Signore Gesù Cristo» la qualifica subito come comunità cristiana che ha in Gesù di Nazaret il suo fondatore e in Dio la sua sorgente. Con «Chiesa dei Tessalonicesi» si intende una cellula vivente della grande Chiesa che è la comunità completa di cui i tre missionari sono i portavoce. Per mezzo loro si crea un flusso di comunione fatto di «grazia e pace» che, partendo da Dio Padre e dal Signore Gesù Cristo, passa attraverso il macro organismo della grande Chiesa e giunge al micro organismo di ogni singola comunità. Di questa comunione i tre sono i portavoce e, più ancora, gli artefici visibili.</w:t>
      </w:r>
    </w:p>
    <w:p>
      <w:pPr>
        <w:pStyle w:val="Normal"/>
        <w:jc w:val="both"/>
        <w:rPr/>
      </w:pPr>
      <w:r>
        <w:rPr/>
        <w:tab/>
        <w:t>Paolo non si serve del saluto greco (“sta bene”) né di quello ebraico (“pace”), inventando un'originale formula cristiana: «grazia e pace». Egli utilizza termini antichi con significato nuovo: la grazia è la benevolenza mostrata dal Padre nel realizzare in Cristo il suo progetto di salvezza, la pace è l'avvenuta riconciliazione dell'umanità con Dio tramite Gesù, morto e risorto: «È lui infatti la nostra pace» (Ef 2,14).</w:t>
      </w:r>
    </w:p>
    <w:p>
      <w:pPr>
        <w:pStyle w:val="Normal"/>
        <w:jc w:val="both"/>
        <w:rPr/>
      </w:pPr>
      <w:r>
        <w:rPr/>
      </w:r>
    </w:p>
    <w:p>
      <w:pPr>
        <w:pStyle w:val="Normal"/>
        <w:jc w:val="both"/>
        <w:rPr/>
      </w:pPr>
      <w:r>
        <w:rPr/>
        <w:tab/>
        <w:t>La prima parte della lettera si apre con un solenne «Ringraziamo sempre Dio per tutti voi» (v. 2), inaugurando un'abitudine paolina. In genere il ringraziamento si insegna e non è spontaneo. Nel caso di Paolo però esso fuoriesce spontaneo, come celebrazione di una esuberanza interiore che trova in queste parole uno sfogo per esprimersi; è il cuore traboccante che parla. Così facendo, Paolo insegna un'arte spesso sconosciuta o negletta, l'arte di pregare ringraziando o, se si preferisce, l'arte di ringraziare pregando. Egli ringrazia perché constata l'opera di Dio, il suo intervento di amore che produce frutti copiosi.</w:t>
      </w:r>
    </w:p>
    <w:p>
      <w:pPr>
        <w:pStyle w:val="Normal"/>
        <w:jc w:val="both"/>
        <w:rPr/>
      </w:pPr>
      <w:r>
        <w:rPr/>
        <w:tab/>
        <w:t>L'apostolo non considera concluso il suo servizio ecclesiale nel dono di tempo e di fatica, e fa della preghiera un prolungamento della sua attività. Così i rapporti non si allentano, grazie ad un ricordo che li tiene vivi. E c'è motivo di ringraziare e di pregare, quando si considerano i fatti. Paolo ricorda «l'efficienza della fede, la fatica dell'amore, la pazienza della speranza». Per la prima volta nel NT si elencano le tre virtù chiamate teologali, perché permettono l'inserimento della vita divina nell'uomo. Sono dono, come ricorda il riferimento a «Dio Padre» e al «Signore nostro Gesù Cristo», ma sono altresì impegno dell'uomo, come indicano i termini «efficienza, fatica, pazienza» che le accompagnano. I cristiani di Tessalonica sanno per personale esperienza che l'adesione al Vangelo implica scelte coraggiose, amore che impegna, resistenza nella speranza.</w:t>
      </w:r>
    </w:p>
    <w:p>
      <w:pPr>
        <w:pStyle w:val="Normal"/>
        <w:jc w:val="both"/>
        <w:rPr/>
      </w:pPr>
      <w:r>
        <w:rPr/>
        <w:tab/>
        <w:t xml:space="preserve">Il ringraziamento continua ora nel tracciare il profilo teologico della comunità. L'amore con il quale Dio l'ha amata si è storicizzato nella </w:t>
      </w:r>
      <w:r>
        <w:rPr>
          <w:i/>
        </w:rPr>
        <w:t>elezione</w:t>
      </w:r>
      <w:r>
        <w:rPr/>
        <w:t>, che si esprime nella vocazione (cfr. 1Cor 1,26) alla vita cristiana. Questa ha preso consistenza dal momento in cui Paolo, arrivato un giorno a Tessalonica, ha fatto conoscere il progetto di Dio, la sua elezione appunto. L’elezione divina, un tempo riservata al solo popolo di Israele (cfr. Dt 7), amplia in Cristo i suoi orizzonti fino ad abbracciare tutti gli uomini. Concretamente sono ora i Tessaloncesi a ricevere la parola che salva - il Vangelo - proclamata da Paolo e accompagnata da segni prodigiosi che la accreditano e la sostanziano.</w:t>
      </w:r>
    </w:p>
    <w:p>
      <w:pPr>
        <w:pStyle w:val="Normal"/>
        <w:jc w:val="both"/>
        <w:rPr/>
      </w:pPr>
      <w:r>
        <w:rPr/>
      </w:r>
      <w:r>
        <w:br w:type="page"/>
      </w:r>
    </w:p>
    <w:p>
      <w:pPr>
        <w:pStyle w:val="Normal"/>
        <w:jc w:val="both"/>
        <w:rPr>
          <w:b/>
          <w:b/>
        </w:rPr>
      </w:pPr>
      <w:r>
        <w:rPr>
          <w:b/>
        </w:rPr>
        <w:t>TRENTESIMA DOMENICA T.O.</w:t>
      </w:r>
    </w:p>
    <w:p>
      <w:pPr>
        <w:pStyle w:val="Normal"/>
        <w:jc w:val="both"/>
        <w:rPr/>
      </w:pPr>
      <w:r>
        <w:rPr/>
        <w:t>Esodo 22,21-27</w:t>
      </w:r>
    </w:p>
    <w:p>
      <w:pPr>
        <w:pStyle w:val="Normal"/>
        <w:jc w:val="both"/>
        <w:rPr/>
      </w:pPr>
      <w:r>
        <w:rPr/>
        <w:t>1 Tessalonicesi 1,5-10</w:t>
      </w:r>
    </w:p>
    <w:p>
      <w:pPr>
        <w:pStyle w:val="Normal"/>
        <w:jc w:val="both"/>
        <w:rPr/>
      </w:pPr>
      <w:r>
        <w:rPr/>
        <w:t>Matteo 22,34-40</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Il primato dell’amore</w:t>
      </w:r>
    </w:p>
    <w:p>
      <w:pPr>
        <w:pStyle w:val="Normal"/>
        <w:jc w:val="both"/>
        <w:rPr/>
      </w:pPr>
      <w:r>
        <w:rPr/>
        <w:t>Il valore e la bellezza dell’amore sono stati celebrati a tutte le latitudini e in tutte le lingue. Lasciamo risuonare alcune voci. Non seguono alcun ordine, ma cantano, in modo rapsodico, qualche luccicante aspetto di un tema infinito.</w:t>
      </w:r>
    </w:p>
    <w:p>
      <w:pPr>
        <w:pStyle w:val="Normal"/>
        <w:jc w:val="both"/>
        <w:rPr>
          <w:sz w:val="20"/>
        </w:rPr>
      </w:pPr>
      <w:r>
        <w:rPr>
          <w:sz w:val="20"/>
        </w:rPr>
        <w:t>Pensare è bello, pregare è meglio, amare è tutto. (E. Leseur).</w:t>
      </w:r>
    </w:p>
    <w:p>
      <w:pPr>
        <w:pStyle w:val="Normal"/>
        <w:jc w:val="both"/>
        <w:rPr>
          <w:sz w:val="20"/>
        </w:rPr>
      </w:pPr>
      <w:r>
        <w:rPr>
          <w:sz w:val="20"/>
        </w:rPr>
        <w:t>L’amore inizia alla contemplazione. (L. Lavelle).</w:t>
      </w:r>
    </w:p>
    <w:p>
      <w:pPr>
        <w:pStyle w:val="Normal"/>
        <w:jc w:val="both"/>
        <w:rPr>
          <w:sz w:val="20"/>
        </w:rPr>
      </w:pPr>
      <w:r>
        <w:rPr>
          <w:sz w:val="20"/>
        </w:rPr>
        <w:t>L’amore non è fare cose straordinarie od eroiche, ma fare cose ordinarie con tenerezza. (J. Vanier).</w:t>
      </w:r>
    </w:p>
    <w:p>
      <w:pPr>
        <w:pStyle w:val="Normal"/>
        <w:jc w:val="both"/>
        <w:rPr>
          <w:sz w:val="20"/>
        </w:rPr>
      </w:pPr>
      <w:r>
        <w:rPr>
          <w:sz w:val="20"/>
        </w:rPr>
        <w:t>L’amore vero comincia quando non ci si aspetta nulla in cambio. (Antoine de Saint-Exupery).</w:t>
      </w:r>
    </w:p>
    <w:p>
      <w:pPr>
        <w:pStyle w:val="Normal"/>
        <w:jc w:val="both"/>
        <w:rPr>
          <w:sz w:val="20"/>
        </w:rPr>
      </w:pPr>
      <w:r>
        <w:rPr>
          <w:sz w:val="20"/>
        </w:rPr>
        <w:t>L’amore non dice: «Questo è mio», ma dice: Questo è tuo». (M. Pomilio).</w:t>
      </w:r>
    </w:p>
    <w:p>
      <w:pPr>
        <w:pStyle w:val="Normal"/>
        <w:jc w:val="both"/>
        <w:rPr>
          <w:sz w:val="20"/>
        </w:rPr>
      </w:pPr>
      <w:r>
        <w:rPr>
          <w:sz w:val="20"/>
        </w:rPr>
        <w:t>Amare è far scaturire nell’altro una nuova vita. È ri-creare. (M. Quoist).</w:t>
      </w:r>
    </w:p>
    <w:p>
      <w:pPr>
        <w:pStyle w:val="Normal"/>
        <w:jc w:val="both"/>
        <w:rPr/>
      </w:pPr>
      <w:r>
        <w:rPr>
          <w:sz w:val="20"/>
        </w:rPr>
        <w:t>Un grande amore non complica una vita o un’azione, ma l’illumina. (P. Sipriot).</w:t>
      </w:r>
    </w:p>
    <w:p>
      <w:pPr>
        <w:pStyle w:val="Normal"/>
        <w:jc w:val="both"/>
        <w:rPr/>
      </w:pPr>
      <w:r>
        <w:rPr>
          <w:sz w:val="20"/>
        </w:rPr>
        <w:t>L’amore non nega la realtà, la trasfigura. (P. Mazzolari).</w:t>
      </w:r>
    </w:p>
    <w:p>
      <w:pPr>
        <w:pStyle w:val="Normal"/>
        <w:jc w:val="both"/>
        <w:rPr/>
      </w:pPr>
      <w:r>
        <w:rPr>
          <w:sz w:val="20"/>
        </w:rPr>
        <w:t>Il vero amore apre le braccia e chiude gli occhi. (san Vincenzo de' Paoli)</w:t>
      </w:r>
    </w:p>
    <w:p>
      <w:pPr>
        <w:pStyle w:val="Normal"/>
        <w:jc w:val="both"/>
        <w:rPr>
          <w:sz w:val="20"/>
        </w:rPr>
      </w:pPr>
      <w:r>
        <w:rPr>
          <w:sz w:val="20"/>
        </w:rPr>
        <w:t>Amare è soffrire, non amare è morire. (Taine)</w:t>
      </w:r>
    </w:p>
    <w:p>
      <w:pPr>
        <w:pStyle w:val="Normal"/>
        <w:jc w:val="both"/>
        <w:rPr/>
      </w:pPr>
      <w:r>
        <w:rPr>
          <w:sz w:val="20"/>
        </w:rPr>
        <w:t>Dove non trovi amore, metti amore e troverai amore. (san Giovanni della Croce)</w:t>
      </w:r>
    </w:p>
    <w:p>
      <w:pPr>
        <w:pStyle w:val="Normal"/>
        <w:jc w:val="both"/>
        <w:rPr>
          <w:sz w:val="20"/>
        </w:rPr>
      </w:pPr>
      <w:r>
        <w:rPr>
          <w:sz w:val="20"/>
        </w:rPr>
        <w:t>È amando gli uomini che si impara ad amare Dio. (C. de Foucault)</w:t>
      </w:r>
    </w:p>
    <w:p>
      <w:pPr>
        <w:pStyle w:val="Normal"/>
        <w:jc w:val="both"/>
        <w:rPr/>
      </w:pPr>
      <w:r>
        <w:rPr>
          <w:sz w:val="20"/>
        </w:rPr>
        <w:t>L'amore non si arresta davanti all'impossibile, non si attenua di fronte alle difficoltà. (san Pietro Crisologo)</w:t>
      </w:r>
    </w:p>
    <w:p>
      <w:pPr>
        <w:pStyle w:val="Normal"/>
        <w:jc w:val="both"/>
        <w:rPr>
          <w:sz w:val="20"/>
        </w:rPr>
      </w:pPr>
      <w:r>
        <w:rPr>
          <w:sz w:val="20"/>
        </w:rPr>
        <w:t>L'amore è l'ala che Dio ha dato all'anima per salire fino a lui. (Michelangelo)</w:t>
      </w:r>
    </w:p>
    <w:p>
      <w:pPr>
        <w:pStyle w:val="Normal"/>
        <w:jc w:val="both"/>
        <w:rPr/>
      </w:pPr>
      <w:r>
        <w:rPr>
          <w:sz w:val="20"/>
        </w:rPr>
        <w:t>Che cos'è l'amore? L'amore è la virtù per cui amiamo. Che cosa amiamo? Un bene ineffabile, un bene benefico, un bene che crea tutti i beni. Dio sia la tua delizia, poiché da lui ricevi ciò che causa il tuo diletto. (sant’Agostino)</w:t>
      </w:r>
    </w:p>
    <w:p>
      <w:pPr>
        <w:pStyle w:val="Normal"/>
        <w:jc w:val="both"/>
        <w:rPr>
          <w:sz w:val="20"/>
        </w:rPr>
      </w:pPr>
      <w:r>
        <w:rPr>
          <w:sz w:val="20"/>
        </w:rPr>
        <w:t>L'amore ha sempre bisogno di un po' di futuro. (A. Camus)</w:t>
      </w:r>
    </w:p>
    <w:p>
      <w:pPr>
        <w:pStyle w:val="Normal"/>
        <w:jc w:val="both"/>
        <w:rPr>
          <w:sz w:val="20"/>
        </w:rPr>
      </w:pPr>
      <w:r>
        <w:rPr>
          <w:sz w:val="20"/>
        </w:rPr>
        <w:t>Si converte solo ciò che si ama. (J. Daniélou)</w:t>
      </w:r>
    </w:p>
    <w:p>
      <w:pPr>
        <w:pStyle w:val="Normal"/>
        <w:jc w:val="both"/>
        <w:rPr>
          <w:sz w:val="20"/>
        </w:rPr>
      </w:pPr>
      <w:r>
        <w:rPr>
          <w:sz w:val="20"/>
        </w:rPr>
        <w:t>L'amore che si analizza è già morto. (E. Ibsen)</w:t>
      </w:r>
    </w:p>
    <w:p>
      <w:pPr>
        <w:pStyle w:val="Normal"/>
        <w:jc w:val="both"/>
        <w:rPr>
          <w:sz w:val="20"/>
        </w:rPr>
      </w:pPr>
      <w:r>
        <w:rPr>
          <w:sz w:val="20"/>
        </w:rPr>
        <w:t>Chi sa amare, sa morire. (T. Gauthier)</w:t>
      </w:r>
    </w:p>
    <w:p>
      <w:pPr>
        <w:pStyle w:val="Normal"/>
        <w:jc w:val="both"/>
        <w:rPr/>
      </w:pPr>
      <w:r>
        <w:rPr>
          <w:sz w:val="20"/>
        </w:rPr>
        <w:t>Un vero amore non ha bisogno di molte parole. (W. Shakespeare)</w:t>
      </w:r>
    </w:p>
    <w:p>
      <w:pPr>
        <w:pStyle w:val="Normal"/>
        <w:jc w:val="both"/>
        <w:rPr>
          <w:sz w:val="20"/>
        </w:rPr>
      </w:pPr>
      <w:r>
        <w:rPr>
          <w:sz w:val="20"/>
        </w:rPr>
        <w:t>Se il tuo cuore non brucia di amore, molti moriranno di freddo. (F. Mauriac)</w:t>
      </w:r>
    </w:p>
    <w:p>
      <w:pPr>
        <w:pStyle w:val="Normal"/>
        <w:jc w:val="both"/>
        <w:rPr/>
      </w:pPr>
      <w:r>
        <w:rPr>
          <w:sz w:val="20"/>
        </w:rPr>
        <w:t>L'inizio del nostro amore per Dio consiste nell'ascoltare la sua parola. L'inizio dell'amore per il prossimo consiste nell'imparare ad ascoltarlo. (D. Bonhoeffer)</w:t>
      </w:r>
    </w:p>
    <w:p>
      <w:pPr>
        <w:pStyle w:val="Normal"/>
        <w:jc w:val="both"/>
        <w:rPr>
          <w:sz w:val="20"/>
        </w:rPr>
      </w:pPr>
      <w:r>
        <w:rPr>
          <w:sz w:val="20"/>
        </w:rPr>
        <w:t>Non importa sapere se Dio esiste, importa sapere se è amore. (S. Kierkegaard)</w:t>
      </w:r>
    </w:p>
    <w:p>
      <w:pPr>
        <w:pStyle w:val="Normal"/>
        <w:jc w:val="both"/>
        <w:rPr/>
      </w:pPr>
      <w:r>
        <w:rPr>
          <w:sz w:val="20"/>
        </w:rPr>
        <w:t>Tutti i corpi insieme non formano un atto di intelligenza; tutti gli spiriti insieme non compiono un atto di carità. (B. Pascal)</w:t>
      </w:r>
    </w:p>
    <w:p>
      <w:pPr>
        <w:pStyle w:val="Normal"/>
        <w:jc w:val="both"/>
        <w:rPr/>
      </w:pPr>
      <w:r>
        <w:rPr>
          <w:sz w:val="20"/>
        </w:rPr>
        <w:t>Abbiamo imparato a volare come gli uccelli, a nuotare come i pesci, abbiamo però disimparato un'arte semplice che è quella di vivere come fratelli. (M. Luther King)</w:t>
      </w:r>
    </w:p>
    <w:p>
      <w:pPr>
        <w:pStyle w:val="Normal"/>
        <w:jc w:val="both"/>
        <w:rPr>
          <w:sz w:val="20"/>
        </w:rPr>
      </w:pPr>
      <w:r>
        <w:rPr>
          <w:sz w:val="20"/>
        </w:rPr>
        <w:t>Non c'è amore sprecato. (Miguel de Cervantes)</w:t>
      </w:r>
    </w:p>
    <w:p>
      <w:pPr>
        <w:pStyle w:val="Normal"/>
        <w:jc w:val="both"/>
        <w:rPr>
          <w:sz w:val="20"/>
        </w:rPr>
      </w:pPr>
      <w:r>
        <w:rPr>
          <w:sz w:val="20"/>
        </w:rPr>
        <w:t>L'amore è una scala sulla quale gli dèi scendono fino a noi, e noi ci innalziamo fino a loro. (Proverbio cinese)</w:t>
      </w:r>
    </w:p>
    <w:p>
      <w:pPr>
        <w:pStyle w:val="Normal"/>
        <w:jc w:val="both"/>
        <w:rPr>
          <w:sz w:val="20"/>
        </w:rPr>
      </w:pPr>
      <w:r>
        <w:rPr>
          <w:sz w:val="20"/>
        </w:rPr>
        <w:t>A chi più amiamo, meno dire sappiamo. (Proverbio inglese)</w:t>
      </w:r>
    </w:p>
    <w:p>
      <w:pPr>
        <w:pStyle w:val="Normal"/>
        <w:jc w:val="both"/>
        <w:rPr>
          <w:sz w:val="20"/>
        </w:rPr>
      </w:pPr>
      <w:r>
        <w:rPr>
          <w:sz w:val="20"/>
        </w:rPr>
      </w:r>
    </w:p>
    <w:p>
      <w:pPr>
        <w:pStyle w:val="Normal"/>
        <w:jc w:val="both"/>
        <w:rPr/>
      </w:pPr>
      <w:r>
        <w:rPr/>
        <w:t>Sul tema dell’amore a Dio e al prossimo Gesù fa una singolare combinazione, da cui si sprigiona tutto l’impegno cristiano (</w:t>
      </w:r>
      <w:r>
        <w:rPr>
          <w:b/>
        </w:rPr>
        <w:t>vangelo</w:t>
      </w:r>
      <w:r>
        <w:rPr/>
        <w:t>).</w:t>
      </w:r>
    </w:p>
    <w:p>
      <w:pPr>
        <w:pStyle w:val="Normal"/>
        <w:jc w:val="both"/>
        <w:rPr/>
      </w:pPr>
      <w:r>
        <w:rPr/>
        <w:tab/>
        <w:t>Il popolo dell’alleanza ascolta dal suo Dio una serie di corretti comportamenti da tenere verso gli altri. Con tale condotta, imita il modo di agire di Dio, che si prende cura dei più emarginati (</w:t>
      </w:r>
      <w:r>
        <w:rPr>
          <w:b/>
        </w:rPr>
        <w:t>prima lettura</w:t>
      </w:r>
      <w:r>
        <w:rPr/>
        <w:t>).</w:t>
      </w:r>
    </w:p>
    <w:p>
      <w:pPr>
        <w:pStyle w:val="Normal"/>
        <w:jc w:val="both"/>
        <w:rPr/>
      </w:pPr>
      <w:r>
        <w:rPr/>
        <w:tab/>
        <w:t>La risposta cristiana all'iniziativa divina si chiama “conversione”, intesa come atteggiamento costante per allontanarsi dagli idoli e per aderire al vero Dio. In questo lavoro l'uomo è sorretto dall'azione scintillante dello Spirito che lo rende capace di amare bene (</w:t>
      </w:r>
      <w:r>
        <w:rPr>
          <w:b/>
        </w:rPr>
        <w:t>seconda lettura</w:t>
      </w:r>
      <w:r>
        <w:rPr/>
        <w:t>).</w:t>
      </w:r>
    </w:p>
    <w:p>
      <w:pPr>
        <w:pStyle w:val="Normal"/>
        <w:jc w:val="both"/>
        <w:rPr/>
      </w:pPr>
      <w:r>
        <w:rPr/>
      </w:r>
    </w:p>
    <w:p>
      <w:pPr>
        <w:pStyle w:val="Normal"/>
        <w:jc w:val="both"/>
        <w:rPr/>
      </w:pPr>
      <w:r>
        <w:rPr/>
        <w:t xml:space="preserve">Vangelo: </w:t>
      </w:r>
      <w:r>
        <w:rPr>
          <w:b/>
        </w:rPr>
        <w:t>Sorprendente: due in uno!</w:t>
      </w:r>
    </w:p>
    <w:p>
      <w:pPr>
        <w:pStyle w:val="Normal"/>
        <w:jc w:val="both"/>
        <w:rPr/>
      </w:pPr>
      <w:r>
        <w:rPr/>
        <w:t>Il brano, collocato verso la fine delle dispute di Gesù a Gerusalemme, brucia per la polemica attizzata da tempo contro di Lui. Gesù aveva appena rintuzzato l’attacco dei sadducei che subito deve affrontare i farisei. I due gruppi, antagonisti sul piano politico e religioso, si trovano alleati nel combattere il comune nemico, il Maestro di Nazaret.</w:t>
      </w:r>
    </w:p>
    <w:p>
      <w:pPr>
        <w:pStyle w:val="Normal"/>
        <w:jc w:val="both"/>
        <w:rPr/>
      </w:pPr>
      <w:r>
        <w:rPr/>
        <w:tab/>
        <w:t>L’attacco è sferrato da un teologo (dottore della legge) del gruppo dei farisei che vuole incastrare Gesù sul comandamento più grande (vv. 34-36). Gesù risponde abbinando amore a Dio e amore al prossimo, citando noti passi biblici e avvalorandoli maggiormente con la loro unione (vv. 37-39). La conclusione indica i due comandamenti, fusi insieme, come la sorgente di tutto (v. 40).</w:t>
      </w:r>
    </w:p>
    <w:p>
      <w:pPr>
        <w:pStyle w:val="Normal"/>
        <w:jc w:val="both"/>
        <w:rPr>
          <w:i/>
          <w:i/>
        </w:rPr>
      </w:pPr>
      <w:r>
        <w:rPr>
          <w:i/>
        </w:rPr>
      </w:r>
    </w:p>
    <w:p>
      <w:pPr>
        <w:pStyle w:val="Normal"/>
        <w:jc w:val="both"/>
        <w:rPr/>
      </w:pPr>
      <w:r>
        <w:rPr/>
        <w:tab/>
        <w:t>Dopo una disputa che aveva visto una clamorosa sconfitta dei sadducei, prigionieri di una miope teologia, si fa avanti un teologo della cerchia dei farisei. Egli parte da una presunta superiorità, conferitagli dalla sua condizione.</w:t>
      </w:r>
    </w:p>
    <w:p>
      <w:pPr>
        <w:pStyle w:val="Normal"/>
        <w:jc w:val="both"/>
        <w:rPr/>
      </w:pPr>
      <w:r>
        <w:rPr/>
        <w:tab/>
        <w:t>Chi erano i dottori della legge o teologi? Erano gli esperti della legge giudaica, maestri di pensiero e guide religiose del giudaismo, spesso consultati dal popolo. Formavano un gruppo, che si distingueva per scrupolosa osservanza della legge. Di solito erano strettamente legati ai farisei, come gli scribi. Erano rimproverati da Gesù perché imponevano agli altri irragionevoli carichi legali, costruivano le tombe dei profeti, ma come i loro padri, incapaci di riconoscere i profeti; erano pure accusati di essersi impossessati della chiave della conoscenza, cioè di aver bloccato la strada per il Regno.</w:t>
      </w:r>
    </w:p>
    <w:p>
      <w:pPr>
        <w:pStyle w:val="Normal"/>
        <w:ind w:firstLine="708"/>
        <w:jc w:val="both"/>
        <w:rPr/>
      </w:pPr>
      <w:r>
        <w:rPr/>
        <w:t>Il teologo pone la domanda su quale sia «il grande comandamento». L’evangelista Marco parla di «primo» di tutti i comandamenti della Legge: primo non nel senso di uno che viene all’inizio di un elenco di comandamenti posti tutti sullo stesso piano, ma di uno che abbia la preminenza sugli altri.</w:t>
      </w:r>
    </w:p>
    <w:p>
      <w:pPr>
        <w:pStyle w:val="Normal"/>
        <w:jc w:val="both"/>
        <w:rPr/>
      </w:pPr>
      <w:r>
        <w:rPr/>
        <w:tab/>
        <w:t>Poiché teologo si diventava dopo lunghi studi, chi interroga Gesù più volte avrà riflettuto e insegnato sul più grande dei comandamenti. Sulla sua bocca di buon conoscitore della Scrittura, campo del suo studio e della sua ricerca, potrebbe apparire strana la richiesta. Di fatto la sua domanda è capziosa, come lascia ben intendere il testo: «lo interrogò per metterlo alla prova».</w:t>
      </w:r>
    </w:p>
    <w:p>
      <w:pPr>
        <w:pStyle w:val="Normal"/>
        <w:jc w:val="both"/>
        <w:rPr/>
      </w:pPr>
      <w:r>
        <w:rPr/>
        <w:tab/>
        <w:t>A onor del vero, sappiamo che all’epoca si assisteva ad una vivace discussione fra gli studiosi, relativa all’importanza di questo o quell’altro precetto della Legge. Tra i 613 precetti particolari, che la costituivano (365 formulati al negativo, per esempio «non fare…» e 248 al positivo), i rabbini distinguevano tra precetti facili e precetti difficili, ma esigevano l’osservanza di tutti.</w:t>
      </w:r>
    </w:p>
    <w:p>
      <w:pPr>
        <w:pStyle w:val="Normal"/>
        <w:jc w:val="both"/>
        <w:rPr/>
      </w:pPr>
      <w:r>
        <w:rPr/>
        <w:tab/>
        <w:t>Proprio perché numerosi, si voleva trovare un comandamento nel quale si potesse riassumere la quintessenza di ciò che costituiva la volontà di Dio. I farisei, scrupolosamente osservanti, ne avevano tratto una morale complicata. Sorse inevitabile il problema sul modo di osservare i molteplici precetti nell’esistenza d’ogni giorno e sulla possibilità di adempiere, nonostante l’umana debolezza, la volontà di Dio, e così ottenere la salvezza. Il mondo giudaico aveva cercato e trovato diverse vie. La tradizione rabbinica ricorda la figura del celebre rabbino Hillel, vissuto prima di Cristo, che, alla domanda di riassumere in breve tutta la Legge, dava come risposta: «Ciò che dispiace a te, non farlo agli altri: questa è tutta la Torà; il resto è interpretazione».</w:t>
      </w:r>
    </w:p>
    <w:p>
      <w:pPr>
        <w:pStyle w:val="Normal"/>
        <w:jc w:val="both"/>
        <w:rPr/>
      </w:pPr>
      <w:r>
        <w:rPr/>
        <w:tab/>
        <w:t xml:space="preserve">Il teologo vuole sapere che cosa pensi Gesù su questo tema. La risposta non cade sul decalogo, ma sulla professione di fede che il pio ebreo recita più volte al giorno: lo </w:t>
      </w:r>
      <w:r>
        <w:rPr>
          <w:i/>
        </w:rPr>
        <w:t xml:space="preserve">shema Israel </w:t>
      </w:r>
      <w:r>
        <w:rPr/>
        <w:t xml:space="preserve">di Dt 6,4-5. È la quintessenza della fede giudaica nell’unico Dio, con il relativo legame di amore a lui; una specie di sintesi teologica, come potrebbe essere il Padre Nostro per il cristiano. In aggiunta, Gesù cita l’amore al prossimo, analogo all’amore che si deve nutrire per se stessi. Anche in questo caso Gesù si avvale di riferimenti biblici, perché il testo richiama Lv 19,18. </w:t>
      </w:r>
    </w:p>
    <w:p>
      <w:pPr>
        <w:pStyle w:val="Normal"/>
        <w:jc w:val="both"/>
        <w:rPr/>
      </w:pPr>
      <w:r>
        <w:rPr/>
        <w:tab/>
        <w:t xml:space="preserve">Nella letteratura giudaica è possibile trovare un simile accostamento. Gesù fa comunque compiere un salto di qualità, perché collega i due amori, quello a Dio e quello al prossimo, facendone quasi un unico impegno. Stabilito il primato di Dio con il primo comandamento, l’altro è secondo, subordinato, eppure presentato come «simile», in greco </w:t>
      </w:r>
      <w:r>
        <w:rPr>
          <w:i/>
        </w:rPr>
        <w:t>homoia</w:t>
      </w:r>
      <w:r>
        <w:rPr/>
        <w:t>, nel senso quasi di stessa sostanza. Qui sta l’originalità del Maestro di Nazaret che assimila il secondo al primo perché con esso condivide la qualità di essere principio unificante.</w:t>
      </w:r>
    </w:p>
    <w:p>
      <w:pPr>
        <w:pStyle w:val="Normal"/>
        <w:jc w:val="both"/>
        <w:rPr/>
      </w:pPr>
      <w:r>
        <w:rPr/>
        <w:tab/>
        <w:t>Ne viene una prospettiva completa. Il precetto di amare Dio richiede da parte dell’uomo il dono di tutto se stesso: il cuore, l’anima, l’intelligenza, gli affetti, i desideri, i pensieri. Tutta l’energia è orientata senza riserve verso Dio. Nella formula tripartita di “cuore, anima, mente”, i primi due termini vanno presi insieme come designazione dell’intera esistenza unitaria e personale, e l’ultimo pone l’accento sulle forze onnicomprensive.</w:t>
      </w:r>
    </w:p>
    <w:p>
      <w:pPr>
        <w:pStyle w:val="Normal"/>
        <w:jc w:val="both"/>
        <w:rPr/>
      </w:pPr>
      <w:r>
        <w:rPr/>
        <w:tab/>
        <w:t>La totalità non sarebbe tale se orientata solo verso Dio. L’uomo biblico non è mai solo davanti a Dio, ma è sempre posto tra i fratelli, perché è l’uomo dell’alleanza. Occorre allora indirizzare la pienezza dell’amore verso se stessi e verso gli altri. L’espressione «come te stesso», misura dell’amore per il prossimo, significa che l’uomo conosce i propri veri bisogni, e pertanto può occuparsi con adeguata dedizione ai bisogni altrui. Si richiede di provvedere al prossimo, conservargli e procurargli ciò che gli spetta, tener conto dei suoi diritti e della sua situazione, come si fa con se stessi.</w:t>
      </w:r>
    </w:p>
    <w:p>
      <w:pPr>
        <w:pStyle w:val="Normal"/>
        <w:jc w:val="both"/>
        <w:rPr/>
      </w:pPr>
      <w:r>
        <w:rPr/>
        <w:tab/>
        <w:t>Avendo di mira Dio, se stessi e il prossimo, l’amore raggiunge un orizzonte universale. Se fosse settoriale, parziale, occasionale, non sarebbe vero amore. Gesù respinge due riduzioni dagli effetti devastanti: da un lato, il solo e illusorio amore a Dio, che scadrebbe in uno sterile devozionalismo, dall’altro lato, la sola filantropia, di cui conosciamo il respiro corto quando non sia nutrita dalla certezza che siamo tutti figli di uno stesso Padre che ci ama.</w:t>
      </w:r>
    </w:p>
    <w:p>
      <w:pPr>
        <w:pStyle w:val="Normal"/>
        <w:jc w:val="both"/>
        <w:rPr/>
      </w:pPr>
      <w:r>
        <w:rPr/>
        <w:tab/>
        <w:t>L’amore per Dio e quello per il prossimo, messi in un giusto ordine, come sono stati enunciati da Gesù, equivalgono ad una densa spiegazione delle due tavole del Decalogo. Per dimostrare l’unità fondamentale dei due precetti, Matteo conclude: «Da questi due comandamenti dipende tutta la Legge e i Profeti». Veramente sarà il comandamento principe, diventando la legge fondamentale del cristianesimo.</w:t>
      </w:r>
    </w:p>
    <w:p>
      <w:pPr>
        <w:pStyle w:val="Normal"/>
        <w:jc w:val="both"/>
        <w:rPr/>
      </w:pPr>
      <w:r>
        <w:rPr/>
      </w:r>
    </w:p>
    <w:p>
      <w:pPr>
        <w:pStyle w:val="Normal"/>
        <w:jc w:val="both"/>
        <w:rPr/>
      </w:pPr>
      <w:r>
        <w:rPr/>
        <w:tab/>
        <w:t>Il discorso sull’amore rischia di essere gravemente lacunoso, se non ricordiamo che prima di saper amare, noi siamo amati. Paolo ce lo ricorda con tono solenne: «L’amore di Dio è stato riversato nei nostri cuore per mezzo dello Spirito Santo che ci è stato dato» (Rm 5,5). L’amore di Dio è così forte, che nessuno può sottrarcelo. È ancora Paolo a ricordacelo con vibranti parole: «Chi ci separerà dall’amore di Cristo? Forse la tribolazione, l’angoscia, la persecuzione, la fame, la nudità, il pericolo, la spada? […] Ma in tutte queste cose noi siamo più che vincitori per virtù di colui ce ci ha amati. Io sono infatti persuaso che né morte né vita, né angeli né principati, né presente né avvenire, né potenze né altezza né profondità, né alcun’altra creatura, potrà mai separarci dall’amore di Dio, in Cristo Gesù, nostro Signore» (Rm 8,35-39). Forti di tale amore, anche noi possiamo amare Dio e il prossimo.</w:t>
      </w:r>
    </w:p>
    <w:p>
      <w:pPr>
        <w:pStyle w:val="Normal"/>
        <w:jc w:val="both"/>
        <w:rPr/>
      </w:pPr>
      <w:r>
        <w:rPr/>
      </w:r>
    </w:p>
    <w:p>
      <w:pPr>
        <w:pStyle w:val="Normal"/>
        <w:jc w:val="both"/>
        <w:rPr/>
      </w:pPr>
      <w:r>
        <w:rPr/>
      </w:r>
    </w:p>
    <w:p>
      <w:pPr>
        <w:pStyle w:val="Normal"/>
        <w:jc w:val="both"/>
        <w:rPr>
          <w:b/>
          <w:b/>
        </w:rPr>
      </w:pPr>
      <w:r>
        <w:rPr/>
        <w:t xml:space="preserve">Prima lettura: </w:t>
      </w:r>
      <w:r>
        <w:rPr>
          <w:b/>
        </w:rPr>
        <w:t>Imitatori del Dio amore</w:t>
      </w:r>
    </w:p>
    <w:p>
      <w:pPr>
        <w:pStyle w:val="Normal"/>
        <w:jc w:val="both"/>
        <w:rPr/>
      </w:pPr>
      <w:r>
        <w:rPr/>
        <w:t>Il nostro brano appartiene ad un’antica sezione del Libro dell’Esodo, denominata “codice dell’alleanza” e presenta un’articolata struttura, racchiusa tra «così dice il Signore» e «Io sono pietoso (=misericordioso)». La volontà del Signore, all’inizio, e la sua peculiare caratteristica di misericordia, alla fine, orientano l’interpretazione. All’interno troviamo due parti simmetriche: la prima, con tre doveri degli uomini (il forestiero, la vedova e l’orfano) e l’intervento del Signore, la seconda con due doveri (prestito e pegno) e l’intervento del Signore. Il richiamo alla Sua presenza denota che il comportamento umano deve conformarsi alla Sua volontà ed essere da Lui stesso verificato.</w:t>
      </w:r>
    </w:p>
    <w:p>
      <w:pPr>
        <w:pStyle w:val="Normal"/>
        <w:jc w:val="both"/>
        <w:rPr/>
      </w:pPr>
      <w:r>
        <w:rPr/>
        <w:tab/>
        <w:t>Il primo punto del brano riguarda l’attenzione dell’israelita per il forestiero. Costui viveva la situazione più povera ed emarginata, perché non godeva di uno statuto civile o religioso, non possedeva la terra da cui trarre alimento, non aveva famiglia. Un’altra categoria a rischio raccoglieva vedove ed orfani. Costoro potevano vantare uno statuto giuridico e civile, ma, non avendo tutela, erano facile preda di approfittatori senza scrupoli. Perciò una legislazione a loro favorevole cercava di compensare lo svantaggio (cfr. Dt 10,18). Purtroppo il diritto non bastava a proteggerli, e in loro difesa si alzò minacciosa la voce dei profeti contro gli usurpatori (cfr. Ger 7,6). Dio stesso si prenderà cura di loro, come suggerisce il Sal 68,6: «Padre degli orfani e difensore delle vedove è Dio nella sua santa dimora».</w:t>
      </w:r>
    </w:p>
    <w:p>
      <w:pPr>
        <w:pStyle w:val="Normal"/>
        <w:jc w:val="both"/>
        <w:rPr/>
      </w:pPr>
      <w:r>
        <w:rPr/>
        <w:tab/>
        <w:t>Nella seconda parte del brano è denunciata la piaga sociale del prestito ad usura, sempre condannato, perché forma di strozzinaggio (cfr. Lv 25,35-37). Diverso era il caso della consegna di un pegno, accettabile entro certi limiti. Il mantello, per esempio, preso in pegno durante la giornata, doveva essere restituito alla sera perché serviva da coperta, non avendo il povero altro per coprirsi.</w:t>
      </w:r>
    </w:p>
    <w:p>
      <w:pPr>
        <w:pStyle w:val="Normal"/>
        <w:jc w:val="both"/>
        <w:rPr/>
      </w:pPr>
      <w:r>
        <w:rPr/>
        <w:tab/>
        <w:t>Solo alla fine compare la vera ragione che ha spinto a dettare le suddette norme: Dio è misericordioso e vuole che il popolo dell’alleanza si comporti come Lui. Il vero amore spinge a scelte di vita diverse da quelle suggerite comunemente. L’uomo ha bisogno di ascoltare il suo Dio, di imitarlo, per poter costruire una società veramente umana, dove i rapporti sono di fratellanza, non concorrenza o, peggio, di inimicizia.</w:t>
      </w:r>
    </w:p>
    <w:p>
      <w:pPr>
        <w:pStyle w:val="Normal"/>
        <w:jc w:val="both"/>
        <w:rPr/>
      </w:pPr>
      <w:r>
        <w:rPr/>
      </w:r>
    </w:p>
    <w:p>
      <w:pPr>
        <w:pStyle w:val="Normal"/>
        <w:jc w:val="both"/>
        <w:rPr/>
      </w:pPr>
      <w:r>
        <w:rPr/>
      </w:r>
    </w:p>
    <w:p>
      <w:pPr>
        <w:pStyle w:val="Normal"/>
        <w:jc w:val="both"/>
        <w:rPr>
          <w:b/>
          <w:b/>
        </w:rPr>
      </w:pPr>
      <w:r>
        <w:rPr/>
        <w:t xml:space="preserve">Seconda lettura: </w:t>
      </w:r>
      <w:r>
        <w:rPr>
          <w:b/>
        </w:rPr>
        <w:t>Un condensato di vita cristiana</w:t>
      </w:r>
    </w:p>
    <w:p>
      <w:pPr>
        <w:pStyle w:val="Normal"/>
        <w:jc w:val="both"/>
        <w:rPr/>
      </w:pPr>
      <w:r>
        <w:rPr/>
        <w:t>Nella stessa linea si muove la seconda lettura: il felice legame con Dio crea sereni legami con gli altri.</w:t>
      </w:r>
    </w:p>
    <w:p>
      <w:pPr>
        <w:pStyle w:val="Normal"/>
        <w:ind w:firstLine="708"/>
        <w:jc w:val="both"/>
        <w:rPr/>
      </w:pPr>
      <w:r>
        <w:rPr/>
        <w:t>Il brano, continuazione della parte iniziale della Prima Lettera ai Tessalonicesi, segue questa articolazione: l’iniziativa amorosa di Dio per mezzo degli annunciatori del Vangelo giunge alla comunità (v. 5); questa accoglie e vive la parola del Vangelo (v. 6) diventando esempio per tutti i credenti (vv. 7-8), che a loro volta annunciano e testimoniano la potenza della parola (vv. 9-10). Così si costruisce e si diffonde la Chiesa, comunità dei credenti.</w:t>
      </w:r>
    </w:p>
    <w:p>
      <w:pPr>
        <w:pStyle w:val="Normal"/>
        <w:jc w:val="both"/>
        <w:rPr/>
      </w:pPr>
      <w:r>
        <w:rPr/>
        <w:tab/>
        <w:t>Al Vangelo annunciato deve corrispondere la pronta risposta, proprio come quella dei Tessalonicesi, dai quali la parola è stata «accolta». Essa ha impresso un nuovo positivo orientamento alla vita, causando però anche una «grande tribolazione» (v. 6), espressione non troppo velata della persecuzione. In questa congiuntura apparentemente sfavorevole, i cristiani conservano la gioia, perché loro, «amati da Dio», la sperimentano come dono dello Spirito. L'ascolto si è trasformato in accoglienza, in azione e in amore. Paolo lo riconosce con soddisfazione e tesse l'elogio della comunità.</w:t>
      </w:r>
    </w:p>
    <w:p>
      <w:pPr>
        <w:pStyle w:val="Normal"/>
        <w:jc w:val="both"/>
        <w:rPr/>
      </w:pPr>
      <w:r>
        <w:rPr/>
        <w:tab/>
        <w:t>Per un processo di osmosi o di contagio, i cristiani di Tessalonica hanno diffuso la loro fede: «Così da diventare modello a tutti i credenti che sono nella Macedonia e nell'Acaia» (v. 7). Con la loro vita, sono la prova più convincente della validità della parola del Signore. Ne hanno fatto buona propaganda, anche senza rendersene conto. Infatti i credenti della Macedonia e dell'Acaia - due regioni della Grecia - attingono impulso cristiano da questo serbatoio di buon esempio, ne restano ben impressionati e senz'altro incoraggiati. Così, viene confermata l'antica esperienza, secondo la quale il bene, senza far rumore, contagia non meno del male. Da «imitatori» sono diventati «modello», documentando la forza della parola e la potenza dello Spirito che continua ad operare le sue meraviglie. L'incessante ringraziamento di Paolo a Dio si radica perciò in fondate motivazioni.</w:t>
      </w:r>
    </w:p>
    <w:p>
      <w:pPr>
        <w:pStyle w:val="Normal"/>
        <w:jc w:val="both"/>
        <w:rPr/>
      </w:pPr>
      <w:r>
        <w:rPr/>
        <w:tab/>
        <w:t xml:space="preserve">La propaganda missionaria elabora un itinerario di fede. Nella succinta espressione di parole essenziali (vv. 9-10) sono raccolte le tappe che vanno dalla conversione all'ascesi, dal peccato alla comunione definitiva con Dio. Tre sono i momenti salienti, costituiti da un punto di partenza, dal passaggio intermedio e dal raggiungimento della meta. Si inizia dall'abbandono della false divinità che a lungo avevano avvinghiato i Tessalonicesi. Non è difficile pensare che nella cosmopolita Tessalonica trovassero libero accesso tutte le divinità e tutti i culti. Il politeismo è abbandonato con l'arrivo del cristianesimo, che propone l'adesione al «Dio vivo e vero». Non si tratta di arricchire il </w:t>
      </w:r>
      <w:r>
        <w:rPr>
          <w:i/>
        </w:rPr>
        <w:t>pantheon</w:t>
      </w:r>
      <w:r>
        <w:rPr/>
        <w:t xml:space="preserve"> con una nuova divinità da allineare accanto alle altre, ma di relazionarsi con l'unico Dio, eliminando tutto il resto. Il suo intervento consiste nell'inviare il proprio Figlio agli uomini affinché anch'essi partecipino alla vita divina; lo fanno già ora accogliendo il Vangelo, in attesa della condivisione definitiva alla venuta finale di Cristo. L'idea della comunione divina è espressa al negativo dicendo «liberare dall'ira ventura» (v. 10).</w:t>
      </w:r>
    </w:p>
    <w:p>
      <w:pPr>
        <w:pStyle w:val="Normal"/>
        <w:jc w:val="both"/>
        <w:rPr/>
      </w:pPr>
      <w:r>
        <w:rPr/>
        <w:tab/>
        <w:t>Il concetto di «ira», soprattutto quando riferito a Dio, può disturbare la sensibilità del lettore moderno. Bisogna allora ripercorrere l'itinerario biblico per capire rettamente il significato. Nell'AT l'ira di Dio esprime la reazione del Dio santo a tutto ciò che attenta alla sua perfezione morale. Viene espresso con un linguaggio umano la radicale opposizione al male e non l'esplosione del cattivo umore di Dio, quasi fosse un Dio arbitrario e capriccioso. La connessione ira di Dio - peccato (disobbedienza) è facilmente ravvisabile in testi come il Sal 2,12: «... che non si sdegni e voi perdiate la via. Improvvisa divampa la sua ira. Beato chi in lui si rifugia», o Mi 5,14: «Con ira e furore, farò vendetta delle genti, che non hanno voluto obbedire». I profeti spiegano i castighi con l'infedeltà del popolo all'alleanza (cfr. Os 5,10; Ez 5,13). L'ira di Dio è quindi uno strumento per ristabilire la giustizia. Questa, insieme alla fedeltà e alla misericordia, rimane una caratteristica di Dio.</w:t>
      </w:r>
    </w:p>
    <w:p>
      <w:pPr>
        <w:pStyle w:val="Normal"/>
        <w:jc w:val="both"/>
        <w:rPr/>
      </w:pPr>
      <w:r>
        <w:rPr/>
        <w:tab/>
        <w:t>Non diversamente il Nuovo Testamento conosce l'ira di Dio come espressione della vittoria definitiva nel combattimento escatologico: «Dalla bocca gli (= Cristo) esce una spada affilata per colpire con essa le genti. Egli le governerà con scettro di ferro e pigerà nel tino il vino dell'ira furiosa del Dio onnipotente» (Ap 19,15) e, prima ancora, come rivelazione della sua giustizia e della sua santità: «Forse è ingiusto Dio quando riversa su di noi la sua ira?» (Rm 3,5b). Soprattutto Paolo parla con abbondanza dell'ira divina, per meglio sottolineare l'intervento salvifico di Cristo, il solo che «ci libera dall'ira ventura» (v. 10).</w:t>
      </w:r>
    </w:p>
    <w:p>
      <w:pPr>
        <w:pStyle w:val="Normal"/>
        <w:jc w:val="both"/>
        <w:rPr/>
      </w:pPr>
      <w:r>
        <w:rPr/>
        <w:tab/>
        <w:t xml:space="preserve">Non sarà sfuggita al lettore l'importanza teologica di queste succose frasi, con le quali si può ricostruire il primitivo </w:t>
      </w:r>
      <w:r>
        <w:rPr>
          <w:i/>
        </w:rPr>
        <w:t>kerygma</w:t>
      </w:r>
      <w:r>
        <w:rPr/>
        <w:t xml:space="preserve">. Abbiamo una bozza del primo </w:t>
      </w:r>
      <w:r>
        <w:rPr>
          <w:i/>
        </w:rPr>
        <w:t>simbolo</w:t>
      </w:r>
      <w:r>
        <w:rPr/>
        <w:t xml:space="preserve"> o </w:t>
      </w:r>
      <w:r>
        <w:rPr>
          <w:i/>
        </w:rPr>
        <w:t>credo</w:t>
      </w:r>
      <w:r>
        <w:rPr/>
        <w:t xml:space="preserve"> con i seguenti articoli:</w:t>
      </w:r>
    </w:p>
    <w:p>
      <w:pPr>
        <w:pStyle w:val="Normal"/>
        <w:jc w:val="both"/>
        <w:rPr/>
      </w:pPr>
      <w:r>
        <w:rPr/>
        <w:t>- l'iniziativa del Padre nella storia della salvezza</w:t>
      </w:r>
    </w:p>
    <w:p>
      <w:pPr>
        <w:pStyle w:val="Normal"/>
        <w:jc w:val="both"/>
        <w:rPr/>
      </w:pPr>
      <w:r>
        <w:rPr/>
        <w:t>- il mistero pasquale: Gesù morto e risorto</w:t>
      </w:r>
    </w:p>
    <w:p>
      <w:pPr>
        <w:pStyle w:val="Normal"/>
        <w:jc w:val="both"/>
        <w:rPr/>
      </w:pPr>
      <w:r>
        <w:rPr/>
        <w:t>- la venuta nella gloria del Figlio</w:t>
      </w:r>
    </w:p>
    <w:p>
      <w:pPr>
        <w:pStyle w:val="Normal"/>
        <w:jc w:val="both"/>
        <w:rPr/>
      </w:pPr>
      <w:r>
        <w:rPr/>
        <w:t>- la liberazione dei credenti dall'ira, cioè il Figlio definito come salvatore.</w:t>
      </w:r>
    </w:p>
    <w:p>
      <w:pPr>
        <w:pStyle w:val="Normal"/>
        <w:jc w:val="both"/>
        <w:rPr/>
      </w:pPr>
      <w:r>
        <w:rPr/>
      </w:r>
    </w:p>
    <w:p>
      <w:pPr>
        <w:pStyle w:val="Normal"/>
        <w:jc w:val="both"/>
        <w:rPr/>
      </w:pPr>
      <w:r>
        <w:rPr/>
        <w:tab/>
        <w:t>Nel finale, il brano si infuoca teologicamente, regalando al lettore un condensato di dottrina cristiana.</w:t>
      </w:r>
    </w:p>
    <w:p>
      <w:pPr>
        <w:pStyle w:val="Normal"/>
        <w:jc w:val="both"/>
        <w:rPr/>
      </w:pPr>
      <w:r>
        <w:rPr/>
      </w:r>
      <w:r>
        <w:br w:type="page"/>
      </w:r>
    </w:p>
    <w:p>
      <w:pPr>
        <w:pStyle w:val="Normal"/>
        <w:numPr>
          <w:ilvl w:val="0"/>
          <w:numId w:val="0"/>
        </w:numPr>
        <w:ind w:right="518" w:hanging="0"/>
        <w:jc w:val="both"/>
        <w:outlineLvl w:val="0"/>
        <w:rPr>
          <w:b/>
          <w:b/>
        </w:rPr>
      </w:pPr>
      <w:r>
        <w:rPr>
          <w:b/>
        </w:rPr>
        <w:t>TRENTUNESIMA DOMENICA T.O.</w:t>
      </w:r>
    </w:p>
    <w:p>
      <w:pPr>
        <w:pStyle w:val="Normal"/>
        <w:numPr>
          <w:ilvl w:val="0"/>
          <w:numId w:val="0"/>
        </w:numPr>
        <w:ind w:right="518" w:hanging="0"/>
        <w:jc w:val="both"/>
        <w:outlineLvl w:val="0"/>
        <w:rPr/>
      </w:pPr>
      <w:r>
        <w:rPr/>
        <w:t>Malachia 1,14b-2,2b.8-10</w:t>
      </w:r>
    </w:p>
    <w:p>
      <w:pPr>
        <w:pStyle w:val="Normal"/>
        <w:ind w:right="518" w:hanging="0"/>
        <w:jc w:val="both"/>
        <w:rPr/>
      </w:pPr>
      <w:r>
        <w:rPr/>
        <w:t>1 Tessalonicesi 2,7b-9.13</w:t>
      </w:r>
    </w:p>
    <w:p>
      <w:pPr>
        <w:pStyle w:val="Normal"/>
        <w:ind w:right="518" w:hanging="0"/>
        <w:jc w:val="both"/>
        <w:rPr/>
      </w:pPr>
      <w:r>
        <w:rPr/>
        <w:t>Matteo 23,1-12</w:t>
      </w:r>
    </w:p>
    <w:p>
      <w:pPr>
        <w:pStyle w:val="Normal"/>
        <w:ind w:right="518" w:hanging="0"/>
        <w:jc w:val="both"/>
        <w:rPr/>
      </w:pPr>
      <w:r>
        <w:rPr/>
      </w:r>
    </w:p>
    <w:p>
      <w:pPr>
        <w:pStyle w:val="Normal"/>
        <w:ind w:right="518" w:hanging="0"/>
        <w:jc w:val="both"/>
        <w:rPr/>
      </w:pPr>
      <w:r>
        <w:rPr>
          <w:b/>
        </w:rPr>
        <w:t>Interpretare i testi:</w:t>
      </w:r>
      <w:r>
        <w:rPr/>
        <w:t xml:space="preserve"> </w:t>
      </w:r>
      <w:r>
        <w:rPr>
          <w:b/>
        </w:rPr>
        <w:t>Attenzione alle deformazioni e strumentalizzazioni religiose!</w:t>
      </w:r>
    </w:p>
    <w:p>
      <w:pPr>
        <w:pStyle w:val="Normal"/>
        <w:ind w:right="518" w:hanging="0"/>
        <w:jc w:val="both"/>
        <w:rPr/>
      </w:pPr>
      <w:r>
        <w:rPr/>
        <w:t>La religiosità è un ganglio vitale della persona, perché esprime il bisogno di aprirsi all’Altro, al trascendente. La concretizzazione di questa esigenza interiore può passare da canali inquinati o poco chiari. Non ogni legame con la divinità è corretto e costruttivo. Possono giocare diversi fattori, poco nobili e persino iniqui. Le letture di oggi mostrano le due possibilità, quella negativa e quella positiva.</w:t>
      </w:r>
    </w:p>
    <w:p>
      <w:pPr>
        <w:pStyle w:val="Normal"/>
        <w:ind w:right="518" w:firstLine="708"/>
        <w:jc w:val="both"/>
        <w:rPr/>
      </w:pPr>
      <w:r>
        <w:rPr/>
        <w:t>Lo sferzante discorso di Gesù contro i farisei mostra come si possa impostare male il rapporto con Dio e, di conseguenza, con gli altri. Le sue parole servono a smascherare falsi atteggiamenti, che possono trasformarsi in esempi dalle conseguenze devastanti (</w:t>
      </w:r>
      <w:r>
        <w:rPr>
          <w:b/>
        </w:rPr>
        <w:t>vangelo</w:t>
      </w:r>
      <w:r>
        <w:rPr/>
        <w:t xml:space="preserve">). </w:t>
      </w:r>
    </w:p>
    <w:p>
      <w:pPr>
        <w:pStyle w:val="Normal"/>
        <w:ind w:right="518" w:hanging="0"/>
        <w:jc w:val="both"/>
        <w:rPr/>
      </w:pPr>
      <w:r>
        <w:rPr/>
        <w:tab/>
        <w:t>La situazione non è nuova. Il pericolo di uno scorretto rapporto con Dio attraversa tutta la tradizione biblica a partire dall’uscita dall’Egitto quando il popolo si lamentava continuamente. Saranno soprattutto i profeti a richiamare le esigenze dell’alleanza e a denunciare i comportamenti sbagliati di coloro che dovevano essere le guide del popolo. Molte volte gli uomini del culto sono criticati con l’intento di richiamarli ai loro doveri di guide spirituali. Anche la voce di Malachia svolge questa funzione, usando toni forti, ma pure carichi di speranza per un pronto ravvedimento (</w:t>
      </w:r>
      <w:r>
        <w:rPr>
          <w:b/>
        </w:rPr>
        <w:t>prima lettura</w:t>
      </w:r>
      <w:r>
        <w:rPr/>
        <w:t>).</w:t>
      </w:r>
    </w:p>
    <w:p>
      <w:pPr>
        <w:pStyle w:val="Normal"/>
        <w:ind w:right="518" w:hanging="0"/>
        <w:jc w:val="both"/>
        <w:rPr/>
      </w:pPr>
      <w:r>
        <w:rPr/>
        <w:tab/>
        <w:t>A fronte di insegnamenti negativi e di persone che devono essere richiamate ai loro doveri, ce ne sono altre che svolgono in modo egregio la loro paternità spirituale. Paolo è un bell’esempio di pastore esemplare e ci parla con cuore aperto della sua donazione apostolica, pronto a sacrificarsi per la sua gente, che ama con il cuore di Dio (</w:t>
      </w:r>
      <w:r>
        <w:rPr>
          <w:b/>
        </w:rPr>
        <w:t>seconda lettura</w:t>
      </w:r>
      <w:r>
        <w:rPr/>
        <w:t>).</w:t>
      </w:r>
    </w:p>
    <w:p>
      <w:pPr>
        <w:pStyle w:val="Normal"/>
        <w:ind w:right="518" w:hanging="0"/>
        <w:jc w:val="both"/>
        <w:rPr/>
      </w:pPr>
      <w:r>
        <w:rPr/>
      </w:r>
    </w:p>
    <w:p>
      <w:pPr>
        <w:pStyle w:val="Normal"/>
        <w:numPr>
          <w:ilvl w:val="0"/>
          <w:numId w:val="0"/>
        </w:numPr>
        <w:ind w:right="518" w:hanging="0"/>
        <w:jc w:val="both"/>
        <w:outlineLvl w:val="0"/>
        <w:rPr/>
      </w:pPr>
      <w:r>
        <w:rPr/>
        <w:t xml:space="preserve">Vangelo: </w:t>
      </w:r>
      <w:r>
        <w:rPr>
          <w:b/>
        </w:rPr>
        <w:t>Giù la maschera!</w:t>
      </w:r>
    </w:p>
    <w:p>
      <w:pPr>
        <w:pStyle w:val="Normal"/>
        <w:ind w:right="518" w:hanging="0"/>
        <w:jc w:val="both"/>
        <w:rPr/>
      </w:pPr>
      <w:r>
        <w:rPr/>
        <w:t>Una impietosa requisitoria contro scribi e farisei è reperibile nel capitolo 23 di Matteo. Gesù associa volentieri scribi e farisei, non perché si amassero tra di loro, ma perché erano in combutta quanto a volontà di opprimere il prossimo. Li aveva appena mortificati con una domanda imbarazzante: «Che pensate del Messia? Di chi è figlio? [...] risposero: "di Davide" […]. Se dunque Davide lo chiama "Signore", come può essere suo figlio?» (Mt 22,41-45). Il silenzio sigilla quelle bocche presuntuose: «Nessuno era in grado di rispondergli nulla; e nessuno, da quel giorno in poi, osò interrogarlo » (Mt 22,46).</w:t>
      </w:r>
    </w:p>
    <w:p>
      <w:pPr>
        <w:pStyle w:val="Normal"/>
        <w:ind w:right="518" w:hanging="0"/>
        <w:jc w:val="both"/>
        <w:rPr/>
      </w:pPr>
      <w:r>
        <w:rPr/>
        <w:tab/>
        <w:t xml:space="preserve">Perciò è Gesù che parte all'attacco non più rivolgendosi ai farisei avversari, ma ai discepoli e alle folle. Marco osserva argutamente che «la numerosa folla lo ascoltava volentieri» (Mc 12,37b). Infatti c'è modo e modo di insegnare. Il legittimo diritto acquisito di sedere sulla "cattedra di Mosè" non dà ancora agli scribi e farisei la garanzia della autenticità dell'insegnamento: se per autenticità si intende abbinamento armonico di teoria e pratica: «Quanto vi dicono, fatelo e osservatelo, ma non fate secondo le loro opere, perché dicono e non fanno» (v. 3). E si accontentassero di riconoscere umilmente la loro incoerenza! Hanno piuttosto questa spudoratezza: «legano pesanti fardelli e li impongono sulle spalle della gente, ma loro non vogliono muoverli neppure con un dito» (v. 4). Si sa bene che gli scribi sono professionisti della legge, gente altamente influente sull'educazione e sull'esercizio del potere giudiziario. I farisei non sono da meno: anch'essi hanno grande competenza della </w:t>
      </w:r>
      <w:r>
        <w:rPr>
          <w:i/>
        </w:rPr>
        <w:t>Torah</w:t>
      </w:r>
      <w:r>
        <w:rPr/>
        <w:t>, ma soprattutto sono strenui difensori della Tradizione: si considerano i "puri" nella società, aggrappati ad un fondamentalismo rigoroso che non lascia spazio di manovra di fronte al dettame della legge, senza appello per la debolezza del comune fedele.</w:t>
      </w:r>
    </w:p>
    <w:p>
      <w:pPr>
        <w:pStyle w:val="Normal"/>
        <w:ind w:right="518" w:hanging="0"/>
        <w:jc w:val="both"/>
        <w:rPr/>
      </w:pPr>
      <w:r>
        <w:rPr/>
        <w:tab/>
        <w:t>Rimprovera loro l'ostentazione: «Tutte le loro opere le fanno per essere ammirati dagli uomini » (v. 5). Il giudizio di Dio che agisce dal di dentro non li tocca. La loro presunta religiosità è testimoniata da rotolini scritturistici più lunghi del normale, ben custoditi e schiacciati sulla fronte davanti agli occhi e attraverso il braccio sul cuore. I loro abiti poi portavano le frange d'ordinanza più allungate con il vistoso filo di rosso porpora o viola o azzurro che le caratterizzava nella loro funzione evocativa: «Si facciano delle frange alle estremità dei loro abiti e mettano alle frange dell'estremità un filo di porpora: [...] così vi ricorderete di tutti i precetti del Signore» (Nm 15,38.40).</w:t>
      </w:r>
    </w:p>
    <w:p>
      <w:pPr>
        <w:pStyle w:val="Normal"/>
        <w:ind w:right="518" w:hanging="0"/>
        <w:jc w:val="both"/>
        <w:rPr/>
      </w:pPr>
      <w:r>
        <w:rPr/>
        <w:tab/>
        <w:t>Consci della propria superiorità, desiderano che anche gli altri la riconoscano: da qui l'amore al primo posto ovunque, al saluto riverente e all'ambìto titolo di "rabbi", dimenticando quanto dice il profeta: «Quando sarà giunta la pienezza dei tempi tutti saranno ammaestrati da Dio» (Ger 31,34).</w:t>
      </w:r>
    </w:p>
    <w:p>
      <w:pPr>
        <w:pStyle w:val="Normal"/>
        <w:ind w:right="518" w:hanging="0"/>
        <w:jc w:val="both"/>
        <w:rPr/>
      </w:pPr>
      <w:r>
        <w:rPr/>
        <w:tab/>
        <w:t xml:space="preserve">Quanto poi all'uso ed abuso del titolo di «padre» (v. 9) questi scribi e farisei non certo presumevano tanto, ma erano ostentatamente orgogliosi di avere come padre Abramo e con lui gli altri antenati: ciò per riaffermare l'assoluto attaccamento all'antico ordine di cose che ora viene decisamente sconvolto: Padre è solo il Dio creatore, redentore di tutti, senza distinzione di razza e di religione. E il Cristo è il solo maestro, guida alla giustizia: «Non fatevi chiamare maestri, perché uno solo è il vostro Maestro, il Cristo» (v. 10). </w:t>
      </w:r>
    </w:p>
    <w:p>
      <w:pPr>
        <w:pStyle w:val="Normal"/>
        <w:ind w:right="518" w:hanging="0"/>
        <w:jc w:val="both"/>
        <w:rPr/>
      </w:pPr>
      <w:r>
        <w:rPr/>
        <w:tab/>
        <w:t>A quale titolo può allora aspirare il discepolo credente? «Il più grande tra voi sia vostro servo; chi invece si innalzerà sarà abbassato e chi si abbasserà sarà innalzato» (vv.11-12). La dignità è direttamente proporzionale al servizio prestato; dignità ed esaltazione sono rapportati alla disponibilità al servizio: questo, almeno, secondo le categorie di Dio. La storia dei Santi lo dimostra.</w:t>
      </w:r>
    </w:p>
    <w:p>
      <w:pPr>
        <w:pStyle w:val="Normal"/>
        <w:ind w:right="518" w:hanging="0"/>
        <w:jc w:val="both"/>
        <w:rPr/>
      </w:pPr>
      <w:r>
        <w:rPr/>
        <w:tab/>
        <w:t>Il brano liturgico termina a questo punto e ce n’è abbastanza! Se volessimo continuare suoneremmo la stessa musica, trovandoli abili maestri in fatto di ipocrisia: come associare preghiere prolungate e latrocini a danno delle vedove, lo scrupolo per la minima tassa da versare alle istituzioni religiose e la più squallida insensibilità nei confronti di chi chiede giustizia e pietà, una rigorosissima applicazione della legge nei confronti del prossimo e la manica fin troppo larga con se stessi, secondo l'arguto paragone del filtro del moscerino e dell'ingestione tranquilla di un cammello?</w:t>
      </w:r>
    </w:p>
    <w:p>
      <w:pPr>
        <w:pStyle w:val="Normal"/>
        <w:ind w:right="518" w:firstLine="708"/>
        <w:jc w:val="both"/>
        <w:rPr/>
      </w:pPr>
      <w:r>
        <w:rPr/>
        <w:t>Sarebbe troppo facile e comodo indirizzare gli strali di Gesù contro qualche personaggio della Chiesa o della nostra parrocchia. Avremmo forse soddisfatto una latente e inconscia sete di vendetta. Senza avvedercene, cadremmo in quella strumentalizzazione della religione che Gesù rimprovera ai farisei del suo tempo. La pagina evangelica mira a suscitare in noi sentimenti di conversione, più che sollecitarci a scoprire e a denunciare magagne altrui. Quanto Gesù denuncia per il suo tempo può ripetersi puntualmente ai nostri giorni se non stiamo attenti e non sorvegliamo i nostri sentimenti.</w:t>
      </w:r>
    </w:p>
    <w:p>
      <w:pPr>
        <w:pStyle w:val="Normal"/>
        <w:ind w:right="518" w:firstLine="708"/>
        <w:jc w:val="both"/>
        <w:rPr/>
      </w:pPr>
      <w:r>
        <w:rPr/>
        <w:t>Anche noi ambiamo i primi posti, le presidenze o almeno il pubblico riconoscimento della nostra bontà, della nostra generosità, della nostro bravura. L’umiltà cristiana è per molti di noi una virtù probabilmente apprezzata, ma poco praticata. Questo non significa che se abbiamo una responsabilità in famiglia, in parrocchia o nella professione dobbiamo eluderla. Il modo giusto per adempiere i nostri doveri è espresso nella frase finale del brano: in ogni situazione dobbiamo metterci al servizio degli altri, con l’umiltà e l’amore di cui ci è di esempio Gesù.</w:t>
      </w:r>
    </w:p>
    <w:p>
      <w:pPr>
        <w:pStyle w:val="Normal"/>
        <w:ind w:right="518" w:firstLine="708"/>
        <w:jc w:val="both"/>
        <w:rPr/>
      </w:pPr>
      <w:r>
        <w:rPr/>
        <w:t>Perciò è necessario che i nostri stessi gesti lascino trasparire la tenerezza di Dio nostro Padre. Allora i rapporti reciproci, siano essi tra genitori e figli, tra insegnanti e alunni, tra datori di lavoro e maestranze, non saranno fondati sull’autorità, quanto piuttosto sull’autorevolezza che viene da Dio nostro Padre.</w:t>
      </w:r>
    </w:p>
    <w:p>
      <w:pPr>
        <w:pStyle w:val="Normal"/>
        <w:ind w:right="518" w:hanging="0"/>
        <w:jc w:val="both"/>
        <w:rPr/>
      </w:pPr>
      <w:r>
        <w:rPr/>
      </w:r>
    </w:p>
    <w:p>
      <w:pPr>
        <w:pStyle w:val="Normal"/>
        <w:numPr>
          <w:ilvl w:val="0"/>
          <w:numId w:val="0"/>
        </w:numPr>
        <w:ind w:right="518" w:hanging="0"/>
        <w:jc w:val="both"/>
        <w:outlineLvl w:val="0"/>
        <w:rPr>
          <w:i/>
          <w:i/>
        </w:rPr>
      </w:pPr>
      <w:r>
        <w:rPr>
          <w:i/>
        </w:rPr>
        <w:t>Chi sono i Farisei?</w:t>
      </w:r>
    </w:p>
    <w:p>
      <w:pPr>
        <w:pStyle w:val="Normal"/>
        <w:ind w:right="518" w:hanging="0"/>
        <w:jc w:val="both"/>
        <w:rPr/>
      </w:pPr>
      <w:r>
        <w:rPr/>
        <w:t xml:space="preserve">Il nome deriva dalla parola ebraica </w:t>
      </w:r>
      <w:r>
        <w:rPr>
          <w:i/>
        </w:rPr>
        <w:t>perusim</w:t>
      </w:r>
      <w:r>
        <w:rPr/>
        <w:t xml:space="preserve">, che letteralmente significa "separati", cioè i santi, la vera comunità di Israele. Con questo termine i farisei si distinguevano dalla gente comune, per il loro ideale di purità rituale e di scrupolosa osservanza della legge divina. L'aspetto religioso si unì ben presto a quello politico, cosicché il gruppo aveva una rilevanza sociale per diversi aspetti. </w:t>
      </w:r>
    </w:p>
    <w:p>
      <w:pPr>
        <w:pStyle w:val="Normal"/>
        <w:ind w:right="518" w:firstLine="708"/>
        <w:jc w:val="both"/>
        <w:rPr/>
      </w:pPr>
      <w:r>
        <w:rPr/>
        <w:t xml:space="preserve">Storicamente i farisei si staccarono dal movimento asideo tra il 160 e il 150 a.C. Ciò avvenne perché, dopo la morte di Giuda Maccabeo nel 160 a.C., i farisei si rifiutarono di condividere con gli altri asidei l'imminente fine del tempo e si appoggiarono alla politica religioso-nazionale degli Asmonei. In questo senso, il termine «farisei» assume anche il significato di dissidenti o di secessionisti. Come gruppo, sono nominati per la prima volta al tempo dell'asmoneo Gionata (160-143). Giuseppe Flavio li cita insieme ai sadducei e agli esseni. </w:t>
      </w:r>
    </w:p>
    <w:p>
      <w:pPr>
        <w:pStyle w:val="Normal"/>
        <w:tabs>
          <w:tab w:val="clear" w:pos="708"/>
          <w:tab w:val="left" w:pos="567" w:leader="none"/>
        </w:tabs>
        <w:ind w:right="518" w:hanging="0"/>
        <w:jc w:val="both"/>
        <w:rPr/>
      </w:pPr>
      <w:r>
        <w:rPr/>
        <w:tab/>
        <w:t>La più antica attestazione biblica si trova in Fil 3,5, dove Paolo dice di se stesso: «fariseo quanto alla legge», un titolo di vanto che indica un forte attaccamento alla legge. Qualcosa di analogo testimonia Giuseppe Flavio, lo storico giudaico del primo secolo: «Un gruppo di giudei che hanno fama di essere più pii degli altri e di interpretare esattamente le leggi» (</w:t>
      </w:r>
      <w:r>
        <w:rPr>
          <w:i/>
        </w:rPr>
        <w:t>Bel. Jud.</w:t>
      </w:r>
      <w:r>
        <w:rPr/>
        <w:t>, I,112).</w:t>
      </w:r>
    </w:p>
    <w:p>
      <w:pPr>
        <w:pStyle w:val="Normal"/>
        <w:ind w:right="518" w:hanging="0"/>
        <w:jc w:val="both"/>
        <w:rPr/>
      </w:pPr>
      <w:r>
        <w:rPr/>
        <w:tab/>
        <w:t>Secondo le cifre fornite da Giuseppe Flavio, i farisei al tempo di Erode il Grande – e quindi vicino al tempo di Gesù – oltrepassavano le 6.000 unità. Una cifra considerevole, se pensiamo che la popolazione di Gerusalemme ammontava a 25-30.000 abitanti, l'insieme dei sacerdoti e dei leviti ammontava a circa 18.000 persone e gli Esseni contavano 4.000 membri.</w:t>
      </w:r>
    </w:p>
    <w:p>
      <w:pPr>
        <w:pStyle w:val="Normal"/>
        <w:tabs>
          <w:tab w:val="clear" w:pos="708"/>
          <w:tab w:val="left" w:pos="567" w:leader="none"/>
        </w:tabs>
        <w:ind w:right="518" w:hanging="0"/>
        <w:jc w:val="both"/>
        <w:rPr/>
      </w:pPr>
      <w:r>
        <w:rPr/>
      </w:r>
    </w:p>
    <w:p>
      <w:pPr>
        <w:pStyle w:val="TextBody"/>
        <w:ind w:right="518" w:hanging="0"/>
        <w:rPr/>
      </w:pPr>
      <w:r>
        <w:rPr/>
        <w:t xml:space="preserve">Sono soprattutto i Vangeli che parlano dei farisei, ottantasette volte, e quasi mai bene. Gesù li incrocia in diverse occasione e, più che di incontro, si dovrebbe parlare di scontro, perché i rapporti non furono tra i migliori. Non sembra tuttavia onesto equiparare </w:t>
      </w:r>
      <w:r>
        <w:rPr>
          <w:i/>
        </w:rPr>
        <w:t>sic et simpliciter</w:t>
      </w:r>
      <w:r>
        <w:rPr/>
        <w:t xml:space="preserve"> fariseo a cavilloso interprete della legge e tanto meno a persona falsa. Di farisei sinceramente favorevolI a Gesù, sia pure con molta prudenza, conosciamo Nicodemo, un personaggio menzionato più volte da Giovanni. Attratto verso Gesù, quest'uomo prese l'iniziativa di recarsi da lui di notte ed ebbe con lui un colloquio personale (Gv 3,1-21); in seguito, nel Sinedrio, di cui era membro, difese Gesù con coraggio contro il parere di tutti (Gv 7,48-52); dopo la morte di Gesù, egli onorò il suo corpo con unguenti scelti e generosi e, insieme con Giuseppe di Arimatea, provvide una degna sepoltura al Maestro stimato (Gv 19,39).</w:t>
      </w:r>
    </w:p>
    <w:p>
      <w:pPr>
        <w:pStyle w:val="Normal"/>
        <w:tabs>
          <w:tab w:val="clear" w:pos="708"/>
          <w:tab w:val="left" w:pos="567" w:leader="none"/>
        </w:tabs>
        <w:ind w:right="518" w:hanging="0"/>
        <w:jc w:val="both"/>
        <w:rPr/>
      </w:pPr>
      <w:r>
        <w:rPr/>
        <w:tab/>
        <w:t>Resta comunque vero che nella maggioranza dei casi si tratta di situazioni di tensione o di non chiarezza. Si comprende meglio lo scontro, tenendo presente il forte ascendete dei farisei, come documenta ancora Giuseppe Flavio: «Nelle masse si presta loro fede completamente, anche quando sparlano di qualcuno per pura invidia» (</w:t>
      </w:r>
      <w:r>
        <w:rPr>
          <w:i/>
        </w:rPr>
        <w:t>Ant</w:t>
      </w:r>
      <w:r>
        <w:rPr>
          <w:u w:val="single"/>
        </w:rPr>
        <w:t>.</w:t>
      </w:r>
      <w:r>
        <w:rPr/>
        <w:t xml:space="preserve"> 13,402).</w:t>
      </w:r>
    </w:p>
    <w:p>
      <w:pPr>
        <w:pStyle w:val="Normal"/>
        <w:tabs>
          <w:tab w:val="clear" w:pos="708"/>
          <w:tab w:val="left" w:pos="567" w:leader="none"/>
        </w:tabs>
        <w:ind w:right="518" w:hanging="0"/>
        <w:jc w:val="both"/>
        <w:rPr/>
      </w:pPr>
      <w:r>
        <w:rPr/>
        <w:tab/>
        <w:t xml:space="preserve">Il punto di maggior attrito era quella particolare interpretazione della </w:t>
      </w:r>
      <w:r>
        <w:rPr>
          <w:i/>
        </w:rPr>
        <w:t>Torah</w:t>
      </w:r>
      <w:r>
        <w:rPr/>
        <w:t xml:space="preserve"> che finiva per diventare un monopolio. L'opposizione di Gesù viene da una profonda rilettura che egli fa della legge mosaica. Partendo da una sostanziale fedeltà che egli rivitalizza in occasione della discussione su puro ed impuro (cfr. Mc 7), rivendica una libertà di intervento che si spiega solo come particolare attenzione all'uomo (cfr. Mc 3). Sostenendo che «il sabato è per l'uomo» e non viceversa, la libertà di sospendere la legge va letta come servizio all'uomo: nessuna negligenza verso la legge, ma solo una priorità di amore. È questo un modo per garantire libertà al cuore, duttilità all'intelligenza, fedeltà al piano di Dio che ha dato la legge all'uomo perché lo servisse con tutto se stesso.</w:t>
      </w:r>
    </w:p>
    <w:p>
      <w:pPr>
        <w:pStyle w:val="Normal"/>
        <w:tabs>
          <w:tab w:val="clear" w:pos="708"/>
          <w:tab w:val="left" w:pos="567" w:leader="none"/>
        </w:tabs>
        <w:ind w:right="518" w:hanging="0"/>
        <w:jc w:val="both"/>
        <w:rPr/>
      </w:pPr>
      <w:r>
        <w:rPr/>
        <w:tab/>
        <w:t>Gesù non parte da alcun pregiudizio, né si sente bloccato davanti a qualche gruppo: non ha difficoltà alcuna ad accettare l'invito a tavola anche dei farisei. L'episodio di Lc 7 garantisce la piena disponibilità di Gesù. Anche in questo caso ha però dovuto smascherare atteggiamenti equivoci, prese di posizioni sclerotizzate: il fariseo che lo invita tradisce una visione parziale della realtà, una schiavistica dipendenza da giudizi codificati, una visione miope della donna che giudica e condanna prima ancora di osservarla. Non può quindi cogliere i germi di novità che Gesù invece individua, valorizza e promuove, facendoli passare dallo stato di germe a quello di piena fioritura.</w:t>
      </w:r>
    </w:p>
    <w:p>
      <w:pPr>
        <w:pStyle w:val="Normal"/>
        <w:tabs>
          <w:tab w:val="clear" w:pos="708"/>
          <w:tab w:val="left" w:pos="567" w:leader="none"/>
        </w:tabs>
        <w:ind w:right="518" w:hanging="0"/>
        <w:jc w:val="both"/>
        <w:rPr/>
      </w:pPr>
      <w:r>
        <w:rPr/>
        <w:tab/>
        <w:t>Cosicché, incastrati da una normativa che, nata per proteggere, finisce per soffocare, i farisei sono destinatari di una delle pagine più crude di tutto il Vangelo: la dura requisitoria di Mt 23, la cui prima parte costituisce il brano evangelico odierno. Forse, ciò che faceva loro maggiormente difetto, era quell'amore all'uomo che Gesù considera primario e per il quale ha impegnato tutta la sua esistenza. Con Gesù, l'unico criterio per l'adempimento della legge non è più la legge come tale con la tradizione orale, considerata dal fariseismo come sostanzialmente equipollente, ma l'amore verso Dio e verso il prossimo.</w:t>
      </w:r>
    </w:p>
    <w:p>
      <w:pPr>
        <w:pStyle w:val="Normal"/>
        <w:tabs>
          <w:tab w:val="clear" w:pos="708"/>
          <w:tab w:val="left" w:pos="0" w:leader="none"/>
          <w:tab w:val="left" w:pos="567" w:leader="none"/>
        </w:tabs>
        <w:ind w:right="518" w:hanging="0"/>
        <w:jc w:val="both"/>
        <w:rPr/>
      </w:pPr>
      <w:r>
        <w:rPr/>
        <w:tab/>
        <w:t>Dall'incontro-scontro di Gesù con i farisei ricaviamo un insegnamento che è altresì un monito: tutti possono tragicamente sdoppiarsi, creando uno spaccato incolmabile tra quello che dovrebbero essere e quello che sono in realtà. Per non cadere in tale schizofrenia spirituale, occorre integrare la volontà di Dio espressa nella legge nella unità della vita, accettandola con la mente, amandola con il cuore e realizzandola nella concretezza del quotidiano. Esempi di buoni farisei non mancano; esempi di farisei non sintonizzati con il vangelo sono ancora più numerosi: nel seguire i primi e nell'evitare i secondi sta il nostro impegno. Anche i farisei, dunque, a loro modo, sono nostri maestri.</w:t>
      </w:r>
    </w:p>
    <w:p>
      <w:pPr>
        <w:pStyle w:val="Normal"/>
        <w:ind w:right="518" w:hanging="0"/>
        <w:jc w:val="both"/>
        <w:rPr/>
      </w:pPr>
      <w:r>
        <w:rPr/>
      </w:r>
    </w:p>
    <w:p>
      <w:pPr>
        <w:pStyle w:val="Normal"/>
        <w:ind w:right="518" w:hanging="0"/>
        <w:jc w:val="both"/>
        <w:rPr/>
      </w:pPr>
      <w:r>
        <w:rPr/>
      </w:r>
    </w:p>
    <w:p>
      <w:pPr>
        <w:pStyle w:val="Normal"/>
        <w:ind w:right="518" w:hanging="0"/>
        <w:jc w:val="both"/>
        <w:rPr>
          <w:b/>
          <w:b/>
        </w:rPr>
      </w:pPr>
      <w:r>
        <w:rPr/>
        <w:t xml:space="preserve">Prima lettura: </w:t>
      </w:r>
      <w:r>
        <w:rPr>
          <w:b/>
        </w:rPr>
        <w:t>Un ultimo, disperato appello</w:t>
      </w:r>
    </w:p>
    <w:p>
      <w:pPr>
        <w:pStyle w:val="Normal"/>
        <w:ind w:right="518" w:hanging="0"/>
        <w:jc w:val="both"/>
        <w:rPr/>
      </w:pPr>
      <w:r>
        <w:rPr/>
        <w:t>Le dure parole di Gesù contro i farisei possono vantare numerosi antecedenti nei testi dell’Antico Testamento. Molte volte i profeti hanno lanciato i loro strali contro persone che avevano stravolto il senso religioso e interpretato in modo fin troppo disinvolto il loro rapporto con Dio. Un’eco ci giunge anche da Malachia, un profeta del dopo esilio, che denuncia con parole minacciose un comportamento gravemente colpevole. Il brano liturgico ha tagliuzzato il testo profetico per combinare una reprimenda contro i sacerdoti.</w:t>
      </w:r>
    </w:p>
    <w:p>
      <w:pPr>
        <w:pStyle w:val="Normal"/>
        <w:ind w:right="518" w:firstLine="708"/>
        <w:jc w:val="both"/>
        <w:rPr/>
      </w:pPr>
      <w:r>
        <w:rPr/>
        <w:t>Partendo dal primo versetto, un'autorivelazione divina che sottolinea l'aspetto di riguardosa venerazione che l'uomo deve a Dio, accanto all'affetto filiale, segue una dura accusa contro i sacerdoti. Il versetto finale, con la carica psicologica delle domande retoriche, è un ultimo, quasi disperato, tentativo, di richiamare i colpevoli a ritrovare il corretto rapporto con Dio.</w:t>
      </w:r>
    </w:p>
    <w:p>
      <w:pPr>
        <w:pStyle w:val="Normal"/>
        <w:ind w:right="518" w:hanging="0"/>
        <w:jc w:val="both"/>
        <w:rPr/>
      </w:pPr>
      <w:r>
        <w:rPr/>
        <w:tab/>
        <w:t>La partenza è solenne, con l'intento di presentare la meta cui tutti devono tendere: il riconoscimento di Dio e, di conseguenza, l'onore che gli si deve, perché Lui è il «grande Re». Il fatto che nella quinta grotta di Qumran siano stati rinvenuti tre piccoli frammenti che riportano questo versetto di Malachia dimostra il suo valore. Riconoscere Dio come il grande Re e agire di conseguenza è un privilegio che dovrebbe stare a cuore.</w:t>
      </w:r>
    </w:p>
    <w:p>
      <w:pPr>
        <w:pStyle w:val="Normal"/>
        <w:ind w:right="518" w:hanging="0"/>
        <w:jc w:val="both"/>
        <w:rPr/>
      </w:pPr>
      <w:r>
        <w:rPr/>
        <w:tab/>
        <w:t xml:space="preserve">Il discorso ha precisi destinatari, indicati come «sacerdoti». Se l'onore di Dio e il culto dovutogli sono impegni di tutto il popolo, a maggior ragione devono attenersi i sacerdoti, coloro che per missione trattano continuamente con Dio. La impietosa reprimenda che segue, lascia intendere che le cose non stanno proprio così. L'argomento prevalente è la minaccia di punizione, che va letto nel suo intento correttivo, «monito», come si era espresso il versetto iniziale. Ed è proprio la forma casuistica, introdotta dal «se», a far capire che siamo davanti a tragiche possibilità che i destinatari del messaggio hanno ancora il tempo di stornare da sé. </w:t>
      </w:r>
    </w:p>
    <w:p>
      <w:pPr>
        <w:pStyle w:val="Normal"/>
        <w:ind w:right="518" w:firstLine="708"/>
        <w:jc w:val="both"/>
        <w:rPr/>
      </w:pPr>
      <w:r>
        <w:rPr/>
        <w:t>La minaccia di volgere la benedizione in maledizione è di inaudita gravità, perché stravolge il compito dei sacerdoti, chiamati appunto a benedire e ad essere mediatori della benevolenza divina. La durezza della minaccia si spiega alla luce di comportamenti gravemente lesivi: i sacerdoti sono stati di «inciampo a molti» e hanno «rotto l'alleanza». È come dire che hanno tradito la loro missione, hanno rinnegato il loro compito cultuale, hanno fallito tutta la loro vita.</w:t>
      </w:r>
    </w:p>
    <w:p>
      <w:pPr>
        <w:pStyle w:val="Normal"/>
        <w:ind w:right="518" w:firstLine="708"/>
        <w:jc w:val="both"/>
        <w:rPr/>
      </w:pPr>
      <w:r>
        <w:rPr/>
        <w:t>Il versetto finale recupera la speranza e vale come ultima ancora di salvataggio. Il ricordo di un unico Dio, che è Padre, dovrebbe richiamare la peculiarità di Israele in mezzo ai pagani e dare rinnovato vigore all'impegno dei sacerdoti nel tenere alti i valori dell'alleanza. Solo così Dio rimane il «grande Re» e gli si tributa l'onore dovuto che ricade sull'uomo come pioggia benefica.</w:t>
      </w:r>
    </w:p>
    <w:p>
      <w:pPr>
        <w:pStyle w:val="Normal"/>
        <w:ind w:right="518" w:hanging="0"/>
        <w:jc w:val="both"/>
        <w:rPr/>
      </w:pPr>
      <w:r>
        <w:rPr/>
      </w:r>
    </w:p>
    <w:p>
      <w:pPr>
        <w:pStyle w:val="Normal"/>
        <w:ind w:right="518" w:hanging="0"/>
        <w:jc w:val="both"/>
        <w:rPr/>
      </w:pPr>
      <w:r>
        <w:rPr/>
      </w:r>
    </w:p>
    <w:p>
      <w:pPr>
        <w:pStyle w:val="Normal"/>
        <w:numPr>
          <w:ilvl w:val="0"/>
          <w:numId w:val="0"/>
        </w:numPr>
        <w:ind w:right="518" w:hanging="0"/>
        <w:jc w:val="both"/>
        <w:outlineLvl w:val="0"/>
        <w:rPr>
          <w:b/>
          <w:b/>
        </w:rPr>
      </w:pPr>
      <w:r>
        <w:rPr>
          <w:b/>
        </w:rPr>
        <w:t>Seconda lettura: A cuore aperto</w:t>
      </w:r>
    </w:p>
    <w:p>
      <w:pPr>
        <w:pStyle w:val="Normal"/>
        <w:ind w:right="518" w:hanging="0"/>
        <w:jc w:val="both"/>
        <w:rPr/>
      </w:pPr>
      <w:r>
        <w:rPr/>
        <w:t>Paolo è l’apostolo e fondatore della comunità di Tessalonica. Un felice rapporto di reciproca e fruttuosa intesa si è stabilito tra di loro e riecheggia nel presente brano, un abbinamento di due minuscole unità che riguardano rispettivamente l’azione pastorale di Paolo e la risposta della comunità. Potremmo dire: a ciascuno la sua parte. Paolo apre il suo cuore alla confidenza di un servizio pieno di amore disinteressato (vv. 7-9) e valorizza la risposta generosa della comunità (v. 13).</w:t>
      </w:r>
    </w:p>
    <w:p>
      <w:pPr>
        <w:pStyle w:val="Normal"/>
        <w:ind w:right="518" w:hanging="0"/>
        <w:jc w:val="both"/>
        <w:rPr/>
      </w:pPr>
      <w:r>
        <w:rPr/>
        <w:tab/>
        <w:t>Paolo si abbandona piacevolmente alla dolcezza del ricordo: «un fremito di tenerezza virile vibra nelle parole dell'apostolo, fra le più appassionate che le sue lettere riportano» (E. Ghini). Nessuna forma di autodifesa, come dovrà fare in altre lettere, ma solo la dolce rievocazione di due impegni che si sono felicemente incontrati, quello di Paolo nel recare con gioiosa gratuità l’annuncio evangelico e quello della comunità nel riceverlo con vivo interesse.</w:t>
      </w:r>
    </w:p>
    <w:p>
      <w:pPr>
        <w:pStyle w:val="Normal"/>
        <w:ind w:right="518" w:hanging="0"/>
        <w:jc w:val="both"/>
        <w:rPr/>
      </w:pPr>
      <w:r>
        <w:rPr/>
        <w:tab/>
        <w:t>Dopo aver escluso un annuncio fatto di vile tornaconto personale, e purificato l'orizzonte da possibili equivoci, Paolo cambia registro. Incontriamo tenere espressioni di affetto con le quale l’Apostolo dichiara di essere stato per la comunità come una madre e come un padre. Della prima ha la l'altruismo fino al dono della vita; l'espressione è di una toccante bellezza: «Siamo stati amorevoli in mezzo a voi come una madre nutre e cura le proprie creature. Così affezionati a voi, avremmo desiderato darvi non solo il vangelo di Dio, ma la nostra stessa vita, perché ci siete diventati cari» (vv. 7-8). Il richiamo alla tenerezza materna non ha nulla di sdolcinato, né paga un tributo ad un romanticismo decadente. Paolo se ne serve per documentare che non ha lesinato energie e il suo lavoro indefesso depone a suo vantaggio. Il Vangelo è entrato nella città commerciale di Tessalonica mediante operai del Vangelo che prima di essere tali sono operai accanto agli altri con i quali hanno condiviso la durezza e la laboriosità (cfr. «la nostra fatica e il nostro travaglio» del v. 9). E alla sua personale esperienza potrà richiamarsi Paolo quando dovrà impartire istruzioni ad alcuni oziosi che avevano incrociato le braccia (cfr. 2Ts 3,6-12), confondendo l'attesa del Signore con l'inoperosità.</w:t>
      </w:r>
    </w:p>
    <w:p>
      <w:pPr>
        <w:pStyle w:val="Normal"/>
        <w:ind w:right="518" w:hanging="0"/>
        <w:jc w:val="both"/>
        <w:rPr/>
      </w:pPr>
      <w:r>
        <w:rPr/>
        <w:tab/>
        <w:t>L'esperienza del lavoro ha connotazioni materne per l'altruismo e connotazioni paterne per l'impegno e l'esempio. Il fatto di aver lavorato con le proprie mani ha permesso alla predicazione di brillare perché carica di disinteresse. Paolo è soprattutto un operaio del Vangelo e questo gli preme moltissimo. L'annuncio del Vangelo deve avere una meta a cui puntare; essa è additata nella chiamata di Dio «al suo regno e alla sua gloria» (v. 12, fuori testo), formulazione biblica del concetto più popolare di 'paradiso'. La meta è dunque la comunione con Dio. Attirata da questa meta, la comunità sarà più disponibile ad affrontare le avversità di cui si parla poco più avanti. Paolo, oltre che madre che nutre e dà la vita, oltre che padre che esorta e dà l'esempio, è anche grande maestro e teologo che addita la meta. Questa, ultima ad essere raggiunta, deve essere prima nel cuore per indirizzare e sostenere lo sforzo.</w:t>
      </w:r>
    </w:p>
    <w:p>
      <w:pPr>
        <w:pStyle w:val="Normal"/>
        <w:ind w:right="518" w:hanging="0"/>
        <w:jc w:val="both"/>
        <w:rPr/>
      </w:pPr>
      <w:r>
        <w:rPr/>
        <w:tab/>
        <w:t>Considerato dalla prospettiva di Paolo, il Vangelo è giunto genuino e ha trovato concretizzazione nella sua persona. Con «ringraziamo Dio continuamente» (v. 13) si cambia, o meglio, si completa la prospettiva, considerando la recezione positiva della comunità. Per questo il brano si apre con una esultanza eucaristica, in quanto Paolo intende ringraziare Dio per aver aperto il cuore dei Tessalonicesi al Vangelo.</w:t>
      </w:r>
    </w:p>
    <w:p>
      <w:pPr>
        <w:pStyle w:val="Normal"/>
        <w:ind w:right="518" w:hanging="0"/>
        <w:jc w:val="both"/>
        <w:rPr/>
      </w:pPr>
      <w:r>
        <w:rPr/>
        <w:tab/>
        <w:t xml:space="preserve">Esso viene qui chiamato «Parola di Dio», in manifesta opposizione alla «parola di uomini». Non si dà ancora il contenuto del Vangelo, anche se il passo di 1,9-10 potrebbe valerne come una sintesi. Paolo sembra più preoccupato di definirne il dinamismo, di mostrarne l'efficacia attraverso la sperimentazione della vita e per questo dice «Parola di Dio che opera in voi che credete». Troviamo </w:t>
      </w:r>
      <w:r>
        <w:rPr>
          <w:i/>
        </w:rPr>
        <w:t>in nuce</w:t>
      </w:r>
      <w:r>
        <w:rPr/>
        <w:t xml:space="preserve"> il pensiero di Rm 1,16-17: «Io infatti non mi vergogno del vangelo, poiché è potenza di Dio per la salvezza di chiunque crede, del Giudeo prima e poi del Greco. È in esso che si rivela la giustizia di Dio di fede in fede, come sta scritto: </w:t>
      </w:r>
      <w:r>
        <w:rPr>
          <w:i/>
        </w:rPr>
        <w:t>Il giusto vivrà mediante la fede</w:t>
      </w:r>
      <w:r>
        <w:rPr/>
        <w:t>». L'accoglienza della Parola crea un flusso di comunione tra la comunità e Dio, permettendo a questi di operare in quella. La Parola di Dio dimostra la sua efficacia soprattutto perché rende capaci di soffrire, perché abilita alla testimonianza e al martirio. Mediante essa la comunità è entrata nella grande schiera della Chiesa sofferente, quella che sa resistere alle prove più dure - la persecuzione, per esempio - e sa farne uno strumento di salvezza, a imitazione del suo Signore.</w:t>
      </w:r>
    </w:p>
    <w:p>
      <w:pPr>
        <w:pStyle w:val="Normal"/>
        <w:ind w:right="518" w:hanging="0"/>
        <w:jc w:val="both"/>
        <w:rPr/>
      </w:pPr>
      <w:r>
        <w:rPr/>
        <w:tab/>
        <w:t>Paolo parla con il cuore in mano e la comunità risponde con entusiasmo. Un bell’esempio di vita cristiana felicemente realizzata.</w:t>
      </w:r>
    </w:p>
    <w:p>
      <w:pPr>
        <w:pStyle w:val="Normal"/>
        <w:ind w:right="518" w:hanging="0"/>
        <w:jc w:val="both"/>
        <w:rPr/>
      </w:pPr>
      <w:r>
        <w:rPr/>
      </w:r>
      <w:r>
        <w:br w:type="page"/>
      </w:r>
    </w:p>
    <w:p>
      <w:pPr>
        <w:pStyle w:val="Normal"/>
        <w:jc w:val="both"/>
        <w:rPr>
          <w:b/>
          <w:b/>
        </w:rPr>
      </w:pPr>
      <w:r>
        <w:rPr>
          <w:b/>
        </w:rPr>
        <w:t>TRENTADUESIMA DOMENICA T.O.</w:t>
      </w:r>
    </w:p>
    <w:p>
      <w:pPr>
        <w:pStyle w:val="Normal"/>
        <w:jc w:val="both"/>
        <w:rPr/>
      </w:pPr>
      <w:r>
        <w:rPr/>
        <w:t>Sapienza 6,12-16</w:t>
      </w:r>
    </w:p>
    <w:p>
      <w:pPr>
        <w:pStyle w:val="Normal"/>
        <w:jc w:val="both"/>
        <w:rPr/>
      </w:pPr>
      <w:r>
        <w:rPr/>
        <w:t>1 Tessalonicesi 4,13-18</w:t>
      </w:r>
    </w:p>
    <w:p>
      <w:pPr>
        <w:pStyle w:val="Normal"/>
        <w:jc w:val="both"/>
        <w:rPr/>
      </w:pPr>
      <w:r>
        <w:rPr/>
        <w:t>Matteo 25,1-13</w:t>
      </w:r>
    </w:p>
    <w:p>
      <w:pPr>
        <w:pStyle w:val="Normal"/>
        <w:jc w:val="both"/>
        <w:rPr/>
      </w:pPr>
      <w:r>
        <w:rPr/>
      </w:r>
    </w:p>
    <w:p>
      <w:pPr>
        <w:pStyle w:val="Normal"/>
        <w:jc w:val="both"/>
        <w:rPr/>
      </w:pPr>
      <w:r>
        <w:rPr/>
      </w:r>
    </w:p>
    <w:p>
      <w:pPr>
        <w:pStyle w:val="Normal"/>
        <w:jc w:val="both"/>
        <w:rPr>
          <w:b/>
          <w:b/>
        </w:rPr>
      </w:pPr>
      <w:r>
        <w:rPr>
          <w:b/>
        </w:rPr>
        <w:t>Interpretare i testi: Manuale di sapienza</w:t>
      </w:r>
    </w:p>
    <w:p>
      <w:pPr>
        <w:pStyle w:val="TextBody"/>
        <w:rPr/>
      </w:pPr>
      <w:r>
        <w:rPr/>
        <w:t>Molti si considerano un po’ furbi, ma se la furbizia è una virtù umana, la sapienza è dono divino. E sapienti non lo sono tutti. Sono le persone con l’occhio vispo, che sanno guardare lontano. La meta, ultima ad essere raggiunta, sta al principio del pensiero e dell’azione. Essa vale come stella polare che orienta il cammino, come fuoco che brucia dentro per impedire di bloccarsi lungo la strada. La vita è il pellegrinaggio verso l’Assoluto.</w:t>
      </w:r>
    </w:p>
    <w:p>
      <w:pPr>
        <w:pStyle w:val="TextBody"/>
        <w:rPr/>
      </w:pPr>
      <w:r>
        <w:rPr/>
        <w:tab/>
        <w:t>Gesù rivolge a tutti gli uomini un pressante messaggio perché si rendano conto che di vita ce n’è una sola, non avendo noi, al pari dell’automobile, una ruota di scorta che serva a rimediare una foratura. Perciò l’unica vita che possediamo deve essere vissuta in pienezza, spesa bene e conclusa egregiamente.</w:t>
      </w:r>
    </w:p>
    <w:p>
      <w:pPr>
        <w:pStyle w:val="Normal"/>
        <w:ind w:firstLine="708"/>
        <w:jc w:val="both"/>
        <w:rPr/>
      </w:pPr>
      <w:r>
        <w:rPr/>
        <w:t>Un buon incentivo a guardare avanti viene dalla parabola chiamata spesso delle dieci vergini e che sarebbe più opportuno chiamare la parabola dell’incontro con lo sposo. La nostra meta è Lui, lo sposo che ci attende per un amoroso abbraccio di eternità. Vegliare è andargli incontro, ricchi di quell’amore che alimenta la lampada della nostra vita (</w:t>
      </w:r>
      <w:r>
        <w:rPr>
          <w:b/>
        </w:rPr>
        <w:t>vangelo</w:t>
      </w:r>
      <w:r>
        <w:rPr/>
        <w:t>).</w:t>
      </w:r>
    </w:p>
    <w:p>
      <w:pPr>
        <w:pStyle w:val="Normal"/>
        <w:jc w:val="both"/>
        <w:rPr/>
      </w:pPr>
      <w:r>
        <w:rPr/>
        <w:tab/>
        <w:t>La sapienza è la Parola di Dio, la sua legge, il suo spirito, la sua luce. Ella va in cerca dell’uomo, ma bisogno amarla, poiché è solo Dio che ne può fare dono all’uomo. È facile da trovare, per coloro che ne sono degni. I veri saggi sono coloro che la sanno accogliere (</w:t>
      </w:r>
      <w:r>
        <w:rPr>
          <w:b/>
        </w:rPr>
        <w:t>prima lettura</w:t>
      </w:r>
      <w:r>
        <w:rPr/>
        <w:t>).</w:t>
      </w:r>
    </w:p>
    <w:p>
      <w:pPr>
        <w:pStyle w:val="Normal"/>
        <w:jc w:val="both"/>
        <w:rPr/>
      </w:pPr>
      <w:r>
        <w:rPr/>
        <w:tab/>
        <w:t>L'argomento della sorte dei defunti aveva creato scompiglio nelle coscienze, turbando la serenità di tutta la comunità. Urge che Paolo lo tratti, per chiarire e per approfondire un insegnamento dato a suo tempo, ma incompleto. Egli parla della venuta del Signore, dando una risposta che illumina, consola, incoraggia, rende sapienti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La saggezza di saper attendere</w:t>
      </w:r>
    </w:p>
    <w:p>
      <w:pPr>
        <w:pStyle w:val="Normal"/>
        <w:jc w:val="both"/>
        <w:rPr/>
      </w:pPr>
      <w:r>
        <w:rPr/>
        <w:t>Il nostro brano è inserito in quello che gli studiosi chiamano “discorso escatologico”, l’ultimo dei cinque grandi discorsi con i quali Matteo struttura il suo Vangelo. Come lascia ben intuire il titolo, si tratta di una serie di parole che riguardano le realtà ultime. Le parole di Gesù, articolate in parabole, esortazioni, minacce, fanno vibrare diversi sentimenti umani per raggiungere l’unico scopo di far vivere al meglio la sintonia con la volontà divina.</w:t>
      </w:r>
    </w:p>
    <w:p>
      <w:pPr>
        <w:pStyle w:val="Normal"/>
        <w:jc w:val="both"/>
        <w:rPr/>
      </w:pPr>
      <w:r>
        <w:rPr/>
        <w:tab/>
        <w:t>Il piccolo brano presenta una struttura semplice e lineare. Un’ introduzione (v. 1a) crea un parallelismo tra il «regno dei cieli» e la vicenda che viene narrata. La conclusione esorta alla vigilanza, essendo sconosciuti sia il giorno sia l’ora (v. 13). All’interno sono ravvisabili due parti principali, quella prima dell’arrivo dello sposo e quella dopo tale arrivo. Il v. 6 fa da spartiacque tra le due. In tutta la scena sono presenti le 10 ragazze, distinte in 5 sagge e 5 stolte, creando subito due gruppi, che lo sviluppo del racconto mostrerà con atteggiamenti diversi, preludio di conclusione diversa. Il centro teologico del brano è lo sposo che, citato all’inizio in modo generico, prende poi sempre più peso, sia nell’accogliere le cinque ragazze pronte, sia nel dire una parola definitiva alle ritardatarie. Lo stare con lui è la perla che bisogna ricercare all’interno del racconto.</w:t>
      </w:r>
    </w:p>
    <w:p>
      <w:pPr>
        <w:pStyle w:val="Heading1"/>
        <w:jc w:val="both"/>
        <w:rPr>
          <w:b w:val="false"/>
          <w:b w:val="false"/>
        </w:rPr>
      </w:pPr>
      <w:r>
        <w:rPr>
          <w:b w:val="false"/>
        </w:rPr>
      </w:r>
    </w:p>
    <w:p>
      <w:pPr>
        <w:pStyle w:val="Normal"/>
        <w:jc w:val="both"/>
        <w:rPr/>
      </w:pPr>
      <w:r>
        <w:rPr/>
        <w:t>L’inizio «Il regno dei cieli è simile a», apertura di molte parabole, è usato per far penetrare nel mistero del Regno, utilizzando le mille occasioni che la vita quotidiana mette a disposizione. Pur servendosi di immagini comuni, Gesù non si allinea con l’insegnamento della sapienza comune, bensì comunica verità che l’uomo non conosce o che non sa percepire da solo. La parola di Gesù serve a squarciare orizzonti nuovi, ad approfondire realtà, mai sufficientemente esplorate.</w:t>
      </w:r>
    </w:p>
    <w:p>
      <w:pPr>
        <w:pStyle w:val="Normal"/>
        <w:ind w:firstLine="708"/>
        <w:jc w:val="both"/>
        <w:rPr/>
      </w:pPr>
      <w:r>
        <w:rPr/>
        <w:t>La vicenda parte da un contesto nuziale che conosceva una lunga preparazione prima di approdare ad una solenne celebrazione. Possiamo pensare che si tratti della seconda fase del matrimonio ebraico (</w:t>
      </w:r>
      <w:r>
        <w:rPr>
          <w:i/>
        </w:rPr>
        <w:t>nissuin</w:t>
      </w:r>
      <w:r>
        <w:rPr/>
        <w:t>), quando lo sposo prelevava la sposa dalla casa paterna per introdurla solennemente nella propria casa, dando vita alla coabitazione. La scena nuziale è poco più che un pretesto: il testo non si attarda sul cerimoniale e la sposa non è neppure nominata.</w:t>
      </w:r>
    </w:p>
    <w:p>
      <w:pPr>
        <w:pStyle w:val="Normal"/>
        <w:ind w:firstLine="708"/>
        <w:jc w:val="both"/>
        <w:rPr/>
      </w:pPr>
      <w:r>
        <w:rPr/>
        <w:t xml:space="preserve">Il soggetto sono 10 ragazze o vergini, nella veste di damigelle d’onore, con il compito di andare incontro allo sposo. Saranno loro a movimentare la trama del racconto. Il numero dieci è una quantità che esprime una totalità e simboleggia che tutti sono invitati all’incontro con lo sposo. L’unica qualifica che accompagna le ragazze, oltre la giovane età facilmente deducibile dal nome con il quale sono chiamate («vergini»), è che sono provviste di lampade o fiaccole, uno strumento per fare luce durante la notte. L’oggetto, comprensibile nel contesto del servizio che devono svolgere, diventa ora l’elemento </w:t>
      </w:r>
      <w:r>
        <w:rPr>
          <w:i/>
        </w:rPr>
        <w:t>qualificante</w:t>
      </w:r>
      <w:r>
        <w:rPr/>
        <w:t xml:space="preserve"> e in seguito l’elemento </w:t>
      </w:r>
      <w:r>
        <w:rPr>
          <w:i/>
        </w:rPr>
        <w:t>discriminante</w:t>
      </w:r>
      <w:r>
        <w:rPr/>
        <w:t>.</w:t>
      </w:r>
    </w:p>
    <w:p>
      <w:pPr>
        <w:pStyle w:val="Normal"/>
        <w:ind w:firstLine="708"/>
        <w:jc w:val="both"/>
        <w:rPr/>
      </w:pPr>
      <w:r>
        <w:rPr/>
        <w:t>Subito il gruppo è spaccato da un giudizio severo che il lettore comprenderà solo con il procedere del racconto. Per il momento è informato che «cinque erano stolte e cinque sagge». Il termine «stolto» designa una persona folle, pazza, che non sa vivere, mentre «saggio» ne designa una sapiente, assennata, che sa vivere. Nasce almeno il dubbio che da tale distinzione il racconto possa prendere una piega diversa. Tutte e dieci convivono insieme, proprio come il grano e la zizzania.</w:t>
      </w:r>
    </w:p>
    <w:p>
      <w:pPr>
        <w:pStyle w:val="Normal"/>
        <w:ind w:firstLine="708"/>
        <w:jc w:val="both"/>
        <w:rPr/>
      </w:pPr>
      <w:r>
        <w:rPr/>
        <w:t>Il v. 3 soddisfa la curiosità di chi voleva sapere perché alcune erano stolte e altre sagge. L’elemento discriminante è dato dalla provvista di olio. Per funzionare, una lampada necessitava di olio; prendere una lampada senza la necessaria riserva significa azzerare il valore dello strumento. Esiste uno stretto legame tra la ragazza, la lampada che regge in mano, e l’olio. La sequenza narrativa segue l’ordine ragazza, lampada, olio, ma la successione logica mostra che l’ultimo elemento diventa quello più importante: senza l’olio la lampada si spegne e la ragazza perde la sua funzione di damigella d’onore. A questo punto, lei o nessuno, sarebbe la stessa cosa.</w:t>
      </w:r>
    </w:p>
    <w:p>
      <w:pPr>
        <w:pStyle w:val="Normal"/>
        <w:ind w:firstLine="708"/>
        <w:jc w:val="both"/>
        <w:rPr/>
      </w:pPr>
      <w:r>
        <w:rPr/>
        <w:t>La saggezza sta nel pensare al domani, sfuggendo alla trappola mortale dell’oggi che incapsula e impedisce di guardare avanti. Saggio è colui che non si lascia prendere in contropiede dagli eventi, perché sempre illuminato dalla meta che lo guida e lo sorregge. Per il raggiungimento di questa meta pensa ad eventualità che potrebbero bloccare il suo cammino e reagisce adottando misure adeguate. Non occorre pensare a particolari strategie. Le ragazze avvedute si sono rifornite di piccoli vasi. Pensiamo che bastasse una piccola riserva. Però occorreva provvederla.</w:t>
      </w:r>
    </w:p>
    <w:p>
      <w:pPr>
        <w:pStyle w:val="Normal"/>
        <w:ind w:firstLine="708"/>
        <w:jc w:val="both"/>
        <w:rPr/>
      </w:pPr>
      <w:r>
        <w:rPr/>
        <w:t>Il v. 5 crea una situazione che accomuna tutte le ragazze. A causa del ritardo dello sposo, prima si assopiscono, poi finiscono per addormentarsi. Tutte e dieci, senza eccezione alcuna. Ciò significa che spesso le situazioni accomunano le persone, rendendole apparentemente tutte uguali. Al momento opportuno, la diversità si rende palese e crea la differenza.</w:t>
      </w:r>
    </w:p>
    <w:p>
      <w:pPr>
        <w:pStyle w:val="Normal"/>
        <w:ind w:firstLine="708"/>
        <w:jc w:val="both"/>
        <w:rPr/>
      </w:pPr>
      <w:r>
        <w:rPr/>
        <w:t>Il v. 6 segna come lo spartiacque che divide le due parti, quella dell’attesa e quella della venuta dello sposo. Nel cuore della notte, quando la vigilanza era affievolita perché tutte dormivano, il grido sorprende tutte nel sonno e le richiama alla realtà. Sta arrivando colui che spiega la presenza stessa delle ragazze. Una voce non meglio precisata, che ha la funzione di togliere da uno stato e di immettere in un altro: «Ecco lo sposo» esprime un’imminenza che si fa vicinanza. «Andategli incontro» richiama il dovere delle ragazze.</w:t>
      </w:r>
    </w:p>
    <w:p>
      <w:pPr>
        <w:pStyle w:val="Normal"/>
        <w:ind w:firstLine="708"/>
        <w:jc w:val="both"/>
        <w:rPr/>
      </w:pPr>
      <w:r>
        <w:rPr/>
        <w:t>Il v. 7 propone la reazione logica che trova le dieci ragazze compatte: dapprima si svegliano e poi assettano le loro lampade. I due gruppi sono allo stesso livello, per il momento.</w:t>
      </w:r>
    </w:p>
    <w:p>
      <w:pPr>
        <w:pStyle w:val="Normal"/>
        <w:ind w:firstLine="708"/>
        <w:jc w:val="both"/>
        <w:rPr/>
      </w:pPr>
      <w:r>
        <w:rPr/>
        <w:t>Il lettore è informato al v. 8 di una nuova situazione, che imprime un’accelerazione al tessuto narrativo. La potenza del versetto sta nel discorso diretto che porta in emersione e pubblicizza la posizione drammatica di un gruppo: «Le stolte dissero alle sagge: “Dateci del vostro olio, perché le nostre lampade si spengono”». Senza olio, il tempo finora trascorso nell’attesa rischia di sbriciolarsi nel nulla, rendendolo “tempo perso”. Se le ragazze non hanno le fiaccole accese per andare incontro allo sposo, che ci stanno a fare? Perché hanno speso tanto tempo ad aspettare lo sposo?</w:t>
      </w:r>
    </w:p>
    <w:p>
      <w:pPr>
        <w:pStyle w:val="Normal"/>
        <w:ind w:firstLine="708"/>
        <w:jc w:val="both"/>
        <w:rPr/>
      </w:pPr>
      <w:r>
        <w:rPr/>
        <w:t>Le loro parole lasciano facilmente intendere lo stato di bisogno in cui si trovano. Qualcosa non ha funzionato nella programmazione della festa. Esse si trovano in grave svantaggio, che cercano di pareggiare chiedendo aiuto alle altre. Solo a questo punto si comprende il motivo dei due gruppi e l’attributo di sagge e stolte dato all’inizio. In teoria lo si era capito e saputo subito, allorché si precisava che le stolte non avevano fatto provvista, ma solo ora si comprende il valore dell’olio di riserva. In questo frangente si sperimenta quanto sia disastroso non aver provveduto ad una sia pur minima riserva. Senza olio, tutto rischia di vanificarsi.</w:t>
      </w:r>
    </w:p>
    <w:p>
      <w:pPr>
        <w:pStyle w:val="Normal"/>
        <w:ind w:firstLine="708"/>
        <w:jc w:val="both"/>
        <w:rPr/>
      </w:pPr>
      <w:r>
        <w:rPr/>
        <w:t>La risposta delle sagge è un diniego chiaro e secco. Il palese rifiuto di condividere l’olio è accompagnato dalla motivazione e da un suggerimento. La motivazione risponde ad un principio quantitativo: una dose dimezzata potrebbe non bastare a nessuno. Non è quindi logico frazionare una quantità non abbondante e, per di più, richiesta urgentemente per il momento presente. La dimostrazione di non cattiva volontà, né di scontroso egoismo, sta nel suggerimento dato e seguito. Come indicato dalle sagge, le stolte si avviano a comprare tale olio. Nel frattempo succede l’imponderabile e ciò che nessuno avrebbe mai voluto veder realizzato.</w:t>
      </w:r>
    </w:p>
    <w:p>
      <w:pPr>
        <w:pStyle w:val="Normal"/>
        <w:ind w:firstLine="708"/>
        <w:jc w:val="both"/>
        <w:rPr/>
      </w:pPr>
      <w:r>
        <w:rPr/>
        <w:t>L’arrivo dello sposo è l’elemento decisivo che non solo rende manifesta la distinzione dei due gruppi, ma, più ancora, rende definitiva tale differenza. Lo sposo associa alla festa di nozze solo le cinque ragazze provviste di lampada accesa. Forse non sa neppure dell’esistenza delle altre cinque. Semplicemente non esistono, si trovano nel posto sbagliato, al momento sbagliato. L’ingresso delle cinque sagge è sigillato con una frase forte: «la porta fu chiusa». L’idea è da leggersi in maniera decisa, come se la chiusura fosse una specie di combinazione di cassaforte, che nessuno conosce e che quindi non si può aprire a piacimento. Il verbo greco, all’aoristo, indica un’azione conclusa, definitiva. Solo lo sposo è in grado di aprire e di chiudere quella porta che, fuor di metafora, è la stessa comunione con lui. Infatti delle cinque ragazze sagge si dice: «entrarono con lui alle nozze». Soggiace una non troppo velata allusione alla comunione, che è uno stare insieme con lo sposo. Leggiamo qui la maggiore gratificazione delle sagge, ammesse alla dolce intimità con lo sposo. Si tratta di una condivisione che si colora di tenero amore.</w:t>
      </w:r>
    </w:p>
    <w:p>
      <w:pPr>
        <w:pStyle w:val="Normal"/>
        <w:ind w:firstLine="708"/>
        <w:jc w:val="both"/>
        <w:rPr/>
      </w:pPr>
      <w:r>
        <w:rPr/>
        <w:t>Dopo un tempo non meglio precisato, arrivano le altre cinque che invocano lo sposo supplicandolo di aprire la porta. Le loro parole hanno il sapore di una bella giaculatoria, esprimono forse anche la sincerità dei loro sentimenti, però sono fuori tempo massimo. Dall’interno giunge tremenda la voce dello sposo: «In verità, non vi conosco». La formula introduttiva «in verità» è di solito premessa a solenni affermazioni. Siamo in presenza di un giudizio. Il contenuto di tale giudizio è la totale esclusione delle cinque dalla comunione con lo sposo. Il verbo «conoscere» esprime nella Bibbia un rapporto che lega due persone a livello di esperienza e di vita, di contatti che possono essere fisici e spirituali. «Non vi conosco» equivale al rifiuto di qualsiasi tipo di rapporto, ed è come se dicesse: «Non voglio aver nulla a che fare con voi». Siamo all’estremo opposto dell’accoglienza e della comunione, manifestato per le prime cinque ragazze. Qui si consuma definitivamente la distinzione tra i due gruppi.</w:t>
      </w:r>
    </w:p>
    <w:p>
      <w:pPr>
        <w:pStyle w:val="Normal"/>
        <w:ind w:firstLine="708"/>
        <w:jc w:val="both"/>
        <w:rPr/>
      </w:pPr>
      <w:r>
        <w:rPr/>
        <w:t>Il versetto finale, richiedendo la vigilanza, vale come applicazione della parabola e come esortazione generale. Non è voluta una vigilanza fisica: bisogna pur dormire, e di fatto tutte e dieci le ragazze si sono addormentate. Vigilare è guardare oltre, superare l’angustia dell’oggi e navigare nel mare spazioso del futuro, è tensione verso un incontro decisivo con qualcuno. Tradotto con il linguaggio della parabola, è la provvista di olio che alimenta la lampada, necessaria per andare incontro allo sposo.</w:t>
      </w:r>
    </w:p>
    <w:p>
      <w:pPr>
        <w:pStyle w:val="Normal"/>
        <w:ind w:firstLine="708"/>
        <w:jc w:val="both"/>
        <w:rPr/>
      </w:pPr>
      <w:r>
        <w:rPr/>
      </w:r>
    </w:p>
    <w:p>
      <w:pPr>
        <w:pStyle w:val="Normal"/>
        <w:ind w:firstLine="708"/>
        <w:jc w:val="both"/>
        <w:rPr/>
      </w:pPr>
      <w:r>
        <w:rPr/>
        <w:t>Occorre guardare sempre allo sposo e attendere il suo arrivo. Non si aspettano le cose, ma le persone. Ed è una persona il centro gravitazionale di tutto il nostro brano, presentata sotto la categoria dello sposo. Di lui si parla fin dal primo versetto: lui è l’atteso, la ragione d’essere delle ragazze che sono lì per andargli incontro, è lui a decidere chi deve partecipare alle nozze e chi ne è escluso. Lo sposo è una bella immagine di Cristo, ripresa da tutti gli evangelisti. Lui dobbiamo attendere tutti i giorni, concentrandoci sulle realtà che davvero meritano attenzione.</w:t>
      </w:r>
    </w:p>
    <w:p>
      <w:pPr>
        <w:pStyle w:val="Normal"/>
        <w:ind w:firstLine="708"/>
        <w:jc w:val="both"/>
        <w:rPr/>
      </w:pPr>
      <w:r>
        <w:rPr/>
        <w:t>Non necessita una valanga di buone parole, ma un vasetto profumato di volontà divina, seriamente ricercata e amorosamente attuata. Tale esigenza era già stata reclamata da Gesù: «Non chiunque mi dice: Signore, Signore, entrerà nel regno dei cieli, ma colui che fa la volontà del Padre mio che è nei cieli. Molti mi diranno in quel giorno: Signore, Signore, non abbiamo noi profetato nel tuo nome e cacciato demoni nel tuo nome e compiuto molti miracoli nel tuo nome? Io però dichiarerò: Non vi ho mai conosciuti; allontanatevi da me, voi operatori di iniquità» (Mt 7,21-23).</w:t>
      </w:r>
    </w:p>
    <w:p>
      <w:pPr>
        <w:pStyle w:val="Normal"/>
        <w:ind w:firstLine="708"/>
        <w:jc w:val="both"/>
        <w:rPr/>
      </w:pPr>
      <w:r>
        <w:rPr/>
        <w:t>Vigila veramente colui che vive l’oggi, memore di ieri e proteso verso il domani. Vigila colui che va incontro allo sposo, con la luce alimentata dall’olio della carità, quella donata dallo Spirito e sacramentalizzata nell’amore verso gli altri, soprattutto i più bisognosi. Chi vigila, perché attende Qualcuno, è il vero saggio, gratificato poi con l’intimità di Colui che ha atteso.</w:t>
      </w:r>
    </w:p>
    <w:p>
      <w:pPr>
        <w:pStyle w:val="Normal"/>
        <w:jc w:val="both"/>
        <w:rPr/>
      </w:pPr>
      <w:r>
        <w:rPr/>
      </w:r>
    </w:p>
    <w:p>
      <w:pPr>
        <w:pStyle w:val="Heading1"/>
        <w:jc w:val="both"/>
        <w:rPr/>
      </w:pPr>
      <w:r>
        <w:rPr/>
        <w:t>Alcuni “universali” della vigilanza</w:t>
      </w:r>
    </w:p>
    <w:p>
      <w:pPr>
        <w:pStyle w:val="TextBody"/>
        <w:rPr/>
      </w:pPr>
      <w:r>
        <w:rPr/>
        <w:t>- La saggezza, quella che Gesù richiede per ammettere al banchetto della vita, è la prontezza con la lampada accesa: è quella luce che deve risplendere davanti agli uomini perché vedano e diano gloria al Padre (cfr. Mt 5,14-16).</w:t>
      </w:r>
    </w:p>
    <w:p>
      <w:pPr>
        <w:pStyle w:val="Normal"/>
        <w:jc w:val="both"/>
        <w:rPr/>
      </w:pPr>
      <w:r>
        <w:rPr/>
        <w:t>- L’ammissione al banchetto non è riservata a coloro che semplicemente attendono o che vanno incontro. Occorre avere il cuore pronto. Il ritardo è l’occasione per mostrare l’interno. Si potrebbe richiamare la frase della sposa del Cantico: «Io dormo, ma il mio cuore veglia» (Ct 5,2).</w:t>
      </w:r>
    </w:p>
    <w:p>
      <w:pPr>
        <w:pStyle w:val="Normal"/>
        <w:jc w:val="both"/>
        <w:rPr/>
      </w:pPr>
      <w:r>
        <w:rPr/>
        <w:t>- La risposta delle ragazze sagge sembra poco educata e perfino scostante. Essa ricorda invece che la responsabilità personale è tale perché non si può né sostituire né delegare. Tanto importante è l’apporto di ognuno che «Colui che ti ha creato senza di te non ti salverà senza di te» (S. Agostino).</w:t>
      </w:r>
    </w:p>
    <w:p>
      <w:pPr>
        <w:pStyle w:val="Normal"/>
        <w:jc w:val="both"/>
        <w:rPr/>
      </w:pPr>
      <w:r>
        <w:rPr/>
        <w:t>- L’invito a perseverare è l’invito alla vera saggezza cristiana: attuare la volontà di Dio rivelata da Gesù Cristo. Una corretta prospettiva escatologica è il fondamento di un serio impegno etico.</w:t>
      </w:r>
    </w:p>
    <w:p>
      <w:pPr>
        <w:pStyle w:val="Normal"/>
        <w:jc w:val="both"/>
        <w:rPr/>
      </w:pPr>
      <w:r>
        <w:rPr/>
        <w:t>- Il mettere davanti agli occhi il “troppo tardi” a chi è ancora nel tempo, è una sollecitazione equivalente a “non è ancora troppo tardi”.</w:t>
      </w:r>
    </w:p>
    <w:p>
      <w:pPr>
        <w:pStyle w:val="Normal"/>
        <w:jc w:val="both"/>
        <w:rPr/>
      </w:pPr>
      <w:r>
        <w:rPr/>
      </w:r>
    </w:p>
    <w:p>
      <w:pPr>
        <w:pStyle w:val="Normal"/>
        <w:jc w:val="both"/>
        <w:rPr/>
      </w:pPr>
      <w:r>
        <w:rPr/>
      </w:r>
    </w:p>
    <w:p>
      <w:pPr>
        <w:pStyle w:val="Normal"/>
        <w:jc w:val="both"/>
        <w:rPr>
          <w:b/>
          <w:b/>
        </w:rPr>
      </w:pPr>
      <w:r>
        <w:rPr/>
        <w:t xml:space="preserve">Prima lettura: </w:t>
      </w:r>
      <w:r>
        <w:rPr>
          <w:b/>
        </w:rPr>
        <w:t>La sapienza di farsi trovare</w:t>
      </w:r>
    </w:p>
    <w:p>
      <w:pPr>
        <w:pStyle w:val="Normal"/>
        <w:jc w:val="both"/>
        <w:rPr/>
      </w:pPr>
      <w:r>
        <w:rPr/>
        <w:t>Per ottenere un incontro occorrono due movimenti: uno va verso l’altro e viceversa, oppure uno soltanto: va verso l’altro che accoglie di essere visitato. Nei confronti della Sapienza, vale questo secondo modo.</w:t>
      </w:r>
    </w:p>
    <w:p>
      <w:pPr>
        <w:pStyle w:val="Normal"/>
        <w:jc w:val="both"/>
        <w:rPr/>
      </w:pPr>
      <w:r>
        <w:rPr/>
        <w:tab/>
        <w:t>Dopo un lungo itinerario spirituale, Israele comprende che la sapienza è un dono divino, una preesistenza, una provenienza dalla divina esistenza. Essa è amore divino che compie il primo passo per venire incontro all’uomo, presentandosi con tratti che ne permettono il riconoscimento. Fin dall’inizio la sapienza è caratterizzata come «radiosa e indefettibile». Il primo aggettivo rimanda allo splendore degli astri, mentre il secondo, da tradurre anche con «incorruttibile», richiama i fiori che non appassiscono mai.</w:t>
      </w:r>
    </w:p>
    <w:p>
      <w:pPr>
        <w:pStyle w:val="Normal"/>
        <w:jc w:val="both"/>
        <w:rPr/>
      </w:pPr>
      <w:r>
        <w:rPr/>
        <w:tab/>
        <w:t xml:space="preserve">Il v. 16 ribadisce l’idea che la sapienza prende l’iniziativa di andare incontro e costituisce il culmine: al v. 12 era l’uomo che andava incontro alla sapienza, ora, al v. 16 è l’esatto contrario. Se la sapienza cerca l’uomo, lo ha giù trovato e giudicato degno di lei. Chi è degno della sapienza, viene da lei amato (cfr. Pr 8,17) e accompagnato nella vita e in tutti i pensieri e progetti. </w:t>
      </w:r>
    </w:p>
    <w:p>
      <w:pPr>
        <w:pStyle w:val="Normal"/>
        <w:jc w:val="both"/>
        <w:rPr/>
      </w:pPr>
      <w:r>
        <w:rPr/>
        <w:tab/>
        <w:t>Oltre che accolta, la sapienza va anche meditata. Non è solo un’azione intellettuale, dato che sono postulati l’amore, il desiderio, la ricerca effettiva. La si può trovare ovunque, per strada come nell’università, tra la gente semplice o tra i dotti, in città o in campagna.</w:t>
      </w:r>
    </w:p>
    <w:p>
      <w:pPr>
        <w:pStyle w:val="Normal"/>
        <w:jc w:val="both"/>
        <w:rPr/>
      </w:pPr>
      <w:r>
        <w:rPr/>
        <w:tab/>
        <w:t>Se la sapienza è frutto anche di ricerca, rimane vero che è soprattutto lei a mettersi in movimento per ricercare l’uomo. Allora il vero saggio è colui che si lascia visitare dalla sapienza, l’accoglie dandole tempo e disponibilità. È necessario restare in casa e concedersi spazi di silenzio meditativo, pieno di lei. Solo nell’interiorità avviene la congiunzione tra cervello e cuore, tra sapere ed esperienza, tra scienza e coscienza, il cui risultato è appunto la sapienza, riflesso di Dio.</w:t>
      </w:r>
    </w:p>
    <w:p>
      <w:pPr>
        <w:pStyle w:val="Normal"/>
        <w:jc w:val="both"/>
        <w:rPr/>
      </w:pPr>
      <w:r>
        <w:rPr/>
      </w:r>
    </w:p>
    <w:p>
      <w:pPr>
        <w:pStyle w:val="Normal"/>
        <w:jc w:val="both"/>
        <w:rPr>
          <w:b/>
          <w:b/>
        </w:rPr>
      </w:pPr>
      <w:r>
        <w:rPr/>
        <w:t xml:space="preserve">Seconda lettura: </w:t>
      </w:r>
      <w:r>
        <w:rPr>
          <w:b/>
        </w:rPr>
        <w:t>La sapienza di sapere bene, in una visuale complessiva</w:t>
      </w:r>
    </w:p>
    <w:p>
      <w:pPr>
        <w:pStyle w:val="Normal"/>
        <w:jc w:val="both"/>
        <w:rPr/>
      </w:pPr>
      <w:r>
        <w:rPr/>
        <w:t>Il brano intende eliminare un'ombra: «Non vogliamo poi lasciarvi nell'ignoranza» (v. 13). Non si tratta di un'ignoranza totale, perché il tema era già stato affrontato dalla catechesi orale di Paolo quando si trovava a Tessalonica. Anche nel corso della lettera il tema della venuta finale di Cristo (</w:t>
      </w:r>
      <w:r>
        <w:rPr>
          <w:i/>
        </w:rPr>
        <w:t>parusia</w:t>
      </w:r>
      <w:r>
        <w:rPr/>
        <w:t xml:space="preserve"> in greco) è stato più volte toccato (2,19; 3,13). Se è tanto importante questa venuta, anzi decisiva, come spiegare la morte di alcuni cristiani? Costoro, come potranno condividere la gioia e la gloria di questa venuta? Non si troveranno forse svantaggiati? Questo il problema.</w:t>
      </w:r>
    </w:p>
    <w:p>
      <w:pPr>
        <w:pStyle w:val="Normal"/>
        <w:jc w:val="both"/>
        <w:rPr/>
      </w:pPr>
      <w:r>
        <w:rPr/>
        <w:tab/>
        <w:t xml:space="preserve">Esiste un punto di partenza che è altresì il fondamento di tutto il discorso: «Cristo è morto e risuscitato» (v. 14). Siamo al cuore del cristianesimo, perché tutto arriva qui e tutto da qui riparte. Data la capitale importanza di questa densa formula teologica, l'argomento della risurrezione sicuramente era stato trattato durante la permanenza a Tessalonica. Ciò che non era stato precisato era il modo e soprattutto il rapporto tra vivi e morti, alla conclusione del mondo. Il nocciolo della questione è affrontato partendo da Cristo: in quanto morto, Gesù condivide la sorte dei defunti della comunità, in quanto risorto, anticipa e garantisce la loro nuova dimensione. Per la sua morte e risurrezione, il Padre riunirà questi fratelli ristabilendo la piena comunione di vita. Nelle sue linee portanti la catechesi paolina è chiara e apporta consolazione, perché l'apostolo “riabilita” agli occhi della comunità i fratelli defunti che non subiranno alcuno svantaggio; Tutti, sia i defunti e sia i vivi al momento della </w:t>
      </w:r>
      <w:r>
        <w:rPr>
          <w:i/>
        </w:rPr>
        <w:t>parusia</w:t>
      </w:r>
      <w:r>
        <w:rPr/>
        <w:t>, condivideranno la condizione di comunione divina, espressa con la pregnante formula «essere con il Signore» (v. 17).</w:t>
      </w:r>
    </w:p>
    <w:p>
      <w:pPr>
        <w:pStyle w:val="Normal"/>
        <w:jc w:val="both"/>
        <w:rPr/>
      </w:pPr>
      <w:r>
        <w:rPr/>
        <w:tab/>
        <w:t xml:space="preserve">Chiara la sostanza, meno chiari alcuni elementi di contorno. Non si riesce a capire la frase «Questo vi diciamo sulla parola del Signore: noi che viviamo e saremo ancora in vita per la venuta del Signore» (v. 15a). Forse Paolo sa quando verrà la </w:t>
      </w:r>
      <w:r>
        <w:rPr>
          <w:i/>
        </w:rPr>
        <w:t>parusia</w:t>
      </w:r>
      <w:r>
        <w:rPr/>
        <w:t xml:space="preserve"> e lo sa per diretta rivelazione divina? Certamente no, perché la data rimane sconosciuta, anche al Figlio dell'Uomo (cfr. Mc 13,32), e di fatto Paolo umilmente ammette poco più avanti di essere totalmente all'oscuro (5,1-5). A risolvere quella che a noi sembra una contraddizione, si sono cimentati esegeti antichi e moderni: Paolo attenderebbe un'imminente venuta del Signore, oppure riprenderebbe una frase dei Tessalonicesi, o si dà al «noi» un senso complessivo che comprenda tutti gli uomini, o altro ancora. Senza ricorrere a interpretazioni troppo elaborate, il testo prende luce da altri passi paolini. Consideriamo 1Cor 15,51: «Ecco io vi annunzio un mistero: non tutti, certo, moriremo, ma tutti saremo trasformati»; anche qui, pensare che Paolo sia vivo alla </w:t>
      </w:r>
      <w:r>
        <w:rPr>
          <w:i/>
        </w:rPr>
        <w:t>parusia</w:t>
      </w:r>
      <w:r>
        <w:rPr/>
        <w:t xml:space="preserve"> è una forzatura del testo. Se infatti applicassimo questo tipo di lettura ad altri passi, dovremmo concludere che Paolo sia già morto quando scrive (cfr. 1Cor 6,14; 2Cor 4,14; Fil 3,11). E questo è assurdo! La spiegazione invece sta nel fatto che Paolo spesso si classifica tra coloro di cui sta parlando, senza implicare che egli sia uno di loro (cfr. 1Cor 6,15; 10,22). Quindi con il «noi» Paolo intende «noi credenti, i cristiani vivi al tempo della </w:t>
      </w:r>
      <w:r>
        <w:rPr>
          <w:i/>
        </w:rPr>
        <w:t>parusia</w:t>
      </w:r>
      <w:r>
        <w:rPr/>
        <w:t>, senza voler dichiarare di essere lui ancora vivo. La garanzia, poi, della parola del Signore non è da legare alla prima parte della frase (la data della venuta), bensì alla seconda: «non avremo alcun vantaggio su quelli che sono morti» (v. 15b). La nostra interpretazione resta un tentativo che mira a illustrare un punto oscuro.</w:t>
      </w:r>
    </w:p>
    <w:p>
      <w:pPr>
        <w:pStyle w:val="Normal"/>
        <w:jc w:val="both"/>
        <w:rPr/>
      </w:pPr>
      <w:r>
        <w:rPr/>
        <w:tab/>
        <w:t>Stabilito che i cristiani non saranno distinti in due classi, Paolo riveste il suo discorso di corpose immagini attinte sia dall'AT sia dal mondo apocalittico; soprattutto le seconde possono risultare un poco esotiche per il lettore moderno. Aggiunge anche dei suoni, cosicché la nostra è una rappresentazione audiovisiva. Lo scenario, maestoso, è il cielo stesso, considerato ambito divino. La venuta di Cristo sarà ampliata in una grande eco dalla voce dell'arcangelo e dal suono della tromba di Dio. Lo strumento musicale, un corno di animale o di metallo, era impiegato in diversi usi, di pace e di guerra. Metaforicamente indicava la voce possente di Dio; per questo lo troviamo quando Dio si rivela al Sinai (Es 19,16) o quando annuncia il giudizio finale (Gl 2,1; Sof 1,16). Quest'ultimo significato è utilizzato anche nel nostro passo: la tromba è strumento escatologico che nell'ora del giudizio risveglia i morti e li raccoglie (cfr. anche 1Cor 15,52).</w:t>
      </w:r>
    </w:p>
    <w:p>
      <w:pPr>
        <w:pStyle w:val="Normal"/>
        <w:jc w:val="both"/>
        <w:rPr/>
      </w:pPr>
      <w:r>
        <w:rPr/>
        <w:tab/>
        <w:t xml:space="preserve">Il Signore stesso discenderà «dal cielo» (v. 16), dimensione della sua trascendenza e della sua situazione definitiva dopo la risurrezione, per prendere i vivi – cioè tutti indistintamente - e per portarli nel mondo del divino simboleggiato dalle nuvole. La parte finale racchiude tutta la teologia del brano in sorprendente chiarezza: «Saremo sempre con il Signore» (v. 17b). Questa lama di luce è più che sufficiente per capire che cosa intenda Paolo, sufficiente perché i cristiani di Tessalonica possano consolarsi a vicenda, sufficiente perché ogni cristiano sappia qual è il suo destino ultimo, quello che più tardi sarà chiamato “Paradiso”. Non si vuole designare una ubicazione (= luogo), ma un modo di essere (= stato, condizione) con il Signore, caratterizzato da una radicale trasformazione. La certezza dell'incontro con il Signore fonda la consolazione che i Tessalonicesi devono scambiarsi reciprocamente, fuga le ombre dell'ignoranza e alimenta la speranza. Perciò i cristiani si differenziano dagli altri «che non hanno speranza» (v. 13). </w:t>
      </w:r>
    </w:p>
    <w:p>
      <w:pPr>
        <w:pStyle w:val="Normal"/>
        <w:jc w:val="both"/>
        <w:rPr/>
      </w:pPr>
      <w:r>
        <w:rPr/>
        <w:tab/>
        <w:t>Con queste vigorose affermazioni Paolo ha scritto l'</w:t>
      </w:r>
      <w:r>
        <w:rPr>
          <w:i/>
        </w:rPr>
        <w:t>incipit</w:t>
      </w:r>
      <w:r>
        <w:rPr/>
        <w:t xml:space="preserve"> della dottrina cristiana sulla vita eterna e sul destino ultimo dei credenti. Li aiuta ad essere sapienti, perché educati a leggere la realtà in modo sereno e complessivo.</w:t>
      </w:r>
    </w:p>
    <w:p>
      <w:pPr>
        <w:pStyle w:val="Normal"/>
        <w:jc w:val="both"/>
        <w:rPr/>
      </w:pPr>
      <w:r>
        <w:rPr/>
      </w:r>
      <w:r>
        <w:br w:type="page"/>
      </w:r>
    </w:p>
    <w:p>
      <w:pPr>
        <w:pStyle w:val="Normal"/>
        <w:jc w:val="both"/>
        <w:rPr>
          <w:b/>
          <w:b/>
        </w:rPr>
      </w:pPr>
      <w:r>
        <w:rPr>
          <w:b/>
        </w:rPr>
        <w:t>TRENTATREESIMA DOMENICA T.O.</w:t>
      </w:r>
    </w:p>
    <w:p>
      <w:pPr>
        <w:pStyle w:val="Normal"/>
        <w:jc w:val="both"/>
        <w:rPr/>
      </w:pPr>
      <w:r>
        <w:rPr/>
        <w:t>Proverbi 31,10-13.19-20.30-31</w:t>
      </w:r>
    </w:p>
    <w:p>
      <w:pPr>
        <w:pStyle w:val="Normal"/>
        <w:jc w:val="both"/>
        <w:rPr/>
      </w:pPr>
      <w:r>
        <w:rPr/>
        <w:t>1 Tessalonicesi 5,1-6</w:t>
      </w:r>
    </w:p>
    <w:p>
      <w:pPr>
        <w:pStyle w:val="Normal"/>
        <w:jc w:val="both"/>
        <w:rPr/>
      </w:pPr>
      <w:r>
        <w:rPr/>
        <w:t>Matteo 25,14-30</w:t>
      </w:r>
    </w:p>
    <w:p>
      <w:pPr>
        <w:pStyle w:val="Normal"/>
        <w:jc w:val="both"/>
        <w:rPr/>
      </w:pPr>
      <w:r>
        <w:rPr/>
      </w:r>
    </w:p>
    <w:p>
      <w:pPr>
        <w:pStyle w:val="Normal"/>
        <w:jc w:val="both"/>
        <w:rPr/>
      </w:pPr>
      <w:r>
        <w:rPr/>
      </w:r>
    </w:p>
    <w:p>
      <w:pPr>
        <w:pStyle w:val="Normal"/>
        <w:jc w:val="both"/>
        <w:rPr>
          <w:b/>
          <w:b/>
          <w:u w:val="single"/>
        </w:rPr>
      </w:pPr>
      <w:r>
        <w:rPr>
          <w:b/>
        </w:rPr>
        <w:t>Interpretare i testi: Pronti a rischiare</w:t>
      </w:r>
    </w:p>
    <w:p>
      <w:pPr>
        <w:pStyle w:val="Normal"/>
        <w:jc w:val="both"/>
        <w:rPr/>
      </w:pPr>
      <w:r>
        <w:rPr/>
        <w:t xml:space="preserve">"Chi non rischia, non rosicchia" sentenzia un proverbio popolare. Il rischio è insito nella natura umana, stimolando la curiosità, proponendo l'avventura, alimentando il gusto della scoperta. Stare al riparo da ogni rischio equivale ad ingessare la vita, obbligando ad una mortificante staticità. C'è il rischio scriteriato e deleterio del </w:t>
      </w:r>
      <w:r>
        <w:rPr>
          <w:i/>
        </w:rPr>
        <w:t>kamikaze</w:t>
      </w:r>
      <w:r>
        <w:rPr/>
        <w:t>, c'è quello esemplare del santo. Il rischio è il risvolto positivo che si oppone a quello negativo fatto di quietismo, immobilismo, rassegnazione.</w:t>
      </w:r>
    </w:p>
    <w:p>
      <w:pPr>
        <w:pStyle w:val="Normal"/>
        <w:ind w:firstLine="340"/>
        <w:jc w:val="both"/>
        <w:rPr/>
      </w:pPr>
      <w:r>
        <w:rPr/>
        <w:t>Il primo a rischiare è stato Dio, creando gli uomini e volendo allearsi con loro; il suo è stato un rischio di amore. Sul suo esempio dobbiamo imparare e attuare un necessario e doveroso rischio, quello intraprendente del primo passo, della scoperta di orizzonti che stanno al di là nella nostra strutturale miopia.</w:t>
      </w:r>
    </w:p>
    <w:p>
      <w:pPr>
        <w:pStyle w:val="Testo"/>
        <w:rPr/>
      </w:pPr>
      <w:r>
        <w:rPr>
          <w:rFonts w:cs="Arial" w:ascii="Arial" w:hAnsi="Arial"/>
        </w:rPr>
        <w:t>La parabola, presentando il rischio che Dio vuole correre associandosi agli uomini, esorta ad accogliere con grata riconoscenza i doni divini e a trasformarli con sensibilità e fantasia creatrice; è un invito ad essere responsabilmente attivi nella costruzione del Regno di Dio, che è la presenza divina nella storia. Cristo, il Dio presente in mezzo a noi, e la forza del suo Spirito ci danno man forte a realizzare questo impegnativo, ma non impossibile, programma. Ciò vale sia per il singolo, sia per la comunità. L'esempio dei primi due servi serve da stimolo, quello del terzo da monito (</w:t>
      </w:r>
      <w:r>
        <w:rPr>
          <w:rFonts w:cs="Arial" w:ascii="Arial" w:hAnsi="Arial"/>
          <w:b/>
        </w:rPr>
        <w:t>vangelo</w:t>
      </w:r>
      <w:r>
        <w:rPr>
          <w:rFonts w:cs="Arial" w:ascii="Arial" w:hAnsi="Arial"/>
        </w:rPr>
        <w:t>).</w:t>
      </w:r>
    </w:p>
    <w:p>
      <w:pPr>
        <w:pStyle w:val="Normal"/>
        <w:ind w:firstLine="340"/>
        <w:jc w:val="both"/>
        <w:rPr/>
      </w:pPr>
      <w:r>
        <w:rPr/>
        <w:t>Una donna di valore, grande sotto ogni aspetto: verso il marito, verso l’attività esterna, verso Dio. Ha saputo investire tutta se stessa in un rischio che ha dato ottimi risultati. Giustamente la sua fama risuona ovunque (</w:t>
      </w:r>
      <w:r>
        <w:rPr>
          <w:b/>
        </w:rPr>
        <w:t>prima lettura</w:t>
      </w:r>
      <w:r>
        <w:rPr/>
        <w:t>).</w:t>
      </w:r>
    </w:p>
    <w:p>
      <w:pPr>
        <w:pStyle w:val="Normal"/>
        <w:jc w:val="both"/>
        <w:rPr/>
      </w:pPr>
      <w:r>
        <w:rPr/>
        <w:tab/>
        <w:t>I cristiani di Tessalonica, illuminati dalla catechesi di Paolo, attendono con serenità il giorno del Signore, nella felice coscienza di essere figli della luce. Vivono l'attesa della fine con un rischio bene calibrato (</w:t>
      </w:r>
      <w:r>
        <w:rPr>
          <w:b/>
        </w:rPr>
        <w:t>seconda lettura</w:t>
      </w:r>
      <w:r>
        <w:rPr/>
        <w:t>).</w:t>
      </w:r>
    </w:p>
    <w:p>
      <w:pPr>
        <w:pStyle w:val="Normal"/>
        <w:jc w:val="both"/>
        <w:rPr/>
      </w:pPr>
      <w:r>
        <w:rPr/>
      </w:r>
    </w:p>
    <w:p>
      <w:pPr>
        <w:pStyle w:val="Normal"/>
        <w:jc w:val="both"/>
        <w:rPr/>
      </w:pPr>
      <w:r>
        <w:rPr/>
        <w:t xml:space="preserve">Vangelo: </w:t>
      </w:r>
      <w:r>
        <w:rPr>
          <w:b/>
        </w:rPr>
        <w:t>Il rischio di Dio nel fidarsi degli uomini</w:t>
      </w:r>
    </w:p>
    <w:p>
      <w:pPr>
        <w:pStyle w:val="Testoafilo"/>
        <w:rPr>
          <w:rFonts w:ascii="Arial" w:hAnsi="Arial" w:cs="Arial"/>
        </w:rPr>
      </w:pPr>
      <w:r>
        <w:rPr>
          <w:rFonts w:cs="Arial" w:ascii="Arial" w:hAnsi="Arial"/>
        </w:rPr>
        <w:t>La odierna liturgia della Parola è vivacizzata dalla ben nota "parabola dei talenti", che ha una "cugina" nel Vangelo di Luca, dove si parla di un ricco signore che consegna dieci mine (nome di una antica moneta) a dieci servi che le fanno fruttare in modo diverso (Lc 19,11-27). Se il canovaccio è comune, parecchie sono le diversità; può essere sempre utile un confronto, anche se il nostro interesse si fissa solo sul testo di Matteo.</w:t>
      </w:r>
    </w:p>
    <w:p>
      <w:pPr>
        <w:pStyle w:val="Testoafilo"/>
        <w:ind w:firstLine="340"/>
        <w:rPr>
          <w:rFonts w:ascii="Arial" w:hAnsi="Arial" w:cs="Arial"/>
        </w:rPr>
      </w:pPr>
      <w:r>
        <w:rPr>
          <w:rFonts w:cs="Arial" w:ascii="Arial" w:hAnsi="Arial"/>
        </w:rPr>
        <w:t>Il titolo "parabola dei talenti" risulta pertinente, perché la parola "talento" ritorna ben 13 volte nel nostro testo. Ricorrerà ancora una volta in Mt 18,24, prima di scomparire dal vocabolario del Nuovo Testamento. La lingua italiana se n'è appropriata, facendo suo il termine che usa spesso in modo indebito. Si sente infatti dire: «Quello ha talento musicale» o, più in generale, «Quello non ha talento per la tal cosa, ha talento per l'altra», rendendo la parola sinonimo di "attitudine, inclinazione, sensibilità".</w:t>
      </w:r>
    </w:p>
    <w:p>
      <w:pPr>
        <w:pStyle w:val="Testo"/>
        <w:rPr>
          <w:rFonts w:ascii="Arial" w:hAnsi="Arial" w:cs="Arial"/>
        </w:rPr>
      </w:pPr>
      <w:r>
        <w:rPr>
          <w:rFonts w:cs="Arial" w:ascii="Arial" w:hAnsi="Arial"/>
        </w:rPr>
        <w:t>Alcune osservazioni previe ci introducono in una migliore comprensione. È bello che la nostra letteratura attinga al patrimonio lessicale evangelico, è meno nobile che lo faccia in modo riduttivo. Non è propriamente con tale senso che Matteo se ne serve quando scrive la parabola. Qui sta la prima difficoltà in cui può inciampare il lettore. La seconda, più consistente, è data dalla diversa distribuzione dei talenti, che può sembrare arbitraria e persino iniqua: a un servo un talento, a un altro due, al terzo cinque. In una società come la nostra, ad alto tasso di soggettività e con una crescita insolente dell'individualità, la differenziazione potrebbe sembrare un sopruso, un attacco alla dignità della persona. Infine, occorre fare attenzione al fatto che la parabola usa il linguaggio amministrativo e commerciale: affidamento di denaro, frutto del medesimo, rendiconto, senza per questo servire da appoggio a teorie economiche o di sviluppo finanziario. Nostro compito sarà quello di risalire oltre l'immagine e arrivare al messaggio, che è come il gustoso frutto nascosto nel guscio del racconto.</w:t>
      </w:r>
    </w:p>
    <w:p>
      <w:pPr>
        <w:pStyle w:val="Testo"/>
        <w:rPr>
          <w:rFonts w:ascii="Arial" w:hAnsi="Arial" w:cs="Arial"/>
        </w:rPr>
      </w:pPr>
      <w:r>
        <w:rPr>
          <w:rFonts w:cs="Arial" w:ascii="Arial" w:hAnsi="Arial"/>
        </w:rPr>
        <w:t>Proviamo a prendere in mano pacatamente il testo, liberandoci da umori sanguigni e da una lettura solo emotiva. Prima è necessario situarlo nel suo contesto e vederne l'organizzazione interna.</w:t>
      </w:r>
    </w:p>
    <w:p>
      <w:pPr>
        <w:pStyle w:val="Testoafilo"/>
        <w:rPr>
          <w:rFonts w:ascii="Arial" w:hAnsi="Arial" w:cs="Arial"/>
        </w:rPr>
      </w:pPr>
      <w:r>
        <w:rPr>
          <w:rFonts w:cs="Arial" w:ascii="Arial" w:hAnsi="Arial"/>
        </w:rPr>
      </w:r>
    </w:p>
    <w:p>
      <w:pPr>
        <w:pStyle w:val="Testoafilo"/>
        <w:rPr>
          <w:rFonts w:ascii="Arial" w:hAnsi="Arial" w:cs="Arial"/>
        </w:rPr>
      </w:pPr>
      <w:r>
        <w:rPr>
          <w:rFonts w:cs="Arial" w:ascii="Arial" w:hAnsi="Arial"/>
        </w:rPr>
        <w:t>La parabola dei talenti segue immediatamente quella delle dieci vergini, con la quale è collegata da un «infatti». Sembra che Matteo voglia approfondire un discorso già iniziato. Prima aveva parlato di attesa e vigilanza che caratterizzavano un gruppo (le cinque sagge), contrapponendolo ad un altro (le cinque sciocche), incapace di proiettarsi in avanti perché ancorato ad un oggi che lo mortificava. L'attesa del Signore doveva essere intrisa di amorosa vigilanza che aveva nell'olio la sua rappresentazione simbolica. Ora Matteo compie un passo ulteriore e dà maggiore concretezza a quell'"olio", esplicitandolo come un'azione intelligente, libera, feconda, che relaziona le persone con il loro Signore.</w:t>
      </w:r>
    </w:p>
    <w:p>
      <w:pPr>
        <w:pStyle w:val="Testo"/>
        <w:rPr>
          <w:rFonts w:ascii="Arial" w:hAnsi="Arial" w:cs="Arial"/>
        </w:rPr>
      </w:pPr>
      <w:r>
        <w:rPr>
          <w:rFonts w:cs="Arial" w:ascii="Arial" w:hAnsi="Arial"/>
        </w:rPr>
        <w:t>Il brano è composto da due grandi parti, la prima narrativa (vv. 14-19) e la seconda discorsiva (vv. 20-30). Nella prima, il lettore è messo a contatto con i personaggi, un uomo e i suoi tre servi, e con la situazione che si svolge in tre tempi: la consegna del capitale ai tre servi, prima della partenza del padrone (vv. 14-15), la diversa attitudine dei servi verso il capitale (vv. 16-18), il ritorno dopo molto tempo e il conseguente rendiconto (v. 19). A questo punto si apre la seconda parte caratterizzata dal dialogo tra il padrone e i suoi servi, attraverso il quale il lettore viene a conoscenza dell'attività del singolo servo e del giudizio che ne dà il padrone. I primi due hanno un comportamento e un trattamento analogo, occupando insieme quattro versetti del racconto (vv. 20-23). Il dialogo con il terzo servo occupa quasi il doppio spazio (vv. 24-30), indicando che qui il narratore fissa la sua maggiore attenzione.</w:t>
      </w:r>
    </w:p>
    <w:p>
      <w:pPr>
        <w:pStyle w:val="Testoafilo"/>
        <w:rPr>
          <w:rFonts w:ascii="Arial" w:hAnsi="Arial" w:cs="Arial"/>
        </w:rPr>
      </w:pPr>
      <w:r>
        <w:rPr>
          <w:rFonts w:cs="Arial" w:ascii="Arial" w:hAnsi="Arial"/>
        </w:rPr>
      </w:r>
    </w:p>
    <w:p>
      <w:pPr>
        <w:pStyle w:val="Testoafilo"/>
        <w:rPr>
          <w:rFonts w:ascii="Arial" w:hAnsi="Arial" w:cs="Arial"/>
          <w:i/>
          <w:i/>
        </w:rPr>
      </w:pPr>
      <w:r>
        <w:rPr>
          <w:rFonts w:cs="Arial" w:ascii="Arial" w:hAnsi="Arial"/>
          <w:i/>
        </w:rPr>
        <w:t>La responsabilità della consegna</w:t>
      </w:r>
    </w:p>
    <w:p>
      <w:pPr>
        <w:pStyle w:val="Testoafilo"/>
        <w:rPr>
          <w:rFonts w:ascii="Arial" w:hAnsi="Arial" w:cs="Arial"/>
        </w:rPr>
      </w:pPr>
      <w:r>
        <w:rPr>
          <w:rFonts w:cs="Arial" w:ascii="Arial" w:hAnsi="Arial"/>
        </w:rPr>
        <w:t>La scena si apre con «un uomo» in partenza per un viaggio che, si saprà in seguito, lo terrà lontano per molto tempo. Sulla sua identità regna per il momento il silenzio. Il generico «uomo» dell'inizio diventerà al v. 19 «il padrone» che, nella lettura del testo greco, evoca anche il «signore». Tale parola potrebbe essere intesa in senso comune «un signore», ma anche in senso forte «il Signore». Il lettore è pure informato sulla psicologia di questo uomo, ricco, molto ricco, e anche molto attento agli altri. Egli possiede dei beni che intende consegnare ai suoi servi per la gestione. Questa nota merita attenzione. Egli avrebbe potuto provvedere direttamente alla loro amministrazione, per esempio affidandoli ad una banca, come lui stesso suggerirà al terzo servo. Così sarebbe stato tranquillo e al riparo da ogni incognita. Invece è un uomo che ama rischiare e investire in fiducia alle persone. Egli affida tutto il suo capitale ai suoi servi, affinché siano loro ad amministrarlo con frutto.</w:t>
      </w:r>
    </w:p>
    <w:p>
      <w:pPr>
        <w:pStyle w:val="Testoafilo"/>
        <w:rPr>
          <w:rFonts w:ascii="Arial" w:hAnsi="Arial" w:cs="Arial"/>
        </w:rPr>
      </w:pPr>
      <w:r>
        <w:rPr>
          <w:rFonts w:cs="Arial" w:ascii="Arial" w:hAnsi="Arial"/>
        </w:rPr>
      </w:r>
    </w:p>
    <w:p>
      <w:pPr>
        <w:pStyle w:val="Testoafilo"/>
        <w:ind w:firstLine="340"/>
        <w:rPr/>
      </w:pPr>
      <w:r>
        <w:rPr>
          <w:rFonts w:cs="Arial" w:ascii="Arial" w:hAnsi="Arial"/>
        </w:rPr>
        <w:t xml:space="preserve">La ripartizione del capitale è differenziata: al primo servo sono affidati cinque talenti, al secondo due e al terzo uno. Può sorprendere e un poco disorientare questa diversità, che l'evangelista giustifica con un'altra osservazione sul carattere di quest'uomo. Egli ha distribuito il suo capitale «secondo le capacità di ciascuno». Questo denota che egli conosce bene i suoi dipendenti ed è rispettoso della capacità (in greco </w:t>
      </w:r>
      <w:r>
        <w:rPr>
          <w:rFonts w:cs="Arial" w:ascii="Arial" w:hAnsi="Arial"/>
          <w:i/>
        </w:rPr>
        <w:t>dynamis</w:t>
      </w:r>
      <w:r>
        <w:rPr>
          <w:rFonts w:cs="Arial" w:ascii="Arial" w:hAnsi="Arial"/>
        </w:rPr>
        <w:t xml:space="preserve"> = forza, potenza) di ciascuno.</w:t>
      </w:r>
    </w:p>
    <w:p>
      <w:pPr>
        <w:pStyle w:val="Testo"/>
        <w:rPr>
          <w:rFonts w:ascii="Arial" w:hAnsi="Arial" w:cs="Arial"/>
        </w:rPr>
      </w:pPr>
      <w:r>
        <w:rPr>
          <w:rFonts w:cs="Arial" w:ascii="Arial" w:hAnsi="Arial"/>
        </w:rPr>
        <w:t>Invocare qui la giustizia per una distribuzione uguale (perché non a tutti la stessa quantità?) significa disattendere un principio fondamentale di rispetto della persona. Non tutti possono portare lo stesso carico, né tutti hanno la stessa energia per sottoporsi ad un impegno. Capita spesso che persone gravate da un onere che le sorpassa, cadono in depressione, rimangono disorientate, cedono sotto il peso della fatica o della responsabilità. Sarebbe opinabile e anche ingiusta una differenziazione fondata sul capriccio o sulla simpatia, è invece accettabile se motivata da una conoscenza profonda della persona. Ad ognuna è dato in base a quanto può effettivamente corrispondere. La persona sta la centro dell'interesse, non il denaro; e questa persona è messa in condizione di esprimersi al massimo e al meglio.</w:t>
      </w:r>
    </w:p>
    <w:p>
      <w:pPr>
        <w:pStyle w:val="Testo"/>
        <w:rPr>
          <w:rFonts w:ascii="Arial" w:hAnsi="Arial" w:cs="Arial"/>
        </w:rPr>
      </w:pPr>
      <w:r>
        <w:rPr>
          <w:rFonts w:cs="Arial" w:ascii="Arial" w:hAnsi="Arial"/>
        </w:rPr>
        <w:t>Il successivo comportamento del padrone conforterà questa interpretazione positiva e stabilirà che la sua scelta è dettata dall'amore verso la persona, considerata come individuo, apprezzata in quanto tale. Perciò, non un generico e anonimo "equalitarismo", bensì una personale e amorosa differenziazione sta alla base della scelta del padrone.</w:t>
      </w:r>
    </w:p>
    <w:p>
      <w:pPr>
        <w:pStyle w:val="Testo"/>
        <w:rPr/>
      </w:pPr>
      <w:r>
        <w:rPr>
          <w:rFonts w:cs="Arial" w:ascii="Arial" w:hAnsi="Arial"/>
        </w:rPr>
        <w:t xml:space="preserve">Chiarito ciò, ci si potrebbe schierare a difesa di quel servo che, "poveretto", ha ricevuto un solo talento. Sembrerebbe penalizzato rispetto a chi ne ha avuto due o addirittura cinque. A questo punto si impone una chiarificazione circa il valore di un talento. Il mondo antico conosceva vari sistemi di misure per i pesi. I due principali erano quello babilonese (sistema sessagesimale) e quello egiziano (sistema decimale). Il sistema babilonese era già in uso alla fine del III millennio a.C. e prevedeva la suddivisione di un talento in sessanta mine; ogni mina a sua volta era divisibile in sessanta sicli. Il talento indicava originariamente una misura di peso, perché il metallo prezioso (oro e argento) era regolato secondo il suo peso e così, fatto passare di mano in mano. A circolare era dunque il metallo stesso, distinto in vari pesi che ne differenziavano il valore. Ancora oggi alcune lingue conservano una correlazione tra denaro e metallo prezioso (il francese </w:t>
      </w:r>
      <w:r>
        <w:rPr>
          <w:rFonts w:cs="Arial" w:ascii="Arial" w:hAnsi="Arial"/>
          <w:i/>
        </w:rPr>
        <w:t>argent,</w:t>
      </w:r>
      <w:r>
        <w:rPr>
          <w:rFonts w:cs="Arial" w:ascii="Arial" w:hAnsi="Arial"/>
        </w:rPr>
        <w:t xml:space="preserve"> lo spagnolo </w:t>
      </w:r>
      <w:r>
        <w:rPr>
          <w:rFonts w:cs="Arial" w:ascii="Arial" w:hAnsi="Arial"/>
          <w:i/>
        </w:rPr>
        <w:t>plata</w:t>
      </w:r>
      <w:r>
        <w:rPr>
          <w:rFonts w:cs="Arial" w:ascii="Arial" w:hAnsi="Arial"/>
        </w:rPr>
        <w:t xml:space="preserve"> e l'ebraico </w:t>
      </w:r>
      <w:r>
        <w:rPr>
          <w:rFonts w:cs="Arial" w:ascii="Arial" w:hAnsi="Arial"/>
          <w:i/>
        </w:rPr>
        <w:t xml:space="preserve">kesef </w:t>
      </w:r>
      <w:r>
        <w:rPr>
          <w:rFonts w:cs="Arial" w:ascii="Arial" w:hAnsi="Arial"/>
        </w:rPr>
        <w:t>significano sia "denaro", sia "argento"). Per quanto riguarda il talento, non è possibile trovare un'esatta equivalenza, perché il peso - quindi il corrispondente valore - variava secondo i luoghi e i tempi. Possiamo indicativamente ritenere che fosse una misura di peso equivalente a circa 30 kg (qualcuno fa oscillare il suo peso tra i 28 e i 40 kg). Quel "poveretto" si è trovato tra le mani 30 kg di oro o di argento: mica male! Per dare un'idea più appropriata dell'enorme somma, ricordiamo che un talento era pari a 6.000 denari e che un denaro corrispondeva al salario medio giornaliero di un operaio, come suggerisce Mt 20,2. Perciò il terzo servo, non più da commiserare, si è visto consegnare dal suo signore qualcosa come lo stipendio di circa 20 anni di lavoro. Per gli altri due servi, la somma raggiunge stime da capogiro: l'equivalente di 40 e di 100 anni di lavoro.</w:t>
      </w:r>
    </w:p>
    <w:p>
      <w:pPr>
        <w:pStyle w:val="Testo"/>
        <w:rPr>
          <w:rFonts w:ascii="Arial" w:hAnsi="Arial" w:cs="Arial"/>
        </w:rPr>
      </w:pPr>
      <w:r>
        <w:rPr>
          <w:rFonts w:cs="Arial" w:ascii="Arial" w:hAnsi="Arial"/>
        </w:rPr>
        <w:t>Inizia ora l'attività dei servi. Finora sono stati destinatari di attenzione da parte del loro padrone che li ha voluti associare a sé nell'amministrazione dei suoi beni. Egli vuole inculcare l'idea che il futuro è anche rischio da consumare. Da parte sua è stato un atto di fiducia e di incoraggiamento. Per i servi si presenta la grande opportunità di mostrare che cosa sono capaci di fare. Al di là di questo, devono sentirsi onorati di tanta fiducia e stima, che sono manifestazioni di quel complesso sentimento che chiamiamo "amore". La loro attività dovrà muoversi nella stessa linea dell'amore: rispondere con gioia e con impegno alla fiducia loro accordata. Non possono e non devono deludere il loro padrone. Come ha rischiato lui, così devono saper rischiare anche loro.</w:t>
      </w:r>
    </w:p>
    <w:p>
      <w:pPr>
        <w:pStyle w:val="Testo"/>
        <w:rPr>
          <w:rFonts w:ascii="Arial" w:hAnsi="Arial" w:cs="Arial"/>
        </w:rPr>
      </w:pPr>
      <w:r>
        <w:rPr>
          <w:rFonts w:cs="Arial" w:ascii="Arial" w:hAnsi="Arial"/>
        </w:rPr>
        <w:t>Del primo, quello dei cinque talenti, si dice che «andò subito a impiegarli e ne guadagnò altri cinque». Quel «subito» esprime una fretta che vale come pronta risposta alle attese del padrone. Con la sua iniziativa egli rende fruttuoso il capitale consegnatogli e lo raddoppia. Il racconto non precisa come abbia raggiunto l'obiettivo, perché si tratterebbe di un particolare secondario alla dinamica del brano. È importante invece sapere che egli ha messo a frutto intelligenza e buona volontà, dinamismo e intraprendenza, partecipando così in modo personale alla costruzione di un nuovo capitale.</w:t>
      </w:r>
    </w:p>
    <w:p>
      <w:pPr>
        <w:pStyle w:val="Testo"/>
        <w:rPr>
          <w:rFonts w:ascii="Arial" w:hAnsi="Arial" w:cs="Arial"/>
        </w:rPr>
      </w:pPr>
      <w:r>
        <w:rPr>
          <w:rFonts w:cs="Arial" w:ascii="Arial" w:hAnsi="Arial"/>
        </w:rPr>
        <w:t>Quasi "in fotocopia" è presentato il secondo servo, la cui unica variante sta nella diversa quantità di denaro ricevuta e guadagnata. Ma anche lui ha raddoppiato il capitale iniziale, raggiungendo lo stesso obiettivo del primo servo.</w:t>
      </w:r>
    </w:p>
    <w:p>
      <w:pPr>
        <w:pStyle w:val="Testo"/>
        <w:rPr/>
      </w:pPr>
      <w:r>
        <w:rPr>
          <w:rFonts w:cs="Arial" w:ascii="Arial" w:hAnsi="Arial"/>
        </w:rPr>
        <w:t>Il terzo costituisce la variante al racconto e con lui il meccanismo si inceppa. Non riesce a raddoppiare il capitale, solo perché non ci ha provato. Ha seguito una strada apparentemente logica, quella della conservazione del denaro, in realtà espressione di un impegno minimale, se non addirittura di disimpegno. A sua discolpa potremmo richiamare un detto rabbinico (</w:t>
      </w:r>
      <w:r>
        <w:rPr>
          <w:rFonts w:cs="Arial" w:ascii="Arial" w:hAnsi="Arial"/>
          <w:i/>
        </w:rPr>
        <w:t>baba' mezi'a 42a</w:t>
      </w:r>
      <w:r>
        <w:rPr>
          <w:rFonts w:cs="Arial" w:ascii="Arial" w:hAnsi="Arial"/>
        </w:rPr>
        <w:t>): «il denaro non può essere custodito con sicurezza se non sotto terra». La conferma di tale prassi è richiamata nella parabola del tesoro nascosto in un campo che un contadino trova casualmente e di cui poi si approprierà dopo aver venduto tutte le sue proprietà per acquistare quel campo (Mt 13,44).</w:t>
      </w:r>
    </w:p>
    <w:p>
      <w:pPr>
        <w:pStyle w:val="Testo"/>
        <w:rPr>
          <w:rFonts w:ascii="Arial" w:hAnsi="Arial" w:cs="Arial"/>
        </w:rPr>
      </w:pPr>
      <w:r>
        <w:rPr>
          <w:rFonts w:cs="Arial" w:ascii="Arial" w:hAnsi="Arial"/>
        </w:rPr>
        <w:t>È il confronto con gli altri due servi a bloccare ogni tentativo di giustificazione del terzo. Egli rappresenta la parte non produttiva, statica, ingessata, in opposizione alla parte attiva e dinamica simboleggiata dagli altri due. Sono in contrasto due atteggiamenti, il fare e il non fare. E noi sappiamo che il fare è sempre conseguenza di un "essere", espressione complessa e complessiva che è un modo di pensare, di agire, di relazionarsi.</w:t>
      </w:r>
    </w:p>
    <w:p>
      <w:pPr>
        <w:pStyle w:val="Testo"/>
        <w:rPr>
          <w:rFonts w:ascii="Arial" w:hAnsi="Arial" w:cs="Arial"/>
        </w:rPr>
      </w:pPr>
      <w:r>
        <w:rPr>
          <w:rFonts w:cs="Arial" w:ascii="Arial" w:hAnsi="Arial"/>
        </w:rPr>
        <w:t>Perché il terzo servo non ha trafficato come gli altri due il denaro ricevuto? Che cosa ha fatto nel frattempo? Che atteggiamento nutre nei confronti del padrone che lo aveva ritenuto capace di moltiplicare quel tesoro? Come reagirà il padrone? A queste e altre domande risponde la seconda parte della parabola, quella dialogica, in cui dalla viva voce dei personaggi si scoprono i sentimenti e le motivazioni profonde, dopo che la prima parte aveva messo in luce le loro azioni. Dall'esterno del racconto si passa ora al suo interno, al suo "cuore".</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Il dialogo con i primi due servi</w:t>
      </w:r>
    </w:p>
    <w:p>
      <w:pPr>
        <w:pStyle w:val="Testoafilo"/>
        <w:rPr>
          <w:rFonts w:ascii="Arial" w:hAnsi="Arial" w:cs="Arial"/>
        </w:rPr>
      </w:pPr>
      <w:r>
        <w:rPr>
          <w:rFonts w:cs="Arial" w:ascii="Arial" w:hAnsi="Arial"/>
        </w:rPr>
        <w:t>Prima del dialogo, l'annotazione «dopo molto tempo il padrone di quei servi tornò e volle regolare i conti con loro» funge da cerniera tra la parte narrativa e quella dialogica.</w:t>
      </w:r>
    </w:p>
    <w:p>
      <w:pPr>
        <w:pStyle w:val="Testo"/>
        <w:rPr>
          <w:rFonts w:ascii="Arial" w:hAnsi="Arial" w:cs="Arial"/>
        </w:rPr>
      </w:pPr>
      <w:r>
        <w:rPr>
          <w:rFonts w:cs="Arial" w:ascii="Arial" w:hAnsi="Arial"/>
        </w:rPr>
        <w:t>Il lungo tempo è lo spazio in cui i servi possono mettere a frutto le loro capacità imprenditoriali, ed è altresì il momento di verifica della loro fedeltà. La lontananza e il trascorrere del tempo avrebbero potuto favorire l'oblio, stendere un velo dubbioso sul ritorno del padrone, invogliare a un'appropriazione indebita e a un uso scriteriato del denaro, illanguidire la coscienza di servo sviluppando l'illusione di essere padrone. Tutto questo ha un suo antecedente nella parabola del servo fidato, che Matteo aveva proposto in 24,45-51. Il passare del tempo ha registrato due atteggiamenti, quello di una laboriosa intraprendenza e quello di un neghittoso possesso. Il dialogo tra padrone e servi mette ora in luce quanto è stato fatto e soprattutto le motivazioni che hanno spinto ad agire.</w:t>
      </w:r>
    </w:p>
    <w:p>
      <w:pPr>
        <w:pStyle w:val="Testo"/>
        <w:rPr>
          <w:rFonts w:ascii="Arial" w:hAnsi="Arial" w:cs="Arial"/>
        </w:rPr>
      </w:pPr>
      <w:r>
        <w:rPr>
          <w:rFonts w:cs="Arial" w:ascii="Arial" w:hAnsi="Arial"/>
        </w:rPr>
        <w:t>Il primo servo, possessore di cinque talenti, si presenta al suo padrone con altri cinque. Rivolgendosi a lui con il titolo di «Signore» - abbiamo visto sopra che potrebbe alludere a qualcosa di più solenne che un semplice appellativo – richiama la storia del tempo vissuto da solo, mostrando che è stato un tempo fruttuoso, perché i cinque talenti iniziali sono diventati dieci. Nel suo discorso compaiono due verbi interessanti: «mi hai consegnato» e «ho guadagnato», il primo esprime la fiducia del padrone e il secondo la risposta fedele del servo. Il rischio corso dal padrone ha avuto esito positivo; egli ha quindi investito bene la sua speranza nel servo. Questi, sollecitato da quel gesto magnanimo, che gli ha messo nelle mani un gigantesca fortuna, ha saputo esprimere la sua personalità e far risaltare le sue attitudini. Anche lui ha rischiato e gli è andata bene. È fuori dalla logica della parabola l'eventualità di un cattivo investimento del denaro, che avrebbe portato ad un fallimento. Lo scopo del racconto mira alla fedeltà del servo e alla sua pronta risposta.</w:t>
      </w:r>
    </w:p>
    <w:p>
      <w:pPr>
        <w:pStyle w:val="Testo"/>
        <w:rPr>
          <w:rFonts w:ascii="Arial" w:hAnsi="Arial" w:cs="Arial"/>
        </w:rPr>
      </w:pPr>
      <w:r>
        <w:rPr>
          <w:rFonts w:cs="Arial" w:ascii="Arial" w:hAnsi="Arial"/>
        </w:rPr>
        <w:t>Il secondo servo ripete puntualmente il canovaccio del primo, usando le stesse parole. Unica variante è che anziché cinque talenti ne ha ricevuti due e ne riporta altri due. Egli quindi manifesta le stesse attitudini di laboriosità e intraprendenza e nutre gli stessi sentimenti positivi nei confronti del suo signore.</w:t>
      </w:r>
    </w:p>
    <w:p>
      <w:pPr>
        <w:pStyle w:val="Testo"/>
        <w:rPr>
          <w:rFonts w:ascii="Arial" w:hAnsi="Arial" w:cs="Arial"/>
        </w:rPr>
      </w:pPr>
      <w:r>
        <w:rPr>
          <w:rFonts w:cs="Arial" w:ascii="Arial" w:hAnsi="Arial"/>
        </w:rPr>
        <w:t>Per entrambi infatti risuona lo stesso compiacimento del padrone che si trasforma in premio. C'è una triplice scansione nelle sue parole: dapprima una gratificante approvazione composta da una doppia qualifica «Bene, servo buono e fedele», poi una ricompensa materiale «sei stato fedele nel poco, ti darò potere su molto», e infine una ricompensa morale «prendi parte alla gioia del tuo padrone». Il fatto che le parole siano perfettamente identiche per il primo e per il secondo e che non si alluda a nessuna differenza, dimostra che l'iniziale differenza tra i cinque e i due talenti non incide minimamente sul premio. Entrambi hanno dato il massimo delle loro capacità e perciò sono trattati allo stesso modo. Il risultato, quantitativamente diverso, è ritenuto ugualmente meritorio. Ciò esclude ogni forma di ingiustizia nella distribuzione iniziale e conferma che l'uguaglianza non si stabilisce in base ad un puro calcolo matematico, ma in base alle regole della conoscenza e del rispetto delle singole persone. Ognuno deve essere trattato e compreso come un essere unico e irrepetibile e non come un "pezzo" uguale di una serie infinita.</w:t>
      </w:r>
    </w:p>
    <w:p>
      <w:pPr>
        <w:pStyle w:val="Testo"/>
        <w:rPr>
          <w:rFonts w:ascii="Arial" w:hAnsi="Arial" w:cs="Arial"/>
        </w:rPr>
      </w:pPr>
      <w:r>
        <w:rPr>
          <w:rFonts w:cs="Arial" w:ascii="Arial" w:hAnsi="Arial"/>
        </w:rPr>
        <w:t>Il padrone riconosce ed apprezza il lavoro svolto, espressione di bontà e di fedeltà. Sono questi due aspetti che egli loda, e non la capacità imprenditoriale dei due. Il loro agire è espressione dei loro sentimenti verso il padrone. La lode non si limita ad un riconoscimento verbale e diventa premessa di una lauta ricompensa. Il padrone parla della loro fedeltà «nel poco». Cinque e due talenti non erano quisquilie, rappresentando, come abbiamo visto sopra, l'equivalente di 40 o 100 anni di lavoro. Se egli definisce questo il «poco» e s'impegna a dar loro potere sul «molto», vuol dire che la nuova ricchezza deve essere davvero faraonica! Non è importante quantificarla, perché il «molto» serve alla trama narrativa della parabola per creare un vistoso contrasto tra ciò che è stato compiuto dai servi (il «poco») e la ricompensa data dal padrone (il «molto»). La fedeltà è così ripagata oltre ogni più rosea immaginazione.</w:t>
      </w:r>
    </w:p>
    <w:p>
      <w:pPr>
        <w:pStyle w:val="Testo"/>
        <w:rPr>
          <w:rFonts w:ascii="Arial" w:hAnsi="Arial" w:cs="Arial"/>
        </w:rPr>
      </w:pPr>
      <w:r>
        <w:rPr>
          <w:rFonts w:cs="Arial" w:ascii="Arial" w:hAnsi="Arial"/>
        </w:rPr>
        <w:t>Il culmine della gratificazione giunge con la terza parte che è la volontà di associare i due alla gioia stessa del padrone. Qui assistiamo al passaggio da un bene materiale ad un bene morale o spirituale. Condividere la gioia significa unire i due alla vita stessa del padrone. Tocchiamo il vertice e anche il cuore stesso della ricompensa. Fuor di metafora, la ricompensa dei servi fedeli a Cristo o a Dio (il padrone o meglio «signore») è la condivisione della sua stessa vita.</w:t>
      </w:r>
    </w:p>
    <w:p>
      <w:pPr>
        <w:pStyle w:val="Testo"/>
        <w:rPr>
          <w:rFonts w:ascii="Arial" w:hAnsi="Arial" w:cs="Arial"/>
        </w:rPr>
      </w:pPr>
      <w:r>
        <w:rPr>
          <w:rFonts w:cs="Arial" w:ascii="Arial" w:hAnsi="Arial"/>
        </w:rPr>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Il dialogo con il terzo servo</w:t>
      </w:r>
    </w:p>
    <w:p>
      <w:pPr>
        <w:pStyle w:val="Testoafilo"/>
        <w:rPr>
          <w:rFonts w:ascii="Arial" w:hAnsi="Arial" w:cs="Arial"/>
        </w:rPr>
      </w:pPr>
      <w:r>
        <w:rPr>
          <w:rFonts w:cs="Arial" w:ascii="Arial" w:hAnsi="Arial"/>
        </w:rPr>
        <w:t>Il dialogo con i primi due servi funge da contrasto con quello del terzo e potrebbe quasi esserne la lunga e necessaria premessa. Quest'ultimo rappresenta bene un modo comune di pensare, che trova ancora oggi tanti seguaci. Su di lui l'evangelista fissa la sua l'attenzione.</w:t>
      </w:r>
    </w:p>
    <w:p>
      <w:pPr>
        <w:pStyle w:val="Testo"/>
        <w:rPr>
          <w:rFonts w:ascii="Arial" w:hAnsi="Arial" w:cs="Arial"/>
        </w:rPr>
      </w:pPr>
      <w:r>
        <w:rPr>
          <w:rFonts w:cs="Arial" w:ascii="Arial" w:hAnsi="Arial"/>
        </w:rPr>
        <w:t>Il servo mette allo scoperto i suoi sentimenti. Egli inizia attaccando il suo padrone, fornendone una fotografia molto scura: «so che sei un uomo duro, che mieti dove non hai seminato e raccogli dove non hai sparso». La consegna del talento è giudicata negativamente come voglia di arricchirsi da parte del padrone utilizzando gli altri, in questo caso il servo. Egli coglie solo l'aspetto economico, commerciale, dell'affidamento del denaro, e, di conseguenza, il vantaggio che sarebbe tutto ed esclusivo del padrone. Il servo non riesce a percepire l'opportunità che gli è stata data di esprimere se stesso e le sue qualità, di dimostrare la sua gratitudine e rispondere efficacemente alla fiducia accordatagli. In questo senso è sintomatico che nelle sue parole, dopo l'appellativo «signore» come dicono i primi due, non compaia il verbo «mi hai consegnato» che richiamava la stima del padrone verso i suoi dipendenti.</w:t>
      </w:r>
    </w:p>
    <w:p>
      <w:pPr>
        <w:pStyle w:val="Testo"/>
        <w:rPr/>
      </w:pPr>
      <w:r>
        <w:rPr>
          <w:rFonts w:cs="Arial" w:ascii="Arial" w:hAnsi="Arial"/>
        </w:rPr>
        <w:t>Insieme ai sentimenti del padrone, così come egli li giudica, il servo esprime anche i propri. Veniamo così a sapere che cosa si nasconde nel suo cuore. Egli è animato dalla paura («ho avuto paura»), espressione di un legame servile e schiavistico. E la paura, lo sappiamo bene tutti, ha un effetto paralizzante. Blocca gli slanci del cuore e le iniziative della mente, riduce al minimo i rapporti e tende a rivestire a lutto la realtà. Egli ha pensato bene di sotterrare il suo talento, in attesa di poterlo riconsegnare, integro: «Ecco ciò che è tuo». Egli pensa di uscire in parità: ha ricevuto un talento e ora lo restituisce. Manca nelle sue parole un pronome che faccia riferimento a lui stesso, come destinatario privilegiato di un dono che è altresì un'occasione di sviluppo. I due precedenti servi avevano detto «</w:t>
      </w:r>
      <w:r>
        <w:rPr>
          <w:rFonts w:cs="Arial" w:ascii="Arial" w:hAnsi="Arial"/>
          <w:i/>
        </w:rPr>
        <w:t>mi</w:t>
      </w:r>
      <w:r>
        <w:rPr>
          <w:rFonts w:cs="Arial" w:ascii="Arial" w:hAnsi="Arial"/>
        </w:rPr>
        <w:t xml:space="preserve"> hai consegnato», cioè consegnato «a me», precisa persona fatta oggetto di attenzione. Qualcosa non funziona nel suo ragionamento e il padrone ha cura di mostrarglielo.</w:t>
      </w:r>
    </w:p>
    <w:p>
      <w:pPr>
        <w:pStyle w:val="Testo"/>
        <w:rPr>
          <w:rFonts w:ascii="Arial" w:hAnsi="Arial" w:cs="Arial"/>
        </w:rPr>
      </w:pPr>
      <w:r>
        <w:rPr>
          <w:rFonts w:cs="Arial" w:ascii="Arial" w:hAnsi="Arial"/>
        </w:rPr>
        <w:t>Alla durezza del servo corrisponde una severa risposta del padrone. «Malvagio e pigro» sono due titoli negativi, diametralmente opposti a «buono e fedele» attribuiti ai primi due. «Malvagio», al pari di «buono» è un giudizio complessivo sulla persona. È una fotografia completa che inquadra il valore della persona. «Pigro», al pari di «fedele», concerne l'attitudine operativa esterna e precipua, nel nostro caso l'amministrazione del talento ricevuto. Il servo non ha reagito come il padrone si aspettava, rivelando un animo indurito, "rallentato".</w:t>
      </w:r>
    </w:p>
    <w:p>
      <w:pPr>
        <w:pStyle w:val="Testo"/>
        <w:rPr/>
      </w:pPr>
      <w:r>
        <w:rPr>
          <w:rFonts w:cs="Arial" w:ascii="Arial" w:hAnsi="Arial"/>
        </w:rPr>
        <w:t xml:space="preserve">Il padrone risponde con una argomentazione </w:t>
      </w:r>
      <w:r>
        <w:rPr>
          <w:rFonts w:cs="Arial" w:ascii="Arial" w:hAnsi="Arial"/>
          <w:i/>
        </w:rPr>
        <w:t>ad hominem</w:t>
      </w:r>
      <w:r>
        <w:rPr>
          <w:rFonts w:cs="Arial" w:ascii="Arial" w:hAnsi="Arial"/>
        </w:rPr>
        <w:t>, utilizzando la stessa frase del servo e impugnandola per colpire al cuore la giustificazione del comportamento pigro. Il senso potrebbe essere reso così: "Tu sostieni che mieto dove non ho seminato e raccolgo dove non ho sparso; proprio questo pensiero avrebbe dovuto indurti ad una vivace intraprendenza per far fruttare il mio denaro. Poiché non lo hai fatto, sei doppiamente colpevole, perché sapevi, e ciononostante non hai agito". Il padrone suggerisce come il servo avrebbe potuto far fruttare il denaro: deponendolo in banca. La proposta conferma che il padrone sapeva come avvantaggiarsi della sua ricchezza, senza affidarla ai servi. Consegnandola a loro, li ha promossi ad una intelligente collaborazione. Ha pure rischiato perché il risultato poteva essere negativo, com'è il caso del terzo servo.</w:t>
      </w:r>
    </w:p>
    <w:p>
      <w:pPr>
        <w:pStyle w:val="Testo"/>
        <w:rPr>
          <w:rFonts w:ascii="Arial" w:hAnsi="Arial" w:cs="Arial"/>
        </w:rPr>
      </w:pPr>
      <w:r>
        <w:rPr>
          <w:rFonts w:cs="Arial" w:ascii="Arial" w:hAnsi="Arial"/>
        </w:rPr>
        <w:t>Dopo la denuncia e la motivazione, giunge la sentenza di condanna. Anche questa ha una scansione, nel tempo e nell'eternità, nell'aspetto materiale e in quello morale. «Toglietegli dunque il talento» è la punizione che porta alla privazione di quel bene che il servo non ha saputo moltiplicare. Il tempo delle opportunità è scaduto ed è giunto il momento della verifica. Si ripete qui il meccanismo della parabola delle dieci vergini che possono entrare alle nozze solo in un determinato tempo. Chi arriva tardi ne resta escluso. Anche per il servo è finito il tempo di verifica del suo amore verso il padrone. È stato trovato insolvente, quindi privato di quel bene che era il suo "banco di prova".</w:t>
      </w:r>
    </w:p>
    <w:p>
      <w:pPr>
        <w:pStyle w:val="Testo"/>
        <w:rPr>
          <w:rFonts w:ascii="Arial" w:hAnsi="Arial" w:cs="Arial"/>
        </w:rPr>
      </w:pPr>
      <w:r>
        <w:rPr>
          <w:rFonts w:cs="Arial" w:ascii="Arial" w:hAnsi="Arial"/>
        </w:rPr>
        <w:t>La consegna a chi ne ha dieci risulta un poco strana. Un talento in più non cambia la situazione di chi aveva ricevuto la promessa del «molto» e della condivisione della gioia stessa del padrone. Il testo vuole indicare che esistono solo due possibilità: avere o non avere. E chi ha, ha molto. Ora il molto che il lettore conosce come quantità espressa nella parabola è il numero dieci. Quindi, sembra di poter concludere, c'è una situazione – è la vita eterna – in cui non sono possibili le mezze misure: o si ha il massimo o non si ha nulla.</w:t>
      </w:r>
    </w:p>
    <w:p>
      <w:pPr>
        <w:pStyle w:val="Testo"/>
        <w:rPr>
          <w:rFonts w:ascii="Arial" w:hAnsi="Arial" w:cs="Arial"/>
        </w:rPr>
      </w:pPr>
      <w:r>
        <w:rPr>
          <w:rFonts w:cs="Arial" w:ascii="Arial" w:hAnsi="Arial"/>
        </w:rPr>
        <w:t>Alla fine giunge la punizione morale, quella più importante, che è la privazione della comunione con il padrone. Alla gioia condivisa dai primi due con il padrone fa da contrappunto l'isolamento del terzo servo, gettato fuori, cioè lontano dall'intimità. Con un'espressione stereotipa, cara a Matteo, si usa il linguaggio della sofferenza per indicare la condanna eterna: «sarà pianto e stridori di denti».</w:t>
      </w:r>
    </w:p>
    <w:p>
      <w:pPr>
        <w:pStyle w:val="Testo"/>
        <w:rPr>
          <w:rFonts w:ascii="Arial" w:hAnsi="Arial" w:cs="Arial"/>
        </w:rPr>
      </w:pPr>
      <w:r>
        <w:rPr>
          <w:rFonts w:cs="Arial" w:ascii="Arial" w:hAnsi="Arial"/>
        </w:rPr>
      </w:r>
    </w:p>
    <w:p>
      <w:pPr>
        <w:pStyle w:val="Testo"/>
        <w:ind w:hanging="0"/>
        <w:rPr>
          <w:rFonts w:ascii="Arial" w:hAnsi="Arial" w:cs="Arial"/>
          <w:i/>
          <w:i/>
        </w:rPr>
      </w:pPr>
      <w:r>
        <w:rPr>
          <w:rFonts w:cs="Arial" w:ascii="Arial" w:hAnsi="Arial"/>
          <w:i/>
        </w:rPr>
        <w:t>La capacità di rischiare</w:t>
      </w:r>
    </w:p>
    <w:p>
      <w:pPr>
        <w:pStyle w:val="Testoafilo"/>
        <w:rPr>
          <w:rFonts w:ascii="Arial" w:hAnsi="Arial" w:cs="Arial"/>
        </w:rPr>
      </w:pPr>
      <w:r>
        <w:rPr>
          <w:rFonts w:cs="Arial" w:ascii="Arial" w:hAnsi="Arial"/>
        </w:rPr>
        <w:t>Già nel corso del commento sono stati fatti agganci alla vita spirituale. Non è possibile la comprensione del Vangelo senza un riferimento più profondo, che vada oltre il significato letterale dei vocaboli. Anche le immagini - e le parabole sono racconti in immagini - vanno sostanziate con il loro senso pieno, altrimenti sbiadiscono. Soffermiamoci su alcune considerazioni conclusive che sono anche una "correzione di rotta" per interpretazioni affrettate o accomodanti.</w:t>
      </w:r>
    </w:p>
    <w:p>
      <w:pPr>
        <w:pStyle w:val="Testo"/>
        <w:rPr>
          <w:rFonts w:ascii="Arial" w:hAnsi="Arial" w:cs="Arial"/>
        </w:rPr>
      </w:pPr>
      <w:r>
        <w:rPr>
          <w:rFonts w:cs="Arial" w:ascii="Arial" w:hAnsi="Arial"/>
        </w:rPr>
        <w:t>I talenti non sono le inclinazioni naturali o le belle doti di cui uno è fornito. Il talento è un peso/moneta, che serve ad esprimere un grande valore che potremmo interpretare come l'insieme dei beni spirituali che il Signore accorda ad ogni uomo. Ed ogni uomo gode della sublime dignità di essere una creatura fatta "ad immagine e somiglianza di Dio". Tale somiglianza è l'elemento principale della dignità umana che accomuna tutti gli uomini, ponendoli su un piano privilegiato e sostanzialmente diverso da quello su cui si trovano tutte le altre creature. Questo bene va accolto con gratitudine e sviluppato secondo le modalità che il Signore suggerisce ad ognuno.</w:t>
      </w:r>
    </w:p>
    <w:p>
      <w:pPr>
        <w:pStyle w:val="Testo"/>
        <w:rPr>
          <w:rFonts w:ascii="Arial" w:hAnsi="Arial" w:cs="Arial"/>
        </w:rPr>
      </w:pPr>
      <w:r>
        <w:rPr>
          <w:rFonts w:cs="Arial" w:ascii="Arial" w:hAnsi="Arial"/>
        </w:rPr>
        <w:t>Più specificatamente, i talenti sono i doni particolari che lo Spirito elargisce alle persone per il bene comune. E ognuno è portatore di questi doni, come ricorda Paolo alla comunità di Corinto: «A ciascuno è data una manifestazione particolare dello Spirito per il bene: a uno infatti, per mezzo dello Spirito, viene dato il linguaggio di sapienza; a un altro invece, dallo stesso Spirito, il linguaggio di conoscenza; a uno, nello stesso Spirito, la fede; a un altro, nell'unico Spirito, il dono delle guarigioni; a uno il potere dei miracoli; a un altro il dono della profezia; a un altro il dono di discernere gli spiriti; a un altro la varietà delle lingue; a un altro l'interpretazione delle lingue. Ma tutte queste cose le compie l'unico e medesimo Spirito, distribuendole a ciascuno come vuole» (1Cor 12,7-11). L'elenco è un modello per capire che cosa siano veramente i "talenti". In linguaggio tecnico li chiamiamo "i carismi", cioè i doni dello Spirito dati alle singole persone per il bene di tutta la comunità ecclesiale.</w:t>
      </w:r>
    </w:p>
    <w:p>
      <w:pPr>
        <w:pStyle w:val="Testo"/>
        <w:rPr>
          <w:rFonts w:ascii="Arial" w:hAnsi="Arial" w:cs="Arial"/>
        </w:rPr>
      </w:pPr>
      <w:r>
        <w:rPr>
          <w:rFonts w:cs="Arial" w:ascii="Arial" w:hAnsi="Arial"/>
        </w:rPr>
        <w:t>Se i talenti si possono raddoppiare, perché si vedono e si possono pesare e controllare, i beni spirituali non sono sottoposti a questo tipo di verifica. Non è possibile quindi trasporre nella realtà il valore del "raddoppio". Né è consentito giudicare con parametri umani, in base ai risultati. Il primo e il secondo servo ricevono lo stesso premio perché hanno espresso al meglio la loro risposta di amore al padrone. Solo Dio legge nel cuore degli uomini e valuta la loro corrispondenza ai doni ricevuti.</w:t>
      </w:r>
    </w:p>
    <w:p>
      <w:pPr>
        <w:pStyle w:val="Testo"/>
        <w:rPr/>
      </w:pPr>
      <w:r>
        <w:rPr>
          <w:rFonts w:cs="Arial" w:ascii="Arial" w:hAnsi="Arial"/>
        </w:rPr>
        <w:t xml:space="preserve">Il senso rimane comunque chiaro. Ad un dono del Signore si risponde proficuamente con la riconoscente accettazione e con il suo impiego o utilizzo. Potrebbe valere il suggerimento dell'enciclica </w:t>
      </w:r>
      <w:r>
        <w:rPr>
          <w:rFonts w:cs="Arial" w:ascii="Arial" w:hAnsi="Arial"/>
          <w:i/>
        </w:rPr>
        <w:t>Redemptoris missio</w:t>
      </w:r>
      <w:r>
        <w:rPr>
          <w:rFonts w:cs="Arial" w:ascii="Arial" w:hAnsi="Arial"/>
        </w:rPr>
        <w:t>: «La fede si accresce donandola».</w:t>
      </w:r>
    </w:p>
    <w:p>
      <w:pPr>
        <w:pStyle w:val="Testo"/>
        <w:rPr>
          <w:rFonts w:ascii="Arial" w:hAnsi="Arial" w:cs="Arial"/>
        </w:rPr>
      </w:pPr>
      <w:r>
        <w:rPr>
          <w:rFonts w:cs="Arial" w:ascii="Arial" w:hAnsi="Arial"/>
        </w:rPr>
        <w:t>È questo un modo concreto di far fruttare il talento ricevuto. Nella molteplicità delle situazioni e nella pluralità delle opzioni, ognuno si premura di rispondere fattivamente al dono del Signore. Egli, nella sua Provvidenza, ama associare a sé gli uomini, come il padrone della parabola. Ha scelto Abramo, Mosè, Davide, Maria e tanti altri perché collaborassero in prima persona nella costruzione della storia della salvezza. I loro nomi sono scritti e la loro storia conosciuta. Sono un esempio per ricordare a tutti gli uomini di scrivere con impegno la loro storia.</w:t>
      </w:r>
    </w:p>
    <w:p>
      <w:pPr>
        <w:pStyle w:val="Testo"/>
        <w:rPr>
          <w:rFonts w:ascii="Arial" w:hAnsi="Arial" w:cs="Arial"/>
        </w:rPr>
      </w:pPr>
      <w:r>
        <w:rPr>
          <w:rFonts w:cs="Arial" w:ascii="Arial" w:hAnsi="Arial"/>
        </w:rPr>
        <w:t>La parabola non è una celebrazione dell'industriosità, né apologia del commercio, né invito ad un attivismo frenetico. Ancora una volta le espressioni di concretezza economica e i numeri (guadagnare, moltiplicare) rimandano ad un significato più profondo. Il terzo servo non è punito solo perché non ha "prodotto". La sua maggiore colpa è il falso rapporto con il padrone, da lui malamente giudicato. La paura nei suoi confronti denuncia un rapporto viziato, privo di quell'amore che rende piacevole l'incontro con una persona. Da questo cattivo rapporto viene la scelta di non azione. Il suo "non fare" è conseguenza della pessima stima che ha verso il suo padrone. Manca di amore e ha paura, quindi, non agisce.</w:t>
      </w:r>
    </w:p>
    <w:p>
      <w:pPr>
        <w:pStyle w:val="Testo"/>
        <w:rPr>
          <w:rFonts w:ascii="Arial" w:hAnsi="Arial" w:cs="Arial"/>
        </w:rPr>
      </w:pPr>
      <w:r>
        <w:rPr>
          <w:rFonts w:cs="Arial" w:ascii="Arial" w:hAnsi="Arial"/>
        </w:rPr>
        <w:t>Nella parabola risultano positivi coloro che sanno rischiare. Il padrone si è fidato dei servi e ha consegnato loro tutto il suo capitale. I primi due servi si sono ingegnati a trafficare e hanno avuto risultati lusinghieri. Essi hanno dimostrato che il denaro è fatto per essere esposto al rischio, altrimenti resta improduttivo. Nessuno lo conserva per se stesso, eccetto l'avaro. Similmente i doni spirituali del Signore vanno impiegati in famiglia, nella comunità ecclesiale, nella società, perché sono dati per essere messi a disposizione di tutti. Ognuno dà, ognuno riceve: si crea una "circolarità" che ossigena la vita umana.</w:t>
      </w:r>
    </w:p>
    <w:p>
      <w:pPr>
        <w:pStyle w:val="Testo"/>
        <w:rPr>
          <w:rFonts w:ascii="Arial" w:hAnsi="Arial" w:cs="Arial"/>
        </w:rPr>
      </w:pPr>
      <w:r>
        <w:rPr>
          <w:rFonts w:cs="Arial" w:ascii="Arial" w:hAnsi="Arial"/>
        </w:rPr>
        <w:t xml:space="preserve">Il suo contrario, cioè il gretto tornaconto, l'interesse di parte, le caste economiche e sociali, tutto questo, non solo è manifestazione di egoismo, ma pure mortifica la comune e armonica crescita del mondo. Il dramma del terzo servo sta nella sua paura, nell'incapacità di rischiare. Ha sepolto il suo tesoro, illudendosi di essere a posto solo perché poteva restituirlo integro. Ha perso tempo, ha rifiutato un'occasione forse unica nella sua vita, non si è allineato con l'audacia del suo padrone. Non rischiare è orgoglio, timore di fare brutta figura, di perdere il prestigio, di incontrare situazioni che facciano incrinare la propria stima agli occhi altrui. </w:t>
      </w:r>
    </w:p>
    <w:p>
      <w:pPr>
        <w:pStyle w:val="Testo"/>
        <w:rPr>
          <w:rFonts w:ascii="Arial" w:hAnsi="Arial" w:cs="Arial"/>
        </w:rPr>
      </w:pPr>
      <w:r>
        <w:rPr>
          <w:rFonts w:cs="Arial" w:ascii="Arial" w:hAnsi="Arial"/>
        </w:rPr>
        <w:t>La parabola propone con il terzo servo un punto nevralgico di attenzione e stigmatizza la paura di rischiare, che è paura di prendere strade nuove, di fare il primo passo, di uscire allo scoperto, per non mettere a repentaglio le proprie sicurezze e la propria tranquillità. Da questo servo viene forse il messaggio più infuocato, perché da lui impariamo che non basta "non fare nulla di male" per avere il lasciapassare dell'approvazione. Troppo poco e decisamente insufficiente per vivere l'esplosiva dinamicità del Vangelo che, per sua natura, colloca il credente in prima linea.</w:t>
      </w:r>
    </w:p>
    <w:p>
      <w:pPr>
        <w:pStyle w:val="Testo"/>
        <w:rPr>
          <w:rFonts w:ascii="Arial" w:hAnsi="Arial" w:cs="Arial"/>
        </w:rPr>
      </w:pPr>
      <w:r>
        <w:rPr>
          <w:rFonts w:cs="Arial" w:ascii="Arial" w:hAnsi="Arial"/>
        </w:rPr>
        <w:t>La parabola conforta ed esorta i lettori. Li conforta perché fa capire che tutti gli uomini ricevono un grande dono da Dio, la sua stessa vita. Questo bene prezioso è affidato ad ognuno, anche se in maniera diversa. Il Signore ci associa a sé rendendoci attivi e responsabili. Ci ha fornito di talenti e ci ha dato pure intelligenza, volontà, cuore e fantasia perché, ben miscelate, potesse nascere qualcosa di nostro. Gli uomini non sono omologati su parametri standardizzati, né uguali come il prodotto di una catena di montaggio. Essi sono piuttosto come i tasti del pianoforte, posti uno vicino all'altro, all'apparenza tutti uguali, ma una volta toccati, rispondono diversamente. Insieme fanno l'armonia. L'armonia del giusto rischio, a imitazione di Dio, che ha rischiato per primo. E continua a farlo.</w:t>
      </w:r>
    </w:p>
    <w:p>
      <w:pPr>
        <w:pStyle w:val="Testoafilo"/>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t xml:space="preserve">Prima lettura: </w:t>
      </w:r>
      <w:r>
        <w:rPr>
          <w:b/>
        </w:rPr>
        <w:t>Una donna capace di rischiare tutta se stessa</w:t>
      </w:r>
    </w:p>
    <w:p>
      <w:pPr>
        <w:pStyle w:val="Normal"/>
        <w:jc w:val="both"/>
        <w:rPr/>
      </w:pPr>
      <w:r>
        <w:rPr/>
        <w:t>La letteratura sapienziale, abbastanza avara di lodi verso il mondo femminile, cui riserva continue bordate, si riscatta egregiamente con questa pagina che suggella il Libro dei Proverbi. I versi finali 30-31, ordinati alfabeticamente secondo le 22 lettere ebraiche, formano un acrostico che tesse la lode della donna ideale, fornendo un copione cui le ragazze ebree possano ispirarsi e anche facilmente memorizzare. Non mancano autori che vi leggono il ritratto della Sapienza, più che di una donna in carne ed ossa; ciò non toglie che la rappresentazione sia al femminile e onori quell’altra “metà del cielo”, tante volte ignorata o emarginata.</w:t>
      </w:r>
    </w:p>
    <w:p>
      <w:pPr>
        <w:pStyle w:val="Normal"/>
        <w:jc w:val="both"/>
        <w:rPr/>
      </w:pPr>
      <w:r>
        <w:rPr/>
        <w:tab/>
        <w:t>L’apertura è data da una domanda retorica: «Una donna perfetta chi potrà trovarla?». Si comprende quale sia il tema e la sua trattazione positiva. L’interrogativo lascia intendere che non sarà facile trovare questa donna, eppure tra le righe si legge una speranza che, di fatto, non andrà frustrata.</w:t>
      </w:r>
    </w:p>
    <w:p>
      <w:pPr>
        <w:pStyle w:val="Normal"/>
        <w:jc w:val="both"/>
        <w:rPr/>
      </w:pPr>
      <w:r>
        <w:rPr/>
        <w:tab/>
        <w:t>Prima di elencare meriti e benemerenze, la valutazione complessiva «ben superiore alle perle è il suo valore» orienta e decide il taglio del discorso. Sarà una presentazione positiva, perfino lusinghiera.</w:t>
      </w:r>
    </w:p>
    <w:p>
      <w:pPr>
        <w:pStyle w:val="Normal"/>
        <w:jc w:val="both"/>
        <w:rPr/>
      </w:pPr>
      <w:r>
        <w:rPr/>
        <w:tab/>
        <w:t>Le prime doti elencate sono di ordine morale che rendono questa donna ben relazionata al marito che, a sua volta, confida pienamente in lei. Seguono le doti di laboriosità che ne fanno una operatrice infaticabile. Ella si procura da sé il materiale da filare e, pur disponendo di ancelle al suo servizio, è lei stessa all’opera.</w:t>
      </w:r>
    </w:p>
    <w:p>
      <w:pPr>
        <w:pStyle w:val="Normal"/>
        <w:jc w:val="both"/>
        <w:rPr/>
      </w:pPr>
      <w:r>
        <w:rPr/>
        <w:tab/>
        <w:t>Il mondo della casa, suo principale ambito di azione, è aperto ai bisognosi. È una donna attenta agli altri e generosa verso i poveri.</w:t>
      </w:r>
    </w:p>
    <w:p>
      <w:pPr>
        <w:pStyle w:val="Normal"/>
        <w:jc w:val="both"/>
        <w:rPr/>
      </w:pPr>
      <w:r>
        <w:rPr/>
        <w:tab/>
        <w:t>Il prezioso quadro umano e morale con cui è dipinta le conferisce una singolare bellezza spirituale, di gran lunga a quella estetica, solitamente molto fallace. La sua è una bellezza interiore, che viene dal contatto con il Signore. Questa nota finale aggiunge un tocco di delicata spiritualità, cosicché la brava moglie e la avveduta donna di casa è pure un’anima delicata. Davvero una donna completa, degna di onore e oggetto di ammirazione nei discorsi tra la gente quando si ritrova alle «porte della città», luogo abituale di incontro delle persone. Un modello esemplare, ancora oggi proponibile.</w:t>
      </w:r>
    </w:p>
    <w:p>
      <w:pPr>
        <w:pStyle w:val="Testoafilo"/>
        <w:spacing w:lineRule="auto" w:line="240"/>
        <w:rPr>
          <w:rFonts w:ascii="Arial" w:hAnsi="Arial" w:cs="Arial"/>
          <w:position w:val="6"/>
        </w:rPr>
      </w:pPr>
      <w:r>
        <w:rPr>
          <w:rFonts w:cs="Arial" w:ascii="Arial" w:hAnsi="Arial"/>
          <w:position w:val="6"/>
        </w:rPr>
        <w:tab/>
        <w:t>Stranamente non è menzionata la maternità, l’elemento più qualificato della donna nel mondo antico. Forse il ritratto della donna ideale era un prontuario per i giovani, sollecitati a ricercare nella donna più le virtù morali che gli aspetti estetici. Se questo è vero, il profilo è ben riuscito, e la donna è veramente presentata con i tratti di una fine completezza.</w:t>
      </w:r>
    </w:p>
    <w:p>
      <w:pPr>
        <w:pStyle w:val="Normal"/>
        <w:jc w:val="both"/>
        <w:rPr>
          <w:rFonts w:ascii="Arial" w:hAnsi="Arial" w:cs="Arial"/>
          <w:position w:val="6"/>
        </w:rPr>
      </w:pPr>
      <w:r>
        <w:rPr>
          <w:rFonts w:cs="Arial"/>
          <w:position w:val="6"/>
        </w:rPr>
      </w:r>
    </w:p>
    <w:p>
      <w:pPr>
        <w:pStyle w:val="Normal"/>
        <w:jc w:val="both"/>
        <w:rPr/>
      </w:pPr>
      <w:r>
        <w:rPr/>
      </w:r>
    </w:p>
    <w:p>
      <w:pPr>
        <w:pStyle w:val="Normal"/>
        <w:jc w:val="both"/>
        <w:rPr/>
      </w:pPr>
      <w:r>
        <w:rPr/>
        <w:t xml:space="preserve">Seconda lettura: </w:t>
      </w:r>
      <w:r>
        <w:rPr>
          <w:b/>
        </w:rPr>
        <w:t>Un rischio ben calibrato</w:t>
      </w:r>
    </w:p>
    <w:p>
      <w:pPr>
        <w:pStyle w:val="Normal"/>
        <w:jc w:val="both"/>
        <w:rPr/>
      </w:pPr>
      <w:r>
        <w:rPr/>
        <w:t>Paolo aveva appena trattato il tema del destino dei defunti, ora affronta quello del giorno del Signore. Se prima erano coinvolti solo i morti, ora lo sono anche i vivi.</w:t>
      </w:r>
    </w:p>
    <w:p>
      <w:pPr>
        <w:pStyle w:val="Normal"/>
        <w:jc w:val="both"/>
        <w:rPr/>
      </w:pPr>
      <w:r>
        <w:rPr/>
        <w:tab/>
        <w:t>I Tessalonicesi erano interessati, al pari di ogni uomo, a conoscere la data della fine della storia. Sappiamo che anche la tradizione apocalittica giudaica aveva elaborato una variopinta speculazione sulla conclusione della storia e sul definitivo avvento del tempo escatologico. Paolo invece non si dimostra attento alla cronologia e ribadisce di non tornare su un punto del quale aveva detto abbastanza: «Riguardo poi ai tempi e ai momenti, fratelli, non avete bisogno che ve ne scriva; voi ben sapete...» (vv. 1-2). Il dato di Paolo è quello tradizionale del ritorno del Signore in un momento imprecisato e imprevedibile. I due concetti sono espressi con le immagini classiche del ladro (cfr. Mt 24,43) e dei dolori della partoriente (cfr. Is 13,8; Os 13,13). Bando quindi a tutte le speculazioni sul tempo.</w:t>
      </w:r>
    </w:p>
    <w:p>
      <w:pPr>
        <w:pStyle w:val="Normal"/>
        <w:jc w:val="both"/>
        <w:rPr/>
      </w:pPr>
      <w:r>
        <w:rPr/>
        <w:tab/>
        <w:t xml:space="preserve">Il carattere esortativo del brano spinge invece Paolo a proporre alcune considerazioni sul modo di vivere il presente e di attendere la fine. I cristiani sono coloro che attendono il «giorno del Signore» (v. 2). Notiamo subito una vistosa trasformazione in chiave cristiana del classico </w:t>
      </w:r>
      <w:r>
        <w:rPr>
          <w:i/>
        </w:rPr>
        <w:t>giorno di JHWH</w:t>
      </w:r>
      <w:r>
        <w:rPr/>
        <w:t xml:space="preserve"> (cfr. Am 5,18-20). Esso era considerato il giorno della completa rivelazione di Dio e della radicale decisione; la storia arrivava al suo termine e l'uomo veniva stabilito in una situazione definitiva di felicità o di condanna. </w:t>
      </w:r>
    </w:p>
    <w:p>
      <w:pPr>
        <w:pStyle w:val="Normal"/>
        <w:ind w:firstLine="708"/>
        <w:jc w:val="both"/>
        <w:rPr/>
      </w:pPr>
      <w:r>
        <w:rPr/>
        <w:t xml:space="preserve">L'idea della fine non fa intonare a Paolo un funereo </w:t>
      </w:r>
      <w:r>
        <w:rPr>
          <w:i/>
        </w:rPr>
        <w:t>dies irae dies illa</w:t>
      </w:r>
      <w:r>
        <w:rPr/>
        <w:t xml:space="preserve">. Egli ricorda ai cristiani di attendere il giorno del Signore come «figli della luce e figli del giorno». L'immagine si commenta da sola, perché tutti sappiamo il beneficio e la sicurezza che viene dalla luce. Con la metafora «figli della luce» Paolo designa la nuova esistenza dei credenti, caratterizzata dall'essere in Cristo. L'espressione «figli del giorno» che Paolo pone in parallelo con la precedente è invece di nuovo conio, creata </w:t>
      </w:r>
      <w:r>
        <w:rPr>
          <w:i/>
        </w:rPr>
        <w:t>ad hoc</w:t>
      </w:r>
      <w:r>
        <w:rPr/>
        <w:t xml:space="preserve"> per relazionare i membri della comunità con quel giorno decisivo che vedrà l'intervento vittorioso del Signore, il «giorno del Signore» appunto. La luce che si oppone alle tenebre determina il dominio di Cristo in contrasto con quello di Satana. Gli uomini si schierano con l'uno o con l'altro e diventano così figli della luce o figli delle tenebre. Non è dato trovare una rigida opposizione, perché il contrasto serve soprattutto allo scopo esortativo del brano che mira a confermare i Tessalonicesi nelle loro scelte di vita cristiana, non cedendo alle mode di speculazioni cronologiche, bensì impegnandosi nel vivere bene l'attesa del Signore.</w:t>
      </w:r>
    </w:p>
    <w:p>
      <w:pPr>
        <w:pStyle w:val="Normal"/>
        <w:jc w:val="both"/>
        <w:rPr/>
      </w:pPr>
      <w:r>
        <w:rPr/>
        <w:tab/>
        <w:t xml:space="preserve">Paolo ha rimosso dalla comunità l'ansia procurata da insipienti speculazioni sulla data, additando invece la necessità di una maggiore comunione con Cristo, anticipo dell’esperienza totalizzante della </w:t>
      </w:r>
      <w:r>
        <w:rPr>
          <w:i/>
        </w:rPr>
        <w:t>parusia</w:t>
      </w:r>
      <w:r>
        <w:rPr/>
        <w:t>. In questa prospettiva, l'attesa è serena e comporta un rischio ben calibrato.</w:t>
      </w:r>
    </w:p>
    <w:p>
      <w:pPr>
        <w:pStyle w:val="Normal"/>
        <w:jc w:val="both"/>
        <w:rPr/>
      </w:pPr>
      <w:r>
        <w:rPr/>
      </w:r>
      <w:r>
        <w:br w:type="page"/>
      </w:r>
    </w:p>
    <w:p>
      <w:pPr>
        <w:pStyle w:val="Normal"/>
        <w:jc w:val="both"/>
        <w:rPr>
          <w:b/>
          <w:b/>
        </w:rPr>
      </w:pPr>
      <w:r>
        <w:rPr>
          <w:b/>
        </w:rPr>
        <w:t>DOMENICA TRENTAQUATTRESIMA T.O.</w:t>
        <w:tab/>
        <w:t>CRISTO RE</w:t>
      </w:r>
    </w:p>
    <w:p>
      <w:pPr>
        <w:pStyle w:val="Normal"/>
        <w:jc w:val="both"/>
        <w:rPr/>
      </w:pPr>
      <w:r>
        <w:rPr/>
        <w:t>Ezechiele 34,11-12.15-17</w:t>
      </w:r>
    </w:p>
    <w:p>
      <w:pPr>
        <w:pStyle w:val="Normal"/>
        <w:jc w:val="both"/>
        <w:rPr/>
      </w:pPr>
      <w:r>
        <w:rPr/>
        <w:t>1 Corinti 15,20-26.28</w:t>
      </w:r>
    </w:p>
    <w:p>
      <w:pPr>
        <w:pStyle w:val="Normal"/>
        <w:jc w:val="both"/>
        <w:rPr/>
      </w:pPr>
      <w:r>
        <w:rPr/>
        <w:t>Matteo 25,31-46</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erpretare i testi: Solo l'amore basta</w:t>
      </w:r>
    </w:p>
    <w:p>
      <w:pPr>
        <w:pStyle w:val="Testo"/>
        <w:ind w:hanging="0"/>
        <w:rPr>
          <w:rFonts w:ascii="Arial" w:hAnsi="Arial" w:cs="Arial"/>
        </w:rPr>
      </w:pPr>
      <w:r>
        <w:rPr>
          <w:rFonts w:cs="Arial" w:ascii="Arial" w:hAnsi="Arial"/>
        </w:rPr>
        <w:t>Sul finire dell’anno liturgico, una solenne rappresentazione di sovranità domina lo scenario. Potrà essere la classica figura orientale del re, inteso come il pastore che guida e governa il mondo intero, oppure potrà essere la maestosa figura di Cristo giudice, che pronuncia una parola definitiva e irrevocabile per tutti gli uomini. In ogni caso, domina l’amore, regola del sapiente governo divino, criterio di vita, metro di giudizio per una appartenenza definitiva al Padre che sta nei cieli.</w:t>
      </w:r>
    </w:p>
    <w:p>
      <w:pPr>
        <w:pStyle w:val="Testo"/>
        <w:ind w:hanging="0"/>
        <w:rPr>
          <w:rFonts w:ascii="Arial" w:hAnsi="Arial" w:cs="Arial"/>
        </w:rPr>
      </w:pPr>
      <w:r>
        <w:rPr>
          <w:rFonts w:cs="Arial" w:ascii="Arial" w:hAnsi="Arial"/>
        </w:rPr>
        <w:tab/>
        <w:t xml:space="preserve">Amore è la parola più usata del vocabolario e il sentimento che più elettrizza la vita di una persona. Giusto quindi riservargli la dovuta attenzione, tanto più che dietro al termine si nascondono anche insidiosi fraintendimenti. Il Nuovo Testamento ritorna più volte sul tema e regala con relativa abbondanza pagine stupende ed indimenticabili, basti ricordare la parabola del Padre buono di Luca, l'inno all'amore di Paolo e tutta la prima lettera di Giovanni. </w:t>
      </w:r>
    </w:p>
    <w:p>
      <w:pPr>
        <w:pStyle w:val="Testo"/>
        <w:ind w:hanging="0"/>
        <w:rPr>
          <w:rFonts w:ascii="Arial" w:hAnsi="Arial" w:cs="Arial"/>
        </w:rPr>
      </w:pPr>
      <w:r>
        <w:rPr>
          <w:rFonts w:cs="Arial" w:ascii="Arial" w:hAnsi="Arial"/>
        </w:rPr>
        <w:tab/>
        <w:t>La piacevole novità sta nel vedere che il tema interseca e intreccia tutta la vita, senza essere il raro ingrediente di occasioni speciali. La carità va celebrata nell’esistenza comune di tutti i giorni, attraverso i mille rivoli che fluiscono da gesti semplici e comprensibili. Può bastare un sorriso ad attivare i circuiti della carità. È stato scritto che nessuno è tanto ricco da non aver bisogno di un sorriso e nessuno è tanto povero da non poterlo regalare a qualcuno.</w:t>
      </w:r>
    </w:p>
    <w:p>
      <w:pPr>
        <w:pStyle w:val="Testo"/>
        <w:ind w:hanging="0"/>
        <w:rPr/>
      </w:pPr>
      <w:r>
        <w:rPr>
          <w:rFonts w:cs="Arial" w:ascii="Arial" w:hAnsi="Arial"/>
        </w:rPr>
        <w:tab/>
        <w:t>Anche Matteo dà il suo colorato contributo al tema dell’amore, ora considerato nella scena del giudizio universale. La michelangiolesca scenografia rappresenta la gloria dei salvati e il dramma dei condannati. Al centro domina la figura di Cristo che fa conoscere ciò che è più accetto alla volontà divina: l'agire generoso e disinteressato verso i bisognosi, nei quali si nasconde Cristo stesso. Matteo mette gli uomini al riparo da spiacevoli sorprese e li sollecita a incamminarsi con decisione incontro a Cristo sui sentieri delle necessità quotidiane dei fratelli. Più che favorire una sterile curiosità, il brano mira a stimolare un retto operare; più che a orientare verso il futuro, intende ancorare saggiamente al presente; più che riprodurre una fredda documentazione fotografica, diventa sollecitante invito, rivestito di immagini, a rivedere la propria esistenza alla luce dell'amore (</w:t>
      </w:r>
      <w:r>
        <w:rPr>
          <w:rFonts w:cs="Arial" w:ascii="Arial" w:hAnsi="Arial"/>
          <w:b/>
        </w:rPr>
        <w:t>vangelo</w:t>
      </w:r>
      <w:r>
        <w:rPr>
          <w:rFonts w:cs="Arial" w:ascii="Arial" w:hAnsi="Arial"/>
        </w:rPr>
        <w:t>).</w:t>
      </w:r>
    </w:p>
    <w:p>
      <w:pPr>
        <w:pStyle w:val="Normal"/>
        <w:jc w:val="both"/>
        <w:rPr/>
      </w:pPr>
      <w:r>
        <w:rPr/>
        <w:t>Dio è il pastore e il giudice del suo popolo. Pastore vigile e premuroso, resta con il suo gregge per condurlo al pascolo e custodirlo; è giudice tra le pecore con il criterio della giustizia (</w:t>
      </w:r>
      <w:r>
        <w:rPr>
          <w:b/>
        </w:rPr>
        <w:t>prima lettura</w:t>
      </w:r>
      <w:r>
        <w:rPr/>
        <w:t>).</w:t>
      </w:r>
    </w:p>
    <w:p>
      <w:pPr>
        <w:pStyle w:val="Normal"/>
        <w:jc w:val="both"/>
        <w:rPr/>
      </w:pPr>
      <w:r>
        <w:rPr/>
        <w:tab/>
        <w:t>L’amore di Cristo si manifesta nell’associare i suoi fedeli alla pienezza della sua vita, superando la morte e creando un mondo felicemente e gioiosamente sottomesso al Padre (</w:t>
      </w:r>
      <w:r>
        <w:rPr>
          <w:b/>
        </w:rPr>
        <w:t>seconda lettura</w:t>
      </w:r>
      <w:r>
        <w:rPr/>
        <w:t>).</w:t>
      </w:r>
    </w:p>
    <w:p>
      <w:pPr>
        <w:pStyle w:val="Normal"/>
        <w:jc w:val="both"/>
        <w:rPr/>
      </w:pPr>
      <w:r>
        <w:rPr/>
      </w:r>
    </w:p>
    <w:p>
      <w:pPr>
        <w:pStyle w:val="Normal"/>
        <w:jc w:val="both"/>
        <w:rPr/>
      </w:pPr>
      <w:r>
        <w:rPr/>
      </w:r>
    </w:p>
    <w:p>
      <w:pPr>
        <w:pStyle w:val="Normal"/>
        <w:jc w:val="both"/>
        <w:rPr/>
      </w:pPr>
      <w:r>
        <w:rPr/>
        <w:t xml:space="preserve">Vangelo: </w:t>
      </w:r>
      <w:r>
        <w:rPr>
          <w:b/>
        </w:rPr>
        <w:t>Amore: sostanza dell'essere cristiano</w:t>
      </w:r>
    </w:p>
    <w:p>
      <w:pPr>
        <w:pStyle w:val="Testoafilo"/>
        <w:rPr>
          <w:rFonts w:ascii="Arial" w:hAnsi="Arial" w:cs="Arial"/>
          <w:szCs w:val="24"/>
        </w:rPr>
      </w:pPr>
      <w:r>
        <w:rPr>
          <w:rFonts w:cs="Arial" w:ascii="Arial" w:hAnsi="Arial"/>
          <w:szCs w:val="24"/>
        </w:rPr>
        <w:t>Gesù si era impegnato a fondo a istruire i discepoli con la sua parola. Matteo l'ha raccolta e organizzata in cinque grandi discorsi. Il quinto occupa i capp. 24-25 e prospetta, con diverse tematiche, l'agire del cristiano e l'urgenza della vigilanza. Il nostro brano segna la conclusione dell’ultimo discorso e di tutta l'attività pubblica di Gesù, preparando il trapasso al racconto della passione. La sua funzione di sigillo comporta un messaggio chiaro e forte: la carità è la sostanza dell'essere cristiano e la forma autentica della vigilanza.</w:t>
      </w:r>
    </w:p>
    <w:p>
      <w:pPr>
        <w:pStyle w:val="Testo"/>
        <w:rPr>
          <w:rFonts w:ascii="Arial" w:hAnsi="Arial" w:cs="Arial"/>
          <w:szCs w:val="24"/>
        </w:rPr>
      </w:pPr>
      <w:r>
        <w:rPr>
          <w:rFonts w:cs="Arial" w:ascii="Arial" w:hAnsi="Arial"/>
          <w:szCs w:val="24"/>
        </w:rPr>
        <w:tab/>
        <w:t>A una presentazione volutamente solenne corrisponde una trama semplice ed essenziale che introduce i personaggi, si sviluppa in un doppio dialogo e approda ad una conclusione. Cristo, il personaggio principale, domina tutta la scena; compare fin dall'inizio, seduto in trono e corteggiato da angeli. Giganteggia la sua figura di giudice divino che valuta il comportamento degli uomini (v. 31). Tutti stanno davanti a Lui, divisi in due gruppi, collocati, l'uno alla sua destra e l'altro alla sua sinistra (vv. 32-33). La diversa collocazione lascia presagire una diversa sorte. La parte centrale infatti sancisce questa diversità con il dialogo tra Cristo e ciascuno dei due gruppi. Ne risulta un'elegante costruzione, simmetrica ed opposta, con i seguenti elementi:</w:t>
      </w:r>
    </w:p>
    <w:p>
      <w:pPr>
        <w:pStyle w:val="Testo"/>
        <w:rPr>
          <w:rFonts w:ascii="Arial" w:hAnsi="Arial" w:cs="Arial"/>
          <w:szCs w:val="24"/>
        </w:rPr>
      </w:pPr>
      <w:r>
        <w:rPr>
          <w:rFonts w:cs="Arial" w:ascii="Arial" w:hAnsi="Arial"/>
          <w:szCs w:val="24"/>
        </w:rPr>
      </w:r>
    </w:p>
    <w:p>
      <w:pPr>
        <w:pStyle w:val="Testo"/>
        <w:rPr>
          <w:rFonts w:ascii="Arial" w:hAnsi="Arial" w:cs="Arial"/>
          <w:szCs w:val="24"/>
        </w:rPr>
      </w:pPr>
      <w:r>
        <w:rPr>
          <w:rFonts w:cs="Arial" w:ascii="Arial" w:hAnsi="Arial"/>
          <w:szCs w:val="24"/>
        </w:rPr>
        <w:tab/>
        <w:t>Gruppo di destra</w:t>
        <w:tab/>
        <w:tab/>
        <w:tab/>
        <w:tab/>
        <w:t>Gruppo di sinistra</w:t>
      </w:r>
    </w:p>
    <w:p>
      <w:pPr>
        <w:pStyle w:val="Testo"/>
        <w:rPr>
          <w:rFonts w:ascii="Arial" w:hAnsi="Arial" w:cs="Arial"/>
          <w:szCs w:val="24"/>
        </w:rPr>
      </w:pPr>
      <w:r>
        <w:rPr>
          <w:rFonts w:cs="Arial" w:ascii="Arial" w:hAnsi="Arial"/>
          <w:szCs w:val="24"/>
        </w:rPr>
      </w:r>
    </w:p>
    <w:p>
      <w:pPr>
        <w:pStyle w:val="Testo"/>
        <w:rPr>
          <w:rFonts w:ascii="Arial" w:hAnsi="Arial" w:cs="Arial"/>
          <w:szCs w:val="24"/>
        </w:rPr>
      </w:pPr>
      <w:r>
        <w:rPr>
          <w:rFonts w:cs="Arial" w:ascii="Arial" w:hAnsi="Arial"/>
          <w:szCs w:val="24"/>
        </w:rPr>
        <w:tab/>
        <w:t>Introduzione: v. 34a</w:t>
        <w:tab/>
        <w:tab/>
        <w:tab/>
        <w:tab/>
        <w:t>Introduzione: v. 41a</w:t>
      </w:r>
    </w:p>
    <w:p>
      <w:pPr>
        <w:pStyle w:val="Testo"/>
        <w:rPr>
          <w:rFonts w:ascii="Arial" w:hAnsi="Arial" w:cs="Arial"/>
          <w:szCs w:val="24"/>
        </w:rPr>
      </w:pPr>
      <w:r>
        <w:rPr>
          <w:rFonts w:cs="Arial" w:ascii="Arial" w:hAnsi="Arial"/>
          <w:szCs w:val="24"/>
        </w:rPr>
        <w:tab/>
        <w:t>Approvazione: v. 34b</w:t>
        <w:tab/>
        <w:tab/>
        <w:tab/>
        <w:t>Condanna: v. 41b</w:t>
      </w:r>
    </w:p>
    <w:p>
      <w:pPr>
        <w:pStyle w:val="Testo"/>
        <w:rPr>
          <w:rFonts w:ascii="Arial" w:hAnsi="Arial" w:cs="Arial"/>
          <w:szCs w:val="24"/>
        </w:rPr>
      </w:pPr>
      <w:r>
        <w:rPr>
          <w:rFonts w:cs="Arial" w:ascii="Arial" w:hAnsi="Arial"/>
          <w:szCs w:val="24"/>
        </w:rPr>
        <w:tab/>
        <w:t>Motivazione: vv. 35-36</w:t>
        <w:tab/>
        <w:tab/>
        <w:tab/>
        <w:t>Motivazione: vv. 42-43</w:t>
      </w:r>
    </w:p>
    <w:p>
      <w:pPr>
        <w:pStyle w:val="Testo"/>
        <w:rPr>
          <w:rFonts w:ascii="Arial" w:hAnsi="Arial" w:cs="Arial"/>
          <w:szCs w:val="24"/>
        </w:rPr>
      </w:pPr>
      <w:r>
        <w:rPr>
          <w:rFonts w:cs="Arial" w:ascii="Arial" w:hAnsi="Arial"/>
          <w:szCs w:val="24"/>
        </w:rPr>
        <w:tab/>
        <w:t>Obiezione: vv. 37-39</w:t>
        <w:tab/>
        <w:tab/>
        <w:tab/>
        <w:t>Obiezione: v. 44</w:t>
      </w:r>
    </w:p>
    <w:p>
      <w:pPr>
        <w:pStyle w:val="Testo"/>
        <w:rPr>
          <w:rFonts w:ascii="Arial" w:hAnsi="Arial" w:cs="Arial"/>
          <w:szCs w:val="24"/>
        </w:rPr>
      </w:pPr>
      <w:r>
        <w:rPr>
          <w:rFonts w:cs="Arial" w:ascii="Arial" w:hAnsi="Arial"/>
          <w:szCs w:val="24"/>
        </w:rPr>
        <w:tab/>
        <w:t>Risposta: v. 40</w:t>
        <w:tab/>
        <w:tab/>
        <w:tab/>
        <w:tab/>
        <w:t>Risposta: v. 45</w:t>
      </w:r>
    </w:p>
    <w:p>
      <w:pPr>
        <w:pStyle w:val="Test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t>Nella conclusione trova esecuzione la sentenza emanata, che porta impresso un carattere definitivo e irreversibile (v. 46).</w:t>
      </w:r>
    </w:p>
    <w:p>
      <w:pPr>
        <w:pStyle w:val="Testoafilo"/>
        <w:rPr>
          <w:rFonts w:ascii="Arial" w:hAnsi="Arial" w:cs="Arial"/>
          <w:szCs w:val="24"/>
        </w:rPr>
      </w:pPr>
      <w:r>
        <w:rPr>
          <w:rFonts w:cs="Arial" w:ascii="Arial" w:hAnsi="Arial"/>
          <w:szCs w:val="24"/>
        </w:rPr>
      </w:r>
    </w:p>
    <w:p>
      <w:pPr>
        <w:pStyle w:val="Testoafilo"/>
        <w:rPr>
          <w:rFonts w:ascii="Arial" w:hAnsi="Arial" w:cs="Arial"/>
          <w:szCs w:val="24"/>
        </w:rPr>
      </w:pPr>
      <w:r>
        <w:rPr>
          <w:rFonts w:cs="Arial" w:ascii="Arial" w:hAnsi="Arial"/>
          <w:szCs w:val="24"/>
        </w:rPr>
        <w:t>L'idea di un giudizio di Dio alla fine della storia era conosciuta e coltivata nell'ambiente giudaico. Gesù propone quindi un tema antico, modificandolo a tal punto da renderlo nuovo e originale. Mentre i Giudei attendevano il giudizio di Dio, qui è presentato il giudizio del Figlio dell'Uomo, cioè di Gesù stesso. Il giudizio si sdoppiava, secondo i Giudei, in giudizio per Israele e giudizio per tutti gli altri popoli, positivo il primo e negativo il secondo. Ora le distinzioni sono scomparse, i privilegi aboliti, e tutti indistintamente devono affrontare il giudice che applica un criterio unico.</w:t>
      </w:r>
    </w:p>
    <w:p>
      <w:pPr>
        <w:pStyle w:val="Testo"/>
        <w:rPr>
          <w:rFonts w:ascii="Arial" w:hAnsi="Arial" w:cs="Arial"/>
          <w:szCs w:val="24"/>
        </w:rPr>
      </w:pPr>
      <w:r>
        <w:rPr>
          <w:rFonts w:cs="Arial" w:ascii="Arial" w:hAnsi="Arial"/>
          <w:szCs w:val="24"/>
        </w:rPr>
      </w:r>
    </w:p>
    <w:p>
      <w:pPr>
        <w:pStyle w:val="Testo"/>
        <w:rPr>
          <w:rFonts w:ascii="Arial" w:hAnsi="Arial" w:cs="Arial"/>
          <w:szCs w:val="24"/>
        </w:rPr>
      </w:pPr>
      <w:r>
        <w:rPr>
          <w:rFonts w:cs="Arial" w:ascii="Arial" w:hAnsi="Arial"/>
          <w:szCs w:val="24"/>
        </w:rPr>
        <w:t>Lo scenario</w:t>
      </w:r>
    </w:p>
    <w:p>
      <w:pPr>
        <w:pStyle w:val="Testoafilo"/>
        <w:rPr>
          <w:rFonts w:ascii="Arial" w:hAnsi="Arial" w:cs="Arial"/>
          <w:szCs w:val="24"/>
        </w:rPr>
      </w:pPr>
      <w:r>
        <w:rPr>
          <w:rFonts w:cs="Arial" w:ascii="Arial" w:hAnsi="Arial"/>
          <w:szCs w:val="24"/>
        </w:rPr>
        <w:t>Non si creda che Matteo proponga un sensazionale reportage sugli avvenimenti conclusivi della storia, un eccezionale servizio di cronaca corredato da qualche "fotografia" curiosa; né Matteo si allinea con le bizzarre fantasticherie dell'apocalittica giudaica che speculava su questi temi. Anche se egli attinge a immagini dell'ambiente biblico-giudaico per rivestire il suo pensiero, la descrizione è stringata. La solennità non deborda mai in pomposità e tanto meno in eccentricità. Sotto la sobrietà della forma, Matteo nasconde un messaggio forte e di eccezionale valore.</w:t>
      </w:r>
    </w:p>
    <w:p>
      <w:pPr>
        <w:pStyle w:val="Testo"/>
        <w:rPr>
          <w:rFonts w:ascii="Arial" w:hAnsi="Arial" w:cs="Arial"/>
          <w:szCs w:val="24"/>
        </w:rPr>
      </w:pPr>
      <w:r>
        <w:rPr>
          <w:rFonts w:cs="Arial" w:ascii="Arial" w:hAnsi="Arial"/>
          <w:szCs w:val="24"/>
        </w:rPr>
        <w:tab/>
        <w:t>Gesù è presentato con il titolo che aveva prediletto durante la sua vita. Non è però il Figlio dell'Uomo umile, povero e sofferente che s'incontra spesso nel vangelo, ma quello che si manifesta con caratteri divini. Infatti viene nella gloria, accompagnato dagli angeli e sta seduto in trono a giudicare. Questi elementi, una volta qualifiche di Dio, ora vengono attribuiti a Gesù. Egli lo aveva preannunciato: «Il Figlio dell'Uomo sta per venire nella gloria del Padre suo, con i suoi angeli, e allora renderà a ciascuno secondo le sue azioni» (Mt 16,27). Il carattere universale della scena e la piena autorità esercitata da Cristo sono espressi nel fatto che tutti i popoli, senza distinzione alcuna, sono convocati per il giudizio.</w:t>
      </w:r>
    </w:p>
    <w:p>
      <w:pPr>
        <w:pStyle w:val="Testo"/>
        <w:rPr>
          <w:rFonts w:ascii="Arial" w:hAnsi="Arial" w:cs="Arial"/>
          <w:szCs w:val="24"/>
        </w:rPr>
      </w:pPr>
      <w:r>
        <w:rPr>
          <w:rFonts w:cs="Arial" w:ascii="Arial" w:hAnsi="Arial"/>
          <w:szCs w:val="24"/>
        </w:rPr>
        <w:tab/>
        <w:t>Prima ancora che venga emanata la sentenza, gli uomini si distinguono in due gruppi. È qui ricordata l'abitudine palestinese di distinguere tra pecore e capre, facilmente riconoscibili dal colore, bianco per le prime e bruno per le seconde. Anche la collocazione a destra e a sinistra ha un significato che forse sfugge al moderno lettore occidentale. La nostra mentalità tende istintivamente a leggervi una coloritura politica, che certo non si può applicare nel nostro caso. Per gli Ebrei la destra era il lato della fortuna e della vita, forse perché la destra era la mano che teneva la spada e che esprimeva forza e vigore. Anche per Dio si dice: «La tua destra, Signore, annienta il nemico» (Es 15,6). Chi sta a destra sta dalla parte della sicurezza, della preferenza e della vita.</w:t>
      </w:r>
    </w:p>
    <w:p>
      <w:pPr>
        <w:pStyle w:val="Testo"/>
        <w:rPr>
          <w:rFonts w:ascii="Arial" w:hAnsi="Arial" w:cs="Arial"/>
          <w:szCs w:val="24"/>
        </w:rPr>
      </w:pPr>
      <w:r>
        <w:rPr>
          <w:rFonts w:cs="Arial" w:ascii="Arial" w:hAnsi="Arial"/>
          <w:szCs w:val="24"/>
        </w:rPr>
        <w:tab/>
        <w:t>In quella cultura non sono considerati i "mancini", i quali, del resto, anche da noi erano poco ben visti fino a tempi recentissimi (si doveva scrivere solo con "la manina bella", cioè la destra). Si ricorda che la lingua italiana conserva il senso negativo per la sinistra: un incidente stradale è chiamato anche "sinistro", guardare uno con "occhi sinistri" significa nutrire nei suoi confronti sentimenti poco raccomandabili, uno un po' impacciato nel manipolare qualcosa è detto "maldestro", mentre uno che usa indifferentemente le due mani è detto "ambidestro", come se fosse provvisto di “due destre”. In alcuni paese, l'India per esempio, è grave scorrettezza porgere qualcosa con la mano sinistra. La rassegna potrebbe continuare, apportando altro materiale, non nuovo significato.</w:t>
      </w:r>
    </w:p>
    <w:p>
      <w:pPr>
        <w:pStyle w:val="Testo"/>
        <w:rPr>
          <w:rFonts w:ascii="Arial" w:hAnsi="Arial" w:cs="Arial"/>
          <w:szCs w:val="24"/>
        </w:rPr>
      </w:pPr>
      <w:r>
        <w:rPr>
          <w:rFonts w:cs="Arial" w:ascii="Arial" w:hAnsi="Arial"/>
          <w:szCs w:val="24"/>
        </w:rPr>
        <w:tab/>
        <w:t>L'esistenza dei due gruppi, uno a destra e l'altro a sinistra del Giudice divino, è una distinzione che crea attesa nel lettore, ancora ignaro del motivo che ha portato alla differenza. È allora importante conoscere con quale criterio sono stati selezionati i due gruppi. Il dialogo che segue intende appunto darne una chiara motivazione.</w:t>
      </w:r>
    </w:p>
    <w:p>
      <w:pPr>
        <w:pStyle w:val="Testo"/>
        <w:rPr>
          <w:rFonts w:ascii="Arial" w:hAnsi="Arial" w:cs="Arial"/>
          <w:szCs w:val="24"/>
        </w:rPr>
      </w:pPr>
      <w:r>
        <w:rPr>
          <w:rFonts w:cs="Arial" w:ascii="Arial" w:hAnsi="Arial"/>
          <w:szCs w:val="24"/>
        </w:rPr>
      </w:r>
    </w:p>
    <w:p>
      <w:pPr>
        <w:pStyle w:val="Testo"/>
        <w:rPr>
          <w:rFonts w:ascii="Arial" w:hAnsi="Arial" w:cs="Arial"/>
          <w:szCs w:val="24"/>
        </w:rPr>
      </w:pPr>
      <w:r>
        <w:rPr>
          <w:rFonts w:cs="Arial" w:ascii="Arial" w:hAnsi="Arial"/>
          <w:szCs w:val="24"/>
        </w:rPr>
        <w:t>Il metro di valutazione</w:t>
      </w:r>
    </w:p>
    <w:p>
      <w:pPr>
        <w:pStyle w:val="Testoafilo"/>
        <w:rPr>
          <w:rFonts w:ascii="Arial" w:hAnsi="Arial" w:cs="Arial"/>
          <w:szCs w:val="24"/>
        </w:rPr>
      </w:pPr>
      <w:r>
        <w:rPr>
          <w:rFonts w:cs="Arial" w:ascii="Arial" w:hAnsi="Arial"/>
          <w:szCs w:val="24"/>
        </w:rPr>
        <w:t>L'esistenza umana è esaminata con un solo criterio: l'aiuto al bisognoso. Sia esso affamato, assetato, straniero, ignudo, malato, carcerato, si tratta sempre di una necessità corporale alla quale venire incontro.</w:t>
      </w:r>
    </w:p>
    <w:p>
      <w:pPr>
        <w:pStyle w:val="Testo"/>
        <w:rPr>
          <w:rFonts w:ascii="Arial" w:hAnsi="Arial" w:cs="Arial"/>
          <w:szCs w:val="24"/>
        </w:rPr>
      </w:pPr>
      <w:r>
        <w:rPr>
          <w:rFonts w:cs="Arial" w:ascii="Arial" w:hAnsi="Arial"/>
          <w:szCs w:val="24"/>
        </w:rPr>
        <w:tab/>
        <w:t>L'aiuto al prossimo non era una novità, perché la tradizione biblica lo aveva raccomandato insistentemente: «(Il digiuno gradito a Dio) non consiste nel dividere il pane con l'affamato, nell'introdurre in casa i miseri, i senza tetto, nel vestire uno che vedi ignudo?» (Is 58,7). La sorprendente novità sta nel fatto che qui è adottato come unico metro di valutazione. Tale criterio sembra a prima vista riduttivo. Il vangelo di Matteo aveva individuato tanti valori, che potevano essere assunti come altrettanti criteri: le beatitudini (cfr. Mt 5,3-12), la rinuncia ai beni e ai legami terreni (cfr. Mt 10,37), il portare la propria croce (cfr. Mt 10,38) e altri ancora. Sono tutti valori, senza dubbio, ma forse non possiedono quel carattere di sintesi e di universalità che ha il criterio adottato da Gesù.</w:t>
      </w:r>
    </w:p>
    <w:p>
      <w:pPr>
        <w:pStyle w:val="Testo"/>
        <w:rPr>
          <w:rFonts w:ascii="Arial" w:hAnsi="Arial" w:cs="Arial"/>
          <w:szCs w:val="24"/>
        </w:rPr>
      </w:pPr>
      <w:r>
        <w:rPr>
          <w:rFonts w:cs="Arial" w:ascii="Arial" w:hAnsi="Arial"/>
          <w:szCs w:val="24"/>
        </w:rPr>
        <w:tab/>
        <w:t>Concentrando l'interesse sull'aiuto al prossimo, espresso con alcune opere di misericordia, Gesù afferma il primato della carità, in perfetta coerenza con l'insegnamento che attraversa tutto il Vangelo. Sono questi gesti di attenzione all'altro, al bisognoso, che realizzano le esigenze del precetto dell'amore: «Tutto quanto volete che gli altri facciano a voi, anche voi fatelo a loro: questa infatti è la Legge e i Profeti» (Mt 7,12).</w:t>
      </w:r>
    </w:p>
    <w:p>
      <w:pPr>
        <w:pStyle w:val="Testo"/>
        <w:rPr>
          <w:rFonts w:ascii="Arial" w:hAnsi="Arial" w:cs="Arial"/>
          <w:szCs w:val="24"/>
        </w:rPr>
      </w:pPr>
      <w:r>
        <w:rPr>
          <w:rFonts w:cs="Arial" w:ascii="Arial" w:hAnsi="Arial"/>
          <w:szCs w:val="24"/>
        </w:rPr>
        <w:tab/>
        <w:t>L'aver scelto questo criterio porta un vantaggio. Nessuno è escluso, perché tutti hanno occasione d'incontrare un uomo bisognoso al quale prestare attenzione e offrire un contributo concreto. Tutti, poi, sono potenzialmente dei bisognosi, che attendono il soccorso premuroso e disinteressato di qualcuno, fosse anche solo un grazie, un complimento, un sorriso, un'approvazione. Il mondo diventa un'unica, grande famiglia in cui tutti possono e devono aiutare, dove tutti possono e devono essere aiutati. Davanti al bene cadono e si frantumano i pregiudizi e le divisioni. La fratellanza cessa di essere una vuota parola o un'utopia e si avvia a divenire palpabile realtà. Sulla strada delle opere buone tutti gli uomini si ritrovano uguali.</w:t>
      </w:r>
    </w:p>
    <w:p>
      <w:pPr>
        <w:pStyle w:val="Testo"/>
        <w:rPr>
          <w:rFonts w:ascii="Arial" w:hAnsi="Arial" w:cs="Arial"/>
          <w:szCs w:val="24"/>
        </w:rPr>
      </w:pPr>
      <w:r>
        <w:rPr>
          <w:rFonts w:cs="Arial" w:ascii="Arial" w:hAnsi="Arial"/>
          <w:szCs w:val="24"/>
        </w:rPr>
      </w:r>
    </w:p>
    <w:p>
      <w:pPr>
        <w:pStyle w:val="Testo"/>
        <w:rPr>
          <w:rFonts w:ascii="Arial" w:hAnsi="Arial" w:cs="Arial"/>
          <w:szCs w:val="24"/>
        </w:rPr>
      </w:pPr>
      <w:r>
        <w:rPr>
          <w:rFonts w:cs="Arial" w:ascii="Arial" w:hAnsi="Arial"/>
          <w:szCs w:val="24"/>
        </w:rPr>
        <w:t>Un Vangelo pragmatista?</w:t>
      </w:r>
    </w:p>
    <w:p>
      <w:pPr>
        <w:pStyle w:val="Testoafilo"/>
        <w:rPr>
          <w:rFonts w:ascii="Arial" w:hAnsi="Arial" w:cs="Arial"/>
          <w:szCs w:val="24"/>
        </w:rPr>
      </w:pPr>
      <w:r>
        <w:rPr>
          <w:rFonts w:cs="Arial" w:ascii="Arial" w:hAnsi="Arial"/>
          <w:szCs w:val="24"/>
        </w:rPr>
        <w:t>Giorno per giorno ognuno costruisce il proprio domani, fatto di felicità o di infelicità. La vita futura non sarà affidata al caso, né sarà come l'estrazione della lotteria, guidata solo dal capriccio della sorte, ma dipenderà esclusivamente dall'azione personale. Chi avrà agito bene e si sarà interessato al fratello bisognoso che incontra sul proprio cammino sarà premiato, in caso contrario meriterà il castigo. Possiamo allora concludere di essere in presenza di un vangelo pragmatista, perché fondato sul "fare", sui gesti di compassione e di misericordia, sulle buone opere?</w:t>
      </w:r>
    </w:p>
    <w:p>
      <w:pPr>
        <w:pStyle w:val="Testo"/>
        <w:rPr>
          <w:rFonts w:ascii="Arial" w:hAnsi="Arial" w:cs="Arial"/>
          <w:szCs w:val="24"/>
        </w:rPr>
      </w:pPr>
      <w:r>
        <w:rPr>
          <w:rFonts w:cs="Arial" w:ascii="Arial" w:hAnsi="Arial"/>
          <w:szCs w:val="24"/>
        </w:rPr>
        <w:tab/>
        <w:t>Non si può negare che l'insistenza sul fare è continua, quasi martellante, e la si ritrova in tutto l'itinerario teologico e spirituale di Matteo. È un fare in opposizione alle non rette intenzioni, ai sentimenti infruttuosi, che riescono tutt'al più a generare fiumi di parole, mai un frammento di vita vissuta. La parabola dei due figli respinge la parola facile, ma inconcludente, promuovendo invece l'azione coraggiosa, anche se titubante: «Un uomo aveva due figli. Rivoltosi al primo disse: Figlio, oggi va' a lavorare nella vigna". Ed egli rispose: Non ne ho voglia. Ma poi, pentitosi, vi andò. Rivoltosi al secondo, gli disse lo stesso. Ed egli rispose: Sì, signore. Ma non vi andò. Chi dei due ha compiuto la volontà del padre? Dicono: "Il primo"» (Mt 21,28-31). Al dilagare delle molte parole e dei pochi fatti viene opposto l'agire concreto e visibile.</w:t>
      </w:r>
    </w:p>
    <w:p>
      <w:pPr>
        <w:pStyle w:val="Testo"/>
        <w:rPr>
          <w:rFonts w:ascii="Arial" w:hAnsi="Arial" w:cs="Arial"/>
          <w:szCs w:val="24"/>
        </w:rPr>
      </w:pPr>
      <w:r>
        <w:rPr>
          <w:rFonts w:cs="Arial" w:ascii="Arial" w:hAnsi="Arial"/>
          <w:szCs w:val="24"/>
        </w:rPr>
        <w:tab/>
        <w:t>All'azione può mancare la parola, non la motivazione. C'è da dubitare fortemente che uno si comporti bene, che uno venga in soccorso al bisognoso, senza essere spinto da una ragione. Quando il vangelo insiste sul fare, vuole combattere le parole infruttuose, non intende certo escludere le motivazioni, che, anzi, presuppone. Il comportamento altruistico è epifania, vera manifestazione di un cuore nuovo, la punta visibile della montagna di ghiaccio sommersa, segno visibile di una realtà invisibile. Il Vangelo non è tanto apologia delle opere, quanto piuttosto valorizzazione di tutta la persona che pensa, ama, decide e opera. L'attività arriva come ultimo e necessario passo di un lungo cammino. Secondo l'antico proverbio secondo cui "l'agire deriva dall'essere", non si dà azione generosa se la persona non è tale. L'insistenza è quindi sulla persona nel suo insieme, capace di far fiorire in gesto concreto un sentimento coltivato nel cuore e nella mente.</w:t>
      </w:r>
    </w:p>
    <w:p>
      <w:pPr>
        <w:pStyle w:val="Testo"/>
        <w:rPr>
          <w:rFonts w:ascii="Arial" w:hAnsi="Arial" w:cs="Arial"/>
          <w:szCs w:val="24"/>
        </w:rPr>
      </w:pPr>
      <w:r>
        <w:rPr>
          <w:rFonts w:cs="Arial" w:ascii="Arial" w:hAnsi="Arial"/>
          <w:szCs w:val="24"/>
        </w:rPr>
      </w:r>
    </w:p>
    <w:p>
      <w:pPr>
        <w:pStyle w:val="Testo"/>
        <w:rPr>
          <w:rFonts w:ascii="Arial" w:hAnsi="Arial" w:cs="Arial"/>
          <w:szCs w:val="24"/>
        </w:rPr>
      </w:pPr>
      <w:r>
        <w:rPr>
          <w:rFonts w:cs="Arial" w:ascii="Arial" w:hAnsi="Arial"/>
          <w:szCs w:val="24"/>
        </w:rPr>
        <w:t>Cristiani anonimi?</w:t>
      </w:r>
    </w:p>
    <w:p>
      <w:pPr>
        <w:pStyle w:val="Testoafilo"/>
        <w:rPr>
          <w:rFonts w:ascii="Arial" w:hAnsi="Arial" w:cs="Arial"/>
          <w:szCs w:val="24"/>
        </w:rPr>
      </w:pPr>
      <w:r>
        <w:rPr>
          <w:rFonts w:cs="Arial" w:ascii="Arial" w:hAnsi="Arial"/>
          <w:szCs w:val="24"/>
        </w:rPr>
        <w:t>Non mancano lettori di questo brano che concludono sulla necessità dell'agire bene, senza necessariamente essere cristiani. L'importante - sostengono costoro - sta nel comportarsi con generosità, indipendentemente dal credo religioso e dalla stessa fede cristiana. La domanda dei giusti «Signore, quando mai ti abbiamo veduto affamato e ti abbiamo dato da mangiare?» (v. 37) sembra dar loro ragione: nessuno si era accorto di aiutare Cristo nel fratello ammalato.</w:t>
      </w:r>
    </w:p>
    <w:p>
      <w:pPr>
        <w:pStyle w:val="Testo"/>
        <w:rPr>
          <w:rFonts w:ascii="Arial" w:hAnsi="Arial" w:cs="Arial"/>
          <w:szCs w:val="24"/>
        </w:rPr>
      </w:pPr>
      <w:r>
        <w:rPr>
          <w:rFonts w:cs="Arial" w:ascii="Arial" w:hAnsi="Arial"/>
          <w:szCs w:val="24"/>
        </w:rPr>
        <w:tab/>
        <w:t>La proposta non convince perché la frase «ogni volta che (non) lo avete fatto a uno solo di questi miei fratelli più piccoli, (non) l'avete fatto a me» (vv. 40 e 45) è un tratto cristologico importante. Diventa addirittura l'elemento discriminante e conferisce originalità a tutta la scena del giudizio. Non si tratta solo di agire bene. Si tratta di attingere in qualche modo all'unica fonte dell'amore, che è Dio stesso. Infatti pensiamo che qui non si parli di semplice generosità naturale, né basterebbe una generica filantropia per essere annoverati tra gli eletti. Sarebbe ben strano e alquanto illogico che Gesù avesse impegnato la sua vita a far conoscere l'amore del Padre, nonché a vivere la legge nuova, e che alla fine tutto venisse accantonato, quasi dimenticato, perché oscurato dalle "buone opere". Lo ripetiamo: il vangelo non ha mai esortato a un agire staccato dall'essere e l'essere buono non può prescindere da Dio, il «solo buono» (Mt 19,17).</w:t>
      </w:r>
    </w:p>
    <w:p>
      <w:pPr>
        <w:pStyle w:val="Testo"/>
        <w:rPr>
          <w:rFonts w:ascii="Arial" w:hAnsi="Arial" w:cs="Arial"/>
          <w:szCs w:val="24"/>
        </w:rPr>
      </w:pPr>
      <w:r>
        <w:rPr>
          <w:rFonts w:cs="Arial" w:ascii="Arial" w:hAnsi="Arial"/>
          <w:szCs w:val="24"/>
        </w:rPr>
        <w:tab/>
        <w:t>Qui si parla di amore soprannaturale. Come allora possono possederlo coloro che non hanno conosciuto Gesù e non si sono resi conto di incontrarlo negli altri? La risposta sta nel carattere universale dell'opera salvifica di Gesù. Afferma l'apostolo Giovanni nella sua prima lettera: «Chiunque ama è stato generato da Dio e conosce Dio» (1Gv 4,7). Anche se l'apostolo parla dei cristiani, non è esclusa, anzi è richiesta, la portata universale. Scrive infatti J. Bonsirven: «Senza dubbio la lettera resta nell'orizzonte della carità fraterna per i cristiani; tuttavia l'espressione è veramente universale».</w:t>
      </w:r>
    </w:p>
    <w:p>
      <w:pPr>
        <w:pStyle w:val="Testo"/>
        <w:rPr>
          <w:rFonts w:ascii="Arial" w:hAnsi="Arial" w:cs="Arial"/>
          <w:szCs w:val="24"/>
        </w:rPr>
      </w:pPr>
      <w:r>
        <w:rPr>
          <w:rFonts w:cs="Arial" w:ascii="Arial" w:hAnsi="Arial"/>
          <w:szCs w:val="24"/>
        </w:rPr>
        <w:tab/>
        <w:t>Ogni uomo può attingere, anche senza piena coscienza, al tesoro dell'amore di Gesù. Lui ha fatto dono della sua vita a tutti gli uomini: «È lui (=Gesù) la vittima di espiazione per i nostri peccati; non soltanto per i nostri, ma anche per quelli di tutto il mondo» (1Gv 2,2). Se di cristiani anonimi si vuol parlare, lo sono per gli altri uomini e forse per loro stessi, non per Gesù che ha pensato anche a loro e li ha resi partecipi del suo amore.</w:t>
      </w:r>
    </w:p>
    <w:p>
      <w:pPr>
        <w:pStyle w:val="Testo"/>
        <w:rPr>
          <w:rFonts w:ascii="Arial" w:hAnsi="Arial" w:cs="Arial"/>
          <w:szCs w:val="24"/>
        </w:rPr>
      </w:pPr>
      <w:r>
        <w:rPr>
          <w:rFonts w:cs="Arial" w:ascii="Arial" w:hAnsi="Arial"/>
          <w:szCs w:val="24"/>
        </w:rPr>
        <w:tab/>
        <w:t>Si aggiunga un'altra considerazione. Coloro che Cristo accoglie come benedetti sono chiamati «giusti» (vv. 37 e 46). Il termine è fortemente evocatore, perché richiama quella giustizia nuova che Gesù aveva proclamato e richiesta come necessaria per far parte del regno di Dio: «Se la vostra giustizia non supererà quella degli scribi e dei farisei, non entrerete nel regno dei cieli» (Mt 5,20). Questa giustizia consiste essenzialmente nell'attuare la volontà del Padre così come Gesù l'ha fatta conoscere e praticata. Tale volontà trova la sua formulazione sintetica nel comandamento dell'amore, che Mt 22,37-40 presenta come unico anche se sdoppiato: «Amerai il Signore Dio tuo [...], amerai il prossimo come te stesso. Da questi due comandamenti dipende tutta la legge e i profeti». Si tratta dell'unico amore con due oggetti, l'uno visibile e l'altro invisibile, l'uno umano e l'altro divino. Scrive S. Kierkegaard: «I due mondi da sempre separati, il divino e l'umano, sono entrati in collisione in Cristo, una collisione non per una esplosione, ma per un abbraccio».</w:t>
      </w:r>
    </w:p>
    <w:p>
      <w:pPr>
        <w:pStyle w:val="Testo"/>
        <w:rPr>
          <w:rFonts w:ascii="Arial" w:hAnsi="Arial" w:cs="Arial"/>
          <w:szCs w:val="24"/>
        </w:rPr>
      </w:pPr>
      <w:r>
        <w:rPr>
          <w:rFonts w:cs="Arial" w:ascii="Arial" w:hAnsi="Arial"/>
          <w:szCs w:val="24"/>
        </w:rPr>
        <w:tab/>
        <w:t>È come dire che non si può amare veramente l'uomo senza amare nello stesso tempo anche Dio e, viceversa, colui che ama Dio arriva anche al fratello. Questo incontro è possibile in Cristo, vero uomo e vero Dio, fratello universale. Si viene così a sapere che ogni gesto di autentica carità al fratello bisognoso è un gesto che Gesù considera fatto a sé.</w:t>
      </w:r>
    </w:p>
    <w:p>
      <w:pPr>
        <w:pStyle w:val="Testo"/>
        <w:rPr>
          <w:rFonts w:ascii="Arial" w:hAnsi="Arial" w:cs="Arial"/>
          <w:szCs w:val="24"/>
        </w:rPr>
      </w:pPr>
      <w:r>
        <w:rPr>
          <w:rFonts w:cs="Arial" w:ascii="Arial" w:hAnsi="Arial"/>
          <w:szCs w:val="24"/>
        </w:rPr>
      </w:r>
    </w:p>
    <w:p>
      <w:pPr>
        <w:pStyle w:val="Testo"/>
        <w:rPr>
          <w:rFonts w:ascii="Arial" w:hAnsi="Arial" w:cs="Arial"/>
          <w:szCs w:val="24"/>
        </w:rPr>
      </w:pPr>
      <w:r>
        <w:rPr>
          <w:rFonts w:cs="Arial" w:ascii="Arial" w:hAnsi="Arial"/>
          <w:szCs w:val="24"/>
        </w:rPr>
        <w:t>Cristo e gli ultimi</w:t>
      </w:r>
    </w:p>
    <w:p>
      <w:pPr>
        <w:pStyle w:val="Testoafilo"/>
        <w:rPr>
          <w:rFonts w:ascii="Arial" w:hAnsi="Arial" w:cs="Arial"/>
          <w:szCs w:val="24"/>
        </w:rPr>
      </w:pPr>
      <w:r>
        <w:rPr>
          <w:rFonts w:cs="Arial" w:ascii="Arial" w:hAnsi="Arial"/>
          <w:szCs w:val="24"/>
        </w:rPr>
        <w:t>Non si trova nel brano il particolarismo giudaico, che vedeva tutti gli altri popoli trattati con severità. Nemmeno si operano distinzioni classiste. Ogni gesto di aiuto rivolto a «questi miei fratelli più piccoli» è accolto e valorizzato.</w:t>
      </w:r>
    </w:p>
    <w:p>
      <w:pPr>
        <w:pStyle w:val="Testo"/>
        <w:rPr>
          <w:rFonts w:ascii="Arial" w:hAnsi="Arial" w:cs="Arial"/>
          <w:szCs w:val="24"/>
        </w:rPr>
      </w:pPr>
      <w:r>
        <w:rPr>
          <w:rFonts w:cs="Arial" w:ascii="Arial" w:hAnsi="Arial"/>
          <w:szCs w:val="24"/>
        </w:rPr>
        <w:tab/>
        <w:t>Chi sono i beneficiari di questo aiuto? Sono tutti coloro che si trovano nel bisogno, senza distinzione alcuna. Il bisogno o la sofferenza, sotto forma di fame, di sete, di nudità o di altro, sono titolo sufficiente perché dal fratello parta un segno di interessamento e di iniziativa. Gesù si identifica con tutti coloro che soffrono, perché egli ha solidarizzato sia con i peccatori sia con tutti coloro che erano colpiti dalla miseria umana. Lo ricorda l'evangelista riportando un testo del profeta Isaia: «Egli ha preso le nostre infermità e si è caricato delle nostre malattie» (Mt 8,17). Tutta l'attività di Gesù e la sua predicazione saranno un'attuazione del testo isaiano. Gesù è stato con tutti, ma ha privilegiato i piccoli, i deboli, gli emarginati, coloro che non contavano. Per loro ha tessuto l'elogio più bello, quello delle beatitudini. Con loro si identifica e ogni gesto di bontà nei loro confronti lo considera fatto a sé.</w:t>
      </w:r>
    </w:p>
    <w:p>
      <w:pPr>
        <w:pStyle w:val="Testo"/>
        <w:rPr>
          <w:rFonts w:ascii="Arial" w:hAnsi="Arial" w:cs="Arial"/>
          <w:szCs w:val="24"/>
        </w:rPr>
      </w:pPr>
      <w:r>
        <w:rPr>
          <w:rFonts w:cs="Arial" w:ascii="Arial" w:hAnsi="Arial"/>
          <w:szCs w:val="24"/>
        </w:rPr>
        <w:tab/>
        <w:t>Il brano emana un intenso profumo cristologico: è Cristo che giudica, è Cristo che premia o castiga, è l'accoglienza o il rifiuto a Cristo che risulta determinante. Ogni linea direttiva di domanda, di meraviglia o di immagine scenica ha Cristo come centro di intersezione.</w:t>
      </w:r>
    </w:p>
    <w:p>
      <w:pPr>
        <w:pStyle w:val="Testo"/>
        <w:rPr>
          <w:rFonts w:ascii="Arial" w:hAnsi="Arial" w:cs="Arial"/>
          <w:szCs w:val="24"/>
        </w:rPr>
      </w:pPr>
      <w:r>
        <w:rPr>
          <w:rFonts w:cs="Arial" w:ascii="Arial" w:hAnsi="Arial"/>
          <w:szCs w:val="24"/>
        </w:rPr>
        <w:tab/>
        <w:t xml:space="preserve">Il giudizio finale sarà terribile non tanto per la presentazione iniziale, che risponde a un gusto orientale, quanto piuttosto per la finale dove è emessa una sentenza definitiva e inappellabile. Sarà soprattutto un giudizio di consolazione per gli operatori di bene. </w:t>
      </w:r>
    </w:p>
    <w:p>
      <w:pPr>
        <w:pStyle w:val="Testo"/>
        <w:rPr>
          <w:rFonts w:ascii="Arial" w:hAnsi="Arial" w:cs="Arial"/>
          <w:szCs w:val="24"/>
        </w:rPr>
      </w:pPr>
      <w:r>
        <w:rPr>
          <w:rFonts w:cs="Arial" w:ascii="Arial" w:hAnsi="Arial"/>
          <w:szCs w:val="24"/>
        </w:rPr>
        <w:tab/>
        <w:t>Diviene per tutti un motivo di sollecitazione ad essere operatori di aiuto al prossimo, affinché nessuno sia colto da un fatale "non sapevo". Le parole vanno bene e tante volte servono, anche se non sempre. Alle foglie delle parole devono seguire i frutti dei fatti. Ora tutti sono al corrente, non ci saranno spiacevoli sorprese, a condizione però che l'amore a Cristo s'incarni nell'amore ai fratelli. Allora risuonerà l'invito del giudice: «Venite, benedetti del Padre mio, ricevete in eredità il regno preparato per voi fin dalla creazione del mondo» (25,34).</w:t>
      </w:r>
    </w:p>
    <w:p>
      <w:pPr>
        <w:pStyle w:val="Testo"/>
        <w:rPr>
          <w:rFonts w:ascii="Arial" w:hAnsi="Arial" w:cs="Arial"/>
          <w:szCs w:val="24"/>
        </w:rPr>
      </w:pPr>
      <w:r>
        <w:rPr>
          <w:rFonts w:cs="Arial" w:ascii="Arial" w:hAnsi="Arial"/>
          <w:szCs w:val="24"/>
        </w:rPr>
        <w:tab/>
        <w:t>Il giudizio divino rende definitiva la storia che ognuno ha costruito.</w:t>
      </w:r>
    </w:p>
    <w:p>
      <w:pPr>
        <w:pStyle w:val="Testoafilo"/>
        <w:rPr>
          <w:rFonts w:ascii="Arial" w:hAnsi="Arial" w:cs="Arial"/>
          <w:szCs w:val="24"/>
        </w:rPr>
      </w:pPr>
      <w:r>
        <w:rPr>
          <w:rFonts w:cs="Arial" w:ascii="Arial" w:hAnsi="Arial"/>
          <w:szCs w:val="24"/>
        </w:rPr>
      </w:r>
    </w:p>
    <w:p>
      <w:pPr>
        <w:pStyle w:val="Normal"/>
        <w:jc w:val="both"/>
        <w:rPr>
          <w:rFonts w:ascii="Arial" w:hAnsi="Arial" w:cs="Arial"/>
          <w:szCs w:val="24"/>
        </w:rPr>
      </w:pPr>
      <w:r>
        <w:rPr>
          <w:rFonts w:cs="Arial"/>
          <w:szCs w:val="24"/>
        </w:rPr>
      </w:r>
    </w:p>
    <w:p>
      <w:pPr>
        <w:pStyle w:val="Normal"/>
        <w:jc w:val="both"/>
        <w:rPr/>
      </w:pPr>
      <w:r>
        <w:rPr/>
      </w:r>
    </w:p>
    <w:p>
      <w:pPr>
        <w:pStyle w:val="Normal"/>
        <w:jc w:val="both"/>
        <w:rPr/>
      </w:pPr>
      <w:r>
        <w:rPr/>
        <w:t xml:space="preserve">Prima lettura: </w:t>
      </w:r>
      <w:r>
        <w:rPr>
          <w:b/>
        </w:rPr>
        <w:t>Dio, amoroso compagno di viaggio</w:t>
      </w:r>
    </w:p>
    <w:p>
      <w:pPr>
        <w:pStyle w:val="Normal"/>
        <w:jc w:val="both"/>
        <w:rPr/>
      </w:pPr>
      <w:r>
        <w:rPr/>
        <w:t>L’uomo è chiamato ad amare, perché è amato dal suo Dio. Lo lascia vistosamente affiorare il nostro brano, tratto dal capitolo 34 di Ezechiele. Il contesto è duro perché condanna i pastori (re, capi e sacerdoti) di Israele che non si sono presi cura delle pecore, ma le hanno solo sfruttate. Sebbene si respiri l’aria pesante di denunce e di minacce, si profila nitida una lama di luce che illumina la persona di Dio: Egli stesso si prenderà cura delle sue pecore, dando vita ad una nuova metodologia, segno di un diverso rapporto con gli altri.</w:t>
      </w:r>
    </w:p>
    <w:p>
      <w:pPr>
        <w:pStyle w:val="Normal"/>
        <w:jc w:val="both"/>
        <w:rPr/>
      </w:pPr>
      <w:r>
        <w:rPr/>
        <w:tab/>
        <w:t>Anziché sfruttare il gregge, come hanno fatto pastori irresponsabili, Dio è sovrano illuminato, amoroso compagno di viaggio. Lo documenta la sua condotta, fissata nella serie di verbi: cercare, curare, passare in rassegna, radunare dalla dispersione, condurre al pascolo, far riposare, cercare la pecora smarrita e ricondurla, fasciare la ferita, curare la malata, pascere. Nella varietà del vocabolario e nella molteplicità degli interventi affiora un comune sentimento, quello della premura di Dio. Egli è un padre dal cuore di madre.</w:t>
      </w:r>
    </w:p>
    <w:p>
      <w:pPr>
        <w:pStyle w:val="Normal"/>
        <w:ind w:firstLine="708"/>
        <w:jc w:val="both"/>
        <w:rPr/>
      </w:pPr>
      <w:r>
        <w:rPr/>
        <w:t>La frase finale: «A te, mio gregge, dice il Signore Dio: Ecco, io giudicherò tra pecora e pecora, tra montoni e capri» ha trovato pieno compimento nel vangelo sopra proposto, dove Gesù, prima di essere il giudice universale, è il buon pastore (cfr. Gv 10,11-16) che ha concretizzato e reso visibile l'amorosa premura di Dio.</w:t>
      </w:r>
    </w:p>
    <w:p>
      <w:pPr>
        <w:pStyle w:val="Normal"/>
        <w:ind w:firstLine="708"/>
        <w:jc w:val="both"/>
        <w:rPr/>
      </w:pPr>
      <w:r>
        <w:rPr/>
      </w:r>
    </w:p>
    <w:p>
      <w:pPr>
        <w:pStyle w:val="Normal"/>
        <w:ind w:firstLine="708"/>
        <w:jc w:val="both"/>
        <w:rPr/>
      </w:pPr>
      <w:r>
        <w:rPr/>
      </w:r>
    </w:p>
    <w:p>
      <w:pPr>
        <w:pStyle w:val="Normal"/>
        <w:jc w:val="both"/>
        <w:rPr/>
      </w:pPr>
      <w:r>
        <w:rPr/>
        <w:t xml:space="preserve">Seconda lettura: </w:t>
      </w:r>
      <w:r>
        <w:rPr>
          <w:b/>
        </w:rPr>
        <w:t>Un amore oltre la morte</w:t>
      </w:r>
    </w:p>
    <w:p>
      <w:pPr>
        <w:pStyle w:val="Normal"/>
        <w:jc w:val="both"/>
        <w:rPr/>
      </w:pPr>
      <w:r>
        <w:rPr/>
        <w:t>Un vero amore deve essere capace di superare la frontiera della morte e di abbracciare tutto e tutti. Lo richiama la seconda lettura.</w:t>
      </w:r>
    </w:p>
    <w:p>
      <w:pPr>
        <w:pStyle w:val="Normal"/>
        <w:jc w:val="both"/>
        <w:rPr/>
      </w:pPr>
      <w:r>
        <w:rPr/>
        <w:tab/>
        <w:t xml:space="preserve">La parte più consistente della Prima Lettera di Paolo ai Corinti comprende le risposte ad una serie di quesiti posti dalla comunità. Il brano tocca il problema della risurrezione dai morti. </w:t>
      </w:r>
    </w:p>
    <w:p>
      <w:pPr>
        <w:pStyle w:val="Normal"/>
        <w:jc w:val="both"/>
        <w:rPr/>
      </w:pPr>
      <w:r>
        <w:rPr/>
        <w:tab/>
        <w:t>Il tema era arduo e trattato con sospetto nel mondo greco, molto influenzato dal platonismo. Secondo questa linea filosofica, il primato spettava allo spirituale e a tutto ciò che gli apparteneva. La risurrezione, grossolanamente intesa come apoteosi della materia, non godeva certo di prestigio. A Paolo il compito di correggere gli errori e di illuminare le menti. Perciò offre una corretta catechesi in due tempi: prima il fatto della risurrezione, poi il suo modo.</w:t>
      </w:r>
    </w:p>
    <w:p>
      <w:pPr>
        <w:pStyle w:val="Normal"/>
        <w:jc w:val="both"/>
        <w:rPr/>
      </w:pPr>
      <w:r>
        <w:rPr/>
        <w:tab/>
        <w:t>Il brano liturgico si interessa alla prima parte del tema consistente nell’affermare la realtà della risurrezione, come si evince dalla prima frase: «Cristo è risuscitato dai morti, primizia di coloro che sono morti». Per capire la morte e quello che le segue, dobbiamo riferirci al Signore. La sua vicenda è condivisa dai suoi fedeli che, morti in Lui, in Lui anche risorgeranno a vita nuova. Così la morte, il terribile nemico della vita, l’ostacolo insormontabile per l’uomo, sarà vinta per sempre.</w:t>
      </w:r>
    </w:p>
    <w:p>
      <w:pPr>
        <w:pStyle w:val="Normal"/>
        <w:jc w:val="both"/>
        <w:rPr/>
      </w:pPr>
      <w:r>
        <w:rPr/>
        <w:tab/>
        <w:t>Allora Cristo potrà consegnarsi e consegnare tutto al Padre. Sarà l’ultimo atto della salvezza, perché in questo contesto di pienezza e di totalità Dio potrà indicibilmente effondere se stesso. Sarà una condizione di comunione e di benessere complessivo, espressi nella formula «Dio sia tutto in tutti». Non ci sarà più un angolo dell’esistenza dove non penetri la Bontà infinita, dove la creatura non sia investita dalla divina Esistenza trasformante. Regna l’unico Dio e tutti e tutto gli sono associati in una comunione piena e senza fine. Sarà l’apoteosi dell’amore.</w:t>
      </w:r>
    </w:p>
    <w:p>
      <w:pPr>
        <w:pStyle w:val="Normal"/>
        <w:jc w:val="both"/>
        <w:rPr/>
      </w:pPr>
      <w:r>
        <w:rPr/>
      </w:r>
    </w:p>
    <w:p>
      <w:pPr>
        <w:pStyle w:val="Normale"/>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FESTE DEL TEMPO ORDINARIO</w:t>
      </w:r>
      <w:r>
        <w:br w:type="page"/>
      </w:r>
    </w:p>
    <w:p>
      <w:pPr>
        <w:pStyle w:val="Normal"/>
        <w:jc w:val="both"/>
        <w:rPr>
          <w:b/>
          <w:b/>
        </w:rPr>
      </w:pPr>
      <w:r>
        <w:rPr>
          <w:b/>
        </w:rPr>
        <w:t>CORPUS DOMINI</w:t>
      </w:r>
    </w:p>
    <w:p>
      <w:pPr>
        <w:pStyle w:val="Normal"/>
        <w:jc w:val="both"/>
        <w:rPr/>
      </w:pPr>
      <w:r>
        <w:rPr/>
        <w:t>Deuteronomio 8,2-3.14b-16</w:t>
      </w:r>
    </w:p>
    <w:p>
      <w:pPr>
        <w:pStyle w:val="Normal"/>
        <w:jc w:val="both"/>
        <w:rPr/>
      </w:pPr>
      <w:r>
        <w:rPr/>
        <w:t>1 Corinti 1,16-17</w:t>
      </w:r>
    </w:p>
    <w:p>
      <w:pPr>
        <w:pStyle w:val="Normal"/>
        <w:jc w:val="both"/>
        <w:rPr/>
      </w:pPr>
      <w:r>
        <w:rPr/>
        <w:t>Giovanni 6,51-59</w:t>
      </w:r>
    </w:p>
    <w:p>
      <w:pPr>
        <w:pStyle w:val="Normal"/>
        <w:jc w:val="both"/>
        <w:rPr/>
      </w:pPr>
      <w:r>
        <w:rPr/>
      </w:r>
    </w:p>
    <w:p>
      <w:pPr>
        <w:pStyle w:val="Normal"/>
        <w:jc w:val="both"/>
        <w:rPr/>
      </w:pPr>
      <w:r>
        <w:rPr/>
      </w:r>
    </w:p>
    <w:p>
      <w:pPr>
        <w:pStyle w:val="Normal"/>
        <w:jc w:val="both"/>
        <w:rPr/>
      </w:pPr>
      <w:r>
        <w:rPr/>
        <w:t xml:space="preserve">Interpretare i testi: </w:t>
      </w:r>
      <w:r>
        <w:rPr>
          <w:b/>
        </w:rPr>
        <w:t>La vita come eucaristia</w:t>
      </w:r>
    </w:p>
    <w:p>
      <w:pPr>
        <w:pStyle w:val="Normal"/>
        <w:jc w:val="both"/>
        <w:rPr/>
      </w:pPr>
      <w:r>
        <w:rPr/>
        <w:t xml:space="preserve">In occasione del </w:t>
      </w:r>
      <w:r>
        <w:rPr>
          <w:i/>
        </w:rPr>
        <w:t>Corpus Domini</w:t>
      </w:r>
      <w:r>
        <w:rPr/>
        <w:t xml:space="preserve"> 2007 ebbe a dire Benedetto XVI: «È festa che ha avuto origine in un determinato contesto storico e culturale: è nata con lo scopo ben preciso di riaffermare apertamente la fede del Popolo di Dio in Gesù Cristo vivo e realmente presente nel santissimo Sacramento dell’Eucaristia. È festa istituita per adorare, lodare e ringraziare pubblicamente il Signore, che “nel Sacramento eucaristico continua ad amarci “fino alla fine”, fino al dono del suo corpo e del suo sangue” (</w:t>
      </w:r>
      <w:r>
        <w:rPr>
          <w:i/>
        </w:rPr>
        <w:t xml:space="preserve">Sacramentum caritatis, </w:t>
      </w:r>
      <w:r>
        <w:rPr/>
        <w:t>n. 1)».</w:t>
      </w:r>
    </w:p>
    <w:p>
      <w:pPr>
        <w:pStyle w:val="Normal"/>
        <w:ind w:firstLine="708"/>
        <w:jc w:val="both"/>
        <w:rPr/>
      </w:pPr>
      <w:r>
        <w:rPr/>
        <w:t>È una festa singolare e costituisce un importante appuntamento di fede e di lode per ogni comunità cristiana. Il singolo cristiano, poi, trova motivo e fondamento per valorizzare al massimo la sua vita.</w:t>
      </w:r>
    </w:p>
    <w:p>
      <w:pPr>
        <w:pStyle w:val="Normal"/>
        <w:ind w:firstLine="708"/>
        <w:jc w:val="both"/>
        <w:rPr/>
      </w:pPr>
      <w:r>
        <w:rPr/>
        <w:t xml:space="preserve">L’esistenza cristiana, frutto dell’incontro personale di ogni battezzato con Gesù Cristo, risorto e glorioso, può e deve essere denominata “esistenza eucaristica”. Difficilmente si potrebbe trovare una definizione più adeguata o una sintesi più perfetta del vivere cristiano. «Il nuovo culto cristiano – ha scritto ancora Benedetto XVI nell’esortazione </w:t>
      </w:r>
      <w:r>
        <w:rPr>
          <w:i/>
        </w:rPr>
        <w:t>Sacramentum caritatis</w:t>
      </w:r>
      <w:r>
        <w:rPr/>
        <w:t xml:space="preserve"> – abbraccia ogni aspetto dell’esistenza, trasfigurandola: “Sia che mangiate, sia che beviate, sia che facciate qualsiasi altra cosa, fate tutto per la gloria di Dio” (1Cor 10,31)». In ogni atto della vita, il cristiano è chiamato ad esprimere il vero culto a Dio. Da qui prende forma la natura intrinsecamente eucaristica della vita cristiana. In quanto coinvolge la realtà umana del credente nella sua concretezza quotidiana, l'eucaristia rende possibile giorno dopo giorno, la progressiva trasfigurazione dell’uomo chiamato per grazia ad essere ad immagine del Figlio di Dio. In modo lapidario e chiaro lo aveva espresso san Tommaso: «L’effetto proprio dell’eucaristia è la trasformazione dell’uomo in Dio».</w:t>
      </w:r>
    </w:p>
    <w:p>
      <w:pPr>
        <w:pStyle w:val="Normal"/>
        <w:ind w:firstLine="708"/>
        <w:jc w:val="both"/>
        <w:rPr/>
      </w:pPr>
      <w:r>
        <w:rPr/>
        <w:t>Una volta trasformato, il cristiano ha la missione di essere, insieme a Gesù, «pane spezzato per la vita del mondo». Così la vita si propaga continuamente: da Dio al credente e da lui agli altri.</w:t>
      </w:r>
    </w:p>
    <w:p>
      <w:pPr>
        <w:pStyle w:val="Normal"/>
        <w:ind w:firstLine="708"/>
        <w:jc w:val="both"/>
        <w:rPr/>
      </w:pPr>
      <w:r>
        <w:rPr/>
        <w:t>Il legame con Cristo deve essere profondo, spirituale e anche “biologico” come suggerisce il duro, ma irrinunciabile, discorso di Cafarnao. Accettare di non capirlo fino in fondo, è accettare di entrare nel mistero e di lasciarsi coinvolgere in una intimità divina, capace di far progredire anche nel deserto della vita (</w:t>
      </w:r>
      <w:r>
        <w:rPr>
          <w:b/>
        </w:rPr>
        <w:t>vangelo</w:t>
      </w:r>
      <w:r>
        <w:rPr/>
        <w:t>).</w:t>
      </w:r>
    </w:p>
    <w:p>
      <w:pPr>
        <w:pStyle w:val="Normal"/>
        <w:ind w:firstLine="708"/>
        <w:jc w:val="both"/>
        <w:rPr/>
      </w:pPr>
      <w:r>
        <w:rPr/>
        <w:t>L’antica esperienza del Dio provvidente che assicura la manna al popolo bisognoso si perpetua nel tempo, quando il popolo riconosce con gratitudine gli interventi a suo favore (</w:t>
      </w:r>
      <w:r>
        <w:rPr>
          <w:b/>
        </w:rPr>
        <w:t>prima lettura</w:t>
      </w:r>
      <w:r>
        <w:rPr/>
        <w:t>).</w:t>
      </w:r>
    </w:p>
    <w:p>
      <w:pPr>
        <w:pStyle w:val="Normal"/>
        <w:ind w:firstLine="708"/>
        <w:jc w:val="both"/>
        <w:rPr/>
      </w:pPr>
      <w:r>
        <w:rPr/>
        <w:t>Partendo da una situazione contingente e per chiarire situazioni abbastanza estranee al lettore moderno, Paolo regala una succosa sintesi in cui mostra che l’eucaristia è fonte di comunione tra i membri della comunità (</w:t>
      </w:r>
      <w:r>
        <w:rPr>
          <w:b/>
        </w:rPr>
        <w:t>seconda lettura</w:t>
      </w:r>
      <w:r>
        <w:rPr/>
        <w:t>).</w:t>
      </w:r>
    </w:p>
    <w:p>
      <w:pPr>
        <w:pStyle w:val="Normal"/>
        <w:jc w:val="both"/>
        <w:rPr/>
      </w:pPr>
      <w:r>
        <w:rPr/>
      </w:r>
    </w:p>
    <w:p>
      <w:pPr>
        <w:pStyle w:val="Normal"/>
        <w:jc w:val="both"/>
        <w:rPr/>
      </w:pPr>
      <w:r>
        <w:rPr/>
      </w:r>
    </w:p>
    <w:p>
      <w:pPr>
        <w:pStyle w:val="Normal"/>
        <w:jc w:val="both"/>
        <w:rPr/>
      </w:pPr>
      <w:r>
        <w:rPr/>
        <w:t xml:space="preserve">Vangelo: </w:t>
      </w:r>
      <w:r>
        <w:rPr>
          <w:b/>
        </w:rPr>
        <w:t>Il pane per camminare nel deserto della vita</w:t>
      </w:r>
    </w:p>
    <w:p>
      <w:pPr>
        <w:pStyle w:val="Normal"/>
        <w:jc w:val="both"/>
        <w:rPr/>
      </w:pPr>
      <w:r>
        <w:rPr/>
        <w:t>Sta volgendo al termine il lungo discorso del pane di vita, conseguenza e illustrazione del miracolo della moltiplicazione dei pani. Gesù conclude il suo argomentare con l'audace affermazione di essere Lui il vero pane che assicura la vita eterna (v. 51) e poi affonda il colpo decisivo: la vita viene dalla sua carne e dal suo sangue (vv. 52-59).</w:t>
      </w:r>
    </w:p>
    <w:p>
      <w:pPr>
        <w:pStyle w:val="Testoafilo"/>
        <w:ind w:firstLine="708"/>
        <w:rPr>
          <w:rFonts w:ascii="Arial" w:hAnsi="Arial" w:cs="Arial"/>
        </w:rPr>
      </w:pPr>
      <w:r>
        <w:rPr>
          <w:rFonts w:cs="Arial" w:ascii="Arial" w:hAnsi="Arial"/>
        </w:rPr>
        <w:t>Il discorso sulla manna aveva portata una chiara conclusione che indicava nella persona di Gesù il vero pane disceso dal cielo, connotato dalla garanzia di assicurare una vita eterna. Era l'autentico nutrimento, oltre il quale non c'era nulla da attendere o da auspicare. L'idea poteva essere accolta con favore, se non fosse stata corredata dal riferimento che il pane che Lui dava era la sua carne. L’intelligenza umana stenta a decollare verso le altezze dello spirito. Eppure la logica affiora, appena si tiene presente il pensiero giovanneo. In 1,14 era stato detto che «la Parola si fece carne», ora si passa all’idea che è la carne a farsi pane. È sempre l’incarnazione ad essere presente, qui ora nel suo compimento: la morte di Gesù come sorgente di vita. C’è continuità tra l’incarnazione, la morte in croce e il sacramento eucaristico.</w:t>
      </w:r>
    </w:p>
    <w:p>
      <w:pPr>
        <w:pStyle w:val="Testoafilo"/>
        <w:ind w:firstLine="708"/>
        <w:rPr>
          <w:rFonts w:ascii="Arial" w:hAnsi="Arial" w:cs="Arial"/>
        </w:rPr>
      </w:pPr>
      <w:r>
        <w:rPr>
          <w:rFonts w:cs="Arial" w:ascii="Arial" w:hAnsi="Arial"/>
        </w:rPr>
        <w:t>L’incomprensione è sempre in agguato e lo scandalo è sommo, come registrato dalla domanda dei Giudei: «Come può costui darci la sua carne da mangiare?» (v. 52). La risposta è dura. Gesù non attenua la sua affermazione, non rende il suo linguaggio più accessibile, non fa nulla per smorzare la reazione degli ascoltatori. Ribadisce la dichiarazione precedente introducendola con la tipica forma giovannea «in verità, in verità vi dico» che imprime alle parole il carattere di rivelazione solenne e decisiva. Colpisce l'insistenza sul termine «carne», ben sei volte in poche righe, anziché «corpo» come nei sinottici, come pure l'uso del verbo «mangiare» che conferiscono un impressionante verismo all'affermazione.</w:t>
      </w:r>
    </w:p>
    <w:p>
      <w:pPr>
        <w:pStyle w:val="Testoafilo"/>
        <w:rPr>
          <w:rFonts w:ascii="Arial" w:hAnsi="Arial" w:cs="Arial"/>
        </w:rPr>
      </w:pPr>
      <w:r>
        <w:rPr>
          <w:rFonts w:cs="Arial" w:ascii="Arial" w:hAnsi="Arial"/>
        </w:rPr>
        <w:tab/>
        <w:t>La novità di questo passo sta nel vigoroso aggancio fra l'eucaristia, di cui si è parlato finora trattando il pane del cielo, e la teologia dell'Incarnazione. Forse proprio per richiamarsi all'espressione chiave dell'incarnazione, in 1,14 si privilegia l'uso di «carne» anziché di «corpo». Tutto questo ha un preciso significato: «Giovanni ribadisce che è attraverso l'esperienza ecclesiale eucaristica che l'incarnazione continua tra noi oggi: la carne sacrificata del Verbo si fa pane nutriente e comunica la vita del Cristo celeste, glorificato» (Laconi).</w:t>
      </w:r>
    </w:p>
    <w:p>
      <w:pPr>
        <w:pStyle w:val="Testoafilo"/>
        <w:rPr>
          <w:rFonts w:ascii="Arial" w:hAnsi="Arial" w:cs="Arial"/>
        </w:rPr>
      </w:pPr>
      <w:r>
        <w:rPr>
          <w:rFonts w:cs="Arial" w:ascii="Arial" w:hAnsi="Arial"/>
        </w:rPr>
        <w:tab/>
        <w:t>Sono rivelati pure due aspetti inediti del mistero eucaristico: esso opera l'unione durevole dei discepoli con Gesù Cristo e fa sì che essi siano inseriti nel dinamismo d'amore che unisce il Figlio con il Padre (vv. 56-57). Per la prima volta l'evangelista parla di un «dimorare» reciproco fra il discepolo e Cristo, verbo caratteristico per indicare l'intimità divina (cfr. 15,5.10). Con tale affermazione si valorizza l'unione misteriosa e unica che il sacramento eucaristico incessantemente opera fra il credente e la divinità.</w:t>
      </w:r>
    </w:p>
    <w:p>
      <w:pPr>
        <w:pStyle w:val="Testoafilo"/>
        <w:rPr>
          <w:rFonts w:ascii="Arial" w:hAnsi="Arial" w:cs="Arial"/>
        </w:rPr>
      </w:pPr>
      <w:r>
        <w:rPr>
          <w:rFonts w:cs="Arial" w:ascii="Arial" w:hAnsi="Arial"/>
        </w:rPr>
        <w:tab/>
        <w:t>Il passo offre un'altra visione sintetica che raggruppa i concetti chiave di fede, eucaristia, incarnazione, vita.</w:t>
      </w:r>
    </w:p>
    <w:p>
      <w:pPr>
        <w:pStyle w:val="Normal"/>
        <w:jc w:val="both"/>
        <w:rPr/>
      </w:pPr>
      <w:r>
        <w:rPr/>
        <w:tab/>
        <w:t>Questa è la perpetua e vivente eredità che Gesù ci ha lasciato e ha bisogno di essere continuamente ripensata e rivissuta, affinché possa «imprimere la sua inesauribile efficacia su tutti i giorni della nostra vita mortale» (Paolo VI).</w:t>
      </w:r>
    </w:p>
    <w:p>
      <w:pPr>
        <w:pStyle w:val="Normal"/>
        <w:jc w:val="both"/>
        <w:rPr/>
      </w:pPr>
      <w:r>
        <w:rPr/>
      </w:r>
    </w:p>
    <w:p>
      <w:pPr>
        <w:pStyle w:val="Normal"/>
        <w:ind w:firstLine="708"/>
        <w:jc w:val="both"/>
        <w:rPr/>
      </w:pPr>
      <w:r>
        <w:rPr/>
        <w:t>La trasformazione del pane e del vino nel corpo e sangue del Signore Gesù è realtà misteriosa, che supera ogni comprensione umana. Nessuna meraviglia che anche oggi, come al tempo di Gesù, molti facciano fatica ad accettare la presenza reale di Cristo nell’Eucaristia. Un Dio che si fa carne e sacrifica se stesso per la vita del mondo pone in crisi la sapienza degli uomini.</w:t>
      </w:r>
    </w:p>
    <w:p>
      <w:pPr>
        <w:pStyle w:val="Normal"/>
        <w:ind w:firstLine="708"/>
        <w:jc w:val="both"/>
        <w:rPr/>
      </w:pPr>
      <w:r>
        <w:rPr/>
        <w:t>L’eucaristia è il cibo riservato a coloro che nel battesimo sono stati liberati dalla schiavitù e sono diventati figli; è il cibo che li sostiene nel lungo cammino dell’esodo attraverso il deserto dell’umana esistenza. Come la manna per il popolo di Israele (cfr. prima lettura), così per ogni generazione cristiana l’eucaristia è l’indispensabile nutrimento che la sostiene mentre attraversa il deserto di questo mondo, inaridito dai sistemi ideologici ed economici che mortificano la vita. Il cristiano procede senza paura, confortato dalle parole divine: «io sono il pane vivo disceso dal cielo; chi mangia di questo pane vivrà in eterno» (Gv 6,51).</w:t>
      </w:r>
    </w:p>
    <w:p>
      <w:pPr>
        <w:pStyle w:val="Normal"/>
        <w:jc w:val="both"/>
        <w:rPr/>
      </w:pPr>
      <w:r>
        <w:rPr/>
      </w:r>
    </w:p>
    <w:p>
      <w:pPr>
        <w:pStyle w:val="Normal"/>
        <w:jc w:val="both"/>
        <w:rPr/>
      </w:pPr>
      <w:r>
        <w:rPr/>
      </w:r>
    </w:p>
    <w:p>
      <w:pPr>
        <w:pStyle w:val="Normal"/>
        <w:jc w:val="both"/>
        <w:rPr/>
      </w:pPr>
      <w:r>
        <w:rPr/>
        <w:t xml:space="preserve">Prima lettura: </w:t>
      </w:r>
      <w:r>
        <w:rPr>
          <w:b/>
        </w:rPr>
        <w:t>Oggi come ieri</w:t>
      </w:r>
    </w:p>
    <w:p>
      <w:pPr>
        <w:pStyle w:val="Normal"/>
        <w:jc w:val="both"/>
        <w:rPr/>
      </w:pPr>
      <w:r>
        <w:rPr/>
        <w:t>Il libro del Deuteronomio riprende spesso personaggi ed eventi presenti in altri libri, quali Esodo e Numeri, con l’intento di offrire una lettura teologica. Ciò si verifica anche nel nostro brano che raccoglie due parti separate ma non distinte: la prima è una rievocazione storica (vv. 2-3), la seconda un’applicazione per il presente (vv. 14-16).</w:t>
      </w:r>
    </w:p>
    <w:p>
      <w:pPr>
        <w:pStyle w:val="Normal"/>
        <w:jc w:val="both"/>
        <w:rPr/>
      </w:pPr>
      <w:r>
        <w:rPr/>
        <w:tab/>
        <w:t>Sono richiamati i quarant’anni di permanenza nel deserto, come tempo di tentazione e di prova. Per la retta comprensione del testo, si deve ricordare che “mettere alla prova” non vuol dire tentare, ma “cercare di conoscere la realtà profonda al di là delle apparenze incerte”. Agendo così, Dio mette allo scoperto il cuore dell’uomo, idea che si evince facilmente dal seguito del testo: «per sapere quello che avevi nel cuore». Cuore, nel linguaggio biblico, indica la sede dell’intelligenza e della volontà. Mettendo alla prova Israele, Dio voleva sapere se il suo popolo gli fosse legato o no in modo assoluto. Alla fine, la chiarificazione non è per Dio, che conosce bene quel che c’è all’interno di ogni uomo, ma è per l’uomo stesso che ha bisogno di chiarificare a se stesso da quale parte vuole stare. Se Dio ha “umiliato” il suo popolo, nel senso che gli ha fatto sentire il suo limite, lo stesso Dio si è rivelato provvido compagno di viaggio, assicurando uno straordinario nutrimento con la manna. È cibo per il corpo, e pure nutrimento per alimentare un fiducioso rapporto con il Signore. Questo testo sarà citato in occasione delle tentazioni di Gesù nel deserto per mostrare che la vita ha bisogno di nutrirsi non solo di pane. Dall’esperienza di provvidenza nella sua storia, l’uomo deve trarre fondato motivo per fidarsi del Signore e dargli credito incondizionato.</w:t>
      </w:r>
    </w:p>
    <w:p>
      <w:pPr>
        <w:pStyle w:val="Normal"/>
        <w:jc w:val="both"/>
        <w:rPr/>
      </w:pPr>
      <w:r>
        <w:rPr/>
        <w:tab/>
        <w:t>Oggi come ieri, Israele dipende dal Signore. La situazione storica è cambiata, perché ora Israele è un popolo sedentario che ha trovato una terra e una sistemazione. La situazione teologica deve rimanere immutata perché, se Dio continua la sua amorosa e provvida presenza, il popolo deve continuare a rispondere nella gioiosa fedeltà. Non a caso in tutto il libro risuona continuamente l’imperativo «Ricordati!» che equivale ad osservare i comandamenti, espressione concreta che mantiene il collegamento con il Signore fonte e nutrimento di vita.</w:t>
      </w:r>
    </w:p>
    <w:p>
      <w:pPr>
        <w:pStyle w:val="Normal"/>
        <w:jc w:val="both"/>
        <w:rPr/>
      </w:pPr>
      <w:r>
        <w:rPr/>
      </w:r>
    </w:p>
    <w:p>
      <w:pPr>
        <w:pStyle w:val="Normal"/>
        <w:jc w:val="both"/>
        <w:rPr/>
      </w:pPr>
      <w:r>
        <w:rPr/>
      </w:r>
    </w:p>
    <w:p>
      <w:pPr>
        <w:pStyle w:val="Normal"/>
        <w:jc w:val="both"/>
        <w:rPr/>
      </w:pPr>
      <w:r>
        <w:rPr/>
        <w:t xml:space="preserve">Seconda lettura: </w:t>
      </w:r>
      <w:r>
        <w:rPr>
          <w:b/>
        </w:rPr>
        <w:t>L’eucaristia crea comunione</w:t>
      </w:r>
    </w:p>
    <w:p>
      <w:pPr>
        <w:pStyle w:val="Normal"/>
        <w:jc w:val="both"/>
        <w:rPr/>
      </w:pPr>
      <w:r>
        <w:rPr/>
        <w:t>La problematica sulle carni sacrificate nei culti pagani e il contesto abbastanza estraneo al lettore moderno non lasciano presagire una sintesi così mirabile del mistero eucaristico, né un tema tanto interessante. Bastano due semplici versetti, una manciata di parole, per offrire un succoso piatto di riflessione che trasmigra dalla chiesa di Corinto alle nostre comunità cristiane.</w:t>
      </w:r>
    </w:p>
    <w:p>
      <w:pPr>
        <w:pStyle w:val="Normal"/>
        <w:jc w:val="both"/>
        <w:rPr/>
      </w:pPr>
      <w:r>
        <w:rPr/>
        <w:tab/>
        <w:t>Due domande che attendono un’evidente risposta affermativa (v. 16) e preparano la chiara e determinante conseguenza dell’unità (v. 17).</w:t>
      </w:r>
    </w:p>
    <w:p>
      <w:pPr>
        <w:pStyle w:val="Normal"/>
        <w:jc w:val="both"/>
        <w:rPr/>
      </w:pPr>
      <w:r>
        <w:rPr/>
        <w:tab/>
        <w:t>Utilizzando un’antica terminologia giudaica – «calice della benedizione» – Paolo fa riferimento alla celebrazione eucaristica. Sono presentati i due elementi costitutivi, il calice che contiene il vino, e il pane. Il salto qualitativo, rispetto ad un’eventuale prassi giudaica, è dato dall’accostamento calice-sangue di Cristo e pane-corpo di Cristo. Siamo decisamente in contesto cristiano e non più in quello giudaico.</w:t>
      </w:r>
    </w:p>
    <w:p>
      <w:pPr>
        <w:pStyle w:val="Normal"/>
        <w:jc w:val="both"/>
        <w:rPr/>
      </w:pPr>
      <w:r>
        <w:rPr/>
        <w:tab/>
        <w:t xml:space="preserve">L’eucaristia crea una comunione, che traduce il termine greco </w:t>
      </w:r>
      <w:r>
        <w:rPr>
          <w:i/>
        </w:rPr>
        <w:t>koinonìa,</w:t>
      </w:r>
      <w:r>
        <w:rPr/>
        <w:t xml:space="preserve"> comprendente un legame di comunicazione e di solidarietà. Da un lato, esiste un’appartenenza ed una identificazione; dall’altro, una solidarietà che diventa impegno. Chi è in comunione con un altro, ne condivide la sorte, partecipa al suo mondo, si interessa attivamente per una fusione di orizzonti. Tale è la comunione che si crea tra i cristiani e il Cristo.</w:t>
      </w:r>
    </w:p>
    <w:p>
      <w:pPr>
        <w:pStyle w:val="Normal"/>
        <w:jc w:val="both"/>
        <w:rPr/>
      </w:pPr>
      <w:r>
        <w:rPr/>
        <w:tab/>
        <w:t>Il legame con Cristo crea nuovi rapporti anche tra i cristiani. Lo esplicita il v. 17 con il riferimento all’unico pane. La logica sembra un poco disturbata, perché il passaggio dall’unico pane alla fusione dei molti nell’unico corpo non risulta di immediata comprensione. Il percorso, abbastanza intuitivo, sarebbe il seguente: come da molti chicchi di frumento viene un unico pane, così dalla molteplicità dei credenti viene un solo corpo. L’unità è favorita e promossa dalla comunione all’unico pane. In altre parole: l’eucaristia è principio di unità e di comunione, che santa Teresa del Bambino Gesù esprimeva poeticamente e misticamente così: «questa unione di amore ed ineffabile: ecco il cielo ch’è mio».</w:t>
      </w:r>
    </w:p>
    <w:p>
      <w:pPr>
        <w:pStyle w:val="Normal"/>
        <w:jc w:val="both"/>
        <w:rPr/>
      </w:pPr>
      <w:r>
        <w:rPr/>
      </w:r>
      <w:r>
        <w:br w:type="page"/>
      </w:r>
    </w:p>
    <w:p>
      <w:pPr>
        <w:pStyle w:val="Normal"/>
        <w:jc w:val="both"/>
        <w:rPr>
          <w:b/>
          <w:b/>
        </w:rPr>
      </w:pPr>
      <w:r>
        <w:rPr>
          <w:b/>
        </w:rPr>
        <w:t>TRINITÀ</w:t>
      </w:r>
    </w:p>
    <w:p>
      <w:pPr>
        <w:pStyle w:val="Normal"/>
        <w:jc w:val="both"/>
        <w:rPr/>
      </w:pPr>
      <w:r>
        <w:rPr/>
        <w:t>Esodo 34,4-6.8-9</w:t>
      </w:r>
    </w:p>
    <w:p>
      <w:pPr>
        <w:pStyle w:val="Normal"/>
        <w:jc w:val="both"/>
        <w:rPr/>
      </w:pPr>
      <w:r>
        <w:rPr/>
        <w:t>2 Corinti 13,11-13</w:t>
      </w:r>
    </w:p>
    <w:p>
      <w:pPr>
        <w:pStyle w:val="Normal"/>
        <w:jc w:val="both"/>
        <w:rPr/>
      </w:pPr>
      <w:r>
        <w:rPr/>
        <w:t>Giovanni 3,16-18</w:t>
      </w:r>
    </w:p>
    <w:p>
      <w:pPr>
        <w:pStyle w:val="Normal"/>
        <w:jc w:val="both"/>
        <w:rPr/>
      </w:pPr>
      <w:r>
        <w:rPr/>
      </w:r>
    </w:p>
    <w:p>
      <w:pPr>
        <w:pStyle w:val="Normal"/>
        <w:jc w:val="both"/>
        <w:rPr/>
      </w:pPr>
      <w:r>
        <w:rPr/>
      </w:r>
    </w:p>
    <w:p>
      <w:pPr>
        <w:pStyle w:val="Normal"/>
        <w:jc w:val="both"/>
        <w:rPr>
          <w:b/>
          <w:b/>
        </w:rPr>
      </w:pPr>
      <w:r>
        <w:rPr/>
        <w:t xml:space="preserve">Interpretare i testi: </w:t>
      </w:r>
      <w:r>
        <w:rPr>
          <w:b/>
        </w:rPr>
        <w:t>Trinità, un mistero da vivere e da imitare</w:t>
      </w:r>
    </w:p>
    <w:p>
      <w:pPr>
        <w:pStyle w:val="Normal"/>
        <w:jc w:val="both"/>
        <w:rPr/>
      </w:pPr>
      <w:r>
        <w:rPr/>
        <w:t>La rivelazione dell’unicità di Dio, caratteristica dell’Antico Testamento, si arricchisce con quella della realtà in tre persone nel Nuovo Testamento. Il termine “trinità” fu coniato da Tertulliano (160-220 d.C.) per facilitare la comunicazione del concetto che altrimenti richiedeva più parole: da “tre” e “unità” viene “trinità”. Anche se il vocabolo con compare mai nella Bibbia, il suo contenuto è chiaramente affermato, quando si parla di Padre, Figlio e Spirito Santo, e della loro intima unione. Il linguaggio teologico posteriore formulerà il concetto di un unico Dio in tre persone.</w:t>
      </w:r>
    </w:p>
    <w:p>
      <w:pPr>
        <w:pStyle w:val="Normal"/>
        <w:jc w:val="both"/>
        <w:rPr/>
      </w:pPr>
      <w:r>
        <w:rPr/>
        <w:tab/>
        <w:t>Affermare il dato biblico della Trinità non significa penetrarne il mistero, che rimane superiore alla nostra intelligenza. Perché allora Dio ci rivela qualcosa che noi non possiamo capire? Non si tratta di capire, ma di vivere nella Trinità e di imitarne il modello. Se Dio è amore (1Gv 4,8), allora non può essere solitario, deve essere una comunione. La Trinità testimonia il valore dell'unità nella distinzione, e la pluralità delle persone nell'unità della sostanza. Non è un rompicapo, ma una modello che dobbiamo sforzarci di fare nostro.</w:t>
      </w:r>
    </w:p>
    <w:p>
      <w:pPr>
        <w:pStyle w:val="Normal"/>
        <w:jc w:val="both"/>
        <w:rPr/>
      </w:pPr>
      <w:r>
        <w:rPr/>
        <w:tab/>
        <w:t xml:space="preserve">Quando si parla di persona, si pensa a un “io” che si apre ad un “tu” per costruire un “noi”. La dimensione caratteristica dell'essere personale è il poter dire “io”, il poter dare del “tu”, il poter ricevere del “tu”. La persona è un “io” aperto a un “tu”, e viceversa: è </w:t>
      </w:r>
      <w:r>
        <w:rPr>
          <w:i/>
        </w:rPr>
        <w:t>relazione dialogale</w:t>
      </w:r>
      <w:r>
        <w:rPr/>
        <w:t>. Quello che riscontriamo in noi è solo una pallida immagine di quello che avviene in Dio. In Lui la vita è realtà condivisa, comunicata. Il Padre comunica sempre con il Figlio e questi con il Padre; la loro è una relazione di amore, che chiamiamo Spirito Santo. Dio è vita, movimento infinito, ben lontano dalla rappresentazione astratta di un motore immobile o di una stella solitaria.</w:t>
      </w:r>
    </w:p>
    <w:p>
      <w:pPr>
        <w:pStyle w:val="Normal"/>
        <w:ind w:firstLine="708"/>
        <w:jc w:val="both"/>
        <w:rPr/>
      </w:pPr>
      <w:r>
        <w:rPr/>
        <w:t>Perciò la teologia cattolica parla della Trinità come di un solo Dio in tre persone: esiste un’unità di fondo, con un’intima relazione di comunione tra le tre persone. Ovviamente, il concetto di persona applicato a Dio è analogico, cioè non calza perfettamente. Infatti, mentre in ogni persona umana esiste un centro di coscienza e di azione, in Dio c'è una sola potenza, una sola volontà, un solo agire, una sola coscienza.</w:t>
      </w:r>
    </w:p>
    <w:p>
      <w:pPr>
        <w:pStyle w:val="Normal"/>
        <w:jc w:val="both"/>
        <w:rPr/>
      </w:pPr>
      <w:r>
        <w:rPr/>
        <w:tab/>
        <w:t>Saggiamente san Tommaso consiglia di parlare della Trinità con cautela e modestia... Dio si onora col silenzio, non perché non si debba dire niente di Lui, ma perché prendiamo coscienza che rimaniamo sempre al di qua di una comprensione adeguata.</w:t>
      </w:r>
    </w:p>
    <w:p>
      <w:pPr>
        <w:pStyle w:val="Normal"/>
        <w:jc w:val="both"/>
        <w:rPr/>
      </w:pPr>
      <w:r>
        <w:rPr/>
        <w:tab/>
        <w:t>Tenuto presente tale saggio consiglio, gioiamo di “essere costruiti” su Dio. Nessuna meraviglia, dato che siamo stati creati a sua immagine e somiglianza. Una stessa realtà abissale segna i nostri destini.</w:t>
      </w:r>
    </w:p>
    <w:p>
      <w:pPr>
        <w:pStyle w:val="Normal"/>
        <w:jc w:val="both"/>
        <w:rPr/>
      </w:pPr>
      <w:r>
        <w:rPr/>
      </w:r>
    </w:p>
    <w:p>
      <w:pPr>
        <w:pStyle w:val="Normal"/>
        <w:jc w:val="both"/>
        <w:rPr/>
      </w:pPr>
      <w:r>
        <w:rPr/>
        <w:tab/>
        <w:t>La grande e consolante idea che Dio manda suo Figlio nel mondo con propositi di vita e non di morte, deve suggerire alla comunità cristiana un atteggiamento positivo verso le realtà terrene, tradotto nello sforzo evangelizzatore di presentare il volto attraente del cristianesimo (</w:t>
      </w:r>
      <w:r>
        <w:rPr>
          <w:b/>
        </w:rPr>
        <w:t>vangelo</w:t>
      </w:r>
      <w:r>
        <w:rPr/>
        <w:t>).</w:t>
      </w:r>
    </w:p>
    <w:p>
      <w:pPr>
        <w:pStyle w:val="Normal"/>
        <w:jc w:val="both"/>
        <w:rPr/>
      </w:pPr>
      <w:r>
        <w:rPr/>
        <w:tab/>
        <w:t>Dio fa sentire la sua presenza per mezzo di un profeta come Mosè, autorizzato a fare da mediatore, invocando la presenza compassionevole e clemente della divinità, disposta a rinnovare l’alleanza con un popolo ribelle (</w:t>
      </w:r>
      <w:r>
        <w:rPr>
          <w:b/>
        </w:rPr>
        <w:t>prima lettura</w:t>
      </w:r>
      <w:r>
        <w:rPr/>
        <w:t>).</w:t>
      </w:r>
    </w:p>
    <w:p>
      <w:pPr>
        <w:pStyle w:val="Normal"/>
        <w:ind w:firstLine="708"/>
        <w:jc w:val="both"/>
        <w:rPr/>
      </w:pPr>
      <w:r>
        <w:rPr/>
        <w:t>Il riflesso misterioso della Trinità di Dio nello spazio umano comporta la ricerca di un’unità, non della conformità. La comunità cristiana deve raggiungere la sua unità senza standardizzare la persona, aiutata anche da una singolare formula, usata come augurio, e pure valida come succoso programma spirituale (</w:t>
      </w:r>
      <w:r>
        <w:rPr>
          <w:b/>
        </w:rPr>
        <w:t>seconda lettura</w:t>
      </w:r>
      <w:r>
        <w:rPr/>
        <w:t>).</w:t>
      </w:r>
    </w:p>
    <w:p>
      <w:pPr>
        <w:pStyle w:val="Normal"/>
        <w:jc w:val="both"/>
        <w:rPr/>
      </w:pPr>
      <w:r>
        <w:rPr/>
      </w:r>
    </w:p>
    <w:p>
      <w:pPr>
        <w:pStyle w:val="Normal"/>
        <w:jc w:val="both"/>
        <w:rPr/>
      </w:pPr>
      <w:r>
        <w:rPr/>
      </w:r>
    </w:p>
    <w:p>
      <w:pPr>
        <w:pStyle w:val="Normal"/>
        <w:jc w:val="both"/>
        <w:rPr/>
      </w:pPr>
      <w:r>
        <w:rPr/>
        <w:t xml:space="preserve">Vangelo: </w:t>
      </w:r>
      <w:r>
        <w:rPr>
          <w:b/>
        </w:rPr>
        <w:t>Con Dio un mondo più bello</w:t>
      </w:r>
    </w:p>
    <w:p>
      <w:pPr>
        <w:pStyle w:val="Normal"/>
        <w:jc w:val="both"/>
        <w:rPr/>
      </w:pPr>
      <w:r>
        <w:rPr/>
        <w:t>Un minuscolo brano è proposto nella liturgia odierna, densamente ricco di teologia. Poiché manifesta l’intima connessione tra Padre e Figlio nell’opera della redenzione, è ben adatto ad illustrare la solennità odierna. I tre versetti sono bene concatenati tra loro: i primi due esprimono la motivazione e la finalità del dono, cioè l’invio del Figlio (v. 16-17); il terzo l’accoglienza o meno di tale dono, con le dovute conseguenze (v. 18).</w:t>
      </w:r>
    </w:p>
    <w:p>
      <w:pPr>
        <w:pStyle w:val="Normal"/>
        <w:jc w:val="both"/>
        <w:rPr/>
      </w:pPr>
      <w:r>
        <w:rPr/>
        <w:tab/>
        <w:t>L’affermazione iniziale celebra l’amore di Dio per il mondo. Questo termine, così variegato in Giovanni da passare da un significato positivo ad uno fortemente negativo, qui indica il genere umano. Per esso Dio nutre un grande amore che si concretizza nel «dare il suo Figlio unigenito». Dio non trova di meglio che dare se stesso, nella persona del Figlio. E si tratta di dono, cioè di realtà gratuita. Il contesto aiuta a capire che la condizione del mondo è compromessa, ha bisogno di rifacimento o di radicale trasformazione, perché allo sfascio, lasciato solo con il suo peccato che è la lontananza da Dio. L’amore rivolto a chi è colpevole si chiama misericordia.</w:t>
      </w:r>
    </w:p>
    <w:p>
      <w:pPr>
        <w:pStyle w:val="Normal"/>
        <w:jc w:val="both"/>
        <w:rPr/>
      </w:pPr>
      <w:r>
        <w:rPr/>
        <w:tab/>
        <w:t>I vv. 16-17 non si limitano a celebrare l’amore di Dio che ha donato il Figlio: mettono in grande rilievo la finalità di questo dono, esplicitata al v. 16 come vita eterna dei credenti, e al v. 17 come salvezza del mondo, intesa come salvezza definitiva. Nel disegno divino, la missione di Gesù non è opera di condanna («giudicare il mondo» del v. 17), ma di salvezza. Ciò contrasta con quanto pensavano i Giudei, propensi più volentieri a rappresentarsi un Messia giudice e giustiziere implacabile dei nemici di Israele.</w:t>
      </w:r>
    </w:p>
    <w:p>
      <w:pPr>
        <w:pStyle w:val="Normal"/>
        <w:jc w:val="both"/>
        <w:rPr/>
      </w:pPr>
      <w:r>
        <w:rPr/>
        <w:tab/>
        <w:t>Dopo l’azione divina, viene la risposta dell’uomo, la sua diretta partecipazione al dono, che si manifesta come accoglienza o meno (v. 18). La salvezza operata da Cristo avrà effetto a condizione di essere accolta nella fede. L’uomo è chiamato a partecipare attivamente in quest’opera, e lo fa aprendosi al dono divino. Credere in Lui non significa soltanto ammettere la sua identità, ma soprattutto affidargli la propria vita, fare causa comune con Lui, entrare in una relazione personale, che imiti, sia pure in modo molto approssimativo, l’intimità che Lui condivide con il Padre. Fede è creare una relazione personale e vivificante, che nasce da una comunione. Gesù lo chiederà nella preghiera sacerdotale, per i suoi discepoli, presenti e futuri: «Non prego solo per questi, ma anche per quelli che per la loro parola crederanno in me; perché tutti siano una cosa sola. Come tu, Padre, sei in me e io in te, siano anch’essi in noi una cosa sola» (Gv 17,20-21).</w:t>
      </w:r>
    </w:p>
    <w:p>
      <w:pPr>
        <w:pStyle w:val="Normal"/>
        <w:jc w:val="both"/>
        <w:rPr/>
      </w:pPr>
      <w:r>
        <w:rPr/>
        <w:tab/>
        <w:t>L’alternativa è la mancanza di fede, con effetti devastanti. Chi non crede in Gesù (</w:t>
      </w:r>
      <w:r>
        <w:rPr>
          <w:i/>
        </w:rPr>
        <w:t>nome =</w:t>
      </w:r>
      <w:r>
        <w:rPr/>
        <w:t xml:space="preserve"> persona) si condanna da sé, perché rifiuta la salvezza, che viene soltanto dall’Unigenito inviato da Dio sulla terra. I termini sono perentori e attuali: non occorre aspettare il giudizio finale, o un tempo futuro più o meno remoto. Il peso delle parole lasciano capire che l’accoglienza di Cristo non è un </w:t>
      </w:r>
      <w:r>
        <w:rPr>
          <w:i/>
        </w:rPr>
        <w:t>optional</w:t>
      </w:r>
      <w:r>
        <w:rPr/>
        <w:t>, lasciato al gusto personale o all’estro del momento. C’è una responsabilità che ognuno deve prendere, qui e subito, e di cui rendere conto. Credere è accogliere, e accogliere è entrare nella vita; il suo contrario è la condanna, intesa come autoesclusione dalla vita.</w:t>
      </w:r>
    </w:p>
    <w:p>
      <w:pPr>
        <w:pStyle w:val="Normal"/>
        <w:jc w:val="both"/>
        <w:rPr/>
      </w:pPr>
      <w:r>
        <w:rPr/>
        <w:tab/>
        <w:t>Il testo, partito dal progetto amorevole del Padre, arriva alla scelta amorevole di Cristo, il Figlio unigenito che ogni uomo deve accogliere per entrare in relazione con Dio. Padre e Figlio sono parti distinte di un unico progetto nel quale l’uomo deve inserirsi, se vuole realizzare se stesso.</w:t>
      </w:r>
    </w:p>
    <w:p>
      <w:pPr>
        <w:pStyle w:val="Normal"/>
        <w:jc w:val="both"/>
        <w:rPr/>
      </w:pPr>
      <w:r>
        <w:rPr/>
        <w:tab/>
        <w:t>Poiché Dio ama tanto il mondo da inviare il Figlio, l’uomo in generale, e la comunità ecclesiale nel suo insieme, dovranno alimentare gli stessi sentimenti di simpatia per il mondo. Simpatia che diventa impegno per creare rapporti più umani, per dare vita ad una civiltà dell’amore.</w:t>
      </w:r>
    </w:p>
    <w:p>
      <w:pPr>
        <w:pStyle w:val="Normal"/>
        <w:jc w:val="both"/>
        <w:rPr/>
      </w:pPr>
      <w:r>
        <w:rPr/>
      </w:r>
    </w:p>
    <w:p>
      <w:pPr>
        <w:pStyle w:val="Normal"/>
        <w:jc w:val="both"/>
        <w:rPr/>
      </w:pPr>
      <w:r>
        <w:rPr/>
      </w:r>
    </w:p>
    <w:p>
      <w:pPr>
        <w:pStyle w:val="Normal"/>
        <w:jc w:val="both"/>
        <w:rPr>
          <w:b/>
          <w:b/>
        </w:rPr>
      </w:pPr>
      <w:r>
        <w:rPr/>
        <w:t xml:space="preserve">Prima lettura: </w:t>
      </w:r>
      <w:r>
        <w:rPr>
          <w:b/>
        </w:rPr>
        <w:t>L’esperienza di un Dio misericordioso</w:t>
      </w:r>
    </w:p>
    <w:p>
      <w:pPr>
        <w:pStyle w:val="Normal"/>
        <w:jc w:val="both"/>
        <w:rPr/>
      </w:pPr>
      <w:r>
        <w:rPr/>
        <w:t>Il capitolo è ambientato nel contesto dell’alleanza suggellata tra Dio e il popolo di Israele ai piedi del Sinai. Dopo il reciproco impegno, si era verificato il tradimento di Israele che si era costruito un vitello d’oro. Mosè, ancora una volta nella veste di intercessore, è il grande “pontefice”, cioè colui che fa da ponte, legando nuovamente le due parti contraenti. Si tratta di un rinnovamento dell’alleanza, come indicato dalla presenza delle due tavole di pietra, che sostituiscono quelle che Mosè aveva spezzato (Es 32,19).</w:t>
      </w:r>
    </w:p>
    <w:p>
      <w:pPr>
        <w:pStyle w:val="Normal"/>
        <w:jc w:val="both"/>
        <w:rPr/>
      </w:pPr>
      <w:r>
        <w:rPr/>
        <w:tab/>
        <w:t>Il Signore riparte da capo. E lo fa in modo nuovo, sorprendente, rivelando il suo nome. Il nome era, per gli antichi, l’essenza stessa della persona. Conoscere il nome era come possedere la persona, entrare nel suo intimo. Poiché solo Dio parla bene di Dio, non resta che stare in ascolto. Ed Egli dice di sé: «Il Signore, il Signore, Dio misericordioso e pietoso, lento all’ira e ricco di grazia e di fedeltà» (v. 6). Il Dio tradito è pronto a dichiararsi l’amante capace di perdonare, di ristabilire un rapporto infranto dall’infedeltà del popolo. È la rivelazione di un Dio tanto diverso dalle divinità pagane, che riproponevano in forma ingigantita limiti e difetti degli uomini.</w:t>
      </w:r>
    </w:p>
    <w:p>
      <w:pPr>
        <w:pStyle w:val="Normal"/>
        <w:jc w:val="both"/>
        <w:rPr/>
      </w:pPr>
      <w:r>
        <w:rPr/>
        <w:tab/>
        <w:t>Quando uno ama veramente, mette in grado l’altro di rispondere all’amore. L’amore di Dio pone le condizioni per la risposta di Israele. Di fatto, sempre con la mediazione di Mosè, il popolo riconosce il proprio peccato, e chiede al Signore di camminare ancora insieme, sulla strada di una comune intesa.</w:t>
      </w:r>
    </w:p>
    <w:p>
      <w:pPr>
        <w:pStyle w:val="Normal"/>
        <w:jc w:val="both"/>
        <w:rPr/>
      </w:pPr>
      <w:r>
        <w:rPr/>
      </w:r>
    </w:p>
    <w:p>
      <w:pPr>
        <w:pStyle w:val="Normal"/>
        <w:jc w:val="both"/>
        <w:rPr/>
      </w:pPr>
      <w:r>
        <w:rPr/>
      </w:r>
    </w:p>
    <w:p>
      <w:pPr>
        <w:pStyle w:val="Normal"/>
        <w:jc w:val="both"/>
        <w:rPr>
          <w:b/>
          <w:b/>
        </w:rPr>
      </w:pPr>
      <w:r>
        <w:rPr/>
        <w:t xml:space="preserve">Seconda lettura: </w:t>
      </w:r>
      <w:r>
        <w:rPr>
          <w:b/>
        </w:rPr>
        <w:t>Un’autentica perla: la formula trinitaria</w:t>
      </w:r>
    </w:p>
    <w:p>
      <w:pPr>
        <w:pStyle w:val="TextBody"/>
        <w:rPr/>
      </w:pPr>
      <w:r>
        <w:rPr/>
        <w:t>Siamo alle battute finali della Seconda Lettera ai Corinti. La conclusione segue un itinerario classico: è il tempo delle ultime raccomandazioni che comprendono la gioia, la tensione verso la perfezione, la comunione con Dio e con i fratelli. Le ultime parole sono una sintesi mirabile di tutta la lettera, il ricordo da conservare per l'avvenire, lo specchio nel quale confrontarsi per vedere se si mantiene fedeltà all'Apostolo e quindi a Cristo. Dopo parole forti che avevano lo scopo di far rinsavire e non di ferire, giungono ora parole calde, espressione del grande affetto che Paolo nutre per la sua comunità.</w:t>
      </w:r>
    </w:p>
    <w:p>
      <w:pPr>
        <w:pStyle w:val="TextBody"/>
        <w:rPr/>
      </w:pPr>
      <w:r>
        <w:rPr/>
        <w:tab/>
        <w:t>Insieme alle raccomandazione, compaiono i saluti, quelli da dare e quelli da ricevere, ulteriore segno di attenzione alle persone. Viene ricordato anche lo scambio del bacio, entrato nella liturgia come segno di comunione (cfr. 1Ts 5,26; 1Cor 16,20).</w:t>
      </w:r>
    </w:p>
    <w:p>
      <w:pPr>
        <w:pStyle w:val="Normal"/>
        <w:jc w:val="both"/>
        <w:rPr/>
      </w:pPr>
      <w:r>
        <w:rPr/>
        <w:tab/>
        <w:t>Particolarmente ricca la formula conclusiva (v.13), unica nel suo genere, autentica perla teologica, il cui contenuto giustifica la scelta per l’odierna liturgia. È una delle più antiche e complete formule trinitarie, come già rilevato dall’Ambrosiaster: «Questo è l'insieme della Trinità e l'unità della potestà, che è perfezione di tutta la salvezza». Potrà forse sorprendere che Gesù sia nominato per primo; ciò si spiega perché Lui è causa meritoria ed efficiente della grazia, e perché dall'incarnazione noi risaliamo all’idea della Trinità. Solo grazie a Gesù noi conosciamo il Padre e lo Spirito. S. Tommaso così commenta: «L'apostolo augura, nel suo saluto, tutte le cose necessarie: la grazia di Cristo per la quale siamo giustificati e salvati; la carità di Dio Padre, per cui a lui siamo uniti; la comunicazione dello Spirito Santo che ci distribuisce i doni diversi».</w:t>
      </w:r>
    </w:p>
    <w:p>
      <w:pPr>
        <w:pStyle w:val="Normal"/>
        <w:jc w:val="both"/>
        <w:rPr/>
      </w:pPr>
      <w:r>
        <w:rPr/>
        <w:tab/>
        <w:t>L'importanza e la bellezza di questa formula sono valorizzate dalla liturgia che la propone come uno dei saluti iniziali nella celebrazione eucaristica. Potrebbe essere utilmente ripetuta anche come preghiera personale. In questa scia luminosa, leggiamo il testo di una donna mistica, che ha fatto della Trinità un caposaldo della sua spiritualità: «O mio Dio, Trinità che adoro, aiutami a dimenticarmi interamente per stabilirmi in te, immobile e quieta, come se la mia anima fosse già nell'eternità […]- Pacifica la mia anima! Fanne il tuo cielo, la tua dimora prediletta e il luogo del tuo riposo […]. O miei Tre, Solitudine infinita, Immensità in cui mi perdo, io mi abbandono a te, nell'attesa di poter contemplare nella tua luce l'abisso della tua grandezza» (beata Elisabetta della Trinità).</w:t>
      </w:r>
    </w:p>
    <w:p>
      <w:pPr>
        <w:pStyle w:val="Normal"/>
        <w:jc w:val="both"/>
        <w:rPr/>
      </w:pPr>
      <w:r>
        <w:rPr/>
      </w:r>
      <w:r>
        <w:br w:type="page"/>
      </w:r>
    </w:p>
    <w:p>
      <w:pPr>
        <w:pStyle w:val="Normal"/>
        <w:jc w:val="both"/>
        <w:rPr>
          <w:b/>
          <w:b/>
        </w:rPr>
      </w:pPr>
      <w:r>
        <w:rPr>
          <w:b/>
        </w:rPr>
        <w:t>SANTI PIETRO E PAOLO 29 giugno</w:t>
      </w:r>
    </w:p>
    <w:p>
      <w:pPr>
        <w:pStyle w:val="Normal"/>
        <w:jc w:val="both"/>
        <w:rPr/>
      </w:pPr>
      <w:r>
        <w:rPr/>
        <w:t>Atti 12,1-11</w:t>
      </w:r>
    </w:p>
    <w:p>
      <w:pPr>
        <w:pStyle w:val="Normal"/>
        <w:jc w:val="both"/>
        <w:rPr/>
      </w:pPr>
      <w:r>
        <w:rPr/>
        <w:t>2 Timoteo 4,6-8.17.18</w:t>
      </w:r>
    </w:p>
    <w:p>
      <w:pPr>
        <w:pStyle w:val="Normal"/>
        <w:jc w:val="both"/>
        <w:rPr/>
      </w:pPr>
      <w:r>
        <w:rPr/>
        <w:t>Matteo 16,13-19</w:t>
      </w:r>
    </w:p>
    <w:p>
      <w:pPr>
        <w:pStyle w:val="Normal"/>
        <w:jc w:val="both"/>
        <w:rPr/>
      </w:pPr>
      <w:r>
        <w:rPr/>
      </w:r>
    </w:p>
    <w:p>
      <w:pPr>
        <w:pStyle w:val="Normal"/>
        <w:jc w:val="both"/>
        <w:rPr/>
      </w:pPr>
      <w:r>
        <w:rPr/>
      </w:r>
    </w:p>
    <w:p>
      <w:pPr>
        <w:pStyle w:val="Normal"/>
        <w:jc w:val="both"/>
        <w:rPr>
          <w:b/>
          <w:b/>
        </w:rPr>
      </w:pPr>
      <w:r>
        <w:rPr>
          <w:b/>
        </w:rPr>
        <w:t>Interpretare i testi: Testimoni ardenti e arditi</w:t>
      </w:r>
    </w:p>
    <w:p>
      <w:pPr>
        <w:pStyle w:val="Normal"/>
        <w:jc w:val="both"/>
        <w:rPr/>
      </w:pPr>
      <w:r>
        <w:rPr/>
        <w:t>La preghiera del prefazio proposto per l’odierna solennità ispira la nostra riflessione: «Tu [Dio] hai voluto unire in gioiosa fraternità i due santi apostoli: Pietro, che per primo confessa la fede nel Cristo, Paolo, che illuminò le profondità del mistero, il pescatore di Galilea, che costituì la prima comunità con i giusti di Israele, il maestro e dottore, che annunciò la salvezza a tutte le genti. Così, con diversi doni, hanno edificato l’unica Chiesa, e associati nelle venerazione del popolo cristiano condividono la stessa corona di gloria».</w:t>
      </w:r>
    </w:p>
    <w:p>
      <w:pPr>
        <w:pStyle w:val="Normal"/>
        <w:jc w:val="both"/>
        <w:rPr/>
      </w:pPr>
      <w:r>
        <w:rPr/>
        <w:tab/>
        <w:t>Sono accomunati nell’essere stati chiamati dal Signore, follemente innamorati di Lui a tal punto da lasciare tutto e tutti per una sequela senza condizionamenti, pronti a impegnare la loro vita per il Maestro e per i fratelli. Hanno dimostrato di essere testimoni ardenti e arditi. La posta in gioco è così alta – l’amore per il Signore – che nessuna difficoltà o sofferenza potrà mai bloccarli, né la prigione, né la morte.</w:t>
      </w:r>
    </w:p>
    <w:p>
      <w:pPr>
        <w:pStyle w:val="Normal"/>
        <w:jc w:val="both"/>
        <w:rPr/>
      </w:pPr>
      <w:r>
        <w:rPr/>
        <w:tab/>
        <w:t>La dichiarazione di Pietro a Gesù vale come un trattato di teologia, che non viene dall’erudizione, ma da un amore, che legherà indissolubilmente Pietro al suo Signore e ai fratelli che gli ha affidato (</w:t>
      </w:r>
      <w:r>
        <w:rPr>
          <w:b/>
        </w:rPr>
        <w:t>vangelo</w:t>
      </w:r>
      <w:r>
        <w:rPr/>
        <w:t>).</w:t>
      </w:r>
    </w:p>
    <w:p>
      <w:pPr>
        <w:pStyle w:val="Normal"/>
        <w:jc w:val="both"/>
        <w:rPr/>
      </w:pPr>
      <w:r>
        <w:rPr/>
        <w:tab/>
        <w:t>Per Pietro in carcere prega tutta la Chiesa, consapevole di ciò che lui significhi per lei. L’apostolo, perseguitato, sta sperimentando che cosa significhi dare testimonianza al Signore ed essere pastore del suo gregge (</w:t>
      </w:r>
      <w:r>
        <w:rPr>
          <w:b/>
        </w:rPr>
        <w:t>prima lettura</w:t>
      </w:r>
      <w:r>
        <w:rPr/>
        <w:t>).</w:t>
      </w:r>
    </w:p>
    <w:p>
      <w:pPr>
        <w:pStyle w:val="Normal"/>
        <w:jc w:val="both"/>
        <w:rPr/>
      </w:pPr>
      <w:r>
        <w:rPr/>
        <w:tab/>
        <w:t>Paolo lascia un eccellente testamento spirituale. Parla della morte con serenità, leggendola nel contesto della risurrezione di Gesù e nell’attesa della sua ultima venuta. Crea un ponte tra tempo ed eternità, prende sereno commiato da questa vita, si sente legato ad una comunione vitale con Cristo, ha vissuto la vita come un’offerta (</w:t>
      </w:r>
      <w:r>
        <w:rPr>
          <w:b/>
        </w:rPr>
        <w:t>seconda lettura</w:t>
      </w:r>
      <w:r>
        <w:rPr/>
        <w:t>).</w:t>
      </w:r>
    </w:p>
    <w:p>
      <w:pPr>
        <w:pStyle w:val="Normal"/>
        <w:jc w:val="both"/>
        <w:rPr/>
      </w:pPr>
      <w:r>
        <w:rPr/>
      </w:r>
    </w:p>
    <w:p>
      <w:pPr>
        <w:pStyle w:val="Normal"/>
        <w:jc w:val="both"/>
        <w:rPr/>
      </w:pPr>
      <w:r>
        <w:rPr/>
      </w:r>
    </w:p>
    <w:p>
      <w:pPr>
        <w:pStyle w:val="Normal"/>
        <w:jc w:val="both"/>
        <w:rPr/>
      </w:pPr>
      <w:r>
        <w:rPr/>
        <w:t xml:space="preserve">Vangelo: </w:t>
      </w:r>
      <w:r>
        <w:rPr>
          <w:b/>
        </w:rPr>
        <w:t>Vedi commento della 21a domenica del tempo ordinario</w:t>
      </w:r>
    </w:p>
    <w:p>
      <w:pPr>
        <w:pStyle w:val="Normal"/>
        <w:jc w:val="both"/>
        <w:rPr/>
      </w:pPr>
      <w:r>
        <w:rPr/>
      </w:r>
    </w:p>
    <w:p>
      <w:pPr>
        <w:pStyle w:val="Normal"/>
        <w:jc w:val="both"/>
        <w:rPr/>
      </w:pPr>
      <w:r>
        <w:rPr/>
      </w:r>
    </w:p>
    <w:p>
      <w:pPr>
        <w:pStyle w:val="Normal"/>
        <w:jc w:val="both"/>
        <w:rPr>
          <w:b/>
          <w:b/>
        </w:rPr>
      </w:pPr>
      <w:r>
        <w:rPr/>
        <w:t xml:space="preserve">Prima lettura: </w:t>
      </w:r>
      <w:r>
        <w:rPr>
          <w:b/>
        </w:rPr>
        <w:t>Perseguitato, ma non piegato</w:t>
      </w:r>
    </w:p>
    <w:p>
      <w:pPr>
        <w:pStyle w:val="Normal"/>
        <w:jc w:val="both"/>
        <w:rPr/>
      </w:pPr>
      <w:r>
        <w:rPr/>
        <w:t>La prima difficoltà della comunità apostolica è una ostilità che andrà sempre più ingigantendosi fino a diventare persecuzione. Il discorso di Pietro tenuto nel tempio dopo la guarigione dello storpio serve a presentare la persona di Gesù che «ha dato vigore a quest'uomo che voi vedete e conoscete; la fede in lui ha dato a quest'uomo la perfetta guarigione alla presenza di tutti voi» (At 3,16). La reazione di ostilità da parte dell'autorità giudaica è immediata: gli apostoli sono arrestati e portati in prigione. Una pericolosa miscela di ingiustizia e di violenza si prepara con tale atteggiamento. Ne potrebbe venire uno scoppio rivoluzionario. Gli apostoli reagiscono con la fermezza dell’amore, continuando a predicare e facendo del bene.</w:t>
      </w:r>
    </w:p>
    <w:p>
      <w:pPr>
        <w:pStyle w:val="Normal"/>
        <w:jc w:val="both"/>
        <w:rPr/>
      </w:pPr>
      <w:r>
        <w:rPr/>
        <w:tab/>
        <w:t>Col passare del tempo la situazione peggiora, passando dalle proibizioni e percosse all’uccisione di Stefano, primo martire. A questo punto, quando inizia il nostro brano, è registrata la quarta grande persecuzione nei confronti della comunità cristiana. Il peggioramento è dato anche dal fatto che la furia omicida intacca lo stesso collegio apostolico. Giacomo, fratello di Giovanni, è il primo apostolo a morire martire, sotto Erode Agrippa I, nipote di Erode Antipa (incontrato da Gesù durante la sua passione in Lc 23,8-12). Correva l’anno 44. Sta consumandosi la rottura definitiva tra il mondo giudaico e quello cristiano.</w:t>
      </w:r>
    </w:p>
    <w:p>
      <w:pPr>
        <w:pStyle w:val="Normal"/>
        <w:jc w:val="both"/>
        <w:rPr/>
      </w:pPr>
      <w:r>
        <w:rPr/>
        <w:tab/>
        <w:t xml:space="preserve">Proprio per far piacere ai giudei viene fatto arrestare Pietro. Il lettore frettoloso potrebbe commentare: «Peggio di così…». Luca invece educa a visualizzare la storia in modo diverso, mostrando la potente iniziativa di Dio che libera e salva Pietro. E il capo degli apostoli, non è solo il beneficiario di questa azione straordinaria, è anche il modello che insegna ad affrontare con serenità tutte le avversità, anche quelle catastrofiche. Pietro rivive la vicenda del Maestro. È arrestato in prossimità della pasqua («i giorni degli azzimi», cioè dei pani non lievitati), vive l’esperienza di morte (il carcere ingiusto) e sperimenta la risurrezione della liberazione, la sua </w:t>
      </w:r>
      <w:r>
        <w:rPr>
          <w:i/>
        </w:rPr>
        <w:t>pasqua</w:t>
      </w:r>
      <w:r>
        <w:rPr/>
        <w:t xml:space="preserve">. Accompagnato dall’angelo oltrepassa con scioltezza le porte della prigione, come gli israeliti avevano attraversato all’asciutto il Mar Rosso con il favore divino. </w:t>
      </w:r>
    </w:p>
    <w:p>
      <w:pPr>
        <w:pStyle w:val="Normal"/>
        <w:jc w:val="both"/>
        <w:rPr/>
      </w:pPr>
      <w:r>
        <w:rPr/>
        <w:tab/>
        <w:t>Quando comincia a rendersi conto dell’accaduto, commenta con un atto di fede che è un’implicita celebrazione della potenza di Dio: «Ora sono veramente certo che il Signore ha mandato il suo angelo e mi ha strappato dalla mano di Erode e da tutto ciò che si attendeva il popolo dei Giudei». La preghiera di intercessione di tutta la comunità (v. 5) ha sortito il suo effetto, e Dio dimostra ancora una volta di essere il forte che guida con mano sicura la sua Chiesa. Pietro ne è il docile e generoso testimone, accettando di essere la vittima di una ingiustizia e vivendo tutto alla luce del Signore. È un perseguitato, ma non piegato, né dall’ingiustizia né dalla violenza. Sperimenta invece la dolce presenza del Signore.</w:t>
      </w:r>
    </w:p>
    <w:p>
      <w:pPr>
        <w:pStyle w:val="Normal"/>
        <w:jc w:val="both"/>
        <w:rPr/>
      </w:pPr>
      <w:r>
        <w:rPr/>
      </w:r>
    </w:p>
    <w:p>
      <w:pPr>
        <w:pStyle w:val="Normal"/>
        <w:jc w:val="both"/>
        <w:rPr/>
      </w:pPr>
      <w:r>
        <w:rPr/>
      </w:r>
    </w:p>
    <w:p>
      <w:pPr>
        <w:pStyle w:val="Normal"/>
        <w:jc w:val="both"/>
        <w:rPr>
          <w:b/>
          <w:b/>
        </w:rPr>
      </w:pPr>
      <w:r>
        <w:rPr/>
        <w:t xml:space="preserve">Seconda lettura: </w:t>
      </w:r>
      <w:r>
        <w:rPr>
          <w:b/>
        </w:rPr>
        <w:t>Il testamento spirituale di Paolo</w:t>
      </w:r>
    </w:p>
    <w:p>
      <w:pPr>
        <w:pStyle w:val="Normal"/>
        <w:jc w:val="both"/>
        <w:rPr/>
      </w:pPr>
      <w:r>
        <w:rPr/>
        <w:t>La seconda lettera a Timoteo ha un elevato tasso autobiografico. Lo rileva bene il presente brano, composto da due parti: il testamento di Paolo (vv. 6-8) e uno squarcio sui suoi sentimenti (vv. 17-18).</w:t>
      </w:r>
    </w:p>
    <w:p>
      <w:pPr>
        <w:pStyle w:val="Normal"/>
        <w:jc w:val="both"/>
        <w:rPr/>
      </w:pPr>
      <w:r>
        <w:rPr/>
        <w:tab/>
        <w:t xml:space="preserve">Il «quanto a me», che apre il v. 6, mostra il passaggio ad una nuova tematica perché Paolo passa a parlare della sua morte imminente. Il pensiero della fine lo accompagna costantemente ed appare in diversi testi (cfr. 2Cor 11,23; 5,1-4.10; Fil 2,17). A questo momento della sua vita e a questo punto della lettera diventa il tema principale, trattato con densità, con intensità e con originalità. </w:t>
      </w:r>
    </w:p>
    <w:p>
      <w:pPr>
        <w:pStyle w:val="Normal"/>
        <w:jc w:val="both"/>
        <w:rPr/>
      </w:pPr>
      <w:r>
        <w:rPr/>
        <w:tab/>
        <w:t>Numerose e variopinte sono le immagini che illustrano il pensiero. Lo si vede già con la scelta del primo verbo «sangue sparso in libagione», una sola parola in greco, che ha un ricco retroterra biblico. La libagione è versare vino o acqua o olio sulla vittima. L’allusione è ai sacrifici della Bibbia (cfr. Es 29,38-41), ma anche i pagani potevano comprendere questo linguaggio. Traducendo un poco l’immagine, diciamo che Cristo è l’agnello immolato, la vittima che si offre per amore, e Paolo considera la sua morte come una partecipazione a tale offerta. Egli dà alla sua morte un valore sacrificale. Tutta la vita è una liturgia che raggiunge il suo culmine con la morte. Il suo pensiero era già comparso in Fil 2,17 dove si trova lo stesso verbo, e in Col 1,24 dove c’è una partecipazione alle sofferenze di Cristo. Paolo descrive la morte con il linguaggio della liturgia sacrificale. La morte è così elevata ad una dignità altissima.</w:t>
      </w:r>
    </w:p>
    <w:p>
      <w:pPr>
        <w:pStyle w:val="Normal"/>
        <w:jc w:val="both"/>
        <w:rPr/>
      </w:pPr>
      <w:r>
        <w:rPr/>
        <w:tab/>
        <w:t>Una seconda immagine è espressa con la parola «sciogliere le vele», un unico sostantivo in greco che indica l’inizio o la fine di un viaggio in mare, come pure l’arrotolamento di una tenda, alla fine del cammino o alla fine della notte. Secondo la prospettiva, può indicare la fine o l’inizio e Paolo lo usa per mostrare come intende la sua morte.</w:t>
      </w:r>
    </w:p>
    <w:p>
      <w:pPr>
        <w:pStyle w:val="Normal"/>
        <w:jc w:val="both"/>
        <w:rPr/>
      </w:pPr>
      <w:r>
        <w:rPr/>
        <w:tab/>
        <w:t xml:space="preserve">La terza immagine «ho combattuto la buona battaglia» attiene maggiormente al mondo sportivo che a quello militare. Paolo aveva già raccomandato a Timoteo di combattere la buona battaglia con fede e buona coscienza (cfr. 1Tm 1,18-19), ora attesta che lui stesso ha resistito nella fatica, senza cedere. Il termine greco </w:t>
      </w:r>
      <w:r>
        <w:rPr>
          <w:i/>
        </w:rPr>
        <w:t>agon</w:t>
      </w:r>
      <w:r>
        <w:rPr/>
        <w:t>, tradotto con «battaglia»,</w:t>
      </w:r>
      <w:r>
        <w:rPr>
          <w:i/>
        </w:rPr>
        <w:t xml:space="preserve"> </w:t>
      </w:r>
      <w:r>
        <w:rPr/>
        <w:t>esprime lo sforzo, la lotta per non farsi squalificare. È un serio e faticoso impegno. La lingua italiana utilizza il termine sportivo «agonismo» «agonistico» per indicare il grande impegno e spirito combattivo di cui danno prova atleti e squadre nello svolgimento della gara. Dalla stessa radice greca viene anche la parola «agonia» per indicare la fase che precede immediatamente la morte, vissuta come una lotta per la sopravvivenza o contro la morte.</w:t>
      </w:r>
    </w:p>
    <w:p>
      <w:pPr>
        <w:pStyle w:val="Normal"/>
        <w:jc w:val="both"/>
        <w:rPr/>
      </w:pPr>
      <w:r>
        <w:rPr/>
        <w:tab/>
        <w:t>La nuova immagine «ho terminato la mia corsa» continua e completa la precedente: se prima non ci sono stati cedimenti o abbandoni, ora si dice che il traguardo è stato raggiunto. Paolo pensa alla morte come al raggiungimento di una meta a lungo desiderata.</w:t>
      </w:r>
    </w:p>
    <w:p>
      <w:pPr>
        <w:pStyle w:val="Normal"/>
        <w:jc w:val="both"/>
        <w:rPr/>
      </w:pPr>
      <w:r>
        <w:rPr/>
        <w:tab/>
        <w:t>L’immagine successiva rimanda ad un patrimonio custodito e valorizzato: «ho conservato la fede». La fede è il legame amoroso con Cristo, il riconoscimento deI primato di Dio e della sua grazia; questo bene, ricevuto in dono, è stato conservato con fedeltà e amore.</w:t>
      </w:r>
    </w:p>
    <w:p>
      <w:pPr>
        <w:pStyle w:val="Normal"/>
        <w:jc w:val="both"/>
        <w:rPr/>
      </w:pPr>
      <w:r>
        <w:rPr/>
        <w:tab/>
        <w:t>Con il v. 8 Paolo guarda al di là della morte e delinea una stupenda prospettiva di vita che esprime con «corona di giustizia». La corona era il segno dei vincitori, degli uomini che si distinguevano per particolari meriti. Qui è la «corona di giustizia» cioè quella che può dare solo il Signore, chiamato appunto «giusto giudice». Ad eliminare una certa pretesa meritocratica sta il fatto che tale corona è donata dal Signore e non è un’appropriazione. A delegittimare una certa pretesa elitaria sta il fatto che tutti possono essere dei vittoriosi, a condizione che attendano «con amore la sua manifestazione». Sono i cristiani che aspettano la venuta («manifestazione», come già in 1,10 e 4,1) del loro Signore, vivendo nell’impegno operoso e nella fedeltà amorosa.</w:t>
      </w:r>
    </w:p>
    <w:p>
      <w:pPr>
        <w:pStyle w:val="Normal"/>
        <w:jc w:val="both"/>
        <w:rPr/>
      </w:pPr>
      <w:r>
        <w:rPr/>
        <w:tab/>
        <w:t>Paolo ci regala una stupenda prospettiva della morte, intesa come conclusione di un viaggio, per approdare alle sponde dell’eternità in un contesto di comunione con Cristo e con i fratelli.</w:t>
      </w:r>
    </w:p>
    <w:p>
      <w:pPr>
        <w:pStyle w:val="Normal"/>
        <w:jc w:val="both"/>
        <w:rPr/>
      </w:pPr>
      <w:r>
        <w:rPr/>
        <w:tab/>
        <w:t>Nella seconda parte del brano, Paolo lascia a Timoteo le ultime raccomandazioni, anch’esse ricche di toni autobiografici. Ci fa sapere di essere rimasto solo durante la sua prima difesa in tribunale; lo dice con sofferenza perché ha sperimentato la solitudine, ma non con risentimento, perché aggiunge: «non se ne tenga conto contro di loro» (v. 16, fuori testo).</w:t>
      </w:r>
    </w:p>
    <w:p>
      <w:pPr>
        <w:pStyle w:val="Normal"/>
        <w:jc w:val="both"/>
        <w:rPr/>
      </w:pPr>
      <w:r>
        <w:rPr/>
        <w:tab/>
        <w:t>A fronte di una latitanza degli uomini sta una dolce presenza del Signore a cui Paolo pensa con gratitudine. È stata una presenza di consolazione e pure di forza, che ha consentito di continuare la sua missione presso i pagani e di sfuggire alla «bocca del leone», espressione che potrebbe fare riferimento ad una persona, forse l’imperatore, ma anche a Satana. Al di là delle ipotetiche identificazioni sta il fatto che Paolo ha sperimentato la provvida presenza del Signore al quale innalza una preghiera celebrativa al v. 18.</w:t>
      </w:r>
    </w:p>
    <w:p>
      <w:pPr>
        <w:pStyle w:val="Normal"/>
        <w:jc w:val="both"/>
        <w:rPr/>
      </w:pPr>
      <w:r>
        <w:rPr/>
        <w:tab/>
        <w:t>Il messaggio è chiaro: anche se gli uomini ti abbandonano, c’è sempre il Signore. Perciò la fiducia in Lui deve essere grande, assoluta.</w:t>
      </w:r>
    </w:p>
    <w:p>
      <w:pPr>
        <w:pStyle w:val="Normal"/>
        <w:jc w:val="both"/>
        <w:rPr/>
      </w:pPr>
      <w:r>
        <w:rPr/>
      </w:r>
    </w:p>
    <w:p>
      <w:pPr>
        <w:pStyle w:val="Normal"/>
        <w:jc w:val="both"/>
        <w:rPr/>
      </w:pPr>
      <w:r>
        <w:rPr/>
      </w:r>
      <w:r>
        <w:br w:type="page"/>
      </w:r>
    </w:p>
    <w:p>
      <w:pPr>
        <w:pStyle w:val="Normal"/>
        <w:jc w:val="both"/>
        <w:rPr>
          <w:b/>
          <w:b/>
        </w:rPr>
      </w:pPr>
      <w:r>
        <w:rPr>
          <w:b/>
        </w:rPr>
        <w:t>ASSUNZIONE DI MARIA</w:t>
      </w:r>
      <w:r>
        <w:rPr/>
        <w:t xml:space="preserve"> </w:t>
      </w:r>
      <w:r>
        <w:rPr>
          <w:b/>
        </w:rPr>
        <w:t>15 agosto</w:t>
      </w:r>
    </w:p>
    <w:p>
      <w:pPr>
        <w:pStyle w:val="Normal"/>
        <w:jc w:val="both"/>
        <w:rPr/>
      </w:pPr>
      <w:r>
        <w:rPr/>
        <w:t>Apocalisse 11,19; 12,1-6.10</w:t>
      </w:r>
    </w:p>
    <w:p>
      <w:pPr>
        <w:pStyle w:val="Normal"/>
        <w:jc w:val="both"/>
        <w:rPr/>
      </w:pPr>
      <w:r>
        <w:rPr/>
        <w:t>1Corinzi 15,20-26</w:t>
      </w:r>
    </w:p>
    <w:p>
      <w:pPr>
        <w:pStyle w:val="Normal"/>
        <w:jc w:val="both"/>
        <w:rPr/>
      </w:pPr>
      <w:r>
        <w:rPr/>
        <w:t>Luca 1,39-56</w:t>
      </w:r>
    </w:p>
    <w:p>
      <w:pPr>
        <w:pStyle w:val="Normal"/>
        <w:jc w:val="both"/>
        <w:rPr/>
      </w:pPr>
      <w:r>
        <w:rPr/>
      </w:r>
    </w:p>
    <w:p>
      <w:pPr>
        <w:pStyle w:val="Normal"/>
        <w:jc w:val="both"/>
        <w:rPr/>
      </w:pPr>
      <w:r>
        <w:rPr/>
      </w:r>
    </w:p>
    <w:p>
      <w:pPr>
        <w:pStyle w:val="Heading3"/>
        <w:spacing w:before="0" w:after="0"/>
        <w:rPr>
          <w:rFonts w:ascii="Arial" w:hAnsi="Arial" w:cs="Arial"/>
          <w:caps w:val="false"/>
          <w:smallCaps w:val="false"/>
        </w:rPr>
      </w:pPr>
      <w:r>
        <w:rPr>
          <w:rFonts w:cs="Arial" w:ascii="Arial" w:hAnsi="Arial"/>
          <w:caps w:val="false"/>
          <w:smallCaps w:val="false"/>
        </w:rPr>
        <w:t>Interpretare i testi: Il valore dell’unità</w:t>
      </w:r>
    </w:p>
    <w:p>
      <w:pPr>
        <w:pStyle w:val="Normal"/>
        <w:jc w:val="both"/>
        <w:rPr/>
      </w:pPr>
      <w:r>
        <w:rPr/>
        <w:t>La valorizzazione di tutta la persona - corpo, pensiero, sentimenti, spiritualità - è al centro dei testi proposti. Contro la strisciante tentazione di spezzettare l'uomo in unità isolate tra loro, celebriamo ed esaltiamo oggi il valore dell'unità. Anima e corpo, spirito e materia, mondo degli uomini e mondo di Dio, tutto questo cessa di essere antitesi e diventa felice sintesi.</w:t>
      </w:r>
    </w:p>
    <w:p>
      <w:pPr>
        <w:pStyle w:val="Normal"/>
        <w:jc w:val="both"/>
        <w:rPr/>
      </w:pPr>
      <w:r>
        <w:rPr/>
        <w:tab/>
        <w:t>Maria storicizza per noi e anticipa quanto professiamo ogni domenica: «credo la risurrezione della carne». Il suo corpo glorificato certifica e avvalora la nostra professione di fede. Certamente la valorizzazione del corpo di Maria va letta nel contesto del corpo risorto e glorificato di Cristo, non per nulla chiamato «primizia». Il vantaggio per noi è l'assicurazione che la creatura può essere associata al suo Creatore. Maria, la 'tutta santa' precede gli uomini in questa esaltante esperienza di totalità, superando la frammentazione, che noi sperimentiamo al momento della nostra morte. Quindi un inno alla vita piena risuona per la celebrazione odierna (</w:t>
      </w:r>
      <w:r>
        <w:rPr>
          <w:b/>
        </w:rPr>
        <w:t>vangelo</w:t>
      </w:r>
      <w:r>
        <w:rPr/>
        <w:t>).</w:t>
      </w:r>
    </w:p>
    <w:p>
      <w:pPr>
        <w:pStyle w:val="Normal"/>
        <w:ind w:firstLine="708"/>
        <w:jc w:val="both"/>
        <w:rPr/>
      </w:pPr>
      <w:r>
        <w:rPr/>
        <w:t>Maria possiede una condizione di privilegio perché nessuno, più e meglio di lei, è radicato in Cristo. Lei è la donna che l'ha partorito, lei la donna che ha storicamente reso possibile che il Figlio eterno di Dio prendesse carne mortale. Il Cristo risorto le 'restituisce' il dono del corpo, associato alla glorificazione (</w:t>
      </w:r>
      <w:r>
        <w:rPr>
          <w:b/>
        </w:rPr>
        <w:t>prima lettura</w:t>
      </w:r>
      <w:r>
        <w:rPr/>
        <w:t>).</w:t>
      </w:r>
    </w:p>
    <w:p>
      <w:pPr>
        <w:pStyle w:val="Normal"/>
        <w:ind w:firstLine="708"/>
        <w:jc w:val="both"/>
        <w:rPr/>
      </w:pPr>
      <w:r>
        <w:rPr/>
        <w:t>Il dono alla madre è caparra per tutta la comunità dei credenti, che si specchia in Maria, madre della Chiesa, in attesa che anche per lei giunga il dono dell'unità di corpo e anima, impara da Maria a cantare la lode e il ringraziamento al suo Signore, riconoscendone l'opera salvifica nel tessuto della storia (</w:t>
      </w:r>
      <w:r>
        <w:rPr>
          <w:b/>
        </w:rPr>
        <w:t>seconda lettura</w:t>
      </w:r>
      <w:r>
        <w:rPr/>
        <w:t>).</w:t>
      </w:r>
    </w:p>
    <w:p>
      <w:pPr>
        <w:pStyle w:val="Normal"/>
        <w:jc w:val="both"/>
        <w:rPr/>
      </w:pPr>
      <w:r>
        <w:rPr/>
      </w:r>
    </w:p>
    <w:p>
      <w:pPr>
        <w:pStyle w:val="Normal"/>
        <w:jc w:val="both"/>
        <w:rPr/>
      </w:pPr>
      <w:r>
        <w:rPr/>
      </w:r>
    </w:p>
    <w:p>
      <w:pPr>
        <w:pStyle w:val="Normal"/>
        <w:jc w:val="both"/>
        <w:rPr/>
      </w:pPr>
      <w:r>
        <w:rPr/>
        <w:t xml:space="preserve">Vangelo: </w:t>
      </w:r>
      <w:r>
        <w:rPr>
          <w:b/>
        </w:rPr>
        <w:t>Un canto di amore</w:t>
      </w:r>
    </w:p>
    <w:p>
      <w:pPr>
        <w:pStyle w:val="Normal"/>
        <w:jc w:val="both"/>
        <w:rPr/>
      </w:pPr>
      <w:r>
        <w:rPr/>
        <w:t>La comunità cristiana, invitata a celebrare Maria con le parole di lei, impara a lodare il Signore per le meraviglie che compie nelle sue creature. Nello stesso tempo impara che ogni autentica lode a Maria orienta verso Dio. Maria è quindi lo specchio nel quale vediamo riflessa la luminosità divina.</w:t>
      </w:r>
    </w:p>
    <w:p>
      <w:pPr>
        <w:pStyle w:val="Testo"/>
        <w:rPr>
          <w:rFonts w:ascii="Arial" w:hAnsi="Arial" w:cs="Arial"/>
        </w:rPr>
      </w:pPr>
      <w:r>
        <w:rPr>
          <w:rFonts w:cs="Arial" w:ascii="Arial" w:hAnsi="Arial"/>
        </w:rPr>
        <w:t>Due parti formano il nostro brano, la visita di Maria ad Elisabetta (1,39-45) e il canto del Magnificat (1,46-56). Nella prima risuonano le parole di Elisabetta, nella seconda quelle di Maria.</w:t>
      </w:r>
    </w:p>
    <w:p>
      <w:pPr>
        <w:pStyle w:val="Testo"/>
        <w:rPr/>
      </w:pPr>
      <w:r>
        <w:rPr>
          <w:rFonts w:cs="Arial" w:ascii="Arial" w:hAnsi="Arial"/>
        </w:rPr>
        <w:t xml:space="preserve">All'inizio c'è un movimento spaziale. Maria lascia Nazaret, collocata al nord della Palestina, per recarsi al sud, a circa centocinquanta chilometri, in una località che la tradizione ha identificato con l'attuale Ain Karem, poco lontana da Gerusalemme. Lo spostamento fisico testimonia la sensibilità interiore di Maria, non chiusa a contemplare in modo privato il mistero della sua divina maternità, ma proiettata sul sentiero della carità. Si trova infatti in movimento per portare aiuto alla sua anziana parente. Anche se qualcuno parla di «cugina», il termine greco </w:t>
      </w:r>
      <w:r>
        <w:rPr>
          <w:rFonts w:cs="Arial" w:ascii="Arial" w:hAnsi="Arial"/>
          <w:i/>
        </w:rPr>
        <w:t>synghenís</w:t>
      </w:r>
      <w:r>
        <w:rPr>
          <w:rFonts w:cs="Arial" w:ascii="Arial" w:hAnsi="Arial"/>
        </w:rPr>
        <w:t xml:space="preserve"> del v. 36 rimane abbastanza vago nel determinare il grado di parentela, e quindi va preferito il più generico «parente». Lo spostamento di Maria è corredato dall'aggiunta «in fretta» che s. Ambrogio interpreta così: «Maria si avviò in fretta verso la montagna, non perché fosse incredula della profezia o incerta dell'annunzio o dubitasse della prova, ma perché era lieta della promessa e desiderosa di compiere devotamente un servizio, con lo slancio che le veniva dall'intima gioia... La grazia dello Spirito Santo non comporta lentezze».</w:t>
      </w:r>
    </w:p>
    <w:p>
      <w:pPr>
        <w:pStyle w:val="Testo"/>
        <w:rPr>
          <w:rFonts w:ascii="Arial" w:hAnsi="Arial" w:cs="Arial"/>
        </w:rPr>
      </w:pPr>
      <w:r>
        <w:rPr>
          <w:rFonts w:cs="Arial" w:ascii="Arial" w:hAnsi="Arial"/>
        </w:rPr>
        <w:tab/>
        <w:t>Sebbene il testo evangelico non esprima chiaramente il motivo del viaggio, siamo in grado di identificarlo, collegando logicamente alcune informazioni. L'annuncio angelico aveva notificato a Maria la gravidanza di Elisabetta, già al sesto mese. Il fatto che ella si fermò tre mesi (v. 56), giusto il tempo perché il bambino possa nascere, permette di concludere che effettivamente Maria intenda recare aiuto alla futura mamma. Ella si muove e va là dove la chiama l'urgenza di un bisogno, dimostrando fine sensibilità e concreta disponibilità.</w:t>
      </w:r>
    </w:p>
    <w:p>
      <w:pPr>
        <w:pStyle w:val="Testo"/>
        <w:rPr>
          <w:rFonts w:ascii="Arial" w:hAnsi="Arial" w:cs="Arial"/>
        </w:rPr>
      </w:pPr>
      <w:r>
        <w:rPr>
          <w:rFonts w:cs="Arial" w:ascii="Arial" w:hAnsi="Arial"/>
        </w:rPr>
        <w:tab/>
        <w:t>Aggiungiamo che, logicamente, anche Gesù si sposta, in quanto portato in Maria. Questo brano, al pari dei precedenti, è prima di tutto cristologico, perché il discorso si concentra su di Lui. Sembrerebbe una scena dominata dalle due donne; in realtà, l’attenzione è polarizzata maggiormente sul frutto del loro concepimento. La Visitazione è l'occasione propizia perché si incontrino i loro bambini, a questo punto ancora allo stadio di feti.</w:t>
      </w:r>
    </w:p>
    <w:p>
      <w:pPr>
        <w:pStyle w:val="Testo"/>
        <w:rPr/>
      </w:pPr>
      <w:r>
        <w:rPr>
          <w:rFonts w:cs="Arial" w:ascii="Arial" w:hAnsi="Arial"/>
        </w:rPr>
        <w:tab/>
        <w:t xml:space="preserve">Infatti, appena Maria entra in casa e saluta Elisabetta, il piccolo Giovanni ha un sussulto. Il movimento non è paragonabile agli spostamenti del feto, sperimentati da ogni donna incinta. Luca usa un verbo greco particolare, </w:t>
      </w:r>
      <w:r>
        <w:rPr>
          <w:rFonts w:cs="Arial" w:ascii="Arial" w:hAnsi="Arial"/>
          <w:i/>
        </w:rPr>
        <w:t>skirtáo</w:t>
      </w:r>
      <w:r>
        <w:rPr>
          <w:rFonts w:cs="Arial" w:ascii="Arial" w:hAnsi="Arial"/>
        </w:rPr>
        <w:t xml:space="preserve">, che significa propriamente «saltare», «sussultare». Lo potremmo tradurre, un po' liberamente, con «danzare», per esprimere che non si tratta di un movimento puramente fisiologico. È la percezione, certamente straordinaria, del piccolo Giovanni in presenza del piccolo Gesù, una forma di "omaggio" che il primo rende al secondo, inaugurando, non ancora nato, quell'atteggiamento di rispetto e di sudditanza che avrà poi in tutta la vita. Da adulto, Giovanni testimonierà: «Chi possiede la sposa è lo sposo; ma l'amico dello sposo, che è presente e l'ascolta, esulta di gioia alla voce dello sposo: ora questa mia gioia è compiuta. Egli deve crescere e io invece diminuire» (Gv 3,29-30). Per il momento, c'è una percezione che si riverbera in un sussulto. Commenta ancora s. Ambrogio: «Elisabetta udì per prima la voce, ma Giovanni percepì per primo la grazia». </w:t>
      </w:r>
    </w:p>
    <w:p>
      <w:pPr>
        <w:pStyle w:val="Testo"/>
        <w:rPr>
          <w:rFonts w:ascii="Arial" w:hAnsi="Arial" w:cs="Arial"/>
        </w:rPr>
      </w:pPr>
      <w:r>
        <w:rPr>
          <w:rFonts w:cs="Arial" w:ascii="Arial" w:hAnsi="Arial"/>
        </w:rPr>
        <w:t>A conferma, citiamo le parole stesse di Elisabetta che, riprendendo al v. 44 lo stesso verbo greco già impiegato al v. 41, precisa: «Ha esultato di gioia nel mio grembo». È quindi un movimento particolare, imbevuto di quella gioia che, come prezioso e vitale "liquido amniotico", avvolge e nutre il racconto lucano.</w:t>
      </w:r>
    </w:p>
    <w:p>
      <w:pPr>
        <w:pStyle w:val="Testo"/>
        <w:rPr>
          <w:rFonts w:ascii="Arial" w:hAnsi="Arial" w:cs="Arial"/>
        </w:rPr>
      </w:pPr>
      <w:r>
        <w:rPr>
          <w:rFonts w:cs="Arial" w:ascii="Arial" w:hAnsi="Arial"/>
        </w:rPr>
        <w:t>Luca utilizza l'episodio per mettere in luce quanto si era compiuto nell'intimità di Nazaret. Solo ora, grazie al dialogo con un'interlocutrice, il mistero della divina maternità lascia la sua segretezza, per diventare un fatto noto, oggetto di apprezzamento e di lode.</w:t>
      </w:r>
    </w:p>
    <w:p>
      <w:pPr>
        <w:pStyle w:val="Testo"/>
        <w:rPr>
          <w:rFonts w:ascii="Arial" w:hAnsi="Arial" w:cs="Arial"/>
        </w:rPr>
      </w:pPr>
      <w:r>
        <w:rPr>
          <w:rFonts w:cs="Arial" w:ascii="Arial" w:hAnsi="Arial"/>
        </w:rPr>
        <w:tab/>
        <w:t>Le parole di Elisabetta documentano che lo spessore teologico attraversa i "concepiti", più che le madri: «Benedetta tu fra le donne e benedetto il frutto del tuo grembo! A che debbo che la madre del mio Signore venga a me?» (vv. 42-43). Con un'espressione semitica che equivale a un superlativo («fra le donne»), Maria è celebrata per la sua funzione o carisma (essere «Madre del Signore») e per la sua adesione incondizionata a tale vocazione. A lei sono riservate una benedizione («benedetta tu») e una beatitudine («beata»).</w:t>
      </w:r>
    </w:p>
    <w:p>
      <w:pPr>
        <w:pStyle w:val="Testo"/>
        <w:rPr>
          <w:rFonts w:ascii="Arial" w:hAnsi="Arial" w:cs="Arial"/>
        </w:rPr>
      </w:pPr>
      <w:r>
        <w:rPr>
          <w:rFonts w:cs="Arial" w:ascii="Arial" w:hAnsi="Arial"/>
        </w:rPr>
        <w:tab/>
        <w:t>La beatitudine del v. 45, la prima del vangelo di Luca, certifica l'adesione di Maria alla volontà divina. Ella quindi non è solo destinataria privilegiata di un arcano disegno che la rende benedetta, ma pure persona responsabile che accetta e aderisce. Maria non è una creatura che sa, ma una creatura che crede, perché si è aggrappata ad una parola nuda che ella ha rivestito di amore. Ora Elisabetta le riconosce questo amore, espresso come «credere nell'adempimento delle parole del Signore», e la celebra come la prima di tutte le donne. Maria va da Elisabetta per un servizio domestico, Elisabetta le restituisce il servizio liturgico della lode, riconoscendola benedetta come madre e beata come credente.</w:t>
      </w:r>
    </w:p>
    <w:p>
      <w:pPr>
        <w:pStyle w:val="Testo"/>
        <w:rPr>
          <w:rFonts w:ascii="Arial" w:hAnsi="Arial" w:cs="Arial"/>
        </w:rPr>
      </w:pPr>
      <w:r>
        <w:rPr>
          <w:rFonts w:cs="Arial" w:ascii="Arial" w:hAnsi="Arial"/>
        </w:rPr>
        <w:t>Il mistero di quella singolare visita è il mistero della comunicazione di due donne, diversificate per età, ruoli, ambiente, caratteristiche, eppure accomunate nel costruire la storia della salvezza. Entrambe portano un figlio nel grembo e anziché parlare di sé, parlano di Dio, della sua grandezza, dei suoi interventi prodigiosi. Sono madri capaci di lodare, di ringraziare, di esultare. Grazie a loro, l'incontro di due madri in attesa, diventa l'incontro del frutto che hanno in grembo. Il passaggio, delicatamente accennato, assume grande spessore teologico: Giovanni percepisce la presenza del suo Signore ed esulta, esprimendo, con il suo sussultare, la gioia a contatto con la salvezza. Di tale salvezza si farà interprete Maria nel canto che segue.</w:t>
      </w:r>
    </w:p>
    <w:p>
      <w:pPr>
        <w:pStyle w:val="Normal"/>
        <w:jc w:val="both"/>
        <w:rPr/>
      </w:pPr>
      <w:r>
        <w:rPr/>
        <w:tab/>
        <w:t xml:space="preserve">Nella seconda parte (1,46-56) incontriamo il più noto e più lungo discorso di Maria: il </w:t>
      </w:r>
      <w:r>
        <w:rPr>
          <w:i/>
        </w:rPr>
        <w:t>Magnificat</w:t>
      </w:r>
      <w:r>
        <w:rPr/>
        <w:t>. Più propriamente, si tratta di una preghiera, confezionata con tante citazioni bibliche. Lasciando agli specialisti di studiare l'origine e la paternità storica del canto, a noi interessa annotare qualcosa del ricco contenuto.</w:t>
      </w:r>
    </w:p>
    <w:p>
      <w:pPr>
        <w:pStyle w:val="Normal"/>
        <w:jc w:val="both"/>
        <w:rPr/>
      </w:pPr>
      <w:r>
        <w:rPr/>
        <w:tab/>
        <w:t xml:space="preserve">Qui la persona gioisce e viene esaltata perché salvata. Possiamo individuare nella </w:t>
      </w:r>
      <w:r>
        <w:rPr>
          <w:i/>
        </w:rPr>
        <w:t>salvezza</w:t>
      </w:r>
      <w:r>
        <w:rPr/>
        <w:t xml:space="preserve"> il tema fondamentale del </w:t>
      </w:r>
      <w:r>
        <w:rPr>
          <w:i/>
        </w:rPr>
        <w:t>Magnificat</w:t>
      </w:r>
      <w:r>
        <w:rPr/>
        <w:t>. La salvezza ha in Dio la sua causa e la sua origine e nell'individuo (o nel gruppo) il suo destinatario. Dall'IO di Maria al TU divino, passando attraverso il NOI comunitario, la salvezza è cantata nella sua origine (Dio) e nei suoi destinatari (Maria e popolo). La salvezza non è un'illusione o una vaga speranza, bensì la celebrazione di un evento. Lo fu al tempo dell'Esodo, lo è ora quando arriva il tempo del Messia. Anche se non esistono diretti riferimenti, la collocazione di Luca non lascia dubbi circa la sua intenzione di collegare il cantico di Maria con la nascita del figlio, percepito da Giovanni. Nel Vangelo non viene mai presentata Maria senza un riferimento a Gesù.</w:t>
      </w:r>
    </w:p>
    <w:p>
      <w:pPr>
        <w:pStyle w:val="Normal"/>
        <w:jc w:val="both"/>
        <w:rPr/>
      </w:pPr>
      <w:r>
        <w:rPr/>
        <w:tab/>
        <w:t xml:space="preserve">Non potrà sfuggire al lettore il ribaltamento che Dio opera nella storia (poveri esaltati e potenti umiliati). Più che uno sconquasso, si tratta di un ordine, per rimettere a posto ciò che gli uomini hanno scompaginato con il peccato. La salvezza cantata, attribuita a Dio, celebra il valore degli </w:t>
      </w:r>
      <w:r>
        <w:rPr>
          <w:i/>
        </w:rPr>
        <w:t>'anawim,</w:t>
      </w:r>
      <w:r>
        <w:rPr/>
        <w:t xml:space="preserve"> i «poveri di spirito» che ripongono in Dio la loro fiducia, preparando lo spazio e il cuore all'agire divino. Essi permettono a Dio di ripristinare quell'ordine che egli ha impresso alla creazione che possedeva il marchio del «tutto buono».</w:t>
      </w:r>
    </w:p>
    <w:p>
      <w:pPr>
        <w:pStyle w:val="Normal"/>
        <w:jc w:val="both"/>
        <w:rPr/>
      </w:pPr>
      <w:r>
        <w:rPr/>
        <w:tab/>
        <w:t xml:space="preserve">È stato osservato che il </w:t>
      </w:r>
      <w:r>
        <w:rPr>
          <w:i/>
        </w:rPr>
        <w:t>Magnificat</w:t>
      </w:r>
      <w:r>
        <w:rPr/>
        <w:t xml:space="preserve"> non possiede né una trama particolarmente originale, né pensieri inediti, limitandosi a riproporre tematiche ben conosciute all'Antico Testamento, soprattutto nei salmi. Per questo lo si definisce una raccolta di citazioni bibliche. Potrebbe essere vero. Tuttavia si fa notare che la novità attinge alle segrete sorgenti del cuore e della vita. Quante volte la comunissima frase «ti amo» suona originale e nuova, anche se da molti ripetuta e da tutti conosciuta. Maria ripropone temi antichi, eppure carichi di novità, avvalorando il principio che Dio non fa cose nuove, ma fa nuove le cose (cfr. Ap 21,5). Si tratta di arricchire di novità le parole antiche, proprio come il battesimo fa nuova una creatura già esistente, trasformandola dall'interno.</w:t>
      </w:r>
    </w:p>
    <w:p>
      <w:pPr>
        <w:pStyle w:val="Normal"/>
        <w:jc w:val="both"/>
        <w:rPr/>
      </w:pPr>
      <w:r>
        <w:rPr/>
        <w:tab/>
        <w:t>Maria celebra quanto Dio ha operato in lei e quanto opera in ogni credente. Gioia e gratitudine caratterizzano questo inno alla salvezza che riconosce grande Dio, ma che pure fa grande chi lo canta.</w:t>
      </w:r>
    </w:p>
    <w:p>
      <w:pPr>
        <w:pStyle w:val="Normal"/>
        <w:jc w:val="both"/>
        <w:rPr/>
      </w:pPr>
      <w:r>
        <w:rPr/>
      </w:r>
    </w:p>
    <w:p>
      <w:pPr>
        <w:pStyle w:val="Normal"/>
        <w:jc w:val="both"/>
        <w:rPr/>
      </w:pPr>
      <w:r>
        <w:rPr/>
      </w:r>
    </w:p>
    <w:p>
      <w:pPr>
        <w:pStyle w:val="Normal"/>
        <w:jc w:val="both"/>
        <w:rPr/>
      </w:pPr>
      <w:r>
        <w:rPr/>
        <w:t xml:space="preserve">Prima lettura: </w:t>
      </w:r>
      <w:r>
        <w:rPr>
          <w:b/>
        </w:rPr>
        <w:t>Un trionfo annunciato</w:t>
      </w:r>
    </w:p>
    <w:p>
      <w:pPr>
        <w:pStyle w:val="Normal"/>
        <w:jc w:val="both"/>
        <w:rPr/>
      </w:pPr>
      <w:r>
        <w:rPr/>
        <w:t>È abbastanza frequente, oltre che istintivo, associare il presente brano a Maria. L'interpretazione mariologica, certamente legittima e adottata dalla liturgia, ha bisogno di essere inquadrata nel quadro letterario e teologico di tutta l'Apocalisse.</w:t>
      </w:r>
    </w:p>
    <w:p>
      <w:pPr>
        <w:pStyle w:val="Normal"/>
        <w:jc w:val="both"/>
        <w:rPr/>
      </w:pPr>
      <w:r>
        <w:rPr/>
        <w:tab/>
        <w:t>Nel contesto della settima tromba è collocata la visione del cap. 12, una delle più celebri, anche se di ardua interpretazione. Ora il compimento della salvezza è proclamato (v. 10), ma per vederlo realizzato occorre attendere i capitoli successivi. Questo è il tempo meraviglioso dell'attesa e della speranza. Assistiamo ad uno scontro cosmico, tra personaggi che superano il semplice livello umano. Essi sono, da una parte la donna che partorisce il figlio e il figlio stesso, dall’altra il drago.</w:t>
      </w:r>
    </w:p>
    <w:p>
      <w:pPr>
        <w:pStyle w:val="Normal"/>
        <w:jc w:val="both"/>
        <w:rPr/>
      </w:pPr>
      <w:r>
        <w:rPr/>
        <w:tab/>
        <w:t>Per decodificare la donna sono di prezioso aiuto alcuni elementi descrittivi. Con il termine «donna» si indica spesso nell'AT il popolo di Israele (cfr. Ez 34). Le stelle fanno riferimento alle comunità cristiane e il numero 12 richiama sia le tribù di Israele sia il gruppo degli apostoli. La presenza di elementi cosmici (sole, luna e stelle) richiama alcuni salmi messianici, come il 72 e l'89, che dipingono il regno del messia. Dalla combinazione dei dati raccolti, otteniamo che la donna rappresenta la Chiesa, cioè la comunità cristiana nel suo insieme: solo essa può generare il Figlio e altri figli (12,17). Quello che si dice della Chiesa si può applicare a Maria e viceversa, come suggerisce un santo abate del XII secolo: «Maria e la Chiesa sono una madre e più madri... Nelle Scritture divinamente ispirate, ciò che si dice in modo universale della vergine Madre Chiesa, lo si intende in modo singolare della Vergine Madre Maria, e ciò che si dice in modo speciale di Maria lo si intende in senso generale della Vergine Madre Chiesa...» (Beato Isacco della Stella). L’applicazione mariologica del brano è quindi valida e fondata.</w:t>
      </w:r>
    </w:p>
    <w:p>
      <w:pPr>
        <w:pStyle w:val="Normal"/>
        <w:jc w:val="both"/>
        <w:rPr/>
      </w:pPr>
      <w:r>
        <w:rPr/>
        <w:tab/>
        <w:t>La donna è presentata come feconda e pronta a divenire madre. In lei germina la vita, rappresentata dal figlio che sta per nascere. È una nascita travagliata e minacciata e perciò la donna cerca rifugio nel deserto, per sottrarsi al drago. La sofferenza ha però un limite, fissato nei 1260 giorni (tre anni e mezzo), un tempo lungo, ma non infinito, e soprattutto circoscritto. Il richiamo al deserto emana la nostalgia dell'AT; in quel contesto si era formata la comunità dell'alleanza, e Israele aveva fatto l'esperienza di un Dio benevolo che lo sottraeva alle ricorrenti difficoltà. Il figlio generato dalla donna che è la Chiesa, si chiama Cristo. Le loro vite sono minacciate, eppure mai travolte (cfr. 12,13-16). Il messaggio traspare con sufficiente chiarezza: il male esiste, opera, ma non all'infinito; soprattutto non ha la possibilità di prevalere.</w:t>
      </w:r>
    </w:p>
    <w:p>
      <w:pPr>
        <w:pStyle w:val="Normal"/>
        <w:jc w:val="both"/>
        <w:rPr/>
      </w:pPr>
      <w:r>
        <w:rPr/>
        <w:tab/>
        <w:t>Il terzo personaggio è il drago. In lui si personificava il caos (Is 51,9; Sal 74,13-14), o un personaggio ostile ad Israele (Ez 29,3), o il nemico degli ultimi tempi (Is 27,1). La sua negatività emerge subito dal colore rosso, evidente richiamo al sangue versato. Oltre al simbolo cromatico, la sua azione lo qualifica come distruttore. Con la sua coda trascina giù dal cielo un terzo delle stelle. Le stelle simboleggiano la comunità cristiana, colpita al suo interno, attraversata dalla tentazione e dalla dissacrazione. Ancora una volta, il numero frazionato (un terzo) certifica che il successo del male è parziale e limitato. Tuttavia, non da sottovalutare. Le sette teste con le sette corone di diademi del drago sono il simbolo del potere grande e violento (sette!). In questo personaggio sono concentrate tutte le prevaricazioni del potere. E la forza appare davvero sconfinata, espressa dal simbolo delle dieci corna. Verso la fine, al v. 9, il drago riceve una precisa identità, egli è satana, termine ebraico che indica l’avversario. Sì, egli è davvero il nemico per antonomasia.</w:t>
      </w:r>
    </w:p>
    <w:p>
      <w:pPr>
        <w:pStyle w:val="Normal"/>
        <w:jc w:val="both"/>
        <w:rPr/>
      </w:pPr>
      <w:r>
        <w:rPr/>
        <w:tab/>
        <w:t>Il tetro scenario si illumina in un annuncio di vittoria che sigilla questa visione (v. 10) e assicura i credenti che madre e figlio saranno non solo salvati, ma anche vincitori. Noi possiamo essere più precisi: il Figlio vincitore, che è Gesù Cristo, assicura alla Madre Maria la vittoria che, nel nostro caso specifico, è la celebrazione di un trionfo sulla morte.</w:t>
      </w:r>
    </w:p>
    <w:p>
      <w:pPr>
        <w:pStyle w:val="Normal"/>
        <w:jc w:val="both"/>
        <w:rPr/>
      </w:pPr>
      <w:r>
        <w:rPr/>
      </w:r>
    </w:p>
    <w:p>
      <w:pPr>
        <w:pStyle w:val="Normal"/>
        <w:jc w:val="both"/>
        <w:rPr/>
      </w:pPr>
      <w:r>
        <w:rPr/>
      </w:r>
    </w:p>
    <w:p>
      <w:pPr>
        <w:pStyle w:val="Normal"/>
        <w:jc w:val="both"/>
        <w:rPr/>
      </w:pPr>
      <w:r>
        <w:rPr/>
        <w:t xml:space="preserve">Seconda lettura: </w:t>
      </w:r>
      <w:r>
        <w:rPr>
          <w:b/>
        </w:rPr>
        <w:t>L’unità ritrovata</w:t>
      </w:r>
    </w:p>
    <w:p>
      <w:pPr>
        <w:pStyle w:val="Normal"/>
        <w:jc w:val="both"/>
        <w:rPr/>
      </w:pPr>
      <w:r>
        <w:rPr/>
        <w:t>Ad una comunità dubbiosa circa la sorte del proprio corpo, Paolo dà una risposta precisa. La comunità di Corinto gli aveva sottoposto diversi quesiti. Quello del cap. 15, l’ultimo della serie, potrebbe essere formulato così: esiste la risurrezione dei morti? Come avviene?</w:t>
      </w:r>
    </w:p>
    <w:p>
      <w:pPr>
        <w:pStyle w:val="Normal"/>
        <w:ind w:firstLine="708"/>
        <w:jc w:val="both"/>
        <w:rPr/>
      </w:pPr>
      <w:r>
        <w:rPr/>
        <w:t>La lunga e articolata risposta di Paolo parte da Cristo: «Ora, se si predica che Cristo è risuscitato dai morti, come possono dire alcuni tra voi che non esiste risurrezione dei morti?» (1Cor 15,12). Senza Lui non è ammesso alcun discorso sensato sulla risurrezione.</w:t>
      </w:r>
    </w:p>
    <w:p>
      <w:pPr>
        <w:pStyle w:val="Normal"/>
        <w:jc w:val="both"/>
        <w:rPr/>
      </w:pPr>
      <w:r>
        <w:rPr/>
        <w:tab/>
        <w:t xml:space="preserve">Ancora da Lui parte Paolo nel brano liturgico proposto: «Ora, invece, Cristo è risuscitato dai morti, primizia di coloro che sono morti» (v. 20). Si afferma categoricamente la sua risurrezione che inaugura una situazione di novità («primizia») e che si estende a coloro che sono morti, ovviamente con la condizione che siano in comunione con Lui. Esiste una stretta connessione, anzi, un rapporto di causa ed effetto, tra la risurrezione di Cristo e quella dei credenti: costoro partecipano al dono della vita acquisito da Cristo con la sua risurrezione. Essi risorgono nel Risorto. Cristo è primizia di vita, come Adamo fu primizia di morte. La negatività si tramuta in positività, dando così valido fondamento alla speranza cristiana. </w:t>
      </w:r>
    </w:p>
    <w:p>
      <w:pPr>
        <w:pStyle w:val="Normal"/>
        <w:ind w:firstLine="708"/>
        <w:jc w:val="both"/>
        <w:rPr/>
      </w:pPr>
      <w:r>
        <w:rPr/>
        <w:t xml:space="preserve">Il trionfo di Cristo è ampliato nel contesto del Regno di Dio (cfr. più avanti v. 28), ossia, nella sovranità di Dio che si impone su tutto il creato, annientando la morte, come ultimo nemico (il verbo del v. 26 è lo stesso del v. 24 che esprimeva superiorità su ogni principato, potestà e potenza). Il trionfo della vita è celebrato in modo assoluto, perché la morte non è solo superata, ma annientata. Solo la vita rimane, incontrastata principessa del creato. </w:t>
      </w:r>
    </w:p>
    <w:p>
      <w:pPr>
        <w:pStyle w:val="Normal"/>
        <w:ind w:firstLine="708"/>
        <w:jc w:val="both"/>
        <w:rPr/>
      </w:pPr>
      <w:r>
        <w:rPr/>
        <w:t>L’uomo cessa di essere lacerato e frantumato. La nuova vita, vera creazione, lo mette in condizione di sperimentare una fresca, esaltante unità, con se stesso e con Dio.</w:t>
      </w:r>
    </w:p>
    <w:p>
      <w:pPr>
        <w:pStyle w:val="Normal"/>
        <w:ind w:firstLine="708"/>
        <w:jc w:val="both"/>
        <w:rPr/>
      </w:pPr>
      <w:r>
        <w:rPr/>
      </w:r>
    </w:p>
    <w:p>
      <w:pPr>
        <w:pStyle w:val="Normal"/>
        <w:jc w:val="both"/>
        <w:rPr/>
      </w:pPr>
      <w:r>
        <w:rPr/>
      </w:r>
    </w:p>
    <w:p>
      <w:pPr>
        <w:pStyle w:val="Normal"/>
        <w:jc w:val="both"/>
        <w:rPr/>
      </w:pPr>
      <w:r>
        <w:rPr/>
      </w:r>
      <w:r>
        <w:br w:type="page"/>
      </w:r>
    </w:p>
    <w:p>
      <w:pPr>
        <w:pStyle w:val="Normal"/>
        <w:jc w:val="both"/>
        <w:rPr>
          <w:b/>
          <w:b/>
        </w:rPr>
      </w:pPr>
      <w:r>
        <w:rPr>
          <w:b/>
        </w:rPr>
        <w:t>ESALTAZIONE DELLA SANTA CROCE  14 settembre</w:t>
      </w:r>
    </w:p>
    <w:p>
      <w:pPr>
        <w:pStyle w:val="Normal"/>
        <w:jc w:val="both"/>
        <w:rPr/>
      </w:pPr>
      <w:r>
        <w:rPr/>
        <w:t>Numeri 21,4b-9</w:t>
      </w:r>
    </w:p>
    <w:p>
      <w:pPr>
        <w:pStyle w:val="Normal"/>
        <w:jc w:val="both"/>
        <w:rPr/>
      </w:pPr>
      <w:r>
        <w:rPr/>
        <w:t>Filippesi 2,6-11</w:t>
      </w:r>
    </w:p>
    <w:p>
      <w:pPr>
        <w:pStyle w:val="Normal"/>
        <w:jc w:val="both"/>
        <w:rPr/>
      </w:pPr>
      <w:r>
        <w:rPr/>
        <w:t>Giovanni 3,13-17</w:t>
      </w:r>
    </w:p>
    <w:p>
      <w:pPr>
        <w:pStyle w:val="Normal"/>
        <w:jc w:val="both"/>
        <w:rPr/>
      </w:pPr>
      <w:r>
        <w:rPr/>
      </w:r>
    </w:p>
    <w:p>
      <w:pPr>
        <w:pStyle w:val="Normal"/>
        <w:jc w:val="both"/>
        <w:rPr/>
      </w:pPr>
      <w:r>
        <w:rPr/>
      </w:r>
    </w:p>
    <w:p>
      <w:pPr>
        <w:pStyle w:val="Normal"/>
        <w:jc w:val="both"/>
        <w:rPr>
          <w:b/>
          <w:b/>
        </w:rPr>
      </w:pPr>
      <w:r>
        <w:rPr>
          <w:b/>
        </w:rPr>
        <w:t>Interpretare i testi: La croce: una vergogna divenuta gloria</w:t>
      </w:r>
    </w:p>
    <w:p>
      <w:pPr>
        <w:pStyle w:val="Normal"/>
        <w:jc w:val="both"/>
        <w:rPr/>
      </w:pPr>
      <w:r>
        <w:rPr/>
        <w:t>Cicerone suggeriva che un cittadino romano neppure pronunciasse la parola “croce”, perché evocava un supplizio ignominioso. Era riservato agli schiavi o a persone dei popoli vinti, rei di gravissime colpe. La tradizione ci ricorda che san Pietro fu condannato alla crocifissione, mentre san Paolo fu decapitato, perché, come cittadino romano, non poteva subire quella pena.</w:t>
      </w:r>
    </w:p>
    <w:p>
      <w:pPr>
        <w:pStyle w:val="Normal"/>
        <w:ind w:firstLine="708"/>
        <w:jc w:val="both"/>
        <w:rPr/>
      </w:pPr>
      <w:r>
        <w:rPr/>
        <w:t>In tale contesto, si comprende la scelta estrema di Cristo. Accetta di essere giudicato da un tribunale romano e di sottoporsi alla peggiore delle pene. Della croce farà uno strumento di gloria. Del resto, il nome “croce” era entrato nel suo linguaggio e nella sua catechesi per indicare complessivamente la sofferenza, quella che può essere rischiarata e trasformata dall’amore. In seguito, la tradizione cristiana farà suo questo linguaggio e modo espressivo. Così il termine, senza perdere la sua connotazione negativa, assume un valore nuovo, diventando simbolo di vicinanza con Cristo e di donazione ai fratelli.</w:t>
      </w:r>
    </w:p>
    <w:p>
      <w:pPr>
        <w:pStyle w:val="Normal"/>
        <w:jc w:val="both"/>
        <w:rPr/>
      </w:pPr>
      <w:r>
        <w:rPr/>
        <w:tab/>
        <w:t>Perciò i cristiani dell’Oriente celebrano la festa odierna con una solennità paragonabile a quella della Pasqua. Costantino fece costruire una basilica che comprendesse il Golgota e il santo sepolcro; la dedicazione avvenne il 13 settembre del 335. Il giorno seguente il popolo venne istruito sul significato della basilica in quel luogo, mostrando ciò che restava del legno della croce del Salvatore. Così nacque la celebrazione del 14 settembre. A questo anniversario si aggiunse il ricordo della vittoria di Eraclio, nel 628, sui Persiani, ai quali sottrasse le reliquie della Croce, che furono riportate solennemente a Gerusalemme. Da allora la celebrazione liturgica fa memoria del trionfo della croce, segno e strumento di salvezza, come ricorda il prefazio: «Nell’albero della croce tu, o Dio, hai stabilito la salvezza dell’uomo, perché donde sorgeva la morte di là risorgesse la vita, e chi dall’albero traeva vittoria, dall’albero venisse sconfitto, per Cristo nostro Signore».</w:t>
      </w:r>
    </w:p>
    <w:p>
      <w:pPr>
        <w:pStyle w:val="Normal"/>
        <w:jc w:val="both"/>
        <w:rPr/>
      </w:pPr>
      <w:r>
        <w:rPr/>
      </w:r>
    </w:p>
    <w:p>
      <w:pPr>
        <w:pStyle w:val="Normal"/>
        <w:jc w:val="both"/>
        <w:rPr/>
      </w:pPr>
      <w:r>
        <w:rPr/>
        <w:tab/>
        <w:t>Il Figlio di Dio in croce, sviluppando un emblema dell’Antico Testamento, ha il potere di far vivere quelli che credono in Lui. Nella croce si manifesta al massimo l’amore del Padre e del Figlio per l’umanità (</w:t>
      </w:r>
      <w:r>
        <w:rPr>
          <w:b/>
        </w:rPr>
        <w:t>vangelo</w:t>
      </w:r>
      <w:r>
        <w:rPr/>
        <w:t>).</w:t>
      </w:r>
    </w:p>
    <w:p>
      <w:pPr>
        <w:pStyle w:val="Normal"/>
        <w:ind w:firstLine="708"/>
        <w:jc w:val="both"/>
        <w:rPr/>
      </w:pPr>
      <w:r>
        <w:rPr/>
        <w:t>L’episodio è un piccolo dramma di morte e di risurrezione, come se ne trovano tanti nel cammino esodico. Al lamento del popolo che non si fida del suo Dio, segue il castigo, da intendere come l’abbandono del popolo a se stesso, vittima di tutti i pericoli e le incertezze che intersecano il cammino nel deserto. La mediazione di Mosè, che costruisce un serpente di bronzo, ristabilisce il benessere, segno di una relazione ristabilita. Il serpente innalzato abbozza il simbolo della croce su cui starà il salvatore del mondo (</w:t>
      </w:r>
      <w:r>
        <w:rPr>
          <w:b/>
        </w:rPr>
        <w:t>prima lettura</w:t>
      </w:r>
      <w:r>
        <w:rPr/>
        <w:t>).</w:t>
      </w:r>
    </w:p>
    <w:p>
      <w:pPr>
        <w:pStyle w:val="Testonormale"/>
        <w:ind w:right="278" w:firstLine="708"/>
        <w:jc w:val="both"/>
        <w:rPr/>
      </w:pPr>
      <w:r>
        <w:rPr>
          <w:rFonts w:cs="Arial" w:ascii="Arial" w:hAnsi="Arial"/>
          <w:sz w:val="24"/>
        </w:rPr>
        <w:t>L'inno paolino, altamente poetico e come percorso da un fiotto di commozione, è di eccezionale importanza teologica. Vi si affermano la preesistenza del Verbo e la sua divinità, l’incarnazione e la morte in croce, la glorificazione e il dominio universale di Cristo. Dal punto di vista ascetico è di grande importanza la lezione di umiltà e di obbedienza che viene proposta a tutti i credenti (</w:t>
      </w:r>
      <w:r>
        <w:rPr>
          <w:rFonts w:cs="Arial" w:ascii="Arial" w:hAnsi="Arial"/>
          <w:b/>
          <w:sz w:val="24"/>
        </w:rPr>
        <w:t>seconda lettura</w:t>
      </w:r>
      <w:r>
        <w:rPr>
          <w:rFonts w:cs="Arial" w:ascii="Arial" w:hAnsi="Arial"/>
          <w:sz w:val="24"/>
        </w:rPr>
        <w:t>).</w:t>
      </w:r>
    </w:p>
    <w:p>
      <w:pPr>
        <w:pStyle w:val="Normal"/>
        <w:jc w:val="both"/>
        <w:rPr>
          <w:rFonts w:ascii="Arial" w:hAnsi="Arial" w:cs="Arial"/>
          <w:sz w:val="24"/>
        </w:rPr>
      </w:pPr>
      <w:r>
        <w:rPr>
          <w:rFonts w:cs="Arial"/>
          <w:sz w:val="24"/>
        </w:rPr>
      </w:r>
    </w:p>
    <w:p>
      <w:pPr>
        <w:pStyle w:val="Normal"/>
        <w:jc w:val="both"/>
        <w:rPr/>
      </w:pPr>
      <w:r>
        <w:rPr/>
      </w:r>
    </w:p>
    <w:p>
      <w:pPr>
        <w:pStyle w:val="Normal"/>
        <w:jc w:val="both"/>
        <w:rPr>
          <w:b/>
          <w:b/>
        </w:rPr>
      </w:pPr>
      <w:r>
        <w:rPr/>
        <w:t xml:space="preserve">Vangelo: </w:t>
      </w:r>
      <w:r>
        <w:rPr>
          <w:b/>
        </w:rPr>
        <w:t>La croce come massima espressione di amore</w:t>
      </w:r>
    </w:p>
    <w:p>
      <w:pPr>
        <w:pStyle w:val="Normal"/>
        <w:jc w:val="both"/>
        <w:rPr/>
      </w:pPr>
      <w:r>
        <w:rPr/>
        <w:t>All’interno dello stupendo dialogo di Gesù con Nicodemo, troviamo il nostro testo, scelto per il chiaro riferimento dell’innalzamento di Gesù in croce, in parallelo con la scena del serpente di bronzo, richiamata nella prima lettura.</w:t>
      </w:r>
    </w:p>
    <w:p>
      <w:pPr>
        <w:pStyle w:val="Normal"/>
        <w:ind w:firstLine="708"/>
        <w:jc w:val="both"/>
        <w:rPr/>
      </w:pPr>
      <w:r>
        <w:rPr/>
        <w:t>Il brano è composto da una frase concisa, teologicamente densa, che fa di Gesù il solo rivelatore di Dio (v. 13), e da una serie di affermazioni, che valgono come contenuto della rivelazione (vv. 14-17).</w:t>
      </w:r>
    </w:p>
    <w:p>
      <w:pPr>
        <w:pStyle w:val="Normal"/>
        <w:ind w:firstLine="708"/>
        <w:jc w:val="both"/>
        <w:rPr/>
      </w:pPr>
      <w:r>
        <w:rPr/>
        <w:t>Il dialogo con Nicodemo aveva preso un’interessane piega teologica, con prospettive di aperture ulteriori. Ora è giunto il tempo di un passo in avanti nella rivelazione del mistero di Cristo. All’amico Nicodemo Gesù richiama una verità semplice e decisiva: solo Lui è in diretta comunicazione tra cielo e terra, i due ambiti propri rispettivamente di Dio e degli uomini. Gesù sta dicendo delicatamente che egli appartiene in contemporanea ai due mondi. E se così è, Lui solo può fare comunicazioni inedite.</w:t>
      </w:r>
    </w:p>
    <w:p>
      <w:pPr>
        <w:pStyle w:val="Normal"/>
        <w:ind w:firstLine="708"/>
        <w:jc w:val="both"/>
        <w:rPr/>
      </w:pPr>
      <w:r>
        <w:rPr/>
        <w:t>Con l’inizio del v. 14 è aperto il mistero di tale comunicazione. Perché possa essere intesa più facilmente, si crea un ponte di collegamento con un’esperienza passata, ben presente nella memoria di Israele, e tanto più di Nicodemo, chiamato precedentemente da Gesù «maestro in Israele» (Gv 3,10, fuori testo liturgico). Il richiamo al serpente innalzato da Mosè nel deserto non è completo, ma facilmente comprensibile nel contesto. Anche se non si parla dello lo sguardo rivolto al serpente che assicurava la guarigione del popolo, la seconda parte della frase lo include necessariamente: «così bisogna che sia innalzato il Figlio dell’uomo, perché chiunque crede in lui abbia la vita eterna». La seconda parte del paragone surclassa notevolmente la prima, forse per questo non citata espressamente. Se là si trattava di una guarigione dal morso di serpenti velenosi, qui è questione di possesso di vita eterna.</w:t>
      </w:r>
    </w:p>
    <w:p>
      <w:pPr>
        <w:pStyle w:val="Normal"/>
        <w:ind w:firstLine="708"/>
        <w:jc w:val="both"/>
        <w:rPr/>
      </w:pPr>
      <w:r>
        <w:rPr/>
        <w:t>Importante è “credere”, atto di totale abbandono a Cristo. Questa idea domina i vv. 16-17, vero centro teologico del brano. L’amore del Padre ha preso consistenza storica nel dono del proprio Figlio. La presenza di Cristo nel mondo ha come fine la salvezza del mondo stesso, non la sua eliminazione. Ora, tutto questo è reso possibile da quell’innalzamento sulla croce, espressione somma dell’amore del Padre e della piena risposta del Figlio. La croce non è sorgente di salvezza per il suo aspetto sacrificale o cruento, ma perché espressione piena dell’amore divino. Siamo ben lontani dalla presentazione della croce come luogo della collera di Dio o di abbandono del Figlio da parte del Padre. Qui il Padre e il Figlio sono in comunione in uno stesso amore per il mondo.</w:t>
      </w:r>
    </w:p>
    <w:p>
      <w:pPr>
        <w:pStyle w:val="Normal"/>
        <w:ind w:firstLine="708"/>
        <w:jc w:val="both"/>
        <w:rPr/>
      </w:pPr>
      <w:r>
        <w:rPr/>
        <w:t>L’interpretazione del valore della croce emerge bene dal discorso che sant’Andrea di Creta tenne in occasione della festa odierna: «Noi celebriamo la festa della santa croce, per mezzo della quale sono state cacciate le tenebre ed è tornata la luce. Celebriamo la festa della santa croce, e così, insieme al Crocifisso, veniamo innalzati e sublimati anche noi. È tale e tanta la ricchezza della croce che chi la possiede ha un vero tesoro. E la chiamo giustamente così, perché di nome e di fatto è il più prezioso di tutti i beni. È in essa che risiede tutta la nostra salvezza. Essa è il mezzo e la via per il ritorno allo stato originale. Se infatti non ci fosse la croce, non ci sarebbe nemmeno Cristo crocifisso […]. Se non ci fosse la croce, la morte non sarebbe stata vinta, l’inferno non sarebbe stato spogliato. È dunque la croce una risorsa veramente stupenda e impareggiabile, perché, per suo mezzo, abbiamo conseguito molti beni, tanto più numerosi, quanto più grande ne è il merito, dovuto però in massima parte ai miracoli e alla passione di Cristo. La croce è gloria di Cristo, esaltazione di Cristo».</w:t>
      </w:r>
    </w:p>
    <w:p>
      <w:pPr>
        <w:pStyle w:val="Normal"/>
        <w:ind w:firstLine="708"/>
        <w:jc w:val="both"/>
        <w:rPr/>
      </w:pPr>
      <w:r>
        <w:rPr/>
        <w:t>Il simbolo della croce ha sacralizzato per secoli ogni angolo della terra e ogni manifestazione sociale e privata. Ancora oggi, al di là di qualche strumentale polemica, rimane il simbolo che fa volgere lo sguardo a tutti i “crocifissi” di sempre: poveri, malati, emarginati, sfruttati. Guardando al Cristo crocifisso, ci accorgeremo di più di loro, e guardando a loro, sentiremo più viva la presenza di Cristo.</w:t>
      </w:r>
    </w:p>
    <w:p>
      <w:pPr>
        <w:pStyle w:val="Normal"/>
        <w:jc w:val="both"/>
        <w:rPr/>
      </w:pPr>
      <w:r>
        <w:rPr/>
      </w:r>
    </w:p>
    <w:p>
      <w:pPr>
        <w:pStyle w:val="Normal"/>
        <w:jc w:val="both"/>
        <w:rPr/>
      </w:pPr>
      <w:r>
        <w:rPr/>
      </w:r>
    </w:p>
    <w:p>
      <w:pPr>
        <w:pStyle w:val="Normal"/>
        <w:jc w:val="both"/>
        <w:rPr>
          <w:b/>
          <w:b/>
        </w:rPr>
      </w:pPr>
      <w:r>
        <w:rPr/>
        <w:t xml:space="preserve">Prima lettura: </w:t>
      </w:r>
      <w:r>
        <w:rPr>
          <w:b/>
        </w:rPr>
        <w:t>Uno sguardo in alto che cambia la vita</w:t>
      </w:r>
    </w:p>
    <w:p>
      <w:pPr>
        <w:pStyle w:val="Normal"/>
        <w:jc w:val="both"/>
        <w:rPr/>
      </w:pPr>
      <w:r>
        <w:rPr/>
        <w:t>Il brano scelto è d’obbligo, dopo che il testo evangelico lo ha richiamato esplicitamente.</w:t>
      </w:r>
    </w:p>
    <w:p>
      <w:pPr>
        <w:pStyle w:val="Normal"/>
        <w:ind w:firstLine="708"/>
        <w:jc w:val="both"/>
        <w:rPr/>
      </w:pPr>
      <w:r>
        <w:rPr/>
        <w:t>Il cammino nel deserto fa sperimentare continuamente incognite e difficoltà. Il popolo sa reagire solo con un piagnucoloso lamento. Più che un naturale sfogo, o un istintivo scaricamento di tensione, l’atteggiamento denota una relazione malata con Dio, di cui ci si fida poco o nulla. La paura del momento e l’incognita del viaggio favoriscono un distacco psicologico e affettivo da Colui che in ripetute occasioni aveva assicurato una amorosa presenza protettrice. La meta non sta più davanti agli occhi come polo attrattivo, perché l’angustia del presente occupa tutto l’orizzonte, oscurando ogni speranza. La memoria non rende più il servizio di ricordare gli interventi divini. Il popolo si lamenta della mancanza di acqua (v. 5), sebbene avesse goduto poco prima di acqua abbondante, sgorgata miracolosamente dalla roccia (Nm 21,11).</w:t>
      </w:r>
    </w:p>
    <w:p>
      <w:pPr>
        <w:pStyle w:val="Normal"/>
        <w:jc w:val="both"/>
        <w:rPr/>
      </w:pPr>
      <w:r>
        <w:rPr/>
        <w:tab/>
        <w:t>Interrotto il rapporto tra Dio e il suo popolo, ognuno va per la propria strada. Il popolo si trova solo, senza protezione. Il testo dice che Dio mandò i serpenti velenosi (v. 6), come se fosse un castigo. Si potrebbe leggere come l’ostilità che minaccia il popolo che cammina da solo, senza la protezione di Dio. L’uomo che si sgancia da Dio, percorre i sentieri della vita da solo, esposto a tutti i rischi e senza nessun aiuto. Il riconoscimento del proprio peccato e la domanda a Mosè di continuare a restare l’intercessore, documentano che il popolo accetta di riallacciare un rapporto con Dio, che aveva colpevolmente interrotto.</w:t>
      </w:r>
    </w:p>
    <w:p>
      <w:pPr>
        <w:pStyle w:val="Normal"/>
        <w:jc w:val="both"/>
        <w:rPr/>
      </w:pPr>
      <w:r>
        <w:rPr/>
        <w:tab/>
        <w:t>Dio sa trarre il beneficio anche da elementi apparentemente capaci solo di causare danni. La strana scena del serpente innalzato come causa di guarigione sta ad indicare che non è proprio il serpente che può guarire. È lo sguardo fiducioso che dà ancora pieno credito alla parola di Dio e produce l’effetto positivo di restituire la salute. Diversamente da tanti altri interventi straordinari, quello del serpente esigeva una condizione da parte degli ebrei che volevano vivere: essi dovevano fissare lo sguardo sull’emblema che sarebbe stato per loro sorgente di vita. Nulla di magico, dunque, ma il ristabilimento di un’alleanza che lega amorosamente il popolo al suo Dio è l’elemento determinante del brano. Il serpente innalzato è una specie di “sacramento” della volontà salvifica di Dio.</w:t>
      </w:r>
    </w:p>
    <w:p>
      <w:pPr>
        <w:pStyle w:val="Normal"/>
        <w:ind w:firstLine="708"/>
        <w:jc w:val="both"/>
        <w:rPr/>
      </w:pPr>
      <w:r>
        <w:rPr/>
        <w:tab/>
        <w:t>Tale interpretazione trova eco nel Libro della Sapienza che parla del serpente come di «pegno di salvezza» (Sap 16,6) e continua con la chiarificazione teologica del versetto successivo: «chi si volgeva a guardarlo era salvato non da quello che vedeva, ma solo da te, salvatore di tutti». Un’altra eco sembra risuonare nel passo del profeta Zaccaria, riportato dal IV Vangelo: «Volgeranno lo sguardo a colui che hanno trafitto» (Zc 12,10: Gv 19,37).</w:t>
      </w:r>
    </w:p>
    <w:p>
      <w:pPr>
        <w:pStyle w:val="Normal"/>
        <w:ind w:firstLine="708"/>
        <w:jc w:val="both"/>
        <w:rPr/>
      </w:pPr>
      <w:r>
        <w:rPr/>
        <w:t>L’uso liturgico che vuole la croce presso l’altare, quando si celebra la Messa, trova una sua plausibile ragione: se già gli ebrei erano guariti innalzando lo sguardo al serpente di bronzo, a maggior ragione lo sguardo a Gesù crocifisso sarà motivo di salvezza.</w:t>
      </w:r>
    </w:p>
    <w:p>
      <w:pPr>
        <w:pStyle w:val="Normal"/>
        <w:jc w:val="both"/>
        <w:rPr/>
      </w:pPr>
      <w:r>
        <w:rPr/>
      </w:r>
    </w:p>
    <w:p>
      <w:pPr>
        <w:pStyle w:val="Normal"/>
        <w:jc w:val="both"/>
        <w:rPr/>
      </w:pPr>
      <w:r>
        <w:rPr/>
      </w:r>
    </w:p>
    <w:p>
      <w:pPr>
        <w:pStyle w:val="Normal"/>
        <w:jc w:val="both"/>
        <w:rPr>
          <w:b/>
          <w:b/>
        </w:rPr>
      </w:pPr>
      <w:r>
        <w:rPr/>
        <w:t xml:space="preserve">Seconda lettura: </w:t>
      </w:r>
      <w:r>
        <w:rPr>
          <w:b/>
        </w:rPr>
        <w:t>La croce trasformata in positività di donazione</w:t>
      </w:r>
    </w:p>
    <w:p>
      <w:pPr>
        <w:pStyle w:val="Normal"/>
        <w:numPr>
          <w:ilvl w:val="0"/>
          <w:numId w:val="0"/>
        </w:numPr>
        <w:spacing w:lineRule="atLeast" w:line="240"/>
        <w:ind w:right="278" w:hanging="0"/>
        <w:jc w:val="both"/>
        <w:outlineLvl w:val="0"/>
        <w:rPr/>
      </w:pPr>
      <w:r>
        <w:rPr/>
        <w:t>La scelta della seconda lettura è motivata dalla presenza del termine croce nel contesto di un mirabile inno paolino. Esso si trova nel cuore teologico della Lettera ai Filippesi e si presenta ben inserito nel contesto, giungendo come chiarimento di 2,1-5. Dopo aver esortato la comunità all'unità e alla forma più disinteressata di altruismo, Paolo le presenta Gesù, causa e modello. Il brano è ritenuto una delle più vigorose espressioni dell'imitazione di Cristo e ha reso la morale cristiana una realtà ben diversa da un astratto codice di comportamento.</w:t>
      </w:r>
    </w:p>
    <w:p>
      <w:pPr>
        <w:pStyle w:val="Normal"/>
        <w:ind w:right="278" w:hanging="0"/>
        <w:jc w:val="both"/>
        <w:rPr/>
      </w:pPr>
      <w:r>
        <w:rPr/>
        <w:tab/>
        <w:t>Il lettore incontra un brano minuscolo, formato, in greco, da 75 termini, che si riducono a 52, se presi una volta sola. Il vocabolario richiama sia l’umanità sia la divinità di Cristo. Sul versante dell'umanità troviamo due volte il termine «uomo», quindi «schiavo», «obbediente», «morte», «croce», e soprattutto il verbo della libera scelta di tale abbassamento: «svuotò se stesso, si abbassò». Sul versante della divinità, troviamo il concetto di «forma di Dio», «essere uguale a Dio» e soprattutto il titolo «Signore» che viene proclamato per Gesù da tutto il creato in atteggiamento riverente.</w:t>
      </w:r>
    </w:p>
    <w:p>
      <w:pPr>
        <w:pStyle w:val="Normal"/>
        <w:numPr>
          <w:ilvl w:val="0"/>
          <w:numId w:val="0"/>
        </w:numPr>
        <w:spacing w:lineRule="atLeast" w:line="240"/>
        <w:ind w:right="278" w:hanging="0"/>
        <w:jc w:val="both"/>
        <w:outlineLvl w:val="0"/>
        <w:rPr/>
      </w:pPr>
      <w:r>
        <w:rPr/>
        <w:tab/>
        <w:t>La composizione si lascia facilmente scomporre in due strofe, 6-8 e 9-11, in base al tema di abbassamento-innalzamento. Il doppio movimento identifica e distingue le due parti.</w:t>
      </w:r>
    </w:p>
    <w:p>
      <w:pPr>
        <w:pStyle w:val="Normal"/>
        <w:spacing w:lineRule="atLeast" w:line="240"/>
        <w:ind w:right="278" w:firstLine="708"/>
        <w:jc w:val="both"/>
        <w:rPr/>
      </w:pPr>
      <w:r>
        <w:rPr/>
        <w:t>L'avvio presenta Cristo nella sua condizione divina, qualcosa della sua misteriosa relazione con Dio, non posseduta come un privilegio di cui godere gelosamente. Gesù, in quanto Dio, poteva esercitare dignità e potere che gli competevano, cosa che non ha fatto: «Ebbene, Gesù Cristo, pur essendo per statuto originario nella sua condizione divina, non considerò come occasione da sfruttare la dignità e il potere di Dio» (Fabris).</w:t>
      </w:r>
    </w:p>
    <w:p>
      <w:pPr>
        <w:pStyle w:val="Normal"/>
        <w:spacing w:lineRule="atLeast" w:line="240"/>
        <w:ind w:right="278" w:firstLine="708"/>
        <w:jc w:val="both"/>
        <w:rPr/>
      </w:pPr>
      <w:r>
        <w:rPr/>
        <w:t>Dopo la formulazione negativa - quello che Gesù non ha fatto - è presentata la sua scelta. Il v. 7 inizia per l'appunto con un «ma» avversativo per introdurre l’inusitata metodologia adottata da Gesù. Segue il verbo «svuotò se stesso», prendendo la forma di schiavo. L’originale greco riprende lo stesso termine «forma», che prima aveva usato per la divinità, non così la traduzione italiana. Poi una serie di termini indica che veramente si è fatto uomo. L'accenno è all’incarnazione, presentata come totale privazione della condizione divina. Egli è il Servo che si addossa le nostre iniquità.</w:t>
      </w:r>
    </w:p>
    <w:p>
      <w:pPr>
        <w:pStyle w:val="Testonormale"/>
        <w:ind w:right="278" w:hanging="0"/>
        <w:jc w:val="both"/>
        <w:rPr>
          <w:rFonts w:ascii="Arial" w:hAnsi="Arial" w:cs="Arial"/>
          <w:sz w:val="24"/>
          <w:szCs w:val="24"/>
        </w:rPr>
      </w:pPr>
      <w:r>
        <w:rPr>
          <w:rFonts w:cs="Arial" w:ascii="Arial" w:hAnsi="Arial"/>
          <w:sz w:val="24"/>
          <w:szCs w:val="24"/>
        </w:rPr>
        <w:tab/>
        <w:t>A questa impressionante spogliazione, Cristo aggiunge anche l’umiliazione estrema della morte in croce, la morte degli assassini, il supplizio maledetto nella stessa legge ebraica (Dt 21,23). Così, al v. 8, il tema dell'abbassamento, già vistosamente presente nei versi precedenti, raggiunge il suo punto estremo.</w:t>
      </w:r>
    </w:p>
    <w:p>
      <w:pPr>
        <w:pStyle w:val="Normal"/>
        <w:spacing w:lineRule="atLeast" w:line="240"/>
        <w:ind w:right="278" w:firstLine="708"/>
        <w:jc w:val="both"/>
        <w:rPr/>
      </w:pPr>
      <w:r>
        <w:rPr/>
        <w:t>C'è una totale obbedienza che è disponibilità fino al dono supremo di sé nella consegna alla più infamante delle pene, la morte di croce. Il suo essere uomo è marcato da una sostanziale diversità, che lo rende l'obbediente per eccellenza, mostrando in lui i segni di un'umanità diversa, premessa e condizione di un'umanità nuova che da lui sorgerà. Egli è l'uomo incorruttibile del progetto divino, che però ha solidarizzato con i peccatori facendo propria la più vergognosa delle morti. «Alla morte di croce» sembra un'aggiunta paolina che prolunga e specifica la prospettiva cristologica dell'inno. L'obbediente è diventato il crocifisso, assumendo il ruolo di “maledetto da Dio” (cfr. Gal 3,13).</w:t>
      </w:r>
    </w:p>
    <w:p>
      <w:pPr>
        <w:pStyle w:val="Normal"/>
        <w:spacing w:lineRule="atLeast" w:line="240"/>
        <w:ind w:right="278" w:hanging="0"/>
        <w:jc w:val="both"/>
        <w:rPr/>
      </w:pPr>
      <w:r>
        <w:rPr/>
        <w:tab/>
        <w:t>Toccato il fondo dell'annientamento, si conclude la prima strofa dell'inno.</w:t>
      </w:r>
    </w:p>
    <w:p>
      <w:pPr>
        <w:pStyle w:val="Normal"/>
        <w:spacing w:lineRule="atLeast" w:line="240"/>
        <w:ind w:right="278" w:hanging="0"/>
        <w:jc w:val="both"/>
        <w:rPr/>
      </w:pPr>
      <w:r>
        <w:rPr/>
      </w:r>
    </w:p>
    <w:p>
      <w:pPr>
        <w:pStyle w:val="Normal"/>
        <w:spacing w:lineRule="atLeast" w:line="240"/>
        <w:ind w:right="278" w:hanging="0"/>
        <w:jc w:val="both"/>
        <w:rPr/>
      </w:pPr>
      <w:r>
        <w:rPr/>
        <w:t>La seconda strofa (vv. 9-11) cambia totalmente registro e presenta la «intronizzazione dell'Obbediente» (Käsemann). Il movimento diventa ora ascensionale. Come risposta di Dio alla volontaria e meritoria umiliazione di Cristo, ecco la glorificazione dell’umanità di Cristo al momento della risurrezione e dell’ascensione al cielo, quando si asside per sempre alla destra di Dio.</w:t>
      </w:r>
    </w:p>
    <w:p>
      <w:pPr>
        <w:pStyle w:val="Normal"/>
        <w:spacing w:lineRule="atLeast" w:line="240"/>
        <w:ind w:right="278" w:hanging="0"/>
        <w:jc w:val="both"/>
        <w:rPr/>
      </w:pPr>
      <w:r>
        <w:rPr/>
        <w:tab/>
        <w:t>La proposta per il Figlio di Dio obbediente fino alla morte doveva portare il segno di eccezionalità. Questa si vede nella 'superesaltazione' accordata da Dio. La traduzione italiana ufficiale «per questo Dio lo ha esaltato» non rende l'originalità del testo greco che, usando il verbo «superesaltato», sottolinea il carattere superlativo della gloria che Dio gli tributa. Si tenga presente che tale radice viene usata nell'AT per Dio stesso, come celebra il salmo 96(97),9 nella versione greca dei LXX: «Tu sei eccelso sopra tutti gli dei».</w:t>
      </w:r>
    </w:p>
    <w:p>
      <w:pPr>
        <w:pStyle w:val="Normal"/>
        <w:spacing w:lineRule="atLeast" w:line="240"/>
        <w:ind w:right="278" w:hanging="0"/>
        <w:jc w:val="both"/>
        <w:rPr/>
      </w:pPr>
      <w:r>
        <w:rPr/>
        <w:tab/>
        <w:t>Il resto dell'inno, fino alla frase finale, non fa altro che esplicitare tale esaltazione. Con una solenne scenografia, che richiama una intronizzazione regale, tutta la creazione è chiamata a proclamare la signoria di Gesù Cristo, riconoscendogli il titolo proprio di Dio, quello di «Signore». È chiaro che nel contesto si parla di Cristo in quanto uomo, a cui compete a pieno diritto il titolo di «Signore». Non che prima non gli competesse il titolo di Signore (egli non diventa Dio, perché è Dio da sempre), ma solo al momento della sua glorificazione gli viene universalmente riconosciuto.</w:t>
      </w:r>
    </w:p>
    <w:p>
      <w:pPr>
        <w:pStyle w:val="Normal"/>
        <w:spacing w:lineRule="atLeast" w:line="240"/>
        <w:ind w:right="278" w:hanging="0"/>
        <w:jc w:val="both"/>
        <w:rPr/>
      </w:pPr>
      <w:r>
        <w:rPr/>
        <w:tab/>
        <w:t>Due elementi concorrono a rendere solenne la scena: il primo è l'atto dell'inginocchiarsi che rimanda a Is 45,23: «Davanti a me si piegherà ogni ginocchio». L'adorazione, che l'AT riservava a Dio, viene ora tributata a Gesù. Inoltre – ed è il secondo elemento - a tale gesto sono associati tutti gli esseri, qui rappresentati nella divisione tripartita di «nei cieli, sulla terra e sotto la terra». È quindi evidente la totalità dell'adorazione, espressa con «ogni ginocchio» e «ogni lingua».</w:t>
      </w:r>
    </w:p>
    <w:p>
      <w:pPr>
        <w:pStyle w:val="Normal"/>
        <w:spacing w:lineRule="atLeast" w:line="240"/>
        <w:ind w:right="278" w:hanging="0"/>
        <w:jc w:val="both"/>
        <w:rPr/>
      </w:pPr>
      <w:r>
        <w:rPr/>
        <w:tab/>
        <w:t>Al v. 11, la frase finale «a gloria di Dio Padre» mostra la meta di ogni azione, il traguardo ultimo della storia, quando l'attuale liturgia ecclesiale si trasformerà in liturgia cosmica e tutti faranno propria la confessione di fede cristiana: 'Gesù Cristo è il Signore'». Nella formula «Cristo è il Signore» riconosciamo la professione di fede essenziale e fondamentale del cristianesimo.</w:t>
      </w:r>
    </w:p>
    <w:p>
      <w:pPr>
        <w:pStyle w:val="Normal"/>
        <w:spacing w:lineRule="atLeast" w:line="240"/>
        <w:ind w:right="278" w:hanging="0"/>
        <w:jc w:val="both"/>
        <w:rPr/>
      </w:pPr>
      <w:r>
        <w:rPr/>
        <w:tab/>
        <w:t>È difficile sottrarsi ad una impressione di immensità: immensità di un amore che lascia le sicurezze divine per assumere tutte le incertezze umane, immensità di un disegno che accetta la negatività della morte e della croce trasformandola in positività di donazione.</w:t>
      </w:r>
    </w:p>
    <w:p>
      <w:pPr>
        <w:pStyle w:val="Normal"/>
        <w:spacing w:lineRule="atLeast" w:line="240"/>
        <w:ind w:right="278" w:hanging="0"/>
        <w:jc w:val="both"/>
        <w:rPr/>
      </w:pPr>
      <w:r>
        <w:rPr/>
      </w:r>
      <w:r>
        <w:br w:type="page"/>
      </w:r>
    </w:p>
    <w:p>
      <w:pPr>
        <w:pStyle w:val="Normal"/>
        <w:jc w:val="both"/>
        <w:rPr>
          <w:b/>
          <w:b/>
        </w:rPr>
      </w:pPr>
      <w:r>
        <w:rPr>
          <w:b/>
        </w:rPr>
        <w:t>TUTTI I SANTI 1° novembre</w:t>
      </w:r>
    </w:p>
    <w:p>
      <w:pPr>
        <w:pStyle w:val="Normal"/>
        <w:jc w:val="both"/>
        <w:rPr/>
      </w:pPr>
      <w:r>
        <w:rPr/>
        <w:t>Apocalisse 7,2-4.9-14</w:t>
      </w:r>
    </w:p>
    <w:p>
      <w:pPr>
        <w:pStyle w:val="Normal"/>
        <w:jc w:val="both"/>
        <w:rPr/>
      </w:pPr>
      <w:r>
        <w:rPr/>
        <w:t>1 Giovanni 3,1-3</w:t>
      </w:r>
    </w:p>
    <w:p>
      <w:pPr>
        <w:pStyle w:val="Normal"/>
        <w:jc w:val="both"/>
        <w:rPr/>
      </w:pPr>
      <w:r>
        <w:rPr/>
        <w:t>Matteo 5,1-12</w:t>
      </w:r>
    </w:p>
    <w:p>
      <w:pPr>
        <w:pStyle w:val="Normal"/>
        <w:jc w:val="both"/>
        <w:rPr/>
      </w:pPr>
      <w:r>
        <w:rPr/>
      </w:r>
    </w:p>
    <w:p>
      <w:pPr>
        <w:pStyle w:val="Normal"/>
        <w:jc w:val="both"/>
        <w:rPr/>
      </w:pPr>
      <w:r>
        <w:rPr/>
      </w:r>
    </w:p>
    <w:p>
      <w:pPr>
        <w:pStyle w:val="Heading4"/>
        <w:rPr/>
      </w:pPr>
      <w:r>
        <w:rPr/>
        <w:t>Interpretare i testi</w:t>
      </w:r>
    </w:p>
    <w:p>
      <w:pPr>
        <w:pStyle w:val="Heading4"/>
        <w:rPr/>
      </w:pPr>
      <w:r>
        <w:rPr/>
        <w:t>Il diritto-dovere della santità</w:t>
      </w:r>
    </w:p>
    <w:p>
      <w:pPr>
        <w:pStyle w:val="Normal"/>
        <w:jc w:val="both"/>
        <w:rPr/>
      </w:pPr>
      <w:r>
        <w:rPr/>
        <w:t>Dobbiamo essere santi, perché abbiamo un Padre santo, che ci invia il Figlio a indicarci nelle beatitudini la strada per diventarlo, sorretti e guidati dallo suo Santo Spirito. Inseriti nella comunione trinitaria possiamo e dobbiamo diventare santi, sinonimo, tra l'altro, di «abbraccio di eternità», «esegesi vivente dell'unico dei beni», «amanti del reale e innamorati dell'impossibile», «sedotti dall'eterno e custodi dei giorni», «nuove ipotesi di umanità».</w:t>
      </w:r>
    </w:p>
    <w:p>
      <w:pPr>
        <w:pStyle w:val="Normal"/>
        <w:ind w:firstLine="708"/>
        <w:jc w:val="both"/>
        <w:rPr/>
      </w:pPr>
      <w:r>
        <w:rPr/>
        <w:t xml:space="preserve">Il Vangelo ci prospetta il CHE COSA della santità, ossia il suo contenuto: vivere, a imitazione di Cristo, tutte le situazioni dell'esistenza, anche quelle negative, orientati a Dio; infatti la santità «non consiste nelle visioni, ma nell'amore» (s. Francesco di Sales). La prima lettura ci richiama con solenne ottimismo il CHI della santità, il soggetto: superando ogni schematismo classista ed ogni mortificante miopia, lo scenario si apre su tutti e non su un ristretto gruppo di 'privilegiati'; ce lo ricorda pure il cap. V della costituzione conciliare </w:t>
      </w:r>
      <w:r>
        <w:rPr>
          <w:i/>
        </w:rPr>
        <w:t>Lumen gentium</w:t>
      </w:r>
      <w:r>
        <w:rPr/>
        <w:t xml:space="preserve"> con il ben chiaro titolo «universale vocazione alla santità nella Chiesa». La seconda lettura riporta alla sorgente e indica PERCHÉ dobbiamo mirare alla santità: perché siamo «figli di Dio», già ora, in attesa di esserlo pienamente. A Lui diciamo oggi con più convinzione, associandoci alla seconda preghiera eucaristica del sacerdote celebrante: «Padre santo, fonte di ogni santità...».</w:t>
      </w:r>
    </w:p>
    <w:p>
      <w:pPr>
        <w:pStyle w:val="Normal"/>
        <w:jc w:val="both"/>
        <w:rPr/>
      </w:pPr>
      <w:r>
        <w:rPr/>
      </w:r>
    </w:p>
    <w:p>
      <w:pPr>
        <w:pStyle w:val="Normal"/>
        <w:jc w:val="both"/>
        <w:rPr/>
      </w:pPr>
      <w:r>
        <w:rPr/>
      </w:r>
    </w:p>
    <w:p>
      <w:pPr>
        <w:pStyle w:val="Normal"/>
        <w:jc w:val="both"/>
        <w:rPr/>
      </w:pPr>
      <w:r>
        <w:rPr/>
        <w:t xml:space="preserve">Vangelo: </w:t>
      </w:r>
      <w:r>
        <w:rPr>
          <w:b/>
        </w:rPr>
        <w:t>Che cosa è la santità</w:t>
      </w:r>
    </w:p>
    <w:p>
      <w:pPr>
        <w:pStyle w:val="Normal"/>
        <w:jc w:val="both"/>
        <w:rPr/>
      </w:pPr>
      <w:r>
        <w:rPr/>
        <w:t xml:space="preserve">Il brano delle beatitudini elettrizza la odierna liturgia della parola. Esso inaugura il discorso del monte, il primo dei cinque grandi discorsi che strutturano il vangelo di Matteo. È la prima parte del primo discorso, cioè l'intonazione di tutte le parole di Gesù. Si comprende subito l'importanza attribuita dall'evangelista a questo proclama, chiamato la </w:t>
      </w:r>
      <w:r>
        <w:rPr>
          <w:i/>
        </w:rPr>
        <w:t>magna charta,</w:t>
      </w:r>
      <w:r>
        <w:rPr/>
        <w:t xml:space="preserve"> del cristianesimo. Lo potremmo quindi intendere come il suo </w:t>
      </w:r>
      <w:r>
        <w:rPr>
          <w:i/>
        </w:rPr>
        <w:t>manifesto</w:t>
      </w:r>
      <w:r>
        <w:rPr/>
        <w:t xml:space="preserve">, la sua </w:t>
      </w:r>
      <w:r>
        <w:rPr>
          <w:i/>
        </w:rPr>
        <w:t>carta costituzionale</w:t>
      </w:r>
      <w:r>
        <w:rPr/>
        <w:t>. E come in ogni stato la Costituzione è l'elemento sorgivo e strutturante delle varie componenti, una stella polare cui fare sempre riferimento, così il brano delle beatitudini caratterizza lo statuto cristiano. Il richiamo ad esso dovrà essere continuo e costante per non smarrire mai la bussola della propria identità.</w:t>
      </w:r>
    </w:p>
    <w:p>
      <w:pPr>
        <w:pStyle w:val="Corpodeltesto2"/>
        <w:rPr/>
      </w:pPr>
      <w:r>
        <w:rPr/>
        <w:tab/>
        <w:t>L'evangelista Matteo prepara il lettore con una concentrazione di particolari: è «sulla montagna» che Gesù presenta il suo pensiero, esattamente come Mosè aveva ricevuto le disposizioni divine sul monte Sinai; Gesù «si siede» assumendo l'atteggiamento dell'autorità che legifera; attorno sta il gruppo dei discepoli che non ricevono una informazione o una comunicazione, ma un insegnamento che dovrà poi trasformarsi in vita vissuta (cfr. Mt 5,1-2).</w:t>
      </w:r>
    </w:p>
    <w:p>
      <w:pPr>
        <w:pStyle w:val="Normal"/>
        <w:jc w:val="both"/>
        <w:rPr/>
      </w:pPr>
      <w:r>
        <w:rPr/>
        <w:tab/>
        <w:t>Se già la presentazione era solenne, l'impressione di maestosa autorevolezza promana ora dal messaggio, ritmato da una serie di 8 «beati».</w:t>
      </w:r>
    </w:p>
    <w:p>
      <w:pPr>
        <w:pStyle w:val="Normal"/>
        <w:jc w:val="both"/>
        <w:rPr/>
      </w:pPr>
      <w:r>
        <w:rPr/>
        <w:t>Il termine 'felice' 'beato' (</w:t>
      </w:r>
      <w:r>
        <w:rPr>
          <w:i/>
        </w:rPr>
        <w:t>makários</w:t>
      </w:r>
      <w:r>
        <w:rPr/>
        <w:t xml:space="preserve"> in greco, da cui il nome proprio Macario e il termine 'macarismo' per indicare la beatitudine o felicità) si trova 50 volte nel NT, mai però collegato in forma litanica come nel nostro brano. Unica eccezione è il passo parallelo di Luca che crea il contrasto tra 4 beatitudini e 4 guai (cfr. Lc 6,20-26).</w:t>
      </w:r>
    </w:p>
    <w:p>
      <w:pPr>
        <w:pStyle w:val="Normal"/>
        <w:ind w:firstLine="708"/>
        <w:jc w:val="both"/>
        <w:rPr/>
      </w:pPr>
      <w:r>
        <w:rPr/>
        <w:t>Proclamando le beatitudini, Gesù riprende in parte lo stile dell'AT. Qui sono dichiarati felici gli uomini che vivono secondo le regole dettate dalla sapienza (cfr. Sir 25,7-10); nei salmi è proclamato beato l'uomo che teme (= ama) il Signore, dimostrando tale amore con l'osservanza della sua volontà espressa nella sua legge (cfr. Sal 128,1; 1,1). Difficilmente si trovano due beatitudini insieme e mai sono ad esse associati i guai come nella combinazione di Luca. Nel giudaismo di poco anteriore a Gesù, è dato trovare, come nel nostro caso, la presenza di una sequenza di beatitudini e anche la loro combinazione con i 'guai': questi si spiegano forse per la viva speranza dei tempi ultimi. Sempre in tale contesto si incontra il discorso diretto («voi»), sconosciuto all'AT e presente in Mt 5,11. A differenza dell'AT, non ci sono frasi secondarie che specificano le beatitudini.</w:t>
      </w:r>
    </w:p>
    <w:p>
      <w:pPr>
        <w:pStyle w:val="Corpodeltesto2"/>
        <w:rPr/>
      </w:pPr>
      <w:r>
        <w:rPr/>
        <w:tab/>
        <w:t xml:space="preserve">Pur con qualche somiglianza letteraria con l'AT e con il giudaismo, possiamo affermare l'originalità della presentazione di Matteo. Troviamo infatti due gruppi di quattro beatitudini che si corrispondono anche nel numero delle parole. Nel primo gruppo si presenta per lo più una condizione di sofferenza, nel secondo un determinato comportamento. I vv. 11-12 sono diversi: in essi compare il discorso diretto e forse sono una rielaborazione redazionale in forma di beatitudine di un detto di Gesù. Dobbiamo senz'altro riconoscere la novità assoluta e senza precedenti del contenuto. Diversamente dalla prospettiva della letteratura sapienziale che additava una salvezza futura e terrena, Gesù annuncia una salvezza presente e senza restrizioni: tutti hanno accesso alla felicità, a condizione che siano legati a lui. Sganciati da lui, le beatitudini non hanno senso. È lui ad inserire coloro che lo seguono nella condizione di cittadini del regno, di figli di Dio. </w:t>
      </w:r>
    </w:p>
    <w:p>
      <w:pPr>
        <w:pStyle w:val="Normal"/>
        <w:jc w:val="both"/>
        <w:rPr/>
      </w:pPr>
      <w:r>
        <w:rPr/>
        <w:tab/>
        <w:t xml:space="preserve">Le beatitudini sono piccole frasi che si intrecciano come una litania per proclamare una felicità davvero strana: «Beati i poveri di spirito... beati gli afflitti...». Dopo averle ascoltate, non sarà difficile essere presi da uno </w:t>
      </w:r>
      <w:r>
        <w:rPr>
          <w:i/>
        </w:rPr>
        <w:t>shock</w:t>
      </w:r>
      <w:r>
        <w:rPr/>
        <w:t xml:space="preserve">. Proclamare la felicità dei poveri, degli affamati, dei perseguitati  sembra una evidente e sconcertante falsità che cozza contro la più elementare esperienza. Sarebbe come dichiarare che la loro disgrazia vale una benedizione. Da qui alla mistificazione il passo è breve, perché sembra una buona soluzione per mantenere le cose allo stato di fissità, senza tentarne un miglioramento. L'accusa di conservatorismo arriva subito e facilmente. Si potrebbe aggiungere pure la volontà di sottrarre l'uomo alle responsabilità e agli impegni che lo ancorano al presente. Così, ad una prima reazione, il proclama delle beatitudini diventa il manifesto di una mortificante sclerosi che certo non onora Dio e che impoverisce l'uomo. </w:t>
      </w:r>
    </w:p>
    <w:p>
      <w:pPr>
        <w:pStyle w:val="Normal"/>
        <w:ind w:firstLine="708"/>
        <w:jc w:val="both"/>
        <w:rPr/>
      </w:pPr>
      <w:r>
        <w:rPr/>
        <w:t>Dobbiamo forse sospettare che sotto la bandiera di un sublime ideale si fa passare un ordine invertito di valori umani? Certamente no.</w:t>
      </w:r>
    </w:p>
    <w:p>
      <w:pPr>
        <w:pStyle w:val="Normal"/>
        <w:ind w:firstLine="708"/>
        <w:jc w:val="both"/>
        <w:rPr/>
      </w:pPr>
      <w:r>
        <w:rPr/>
        <w:t xml:space="preserve">Le beatitudini sono proclamate da Gesù che annuncia solo quello che vive. Sarebbe sorprendente che un uomo che tutti riconoscono di una inimitabile coerenza abbia iniziato la sua predicazione (così in Matteo) con un clamoroso </w:t>
      </w:r>
      <w:r>
        <w:rPr>
          <w:i/>
        </w:rPr>
        <w:t>bluff</w:t>
      </w:r>
      <w:r>
        <w:rPr/>
        <w:t>. Le beatitudini sono il prisma che rifrange non solo l'attitudine, ma anche i veri atteggiamenti di Lui.</w:t>
      </w:r>
    </w:p>
    <w:p>
      <w:pPr>
        <w:pStyle w:val="Corpodeltesto2"/>
        <w:rPr/>
      </w:pPr>
      <w:r>
        <w:rPr/>
        <w:tab/>
        <w:t xml:space="preserve"> La prima cosa da sapere e da imparare consiste nella convinzione che la felicità attinge al mondo interiore. La felicità nasce dall'anima stessa; non si trova per strada, non si compra né si vende. Essa è un'attitudine interiore che risveglia un comportamento visibile. Le beatitudini sono un appello a cambiare vita e prima ancora a modificare sensibilmente la propria mentalità. E questo avviene orientandosi verso Dio: ecco la realtà del «regno dei cieli» che apre la prima e la più importante delle beatitudini; ecco il “passivo divino” «saranno consolati» che andrebbe reso meglio «Dio li consolerà», mostrando anche nella traduzione che la fonte della consolazione è Dio stesso. Così di seguito, tutto rimanda a Dio.</w:t>
      </w:r>
    </w:p>
    <w:p>
      <w:pPr>
        <w:pStyle w:val="Corpodeltesto2"/>
        <w:rPr/>
      </w:pPr>
      <w:r>
        <w:rPr/>
        <w:tab/>
        <w:t>La forza sta tutta qui: Gesù annuncia quello che egli vive. In lui si riscontra identità tra messaggio e messaggero, tra il dire, l'agire e l'essere. Il segreto dell'efficacia della sua missione sta nella totale identificazione col messaggio che annuncia: egli proclama la 'buona novella' non solo con quello che dice o fa, ma con quello che è. Ed egli è in perfetta comunione con il Padre, di cui esegue pienamente la volontà. Allora anche le difficoltà (o disgrazie) che accompagnano e segnano inesorabilmente la vita di ogni uomo, assumono un significato diverso, prendono senso perché integrate in una vita che parte da Dio e che a Lui arriva. Questa è la santità.</w:t>
      </w:r>
    </w:p>
    <w:p>
      <w:pPr>
        <w:pStyle w:val="Normal"/>
        <w:jc w:val="both"/>
        <w:rPr/>
      </w:pPr>
      <w:r>
        <w:rPr/>
      </w:r>
    </w:p>
    <w:p>
      <w:pPr>
        <w:pStyle w:val="Normal"/>
        <w:jc w:val="both"/>
        <w:rPr/>
      </w:pPr>
      <w:r>
        <w:rPr/>
      </w:r>
    </w:p>
    <w:p>
      <w:pPr>
        <w:pStyle w:val="Normal"/>
        <w:jc w:val="both"/>
        <w:rPr/>
      </w:pPr>
      <w:r>
        <w:rPr/>
        <w:t xml:space="preserve">Prima lettura. </w:t>
      </w:r>
      <w:r>
        <w:rPr>
          <w:b/>
        </w:rPr>
        <w:t>Chi sono i santi</w:t>
      </w:r>
    </w:p>
    <w:p>
      <w:pPr>
        <w:pStyle w:val="Normal"/>
        <w:jc w:val="both"/>
        <w:rPr/>
      </w:pPr>
      <w:r>
        <w:rPr/>
        <w:t>Davvero il santo è merce rara, come qualcuno va pessimisticamente dicendo? La prima lettura risponde abbattendo statistiche tendenti al ribasso.</w:t>
      </w:r>
    </w:p>
    <w:p>
      <w:pPr>
        <w:pStyle w:val="Normal"/>
        <w:jc w:val="both"/>
        <w:rPr/>
      </w:pPr>
      <w:r>
        <w:rPr/>
        <w:tab/>
        <w:t>Dopo la solenne scenografia celeste (cfr. cap. 4) e la migliore comprensione del senso della vita e della storia grazie all'intervento dell'Agnello (cfr. cap. 5), inizia la progressiva apertura dei sette sigilli che rendevano finora inaccessibile il libro (cfr. cap. 6). La storia è striata di sangue e di sofferenza, ma non affidata ad un cieco destino di morte. Coloro che stanno dalla parte di Dio e dell'Agnello, pure colpiti dalla sofferenza e anche dalla morte fisica, sono però risparmiati dalla distruzione totale e dall'annientamento. La loro vita non cade nell'oblio, perché accolta e trasfigurata.</w:t>
      </w:r>
    </w:p>
    <w:p>
      <w:pPr>
        <w:pStyle w:val="Normal"/>
        <w:jc w:val="both"/>
        <w:rPr/>
      </w:pPr>
      <w:r>
        <w:rPr/>
        <w:tab/>
        <w:t>Tre tappe scandiscono il brano: il sigillo impresso al gruppo dei 144.000 (vv. 2-4), il gruppo internazionale dei salvati (vv. 9-12) e la loro identità (vv. 13-14). All'inizio viene ritardato l'intervento punitivo dei 4 angeli, per permettere a un quinto di segnare il numero degli eletti. Rielaborando una scena del profeta Ezechiele (cfr. Ez 8-10), l'autore proclama la salvezza che raggiunge il resto di Israele, computato in 144.000, cioè 12.000 per tribù (elencate nei vv. 5-8, tralasciati dal testo liturgico). Il numero, più qualitativo che quantitativo, viene dal prodotto di 12 (numero delle tribù di Israele), per 12 (numero degli apostoli, continuatori dell'antico popolo ma anche fondamento del nuovo), per 1.000 (numero di grandezza divina); esso designa una grande quantità di salvati provenienti dal giudaismo.</w:t>
      </w:r>
    </w:p>
    <w:p>
      <w:pPr>
        <w:pStyle w:val="Corpodeltesto2"/>
        <w:rPr/>
      </w:pPr>
      <w:r>
        <w:rPr/>
        <w:tab/>
        <w:t xml:space="preserve">Distinto dal precedente si pone un altro gruppo, questa volta internazionale, impossibile a quantificarsi perché «moltitudine immensa che nessuno poteva contare». Alcune precisazioni valgono per una loro prima identificazione (cfr. v. 9): stanno in piedi, perché sono vivi come l'Agnello con il quale sono posti in relazione (gli stanno davanti), indossano vesti bianche (colore che li accomuna al mondo del divino e in modo particolare alla risurrezione di Cristo) e reggono delle palme (segno che condividono con Lui la vittoria sul male e godono della pienezza della vita); in seguito saranno identificati con maggior precisione (cfr. «i redenti della terra» di 14,3). Di loro viene riferito il canto celebrativo che accomuna Dio e Agnello, segno evidente di una perfetta comunione esistente tra i due esseri, cui viene attribuito il merito della salvezza. </w:t>
      </w:r>
    </w:p>
    <w:p>
      <w:pPr>
        <w:pStyle w:val="Corpodeltesto2"/>
        <w:ind w:firstLine="708"/>
        <w:rPr/>
      </w:pPr>
      <w:r>
        <w:rPr/>
        <w:t>Alla celebrazione si associa praticamente tutta la corte celeste in una dossologia che comprende 7 titoli (numero della pienezza). Infine, l'espediente della domanda del vegliardo, elemento tipico del genere letterario apocalittico, favorisce la piena decodificazione dei salvati: «sono coloro che sono passati attraverso la grande tribolazione e hanno lavato le loro vesti rendendole candide col sangue dell'Agnello» (v. 14). I salvati sono pertanto coloro che traggono origine (ieri, oggi e sempre) dalla morte redentrice di Gesù (la «grande tribolazione»). Sono i santi che partecipano ora alla liturgia celeste, condividendo una vita di piena comunione, dopo aver partecipato, durante la vita mortale, alla passione di Cristo.</w:t>
      </w:r>
    </w:p>
    <w:p>
      <w:pPr>
        <w:pStyle w:val="Normal"/>
        <w:jc w:val="both"/>
        <w:rPr/>
      </w:pPr>
      <w:r>
        <w:rPr/>
      </w:r>
    </w:p>
    <w:p>
      <w:pPr>
        <w:pStyle w:val="Normal"/>
        <w:jc w:val="both"/>
        <w:rPr/>
      </w:pPr>
      <w:r>
        <w:rPr/>
      </w:r>
    </w:p>
    <w:p>
      <w:pPr>
        <w:pStyle w:val="Normal"/>
        <w:jc w:val="both"/>
        <w:rPr/>
      </w:pPr>
      <w:r>
        <w:rPr/>
        <w:t xml:space="preserve">Seconda lettura: </w:t>
      </w:r>
      <w:r>
        <w:rPr>
          <w:b/>
        </w:rPr>
        <w:t>Il perché della santità</w:t>
      </w:r>
    </w:p>
    <w:p>
      <w:pPr>
        <w:pStyle w:val="Normal"/>
        <w:jc w:val="both"/>
        <w:rPr/>
      </w:pPr>
      <w:r>
        <w:rPr/>
        <w:t>La santità è amore. La lettera che celebra l'amore di Dio e dell'uomo ci propone la fonte dell'amore e, di conseguenza, la fonte della santità.</w:t>
      </w:r>
    </w:p>
    <w:p>
      <w:pPr>
        <w:pStyle w:val="Normal"/>
        <w:jc w:val="both"/>
        <w:rPr/>
      </w:pPr>
      <w:r>
        <w:rPr/>
        <w:tab/>
        <w:t>I vv. 1-2 sono il canto entusiastico della comunità che si scopre già fin d'ora figlia del Padre che sta nei cieli: «Quale grande amore ci ha dato il Padre per essere chiamati figli di Dio, e lo siamo realmente!». Il testo non parla di Cristo, ma di lui hanno trattato i due capitoli precedenti e non si dà amore del Padre se non in Cristo. Il legame a lui stacca e isola la comunità dal mondo, qui inteso come la realtà negativa che si oppone a Dio; il mondo è principio di non-amore, di non-santità e perciò con il mondo così inteso esiste una radicale incompatibilità. I credenti invece sono abilitati ad una dignità di figli che li nobilita. L'amore divino è realtà che previene e che investe l'uomo, recandogli un dono inatteso ed eccellente. Dio è sorgente dell'amore e quindi di ogni santità, che è nell'uomo il riflesso di Dio. Se i vv. 1-2 suscitano e alimentano la nostalgia della santità, il versetto successivo sollecita ad un impegno personalizzato.</w:t>
      </w:r>
    </w:p>
    <w:p>
      <w:pPr>
        <w:pStyle w:val="Normal"/>
        <w:jc w:val="both"/>
        <w:rPr/>
      </w:pPr>
      <w:r>
        <w:rPr/>
        <w:tab/>
        <w:t>Infatti, proprio alla possibilità di rendere efficace il rapporto con Dio pensa il v. 3 che completa il quadro indicando l'impegno della comunità, sollecitata a rispondere al dono divino. Così dalla contemplazione stupita ed ammirata di quello che Dio è e fa, si passa alla collaborazione dell'uomo che accoglie responsabilmente il dono.</w:t>
      </w:r>
    </w:p>
    <w:p>
      <w:pPr>
        <w:pStyle w:val="Normal"/>
        <w:ind w:firstLine="708"/>
        <w:jc w:val="both"/>
        <w:rPr/>
      </w:pPr>
      <w:r>
        <w:rPr/>
        <w:t xml:space="preserve">Uno strumento privilegiato di accoglienza è la continua purificazione, atteggiamento di conversione necessario per lasciarsi invadere da Dio: «Chiunque ha questa speranza in lui, purifica se stesso, come egli è puro» (v. 3). Al gloriarsi della propria dignità di figli ricevuta in dono, segue l'adeguamento che è lo sforzo continuo fatto di piccole trasformazioni. Conversione è l'imperativo affidato all'uomo, dopo che gli è stato comunicato l'indicativo (realtà) della sua condizione di figlio: «purificare se stesso» vuole dire rendersi pronti alla sequela di Cristo, andare con lui incontro al Padre. </w:t>
      </w:r>
    </w:p>
    <w:p>
      <w:pPr>
        <w:pStyle w:val="Normal"/>
        <w:ind w:firstLine="708"/>
        <w:jc w:val="both"/>
        <w:rPr/>
      </w:pPr>
      <w:r>
        <w:rPr/>
        <w:t>Adottato questo principio di vita, si capisce il seguito, non registrato dalla lettura odierna, del cristiano che non pecca, ovviamente perché si sviluppa in lui quel «germe divino» (v. 9) che è il principio di santità, la vita stessa di Dio, che lo rende figlio nel Figlio.</w:t>
      </w:r>
    </w:p>
    <w:p>
      <w:pPr>
        <w:pStyle w:val="Normal"/>
        <w:jc w:val="both"/>
        <w:rPr/>
      </w:pPr>
      <w:r>
        <w:rPr/>
      </w:r>
      <w:r>
        <w:br w:type="page"/>
      </w:r>
    </w:p>
    <w:p>
      <w:pPr>
        <w:pStyle w:val="Normal"/>
        <w:jc w:val="both"/>
        <w:rPr>
          <w:b/>
          <w:b/>
        </w:rPr>
      </w:pPr>
      <w:r>
        <w:rPr>
          <w:b/>
        </w:rPr>
        <w:t>COMMEMORAZIONE DI TUTTI I DEFUNTI</w:t>
        <w:tab/>
        <w:t>2 novembre</w:t>
      </w:r>
    </w:p>
    <w:p>
      <w:pPr>
        <w:pStyle w:val="Normal"/>
        <w:jc w:val="both"/>
        <w:rPr/>
      </w:pPr>
      <w:r>
        <w:rPr/>
        <w:t>Sapienza 3,1-9</w:t>
      </w:r>
    </w:p>
    <w:p>
      <w:pPr>
        <w:pStyle w:val="Normal"/>
        <w:jc w:val="both"/>
        <w:rPr/>
      </w:pPr>
      <w:r>
        <w:rPr/>
        <w:t>Apocalisse 21,1-5.6-7</w:t>
      </w:r>
    </w:p>
    <w:p>
      <w:pPr>
        <w:pStyle w:val="Normal"/>
        <w:jc w:val="both"/>
        <w:rPr/>
      </w:pPr>
      <w:r>
        <w:rPr/>
        <w:t>Matteo 5,1-12</w:t>
      </w:r>
    </w:p>
    <w:p>
      <w:pPr>
        <w:pStyle w:val="Normal"/>
        <w:jc w:val="both"/>
        <w:rPr/>
      </w:pPr>
      <w:r>
        <w:rPr/>
      </w:r>
    </w:p>
    <w:p>
      <w:pPr>
        <w:pStyle w:val="Normal"/>
        <w:jc w:val="both"/>
        <w:rPr/>
      </w:pPr>
      <w:r>
        <w:rPr/>
      </w:r>
    </w:p>
    <w:p>
      <w:pPr>
        <w:pStyle w:val="Normal"/>
        <w:jc w:val="both"/>
        <w:rPr>
          <w:b/>
          <w:b/>
        </w:rPr>
      </w:pPr>
      <w:r>
        <w:rPr>
          <w:b/>
        </w:rPr>
        <w:t>Interpretare i testi:</w:t>
      </w:r>
      <w:r>
        <w:rPr/>
        <w:t xml:space="preserve"> </w:t>
      </w:r>
      <w:r>
        <w:rPr>
          <w:b/>
        </w:rPr>
        <w:t>Lo splendore di una morte</w:t>
      </w:r>
    </w:p>
    <w:p>
      <w:pPr>
        <w:pStyle w:val="Normal"/>
        <w:tabs>
          <w:tab w:val="clear" w:pos="708"/>
          <w:tab w:val="left" w:pos="709" w:leader="none"/>
        </w:tabs>
        <w:spacing w:lineRule="atLeast" w:line="240"/>
        <w:jc w:val="both"/>
        <w:rPr/>
      </w:pPr>
      <w:r>
        <w:rPr/>
        <w:t>Davvero la speranza è quel bene che ci accompagna in vita, ma poi, ci abbandona nel momento della morte, perché, come scrive il Foscolo, «anche la speme, ultima dea, fugge i sepolcri»? Oppure è Dio che in Cristo si rivela speranza dell'uomo e del cosmo perché ne è il salvatore e, quindi, al cristiano è lecito gridare: «È risorto Cristo, mia speranza», come canta un antico inno liturgico?</w:t>
      </w:r>
    </w:p>
    <w:p>
      <w:pPr>
        <w:pStyle w:val="Normal"/>
        <w:jc w:val="both"/>
        <w:rPr/>
      </w:pPr>
      <w:r>
        <w:rPr/>
        <w:tab/>
        <w:t>La questione non sembri oziosa o puramente accademica. Ne va di mezzo il senso dell'esistenza, il nostro rapporto con l'escatologia e con i nostri defunti. Nemmeno possiamo accontentarci di una speranza qualsiasi, collocata in una zona rarefatta del sentimento. Occorre invece individuare la reale possibilità di una speranza, qualificarla nei suoi attributi essenziali, alimentarla in noi per poi farne dono agli altri. Per noi cristiani è la speranza che viene e si fonda su Cristo, morto e risorto. Il discorso sulla risurrezione è teologicamente più impegnativo, ma quello sulla morte e sulla sofferenza è umanamente più drammatico. In un contesto di liturgia funebre né l'uno né l'altro può essere tralasciato perché solo insieme formano il mistero pasquale.</w:t>
      </w:r>
    </w:p>
    <w:p>
      <w:pPr>
        <w:pStyle w:val="Normal"/>
        <w:jc w:val="both"/>
        <w:rPr/>
      </w:pPr>
      <w:r>
        <w:rPr/>
        <w:tab/>
        <w:t>Alla luce di questo mistero è legittimo parlare dello splendore della morte. Sorprende e disorienta la combinazione di due termini antitetici, splendore e morte. Il primo richiama la luce, la vita, la gioia, il secondo le tenebre e il pianto. Eppure c'è stato un caso nella storia dell'umanità che ha reso possibile tale combinazione: la morte di Cristo. In essa non si fa sconto sul dolore e sull'esperienza di vuoto che crea ogni morte, ma nello stesso tempo sono posti i semi di eternità che renderanno quella morte gloriosa.</w:t>
      </w:r>
    </w:p>
    <w:p>
      <w:pPr>
        <w:pStyle w:val="Normal"/>
        <w:jc w:val="both"/>
        <w:rPr/>
      </w:pPr>
      <w:r>
        <w:rPr/>
        <w:tab/>
        <w:t>La proclamazione delle beatitudini indica lo stato in cui si trovano coloro che vivono con Cristo e Cristo già in questa terra, sapendo che pere la sua mediazione saranno partecipi della beatitudine eterna (</w:t>
      </w:r>
      <w:r>
        <w:rPr>
          <w:b/>
        </w:rPr>
        <w:t>vangelo</w:t>
      </w:r>
      <w:r>
        <w:rPr/>
        <w:t>).</w:t>
      </w:r>
    </w:p>
    <w:p>
      <w:pPr>
        <w:pStyle w:val="Normal"/>
        <w:jc w:val="both"/>
        <w:rPr/>
      </w:pPr>
      <w:r>
        <w:rPr/>
        <w:tab/>
        <w:t>Agli occhi degli uomini la situazione può apparire tragica e perdente; in realtà chi sta dalla parte di Dio percepisce non essere mai lasciato solo e che Dio lo accompagnerà nell’eternità beata diventando il suo bene (</w:t>
      </w:r>
      <w:r>
        <w:rPr>
          <w:b/>
        </w:rPr>
        <w:t>prima lettura</w:t>
      </w:r>
      <w:r>
        <w:rPr/>
        <w:t>).</w:t>
      </w:r>
    </w:p>
    <w:p>
      <w:pPr>
        <w:pStyle w:val="Normal"/>
        <w:jc w:val="both"/>
        <w:rPr/>
      </w:pPr>
      <w:r>
        <w:rPr/>
        <w:tab/>
        <w:t>Uno sguardo permette di intravedere la meta, coronata da una piena comunione che sancisce per l’eternità qualcosa già cominciato nel tempo (</w:t>
      </w:r>
      <w:r>
        <w:rPr>
          <w:b/>
        </w:rPr>
        <w:t>seconda lettura</w:t>
      </w:r>
      <w:r>
        <w:rPr/>
        <w:t>).</w:t>
      </w:r>
    </w:p>
    <w:p>
      <w:pPr>
        <w:pStyle w:val="Normal"/>
        <w:jc w:val="both"/>
        <w:rPr/>
      </w:pPr>
      <w:r>
        <w:rPr/>
      </w:r>
    </w:p>
    <w:p>
      <w:pPr>
        <w:pStyle w:val="Normal"/>
        <w:jc w:val="both"/>
        <w:rPr/>
      </w:pPr>
      <w:r>
        <w:rPr/>
        <w:t>Per la giornata odierna sono proposti tre schemi di testi liturgici. La nostra attenzione si fissa sul terzo per la riflessione esegetica; il messaggio che se ne ricava può interessare anche gli altri due.</w:t>
      </w:r>
    </w:p>
    <w:p>
      <w:pPr>
        <w:pStyle w:val="Normal"/>
        <w:jc w:val="both"/>
        <w:rPr/>
      </w:pPr>
      <w:r>
        <w:rPr/>
      </w:r>
    </w:p>
    <w:p>
      <w:pPr>
        <w:pStyle w:val="Normal"/>
        <w:jc w:val="both"/>
        <w:rPr/>
      </w:pPr>
      <w:r>
        <w:rPr/>
      </w:r>
    </w:p>
    <w:p>
      <w:pPr>
        <w:pStyle w:val="Normal"/>
        <w:jc w:val="both"/>
        <w:rPr>
          <w:b/>
          <w:b/>
        </w:rPr>
      </w:pPr>
      <w:r>
        <w:rPr/>
        <w:t xml:space="preserve">Vangelo: </w:t>
      </w:r>
      <w:r>
        <w:rPr>
          <w:b/>
        </w:rPr>
        <w:t>Cristo è la beatitudine che rende beati</w:t>
      </w:r>
    </w:p>
    <w:p>
      <w:pPr>
        <w:pStyle w:val="Normal"/>
        <w:jc w:val="both"/>
        <w:rPr/>
      </w:pPr>
      <w:r>
        <w:rPr/>
        <w:t>Il discorso del monte, cui appartiene il nostro brano, si compone di corpose affermazioni, come si percepisce fin dalle prime battute. Gesù è provvisto di un'autorità di gran lunga superiore a quella dei maestri giudei. L'evangelista Matteo prepara il lettore con una concentrazione di particolari: è sulla montagna che Gesù presenta il suo pensiero, esattamente come Mosè aveva ricevuto le disposizioni divine sul monte Sinai; Gesù si pone a sedere assumendo l'atteggiamento dell'autorità che legifera; attorno sta il gruppo dei discepoli che non ricevono una informazione o una comunicazione, ma un insegnamento che dovrà poi trasformarsi in vita vissuta (cf vv. 1-2).</w:t>
      </w:r>
    </w:p>
    <w:p>
      <w:pPr>
        <w:pStyle w:val="Normal"/>
        <w:jc w:val="both"/>
        <w:rPr/>
      </w:pPr>
      <w:r>
        <w:rPr/>
        <w:tab/>
        <w:t>Se già la presentazione era solenne, l'impressione di maestosa autorevolezza che promana da Gesù cresce ora enormemente ascoltando il messaggio delle beatitudini. Necessariamente viene a crearsi un confronto tra il passato e il presente, tra un modo scontato di attuare la volontà di Dio e un modo originale proposto da Gesù. Accogliere il suo insegnamento significa scardinare una mentalità, disegnare un nuovo progetto di vita, sottoporsi al trapianto di un cuore nuovo, capace di battere al ritmo di Cristo.</w:t>
      </w:r>
    </w:p>
    <w:p>
      <w:pPr>
        <w:pStyle w:val="Normal"/>
        <w:jc w:val="both"/>
        <w:rPr/>
      </w:pPr>
      <w:r>
        <w:rPr/>
        <w:tab/>
        <w:t>La beatitudine è già presente nell'AT allorché si dichiarano felici gli uomini che vivono secondo le regole dettate dalla sapienza (cf Sir 25,7-10); nei salmi si proclama beato l'uomo che teme (= ama) il Signore, dimostrando tale amore con l'osservanza della sua volontà espressa nella sua legge (cf Sal 128,1; 1,1). Nel giudaismo di poco anteriore a Gesù, è dato trovare, come nel nostro caso, la presenza di una sequenza di beatitudini e anche la loro combinazione con i 'guai': questi si piegano forse per la viva speranza dei tempi ultimi. Sempre in questo contesto, si trova il discorso diretto («voi»), sconosciuto all'AT e presente in Mt 5,11. A differenza dell'AT, non ci sono frasi secondarie che specificano le beatitudini.</w:t>
      </w:r>
    </w:p>
    <w:p>
      <w:pPr>
        <w:pStyle w:val="Normal"/>
        <w:jc w:val="both"/>
        <w:rPr/>
      </w:pPr>
      <w:r>
        <w:rPr/>
        <w:tab/>
        <w:t>La presentazione letteraria si può quindi dire originale, prendendo un poco dall'AT e un poco dal giudaismo, senza però una copiatura vera e propria. Soprattutto il contenuto gode di una novità assoluta e senza precedenti. Diversamente dalla prospettiva della letteratura sapienziale che additava una salvezza futura e terrena, Gesù annuncia una salvezza presente e senza restrizioni: tutti hanno accesso alla felicità, a condizione che siano legati a lui; sganciati da lui, le beatitudini non hanno senso. È lui ad inserire coloro che lo seguono nella condizione di cittadini del regno, di figli di Dio.</w:t>
      </w:r>
    </w:p>
    <w:p>
      <w:pPr>
        <w:pStyle w:val="Normal"/>
        <w:jc w:val="both"/>
        <w:rPr/>
      </w:pPr>
      <w:r>
        <w:rPr/>
        <w:tab/>
        <w:t>Abbiamo due gruppi di quattro beatitudini che si corrispondono anche nel numero delle parole. Nel primo gruppo si presenta per lo più una condizione di sofferenza, nel secondo un determinato comportamento. I vv. 11-12 sono diversi: in essi compare il discorso diretto e forse sono una rielaborazione redazionale in forma di beatitudine di un detto di Gesù.</w:t>
      </w:r>
    </w:p>
    <w:p>
      <w:pPr>
        <w:pStyle w:val="Normal"/>
        <w:jc w:val="both"/>
        <w:rPr/>
      </w:pPr>
      <w:r>
        <w:rPr/>
        <w:tab/>
        <w:t>Le beatitudini sono la trascrizione di quello che Gesù è. Egli le proclama e soprattutto le le vive. In lui si riscontra identità tra messaggio e messaggero, tra il dire, l'agire e l'essere. La sua forza e il segreto dell'efficacia della sua missione stanno nella totale identificazione col messaggio che annuncia: egli proclama la 'buona novella' non solo con quello che dice o fa, ma con quello che è. La Buona novella è Cristo.</w:t>
      </w:r>
    </w:p>
    <w:p>
      <w:pPr>
        <w:pStyle w:val="Normal"/>
        <w:jc w:val="both"/>
        <w:rPr/>
      </w:pPr>
      <w:r>
        <w:rPr/>
        <w:tab/>
        <w:t xml:space="preserve">Non fa meraviglia allora sentire un messaggio apparentemente così sconcertante. Per un </w:t>
      </w:r>
      <w:r>
        <w:rPr>
          <w:i/>
        </w:rPr>
        <w:t>leader</w:t>
      </w:r>
      <w:r>
        <w:rPr/>
        <w:t xml:space="preserve"> di una nuova religione che vuole conquistare la simpatia altrui per avere dei seguaci, il manifesto programmatico delle beatitudini sembra, a prima vista, un'assurdità. Ma se lo confrontiamo con la vita concreta, ci accorgiamo che esso è realistico e che i tempi lunghi gli hanno dato ragione. Tutti possiamo sperimentare, per esperienza diretta o indiretta, che il denaro o il potere non danno la felicità. Non esiste la proporzione che più denaro assicuri più felicità. Se questo può essere vero per l'immaginario collettivo, le cose cambiamo quando si incontra la realtà. Dolore e gioia si danno appuntamento tanto nel mondo dei ricchi quanto in quello dei poveri e questo significa che la discriminante non sta nella ricchezza o nella povertà. Occorre rivolgersi altrove per una soluzione.</w:t>
      </w:r>
    </w:p>
    <w:p>
      <w:pPr>
        <w:pStyle w:val="Normal"/>
        <w:jc w:val="both"/>
        <w:rPr/>
      </w:pPr>
      <w:r>
        <w:rPr/>
        <w:tab/>
        <w:t>La proclamazione di questo testo nella liturgia funebre, assicura che ai nostri defunti Cristo splende come risposta alle loro fatiche, come beatitudine eterna alla loro vita di fedeltà e di amore per lui.</w:t>
      </w:r>
    </w:p>
    <w:p>
      <w:pPr>
        <w:pStyle w:val="Normal"/>
        <w:jc w:val="both"/>
        <w:rPr/>
      </w:pPr>
      <w:r>
        <w:rPr/>
      </w:r>
    </w:p>
    <w:p>
      <w:pPr>
        <w:pStyle w:val="Normal"/>
        <w:jc w:val="both"/>
        <w:rPr/>
      </w:pPr>
      <w:r>
        <w:rPr/>
      </w:r>
    </w:p>
    <w:p>
      <w:pPr>
        <w:pStyle w:val="Normal"/>
        <w:jc w:val="both"/>
        <w:rPr>
          <w:b/>
          <w:b/>
        </w:rPr>
      </w:pPr>
      <w:r>
        <w:rPr/>
        <w:t xml:space="preserve">Prima lettura: </w:t>
      </w:r>
      <w:r>
        <w:rPr>
          <w:b/>
        </w:rPr>
        <w:t>Con Dio non c’è mai una fine</w:t>
      </w:r>
    </w:p>
    <w:p>
      <w:pPr>
        <w:pStyle w:val="Normal"/>
        <w:jc w:val="both"/>
        <w:rPr/>
      </w:pPr>
      <w:r>
        <w:rPr/>
        <w:t>Il testo è una risposta di fede al dissennato discorso degli empi (cf cap. 2). Per loro la morte del giusto era un'infamia, era la fine miseranda di una vita che ai loro occhi non brillava affatto. Anche oggi la vita di tanti uomini sembra concludersi nel nulla, dopo essersi sviluppata all'ombra della normalità o dell'apparente insignificanza. È bene allora leggere la vicenda con gli occhi di Dio: è come se si alzasse un sipario e si potesse vedere il palcoscenico della vera vita, con sbirciatine nel mondo stesso di Dio. I primi tre versetti sono lo stereotipo del pensiero comune, limitato e ripetitivo. Nel riportarlo, l'autore introduce già i semi di novità perché parla della morte come di «transito» (traduzione CEI: «fine» v. 2) e di «dipartita» (v. 3). Al v. 4 compare la parola che introduce un concetto rivoluzionario: «immortalità»; è la prima volta che nel libro troviamo questo termine con il suo pieno significato di 'vita senza fine'. Nell'uomo esiste qualcosa che nulla potrà mai spegnere. La Bibbia lo chiamava fin dalle prime pagine «immagine di Dio», noi lo chiamiamo 'anima'. È il divino che sta dentro di noi. I vv. 4-6 introducono al difficile ma necessario discorso della sofferenza. Questa diventa una chiave di volta di tutto il discorso, soprattutto quando si vede dietro ad essa la presenza pedagogica e sempre amorosa di Dio che conduce gli avvenimenti verso una meta. Nulla è lasciato ad un cieco destino e nulla va disperso. I vv. 7-8, usando il classico metodo del ribaltamento di situazione, mostrano che coloro che erano stati oggetto di un giudizio affrettato e ingiusto, sono i veri vittoriosi: per loro sono utilizzate le immagini classiche della luce e dell'esercizio di autorità.</w:t>
      </w:r>
    </w:p>
    <w:p>
      <w:pPr>
        <w:pStyle w:val="Normal"/>
        <w:jc w:val="both"/>
        <w:rPr/>
      </w:pPr>
      <w:r>
        <w:rPr/>
        <w:tab/>
        <w:t>La frase conclusiva è un'esortazione che ben si addice a tutti coloro che muoiono in comunione con Dio: «coloro che gli sono fedeli vivranno presso di lui nell'amore, perché grazia e misericordia sono riservate ai suoi eletti» (v. 9). Il pensiero descrive la situazione dei nostri defunti e fonda la nostra speranza.</w:t>
      </w:r>
    </w:p>
    <w:p>
      <w:pPr>
        <w:pStyle w:val="Normal"/>
        <w:jc w:val="both"/>
        <w:rPr/>
      </w:pPr>
      <w:r>
        <w:rPr/>
      </w:r>
    </w:p>
    <w:p>
      <w:pPr>
        <w:pStyle w:val="Normal"/>
        <w:jc w:val="both"/>
        <w:rPr/>
      </w:pPr>
      <w:r>
        <w:rPr/>
      </w:r>
    </w:p>
    <w:p>
      <w:pPr>
        <w:pStyle w:val="Normal"/>
        <w:jc w:val="both"/>
        <w:rPr/>
      </w:pPr>
      <w:r>
        <w:rPr/>
        <w:t xml:space="preserve">Seconda lettura: </w:t>
      </w:r>
      <w:r>
        <w:rPr>
          <w:b/>
        </w:rPr>
        <w:t>Uno sguardo fiducioso che è caparra di eternità</w:t>
      </w:r>
    </w:p>
    <w:p>
      <w:pPr>
        <w:pStyle w:val="Normal"/>
        <w:jc w:val="both"/>
        <w:rPr/>
      </w:pPr>
      <w:r>
        <w:rPr/>
        <w:t>Pure pieno di serena speranza per i nostri defunti è il pensiero della seconda lettura. Siamo alla visione finale dell'Apocalisse che vale come un ripieno d'organo: si conclude solennemente la celebrazione di tutto il libro. La comunità cristiana ha bisogno di certezza che l'autore trascrive con maestria sullo spartito teologico delle pagine conclusive. Si verificano un grande rinnovamento e una profonda trasformazione che, mutando radicalmente l'esterno e l'interno, rendono sinfonica l'esistenza cristiana. È il canto di quell'eterno amore che lega in modo indefettibile la Sposa con l'Agnello.</w:t>
      </w:r>
    </w:p>
    <w:p>
      <w:pPr>
        <w:pStyle w:val="Normal"/>
        <w:jc w:val="both"/>
        <w:rPr/>
      </w:pPr>
      <w:r>
        <w:rPr/>
        <w:tab/>
        <w:t xml:space="preserve">I primi otto versetti celebrano la nuova creazione e ben si addicono ad una liturgia funebre, un cui prefazio canta: «Ai tuoi fedeli, Signore, la vita non è tolta ma trasformata». Il vocabolario della novità anima questa parte: nuovi sono il cielo, la terra, Gerusalemme, tutte le cose. Si tratta dunque di un rinnovamento universale già annunciato dal profeta Isaia (Is 66,22). Che cosa nasconde questa novità? Esistono due tipi di novità secondo il greco del NT: </w:t>
      </w:r>
      <w:r>
        <w:rPr>
          <w:i/>
        </w:rPr>
        <w:t>néos</w:t>
      </w:r>
      <w:r>
        <w:rPr/>
        <w:t xml:space="preserve"> è il nuovo in senso cronologico, quello che riguarda l'origine e quindi sinonimo di 'giovane'; </w:t>
      </w:r>
      <w:r>
        <w:rPr>
          <w:i/>
        </w:rPr>
        <w:t>kainós</w:t>
      </w:r>
      <w:r>
        <w:rPr/>
        <w:t xml:space="preserve"> invece è il qualitativamente nuovo, il diverso dal solito. Apocalisse presenta allora la creazione nuova - nel senso di </w:t>
      </w:r>
      <w:r>
        <w:rPr>
          <w:i/>
        </w:rPr>
        <w:t>kainós</w:t>
      </w:r>
      <w:r>
        <w:rPr/>
        <w:t xml:space="preserve"> - come la splendida conclusione della rivelazione salvifica di Dio, il termine ultimo della speranza cristiana. Il nuovo di Apocalisse 21 è l'antitesi di quanto abbiamo sotto gli occhi. Si dice che il cielo, la terra e il mare sono scomparsi, perché essi sono le zone di influenza del male.</w:t>
      </w:r>
    </w:p>
    <w:p>
      <w:pPr>
        <w:pStyle w:val="Normal"/>
        <w:jc w:val="both"/>
        <w:rPr/>
      </w:pPr>
      <w:r>
        <w:rPr/>
        <w:tab/>
        <w:t xml:space="preserve">La nuova Gerusalemme scende «dal cielo», ulteriormente specificato «da Dio», per affermare che si tratta di una realtà preparata da Dio stesso e non frutto di costruzione umana. Essa si pone in manifesta antitesi alla città di Babilonia. Già cantata da Is 60,1-9 come espressione ideale del popolo di Dio rinnovato e riscattato, la nuova Gerusalemme diventa nell'Apocalisse il popolo di Dio universale: è l'intera famiglia umana dei salvati, la famiglia di Dio e degli uomini, di cui la Chiesa-popolo di Dio è sacramento nel mondo (cfr. </w:t>
      </w:r>
      <w:r>
        <w:rPr>
          <w:i/>
        </w:rPr>
        <w:t>Lumen Gentium</w:t>
      </w:r>
      <w:r>
        <w:rPr/>
        <w:t xml:space="preserve"> 1).</w:t>
      </w:r>
    </w:p>
    <w:p>
      <w:pPr>
        <w:pStyle w:val="Normal"/>
        <w:jc w:val="both"/>
        <w:rPr/>
      </w:pPr>
      <w:r>
        <w:rPr/>
        <w:tab/>
        <w:t>Dopo la visione, ha inizio la parte uditiva ai vv. 3-4. Tutti i segni della presenza di Dio nella storia di Israele (nube, arca dell'alleanza, tempio) sono scomparsi. Ecco la splendida novità: non più una dimora di Dio in Gerusalemme, ma la nuova Gerusalemme è la dimora di Dio. Il Dio-con-noi, che si fa presente a tutti gli uomini, li libera da ogni negatività: la morte con tutto il suo corteggio di mali è vinta definitivamente.</w:t>
      </w:r>
    </w:p>
    <w:p>
      <w:pPr>
        <w:pStyle w:val="Normal"/>
        <w:jc w:val="both"/>
        <w:rPr/>
      </w:pPr>
      <w:r>
        <w:rPr/>
        <w:tab/>
        <w:t xml:space="preserve">Quello che Paolo promette per il singolo: «se uno è in Cristo, è una creatura nuova; le cose vecchie sono passate, ecco ne sono nate di nuove» (2Cor 5,17), l'Apocalisse lo estende al cosmo intero con l'assicurazione di Dio stesso: «Ecco, io faccio nuove tutte le cose». Per la prima volta in tutta l'Apocalisse, Dio parla in prima persona e dalla sua voce sentiamo proclamare la bella notizia, centro e culmine dell'intero libro. Tutta la comunità che sta in ascolto non può che trasalire di gioia per questo annuncio. Una incredulità cieca può vedere soltanto il mondo esterno, che invecchia nella sua depravazione, ma la fede può scorgere tra le ombre la mano di Dio che foggia di nuovo il tutto. Si compiono le antiche promesse: ci sarà l'acqua della vita e l'uomo avrà un rapporto filiale con Dio: «Chi sarà vittorioso erediterà questi beni; io sarò il suo Dio ed egli mi sarà figlio» (v. 7). </w:t>
      </w:r>
    </w:p>
    <w:p>
      <w:pPr>
        <w:pStyle w:val="Normal"/>
        <w:jc w:val="both"/>
        <w:rPr/>
      </w:pPr>
      <w:r>
        <w:rPr/>
        <w:tab/>
        <w:t>Non si può augurare nulla di meglio ai nostri defunti e pregare perché di fatto si compia la loro comunione con Dio.</w:t>
      </w:r>
    </w:p>
    <w:p>
      <w:pPr>
        <w:pStyle w:val="Normal"/>
        <w:jc w:val="both"/>
        <w:rPr/>
      </w:pPr>
      <w:r>
        <w:rPr/>
      </w:r>
    </w:p>
    <w:p>
      <w:pPr>
        <w:pStyle w:val="Normal"/>
        <w:jc w:val="both"/>
        <w:rPr/>
      </w:pPr>
      <w:r>
        <w:rPr/>
      </w:r>
    </w:p>
    <w:p>
      <w:pPr>
        <w:pStyle w:val="Normal"/>
        <w:jc w:val="both"/>
        <w:rPr>
          <w:b/>
          <w:b/>
        </w:rPr>
      </w:pPr>
      <w:r>
        <w:rPr>
          <w:b/>
        </w:rPr>
        <w:t>La morte di Gesù illumina e dà significato alla nostra</w:t>
      </w:r>
    </w:p>
    <w:p>
      <w:pPr>
        <w:pStyle w:val="Normal"/>
        <w:jc w:val="both"/>
        <w:rPr/>
      </w:pPr>
      <w:r>
        <w:rPr/>
        <w:t>Gesù si è posto in rotta di collisione con alcune potenti forze della società, egli 'scelse la morte' o, detto con il linguaggio del Vangelo, 'prese la sua croce'. Per liberare l'uomo dal potere della morte dovuta al peccato, Gesù ha voluto far sua la condizione mortale di ogni uomo. La sua morte non è stata un caso, né una tragica fatalità. Egli l'aveva annunciata ai discepoli per prevenire lo scandalo che poteva suscitare in loro (cfr. Lc 9,22). Se si è turbato dinanzi ad essa come si era turbato davanti al sepolcro di Lazzaro, se ha supplicato il Padre che lo poteva preservare dalla morte, ha infine accettato questo calice amaro con un gesto supremo di amore senza pari. In lui prende corpo la figura del Servo sofferente annunciato da Isaia. Soffre, ma senza colpa; muore, ma non per un castigo. La sua morte non era situazione definitiva e di fatto risulterà feconda come la morte del granellino di frumento gettato nel solco.</w:t>
      </w:r>
    </w:p>
    <w:p>
      <w:pPr>
        <w:pStyle w:val="Normal"/>
        <w:jc w:val="both"/>
        <w:rPr/>
      </w:pPr>
      <w:r>
        <w:rPr/>
      </w:r>
    </w:p>
    <w:p>
      <w:pPr>
        <w:pStyle w:val="Normal"/>
        <w:jc w:val="both"/>
        <w:rPr>
          <w:i/>
          <w:i/>
        </w:rPr>
      </w:pPr>
      <w:r>
        <w:rPr>
          <w:i/>
        </w:rPr>
        <w:t>Morte e sofferenza</w:t>
      </w:r>
    </w:p>
    <w:p>
      <w:pPr>
        <w:pStyle w:val="Normal"/>
        <w:jc w:val="both"/>
        <w:rPr/>
      </w:pPr>
      <w:r>
        <w:rPr/>
        <w:t>Alla morte non si è mai sufficientemente preparati, però la si attende e la sua venuta è certa. La sofferenza non è certa, non la si attende, e ad essa si è ancor meno preparati. Per un certo aspetto, essa sconcerta più della morte stessa. Non raramente la sofferenza fa da battistrada alla morte, come nel caso di Gesù. Esploriamo un poco l'enigma della sofferenza.</w:t>
      </w:r>
    </w:p>
    <w:p>
      <w:pPr>
        <w:pStyle w:val="Normal"/>
        <w:jc w:val="both"/>
        <w:rPr/>
      </w:pPr>
      <w:r>
        <w:rPr/>
        <w:tab/>
        <w:t>Nella Bibbia troviamo un concerto di grida che si eleva a Dio per chiedere un suo intervento per il singolo o per la comunità, afflitti da tanti mali come la fame, la sete, l'incertezza del domani, la morte. La sofferenza ripugna alla sensibilità umana, segno che questa non è fatta per la sofferenza. Si guarda con fiducia al tempo del Messia, quando tutti mali saranno eliminati.</w:t>
      </w:r>
    </w:p>
    <w:p>
      <w:pPr>
        <w:pStyle w:val="Normal"/>
        <w:jc w:val="both"/>
        <w:rPr/>
      </w:pPr>
      <w:r>
        <w:rPr/>
        <w:tab/>
        <w:t>Provati dalla sofferenza, ma sostenuti dalla loro fede, i profeti e i sapienti entrano progressivamente nel mistero (Sal 73,17; Sap 3,4-9). Scoprono il valore purificatore del dolore, simile a quello del fuoco che libera il metallo dalle sue scorie (Ger 9,6); scoprono il suo valore educativo, simile alla correzione paterna (Dt 8,5) che è dura, eppure benefica. Imparano a leggere nel dolore un piano di Dio che li supera, come Giobbe che, dopo la sua triste esperienza, arriva a conoscere Dio in modo nuovo (Gb 42,1-6). Sarà il Servo di JHWH presentato da Is 53 che toccherà il vertice dell'Antico Testamento: la sua non si presenta come la sofferenza di un maledetto, bensì come la sofferenza di uno che espia il peccato degli altri. Qui s'incrocia il mistero del Dio buono e la realtà dell'uomo che soffre. Bisognerà attendere il Nuovo Testamento prima che un po' di luce venga a rischiarare questo enigma. Gesù durante la sua vita cerca di asciugare molte lacrime di gente sofferente che incontra sul suo cammino. A molti malati restituisce la salute, a molti bisognosi offre il necessario, ad altri ancora concede il perdono. Egli precisa che non esiste nesso meccanico e diretto tra la malattia e il peccato (Gv 9,3). Non si impegna a eliminare totalmente la sofferenza. Anzi, cosa inaudita, la presenta come una beatitudine: «Beati gli afflitti... beati i perseguitati...» (Mt 5,4.10).</w:t>
      </w:r>
    </w:p>
    <w:p>
      <w:pPr>
        <w:pStyle w:val="Normal"/>
        <w:jc w:val="both"/>
        <w:rPr/>
      </w:pPr>
      <w:r>
        <w:rPr/>
      </w:r>
    </w:p>
    <w:p>
      <w:pPr>
        <w:pStyle w:val="Normal"/>
        <w:jc w:val="both"/>
        <w:rPr>
          <w:i/>
          <w:i/>
        </w:rPr>
      </w:pPr>
      <w:r>
        <w:rPr>
          <w:i/>
        </w:rPr>
        <w:t>Valore teologico della morte</w:t>
      </w:r>
    </w:p>
    <w:p>
      <w:pPr>
        <w:pStyle w:val="Normal"/>
        <w:jc w:val="both"/>
        <w:rPr/>
      </w:pPr>
      <w:r>
        <w:rPr/>
        <w:t>Ogni uomo sa di dover affrontare alla conclusione della sua esistenza il dramma della morte e per questo si auspica che le circostanze esteriori aiutino o almeno non rendano più gravoso questo dramma. Spera quindi di morire circondato dalla solidarietà dei parenti e amici. Gesù non è morto così. La morte, estrema sofferenza, ha concluso la passione di Gesù, ultimo atto della sua vita. Egli termina la sua esistenza terrena solo, condannato come un malfattore, portando il peso di peccati dell'umanità. Pur nell'orizzonte fosco, una umanità nuova si sta preparando, una umanità rigenerata da Dio.</w:t>
      </w:r>
    </w:p>
    <w:p>
      <w:pPr>
        <w:pStyle w:val="Normal"/>
        <w:jc w:val="both"/>
        <w:rPr/>
      </w:pPr>
      <w:r>
        <w:rPr>
          <w:i/>
        </w:rPr>
        <w:tab/>
      </w:r>
      <w:r>
        <w:rPr/>
        <w:t>La morte di Gesù è uguale e anche diversa dalle altre. Con la morte di tutti gli uomini condivide la tragica impotenza, il senso di fine, il dramma della separazione da tutto e da tutti. Diversamente da quella degli altri, la morte di Cristo porta i germi di trionfo. Lo attestano le parole del centurione che sono uno squisito atto di fede, tanto più prezioso se si pensa la sua provenienza pagana. Gesù realizza le profezie e la sua morte è già principio di vita. Con lui s'inaugura un'umanità nuova. Dopo la sua morte non è più concessa la scelta tra il dolore e la felicità, ma tra il dolore senza senso e senza compenso e la felicità raggiunta attraverso il dolore; non tra la morte e la vita senza morte, ma tra la morte senza vita di gloria e la gloria nella quale la morte è diventata premessa indispensabile di vita eterna. Gesù non fu esaudito con l'aggiramento della collina del Calvario e la liberazione dalla croce, ma con l'ascesa al trono, dopo la passione, nel cielo dove non si muore. Siamo pertanto autorizzati a parlare dello «splendore di una morte».</w:t>
      </w:r>
    </w:p>
    <w:p>
      <w:pPr>
        <w:pStyle w:val="Normal"/>
        <w:jc w:val="both"/>
        <w:rPr/>
      </w:pPr>
      <w:r>
        <w:rPr/>
        <w:tab/>
        <w:t>«Tutta la vita deve essere una riflessione sulla morte e allenamento ad affrontarla» aveva sentenziato Socrate. La vita di Gesù è tutta in tensione verso questo momento supremo, vissuto da lui come la prova massima del suo amore per gli uomini. Era l'unico che poteva sottrarsi all'inderogabile appuntamento con la morte, eppure ha preferito condividere fino in fondo la solidarietà con i fratelli. L'ha vissuta da grande. Ne è uscito trionfatore. Ha quindi insegnato che anche una fine tragica come la sua, può essere carica di speranza. Dopo Cristo la morte non ha cessato di essere dramma. È diventata un dramma diverso.</w:t>
      </w:r>
    </w:p>
    <w:p>
      <w:pPr>
        <w:pStyle w:val="Normal"/>
        <w:jc w:val="both"/>
        <w:rPr/>
      </w:pPr>
      <w:r>
        <w:rPr/>
        <w:tab/>
        <w:t>Effettivamente l'evangelista non ha scritto una pagina di cronaca nera, ma la 'buona notizia' di una passione che, raggiunto il culmine della sofferenza nella morte in croce, diventa il momento del trionfo. Morte e trionfo non giungono inaspettati al lettore che ha seguito in tanti tratti del Vangelo la vittoria del bene che è Amore. La vita vince la morte. Viene celebrato il mistero pasquale, cuore e sostanza di ogni annuncio cristiano.</w:t>
      </w:r>
    </w:p>
    <w:p>
      <w:pPr>
        <w:pStyle w:val="Normal"/>
        <w:jc w:val="both"/>
        <w:rPr/>
      </w:pPr>
      <w:r>
        <w:rPr/>
      </w:r>
    </w:p>
    <w:p>
      <w:pPr>
        <w:pStyle w:val="Footer"/>
        <w:tabs>
          <w:tab w:val="clear" w:pos="4819"/>
          <w:tab w:val="clear" w:pos="9638"/>
        </w:tabs>
        <w:jc w:val="both"/>
        <w:rPr/>
      </w:pPr>
      <w:r>
        <w:rPr/>
      </w:r>
      <w:r>
        <w:br w:type="page"/>
      </w:r>
    </w:p>
    <w:p>
      <w:pPr>
        <w:pStyle w:val="Normal"/>
        <w:jc w:val="both"/>
        <w:rPr>
          <w:b/>
          <w:b/>
        </w:rPr>
      </w:pPr>
      <w:r>
        <w:rPr>
          <w:b/>
        </w:rPr>
        <w:t>DEDICAZIONE DELLA BASILICA LATERANENSE 9 novembre</w:t>
      </w:r>
    </w:p>
    <w:p>
      <w:pPr>
        <w:pStyle w:val="Normal"/>
        <w:jc w:val="both"/>
        <w:rPr/>
      </w:pPr>
      <w:r>
        <w:rPr/>
        <w:t>1 Re 8,22-23.27-30</w:t>
      </w:r>
    </w:p>
    <w:p>
      <w:pPr>
        <w:pStyle w:val="Normal"/>
        <w:jc w:val="both"/>
        <w:rPr/>
      </w:pPr>
      <w:r>
        <w:rPr/>
        <w:t>1 Pietro 2,4-9</w:t>
      </w:r>
    </w:p>
    <w:p>
      <w:pPr>
        <w:pStyle w:val="Normal"/>
        <w:jc w:val="both"/>
        <w:rPr/>
      </w:pPr>
      <w:r>
        <w:rPr/>
        <w:t>Giovanni 4,19-24</w:t>
      </w:r>
    </w:p>
    <w:p>
      <w:pPr>
        <w:pStyle w:val="Normal"/>
        <w:jc w:val="both"/>
        <w:rPr/>
      </w:pPr>
      <w:r>
        <w:rPr/>
      </w:r>
    </w:p>
    <w:p>
      <w:pPr>
        <w:pStyle w:val="Normal"/>
        <w:jc w:val="both"/>
        <w:rPr/>
      </w:pPr>
      <w:r>
        <w:rPr/>
      </w:r>
    </w:p>
    <w:p>
      <w:pPr>
        <w:pStyle w:val="Normal"/>
        <w:jc w:val="both"/>
        <w:rPr/>
      </w:pPr>
      <w:r>
        <w:rPr/>
        <w:t xml:space="preserve">Interpretare i testi: </w:t>
      </w:r>
      <w:r>
        <w:rPr>
          <w:b/>
        </w:rPr>
        <w:t>Meno preghiere e più preghiera</w:t>
      </w:r>
    </w:p>
    <w:p>
      <w:pPr>
        <w:pStyle w:val="Normal"/>
        <w:jc w:val="both"/>
        <w:rPr/>
      </w:pPr>
      <w:r>
        <w:rPr/>
        <w:t>Un fugace accenno storico-teologico aiuterà a valorizzare meglio la festa odierna.</w:t>
      </w:r>
    </w:p>
    <w:p>
      <w:pPr>
        <w:pStyle w:val="Normal"/>
        <w:ind w:firstLine="708"/>
        <w:jc w:val="both"/>
        <w:rPr/>
      </w:pPr>
      <w:r>
        <w:rPr/>
        <w:t>Il palazzo del Laterano, a Roma, un tempo proprietà della famiglia imperiale, divenne, a partire dal IV secolo, abitazione ufficiale del Papa. La basilica adiacente, dedicata al divin Salvatore, fu la prima cattedrale del mondo. Dedicata in seguito a Giovanni, sia il Battista, sia l’Evangelista, per molto tempo fu considerata la Chiesa-madre di Roma. Ebbe anche l’onore di ospitare cinque grandi concili ecumenici. Le chiese di tutto il mondo, unendosi oggi alla Chiesa di Roma, le riconoscono la «presidenza della carità», secondo la felice formulazione di sant’Ignazio di Antiochia. Lo stesso dicasi per la festa della Dedicazione della chiesa cattedrale di ogni diocesi, alla quale sono “legate” tutte le parrocchie e le comunità che ne dipendono. In ogni edificio-chiesa dedicato a Dio si celebra il «mistero di salvezza». Perciò quella odierna è una festa del Signore. Il Figlio di Dio, fattosi uomo, ha piantato la sua tenda fra noi (Gv 1,14); con la sua risurrezione è presente nella sua chiesa, come capo. L’edificio in muratura è un segno della presenza di Cristo: è Lui che lì parla, dà se stesso in cibo, presiede la comunità in preghiera e “rimane” con noi per sempre.</w:t>
      </w:r>
    </w:p>
    <w:p>
      <w:pPr>
        <w:pStyle w:val="Normal"/>
        <w:jc w:val="both"/>
        <w:rPr/>
      </w:pPr>
      <w:r>
        <w:rPr/>
      </w:r>
    </w:p>
    <w:p>
      <w:pPr>
        <w:pStyle w:val="Normal"/>
        <w:ind w:firstLine="708"/>
        <w:jc w:val="both"/>
        <w:rPr/>
      </w:pPr>
      <w:r>
        <w:rPr/>
        <w:t>«Meno preghiere e più preghiera», «meno messe e più messa», sono slogan che circolano spesso sulle labbra di preti e anche di vescovi. Se intesi male, invitano solo ad una drastica riduzione quantitativa, operata talora con insipienza, senza tenere conto della sensibilità delle persone e delle tradizioni del luogo. Se intesi correttamente, contengono una sapiente verità che traduce con linguaggio moderno un’esigenza evangelica già espressa da Gesù. Alla verbosità e prolissità di certe preghiere giudaiche, Gesù oppone un rapporto filiale con il Padre, fatto di poche parole e di tanta coerenza di vita. Insegna il Padre Nostro come formula da recitare e, più ancora, come traccia da seguire per vivere un autentico spirito di preghiera. Sulla scia di tale insegnamento, la preghiera deve trovare, accanto ad una giusta quantità, una sua dignità qualitativa. Questo è il significato dell’espressione: «Meno preghiere e più preghiera».</w:t>
      </w:r>
    </w:p>
    <w:p>
      <w:pPr>
        <w:pStyle w:val="Normal"/>
        <w:ind w:firstLine="708"/>
        <w:jc w:val="both"/>
        <w:rPr/>
      </w:pPr>
      <w:r>
        <w:rPr/>
        <w:t>Più che il luogo, valgono le disposizioni interiori a creare un corretto rapporto con Dio e a favorire un’autentica preghiera. I veri adoratori non sono necessariamente i più assidui frequentatori, ma quelli che amano la verità e vivono nella carità. Senza di esse, la preghiera non sale a Dio e non gli è gradita, anche se fatta in un tempio sontuoso (</w:t>
      </w:r>
      <w:r>
        <w:rPr>
          <w:b/>
        </w:rPr>
        <w:t>vangelo</w:t>
      </w:r>
      <w:r>
        <w:rPr/>
        <w:t>).</w:t>
      </w:r>
    </w:p>
    <w:p>
      <w:pPr>
        <w:pStyle w:val="Normal"/>
        <w:jc w:val="both"/>
        <w:rPr/>
      </w:pPr>
      <w:r>
        <w:rPr/>
        <w:tab/>
        <w:t>Dio è presente non solo nello spazio sacro di una chiesa: lo possiamo pregare in qualsiasi luogo. Ma è sempre utile che vi siano “luoghi di preghiera”, “case di preghiera”, come il tempio di Salomone, che con la loro forma architettonica, gli spazi e i silenzi, favoriscono il raccoglimento per trovare le migliori condizioni del nostro rapporto con Dio, fatto di ascolto e di parola (</w:t>
      </w:r>
      <w:r>
        <w:rPr>
          <w:b/>
        </w:rPr>
        <w:t>prima lettura</w:t>
      </w:r>
      <w:r>
        <w:rPr/>
        <w:t>).</w:t>
      </w:r>
    </w:p>
    <w:p>
      <w:pPr>
        <w:pStyle w:val="Normal"/>
        <w:jc w:val="both"/>
        <w:rPr/>
      </w:pPr>
      <w:r>
        <w:rPr/>
        <w:tab/>
        <w:t>Gesù Cristo è il grande tempio dal quale sale al Padre l’adorazione perfetta a nome di tutti gli uomini. Legati a Lui, come pietre vive, costituiscono un edificio spirituale, diventando un popolo di sacerdoti, che offrono a Dio sacrifici spirituali; sono sacerdoti anche quando lavorano per la costruzione della città terrena, per il progresso, per la scienza, per il maggior benessere di tutto il mondo. Il sacerdozio ministeriale, necessario nella Chiesa, non è privilegio, ma impegno di servizio per permettere ai fedeli, insigniti del sacerdozio comune, di esprimere il loro genuino culto (</w:t>
      </w:r>
      <w:r>
        <w:rPr>
          <w:b/>
        </w:rPr>
        <w:t>seconda lettura</w:t>
      </w:r>
      <w:r>
        <w:rPr/>
        <w:t>).</w:t>
      </w:r>
    </w:p>
    <w:p>
      <w:pPr>
        <w:pStyle w:val="Normal"/>
        <w:jc w:val="both"/>
        <w:rPr/>
      </w:pPr>
      <w:r>
        <w:rPr/>
      </w:r>
    </w:p>
    <w:p>
      <w:pPr>
        <w:pStyle w:val="Normal"/>
        <w:jc w:val="both"/>
        <w:rPr/>
      </w:pPr>
      <w:r>
        <w:rPr/>
      </w:r>
    </w:p>
    <w:p>
      <w:pPr>
        <w:pStyle w:val="Normal"/>
        <w:jc w:val="both"/>
        <w:rPr>
          <w:b/>
          <w:b/>
        </w:rPr>
      </w:pPr>
      <w:r>
        <w:rPr/>
        <w:t xml:space="preserve">Vangelo: </w:t>
      </w:r>
      <w:r>
        <w:rPr>
          <w:b/>
        </w:rPr>
        <w:t>Il luogo migliore di culto: quello interiore</w:t>
      </w:r>
    </w:p>
    <w:p>
      <w:pPr>
        <w:pStyle w:val="Testoafilo"/>
        <w:rPr/>
      </w:pPr>
      <w:r>
        <w:rPr>
          <w:rFonts w:cs="Arial" w:ascii="Arial" w:hAnsi="Arial"/>
          <w:szCs w:val="24"/>
        </w:rPr>
        <w:t>Gesù, dopo aver coinvolto la Samaritana nel tema dell’acqua, imprime al dialogo una nuova andatura, inoltrandosi nella vita morale di lei. Perché questo passaggio? Il tema dell'acqua, tanto vitale per la donna, ha avuto la funzione di creare le condizioni del dialogo. Ora si rende necessario un nuovo approccio per far capire il senso delle parole non comprese precedentemente, e per svelare l'identità del misterioso interlocutore. Gesù entra in quell'arcano mondo segreto che è la coscienza della donna. Quando le chiede di chiamare suo marito, ella crede di esimersi dichiarando prontamente di non avere marito. Gesù le scopre la sua vita antecedente poco raccomandabile e il suo presente scandaloso. Radiografata nella sua più intima realtà con tanta precisione dalla parola dello sconosciuto, la donna esclama con sorpresa: «Signore, vedo che sei un profeta» (v. 19). Con tale titolo, annovera Gesù tra i grandi di Israele, i profeti, uomini di Dio che hanno avuto un ruolo di primo piano nel promuovere i rapporti tra Dio e il suo popolo.</w:t>
      </w:r>
    </w:p>
    <w:p>
      <w:pPr>
        <w:pStyle w:val="Testoafilo"/>
        <w:rPr>
          <w:rFonts w:ascii="Arial" w:hAnsi="Arial" w:cs="Arial"/>
          <w:szCs w:val="24"/>
        </w:rPr>
      </w:pPr>
      <w:r>
        <w:rPr>
          <w:rFonts w:cs="Arial" w:ascii="Arial" w:hAnsi="Arial"/>
          <w:szCs w:val="24"/>
        </w:rPr>
        <w:tab/>
        <w:t>Il dialogo ha portato ad un ulteriore avvicinamento dei due, ormai pronti per il grande balzo della piena rivelazione, sapientemente preparata dal tema dell'acqua e dall'esame della vita morale.</w:t>
      </w:r>
    </w:p>
    <w:p>
      <w:pPr>
        <w:pStyle w:val="Testoafilo"/>
        <w:ind w:firstLine="708"/>
        <w:rPr/>
      </w:pPr>
      <w:r>
        <w:rPr>
          <w:rFonts w:cs="Arial" w:ascii="Arial" w:hAnsi="Arial"/>
          <w:szCs w:val="24"/>
        </w:rPr>
        <w:t>Ora è la donna a prendere l'iniziativa di portare altrove la discussione. Qualche autore lo giustifica come fuga da una situazione imbarazzante, perfino scottante. Forse si è più vicini al vero pensando che ella, piacevolmente sorpresa da un uomo così diverso dagli altri e classificato come «profeta», possa dare una risposta alla annosa questione dell'autenticità del luogo di culto. Il vero luogo di culto è Gerusalemme, come sostengono i giudei, o il monte Garizim, come credono i samaritani? Il fattore geografico, e quindi anche teologico, era infatti uno dei motivi di attrito tra i due gruppi.</w:t>
      </w:r>
    </w:p>
    <w:p>
      <w:pPr>
        <w:pStyle w:val="Testoafilo"/>
        <w:ind w:firstLine="708"/>
        <w:rPr>
          <w:rFonts w:ascii="Arial" w:hAnsi="Arial" w:cs="Arial"/>
          <w:szCs w:val="24"/>
        </w:rPr>
      </w:pPr>
      <w:r>
        <w:rPr>
          <w:rFonts w:cs="Arial" w:ascii="Arial" w:hAnsi="Arial"/>
          <w:szCs w:val="24"/>
        </w:rPr>
        <w:t>Gesù accetta la nuova svolta impressa al dialogo e inizia riproponendo la funzione storica dei giudei, cinghia di trasmissione delle promesse e gelosi custodi della genuina tradizione. Con quel perentorio «Noi adoriamo quello che conosciamo» (v. 22) mette in chiaro la fedeltà giudaica, nella quale si situa lo stesso Gesù. Di conseguenza, la tradizione samaritana non è affidabile. C’è nelle sue parole un prezioso servizio alla verità. Egli non teme di perdere la sua interlocutrice, né cerca di blandirla con argomenti capaci di accarezzare i suoi sentimenti. Con estrema chiarezza indica la parte corretta e quella sbagliata.</w:t>
      </w:r>
    </w:p>
    <w:p>
      <w:pPr>
        <w:pStyle w:val="Testoafilo"/>
        <w:rPr/>
      </w:pPr>
      <w:r>
        <w:rPr>
          <w:rFonts w:cs="Arial" w:ascii="Arial" w:hAnsi="Arial"/>
          <w:szCs w:val="24"/>
        </w:rPr>
        <w:tab/>
        <w:t>Questa verità è superata da un’ora che viene a sconvolgere l’ordine antico. Il discorso procede con una logica impressionante, riportando tutto all’interiorità: Gesù aveva parlato di un’acqua viva che sgorga dall’interno (vv. 7-15), poi aveva svelato il mondo morale della donna (vv. 16-19), ora propone il culto interiore (vv. 20-24). Prospetta la radicale novità, abolendo definitivamente la disputa sul luogo. D'ora in poi non sarà più questione di geografia, ma di attitudine interiore; non più del “qui” o “là”, ma del “come”: «È giunto il momento, ed è questo, in cui i veri adoratori adoreranno il Padre in spirito e verità, perché il Padre cerca tali adoratori» (v. 23).</w:t>
      </w:r>
    </w:p>
    <w:p>
      <w:pPr>
        <w:pStyle w:val="Testoafilo"/>
        <w:ind w:firstLine="708"/>
        <w:rPr/>
      </w:pPr>
      <w:r>
        <w:rPr>
          <w:rFonts w:cs="Arial" w:ascii="Arial" w:hAnsi="Arial"/>
          <w:szCs w:val="24"/>
        </w:rPr>
        <w:t>Questo culto spirituale deriva dalla natura stessa di Dio, che è Spirito e verità. La spiritualità di Dio, caratteristica dell’Antico Testamento rispetto alle religioni antiche, è una delle verità che più ha beneficiato della luce sempre in aumento della rivelazione, fino a raggiungere il suo punto massimo. “Spirito” va inteso nel senso biblico di realtà divina, che trascende ogni cosa. «Dio è spirito» sarebbe un po’ come dire che Dio è Dio. Chi vuole relazionarsi a Lui, con la preghiera o con altro, deve trovare una sintonia, essere come divinizzato dallo Spirito di Dio che gli è comunicato. Per accedere a Dio che è Spirito, è necessario l’aiuto dello Spirito, che è per noi la facoltà divina che ci rende capaci di contemplare il Padre nel Figlio e di adorarlo in Lui. Paolo ricorda che affermazioni come «Signore Gesù» sono possibili solo con l’aiuto dello Spirito (cfr. 1Cor 12,3: Rm 8,26-27).</w:t>
      </w:r>
    </w:p>
    <w:p>
      <w:pPr>
        <w:pStyle w:val="Testoafilo"/>
        <w:ind w:firstLine="708"/>
        <w:rPr/>
      </w:pPr>
      <w:r>
        <w:rPr>
          <w:rFonts w:cs="Arial" w:ascii="Arial" w:hAnsi="Arial"/>
          <w:szCs w:val="24"/>
        </w:rPr>
        <w:t>Insieme allo Spirito, c’è un altro principio interiore, chiamato «Verità» e da intentedere con riferimento a Cristo. Lui si è proclamato la verità (Gv 14,6), cioè la stessa rivelazione, in quanto ci fa conoscere il Padre. Fino ai tempi messianci tutto è avvenuto “in figura”. Era un’epoca di preparazione, conclusasi con la venuta di Cristo che apporta la realtà dell’opera divina.</w:t>
      </w:r>
    </w:p>
    <w:p>
      <w:pPr>
        <w:pStyle w:val="Testoafilo"/>
        <w:ind w:firstLine="708"/>
        <w:rPr/>
      </w:pPr>
      <w:r>
        <w:rPr>
          <w:rFonts w:cs="Arial" w:ascii="Arial" w:hAnsi="Arial"/>
          <w:szCs w:val="24"/>
        </w:rPr>
        <w:t>Spirito e Verità sono quindi i due agenti del culto cristiano. Sono principi interiori, già additati dalla migliore tradizione profetica, come documentano i testi di Ez 36,26-27 e di Ger 31,33-34. Con Gesù queste profezie si avverano e tutti i verbi, prima al futuro («porrò... darò... scriverò...»), prendono la consistenza del presente. La speranza e l'attesa cedono il passo alla realizzazione.</w:t>
      </w:r>
    </w:p>
    <w:p>
      <w:pPr>
        <w:pStyle w:val="Normal"/>
        <w:jc w:val="both"/>
        <w:rPr/>
      </w:pPr>
      <w:r>
        <w:rPr/>
        <w:tab/>
        <w:t>La domanda della donna circa il luogo del vero culto ha trovato una risposta soddisfacente e rivoluzionaria: il miglior luogo, è quello interiore, abitato da Dio stesso. L’uomo diventa il nuovo tempio, come scrive sant’Agostino: «Voi volete pregare in un tempio, pregate in voi stessi. Ma cominciate a diventare il tempio di Dio, perché egli esaudirà colui che prega nel suo tempio». Gli fa eco, con un’idea analoga, il vescovo san Cesario di Arles: «Con gioia e letizia celebriamo oggi, fratelli carissimi, il giorno natalizio di questa chiesa: ma il tempio vivo e vero di Dio dobbiamo esserlo noi. Questo è vero senza dubbio. Tuttavia i popoli cristiani usano celebrare la solennità della chiesa matrice, poiché sanno che è proprio in essa che sono rinati spiritualmente. […] Se riflettiamo un po’ più attentamente sulla salvezza della nostra anima, non avremo difficoltà a comprendere che siamo noi il vero e vivo tempio di Dio. “Dio non dimora in templi costruiti dalle mani dell’uomo” (At 17,24), o in case fatte di legno e di pietra, ma soprattutto nell’anima creata a sua immagine per mano dello stesso Autore delle cose. Il grande apostolo Paolo ha detto: “Santo è il tempio di Dio che siete voi” (1Cor 3,17)».</w:t>
      </w:r>
    </w:p>
    <w:p>
      <w:pPr>
        <w:pStyle w:val="Normal"/>
        <w:ind w:firstLine="708"/>
        <w:jc w:val="both"/>
        <w:rPr/>
      </w:pPr>
      <w:r>
        <w:rPr/>
        <w:t>Il cristiano, nuovo tempio di Dio, si apre al nuovo culto, quello universale, insofferente di barriere e di discriminazioni. Al posto del settarismo religioso si fa strada un comune rapportarsi a Dio: «Il fondamento di questo culto universale è il fatto che il Figlio, incarnandosi, ha dato agli uomini la possibilità di condividere il suo culto filiale verso il Padre» (Giovanni Paolo II). Ogni cristiano, abitato dallo Spirito, è in grado di rendere tale culto al Padre.</w:t>
      </w:r>
    </w:p>
    <w:p>
      <w:pPr>
        <w:pStyle w:val="Normal"/>
        <w:jc w:val="both"/>
        <w:rPr/>
      </w:pPr>
      <w:r>
        <w:rPr/>
      </w:r>
    </w:p>
    <w:p>
      <w:pPr>
        <w:pStyle w:val="Normal"/>
        <w:jc w:val="both"/>
        <w:rPr/>
      </w:pPr>
      <w:r>
        <w:rPr/>
      </w:r>
    </w:p>
    <w:p>
      <w:pPr>
        <w:pStyle w:val="Normal"/>
        <w:jc w:val="both"/>
        <w:rPr>
          <w:b/>
          <w:b/>
        </w:rPr>
      </w:pPr>
      <w:r>
        <w:rPr/>
        <w:t xml:space="preserve">Prima lettura: </w:t>
      </w:r>
      <w:r>
        <w:rPr>
          <w:b/>
        </w:rPr>
        <w:t>Il Dio vicino</w:t>
      </w:r>
    </w:p>
    <w:p>
      <w:pPr>
        <w:pStyle w:val="Normal"/>
        <w:jc w:val="both"/>
        <w:rPr/>
      </w:pPr>
      <w:r>
        <w:rPr/>
        <w:t>Nel contesto della consacrazione del tempio di Gerusalemme, vera meraviglia dell’antichità, risuona questo stralcio della preghiera di Salomone. L’intera supplica è molto più lunga, perché si estende tra i versetti 22 e 53 di 1Re 8.</w:t>
      </w:r>
    </w:p>
    <w:p>
      <w:pPr>
        <w:pStyle w:val="Normal"/>
        <w:jc w:val="both"/>
        <w:rPr/>
      </w:pPr>
      <w:r>
        <w:rPr/>
        <w:tab/>
        <w:t>L’inizio, molto solenne, raffigura Salomone con un ruolo quasi sacerdotale, posto davanti all’altare del Signore e di fronte a tutta l’assemblea di Israele, con le mani protese verso il cielo. Il mondo di Dio e quello degli uomini sono idealmente collegati nel suo atteggiamento orante e lo saranno ancora di più con le sue parole.</w:t>
      </w:r>
    </w:p>
    <w:p>
      <w:pPr>
        <w:pStyle w:val="Normal"/>
        <w:jc w:val="both"/>
        <w:rPr/>
      </w:pPr>
      <w:r>
        <w:rPr/>
        <w:tab/>
        <w:t>Il v. 23 celebra l’unicità di Dio e crea un raccordo con tutta la storia di Israele, richiamando l’alleanza e la misericordia divina.</w:t>
      </w:r>
    </w:p>
    <w:p>
      <w:pPr>
        <w:pStyle w:val="Normal"/>
        <w:jc w:val="both"/>
        <w:rPr/>
      </w:pPr>
      <w:r>
        <w:rPr/>
        <w:tab/>
        <w:t>Il v. 27 è un attonito stupore nel constatare che il Dio del cielo, che nemmeno l’immensità del cosmo può racchiudere, si rende presente nel tempio, una minuscola cosa, per quanto sontuosa possa essere. L’infinito sembra farsi finito per incontrare gli uomini, stare loro vicino. Un Dio amorevolmente vicino, pur salvaguardando la sua trascendenza, è sempre stato un punto forte della spiritualità di Israele: «Chi è pari al Signore nostro Dio che siede nell’alto e si china a guardare nei cieli e sulla terra? Solleva l’indigente dalla polvere, dall’immondizia rialza il povero, per farlo sedere tra i principi, tra i principi del suo popolo» (Sal 113,5-8).</w:t>
      </w:r>
    </w:p>
    <w:p>
      <w:pPr>
        <w:pStyle w:val="Normal"/>
        <w:jc w:val="both"/>
        <w:rPr/>
      </w:pPr>
      <w:r>
        <w:rPr/>
        <w:tab/>
        <w:t>A partire dal v. 28 è sciorinata una litania di supplica perché Dio sia attento e disponibile verso tutti coloro che vengono a pregarlo in questo luogo santo. Il tocco finale può riassumere e condensare bene tutto il contenuto: «ascolta e perdona». Un Dio in relazione con il suo popolo, disponibile ad esaudire le sue necessità, e soprattutto pronto al perdono, il pieno ristabilimento dell’alleanza.</w:t>
      </w:r>
    </w:p>
    <w:p>
      <w:pPr>
        <w:pStyle w:val="Normal"/>
        <w:jc w:val="both"/>
        <w:rPr/>
      </w:pPr>
      <w:r>
        <w:rPr/>
        <w:tab/>
        <w:t>Il tempio diventa luogo di preghiera, occasione di incontrare Dio, giusto isolamento dalle cose di tutti i giorni che ci aiuta a pensare a Lui, ad ascoltarlo e a parlargli con maggiore libertà e intensità. Così è sempre stato e deve essere. A partire dal Tempio di Salomone, passando per il Cenacolo, le basiliche paleocristiane, le cattedrali del Medioevo, del Rinascimento e del Barocco, fino alle moderne architetture religiose, gli edifici sacri svolgono questa funzione. Sono un’opportunità per sentire Dio vicino.</w:t>
      </w:r>
    </w:p>
    <w:p>
      <w:pPr>
        <w:pStyle w:val="Normal"/>
        <w:ind w:firstLine="708"/>
        <w:jc w:val="both"/>
        <w:rPr/>
      </w:pPr>
      <w:r>
        <w:rPr/>
        <w:t>Gesù porterà a piena fioritura la teologia del tempio, dicendo di essere Lui il tempio (cfr. Gv 2,21). Con la sua incarnazione l’uomo sperimenta la vicinanza di Dio come mai l’aveva percepita prima. Gesù ci lascia il dono del suo corpo nell’Eucaristia, a prolungare nel tempo e nello spazio il dono della sua amorevole presenza.</w:t>
      </w:r>
    </w:p>
    <w:p>
      <w:pPr>
        <w:pStyle w:val="Normal"/>
        <w:jc w:val="both"/>
        <w:rPr/>
      </w:pPr>
      <w:r>
        <w:rPr/>
      </w:r>
    </w:p>
    <w:p>
      <w:pPr>
        <w:pStyle w:val="Normal"/>
        <w:jc w:val="both"/>
        <w:rPr/>
      </w:pPr>
      <w:r>
        <w:rPr/>
      </w:r>
    </w:p>
    <w:p>
      <w:pPr>
        <w:pStyle w:val="Normal"/>
        <w:jc w:val="both"/>
        <w:rPr>
          <w:b/>
          <w:b/>
        </w:rPr>
      </w:pPr>
      <w:r>
        <w:rPr/>
        <w:t xml:space="preserve">Seconda lettura: </w:t>
      </w:r>
      <w:r>
        <w:rPr>
          <w:b/>
        </w:rPr>
        <w:t>Cristo è la pietra viva che tiene i cristiani legati a sé per un culto continuo</w:t>
      </w:r>
    </w:p>
    <w:p>
      <w:pPr>
        <w:pStyle w:val="Normal"/>
        <w:jc w:val="both"/>
        <w:rPr>
          <w:b/>
          <w:b/>
        </w:rPr>
      </w:pPr>
      <w:r>
        <w:rPr>
          <w:b/>
        </w:rPr>
      </w:r>
    </w:p>
    <w:p>
      <w:pPr>
        <w:pStyle w:val="Normal"/>
        <w:jc w:val="both"/>
        <w:rPr/>
      </w:pPr>
      <w:r>
        <w:rPr/>
        <w:t>(Per il commento si veda la 5a domenica di Pasqua)</w:t>
      </w:r>
    </w:p>
    <w:p>
      <w:pPr>
        <w:pStyle w:val="Normal"/>
        <w:jc w:val="both"/>
        <w:rPr/>
      </w:pPr>
      <w:r>
        <w:rPr/>
      </w:r>
    </w:p>
    <w:p>
      <w:pPr>
        <w:pStyle w:val="Normal"/>
        <w:jc w:val="both"/>
        <w:rPr/>
      </w:pPr>
      <w:r>
        <w:rPr/>
      </w:r>
      <w:r>
        <w:br w:type="page"/>
      </w:r>
    </w:p>
    <w:p>
      <w:pPr>
        <w:pStyle w:val="Normal"/>
        <w:widowControl w:val="false"/>
        <w:autoSpaceDE w:val="false"/>
        <w:jc w:val="both"/>
        <w:rPr/>
      </w:pPr>
      <w:r>
        <w:rPr/>
        <w:t>CURRICULUM DI MAURO ORSATT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MAURO ORSATTI, nato a Brescia nel1949, è sacerdote diocesano. Dopo gli studi teologici nel Seminario di Brescia, si è specializzato in scienze bibliche a Roma, Gerusalemme e Monaco di Baviera, conseguendo il dottorato in scienze bibliche al Pontificio Istituto Biblico di Roma.</w:t>
      </w:r>
    </w:p>
    <w:p>
      <w:pPr>
        <w:pStyle w:val="Normal"/>
        <w:widowControl w:val="false"/>
        <w:autoSpaceDE w:val="false"/>
        <w:jc w:val="both"/>
        <w:rPr/>
      </w:pPr>
      <w:r>
        <w:rPr/>
        <w:t>Dal 1976 è docente di Sacra Scrittura e di omiletica nello Studio Teologico Paolo VI del Seminario di Brescia.</w:t>
      </w:r>
    </w:p>
    <w:p>
      <w:pPr>
        <w:pStyle w:val="Normal"/>
        <w:widowControl w:val="false"/>
        <w:autoSpaceDE w:val="false"/>
        <w:jc w:val="both"/>
        <w:rPr/>
      </w:pPr>
      <w:r>
        <w:rPr/>
        <w:t>Dal 1992 è ordinario di esegesi del Nuovo Testamento alla Facoltà di teologia di Lugano (Svizzera).</w:t>
      </w:r>
    </w:p>
    <w:p>
      <w:pPr>
        <w:pStyle w:val="Normal"/>
        <w:widowControl w:val="false"/>
        <w:autoSpaceDE w:val="false"/>
        <w:jc w:val="both"/>
        <w:rPr/>
      </w:pPr>
      <w:r>
        <w:rPr/>
        <w:t>È professore invitato all'università di Cluj-Napoca (Romania), Facoltà di Teologia greco-cattolica, Dipartimento di Blaj.</w:t>
      </w:r>
    </w:p>
    <w:p>
      <w:pPr>
        <w:pStyle w:val="Normal"/>
        <w:widowControl w:val="false"/>
        <w:autoSpaceDE w:val="false"/>
        <w:jc w:val="both"/>
        <w:rPr/>
      </w:pPr>
      <w:r>
        <w:rPr/>
        <w:t>Autore di numerose pubblicazioni, alcune tradotte in più lingue, collabora con riviste nazionali ed estere.</w:t>
      </w:r>
    </w:p>
    <w:p>
      <w:pPr>
        <w:pStyle w:val="Normal"/>
        <w:widowControl w:val="false"/>
        <w:autoSpaceDE w:val="false"/>
        <w:jc w:val="both"/>
        <w:rPr/>
      </w:pPr>
      <w:r>
        <w:rPr/>
      </w:r>
    </w:p>
    <w:p>
      <w:pPr>
        <w:pStyle w:val="Normal"/>
        <w:jc w:val="both"/>
        <w:rPr/>
      </w:pPr>
      <w:r>
        <w:rPr/>
      </w:r>
    </w:p>
    <w:sectPr>
      <w:footerReference w:type="default" r:id="rId2"/>
      <w:type w:val="nextPage"/>
      <w:pgSz w:w="11906" w:h="16838"/>
      <w:pgMar w:left="1418" w:right="1701" w:gutter="0" w:header="0" w:top="14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25527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it-IT" w:bidi="ar-SA" w:eastAsia="zh-CN"/>
    </w:rPr>
  </w:style>
  <w:style w:type="paragraph" w:styleId="Heading1">
    <w:name w:val="Heading 1"/>
    <w:basedOn w:val="Normal"/>
    <w:next w:val="Normal"/>
    <w:qFormat/>
    <w:pPr>
      <w:keepNext w:val="true"/>
      <w:numPr>
        <w:ilvl w:val="0"/>
        <w:numId w:val="1"/>
      </w:numPr>
      <w:outlineLvl w:val="0"/>
    </w:pPr>
    <w:rPr>
      <w:rFonts w:eastAsia="Batang;바탕" w:cs="Times New Roman"/>
      <w:b/>
      <w:position w:val="0"/>
      <w:sz w:val="24"/>
      <w:szCs w:val="20"/>
      <w:vertAlign w:val="baseline"/>
    </w:rPr>
  </w:style>
  <w:style w:type="paragraph" w:styleId="Heading2">
    <w:name w:val="Heading 2"/>
    <w:basedOn w:val="Normal"/>
    <w:next w:val="Normal"/>
    <w:qFormat/>
    <w:pPr>
      <w:keepNext w:val="true"/>
      <w:numPr>
        <w:ilvl w:val="1"/>
        <w:numId w:val="1"/>
      </w:numPr>
      <w:outlineLvl w:val="1"/>
    </w:pPr>
    <w:rPr>
      <w:rFonts w:cs="Times New Roman"/>
      <w:i/>
      <w:position w:val="0"/>
      <w:sz w:val="24"/>
      <w:szCs w:val="20"/>
      <w:vertAlign w:val="baseline"/>
    </w:rPr>
  </w:style>
  <w:style w:type="paragraph" w:styleId="Heading3">
    <w:name w:val="Heading 3"/>
    <w:basedOn w:val="Normal"/>
    <w:next w:val="Normal"/>
    <w:qFormat/>
    <w:pPr>
      <w:keepNext w:val="true"/>
      <w:numPr>
        <w:ilvl w:val="2"/>
        <w:numId w:val="1"/>
      </w:numPr>
      <w:spacing w:before="240" w:after="60"/>
      <w:jc w:val="both"/>
      <w:outlineLvl w:val="2"/>
    </w:pPr>
    <w:rPr>
      <w:rFonts w:ascii="Swiss" w:hAnsi="Swiss" w:cs="Times New Roman"/>
      <w:b/>
      <w:caps/>
      <w:position w:val="0"/>
      <w:sz w:val="24"/>
      <w:szCs w:val="20"/>
      <w:vertAlign w:val="baseline"/>
    </w:rPr>
  </w:style>
  <w:style w:type="paragraph" w:styleId="Heading4">
    <w:name w:val="Heading 4"/>
    <w:basedOn w:val="Normal"/>
    <w:next w:val="Normal"/>
    <w:qFormat/>
    <w:pPr>
      <w:keepNext w:val="true"/>
      <w:numPr>
        <w:ilvl w:val="3"/>
        <w:numId w:val="1"/>
      </w:numPr>
      <w:jc w:val="both"/>
      <w:outlineLvl w:val="3"/>
    </w:pPr>
    <w:rPr>
      <w:rFonts w:cs="Times New Roman"/>
      <w:i/>
      <w:position w:val="0"/>
      <w:sz w:val="24"/>
      <w:szCs w:val="20"/>
      <w:vertAlign w:val="baseline"/>
    </w:rPr>
  </w:style>
  <w:style w:type="paragraph" w:styleId="Heading5">
    <w:name w:val="Heading 5"/>
    <w:basedOn w:val="Normal"/>
    <w:next w:val="Normal"/>
    <w:qFormat/>
    <w:pPr>
      <w:keepNext w:val="true"/>
      <w:numPr>
        <w:ilvl w:val="4"/>
        <w:numId w:val="1"/>
      </w:numPr>
      <w:jc w:val="both"/>
      <w:outlineLvl w:val="4"/>
    </w:pPr>
    <w:rPr>
      <w:rFonts w:cs="Times New Roman"/>
      <w:b/>
      <w:position w:val="0"/>
      <w:sz w:val="24"/>
      <w:szCs w:val="20"/>
      <w:vertAlign w:val="baselin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ile">
    <w:name w:val="Stile"/>
    <w:basedOn w:val="FootnoteCharacters"/>
    <w:qFormat/>
    <w:rPr>
      <w:rFonts w:ascii="Arial" w:hAnsi="Arial" w:cs="Arial"/>
      <w:strike w:val="false"/>
      <w:dstrike w:val="false"/>
      <w:color w:val="000000"/>
      <w:spacing w:val="0"/>
      <w:sz w:val="20"/>
      <w:szCs w:val="20"/>
      <w:lang w:val="en-US" w:eastAsia="en-US"/>
    </w:rPr>
  </w:style>
  <w:style w:type="character" w:styleId="PageNumber">
    <w:name w:val="Page Number"/>
    <w:basedOn w:val="Caratterepredefinitoparagrafo"/>
    <w:rPr/>
  </w:style>
  <w:style w:type="character" w:styleId="Rimandocommento">
    <w:name w:val="Rimando commento"/>
    <w:basedOn w:val="Caratterepredefinitoparagrafo"/>
    <w:qFormat/>
    <w:rPr>
      <w:rFonts w:ascii="Swiss" w:hAnsi="Swiss" w:cs="Swiss"/>
      <w:strike w:val="false"/>
      <w:dstrike w:val="false"/>
      <w:color w:val="auto"/>
      <w:sz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eastAsia="Batang;바탕" w:cs="Times New Roman"/>
      <w:position w:val="0"/>
      <w:sz w:val="24"/>
      <w:szCs w:val="20"/>
      <w:vertAlign w:val="baseline"/>
      <w:lang w:val="it-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filo">
    <w:name w:val="testo a filo"/>
    <w:qFormat/>
    <w:pPr>
      <w:widowControl/>
      <w:bidi w:val="0"/>
      <w:spacing w:lineRule="exact" w:line="280"/>
      <w:jc w:val="both"/>
    </w:pPr>
    <w:rPr>
      <w:rFonts w:ascii="Times New Roman" w:hAnsi="Times New Roman" w:eastAsia="Times New Roman" w:cs="Times New Roman"/>
      <w:color w:val="auto"/>
      <w:sz w:val="24"/>
      <w:szCs w:val="20"/>
      <w:lang w:val="it-IT" w:bidi="ar-SA" w:eastAsia="zh-CN"/>
    </w:rPr>
  </w:style>
  <w:style w:type="paragraph" w:styleId="Testo">
    <w:name w:val="testo"/>
    <w:basedOn w:val="Testoafilo"/>
    <w:qFormat/>
    <w:pPr>
      <w:ind w:firstLine="340"/>
    </w:pPr>
    <w:rPr/>
  </w:style>
  <w:style w:type="paragraph" w:styleId="Testonormale">
    <w:name w:val="Testo normale"/>
    <w:basedOn w:val="Normal"/>
    <w:qFormat/>
    <w:pPr/>
    <w:rPr>
      <w:rFonts w:ascii="Courier New" w:hAnsi="Courier New" w:eastAsia="Batang;바탕" w:cs="Courier New"/>
      <w:position w:val="0"/>
      <w:sz w:val="20"/>
      <w:sz w:val="20"/>
      <w:szCs w:val="20"/>
      <w:vertAlign w:val="baseline"/>
    </w:rPr>
  </w:style>
  <w:style w:type="paragraph" w:styleId="Corpodeltesto2">
    <w:name w:val="Corpo del testo 2"/>
    <w:basedOn w:val="Normal"/>
    <w:qFormat/>
    <w:pPr>
      <w:jc w:val="both"/>
    </w:pPr>
    <w:rPr>
      <w:rFonts w:cs="Times New Roman"/>
      <w:position w:val="0"/>
      <w:sz w:val="24"/>
      <w:szCs w:val="20"/>
      <w:vertAlign w:val="baseline"/>
    </w:rPr>
  </w:style>
  <w:style w:type="paragraph" w:styleId="TextBodyIndent">
    <w:name w:val="Body Text Indent"/>
    <w:basedOn w:val="Normal"/>
    <w:pPr>
      <w:ind w:firstLine="708"/>
      <w:jc w:val="both"/>
    </w:pPr>
    <w:rPr>
      <w:rFonts w:cs="Times New Roman"/>
      <w:position w:val="0"/>
      <w:sz w:val="24"/>
      <w:szCs w:val="20"/>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5tit">
    <w:name w:val="05_tit"/>
    <w:basedOn w:val="Normal"/>
    <w:qFormat/>
    <w:pPr>
      <w:spacing w:lineRule="exact" w:line="280" w:before="400" w:after="160"/>
    </w:pPr>
    <w:rPr>
      <w:rFonts w:ascii="Times New Roman" w:hAnsi="Times New Roman" w:cs="Times New Roman"/>
      <w:i/>
      <w:position w:val="0"/>
      <w:sz w:val="24"/>
      <w:szCs w:val="20"/>
      <w:vertAlign w:val="baseline"/>
      <w:lang w:val="en-US" w:eastAsia="en-US"/>
    </w:rPr>
  </w:style>
  <w:style w:type="paragraph" w:styleId="NotaPiDiPagina">
    <w:name w:val="NotaPièDiPagina"/>
    <w:qFormat/>
    <w:pPr>
      <w:widowControl/>
      <w:bidi w:val="0"/>
      <w:spacing w:lineRule="exact" w:line="180" w:before="0" w:after="40"/>
      <w:jc w:val="both"/>
    </w:pPr>
    <w:rPr>
      <w:rFonts w:ascii="Times New Roman" w:hAnsi="Times New Roman" w:eastAsia="SimSun;宋体" w:cs="Times New Roman"/>
      <w:color w:val="auto"/>
      <w:sz w:val="17"/>
      <w:szCs w:val="20"/>
      <w:lang w:val="it-IT" w:eastAsia="en-US" w:bidi="ar-SA"/>
    </w:rPr>
  </w:style>
  <w:style w:type="paragraph" w:styleId="Normale">
    <w:name w:val=" Normale"/>
    <w:basedOn w:val="Normal"/>
    <w:qFormat/>
    <w:pPr/>
    <w:rPr>
      <w:rFonts w:eastAsia="SimSun;宋体" w:cs="Times New Roman"/>
      <w:position w:val="0"/>
      <w:sz w:val="24"/>
      <w:szCs w:val="20"/>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02:00Z</dcterms:created>
  <dc:creator>orsatti</dc:creator>
  <dc:description/>
  <dc:language>en-US</dc:language>
  <cp:lastModifiedBy>orsatti</cp:lastModifiedBy>
  <dcterms:modified xsi:type="dcterms:W3CDTF">2007-10-15T08:02:00Z</dcterms:modified>
  <cp:revision>2</cp:revision>
  <dc:subject/>
  <dc:title>MAURO ORSATTI</dc:title>
</cp:coreProperties>
</file>