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sz w:val="44"/>
          <w:szCs w:val="44"/>
          <w:lang w:val="it-IT"/>
        </w:rPr>
      </w:pPr>
      <w:r>
        <w:rPr>
          <w:rFonts w:cs="Times New Roman" w:ascii="Times New Roman" w:hAnsi="Times New Roman"/>
          <w:b/>
          <w:i/>
          <w:sz w:val="44"/>
          <w:szCs w:val="44"/>
          <w:lang w:val="it-IT"/>
        </w:rPr>
      </w:r>
    </w:p>
    <w:p>
      <w:pPr>
        <w:pStyle w:val="Normal"/>
        <w:spacing w:lineRule="exact" w:line="280" w:before="0" w:after="0"/>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lineRule="auto" w:line="360" w:before="0" w:after="0"/>
        <w:jc w:val="center"/>
        <w:rPr>
          <w:rFonts w:ascii="Times New Roman" w:hAnsi="Times New Roman" w:cs="Times New Roman"/>
          <w:b/>
          <w:b/>
          <w:i/>
          <w:i/>
          <w:sz w:val="44"/>
          <w:szCs w:val="44"/>
        </w:rPr>
      </w:pPr>
      <w:r>
        <w:rPr>
          <w:rFonts w:cs="Times New Roman" w:ascii="Times New Roman" w:hAnsi="Times New Roman"/>
          <w:b/>
          <w:i/>
          <w:sz w:val="44"/>
          <w:szCs w:val="44"/>
        </w:rPr>
        <w:t>Мауро Орсати</w:t>
      </w:r>
    </w:p>
    <w:p>
      <w:pPr>
        <w:pStyle w:val="Normal"/>
        <w:spacing w:lineRule="exact" w:line="280" w:before="0" w:after="0"/>
        <w:jc w:val="center"/>
        <w:rPr>
          <w:rFonts w:ascii="Times New Roman" w:hAnsi="Times New Roman" w:cs="Times New Roman"/>
          <w:b/>
          <w:b/>
          <w:i/>
          <w:i/>
          <w:sz w:val="44"/>
          <w:szCs w:val="44"/>
          <w:lang w:val="it-IT"/>
        </w:rPr>
      </w:pPr>
      <w:r>
        <w:rPr>
          <w:rFonts w:cs="Times New Roman" w:ascii="Times New Roman" w:hAnsi="Times New Roman"/>
          <w:b/>
          <w:i/>
          <w:sz w:val="44"/>
          <w:szCs w:val="44"/>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auto" w:line="360" w:before="0" w:after="0"/>
        <w:jc w:val="center"/>
        <w:rPr>
          <w:rFonts w:ascii="Times New Roman" w:hAnsi="Times New Roman" w:cs="Times New Roman"/>
          <w:b/>
          <w:b/>
          <w:i/>
          <w:i/>
          <w:sz w:val="44"/>
          <w:szCs w:val="44"/>
        </w:rPr>
      </w:pPr>
      <w:r>
        <w:rPr>
          <w:rFonts w:cs="Times New Roman" w:ascii="Times New Roman" w:hAnsi="Times New Roman"/>
          <w:b/>
          <w:i/>
          <w:sz w:val="44"/>
          <w:szCs w:val="44"/>
        </w:rPr>
        <w:t>РОЖДЕСТВО ХРИСТОВО:</w:t>
      </w:r>
    </w:p>
    <w:p>
      <w:pPr>
        <w:pStyle w:val="Normal"/>
        <w:spacing w:lineRule="auto" w:line="360" w:before="0" w:after="0"/>
        <w:jc w:val="center"/>
        <w:rPr>
          <w:rFonts w:ascii="Times New Roman" w:hAnsi="Times New Roman" w:cs="Times New Roman"/>
          <w:b/>
          <w:b/>
          <w:i/>
          <w:i/>
          <w:sz w:val="44"/>
          <w:szCs w:val="44"/>
        </w:rPr>
      </w:pPr>
      <w:r>
        <w:rPr>
          <w:rFonts w:cs="Times New Roman" w:ascii="Times New Roman" w:hAnsi="Times New Roman"/>
          <w:b/>
          <w:i/>
          <w:sz w:val="44"/>
          <w:szCs w:val="44"/>
        </w:rPr>
        <w:t>РАДОСТНАТА ВЕСТ</w:t>
      </w:r>
    </w:p>
    <w:p>
      <w:pPr>
        <w:pStyle w:val="Normal"/>
        <w:spacing w:lineRule="auto" w:line="360" w:before="0" w:after="0"/>
        <w:jc w:val="center"/>
        <w:rPr>
          <w:rFonts w:ascii="Times New Roman" w:hAnsi="Times New Roman" w:cs="Times New Roman"/>
          <w:b/>
          <w:b/>
          <w:i/>
          <w:i/>
          <w:sz w:val="44"/>
          <w:szCs w:val="44"/>
          <w:lang w:val="it-IT"/>
        </w:rPr>
      </w:pPr>
      <w:r>
        <w:rPr>
          <w:rFonts w:cs="Times New Roman" w:ascii="Times New Roman" w:hAnsi="Times New Roman"/>
          <w:b/>
          <w:i/>
          <w:sz w:val="44"/>
          <w:szCs w:val="44"/>
          <w:lang w:val="it-IT"/>
        </w:rPr>
      </w:r>
    </w:p>
    <w:p>
      <w:pPr>
        <w:pStyle w:val="Normal"/>
        <w:spacing w:lineRule="auto" w:line="360" w:before="0" w:after="0"/>
        <w:jc w:val="center"/>
        <w:rPr>
          <w:rFonts w:ascii="Times New Roman" w:hAnsi="Times New Roman" w:cs="Times New Roman"/>
          <w:b/>
          <w:b/>
          <w:i/>
          <w:i/>
          <w:sz w:val="44"/>
          <w:szCs w:val="44"/>
          <w:lang w:val="it-IT"/>
        </w:rPr>
      </w:pPr>
      <w:r>
        <w:rPr>
          <w:rFonts w:cs="Times New Roman" w:ascii="Times New Roman" w:hAnsi="Times New Roman"/>
          <w:b/>
          <w:i/>
          <w:sz w:val="44"/>
          <w:szCs w:val="44"/>
          <w:lang w:val="it-IT"/>
        </w:rPr>
      </w:r>
    </w:p>
    <w:p>
      <w:pPr>
        <w:pStyle w:val="Normal"/>
        <w:spacing w:lineRule="auto" w:line="360" w:before="0" w:after="0"/>
        <w:jc w:val="center"/>
        <w:rPr>
          <w:rFonts w:ascii="Times New Roman" w:hAnsi="Times New Roman" w:cs="Times New Roman"/>
          <w:b/>
          <w:b/>
          <w:i/>
          <w:i/>
          <w:sz w:val="44"/>
          <w:szCs w:val="44"/>
          <w:lang w:val="it-IT"/>
        </w:rPr>
      </w:pPr>
      <w:r>
        <w:rPr>
          <w:rFonts w:cs="Times New Roman" w:ascii="Times New Roman" w:hAnsi="Times New Roman"/>
          <w:b/>
          <w:i/>
          <w:sz w:val="44"/>
          <w:szCs w:val="44"/>
          <w:lang w:val="it-IT"/>
        </w:rPr>
      </w:r>
    </w:p>
    <w:p>
      <w:pPr>
        <w:pStyle w:val="Normal"/>
        <w:spacing w:lineRule="exact" w:line="280" w:before="0" w:after="0"/>
        <w:jc w:val="center"/>
        <w:rPr>
          <w:rFonts w:ascii="Times New Roman" w:hAnsi="Times New Roman" w:cs="Times New Roman"/>
          <w:b/>
          <w:b/>
          <w:i/>
          <w:i/>
          <w:sz w:val="44"/>
          <w:szCs w:val="44"/>
          <w:lang w:val="it-IT"/>
        </w:rPr>
      </w:pPr>
      <w:r>
        <w:rPr>
          <w:rFonts w:cs="Times New Roman" w:ascii="Times New Roman" w:hAnsi="Times New Roman"/>
          <w:b/>
          <w:i/>
          <w:sz w:val="44"/>
          <w:szCs w:val="44"/>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rPr>
          <w:rFonts w:ascii="Times New Roman" w:hAnsi="Times New Roman" w:cs="Times New Roman"/>
          <w:b/>
          <w:b/>
          <w:i/>
          <w:i/>
          <w:lang w:val="it-IT"/>
        </w:rPr>
      </w:pPr>
      <w:r>
        <w:rPr>
          <w:rFonts w:cs="Times New Roman" w:ascii="Times New Roman" w:hAnsi="Times New Roman"/>
          <w:b/>
          <w:i/>
          <w:lang w:val="it-IT"/>
        </w:rPr>
      </w:r>
    </w:p>
    <w:p>
      <w:pPr>
        <w:pStyle w:val="Normal"/>
        <w:spacing w:lineRule="exact" w:line="280" w:before="0" w:after="0"/>
        <w:jc w:val="center"/>
        <w:rPr>
          <w:rFonts w:ascii="Times New Roman" w:hAnsi="Times New Roman" w:cs="Times New Roman"/>
          <w:b/>
          <w:b/>
          <w:i/>
          <w:i/>
          <w:lang w:val="ru-RU"/>
        </w:rPr>
      </w:pPr>
      <w:r>
        <w:rPr>
          <w:rFonts w:cs="Times New Roman" w:ascii="Times New Roman" w:hAnsi="Times New Roman"/>
          <w:b/>
          <w:i/>
          <w:lang w:val="ru-RU"/>
        </w:rPr>
        <w:t>Предговор</w:t>
      </w:r>
    </w:p>
    <w:p>
      <w:pPr>
        <w:pStyle w:val="Normal"/>
        <w:spacing w:lineRule="exact" w:line="280" w:before="0" w:after="0"/>
        <w:jc w:val="center"/>
        <w:rPr>
          <w:rFonts w:ascii="Times New Roman" w:hAnsi="Times New Roman" w:cs="Times New Roman"/>
          <w:b/>
          <w:b/>
          <w:i/>
          <w:i/>
          <w:lang w:val="ru-RU"/>
        </w:rPr>
      </w:pPr>
      <w:r>
        <w:rPr>
          <w:rFonts w:cs="Times New Roman" w:ascii="Times New Roman" w:hAnsi="Times New Roman"/>
          <w:b/>
          <w:i/>
          <w:lang w:val="ru-RU"/>
        </w:rPr>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Внимание</w:t>
      </w:r>
      <w:r>
        <w:rPr>
          <w:rFonts w:cs="Times New Roman" w:ascii="Times New Roman" w:hAnsi="Times New Roman"/>
          <w:lang w:val="ru-RU"/>
        </w:rPr>
        <w:t>,</w:t>
      </w:r>
      <w:r>
        <w:rPr>
          <w:rFonts w:cs="Times New Roman" w:ascii="Times New Roman" w:hAnsi="Times New Roman"/>
        </w:rPr>
        <w:t xml:space="preserve"> крадци”. Този надпис, с който може да се сблъскаме често в публичните места, където е лесно да бъдеш ограбен, ни призовава към внимание и предпазливост. Но може би е подходящо той да бъде поставен и с настъпването на коледните празници, където вероятността да бъдем ограбени, не от гордостта или портфейла, а от истинското значение и автентичните чувства</w:t>
      </w:r>
      <w:r>
        <w:rPr>
          <w:rFonts w:cs="Times New Roman" w:ascii="Times New Roman" w:hAnsi="Times New Roman"/>
          <w:lang w:val="ru-RU"/>
        </w:rPr>
        <w:t>,</w:t>
      </w:r>
      <w:r>
        <w:rPr>
          <w:rFonts w:cs="Times New Roman" w:ascii="Times New Roman" w:hAnsi="Times New Roman"/>
        </w:rPr>
        <w:t xml:space="preserve"> свързани с Рождество Христово</w:t>
      </w:r>
      <w:r>
        <w:rPr>
          <w:rFonts w:cs="Times New Roman" w:ascii="Times New Roman" w:hAnsi="Times New Roman"/>
          <w:lang w:val="ru-RU"/>
        </w:rPr>
        <w:t>,</w:t>
      </w:r>
      <w:r>
        <w:rPr>
          <w:rFonts w:cs="Times New Roman" w:ascii="Times New Roman" w:hAnsi="Times New Roman"/>
        </w:rPr>
        <w:t xml:space="preserve"> е по-голяма. Многобройни са възможните автори на кражбата: ще се ограничим да цитираме само двама: консумистския манталитет и някои богослови.</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Темата за Рождество Христово е твърде апетитна за алчните интереси на масмедиите и на търговците. Преди известно време върху един огромен рекламен плакат, беше изобразен Дядо Коледа, придружен от надпис, приканващ всички да си “подарят” една</w:t>
      </w:r>
      <w:r>
        <w:rPr>
          <w:rFonts w:cs="Times New Roman" w:ascii="Times New Roman" w:hAnsi="Times New Roman"/>
          <w:color w:val="FF0000"/>
        </w:rPr>
        <w:t xml:space="preserve"> </w:t>
      </w:r>
      <w:r>
        <w:rPr>
          <w:rFonts w:cs="Times New Roman" w:ascii="Times New Roman" w:hAnsi="Times New Roman"/>
        </w:rPr>
        <w:t xml:space="preserve">Коледа, подходяща за важни особи. Имено за </w:t>
      </w:r>
      <w:r>
        <w:rPr>
          <w:rFonts w:cs="Times New Roman" w:ascii="Times New Roman" w:hAnsi="Times New Roman"/>
          <w:i/>
        </w:rPr>
        <w:t>vip: Very Important People</w:t>
      </w:r>
      <w:r>
        <w:rPr>
          <w:rFonts w:cs="Times New Roman" w:ascii="Times New Roman" w:hAnsi="Times New Roman"/>
        </w:rPr>
        <w:t>. Отговорен за тази фрапираща реклама беше голям търговски център: новият храм, където да се отпразнува „празника”.</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дин по-деликатен начин, икономиката инвестира и във вътрешния  свят. Знаем колко е лесно да се запълнят коледните небеса на консумизма с пластмасови или гипсови ангелчета, с привидно добри чувства, поръсени тук там с една сладникава духовност.</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а се върнем към истинската Коледа. Светлини, звуци, подаръци, пожелания: всичко това е добре дошло, но при условие, че е само хореографията на празника, насочена към Рождеството на Христос.  Всеки един човешки живот, който идва на този свят, е преизпълнен с любов и носи белега на едно чудо. Едно винаги прекрасно събитие, независимо че се повтаря постоянно: на всяка секунда се ражда по едно дете. Сред всички раждания, само едно изпъква на пръв план: това на Исус, Сина Божий, който стана човек. Това е Рождество Христово. Определящият и решаващ факт, който разделя историята на „преди Христос” и „след Христос”.</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жем да бъдем директно заинтересувани и въвлечени, ако успеем да преминем от Коледа в поезията, един факт на убягващи и стерилни чувства, към поезията на Коледа: удивлението да се приеме Младенеца, с привилегията да се чувстваме семейство на Бог и братя на всички човеци. Неговото раждане бележи началото на нашето възраждане. </w:t>
      </w:r>
    </w:p>
    <w:p>
      <w:pPr>
        <w:pStyle w:val="Normal"/>
        <w:spacing w:lineRule="exact" w:line="280" w:before="0" w:after="240"/>
        <w:jc w:val="both"/>
        <w:rPr/>
      </w:pPr>
      <w:r>
        <w:rPr>
          <w:rFonts w:cs="Times New Roman" w:ascii="Times New Roman" w:hAnsi="Times New Roman"/>
        </w:rPr>
        <w:t xml:space="preserve">   </w:t>
      </w:r>
      <w:r>
        <w:rPr>
          <w:rFonts w:cs="Times New Roman" w:ascii="Times New Roman" w:hAnsi="Times New Roman"/>
        </w:rPr>
        <w:t xml:space="preserve">От друга страна, кражбата на Рождество Христово е извършена от някои учени чрез една свръх доза на привидно богословие, и винаги готови да тръгнат по авангардните заобиколни пътища. Вместо елементарната увереност, подхранвана през вековете от </w:t>
      </w:r>
      <w:r>
        <w:rPr>
          <w:rFonts w:cs="Times New Roman" w:ascii="Times New Roman" w:hAnsi="Times New Roman"/>
          <w:i/>
        </w:rPr>
        <w:t>sensus fidelium</w:t>
      </w:r>
      <w:r>
        <w:rPr>
          <w:rFonts w:cs="Times New Roman" w:ascii="Times New Roman" w:hAnsi="Times New Roman"/>
        </w:rPr>
        <w:t>, пораждат едно постоянно, проникващо и разрушително съмнение. Стремят се да разтопят историята в една неясна богословска магма: разказите са конструкция на Лука или на неговите източници, героите са символични и са носители само на една идея, като Мъдреците, които не са стигнали никога до Ерусалим, защото просто те не съществуват…. Отказваме се да следваме тази тълкувателна линия. Нито пък споделяме тази по-снизходителната, която намира отглас в думите на един известен библист:</w:t>
      </w:r>
    </w:p>
    <w:p>
      <w:pPr>
        <w:pStyle w:val="Normal"/>
        <w:spacing w:lineRule="exact" w:line="280"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та със сигурност е „твърдото ядро” на евангелията, но тя е тълкувана и разработена в светлината на вярата и богословието. Преди всичко, онези два откъса от 48 и 128 стиха, които са „евангелията на детството”, представени от Матей и Лука, смекчават историческите данни в едно енергично богословско тълкуване, което е целта и сърцето на тези два откъса”.</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 xml:space="preserve">Твърде малко, твърде редуктивно. Богословието не може да изключи историята. </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м добре – и ще го докажем по-обстойно на страниците на тази книга – че евангелистът не е журналист, който разказва една хроника или още повече, че търси сензации; той е катехист, който пише на хора, срещнали или които желаят да срещнат Исус, за да живеят с Него и за Него. Това не премахва историческата достоверност на неговото евангелие, дори можем да кажем, че я изисква. И това учените трябва да го признаят. Тяхното ценно служение беше уточнено преди десетина години, в едно обръщение на Папа Павел VІ към професорите по Свещено Писание по повод ХХV Италианска Библейска седмица (25 септември 1970):</w:t>
      </w:r>
    </w:p>
    <w:p>
      <w:pPr>
        <w:pStyle w:val="Normal"/>
        <w:spacing w:lineRule="exact" w:line="280" w:before="0" w:after="0"/>
        <w:jc w:val="both"/>
        <w:rPr>
          <w:rFonts w:ascii="Times New Roman" w:hAnsi="Times New Roman" w:cs="Times New Roman"/>
        </w:rPr>
      </w:pPr>
      <w:r>
        <w:rPr>
          <w:rFonts w:cs="Times New Roman" w:ascii="Times New Roman" w:hAnsi="Times New Roman"/>
        </w:rPr>
        <w:tab/>
        <w:t>„Важно е преди всичко да се отбележи в настоящите ориентири, изискването за една истинска преданост към Словото (…). Въплъщението на Словото, на неговото унижение в приемането на временната форма в една определено историческа епоха и в сферата на една дадена култура, е факт, който се отразява във всички следващи култури, и задължава да се позоваваме постоянно и с вярност, към този привилегирован момент и да го оставим да действа като незаменим оформящ принцип. Но предаността към Въплътеното Слово изисква още, по силата на динамиката на въплъщението, посланието да бъде предадено в неговата цялост, не на човека по принцип, а на днешния човек, на онзи, към когото посланието е възвестено сега.</w:t>
      </w:r>
    </w:p>
    <w:p>
      <w:pPr>
        <w:pStyle w:val="Normal"/>
        <w:spacing w:lineRule="exact" w:line="280" w:before="0" w:after="100"/>
        <w:jc w:val="both"/>
        <w:rPr>
          <w:rFonts w:ascii="Times New Roman" w:hAnsi="Times New Roman" w:cs="Times New Roman"/>
        </w:rPr>
      </w:pPr>
      <w:r>
        <w:rPr>
          <w:rFonts w:cs="Times New Roman" w:ascii="Times New Roman" w:hAnsi="Times New Roman"/>
        </w:rPr>
        <w:t>Христос беше съвременник на определени хора и се изразяваше с техния език. Предаността към него предполага това да продължи. Именно от тук произхожда делото на Църквата, на нейната Традиция, поучителна власт и проповядване.</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кзегетите трябва за продължат тази задача. Верността към модерния човек е задължаваща и трудна, но необходима, ако желаем да бъдем предани докрай на посланието. Тази вярност не е сервилност, нито маскировка, а смело проповядване на Кръста и Възкресението, с увереността, че това послание ще отекне също и в сърцето на модерния човек. Между предаността към въплътеното Слово и тази към съвременния човек, не трябва да има контраст. Първата преданост съдържа абсолютната и незаменима норма, втората подсказва начините на традицията и пояснението на посланието”.</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иците, които следват, са скромният опит да се говори на съвременния човек със семплота и яснота, модулирайки един богословски солфеж по партитурата на събитията.</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авяме призив към консумисткия манталитет и някои богослови, да ни върнат Рождество Христово, защото задължението на онзи, който краде, е да върне откраднатото. Ако не го направят, ще се опитаме да си го вземем, за да не останем сираци на история и духовност. С истинското Рождество Христово, радостна съвкупност от събития и богословие, древните въжделения на човека да достигне небесата, придобиват нежните очертания на реалност. Доказват го светите Отци на Църквата, които казват:</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г стана човек, за да може човек да стане бог”.</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right"/>
        <w:rPr>
          <w:rFonts w:ascii="Times New Roman" w:hAnsi="Times New Roman" w:cs="Times New Roman"/>
        </w:rPr>
      </w:pPr>
      <w:r>
        <w:rPr>
          <w:rFonts w:cs="Times New Roman" w:ascii="Times New Roman" w:hAnsi="Times New Roman"/>
        </w:rPr>
        <w:tab/>
        <w:tab/>
        <w:tab/>
        <w:tab/>
        <w:tab/>
        <w:tab/>
        <w:tab/>
        <w:tab/>
        <w:tab/>
        <w:tab/>
        <w:t>Мауро Орсати</w:t>
      </w:r>
    </w:p>
    <w:p>
      <w:pPr>
        <w:pStyle w:val="Normal"/>
        <w:spacing w:lineRule="exact" w:line="280" w:before="0" w:after="100"/>
        <w:jc w:val="right"/>
        <w:rPr/>
      </w:pPr>
      <w:r>
        <w:rPr>
          <w:rFonts w:cs="Times New Roman" w:ascii="Times New Roman" w:hAnsi="Times New Roman"/>
        </w:rPr>
        <w:tab/>
        <w:tab/>
        <w:tab/>
        <w:tab/>
        <w:tab/>
        <w:tab/>
        <w:t>30 септември 2008</w:t>
      </w:r>
    </w:p>
    <w:p>
      <w:pPr>
        <w:pStyle w:val="Normal"/>
        <w:spacing w:lineRule="exact" w:line="280" w:before="0" w:after="0"/>
        <w:ind w:left="1416" w:firstLine="708"/>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азник на свети Йеролам, покровител на библистите</w:t>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240"/>
        <w:jc w:val="center"/>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jc w:val="center"/>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jc w:val="center"/>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jc w:val="center"/>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jc w:val="center"/>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jc w:val="center"/>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jc w:val="center"/>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jc w:val="center"/>
        <w:rPr>
          <w:rFonts w:ascii="Times New Roman" w:hAnsi="Times New Roman" w:cs="Times New Roman"/>
          <w:b/>
          <w:b/>
          <w:i/>
          <w:i/>
        </w:rPr>
      </w:pPr>
      <w:r>
        <w:rPr>
          <w:rFonts w:cs="Times New Roman" w:ascii="Times New Roman" w:hAnsi="Times New Roman"/>
          <w:b/>
          <w:i/>
        </w:rPr>
        <w:t>Първа глава</w:t>
      </w:r>
    </w:p>
    <w:p>
      <w:pPr>
        <w:pStyle w:val="Normal"/>
        <w:spacing w:lineRule="auto" w:line="240"/>
        <w:jc w:val="center"/>
        <w:rPr/>
      </w:pPr>
      <w:r>
        <w:rPr>
          <w:rFonts w:cs="Times New Roman" w:ascii="Times New Roman" w:hAnsi="Times New Roman"/>
          <w:b/>
        </w:rPr>
        <w:t>Трепети от свещената история във въртележката от имена</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Матей 1, 1-17</w:t>
      </w:r>
    </w:p>
    <w:p>
      <w:pPr>
        <w:pStyle w:val="Normal"/>
        <w:spacing w:lineRule="exact" w:line="280" w:before="0" w:after="0"/>
        <w:jc w:val="both"/>
        <w:rPr/>
      </w:pP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rPr>
        <w:t>Днес има нещо ново в слънцето, дори антично”. Ще започнем така, използвайки началото на „Хвърчилото” от Джовани Пасколи, за да въведем първата страница от Евангелието на Матей. Обобщено е едно минало</w:t>
      </w:r>
      <w:r>
        <w:rPr>
          <w:rFonts w:cs="Times New Roman" w:ascii="Times New Roman" w:hAnsi="Times New Roman"/>
          <w:lang w:val="ru-RU"/>
        </w:rPr>
        <w:t>,</w:t>
      </w:r>
      <w:r>
        <w:rPr>
          <w:rFonts w:cs="Times New Roman" w:ascii="Times New Roman" w:hAnsi="Times New Roman"/>
        </w:rPr>
        <w:t xml:space="preserve"> и едно пламтящо настояще запалва историята</w:t>
      </w:r>
      <w:r>
        <w:rPr>
          <w:rFonts w:cs="Times New Roman" w:ascii="Times New Roman" w:hAnsi="Times New Roman"/>
          <w:lang w:val="ru-RU"/>
        </w:rPr>
        <w:t>,</w:t>
      </w:r>
      <w:r>
        <w:rPr>
          <w:rFonts w:cs="Times New Roman" w:ascii="Times New Roman" w:hAnsi="Times New Roman"/>
        </w:rPr>
        <w:t xml:space="preserve"> въпреки привидността. Един дълъг списък от имена посреща онзи, който се изправя пред първите стихове на това Евангелие. Изглежда сякаш е поставен там, за да обезкуражи и отблъсне читателя, постилайки по този начин един непрозрачен воал върху нашето разбиране, което неохотно се ориентира между многото екзотични имена.</w:t>
      </w:r>
    </w:p>
    <w:p>
      <w:pPr>
        <w:pStyle w:val="Normal"/>
        <w:spacing w:lineRule="exact" w:line="280" w:before="0" w:after="0"/>
        <w:jc w:val="both"/>
        <w:rPr/>
      </w:pPr>
      <w:r>
        <w:rPr>
          <w:rFonts w:cs="Times New Roman" w:ascii="Times New Roman" w:hAnsi="Times New Roman"/>
          <w:lang w:val="ru-RU"/>
        </w:rPr>
        <w:t xml:space="preserve">   </w:t>
      </w:r>
      <w:r>
        <w:rPr>
          <w:rFonts w:cs="Times New Roman" w:ascii="Times New Roman" w:hAnsi="Times New Roman"/>
        </w:rPr>
        <w:t xml:space="preserve">Първата реакция, напълно разбираема и легитимна, не трябва да възпрепятства елементарното размишление. Ако евангелист Матей е сметнал за подходящо да започне своето </w:t>
      </w:r>
      <w:r>
        <w:rPr>
          <w:rFonts w:cs="Times New Roman" w:ascii="Times New Roman" w:hAnsi="Times New Roman"/>
          <w:lang w:val="it-IT"/>
        </w:rPr>
        <w:t>e</w:t>
      </w:r>
      <w:r>
        <w:rPr>
          <w:rFonts w:cs="Times New Roman" w:ascii="Times New Roman" w:hAnsi="Times New Roman"/>
        </w:rPr>
        <w:t>вангелие по този начин, то това не е без причина. Той не е нито неподготвен, нито наивен. Имал е своите причини, които ще открием впоследствие. За момента ни стига да знаем, че с огромна мъдрост обобщава почти две хиляди години от историята, предлагайки веднага ключа за нейния прочит: богатата история на Израил, изпълнена с трепет и очакване, в своя стихиен път, е отправена към една определена точка -  личността на Исус.  Той е узрелият плод на многовековното очакване, пълнотата на една история, която докосва своята кулминационна точка. На Матей признаваме гениалността, че ни казва много с малко думи, но също и богословското майсторство, с което веднага посочва центъра на неговия интерес. В напиращия ритъм на историята се издига Исус, вкоренен в тъканта на времената и очакван от неговия народ.</w:t>
      </w:r>
    </w:p>
    <w:p>
      <w:pPr>
        <w:pStyle w:val="Normal"/>
        <w:spacing w:lineRule="exact" w:line="28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Допълнителното внимание и преодоляването на началното безпокойство, ще помогнат за разкриването на въодушевяващи хоризонти. Зад студената ограда от имена извира ручей на свежест и актуалност, който ще бъде оценен дори и от модерния читател.</w:t>
      </w:r>
    </w:p>
    <w:p>
      <w:pPr>
        <w:pStyle w:val="Normal"/>
        <w:spacing w:lineRule="auto" w:line="240"/>
        <w:jc w:val="both"/>
        <w:rPr>
          <w:rFonts w:ascii="Times New Roman" w:hAnsi="Times New Roman" w:cs="Times New Roman"/>
          <w:b/>
          <w:b/>
        </w:rPr>
      </w:pPr>
      <w:r>
        <w:rPr>
          <w:rFonts w:cs="Times New Roman" w:ascii="Times New Roman" w:hAnsi="Times New Roman"/>
          <w:b/>
        </w:rPr>
        <w:t>Евангелски текст</w:t>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rPr>
        <w:t xml:space="preserve"> „</w:t>
      </w:r>
      <w:r>
        <w:rPr>
          <w:rFonts w:cs="Times New Roman" w:ascii="Times New Roman" w:hAnsi="Times New Roman"/>
          <w:i/>
        </w:rPr>
        <w:t xml:space="preserve">1. Книга за живота на Исуса Христа, Син Давидов, Син Авраамов. 2. Авраам роди Исаак; Исаак роди Иаков; Иаков роди Иуда и братята му; 3. Иуда роди Фарес и Зара от Тамар; Фарес роди Есром; Есром роди Арама; 4. Арам роди Аминадав; Аминадав роди Наасон; Наасон роди Салмон; 5. Салмон роди Вооз от Раав; Вооз роди Овиа от Рут; Овид роди Иесей; 6. Иесей роди цар Давид; цар Давид роди Соломоа от Уриевата жена; 7. Соломон роди Ровоам; Ровоам роди Авия; Авия роди Аса; 8. Аса роди Иосафат; Иосафат роди Иорам; Иорам роди Озия; 9. Озия роди Иоатам; Иоатам роди Ахаза; Ахаз роди Езекия; 10. Езекия роди Манасия; Манасия роди Амон; Амон роди Иосия; 11. Иосия роди Иоаким; Иоаким роди Иехония и братята му - през време на преселението Вавилонско. 12. А след преселението Вавилонско Иехония роди Салатиил; Салатиил роди Зоровавел; 13. Зоровавел роди Авиуд; Авиуд роди Елиаким; Елиаким роди Азор; 14. Азор роди Садок; Садок роди Ахим; Ахим роди Елиуд; 15. Елиуд роди Елеазар; Елеазар роди Матан; Матан роди Иаков; 16. Иаков роди Иосиф, мъжа на Мария, от която се роди Исус, наричан Христос. 17. И тъй, всички родове от Авраам до Давид са четиринайсет рода; и от Давид до Вавилонското преселение - четиринайсет рода; и от Вавилонското преселение до Христа - четиринайсет рода”. </w:t>
      </w:r>
    </w:p>
    <w:p>
      <w:pPr>
        <w:pStyle w:val="Normal"/>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p>
    <w:p>
      <w:pPr>
        <w:pStyle w:val="Normal"/>
        <w:tabs>
          <w:tab w:val="clear" w:pos="708"/>
          <w:tab w:val="center" w:pos="3062" w:leader="none"/>
          <w:tab w:val="right" w:pos="6124" w:leader="none"/>
        </w:tabs>
        <w:spacing w:lineRule="auto" w:line="240"/>
        <w:jc w:val="center"/>
        <w:rPr>
          <w:rFonts w:ascii="Times New Roman" w:hAnsi="Times New Roman" w:cs="Times New Roman"/>
          <w:i/>
          <w:i/>
        </w:rPr>
      </w:pPr>
      <w:r>
        <w:rPr>
          <w:rFonts w:cs="Times New Roman" w:ascii="Times New Roman" w:hAnsi="Times New Roman"/>
          <w:i/>
        </w:rPr>
        <w:t>Тематика и динамизъм</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val="ru-RU"/>
        </w:rPr>
        <w:t xml:space="preserve">   </w:t>
      </w:r>
      <w:r>
        <w:rPr>
          <w:rFonts w:cs="Times New Roman" w:ascii="Times New Roman" w:hAnsi="Times New Roman"/>
        </w:rPr>
        <w:t>Развитието на този откъс е просто и същевременно силно. Намираме се пред една веща и артистична гравюра, притежаваща едно въведение, което е заглавието (ст.1), едно развитие, артикулирано в три момента (ст.2-16) и едно заключение (ст.17). Началото помага на читателя да разбере още от първите думи, че предметът на интерес е Исус. За Него евангелистът ни предлага три титли, които в последствие Евангелието ще се опита да илюстрира: „</w:t>
      </w:r>
      <w:r>
        <w:rPr>
          <w:rFonts w:cs="Times New Roman" w:ascii="Times New Roman" w:hAnsi="Times New Roman"/>
          <w:lang w:eastAsia="it-IT"/>
        </w:rPr>
        <w:t>Исус Христос, Син Давидов, Син Авраамов”. В съвършена симетрия с първата фраза се вмества заключението, което, обобщавайки един период от историята, посредством имената на висшите водачи на Израил, повтаря отново имената на Аврам, Давид и Христос, които намираме в заглавието. Тази настойчивост е желана -  всичко започва и завършва с Христос. Между повторението на името на Христос, цитирано в началото и в края, срещаме серия от имена, които следват ритъма на историята: три групи от 14 човека, частици от живота на Израил, които намират своето начало в родоначалника Аврам, преминават през славните години от Давидовото царство, достигат упадъка на Вавилонското преселение и накрая се издигат отново, за да се отправят решително напред към Онзи, който затваря списъка.</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240"/>
        <w:jc w:val="both"/>
        <w:rPr>
          <w:rFonts w:ascii="Times New Roman" w:hAnsi="Times New Roman" w:cs="Times New Roman"/>
          <w:b/>
          <w:b/>
          <w:lang w:eastAsia="it-IT"/>
        </w:rPr>
      </w:pPr>
      <w:r>
        <w:rPr>
          <w:rFonts w:cs="Times New Roman" w:ascii="Times New Roman" w:hAnsi="Times New Roman"/>
          <w:b/>
          <w:lang w:eastAsia="it-IT"/>
        </w:rPr>
        <w:t>Кратък коментар</w:t>
      </w:r>
    </w:p>
    <w:p>
      <w:pPr>
        <w:pStyle w:val="Normal"/>
        <w:spacing w:lineRule="auto" w:line="240" w:before="0" w:after="0"/>
        <w:jc w:val="both"/>
        <w:rPr/>
      </w:pPr>
      <w:r>
        <w:rPr>
          <w:rFonts w:cs="Times New Roman" w:ascii="Times New Roman" w:hAnsi="Times New Roman"/>
          <w:lang w:eastAsia="it-IT"/>
        </w:rPr>
        <w:t xml:space="preserve">   </w:t>
      </w:r>
      <w:r>
        <w:rPr>
          <w:rFonts w:cs="Times New Roman" w:ascii="Times New Roman" w:hAnsi="Times New Roman"/>
          <w:lang w:eastAsia="it-IT"/>
        </w:rPr>
        <w:t>Родословието е един вид вплитане на повече поколения в една подредена и последователна история. В наши дни то интересува един доста ограничен брой хора, предимно ценители на хералдиката (</w:t>
      </w:r>
      <w:r>
        <w:rPr>
          <w:rFonts w:cs="Times New Roman" w:ascii="Times New Roman" w:hAnsi="Times New Roman"/>
        </w:rPr>
        <w:t>наука за гербовете, занимаваща се с произхода, създаването и ползването на гербовете и други символични знаци,</w:t>
      </w:r>
      <w:r>
        <w:rPr>
          <w:rFonts w:cs="Times New Roman" w:ascii="Times New Roman" w:hAnsi="Times New Roman"/>
          <w:lang w:eastAsia="it-IT"/>
        </w:rPr>
        <w:t xml:space="preserve"> </w:t>
      </w:r>
      <w:r>
        <w:rPr>
          <w:rFonts w:cs="Times New Roman" w:ascii="Times New Roman" w:hAnsi="Times New Roman"/>
          <w:i/>
          <w:lang w:eastAsia="it-IT"/>
        </w:rPr>
        <w:t>бел.пр.</w:t>
      </w:r>
      <w:r>
        <w:rPr>
          <w:rFonts w:cs="Times New Roman" w:ascii="Times New Roman" w:hAnsi="Times New Roman"/>
        </w:rPr>
        <w:t>)</w:t>
      </w:r>
      <w:r>
        <w:rPr>
          <w:rFonts w:cs="Times New Roman" w:ascii="Times New Roman" w:hAnsi="Times New Roman"/>
          <w:i/>
          <w:lang w:eastAsia="it-IT"/>
        </w:rPr>
        <w:t xml:space="preserve"> </w:t>
      </w:r>
      <w:r>
        <w:rPr>
          <w:rFonts w:cs="Times New Roman" w:ascii="Times New Roman" w:hAnsi="Times New Roman"/>
          <w:lang w:eastAsia="it-IT"/>
        </w:rPr>
        <w:t xml:space="preserve">и благородници, които трябва да доказват благородническото си потекло. За всички останали родословието е една допълнителна принадлежност с оскъдна употреба. Но не е било така в древното общество, което, лишено от компютри и граждански регистър, се е грижело да прибавя по различен начин отделните личности в социалната групировка. Единият от начините е предложен от родословието, което свързва един индивид към един род и го характеризира, осигурявайки му по този начин един жизнено необходим „разпознавателен документ”. Все още и днес, някои бедуини от </w:t>
      </w:r>
      <w:r>
        <w:rPr>
          <w:rFonts w:cs="Times New Roman" w:ascii="Times New Roman" w:hAnsi="Times New Roman"/>
          <w:bCs/>
        </w:rPr>
        <w:t>Йемен са способни да се върнат назад с тридесет поколения и да се провъзгласят за потомък на Мохамед, гарантирайки си по този начин една социална легитимност и облагата от някои определени права.</w:t>
      </w:r>
    </w:p>
    <w:p>
      <w:pPr>
        <w:pStyle w:val="Normal"/>
        <w:spacing w:lineRule="auto" w:line="240" w:before="0" w:after="0"/>
        <w:jc w:val="both"/>
        <w:rPr/>
      </w:pPr>
      <w:r>
        <w:rPr>
          <w:rFonts w:cs="Times New Roman" w:ascii="Times New Roman" w:hAnsi="Times New Roman"/>
          <w:bCs/>
          <w:lang w:val="ru-RU"/>
        </w:rPr>
        <w:t xml:space="preserve">   </w:t>
      </w:r>
      <w:r>
        <w:rPr>
          <w:rFonts w:cs="Times New Roman" w:ascii="Times New Roman" w:hAnsi="Times New Roman"/>
          <w:bCs/>
        </w:rPr>
        <w:t>Библията също познава родословния литературен род, използван в различни ситуации и с различни цели: някои родословия имат чисто съединителна стойност, защото желаят да съединят много дълги периоди, лишени от точни дати (срв. Изх. 5; 11,10-27; Рут 4,18-22). Други възнамеряват да легитимират една дейност, която не е могла да бъде упражнявана без нужната документация: свещениците след преселението, е трябвало да докажат своето свещеническо потекло (списъците от книгите на Ездра и Неемия). Съществували са и списъци, които са служели на финансовите служби за събирането на данъците, или на властите за набиране на войници (3Цар 7,5.11.40); накрая, някои родословия са предадени като възпоменание на славата на някои библейски личности, като Мойсей (Изх. 6,14-20).</w:t>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ru-RU"/>
        </w:rPr>
        <w:t xml:space="preserve">   </w:t>
      </w:r>
      <w:r>
        <w:rPr>
          <w:rFonts w:cs="Times New Roman" w:ascii="Times New Roman" w:hAnsi="Times New Roman"/>
          <w:bCs/>
        </w:rPr>
        <w:t>Защо едно родословие на Исус? Би било естествено да се помисли, че една подобна личност трябва да притежава едно родословие, което да възпоменава неговата слава и да го поставя в явна връзка с великите личности от еврейската история. Но това не е причината. Сухият и съществен стил на Евангелието избягва подобни намерения. Матей е човек на вярата, който е познавал и обичал Исус като Син на Мария, но също и като Син Божи. В Него вижда осъществени обещанията, белязали живота на Израил. Неговото присъствие в човешката общност не само определя историческия развой, а е, ако можем така да кажем, магнитната стрелка, поляризиращата точка. Историята на Израил намира своето пълно значение с Него и чрез Него. Личности и факти, редували се през вековете, са подготвяли Неговото идване, правили са му път и са шепнели Неговото име, което сега за първи път срещаме в началото на Евангелието, изказано ясно и отчетливо: „Исус Христос”. Матей постига своето намерение, съчетавайки мъдро различни елементи, като численото групиране на имената, включването между тях на някои жени и литературната странност от стих 16. Да ги разгледаме по-отблизо.</w:t>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0"/>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240"/>
        <w:jc w:val="both"/>
        <w:rPr>
          <w:rFonts w:ascii="Times New Roman" w:hAnsi="Times New Roman" w:cs="Times New Roman"/>
          <w:b/>
          <w:b/>
          <w:bCs/>
        </w:rPr>
      </w:pPr>
      <w:r>
        <w:rPr>
          <w:rFonts w:cs="Times New Roman" w:ascii="Times New Roman" w:hAnsi="Times New Roman"/>
          <w:b/>
          <w:bCs/>
        </w:rPr>
        <w:t>Числово групиране на имената</w:t>
      </w:r>
    </w:p>
    <w:p>
      <w:pPr>
        <w:pStyle w:val="Normal"/>
        <w:spacing w:lineRule="auto" w:line="240" w:before="0" w:after="0"/>
        <w:jc w:val="both"/>
        <w:rPr>
          <w:rFonts w:ascii="Times New Roman" w:hAnsi="Times New Roman" w:cs="Times New Roman"/>
          <w:bCs/>
        </w:rPr>
      </w:pPr>
      <w:r>
        <w:rPr>
          <w:rFonts w:cs="Times New Roman" w:ascii="Times New Roman" w:hAnsi="Times New Roman"/>
          <w:bCs/>
          <w:lang w:val="ru-RU"/>
        </w:rPr>
        <w:t xml:space="preserve">   </w:t>
      </w:r>
      <w:r>
        <w:rPr>
          <w:rFonts w:cs="Times New Roman" w:ascii="Times New Roman" w:hAnsi="Times New Roman"/>
          <w:bCs/>
        </w:rPr>
        <w:t xml:space="preserve">Първата серия от четиринадесет имена представя важни факти от историята на Израил: неговото раждане с Аврам, юридическото създаване на дванадесетте племена и неговия апогей с Давидовото царство. Изворът и може да бъде намерен в историческите архиви като 3Цар. 2,1 и Рут 4,18-25, с прибавянето на патриарсите. Втората серия от имена иска сякаш да създаде един очебиен контраст, защото започва от славния период на царствата на Давид и Соломон, за да падне в праха на отчаянието и унищожението на преселението. Свидетел на този период още веднъж е Трета книга Царства (3Цар. 3,5-16). Третата и последна серия се базира на същия исторически архив само за първите имена, след това следва непознати за нас пътища. </w:t>
      </w:r>
    </w:p>
    <w:p>
      <w:pPr>
        <w:pStyle w:val="Normal"/>
        <w:spacing w:lineRule="auto" w:line="240" w:before="0" w:after="0"/>
        <w:jc w:val="both"/>
        <w:rPr/>
      </w:pPr>
      <w:r>
        <w:rPr>
          <w:rFonts w:cs="Times New Roman" w:ascii="Times New Roman" w:hAnsi="Times New Roman"/>
          <w:bCs/>
          <w:lang w:val="ru-RU"/>
        </w:rPr>
        <w:t xml:space="preserve">   </w:t>
      </w:r>
      <w:r>
        <w:rPr>
          <w:rFonts w:cs="Times New Roman" w:ascii="Times New Roman" w:hAnsi="Times New Roman"/>
          <w:bCs/>
        </w:rPr>
        <w:t>Настойчивото повтаряне на числото четиринадесет освобождава фантазията на учените, които предлагат доста оригинални тълкувания: тръгвайки от удвояването на числото седем (число, с което се изразява пълнотата), преминавайки през гематрията (бел.пр.</w:t>
      </w:r>
      <w:r>
        <w:rPr>
          <w:rFonts w:cs="Times New Roman" w:ascii="Times New Roman" w:hAnsi="Times New Roman"/>
          <w:bCs/>
          <w:color w:val="FF0000"/>
        </w:rPr>
        <w:t xml:space="preserve"> </w:t>
      </w:r>
      <w:r>
        <w:rPr>
          <w:rFonts w:cs="Times New Roman" w:ascii="Times New Roman" w:hAnsi="Times New Roman"/>
        </w:rPr>
        <w:t xml:space="preserve">Клон на кабалистичното познание, което извлича скрити значения от думи или фрази, като ги превежда чрез цифровите им съответствия и анализира резултата) </w:t>
      </w:r>
      <w:r>
        <w:rPr>
          <w:rFonts w:cs="Times New Roman" w:ascii="Times New Roman" w:hAnsi="Times New Roman"/>
          <w:bCs/>
        </w:rPr>
        <w:t xml:space="preserve"> на името на Давид – според която сумата от еврейските букви е четиринадесет – стигайки до сложни апокалиптични тълкувания. Всички тези тълкувания притежават повече или по-малко обширни граници на възможности. Без да бъде пренебрегнат проблемът, едно просто разрешение би могло да бъде виждането на числото четиринадесет като числото, използвано за първата серия, и впоследствие приложено също и за другите две, с някои малки форсатури, за да покаже една изненадваща точност.</w:t>
      </w:r>
    </w:p>
    <w:p>
      <w:pPr>
        <w:pStyle w:val="Normal"/>
        <w:spacing w:lineRule="auto" w:line="240" w:before="0" w:after="100"/>
        <w:jc w:val="both"/>
        <w:rPr/>
      </w:pPr>
      <w:r>
        <w:rPr>
          <w:rFonts w:cs="Times New Roman" w:ascii="Times New Roman" w:hAnsi="Times New Roman"/>
          <w:bCs/>
          <w:lang w:val="ru-RU"/>
        </w:rPr>
        <w:t xml:space="preserve">   </w:t>
      </w:r>
      <w:r>
        <w:rPr>
          <w:rFonts w:cs="Times New Roman" w:ascii="Times New Roman" w:hAnsi="Times New Roman"/>
          <w:bCs/>
        </w:rPr>
        <w:t xml:space="preserve">Това, което най-много изненадва, е способността на Матей да чете една толкова непоследователна и безпорядъчна история, като една питагорова таблица, където всичко придобива смисъл и стойност -  трите серии от четиринадесет имена показват едно съвършенство, порядък и цел, разкриващи Божествената намеса. Това, което хората не са предвидили и дори са го сметнали за позор, намира устойчивост във формулата 3х14, върху която настоява Матей, цитирайки я недвусмислено в края на родословието. Повече от обобщение, тя се превръща в тълкувателен ключ за прочита на съвършения план, който Бог извайва в тишина през вековете. Матей не се показва като </w:t>
      </w:r>
      <w:r>
        <w:rPr>
          <w:rFonts w:cs="Times New Roman" w:ascii="Times New Roman" w:hAnsi="Times New Roman"/>
          <w:i/>
        </w:rPr>
        <w:t xml:space="preserve">homo mathematicus, </w:t>
      </w:r>
      <w:r>
        <w:rPr>
          <w:rFonts w:cs="Times New Roman" w:ascii="Times New Roman" w:hAnsi="Times New Roman"/>
        </w:rPr>
        <w:t>а по-скоро като богослов, защото помага да се прочете пред привидната студенина на числата, топлината на една история, която ражда своя най-виден син. Затова крайната точка е Той, Исус Христос. Той изразява същевременно както непрекъснатостта на Стария Завет, така и трепетната новост, която Неговото присъствие въвежда в историята на Неговия народ. Именно поради това цитирахме началото на стихотворението на Пасколи :</w:t>
      </w:r>
    </w:p>
    <w:p>
      <w:pPr>
        <w:pStyle w:val="Normal"/>
        <w:spacing w:lineRule="auto" w:line="240" w:before="0" w:after="100"/>
        <w:ind w:firstLine="708"/>
        <w:jc w:val="both"/>
        <w:rPr>
          <w:rFonts w:ascii="Times New Roman" w:hAnsi="Times New Roman" w:cs="Times New Roman"/>
          <w:bCs/>
          <w:i/>
          <w:i/>
        </w:rPr>
      </w:pPr>
      <w:r>
        <w:rPr>
          <w:rFonts w:cs="Times New Roman" w:ascii="Times New Roman" w:hAnsi="Times New Roman"/>
          <w:i/>
        </w:rPr>
        <w:t>„</w:t>
      </w:r>
      <w:r>
        <w:rPr>
          <w:rFonts w:cs="Times New Roman" w:ascii="Times New Roman" w:hAnsi="Times New Roman"/>
          <w:i/>
        </w:rPr>
        <w:t>Днес има нещо ново в слънцето, дори антично”</w:t>
      </w:r>
    </w:p>
    <w:p>
      <w:pPr>
        <w:pStyle w:val="Normal"/>
        <w:spacing w:lineRule="auto" w:line="240"/>
        <w:jc w:val="both"/>
        <w:rPr>
          <w:rFonts w:ascii="Times New Roman" w:hAnsi="Times New Roman" w:cs="Times New Roman"/>
          <w:b/>
          <w:b/>
          <w:bCs/>
          <w:i/>
          <w:i/>
          <w:lang w:val="en-US"/>
        </w:rPr>
      </w:pPr>
      <w:r>
        <w:rPr>
          <w:rFonts w:cs="Times New Roman" w:ascii="Times New Roman" w:hAnsi="Times New Roman"/>
          <w:b/>
          <w:bCs/>
          <w:i/>
          <w:lang w:val="en-US"/>
        </w:rPr>
      </w:r>
    </w:p>
    <w:p>
      <w:pPr>
        <w:pStyle w:val="Normal"/>
        <w:spacing w:lineRule="auto" w:line="240" w:before="0" w:after="240"/>
        <w:jc w:val="both"/>
        <w:rPr>
          <w:rFonts w:ascii="Times New Roman" w:hAnsi="Times New Roman" w:cs="Times New Roman"/>
          <w:b/>
          <w:b/>
        </w:rPr>
      </w:pPr>
      <w:r>
        <w:rPr>
          <w:rFonts w:cs="Times New Roman" w:ascii="Times New Roman" w:hAnsi="Times New Roman"/>
          <w:b/>
        </w:rPr>
        <w:t>Включването на някои жени</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val="ru-RU"/>
        </w:rPr>
        <w:t xml:space="preserve">   </w:t>
      </w:r>
      <w:r>
        <w:rPr>
          <w:rFonts w:cs="Times New Roman" w:ascii="Times New Roman" w:hAnsi="Times New Roman"/>
        </w:rPr>
        <w:t>Присъствието на  имена на жени в родословието на Матей предизвиква не малка изненада, защото по принцип потеклото се е предавало по бащина линия. Изненадата се превръща в недоумение, когато тези жени са идентифицирани: Тамар (ст.3), Рааб (ст.5), Рут (ст.5), „</w:t>
      </w:r>
      <w:r>
        <w:rPr>
          <w:rFonts w:cs="Times New Roman" w:ascii="Times New Roman" w:hAnsi="Times New Roman"/>
          <w:lang w:eastAsia="it-IT"/>
        </w:rPr>
        <w:t>Уриевата жена” т.е. Вирсавия (ст.6). Не много известни жени и не винаги с брилянтно минало. Защо не са избрани благородните съпруги на патриарсите: Сара, Ребека, Рахил и Лия? Тяхното присъствие би дало величие на  това родословие и премахнало всяко съмнение. Но Матей избира един друг път, антиконформистки, на границите на предизвикателството.</w:t>
      </w:r>
    </w:p>
    <w:p>
      <w:pPr>
        <w:pStyle w:val="Normal"/>
        <w:spacing w:lineRule="auto" w:line="240" w:before="0" w:after="0"/>
        <w:jc w:val="both"/>
        <w:rPr/>
      </w:pPr>
      <w:r>
        <w:rPr>
          <w:rFonts w:cs="Times New Roman" w:ascii="Times New Roman" w:hAnsi="Times New Roman"/>
          <w:lang w:val="ru-RU" w:eastAsia="it-IT"/>
        </w:rPr>
        <w:t xml:space="preserve">   </w:t>
      </w:r>
      <w:r>
        <w:rPr>
          <w:rFonts w:cs="Times New Roman" w:ascii="Times New Roman" w:hAnsi="Times New Roman"/>
          <w:lang w:eastAsia="it-IT"/>
        </w:rPr>
        <w:t>Много коментатори се опитаха да разберат и да изтълкуват избора на евангелиста, прибягвайки до бинома „грешници-чужденки”. В действителност тези жени имат зад гърба със сигурност не до толкова блестящо минало (Рааб е била проститутка, Вирсавия е имала извънбрачна връзка с Давид...) и са с езически произход (Рут е от земите на Моаб, отвъд река Йордан, Рааб живее в Йерихон). Матей, включвайки ги в родословното дърво, може би е искал да посочи, че Исус идва за всички, грешници и чужденци заедно. Това обяснение има своя логика и не може лесно да бъде отхвърлено. Но въпреки това не липсват и някои недоумения, които ни приканват да гледаме по-надалече.</w:t>
      </w:r>
    </w:p>
    <w:p>
      <w:pPr>
        <w:pStyle w:val="Normal"/>
        <w:spacing w:lineRule="auto" w:line="240" w:before="0" w:after="0"/>
        <w:jc w:val="both"/>
        <w:rPr/>
      </w:pPr>
      <w:r>
        <w:rPr>
          <w:rFonts w:cs="Times New Roman" w:ascii="Times New Roman" w:hAnsi="Times New Roman"/>
          <w:lang w:val="ru-RU" w:eastAsia="it-IT"/>
        </w:rPr>
        <w:t xml:space="preserve">   </w:t>
      </w:r>
      <w:r>
        <w:rPr>
          <w:rFonts w:cs="Times New Roman" w:ascii="Times New Roman" w:hAnsi="Times New Roman"/>
          <w:lang w:eastAsia="it-IT"/>
        </w:rPr>
        <w:t>Матей е евреин, който пише преди всичко за евреите. Поради това е наложително да разгледаме как еврейският свят оценява цитираните жени. Изненадващо е да се отбележи, че всички съществуващи документи говорят с уважение за тези жени, сочейки ги дори за пример. Следователно, тълкуването според което те биват посочени като грешници и чужденки, пренебрегва високия показател на одобрение, но също и дълбокото уважение, което еврейският свят е имал към тези жени. Остава също само да покажем, че всички те са чужденки и всички грешници: Рут не притежава нищо друго в своя пасив, освен това, че е чужденка, но посочена като модел поради привързаността и към своята свекърва и към нейната вяра и традиция. За Тамар и Вирсавия се предполага, че са чужденки, но не може да бъде доказано със сигурност. Накрая, следвайки тази линия на тълкуване, Мария трябва да бъде изолирана от тази група, защото не е чужденка, нито е грешница. Поради това, не малко коментатори следват един по-различен начин на тълкуване.</w:t>
      </w:r>
    </w:p>
    <w:p>
      <w:pPr>
        <w:pStyle w:val="Normal"/>
        <w:spacing w:lineRule="auto" w:line="240" w:before="0" w:after="0"/>
        <w:jc w:val="both"/>
        <w:rPr>
          <w:rFonts w:ascii="Times New Roman" w:hAnsi="Times New Roman" w:cs="Times New Roman"/>
          <w:lang w:val="en-US" w:eastAsia="it-IT"/>
        </w:rPr>
      </w:pPr>
      <w:r>
        <w:rPr>
          <w:rFonts w:cs="Times New Roman" w:ascii="Times New Roman" w:hAnsi="Times New Roman"/>
          <w:lang w:val="ru-RU" w:eastAsia="it-IT"/>
        </w:rPr>
        <w:t xml:space="preserve">   </w:t>
      </w:r>
      <w:r>
        <w:rPr>
          <w:rFonts w:cs="Times New Roman" w:ascii="Times New Roman" w:hAnsi="Times New Roman"/>
          <w:lang w:eastAsia="it-IT"/>
        </w:rPr>
        <w:t>Всички жени от това родословно дърво, включително и Мария, по право не принадлежат на историята, от която са част, и стават част от нея по странен начин, дори можем да кажем скришом. Те показват, че въпреки необичайните ситуации, изпълнени понякога с човешки непреодолими трудности, като принадлежността към един народ, различен от еврейският (Рут и Рааб), са призвани от Бог да подготвят идването на Христос. Зад тяхната личност, Бог се представя като „Господар на историята”, онзи който ръководи и определя събитията. Той е този, който призовава по провиденциален начин Тамар и Рааб, Рут и Вирсавия да станат част от еврейския народ и да допринесат в подготовката на Христовата династия. Отново Бог е този, който призовава Мария да бъде, по едни оригинален и изключителен начин, майка на Исус Христос. Нейното девствено зачатие е „странността”, която още веднъж доказва чудноватото божествено провидение. Всички участват, по различен начин, в подготвянето на Христовото идване. Именно имайки Него предвид и благодарение на тези жени (всички до една), Бог определя историята, която се представя като богословското място, в което действа божествената Мъдрост. Тази Мъдрост, която с четирите жени от Стария Завет бе малко доловима, с Мария е изцяло видима.</w:t>
      </w:r>
    </w:p>
    <w:p>
      <w:pPr>
        <w:pStyle w:val="Normal"/>
        <w:spacing w:lineRule="auto" w:line="240" w:before="0" w:after="0"/>
        <w:jc w:val="both"/>
        <w:rPr>
          <w:rFonts w:ascii="Times New Roman" w:hAnsi="Times New Roman" w:cs="Times New Roman"/>
          <w:lang w:val="en-US" w:eastAsia="it-IT"/>
        </w:rPr>
      </w:pPr>
      <w:r>
        <w:rPr>
          <w:rFonts w:cs="Times New Roman" w:ascii="Times New Roman" w:hAnsi="Times New Roman"/>
          <w:lang w:val="en-US" w:eastAsia="it-IT"/>
        </w:rPr>
      </w:r>
    </w:p>
    <w:p>
      <w:pPr>
        <w:pStyle w:val="Normal"/>
        <w:spacing w:lineRule="auto" w:line="240" w:before="0" w:after="100"/>
        <w:jc w:val="both"/>
        <w:rPr>
          <w:rFonts w:ascii="Times New Roman" w:hAnsi="Times New Roman" w:cs="Times New Roman"/>
          <w:b/>
          <w:b/>
          <w:lang w:eastAsia="it-IT"/>
        </w:rPr>
      </w:pPr>
      <w:r>
        <w:rPr>
          <w:rFonts w:cs="Times New Roman" w:ascii="Times New Roman" w:hAnsi="Times New Roman"/>
          <w:b/>
          <w:lang w:eastAsia="it-IT"/>
        </w:rPr>
        <w:t>Литературната странност на стих 16</w:t>
      </w:r>
    </w:p>
    <w:p>
      <w:pPr>
        <w:pStyle w:val="Normal"/>
        <w:spacing w:lineRule="auto" w:line="240" w:before="0" w:after="100"/>
        <w:jc w:val="both"/>
        <w:rPr/>
      </w:pPr>
      <w:r>
        <w:rPr>
          <w:rFonts w:cs="Times New Roman" w:ascii="Times New Roman" w:hAnsi="Times New Roman"/>
          <w:lang w:val="ru-RU" w:eastAsia="it-IT"/>
        </w:rPr>
        <w:t xml:space="preserve">   </w:t>
      </w:r>
      <w:r>
        <w:rPr>
          <w:rFonts w:cs="Times New Roman" w:ascii="Times New Roman" w:hAnsi="Times New Roman"/>
          <w:lang w:eastAsia="it-IT"/>
        </w:rPr>
        <w:t>С отегчителна монотонност родословния списък ни представя син</w:t>
      </w:r>
      <w:r>
        <w:rPr>
          <w:rFonts w:cs="Times New Roman" w:ascii="Times New Roman" w:hAnsi="Times New Roman"/>
          <w:lang w:val="en-US" w:eastAsia="it-IT"/>
        </w:rPr>
        <w:t>a</w:t>
      </w:r>
      <w:r>
        <w:rPr>
          <w:rFonts w:cs="Times New Roman" w:ascii="Times New Roman" w:hAnsi="Times New Roman"/>
          <w:lang w:eastAsia="it-IT"/>
        </w:rPr>
        <w:t>, който в последствие става баща, следвайки схемата „А роди Б, Б роди В...”, прекъсната тук-там от бележки като например титлата „цар” дадена на Давид. Но неочаквано в стих 16 този ритъм се прекъсва: „Иаков роди Йосиф, мъжа на Мария, от която се роди Исус, наричан Христос”. Този стих представя очевидни аномалии. За пръв и последен път се преминава от бащата към майката. Бихме се върнали към обичайната схема, ако бе написано „Мария роди Исус”. Но граматиката прави крачка напред и представя Исус като субект, а Мария като одушевен  обект: „от която се роди Исус”. Ако добавим липсата на бащата и присъствието само на майката като активна част  в неговото раждане, трябва да заключим, че се намираме в присъствието на един необичаен факт, който трябва да бъде обяснен.</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Каква е причината за това очевидно видоизменение? На кого е син Исус? Как е възможно той да бъде потомък на Давид, щом Йосиф няма действаща роля в зачатието? Отговорът на тези легитимни въпроси се намира в стиховете от 18 до 25, наречени „дългата пояснителна бележка на стих 16”. Само в светлината на този откъс може да бъде разбрана намиращата се в стих 16 аномалия.</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240"/>
        <w:rPr>
          <w:rFonts w:ascii="Times New Roman" w:hAnsi="Times New Roman" w:cs="Times New Roman"/>
          <w:b/>
          <w:b/>
          <w:lang w:eastAsia="it-IT"/>
        </w:rPr>
      </w:pPr>
      <w:r>
        <w:rPr>
          <w:rFonts w:cs="Times New Roman" w:ascii="Times New Roman" w:hAnsi="Times New Roman"/>
          <w:b/>
          <w:lang w:eastAsia="it-IT"/>
        </w:rPr>
        <w:t>Един великолепен стенопис</w:t>
      </w:r>
    </w:p>
    <w:p>
      <w:pPr>
        <w:pStyle w:val="Normal"/>
        <w:spacing w:lineRule="auto" w:line="240" w:before="0" w:after="0"/>
        <w:jc w:val="both"/>
        <w:rPr/>
      </w:pPr>
      <w:r>
        <w:rPr>
          <w:rFonts w:cs="Times New Roman" w:ascii="Times New Roman" w:hAnsi="Times New Roman"/>
          <w:lang w:eastAsia="it-IT"/>
        </w:rPr>
        <w:t xml:space="preserve">   </w:t>
      </w:r>
      <w:r>
        <w:rPr>
          <w:rFonts w:cs="Times New Roman" w:ascii="Times New Roman" w:hAnsi="Times New Roman"/>
          <w:lang w:eastAsia="it-IT"/>
        </w:rPr>
        <w:t>Евангелието на Матей цели да представи Христос като удовлетвореното желание на многовековното очакване на еврейския народ, който от времето на патриарха Аврам пази надеждата от обещанието. Бог, който винаги е верен, осъществява в Исус от Назарет своя план: „</w:t>
      </w:r>
      <w:r>
        <w:rPr>
          <w:rFonts w:cs="Times New Roman" w:ascii="Times New Roman" w:hAnsi="Times New Roman"/>
        </w:rPr>
        <w:t>когато се изпълни времето, Бог изпрати Своя Син</w:t>
      </w:r>
      <w:r>
        <w:rPr>
          <w:rFonts w:cs="Times New Roman" w:ascii="Times New Roman" w:hAnsi="Times New Roman"/>
          <w:lang w:eastAsia="it-IT"/>
        </w:rPr>
        <w:t>...” (Гал. 4,4). За да докосне с ръка Божията доброта и за да покаже произхода на Исус от Аврамовия и Давидов род, евангелистът използва родословното дърво.</w:t>
      </w:r>
    </w:p>
    <w:p>
      <w:pPr>
        <w:pStyle w:val="Normal"/>
        <w:spacing w:lineRule="auto" w:line="240" w:before="0" w:after="0"/>
        <w:jc w:val="both"/>
        <w:rPr/>
      </w:pPr>
      <w:r>
        <w:rPr>
          <w:rFonts w:cs="Times New Roman" w:ascii="Times New Roman" w:hAnsi="Times New Roman"/>
          <w:lang w:eastAsia="it-IT"/>
        </w:rPr>
        <w:t xml:space="preserve">   </w:t>
      </w:r>
      <w:r>
        <w:rPr>
          <w:rFonts w:cs="Times New Roman" w:ascii="Times New Roman" w:hAnsi="Times New Roman"/>
          <w:lang w:eastAsia="it-IT"/>
        </w:rPr>
        <w:t>Предложеният откъс е един великолепен стенопис, богат на цветове и населен с много хора. Матей показва жизнената лимфа, която произлиза от старото дърво на историята. Името и личността на Исус са тези, които доминират над целия откъс, представяйки го като очаквания Месия (Христос); неговото име отваря и закрива откъса, като изворна причина и крайна цел на цялата история на Израел.</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Родословното дърво се представя като танц от имена, воден от ритъма на историята. Поколенията се следват едно след друго и скандират годините и вековете, славни и тъжни моменти се вплитат, редуват се знаменити и не до толкова важни личности - изглежда, че животът е отправен напред, забравящ за миналото и незнаещ за бъдещето. Но всичко придобива смисъл и стойност, когато Матей обобщава историята, начертавайки една ясна и точна диаграма, която само Божията ръка може да начертае. Исус влиза в човешкото семейство, благодарение на всички онези, които през годините подготвиха Неговото идване, в добро или зло допринесоха за протичането на времената  и за следването на ритъма на историята. Матей гледа със задоволство на всичко това, подбира множество факти и личности, избирайки най-изразителните; помага за един по-задълбочен прочит на събитията, причинени от човеците, но определени от Бог.</w:t>
      </w:r>
    </w:p>
    <w:p>
      <w:pPr>
        <w:pStyle w:val="Normal"/>
        <w:spacing w:lineRule="auto" w:line="240" w:before="0" w:after="0"/>
        <w:jc w:val="both"/>
        <w:rPr/>
      </w:pPr>
      <w:r>
        <w:rPr>
          <w:rFonts w:cs="Times New Roman" w:ascii="Times New Roman" w:hAnsi="Times New Roman"/>
          <w:lang w:eastAsia="it-IT"/>
        </w:rPr>
        <w:t xml:space="preserve">   </w:t>
      </w:r>
      <w:r>
        <w:rPr>
          <w:rFonts w:cs="Times New Roman" w:ascii="Times New Roman" w:hAnsi="Times New Roman"/>
          <w:lang w:eastAsia="it-IT"/>
        </w:rPr>
        <w:t>Той в действителност е пилотът, който движи историята и въпреки че хората могат да забавят нейният ритъм и променят нейната посока, не могат да възпрепятстват Неговия план. Във всичко ясно се отличава Божественото Провидение. Това, което хората не са предвидили или пренебрегнали; това, което е изглеждало второстепенно -  всичко това безмълвно е използвано и включено в спасителния Божествен план, за да изравни пътя на историята, по който върви нейната най-знаменита личност. И тъй като всичко това е малко разбираемо до момента на Христовото идване, защото липсва богословския ключ за прочита и тълкуването на  събитията, сега след личния опит на Матей с Исус Христос, евангелистът желае да го подчертае с Неговото родословно дърво. Този план е ослепително ясен за онези, които в семплотата на тяхното сърце желаят да го опознаят. Тогава историята се превръща в театрална сцена на човешките спектакли; мястото, където се изявява Божията любов; празник, белязан от първоначалните овации на живота. Въртележката от имена помага да усетим трепета на историята.</w:t>
      </w:r>
    </w:p>
    <w:p>
      <w:pPr>
        <w:pStyle w:val="Normal"/>
        <w:spacing w:lineRule="auto" w:line="240" w:before="0" w:after="0"/>
        <w:jc w:val="both"/>
        <w:rPr/>
      </w:pPr>
      <w:r>
        <w:rPr>
          <w:rFonts w:cs="Times New Roman" w:ascii="Times New Roman" w:hAnsi="Times New Roman"/>
          <w:lang w:eastAsia="it-IT"/>
        </w:rPr>
        <w:t xml:space="preserve">   </w:t>
      </w:r>
      <w:r>
        <w:rPr>
          <w:rFonts w:cs="Times New Roman" w:ascii="Times New Roman" w:hAnsi="Times New Roman"/>
          <w:lang w:eastAsia="it-IT"/>
        </w:rPr>
        <w:t>Провидението помества Исус Христос в родословната тъкан като син на Давид, син на Аврам и син на Мария. В 16-ти стих се долавя една новост, която само благодарение на откъсите, които следват ще бъде разгадана напълно: присъствието на Светия Дух подготвя опознаването на Сина Божи, богословския връх на цялото Евангелие. Онзи, който, благодарение на Мария, стана син човечески, притежава също и идентичността на Син Божи. Евангелието на Матей се ангажира да го докаже, започвайки от сцената на Христовото кръщение, където гласът Божи казва: „Този е Моят Възлюбен Син, в когото е моето благоволение (Мат. 3,17), преминавайки през разпознаването от Сатаната: „Ти си Синът Божи...” (Мат.4,16) и свидетелството на Петър: „Ти си Христос, Синът на Живия Бог” (Мат. 16,16) до представянето лично от Възкръсналия: „Аз съм с вас през всички дни до свършека на света” (Мат. 28,20).</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 xml:space="preserve">С Мария въвеждането на Исус в човешката история е цялостно и окончателно. Историята след Христос няма повече едно бъдеще. След Него не се повтаря вече родословната последователност и изглежда сякаш приливът от живот е прекъснат. Но в действителност с Него се ражда едно ново човечество, това, което произлиза от Сина Божи, който също е и Син на Мария, Синът на Давид и Син на Аврам. За да го разбере по-добре, читателят трябва да продължи да чете Евангелието. Матей успява да пробуди неговото любопитство и го подготвя за правилното възприемане на всичко това, което следва. </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От текста към живота</w:t>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Въпроси за самостоятелно и групово размишление</w:t>
      </w:r>
    </w:p>
    <w:p>
      <w:pPr>
        <w:pStyle w:val="Normal"/>
        <w:numPr>
          <w:ilvl w:val="0"/>
          <w:numId w:val="2"/>
        </w:numPr>
        <w:spacing w:lineRule="auto" w:line="240"/>
        <w:jc w:val="both"/>
        <w:rPr/>
      </w:pPr>
      <w:r>
        <w:rPr>
          <w:rFonts w:cs="Times New Roman" w:ascii="Times New Roman" w:hAnsi="Times New Roman"/>
          <w:lang w:eastAsia="it-IT"/>
        </w:rPr>
        <w:t>Отдавам ли нужното внимание на моята лична история, която е част от историята на всичко, което ме заобикаля, на моя народ и на цялото човечество? Или живея изолиран и съм егоистично устремен да изградя сам моят живот или дори в конкуренция с другите? Какъв е моят принос в човешката история?</w:t>
      </w:r>
    </w:p>
    <w:p>
      <w:pPr>
        <w:pStyle w:val="Normal"/>
        <w:numPr>
          <w:ilvl w:val="0"/>
          <w:numId w:val="2"/>
        </w:numPr>
        <w:spacing w:lineRule="auto" w:line="240"/>
        <w:jc w:val="both"/>
        <w:rPr>
          <w:rFonts w:ascii="Times New Roman" w:hAnsi="Times New Roman" w:cs="Times New Roman"/>
          <w:lang w:eastAsia="it-IT"/>
        </w:rPr>
      </w:pPr>
      <w:r>
        <w:rPr>
          <w:rFonts w:cs="Times New Roman" w:ascii="Times New Roman" w:hAnsi="Times New Roman"/>
          <w:lang w:eastAsia="it-IT"/>
        </w:rPr>
        <w:t>Успявам ли да чета историята като мястото, където Бог раздава своята доброта? Способен ли съм да направя от нея „богословие на историята”, т.е. да виждам всекидневно Божието присъствие в хората, в големите и малки събития от всеки ден? Отделям ли за това моменти на съзерцателна тишина, за да размишлявам върху дълбоките рани в моя живот? Способен ли съм да направя разумно и сериозно самоизследване на моя живот? Успявам ли с лекота да преминавам от хвалебствената и благодарствена молитва за добрините, които получавам, към покаятелната молитва за моята неспособност и неизпълнителност?</w:t>
      </w:r>
    </w:p>
    <w:p>
      <w:pPr>
        <w:pStyle w:val="Normal"/>
        <w:numPr>
          <w:ilvl w:val="0"/>
          <w:numId w:val="2"/>
        </w:numPr>
        <w:spacing w:lineRule="auto" w:line="240"/>
        <w:jc w:val="both"/>
        <w:rPr>
          <w:rFonts w:ascii="Times New Roman" w:hAnsi="Times New Roman" w:cs="Times New Roman"/>
          <w:lang w:eastAsia="it-IT"/>
        </w:rPr>
      </w:pPr>
      <w:r>
        <w:rPr>
          <w:rFonts w:cs="Times New Roman" w:ascii="Times New Roman" w:hAnsi="Times New Roman"/>
          <w:lang w:eastAsia="it-IT"/>
        </w:rPr>
        <w:t>Убеден ли съм, че за християнинът всичко има един смисъл, дори ако не може да го разберем веднага, защото Бог желае само доброто за хората? Живея ли като последствие от това, моя живот с оптимизъм? Мога ли да кажа, че току-що свършилата седмица премина под знака на оптимизма?</w:t>
      </w:r>
    </w:p>
    <w:p>
      <w:pPr>
        <w:pStyle w:val="Normal"/>
        <w:spacing w:lineRule="auto" w:line="24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240" w:after="0"/>
        <w:jc w:val="center"/>
        <w:rPr>
          <w:rFonts w:ascii="Times New Roman" w:hAnsi="Times New Roman" w:cs="Times New Roman"/>
          <w:b/>
          <w:b/>
          <w:lang w:eastAsia="it-IT"/>
        </w:rPr>
      </w:pPr>
      <w:r>
        <w:rPr>
          <w:rFonts w:cs="Times New Roman" w:ascii="Times New Roman" w:hAnsi="Times New Roman"/>
          <w:b/>
          <w:lang w:eastAsia="it-IT"/>
        </w:rPr>
      </w:r>
    </w:p>
    <w:p>
      <w:pPr>
        <w:pStyle w:val="Normal"/>
        <w:spacing w:lineRule="auto" w:line="240" w:before="240" w:after="0"/>
        <w:jc w:val="center"/>
        <w:rPr>
          <w:rFonts w:ascii="Times New Roman" w:hAnsi="Times New Roman" w:cs="Times New Roman"/>
          <w:b/>
          <w:b/>
          <w:lang w:eastAsia="it-IT"/>
        </w:rPr>
      </w:pPr>
      <w:r>
        <w:rPr>
          <w:rFonts w:cs="Times New Roman" w:ascii="Times New Roman" w:hAnsi="Times New Roman"/>
          <w:b/>
          <w:lang w:eastAsia="it-IT"/>
        </w:rPr>
        <w:t>Молитва</w:t>
      </w:r>
    </w:p>
    <w:p>
      <w:pPr>
        <w:pStyle w:val="Normal"/>
        <w:spacing w:lineRule="auto" w:line="240" w:before="240" w:after="0"/>
        <w:rPr>
          <w:rFonts w:ascii="Times New Roman" w:hAnsi="Times New Roman" w:cs="Times New Roman"/>
          <w:i/>
          <w:i/>
          <w:lang w:eastAsia="it-IT"/>
        </w:rPr>
      </w:pPr>
      <w:r>
        <w:rPr>
          <w:rFonts w:cs="Times New Roman" w:ascii="Times New Roman" w:hAnsi="Times New Roman"/>
          <w:i/>
          <w:lang w:eastAsia="it-IT"/>
        </w:rPr>
        <w:t>Да се вслушаме, Господи, в ударите на сърцето и да ги отмерим.</w:t>
      </w:r>
    </w:p>
    <w:p>
      <w:pPr>
        <w:pStyle w:val="Normal"/>
        <w:spacing w:lineRule="auto" w:line="240" w:before="240" w:after="0"/>
        <w:rPr/>
      </w:pPr>
      <w:r>
        <w:rPr>
          <w:rFonts w:cs="Times New Roman" w:ascii="Times New Roman" w:hAnsi="Times New Roman"/>
          <w:i/>
          <w:lang w:eastAsia="it-IT"/>
        </w:rPr>
        <w:t>Също и историята има своите удари, но не винаги успяваме да ги доловим.</w:t>
      </w:r>
    </w:p>
    <w:p>
      <w:pPr>
        <w:pStyle w:val="Normal"/>
        <w:spacing w:lineRule="auto" w:line="240" w:before="240" w:after="0"/>
        <w:rPr>
          <w:rFonts w:ascii="Times New Roman" w:hAnsi="Times New Roman" w:cs="Times New Roman"/>
          <w:i/>
          <w:i/>
          <w:lang w:eastAsia="it-IT"/>
        </w:rPr>
      </w:pPr>
      <w:r>
        <w:rPr>
          <w:rFonts w:cs="Times New Roman" w:ascii="Times New Roman" w:hAnsi="Times New Roman"/>
          <w:i/>
          <w:lang w:eastAsia="it-IT"/>
        </w:rPr>
        <w:t>Дари съзнанието, че времето протича, защото Ти ни го даряваш, и е пълно само,</w:t>
      </w:r>
    </w:p>
    <w:p>
      <w:pPr>
        <w:pStyle w:val="Normal"/>
        <w:spacing w:lineRule="auto" w:line="240" w:before="240" w:after="0"/>
        <w:rPr>
          <w:rFonts w:ascii="Times New Roman" w:hAnsi="Times New Roman" w:cs="Times New Roman"/>
          <w:i/>
          <w:i/>
          <w:lang w:eastAsia="it-IT"/>
        </w:rPr>
      </w:pPr>
      <w:r>
        <w:rPr>
          <w:rFonts w:cs="Times New Roman" w:ascii="Times New Roman" w:hAnsi="Times New Roman"/>
          <w:i/>
          <w:lang w:eastAsia="it-IT"/>
        </w:rPr>
        <w:t>когато успяваме да видим неговото значение.</w:t>
      </w:r>
    </w:p>
    <w:p>
      <w:pPr>
        <w:pStyle w:val="Normal"/>
        <w:spacing w:lineRule="auto" w:line="240" w:before="240" w:after="0"/>
        <w:rPr/>
      </w:pPr>
      <w:r>
        <w:rPr>
          <w:rFonts w:cs="Times New Roman" w:ascii="Times New Roman" w:hAnsi="Times New Roman"/>
          <w:i/>
          <w:lang w:eastAsia="it-IT"/>
        </w:rPr>
        <w:t xml:space="preserve">Нищо не се случва по случайност, нищо не е незначително, ако е положена </w:t>
      </w:r>
    </w:p>
    <w:p>
      <w:pPr>
        <w:pStyle w:val="Normal"/>
        <w:spacing w:lineRule="auto" w:line="240" w:before="240" w:after="0"/>
        <w:rPr/>
      </w:pPr>
      <w:r>
        <w:rPr>
          <w:rFonts w:cs="Times New Roman" w:ascii="Times New Roman" w:hAnsi="Times New Roman"/>
          <w:i/>
          <w:lang w:eastAsia="it-IT"/>
        </w:rPr>
        <w:t>историята на живота и насочена към една пълнота.</w:t>
      </w:r>
    </w:p>
    <w:p>
      <w:pPr>
        <w:pStyle w:val="Normal"/>
        <w:spacing w:lineRule="auto" w:line="240" w:before="240" w:after="0"/>
        <w:rPr/>
      </w:pPr>
      <w:r>
        <w:rPr>
          <w:rFonts w:cs="Times New Roman" w:ascii="Times New Roman" w:hAnsi="Times New Roman"/>
          <w:i/>
          <w:lang w:eastAsia="it-IT"/>
        </w:rPr>
        <w:t xml:space="preserve">Молим Те да ни направиш мъдри, прозорливи читатели на историята, разумни </w:t>
      </w:r>
    </w:p>
    <w:p>
      <w:pPr>
        <w:pStyle w:val="Normal"/>
        <w:spacing w:lineRule="auto" w:line="240" w:before="240" w:after="0"/>
        <w:rPr/>
      </w:pPr>
      <w:r>
        <w:rPr>
          <w:rFonts w:cs="Times New Roman" w:ascii="Times New Roman" w:hAnsi="Times New Roman"/>
          <w:i/>
          <w:lang w:eastAsia="it-IT"/>
        </w:rPr>
        <w:t>тълкуватели на събитията, достойни синове, които получават всичко от Отца,</w:t>
      </w:r>
    </w:p>
    <w:p>
      <w:pPr>
        <w:pStyle w:val="Normal"/>
        <w:spacing w:lineRule="auto" w:line="240" w:before="240" w:after="0"/>
        <w:rPr>
          <w:rFonts w:ascii="Times New Roman" w:hAnsi="Times New Roman" w:cs="Times New Roman"/>
          <w:i/>
          <w:i/>
          <w:lang w:eastAsia="it-IT"/>
        </w:rPr>
      </w:pPr>
      <w:r>
        <w:rPr>
          <w:rFonts w:cs="Times New Roman" w:ascii="Times New Roman" w:hAnsi="Times New Roman"/>
          <w:i/>
          <w:lang w:eastAsia="it-IT"/>
        </w:rPr>
        <w:t>който им желае само добро.</w:t>
      </w:r>
    </w:p>
    <w:p>
      <w:pPr>
        <w:pStyle w:val="Normal"/>
        <w:spacing w:lineRule="auto" w:line="240" w:before="240" w:after="0"/>
        <w:rPr>
          <w:rFonts w:ascii="Times New Roman" w:hAnsi="Times New Roman" w:cs="Times New Roman"/>
          <w:i/>
          <w:i/>
          <w:lang w:eastAsia="it-IT"/>
        </w:rPr>
      </w:pPr>
      <w:r>
        <w:rPr>
          <w:rFonts w:cs="Times New Roman" w:ascii="Times New Roman" w:hAnsi="Times New Roman"/>
          <w:i/>
          <w:lang w:eastAsia="it-IT"/>
        </w:rPr>
        <w:t>Амин</w:t>
      </w:r>
    </w:p>
    <w:p>
      <w:pPr>
        <w:pStyle w:val="Normal"/>
        <w:spacing w:lineRule="auto" w:line="240" w:before="240" w:after="0"/>
        <w:jc w:val="center"/>
        <w:rPr>
          <w:rFonts w:ascii="Times New Roman" w:hAnsi="Times New Roman" w:cs="Times New Roman"/>
          <w:i/>
          <w:i/>
          <w:lang w:eastAsia="it-IT"/>
        </w:rPr>
      </w:pPr>
      <w:r>
        <w:rPr>
          <w:rFonts w:cs="Times New Roman" w:ascii="Times New Roman" w:hAnsi="Times New Roman"/>
          <w:i/>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val="en-US" w:eastAsia="it-IT"/>
        </w:rPr>
      </w:pPr>
      <w:r>
        <w:rPr>
          <w:rFonts w:cs="Times New Roman" w:ascii="Times New Roman" w:hAnsi="Times New Roman"/>
          <w:b/>
          <w:i/>
          <w:lang w:val="en-US" w:eastAsia="it-IT"/>
        </w:rPr>
      </w:r>
    </w:p>
    <w:p>
      <w:pPr>
        <w:pStyle w:val="Normal"/>
        <w:spacing w:lineRule="auto" w:line="240"/>
        <w:jc w:val="center"/>
        <w:rPr>
          <w:rFonts w:ascii="Times New Roman" w:hAnsi="Times New Roman" w:cs="Times New Roman"/>
          <w:b/>
          <w:b/>
          <w:i/>
          <w:i/>
          <w:lang w:eastAsia="it-IT"/>
        </w:rPr>
      </w:pPr>
      <w:r>
        <w:rPr>
          <w:rFonts w:cs="Times New Roman" w:ascii="Times New Roman" w:hAnsi="Times New Roman"/>
          <w:b/>
          <w:i/>
          <w:lang w:eastAsia="it-IT"/>
        </w:rPr>
        <w:t>Втора глава</w:t>
      </w:r>
    </w:p>
    <w:p>
      <w:pPr>
        <w:pStyle w:val="Normal"/>
        <w:spacing w:lineRule="auto" w:line="240"/>
        <w:jc w:val="center"/>
        <w:rPr>
          <w:rFonts w:ascii="Times New Roman" w:hAnsi="Times New Roman" w:cs="Times New Roman"/>
          <w:b/>
          <w:b/>
          <w:lang w:eastAsia="it-IT"/>
        </w:rPr>
      </w:pPr>
      <w:r>
        <w:rPr>
          <w:rFonts w:cs="Times New Roman" w:ascii="Times New Roman" w:hAnsi="Times New Roman"/>
          <w:b/>
          <w:lang w:eastAsia="it-IT"/>
        </w:rPr>
        <w:t>В семейството</w:t>
      </w:r>
    </w:p>
    <w:p>
      <w:pPr>
        <w:pStyle w:val="Normal"/>
        <w:spacing w:lineRule="auto" w:line="240"/>
        <w:jc w:val="center"/>
        <w:rPr>
          <w:rFonts w:ascii="Times New Roman" w:hAnsi="Times New Roman" w:cs="Times New Roman"/>
          <w:i/>
          <w:i/>
          <w:sz w:val="20"/>
          <w:szCs w:val="20"/>
          <w:lang w:eastAsia="it-IT"/>
        </w:rPr>
      </w:pPr>
      <w:r>
        <w:rPr>
          <w:rFonts w:cs="Times New Roman" w:ascii="Times New Roman" w:hAnsi="Times New Roman"/>
          <w:i/>
          <w:sz w:val="20"/>
          <w:szCs w:val="20"/>
          <w:lang w:eastAsia="it-IT"/>
        </w:rPr>
        <w:t>Матей 1,18-25</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С предишната глава чрез родословното дърво читателят узна, че Христовото идване бе подготвено от танца на поколенията, които се следваха в  люлката на времената. Всички взеха участие в подготовката на това идване, което е опорната точка на цялата история на Израил. И точно тук, нов разказвателен и богословски елемент помага на читателя да разбере, че Исус предначертава живота също и на двама души, Мария и Йосиф, основното ядро на Неговото семейство. Огромният кръг от онези, допринесли за Неговото идване, се затяга до малкото семейно огнище.</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Самият читател бе подготвен за това в стих 16 с онази очевидна граматическа и логическа странност, която разчупва акуратната последователност на поколенията. Генеративната функция на бащата е заместена от тази на майката; освен това роденият от нея е представен като субект, а не като одушевен обект. Една очебийна „аномалия”, която се нуждаеше от пояснение. Но откъсът, който следва, ще ни помогне по-добре да разберем причината за тази странност и поради това е наричан от учените „дългата пояснителна бележка на стих 16”.</w:t>
      </w:r>
    </w:p>
    <w:p>
      <w:pPr>
        <w:pStyle w:val="Normal"/>
        <w:spacing w:lineRule="auto" w:line="240"/>
        <w:jc w:val="both"/>
        <w:rPr/>
      </w:pPr>
      <w:r>
        <w:rPr>
          <w:rFonts w:cs="Times New Roman" w:ascii="Times New Roman" w:hAnsi="Times New Roman"/>
          <w:lang w:eastAsia="it-IT"/>
        </w:rPr>
        <w:t xml:space="preserve">   </w:t>
      </w:r>
      <w:r>
        <w:rPr>
          <w:rFonts w:cs="Times New Roman" w:ascii="Times New Roman" w:hAnsi="Times New Roman"/>
          <w:lang w:eastAsia="it-IT"/>
        </w:rPr>
        <w:t>Случва се често в коментарите да срещнем заглавия като „Възвестяването на Йосиф” или „Съмненията на Йосиф”, все едно, че цялото внимание на откъса е насочено към него. Пораждат много съмнения относно правдивостта на това заглавие. Интересът е изцяло насочен към Исус, защото откъсът е по-скоро една призма, която</w:t>
      </w:r>
      <w:r>
        <w:rPr>
          <w:rFonts w:cs="Times New Roman" w:ascii="Times New Roman" w:hAnsi="Times New Roman"/>
          <w:color w:val="C00000"/>
          <w:lang w:eastAsia="it-IT"/>
        </w:rPr>
        <w:t xml:space="preserve"> </w:t>
      </w:r>
      <w:r>
        <w:rPr>
          <w:rFonts w:cs="Times New Roman" w:ascii="Times New Roman" w:hAnsi="Times New Roman"/>
          <w:lang w:eastAsia="it-IT"/>
        </w:rPr>
        <w:t>причупва глобалния интерес за това как Исус е приет в семейството, отколкото витрина, излагаща качествата на Йосиф. В тази социална микро клетка хармонично са съчетани планът на Божието провидение и положителният отговор на заинтересуваните, Мария и Йосиф; искрици, които позволяват на Божествения огън да гори, изпълвайки с топлина тяхното и това на читателите сърце.</w:t>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rPr>
          <w:rFonts w:ascii="Times New Roman" w:hAnsi="Times New Roman" w:cs="Times New Roman"/>
          <w:b/>
          <w:b/>
          <w:lang w:eastAsia="it-IT"/>
        </w:rPr>
      </w:pPr>
      <w:r>
        <w:rPr>
          <w:rFonts w:cs="Times New Roman" w:ascii="Times New Roman" w:hAnsi="Times New Roman"/>
          <w:b/>
          <w:lang w:eastAsia="it-IT"/>
        </w:rPr>
        <w:t>Евангелски текст</w:t>
      </w:r>
    </w:p>
    <w:p>
      <w:pPr>
        <w:pStyle w:val="Normal"/>
        <w:spacing w:lineRule="auto" w:line="240"/>
        <w:jc w:val="both"/>
        <w:rPr/>
      </w:pPr>
      <w:r>
        <w:rPr>
          <w:rFonts w:cs="Times New Roman" w:ascii="Times New Roman" w:hAnsi="Times New Roman"/>
          <w:i/>
        </w:rPr>
        <w:t>18. А рождението на Исус Христос стана тъй: след сгодяване на майка Му Мария за Йосиф, преди още да бяха се те събрали, оказа се, че тя е непразна от Светия Дух. 19. А Йосиф, мъж й, понеже беше праведен и не желаеше да я посрами, поиска тайно да я напусне.</w:t>
      </w:r>
      <w:bookmarkStart w:id="0" w:name="1%3A20"/>
      <w:bookmarkEnd w:id="0"/>
      <w:r>
        <w:rPr>
          <w:rFonts w:cs="Times New Roman" w:ascii="Times New Roman" w:hAnsi="Times New Roman"/>
          <w:i/>
        </w:rPr>
        <w:t xml:space="preserve"> 20. Но когато намисли това, ето, Ангел Господен му се яви насъне и каза: Йосиф, син Давидов, не бой се да приемеш Мария, жена си; защото заченалото се в нея е от Светия Дух 21. тя ще роди Син, и ще Му наречеш името Исус; защото Той ще спаси народа Си от греховете му. 22. А всичко това стана, за да се сбъдне реченото от Господа чрез пророка, който каза:</w:t>
      </w:r>
      <w:bookmarkStart w:id="1" w:name="1%3A23"/>
      <w:bookmarkEnd w:id="1"/>
      <w:r>
        <w:rPr>
          <w:rFonts w:cs="Times New Roman" w:ascii="Times New Roman" w:hAnsi="Times New Roman"/>
          <w:i/>
        </w:rPr>
        <w:t xml:space="preserve"> 23. "ето, девицата ще зачене в утробата си и ще роди Син, и ще Му нарекат името Емануил", което ще рече: с нас е Бог. 24. Като стана от сън, Йосиф направи, както му бе заповядал Ангелът Господен, и прие жена си. 25. И не познаваше я, докле тя роди своя първороден Син; и той Му нарече името Исус.</w:t>
      </w:r>
      <w:r>
        <w:rPr>
          <w:rFonts w:cs="Times New Roman" w:ascii="Times New Roman" w:hAnsi="Times New Roman"/>
          <w:i/>
          <w:lang w:eastAsia="it-IT"/>
        </w:rPr>
        <w:t xml:space="preserve"> </w:t>
      </w:r>
    </w:p>
    <w:p>
      <w:pPr>
        <w:pStyle w:val="Normal"/>
        <w:spacing w:lineRule="auto" w:line="240"/>
        <w:jc w:val="center"/>
        <w:rPr>
          <w:rFonts w:ascii="Times New Roman" w:hAnsi="Times New Roman" w:cs="Times New Roman"/>
          <w:i/>
          <w:i/>
          <w:lang w:eastAsia="it-IT"/>
        </w:rPr>
      </w:pPr>
      <w:r>
        <w:rPr>
          <w:rFonts w:cs="Times New Roman" w:ascii="Times New Roman" w:hAnsi="Times New Roman"/>
          <w:i/>
          <w:lang w:eastAsia="it-IT"/>
        </w:rPr>
      </w:r>
    </w:p>
    <w:p>
      <w:pPr>
        <w:pStyle w:val="Normal"/>
        <w:spacing w:lineRule="auto" w:line="240"/>
        <w:jc w:val="center"/>
        <w:rPr>
          <w:rFonts w:ascii="Times New Roman" w:hAnsi="Times New Roman" w:cs="Times New Roman"/>
          <w:i/>
          <w:i/>
          <w:lang w:eastAsia="it-IT"/>
        </w:rPr>
      </w:pPr>
      <w:r>
        <w:rPr>
          <w:rFonts w:cs="Times New Roman" w:ascii="Times New Roman" w:hAnsi="Times New Roman"/>
          <w:i/>
          <w:lang w:eastAsia="it-IT"/>
        </w:rPr>
        <w:t>Тематика и динамизъм</w:t>
      </w:r>
    </w:p>
    <w:p>
      <w:pPr>
        <w:pStyle w:val="Normal"/>
        <w:spacing w:lineRule="auto" w:line="240"/>
        <w:jc w:val="both"/>
        <w:rPr>
          <w:rFonts w:ascii="Times New Roman" w:hAnsi="Times New Roman" w:cs="Times New Roman"/>
          <w:i/>
          <w:i/>
          <w:lang w:eastAsia="it-IT"/>
        </w:rPr>
      </w:pPr>
      <w:r>
        <w:rPr>
          <w:rFonts w:cs="Times New Roman" w:ascii="Times New Roman" w:hAnsi="Times New Roman"/>
          <w:lang w:eastAsia="it-IT"/>
        </w:rPr>
        <w:t xml:space="preserve">   </w:t>
      </w:r>
      <w:r>
        <w:rPr>
          <w:rFonts w:cs="Times New Roman" w:ascii="Times New Roman" w:hAnsi="Times New Roman"/>
          <w:lang w:eastAsia="it-IT"/>
        </w:rPr>
        <w:t>С името на Исус започва (стих 18) и завършва откъсът (стих 25),  превръщайки се в ясен знак на христологичния интерес. Той е този, който блести над всички, определяйки причината и смисъла на разказа, без, разбира се, да засенчва другите герои, които като планети, въртящи се около слънцето, блестят от светлината, която се отразява в тях. Важността на Исус е изложена в заглавието от стиха, който отваря този откъс: „Така се роди Исус Христос” (стих 18). Това, което следва след него, е развитието на темата, разделена на четири пасажа: проблем, ангелското послание, което озарява този проблем, библейски цитат, осъществяване на ангелското послание.</w:t>
      </w:r>
    </w:p>
    <w:p>
      <w:pPr>
        <w:pStyle w:val="Normal"/>
        <w:numPr>
          <w:ilvl w:val="0"/>
          <w:numId w:val="3"/>
        </w:numPr>
        <w:spacing w:lineRule="auto" w:line="240"/>
        <w:jc w:val="both"/>
        <w:rPr>
          <w:rFonts w:ascii="Times New Roman" w:hAnsi="Times New Roman" w:cs="Times New Roman"/>
          <w:i/>
          <w:i/>
          <w:lang w:eastAsia="it-IT"/>
        </w:rPr>
      </w:pPr>
      <w:r>
        <w:rPr>
          <w:rFonts w:cs="Times New Roman" w:ascii="Times New Roman" w:hAnsi="Times New Roman"/>
          <w:i/>
          <w:lang w:eastAsia="it-IT"/>
        </w:rPr>
        <w:t xml:space="preserve">Проблемът: </w:t>
      </w:r>
      <w:r>
        <w:rPr>
          <w:rFonts w:cs="Times New Roman" w:ascii="Times New Roman" w:hAnsi="Times New Roman"/>
          <w:lang w:eastAsia="it-IT"/>
        </w:rPr>
        <w:t>изглежда, че отношенията между Йосиф и Мария са „затруднени” (стих 18б-19). Но откъсът не може да бъде разбран, ако не се изходи от трудностите, пред които се изправят двамата съпрузи. Ако тази трудност е между тях, то причината за нея е Исус, когото Мария носи в утробата си и на когото Йосиф не е биологичен баща.</w:t>
      </w:r>
    </w:p>
    <w:p>
      <w:pPr>
        <w:pStyle w:val="Normal"/>
        <w:numPr>
          <w:ilvl w:val="0"/>
          <w:numId w:val="3"/>
        </w:numPr>
        <w:spacing w:lineRule="auto" w:line="240"/>
        <w:jc w:val="both"/>
        <w:rPr>
          <w:rFonts w:ascii="Times New Roman" w:hAnsi="Times New Roman" w:cs="Times New Roman"/>
          <w:i/>
          <w:i/>
          <w:lang w:eastAsia="it-IT"/>
        </w:rPr>
      </w:pPr>
      <w:r>
        <w:rPr>
          <w:rFonts w:cs="Times New Roman" w:ascii="Times New Roman" w:hAnsi="Times New Roman"/>
          <w:i/>
          <w:lang w:eastAsia="it-IT"/>
        </w:rPr>
        <w:t xml:space="preserve">Намеса и ангелско послание, което озарява и мотивира отношението между Мария и Йосиф към Исус </w:t>
      </w:r>
      <w:r>
        <w:rPr>
          <w:rFonts w:cs="Times New Roman" w:ascii="Times New Roman" w:hAnsi="Times New Roman"/>
          <w:lang w:eastAsia="it-IT"/>
        </w:rPr>
        <w:t>(стих 20-21): Божията намеса посредством ангела озарява отношенията с този, който трябва да се роди, и като последствие изглажда пътя между двамата съпрузи.</w:t>
      </w:r>
    </w:p>
    <w:p>
      <w:pPr>
        <w:pStyle w:val="Normal"/>
        <w:numPr>
          <w:ilvl w:val="0"/>
          <w:numId w:val="3"/>
        </w:numPr>
        <w:spacing w:lineRule="auto" w:line="240"/>
        <w:jc w:val="both"/>
        <w:rPr>
          <w:rFonts w:ascii="Times New Roman" w:hAnsi="Times New Roman" w:cs="Times New Roman"/>
          <w:i/>
          <w:i/>
          <w:lang w:eastAsia="it-IT"/>
        </w:rPr>
      </w:pPr>
      <w:r>
        <w:rPr>
          <w:rFonts w:cs="Times New Roman" w:ascii="Times New Roman" w:hAnsi="Times New Roman"/>
          <w:i/>
          <w:lang w:eastAsia="it-IT"/>
        </w:rPr>
        <w:t xml:space="preserve">Библейски цитат </w:t>
      </w:r>
      <w:r>
        <w:rPr>
          <w:rFonts w:cs="Times New Roman" w:ascii="Times New Roman" w:hAnsi="Times New Roman"/>
          <w:lang w:eastAsia="it-IT"/>
        </w:rPr>
        <w:t>(стих 22-23): намесва се евангелистът, за да потвърди чрез цитат от пророк Исаия, валидността на отношенията на Исус с Мария и Йосиф. В цитата Йосиф не е цитиран директно, но казвайки, че „девица ще зачене и ще даде на светлината син”, се подразбира изключването на Йосиф от зачатъчния момент.</w:t>
      </w:r>
    </w:p>
    <w:p>
      <w:pPr>
        <w:pStyle w:val="Normal"/>
        <w:numPr>
          <w:ilvl w:val="0"/>
          <w:numId w:val="3"/>
        </w:numPr>
        <w:spacing w:lineRule="auto" w:line="240"/>
        <w:jc w:val="both"/>
        <w:rPr>
          <w:rFonts w:ascii="Times New Roman" w:hAnsi="Times New Roman" w:cs="Times New Roman"/>
          <w:i/>
          <w:i/>
          <w:lang w:eastAsia="it-IT"/>
        </w:rPr>
      </w:pPr>
      <w:r>
        <w:rPr>
          <w:rFonts w:cs="Times New Roman" w:ascii="Times New Roman" w:hAnsi="Times New Roman"/>
          <w:i/>
          <w:lang w:eastAsia="it-IT"/>
        </w:rPr>
        <w:t xml:space="preserve">Осъществяване на ангелското послание </w:t>
      </w:r>
      <w:r>
        <w:rPr>
          <w:rFonts w:cs="Times New Roman" w:ascii="Times New Roman" w:hAnsi="Times New Roman"/>
          <w:lang w:eastAsia="it-IT"/>
        </w:rPr>
        <w:t>(стих 24-25): Йосиф приема с готовност Божественото предложение. Изпълнява ангелското послание, следвайки хронологичния ред: първо приема Мария в дома си, а след това, при раждането на детето, му дава името Исус.</w:t>
      </w:r>
    </w:p>
    <w:p>
      <w:pPr>
        <w:pStyle w:val="Normal"/>
        <w:spacing w:lineRule="auto" w:line="240"/>
        <w:ind w:left="360" w:hanging="0"/>
        <w:jc w:val="both"/>
        <w:rPr>
          <w:rFonts w:ascii="Times New Roman" w:hAnsi="Times New Roman" w:cs="Times New Roman"/>
          <w:i/>
          <w:i/>
          <w:lang w:eastAsia="it-IT"/>
        </w:rPr>
      </w:pPr>
      <w:r>
        <w:rPr>
          <w:rFonts w:cs="Times New Roman" w:ascii="Times New Roman" w:hAnsi="Times New Roman"/>
          <w:i/>
          <w:lang w:eastAsia="it-IT"/>
        </w:rPr>
      </w:r>
    </w:p>
    <w:p>
      <w:pPr>
        <w:pStyle w:val="Normal"/>
        <w:spacing w:lineRule="auto" w:line="240"/>
        <w:rPr>
          <w:rFonts w:ascii="Times New Roman" w:hAnsi="Times New Roman" w:cs="Times New Roman"/>
          <w:b/>
          <w:b/>
          <w:lang w:eastAsia="it-IT"/>
        </w:rPr>
      </w:pPr>
      <w:r>
        <w:rPr>
          <w:rFonts w:cs="Times New Roman" w:ascii="Times New Roman" w:hAnsi="Times New Roman"/>
          <w:b/>
          <w:lang w:eastAsia="it-IT"/>
        </w:rPr>
        <w:t>Кратък коментар</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Разбирането на откъса ще бъде улеснен от коментара на някои интересни факти, формулирани от четири теми: еврейският брак, ролята на Светия Дух, ролята на Йосиф, стойността на един цитат.</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100"/>
        <w:jc w:val="both"/>
        <w:rPr>
          <w:rFonts w:ascii="Times New Roman" w:hAnsi="Times New Roman" w:cs="Times New Roman"/>
          <w:b/>
          <w:b/>
          <w:lang w:eastAsia="it-IT"/>
        </w:rPr>
      </w:pPr>
      <w:r>
        <w:rPr>
          <w:rFonts w:cs="Times New Roman" w:ascii="Times New Roman" w:hAnsi="Times New Roman"/>
          <w:b/>
          <w:lang w:eastAsia="it-IT"/>
        </w:rPr>
        <w:t>Еврейският брак</w:t>
      </w:r>
    </w:p>
    <w:p>
      <w:pPr>
        <w:pStyle w:val="Normal"/>
        <w:spacing w:lineRule="auto" w:line="24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Възвестяването на раждането на Исус се случва по необичаен начин и в един странен семеен контекст. За да разберем ситуацията на Мария и Йосиф, е нужно да се познават етапите на еврейския брак по времето на Исус. Бракът се е осъществявал в две фази. В първата, наречена „сгодяване” (на евр. еруцин), двамата кандидати са вече съпруг и съпруга, а не годеници, както ние разбираме днес този термин. Като доказателство за това е фактът, че в случай на неверност, жената е смятана за прелюбодейка, а при смърт на мъжа - за вдовица, подложена на нормите, които регулират това състояние. Единствената разлика от брачното състояние, в пълния смисъл на думата е, че кандидатите не съжителстват и всеки един от тях живее все още в бащината къща. През този период са забранени интимните отношения. Това е било от изключителна важност предимно в Галилея, където е бил в сила един по-суров морал от този в Юдея. Именно по времето на тази първа фаза на еврейския брак Мария зачева Исус. Ето какво казва евангелският текст за това: „Мария, Неговата майка, бидейки обещана съпруга на Йосиф, преди те да отидат да живеят заедно, се намери  непразна...” (свр. стих 18). Изразът „обещана съпруга” е опит да се изрази брачното състояние, което не намира сходство с нашата култура. Ако се каже, че е годеница, би било невярно, защото пренебрегва юридическия статус на това състояние. Ако се каже, че е съпруга, също ще бъде невярно, защото ще включи нещо, което все още не присъства в първата фаза на брака.</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 xml:space="preserve">Втората фаза настъпва след дванадесет месеца и включва отслужването на брака. На еврейски този втори етап е наречен </w:t>
      </w:r>
      <w:r>
        <w:rPr>
          <w:rFonts w:cs="Times New Roman" w:ascii="Times New Roman" w:hAnsi="Times New Roman"/>
          <w:i/>
          <w:lang w:eastAsia="it-IT"/>
        </w:rPr>
        <w:t>нисин</w:t>
      </w:r>
      <w:r>
        <w:rPr>
          <w:rFonts w:cs="Times New Roman" w:ascii="Times New Roman" w:hAnsi="Times New Roman"/>
          <w:lang w:eastAsia="it-IT"/>
        </w:rPr>
        <w:t xml:space="preserve"> и буквално преведено означава „въвеждане”. Започва с тържественото влизане на булката в къщата на младоженеца. Самият празник, с който се е отбелязвал завършекът на брачното служение, е можел да продължи и няколко дена. Само от този момент, със съжителството, е започвал брачният живот в пълния смисъл на думата.</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За да е пълна информацията за еврейския брак, трябва да се отбележи,  че момичетата са встъпвали в брак с достигането на сексуалната си зрялост, около дванадесет</w:t>
      </w:r>
      <w:r>
        <w:rPr>
          <w:rFonts w:cs="Times New Roman" w:ascii="Times New Roman" w:hAnsi="Times New Roman"/>
          <w:lang w:val="ru-RU" w:eastAsia="it-IT"/>
        </w:rPr>
        <w:t xml:space="preserve"> -</w:t>
      </w:r>
      <w:r>
        <w:rPr>
          <w:rFonts w:cs="Times New Roman" w:ascii="Times New Roman" w:hAnsi="Times New Roman"/>
          <w:lang w:eastAsia="it-IT"/>
        </w:rPr>
        <w:t xml:space="preserve"> тринадесет годишна възраст, а момчетата са били малко по-големи, както казва едно равинско насърчение: „Горко на младежа, който все още не е встъпил в брак на двадесет и една години”. Не съществува никаква причина, която да ни накара да мислим, че Мария и Йосиф са нарушили това общо правило. Образът, който е изграден за Йосиф като един старец и общоприет в иконографията, е вкоренен в традицията от апокрифните евангелия, които по този начин са искали да защитят добродетелта на Дева Мария. Доста слабо и недостоверно решение. Трябва да си представим, с по-голяма духовна чувствителност и историческа правдоподобност, Йосиф като един младеж.</w:t>
      </w:r>
    </w:p>
    <w:p>
      <w:pPr>
        <w:pStyle w:val="Normal"/>
        <w:spacing w:lineRule="auto" w:line="240"/>
        <w:jc w:val="both"/>
        <w:rPr>
          <w:rFonts w:ascii="Times New Roman" w:hAnsi="Times New Roman" w:cs="Times New Roman"/>
          <w:b/>
          <w:b/>
          <w:lang w:eastAsia="it-IT"/>
        </w:rPr>
      </w:pPr>
      <w:r>
        <w:rPr>
          <w:rFonts w:cs="Times New Roman" w:ascii="Times New Roman" w:hAnsi="Times New Roman"/>
          <w:b/>
          <w:lang w:eastAsia="it-IT"/>
        </w:rPr>
        <w:t>Динамизмът на Светия Дух</w:t>
      </w:r>
    </w:p>
    <w:p>
      <w:pPr>
        <w:pStyle w:val="Normal"/>
        <w:spacing w:lineRule="auto" w:line="240"/>
        <w:jc w:val="both"/>
        <w:rPr/>
      </w:pPr>
      <w:r>
        <w:rPr>
          <w:rFonts w:cs="Times New Roman" w:ascii="Times New Roman" w:hAnsi="Times New Roman"/>
          <w:lang w:eastAsia="it-IT"/>
        </w:rPr>
        <w:t xml:space="preserve">   </w:t>
      </w:r>
      <w:r>
        <w:rPr>
          <w:rFonts w:cs="Times New Roman" w:ascii="Times New Roman" w:hAnsi="Times New Roman"/>
          <w:lang w:eastAsia="it-IT"/>
        </w:rPr>
        <w:t>Много ясно евангелистът изключва мъжката намеса при зачатието на Исус: „</w:t>
      </w:r>
      <w:r>
        <w:rPr>
          <w:rFonts w:cs="Times New Roman" w:ascii="Times New Roman" w:hAnsi="Times New Roman"/>
        </w:rPr>
        <w:t>А рождението на Исус Христос стана така: след сгодяване на майка Му Мария за Йосиф, преди още да бяха се те събрали, оказа се, че тя е непразна от Светия Дух” (ст. 18); „Йосифе, син Давидов, не бой се да приемеш Мария, жена си; защото заченалото се в нея е от Светия Дух” (ст. 20); „И не познаваше (да имаш брачни отношения)  я (Йосиф), докато тя (Мария) роди своя първороден Син; и той Му нарече името Исус” (ст. 25).</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ъзможно ли е Евангелието да се уповава на митичните разкази, които разказват често за раждането на герои от един бог и една жена (Минос, </w:t>
      </w:r>
      <w:r>
        <w:rPr>
          <w:rFonts w:cs="Times New Roman" w:ascii="Times New Roman" w:hAnsi="Times New Roman"/>
          <w:bCs/>
        </w:rPr>
        <w:t xml:space="preserve">Асклепий, Ромул и Рем)? Разбира се, че не, и с голяма убеденост ще го потвърдим по две причини. Първата е в термина „дух”, който на еврейски </w:t>
      </w:r>
      <w:r>
        <w:rPr>
          <w:rFonts w:cs="Times New Roman" w:ascii="Times New Roman" w:hAnsi="Times New Roman"/>
          <w:bCs/>
          <w:lang w:val="en-US"/>
        </w:rPr>
        <w:t>e</w:t>
      </w:r>
      <w:r>
        <w:rPr>
          <w:rFonts w:cs="Times New Roman" w:ascii="Times New Roman" w:hAnsi="Times New Roman"/>
          <w:bCs/>
        </w:rPr>
        <w:t xml:space="preserve">зик е в женски род (евр. </w:t>
      </w:r>
      <w:r>
        <w:rPr>
          <w:rFonts w:cs="Times New Roman" w:ascii="Times New Roman" w:hAnsi="Times New Roman"/>
          <w:bCs/>
          <w:i/>
        </w:rPr>
        <w:t>руах</w:t>
      </w:r>
      <w:r>
        <w:rPr>
          <w:rFonts w:cs="Times New Roman" w:ascii="Times New Roman" w:hAnsi="Times New Roman"/>
          <w:bCs/>
        </w:rPr>
        <w:t xml:space="preserve">), а на гръцки език е в среден род (гр. </w:t>
      </w:r>
      <w:r>
        <w:rPr>
          <w:rFonts w:cs="Times New Roman" w:ascii="Times New Roman" w:hAnsi="Times New Roman"/>
          <w:bCs/>
          <w:i/>
        </w:rPr>
        <w:t>пнеума</w:t>
      </w:r>
      <w:r>
        <w:rPr>
          <w:rFonts w:cs="Times New Roman" w:ascii="Times New Roman" w:hAnsi="Times New Roman"/>
          <w:bCs/>
        </w:rPr>
        <w:t>). Следователно, не би било възможно за читателите или слушателите от семитски или гръцки език, да хипотезират „двойката”, така, както правим ние, когато обединяваме женски род (Мария) с мъжки род (Дух). Втората причина е в  цитираните евангелски текстове. Те изразяват само тайнствения произход на Исус, без да загатват неговия начин; още по-малко позволяват да се мисли, че Светият Дух е заместник на мъжкия елемент.</w:t>
      </w:r>
    </w:p>
    <w:p>
      <w:pPr>
        <w:pStyle w:val="Normal"/>
        <w:spacing w:lineRule="auto" w:line="240"/>
        <w:jc w:val="both"/>
        <w:rPr/>
      </w:pPr>
      <w:r>
        <w:rPr>
          <w:rFonts w:cs="Times New Roman" w:ascii="Times New Roman" w:hAnsi="Times New Roman"/>
          <w:bCs/>
        </w:rPr>
        <w:t xml:space="preserve">   </w:t>
      </w:r>
      <w:r>
        <w:rPr>
          <w:rFonts w:cs="Times New Roman" w:ascii="Times New Roman" w:hAnsi="Times New Roman"/>
          <w:bCs/>
        </w:rPr>
        <w:t>Духът е дарът на последните времена, елементът за осъществяването на древните обещания, причината за преобразяването на човека,  душата на Църквата, новото, което човек може да приеме само като дар. Библейското понятие за Дух съчетава хармонично двата привидно противоречиви аспекта: динамиката и спокойствието. От една страна, той изразява неудържимата сила, която преобразява и създава новости; от друга страна – спокойствието, което се превръща в пребиваване в общението. За многообразното присъствие и действие на Духа ни дават свидетелство както Старият, така и Новият Завет. Ще се ограничим да отбележим само някои от тях.</w:t>
      </w:r>
    </w:p>
    <w:p>
      <w:pPr>
        <w:pStyle w:val="Normal"/>
        <w:spacing w:lineRule="auto" w:line="240"/>
        <w:jc w:val="both"/>
        <w:rPr/>
      </w:pPr>
      <w:r>
        <w:rPr>
          <w:rFonts w:cs="Times New Roman" w:ascii="Times New Roman" w:hAnsi="Times New Roman"/>
          <w:bCs/>
        </w:rPr>
        <w:t xml:space="preserve">   </w:t>
      </w:r>
      <w:r>
        <w:rPr>
          <w:rFonts w:cs="Times New Roman" w:ascii="Times New Roman" w:hAnsi="Times New Roman"/>
          <w:bCs/>
        </w:rPr>
        <w:t>За разлика от нашата култура, в която духът се оприличава с нещо, което се противопоставя на онова, което е материално, за древните хора той е оприличаван с „дух, дихание, лек ветрец”. Диханието е една нежна, почти нематериална реалност; не се вижда, нито може да се докосне с ръка. Въпреки това притежава една жизнена важност, защото не се живее без диханието, бидейки присъщо на живите същества. По този начин дихание и живот се оприличават и съвпадат. Както животът, така и диханието идва от Бог, който може да си го вземе обратно, когато пожелае (Псалм 104,28). Еврейската дума, употребявана за дихание е същата, която се използва за вятър, действителност, която не е лесно да се види, но на която лесно могат да се доловят ефектите. И в двата случая, библейската идея го оприличава с един динамичен импулс. Впоследствие, основното понятие за дух, не принадлежи на рационалния свят на познанието, няма за основна цел да накара да се разбере, а по-скоро да придаде динамизъм и живот.</w:t>
      </w:r>
    </w:p>
    <w:p>
      <w:pPr>
        <w:pStyle w:val="Normal"/>
        <w:spacing w:lineRule="auto" w:line="24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В Новия Завет Духът има една ценна роля. Исус прави свое и осъществява пророчеството на Исаия, което възвестява в синагогата на Назарет: „</w:t>
      </w:r>
      <w:r>
        <w:rPr>
          <w:rFonts w:cs="Times New Roman" w:ascii="Times New Roman" w:hAnsi="Times New Roman"/>
        </w:rPr>
        <w:t>днес се изпълни това писание, което чухте” (Лук. 4,21). Исус не само е пророкът, в който Духът пребивава постоянно и напълно, но Той е също онзи, който иска от Отца Духът да бъде дарен на всички вярващи, осъществявайки по този начин едно друго пророчество на пророк Йоил: „И след това Ще излея Духа Си на всяка твар; И синовете ви, и дъщерите ви ще пророкуват...” (Йоил 2,27; срв Деян. 2,17). Исус сочи Духа като Дух на истината, като онзи, който ще продължи и завърши Неговото дело. Тази дейност на Духа, която открива също и неговата идентичност, е представена обширно в пет откъса от Евангелието на Йоан (в глави 14-16). Апостол Павел ще опише многократно ценната дейност на Духа, подарявайки ни един величествен стенопис в глава 8 от Посланието до Римляните. Духът е началото на живота за вярващ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измерението на живота доминира и в нашия откъс. Духът посочва творителната сила, която създава по изключителен начин, искайки сътрудничеството на Мария. Християнската традиция говори за Девица, осветена от Духа (Свети Кирил Ерусалимски), и че Исус дава началото на новото човечество, защото произлиза от Бог (Свети Амврозий). Само по-късно, може би за първи път със Свети Франциск, посредством богословския и мистичен начин на изразяване, Мария бива наречена „годеница на Светия Ду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Ролята на Йосиф</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rPr>
        <w:t xml:space="preserve">   </w:t>
      </w:r>
      <w:r>
        <w:rPr>
          <w:rFonts w:cs="Times New Roman" w:ascii="Times New Roman" w:hAnsi="Times New Roman"/>
        </w:rPr>
        <w:t>Не липсват онези, които правят от Йосиф една контра фигура, една толкова избледняла личност, да изглежда безсмислена, сведена до механичен изпълнител на дадените му заповеди. Но това обвинение е повърхностно, прибързано и несправедливо. Противно на всичко това, Йосиф е човек, който мисли върху това, което трябва да се направи, когато се представят нови и неудобни ситуации. В случая на бременността на съпругата му, с която все още не съжителства, той е готов да вземе решение: „</w:t>
      </w:r>
      <w:r>
        <w:rPr>
          <w:rFonts w:cs="Times New Roman" w:ascii="Times New Roman" w:hAnsi="Times New Roman"/>
          <w:lang w:eastAsia="it-IT"/>
        </w:rPr>
        <w:t>А Йосиф, мъж й, понеже беше праведен и не желаеше да я посрами, поиска тайно да я напусне.  Но когато намисли това...” (Мат. 1,18-19а). Поведението на Йосиф днес остава енигматично, може би защото евангелистът не се впуска в подробности и на нас ни липсват частици от тълкувателната мозайка. Но повече от всичко, предизвиква трудност качеството му на „праведен”, което дава ход на въртележката от хипотези.</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 xml:space="preserve">Свети Юстин през </w:t>
      </w:r>
      <w:r>
        <w:rPr>
          <w:rFonts w:cs="Times New Roman" w:ascii="Times New Roman" w:hAnsi="Times New Roman"/>
          <w:lang w:val="en-US" w:eastAsia="it-IT"/>
        </w:rPr>
        <w:t>II</w:t>
      </w:r>
      <w:r>
        <w:rPr>
          <w:rFonts w:cs="Times New Roman" w:ascii="Times New Roman" w:hAnsi="Times New Roman"/>
          <w:lang w:eastAsia="it-IT"/>
        </w:rPr>
        <w:t xml:space="preserve"> век, а по-късно и други автори, аргументират по следния начин: Йосиф е смятал Мария за невярна съпруга и се показва праведен (изпълнител на закона), напускайки жена си; неговата праведност бива смекчена от добротата и затова решава да действа тайно, спасявайки я от убийството с камъни според закона (Втор. 22,23-26). Ще се запитаме дали евангелието не е витрината на добродетелите на Йосиф в ущърб на Мария? Как някой може да бъде определен като праведен човек, т.е. изпълняващ закона, щом решава да действа скришно? Ако е убеден във вината на Мария, да го каже открито! Но ако не го прави, то тогава може би доброта и закон са две алтернативи? За тези и други трудности още древните хора са поели по един различен път.</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lang w:eastAsia="it-IT"/>
        </w:rPr>
        <w:t>Ориген смята, че Йосиф не подозира Мария в невярност, а познава тайната, която се намира в нея, и тъй като е праведен, т.е. богобоязлив, не желае да си присвои това, което принадлежи на Бог. Да напусне Мария не означава само да се отдалечи от Мария, а по-скоро да отдалечи себе си от тайната на Мария. Решението изглежда приемливо, независимо че е изпълнено с неясноти. Не можем да знаем, например, как и къде Йосиф е достигнал до познанието на тази тайна. Разбира се, за читателя не е новост, защото още от самото начало евангелистът обяснява как стоят нещата. Впоследствие, този, който чете откъса, не трябва да си задава тягостни въпроси за Йосиф, а да насочи своето внимание към неговата реакция. Йосиф е представен като мислещ човек,  който има намерението да вземе едно решение. Точно в този момент, идва на помощ Бог чрез своя ангел и му представя един различен и оригинален начин на неговото отношение към Мария и към този, който трябва да се роди. Като приема Божия план, покорявайки се на волята Божия, се нарежда в редицата на праведните от Стария Завет, онези, готови да направят свои Божиите решения, като „праведния Ной” (Бит. 6,9). Праведността на Йосиф и незаменимата му роля в лоното на светото семейство се изразява в почитта му към Бог и любвеобилното изпълнение на Неговия план. „Като стана от сън, Йосиф направи, както му бе заповядал Ангелът Господен, и прие жена си. И не познаваше я, докле тя роди своя първороден Син; и той Му даде името Исус” (стих 24-25).</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lang w:eastAsia="it-IT"/>
        </w:rPr>
        <w:t xml:space="preserve">Йосиф, като Мария, приема да сътрудничи в историята на спасението. На него се пада задължението да приеме Мария в своя дом, изпълнявайки по този начин втория етап на брака и гарантирайки на семейството една „външна нормалност”, тъй като в Назарет всички ги виждат като нормално семейство. Като приема да даде име на детето на Мария, Йосиф изпълнява юридическото задължение, което днес извършват бащите, когато подписват акта за раждане на едно дете: с този жест детето, което се ражда, е признато с всичките юридически права за член на семейството. По този начин Исус става законен потомък на Давид. За Него Йосиф ще бъде баща, независимо че не е родител. Като баща ще упражнява над Исус бащинските права, имайки към него права и задължения. </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Ето, че най-накрая е разгадана родословната енигма, която ни смущаваше: как Исус може да бъде наречен давидов потомък, щом фактически не е син на Йосиф? Признаването и приемането в семейството на Йосиф му позволява да бъде законен наследник на царския дом на Давид. Затова Матей може да си позволи и с право пише в началото на своето евангелие: „Книга за живота на Исус Христос, Син Давидов”. Всичко, благодарение на Йосиф, който с любов и благоразположение, направи свой Божествения план.</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100"/>
        <w:jc w:val="both"/>
        <w:rPr/>
      </w:pPr>
      <w:r>
        <w:rPr>
          <w:rFonts w:cs="Times New Roman" w:ascii="Times New Roman" w:hAnsi="Times New Roman"/>
          <w:b/>
          <w:i/>
          <w:lang w:eastAsia="it-IT"/>
        </w:rPr>
        <w:t>От съкровищницата на Стария Завет: цитатът от Исая</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Евангелист Матей обича да документира епизодите в своето евангелие с цитати от Стария Завет, за да покаже единството на божествения план, въпреки временната и функционална разлика -  Старият Завет като подготовка, Новият като реализация. Общо пет цитата от Стария Завет украсяват първите две глави на Евангелието (1,23; 2,6; 2,15; 2,18; 2,23), всички, с изключение на втория цитат, са придружени с уточнението, че се отнася за изпълнение на казаното в Стария Завет. По този начин се заздравява връзката между двата Завета, която свети Августин доказва, казвайки:</w:t>
      </w:r>
    </w:p>
    <w:p>
      <w:pPr>
        <w:pStyle w:val="Normal"/>
        <w:spacing w:lineRule="exact" w:line="280" w:before="0" w:after="100"/>
        <w:jc w:val="both"/>
        <w:rPr/>
      </w:pPr>
      <w:r>
        <w:rPr>
          <w:rFonts w:cs="Times New Roman" w:ascii="Times New Roman" w:hAnsi="Times New Roman"/>
          <w:i/>
          <w:lang w:eastAsia="it-IT"/>
        </w:rPr>
        <w:t>„</w:t>
      </w:r>
      <w:r>
        <w:rPr>
          <w:rFonts w:cs="Times New Roman" w:ascii="Times New Roman" w:hAnsi="Times New Roman"/>
          <w:i/>
          <w:lang w:eastAsia="it-IT"/>
        </w:rPr>
        <w:t>Новият е скрит в Стария и Старият става ясен в Новия”.</w:t>
      </w:r>
    </w:p>
    <w:p>
      <w:pPr>
        <w:pStyle w:val="Normal"/>
        <w:spacing w:lineRule="exact" w:line="280" w:before="0" w:after="100"/>
        <w:jc w:val="both"/>
        <w:rPr/>
      </w:pPr>
      <w:r>
        <w:rPr>
          <w:rFonts w:cs="Times New Roman" w:ascii="Times New Roman" w:hAnsi="Times New Roman"/>
          <w:lang w:eastAsia="it-IT"/>
        </w:rPr>
        <w:t xml:space="preserve">   </w:t>
      </w:r>
      <w:r>
        <w:rPr>
          <w:rFonts w:cs="Times New Roman" w:ascii="Times New Roman" w:hAnsi="Times New Roman"/>
          <w:lang w:eastAsia="it-IT"/>
        </w:rPr>
        <w:t>Ангелът уточнява на Йосиф неговата позиция и тази на неговата съпруга в зачатието на Исус. Матей обогатява посланието, като добавя: „А всичко това стана, за да се сбъдне реченото от Господ чрез пророка, който каза:  "</w:t>
      </w:r>
      <w:r>
        <w:rPr>
          <w:rFonts w:cs="Times New Roman" w:ascii="Times New Roman" w:hAnsi="Times New Roman"/>
          <w:i/>
          <w:lang w:eastAsia="it-IT"/>
        </w:rPr>
        <w:t xml:space="preserve">ето, девицата ще зачене в утробата си и ще роди Син, и ще Му нарекат името Емануил", </w:t>
      </w:r>
      <w:r>
        <w:rPr>
          <w:rFonts w:cs="Times New Roman" w:ascii="Times New Roman" w:hAnsi="Times New Roman"/>
          <w:lang w:eastAsia="it-IT"/>
        </w:rPr>
        <w:t>което ще рече</w:t>
      </w:r>
      <w:r>
        <w:rPr>
          <w:rFonts w:cs="Times New Roman" w:ascii="Times New Roman" w:hAnsi="Times New Roman"/>
          <w:i/>
          <w:lang w:eastAsia="it-IT"/>
        </w:rPr>
        <w:t>: Бог е с нас</w:t>
      </w:r>
      <w:r>
        <w:rPr>
          <w:rFonts w:cs="Times New Roman" w:ascii="Times New Roman" w:hAnsi="Times New Roman"/>
          <w:lang w:eastAsia="it-IT"/>
        </w:rPr>
        <w:t>”</w:t>
      </w:r>
      <w:r>
        <w:rPr>
          <w:rFonts w:cs="Times New Roman" w:ascii="Times New Roman" w:hAnsi="Times New Roman"/>
          <w:i/>
          <w:lang w:eastAsia="it-IT"/>
        </w:rPr>
        <w:t>.</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i/>
          <w:lang w:eastAsia="it-IT"/>
        </w:rPr>
        <w:t xml:space="preserve">   </w:t>
      </w:r>
      <w:r>
        <w:rPr>
          <w:rFonts w:cs="Times New Roman" w:ascii="Times New Roman" w:hAnsi="Times New Roman"/>
          <w:lang w:eastAsia="it-IT"/>
        </w:rPr>
        <w:t xml:space="preserve">Цитатът от книгата на пророк  Исаия, глава 7, стих 14, не е преставал да създава трудности. Още в древността, през </w:t>
      </w:r>
      <w:r>
        <w:rPr>
          <w:rFonts w:cs="Times New Roman" w:ascii="Times New Roman" w:hAnsi="Times New Roman"/>
          <w:lang w:val="en-US" w:eastAsia="it-IT"/>
        </w:rPr>
        <w:t>II</w:t>
      </w:r>
      <w:r>
        <w:rPr>
          <w:rFonts w:cs="Times New Roman" w:ascii="Times New Roman" w:hAnsi="Times New Roman"/>
          <w:lang w:eastAsia="it-IT"/>
        </w:rPr>
        <w:t xml:space="preserve"> век, равин Трифон излага в един диалог с християнина Юстин списъка от възраженията срещу прилагането на този текст за девственото зачатие. Три са основните трудности. На първо място, един езиков проблем. Еврейският термин</w:t>
      </w:r>
      <w:r>
        <w:rPr>
          <w:rFonts w:cs="Times New Roman" w:ascii="Times New Roman" w:hAnsi="Times New Roman"/>
          <w:i/>
          <w:lang w:eastAsia="it-IT"/>
        </w:rPr>
        <w:t xml:space="preserve"> алмах</w:t>
      </w:r>
      <w:r>
        <w:rPr>
          <w:rFonts w:cs="Times New Roman" w:ascii="Times New Roman" w:hAnsi="Times New Roman"/>
          <w:lang w:eastAsia="it-IT"/>
        </w:rPr>
        <w:t>, който гръцките преводачи на така наречената Библия на Седемдесетте (</w:t>
      </w:r>
      <w:r>
        <w:rPr>
          <w:rFonts w:cs="Times New Roman" w:ascii="Times New Roman" w:hAnsi="Times New Roman"/>
          <w:lang w:val="it-IT" w:eastAsia="it-IT"/>
        </w:rPr>
        <w:t>LXX</w:t>
      </w:r>
      <w:r>
        <w:rPr>
          <w:rFonts w:cs="Times New Roman" w:ascii="Times New Roman" w:hAnsi="Times New Roman"/>
          <w:lang w:eastAsia="it-IT"/>
        </w:rPr>
        <w:t xml:space="preserve">) превеждат с думата </w:t>
      </w:r>
      <w:r>
        <w:rPr>
          <w:rFonts w:cs="Times New Roman" w:ascii="Times New Roman" w:hAnsi="Times New Roman"/>
          <w:i/>
          <w:lang w:eastAsia="it-IT"/>
        </w:rPr>
        <w:t>партенос</w:t>
      </w:r>
      <w:r>
        <w:rPr>
          <w:rFonts w:cs="Times New Roman" w:ascii="Times New Roman" w:hAnsi="Times New Roman"/>
          <w:lang w:eastAsia="it-IT"/>
        </w:rPr>
        <w:t xml:space="preserve"> (девица), може да бъде преведен също и с термина</w:t>
      </w:r>
      <w:r>
        <w:rPr>
          <w:rFonts w:cs="Times New Roman" w:ascii="Times New Roman" w:hAnsi="Times New Roman"/>
          <w:i/>
          <w:lang w:eastAsia="it-IT"/>
        </w:rPr>
        <w:t xml:space="preserve"> неанис</w:t>
      </w:r>
      <w:r>
        <w:rPr>
          <w:rFonts w:cs="Times New Roman" w:ascii="Times New Roman" w:hAnsi="Times New Roman"/>
          <w:lang w:eastAsia="it-IT"/>
        </w:rPr>
        <w:t xml:space="preserve"> (млада жена), така, както се намира в различни преводи. Освен това, пророчеството се отнася до едно точно историческо събитие, а именно рождеството на Езекия, син на Акац. И не на последно място, с раждането на детето ще последва горчив период на нещастия, което не отговаря на вижданията за месианските времена.</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Научни изследвания в областта на юдейските методи на цитиране, направени от експерти като Ж. Даниелу и К. Стедхал,  показват как един цитат, поставен в точния контекст, може да се окаже от изключителна важност. Текстът от пророк Исаия започва с думите: „Слушай, доме Давидов” (Ис. 7,13) и предмет на неговото послание е възвестяването на раждането на Давидов наследник, който ще бъде „знамение”. Ж. Даниелу коментира по следния начин:</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ab/>
      </w:r>
      <w:r>
        <w:rPr>
          <w:rFonts w:cs="Times New Roman" w:ascii="Times New Roman" w:hAnsi="Times New Roman"/>
          <w:i/>
          <w:lang w:eastAsia="it-IT"/>
        </w:rPr>
        <w:t>„Впоследствие, в своята същност пророчеството укрепва централното твърдение в нашия откъс, а именно, че Исус е от давидовото потекло”.</w:t>
      </w:r>
    </w:p>
    <w:p>
      <w:pPr>
        <w:pStyle w:val="Normal"/>
        <w:spacing w:lineRule="exact" w:line="280" w:before="0" w:after="100"/>
        <w:jc w:val="both"/>
        <w:rPr/>
      </w:pPr>
      <w:r>
        <w:rPr>
          <w:rFonts w:cs="Times New Roman" w:ascii="Times New Roman" w:hAnsi="Times New Roman"/>
          <w:lang w:eastAsia="it-IT"/>
        </w:rPr>
        <w:t xml:space="preserve">   </w:t>
      </w:r>
      <w:r>
        <w:rPr>
          <w:rFonts w:cs="Times New Roman" w:ascii="Times New Roman" w:hAnsi="Times New Roman"/>
          <w:lang w:eastAsia="it-IT"/>
        </w:rPr>
        <w:t>Като сметнем за вярно това твърдение, Матей, заедно със стойността на девственото рождество на Исус, заченат чрез делото на Светия Дух, настоява за Неговото давидово потекло, посочвайки значението на присъствието на Йосиф. Именно поради това сега са ясни различните функции и отношения на Духа и Йосиф към детето, което ще се роди.</w:t>
      </w:r>
    </w:p>
    <w:p>
      <w:pPr>
        <w:pStyle w:val="Normal"/>
        <w:spacing w:lineRule="exact" w:line="280" w:before="0" w:after="0"/>
        <w:jc w:val="both"/>
        <w:rPr>
          <w:rFonts w:ascii="Times New Roman" w:hAnsi="Times New Roman" w:cs="Times New Roman"/>
          <w:b/>
          <w:b/>
          <w:i/>
          <w:i/>
          <w:lang w:eastAsia="it-IT"/>
        </w:rPr>
      </w:pPr>
      <w:r>
        <w:rPr>
          <w:rFonts w:cs="Times New Roman" w:ascii="Times New Roman" w:hAnsi="Times New Roman"/>
          <w:lang w:eastAsia="it-IT"/>
        </w:rPr>
        <w:t xml:space="preserve">   </w:t>
      </w:r>
      <w:r>
        <w:rPr>
          <w:rFonts w:cs="Times New Roman" w:ascii="Times New Roman" w:hAnsi="Times New Roman"/>
          <w:lang w:eastAsia="it-IT"/>
        </w:rPr>
        <w:t>Евангелистът прилага тук метода, водещ началото си от Исус и учениците от Емаус -  да се чете Старият Завет в светлината на Христос. Промяната е коренна и изцяло новаторска, не се изхожда от Светото Писание, което да бъде приложено в  живота на хората, а от живота на Христос, който осъществява Божиите обещания. Библейският цитат се превръща в прочетен ключ и по не директен начин - в потвърждение.</w:t>
      </w:r>
    </w:p>
    <w:p>
      <w:pPr>
        <w:pStyle w:val="Normal"/>
        <w:spacing w:lineRule="exact" w:line="280" w:before="0" w:after="100"/>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100"/>
        <w:rPr>
          <w:rFonts w:ascii="Times New Roman" w:hAnsi="Times New Roman" w:cs="Times New Roman"/>
          <w:b/>
          <w:b/>
          <w:i/>
          <w:i/>
          <w:lang w:eastAsia="it-IT"/>
        </w:rPr>
      </w:pPr>
      <w:r>
        <w:rPr>
          <w:rFonts w:cs="Times New Roman" w:ascii="Times New Roman" w:hAnsi="Times New Roman"/>
          <w:b/>
          <w:i/>
          <w:lang w:eastAsia="it-IT"/>
        </w:rPr>
        <w:t>Странно, но истинско семейство</w:t>
      </w:r>
    </w:p>
    <w:p>
      <w:pPr>
        <w:pStyle w:val="Normal"/>
        <w:spacing w:lineRule="exact" w:line="280" w:before="0" w:after="100"/>
        <w:jc w:val="both"/>
        <w:rPr/>
      </w:pPr>
      <w:r>
        <w:rPr>
          <w:rFonts w:cs="Times New Roman" w:ascii="Times New Roman" w:hAnsi="Times New Roman"/>
          <w:lang w:eastAsia="it-IT"/>
        </w:rPr>
        <w:t xml:space="preserve">   </w:t>
      </w:r>
      <w:r>
        <w:rPr>
          <w:rFonts w:cs="Times New Roman" w:ascii="Times New Roman" w:hAnsi="Times New Roman"/>
          <w:lang w:eastAsia="it-IT"/>
        </w:rPr>
        <w:t>Странността на това семейство е, че синът определя живота на родителите още преди да се е родил. Въз основа на Него, Те променят и насочват своето съществувание. Веднага става ясно, че синът е главният герой, елементът, който ориентира целия разказ. Затова, дори и на обикновено публицистично ниво, по-добре е да се избягват заглавия като „Недоумението на Йосиф” или подобни, и да се остави да се прояви централността на Исус.</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lang w:eastAsia="it-IT"/>
        </w:rPr>
        <w:t>Йосиф и Мария, всеки един в своята специфичност и заедно по взаимно допълващ се начин, улесняват приемането на Исус. Заради Него променят своята начална ситуация, разбират и осъществяват своето призвание с любвеобилна вярност -  Йосиф ще бъде баща, но не родител, Мария ще бъде майка и родителка. Да обясним по-добре.</w:t>
      </w:r>
    </w:p>
    <w:p>
      <w:pPr>
        <w:pStyle w:val="Normal"/>
        <w:spacing w:lineRule="auto" w:line="240" w:before="280" w:after="0"/>
        <w:jc w:val="both"/>
        <w:rPr/>
      </w:pPr>
      <w:r>
        <w:rPr>
          <w:rFonts w:cs="Times New Roman" w:ascii="Times New Roman" w:hAnsi="Times New Roman"/>
          <w:i/>
          <w:lang w:eastAsia="it-IT"/>
        </w:rPr>
        <w:t xml:space="preserve">   </w:t>
      </w:r>
      <w:r>
        <w:rPr>
          <w:rFonts w:cs="Times New Roman" w:ascii="Times New Roman" w:hAnsi="Times New Roman"/>
          <w:i/>
          <w:lang w:eastAsia="it-IT"/>
        </w:rPr>
        <w:t>Йосиф -  баща, но не родител.</w:t>
      </w:r>
      <w:r>
        <w:rPr>
          <w:rFonts w:cs="Times New Roman" w:ascii="Times New Roman" w:hAnsi="Times New Roman"/>
          <w:lang w:eastAsia="it-IT"/>
        </w:rPr>
        <w:t xml:space="preserve"> Откъсът ни представя една ненормална начална ситуация за Йосиф и Мария и постепенното разбиране на тяхното призвание в светлината на Исус. Ангелското послание помага на Йосиф да разбере, че детето на Мария е заченато чрез делото на Светия Дух и го приканва да сътрудничи в божествения план. На него се пада да приеме Мария в своя дом, формализирайки втория етап от еврейския брак. По този начин е поставена основата, за да могат те да бъдат семейството от Назарет. Като приема да даде името на детето на Мария, Йосиф извършва юридическия акт на приемственост. С този жест синът е признат като пълноценен член на семейството и с пълно право може да се нарече потомък на Давид. Затова Йосиф е баща, но не родител.</w:t>
      </w:r>
    </w:p>
    <w:p>
      <w:pPr>
        <w:pStyle w:val="Normal"/>
        <w:spacing w:lineRule="auto" w:line="240" w:before="280" w:after="0"/>
        <w:jc w:val="both"/>
        <w:rPr/>
      </w:pPr>
      <w:r>
        <w:rPr>
          <w:rFonts w:cs="Times New Roman" w:ascii="Times New Roman" w:hAnsi="Times New Roman"/>
          <w:i/>
          <w:lang w:eastAsia="it-IT"/>
        </w:rPr>
        <w:t xml:space="preserve">   </w:t>
      </w:r>
      <w:r>
        <w:rPr>
          <w:rFonts w:cs="Times New Roman" w:ascii="Times New Roman" w:hAnsi="Times New Roman"/>
          <w:i/>
          <w:lang w:eastAsia="it-IT"/>
        </w:rPr>
        <w:t>Мария - майка и родителка.</w:t>
      </w:r>
      <w:r>
        <w:rPr>
          <w:rFonts w:cs="Times New Roman" w:ascii="Times New Roman" w:hAnsi="Times New Roman"/>
          <w:lang w:eastAsia="it-IT"/>
        </w:rPr>
        <w:t xml:space="preserve"> Един път пояснена позицията на Йосиф, се разбира по-добре тази на Мария, съпруга на Йосиф и майка на Исус. Именно заради това майчинство, Мария е призвана да остане по чудотворен начин девствена. Девствеността е онова пространство на любов, което позволява на Божия Син да стане човек, тя е свободният и изпълнен с радост отговор на човешката личност, присъединена към тайната на Бог. Детето, което ще се роди е същевременно Син Божи и син на Мария. Син Божи, чрез тайнствената творителна дейност на Светия Дух; син на Мария, защото тя го носи в своята утроба и го ражда. Представянето на Мария като майка и родителка без сътрудничество на мъж, намира своя отглас в цитата от пророк Исаия. Мария, следователно, е представена като майката девица. Девствеността не е привилегия, която трябва да запази за себе си, а условие, за нейното майчинство и повод за служение на детето, което носи в утробата си. Библейският цитат ни предлага прочитния ключ, за да се разбере Исус и като последствие на това - онази, която е наречена „негова майка”.</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lang w:eastAsia="it-IT"/>
        </w:rPr>
        <w:t>Отглас от девственото майчинство прекосява цялата втора глава на Евангелието, където пет пъти се говори за Мария, представяйки я винаги като „неговата майка”. След като се запознахме от близо с глава 1, 18-25, не е трудно да се забележи в тази титла едно указание за уникалната връзка между Мария и Исус, едно деликатно и постоянно ехо за ситуацията на Мария. Многократното напомняне за неговата майка звучи още по-единично, ако само си помислим, че никога, освен в някои изключителни и тежки случаи, едно дете е наричано „син на майка му”. Потвърждение за това са откъсите от Матей 20,20 и 27, 56, където Яков и Йоан са наречени „синове на Заведей” и майката е наречена „майка на Заведеевите синове”, все едно не са нейни синове.</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lang w:eastAsia="it-IT"/>
        </w:rPr>
        <w:t>Матей, представяйки Майката Девица, посочва църковното служение на Мария, която исторически конкретизира Емануел – Бог, който от този момент ще бъде винаги с нас (28,20).</w:t>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От текста към живота</w:t>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Въпроси за самостоятелно и групово размишление</w:t>
      </w:r>
    </w:p>
    <w:p>
      <w:pPr>
        <w:pStyle w:val="Normal"/>
        <w:spacing w:lineRule="auto" w:line="240" w:before="280" w:after="0"/>
        <w:jc w:val="both"/>
        <w:rPr>
          <w:rFonts w:ascii="Times New Roman" w:hAnsi="Times New Roman" w:cs="Times New Roman"/>
          <w:b/>
          <w:b/>
          <w:lang w:eastAsia="it-IT"/>
        </w:rPr>
      </w:pPr>
      <w:r>
        <w:rPr>
          <w:rFonts w:cs="Times New Roman" w:ascii="Times New Roman" w:hAnsi="Times New Roman"/>
          <w:b/>
          <w:lang w:eastAsia="it-IT"/>
        </w:rPr>
        <w:t>Въпроси, отправени предимно към съпрузите (за останалите виж долу)</w:t>
      </w:r>
    </w:p>
    <w:p>
      <w:pPr>
        <w:pStyle w:val="Normal"/>
        <w:spacing w:lineRule="auto" w:line="240" w:before="280" w:after="0"/>
        <w:jc w:val="both"/>
        <w:rPr/>
      </w:pPr>
      <w:r>
        <w:rPr>
          <w:rFonts w:cs="Times New Roman" w:ascii="Times New Roman" w:hAnsi="Times New Roman"/>
          <w:lang w:eastAsia="it-IT"/>
        </w:rPr>
        <w:t>1. Долавям ли като Мария и Йосиф, Божието присъствие в моя живот? Дори и да не получавам ангелски послания, давам ли си сметка, че Бог ми говори чрез неговото Слово, хората които срещам, радостните и тъжните събития в моя живот? Кога долових по ясен начин Неговото присъствие? Кои са причините, които ми пречат да доловя Неговото присъствие? Стремя ли се да ги индивидуализирам и да ги премахна? Виждам ли в молитва привилегирования момент на моята среща с Бог и с мен самия? (За съпрузи) Молим ли се заедно? Убедени ли сме, че също и молитвата е момент на плодовит диалог, защото е направен с и в Господа? (За вдовец/ вдовица) Убедени ли сме, че съпругът/ съпругата, които се намира в любовта Божия, участва в моя живот и е мой застъпник? Как живее молитвата в семейството с мойте деца?</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2. Личността на Йосиф омайва и завладява. Личност, която по принцип е на границите на набожността и вниманието, показва в този откъс интелигентност, вяра, чувствителност, благоразположеност към семейството, което Бог му е приготвил. Внимателен и внимателни ли сме да извършваме винаги Божията воля, последен и краен критерий на всяко действие? Готови ли сме да рискуваме нещо, доверявайки се на Него, или по-скоро се доверяваме само на нашата интелигентност и на човешките съвети? Как, в действителност, живеем с нашата вяра в Бог? Страхуваме ли се да „останем на улицата” или сме убедени, че заедно с Него можем да построим прекрасни неща в нашия живот и в този на другите? Какво сме построили до сега? Къде изпитахме страх и не рискувахме? Днес ще направим ли пак това, или сме готови да променим нещата? Какво е нашето мнение за парливите теми за развода, аборта, предбрачните връзки и т.н.? Следваме доминиращото мнение, или сме готови да рискуваме и да тръгнем срещу течението? Как се изказах последния път за това?</w:t>
      </w:r>
    </w:p>
    <w:p>
      <w:pPr>
        <w:pStyle w:val="Normal"/>
        <w:spacing w:lineRule="auto" w:line="240" w:before="280" w:after="0"/>
        <w:jc w:val="both"/>
        <w:rPr/>
      </w:pPr>
      <w:r>
        <w:rPr>
          <w:rFonts w:cs="Times New Roman" w:ascii="Times New Roman" w:hAnsi="Times New Roman"/>
          <w:lang w:eastAsia="it-IT"/>
        </w:rPr>
        <w:t>3. Странно е това свето семейство, привидно „зле съчетано”, и въпреки това в действителност е изградено от Божията любов и от благородния отговор на Мария и Йосиф. Убедени ли сме, че нашият брак е основан и вкоренен в Господа? Колко пъти на ден мислим за нашия брак? Къде се намира албумът със снимките от сватбата? Колко пъти сме го разгръщали, за да си припомним, че нашият съпруг/ съпруга е дар от Господ, че той е онзи, който Господ запази за мен? Притежаваме ли този прочит на вяра? Благодаря ли на Господ за съпруга/ съпругата? Благодаря ли на моя съпруг/ съпруга? Кога го направихме за последно? Казваме ли го и на нашите деца, правейки по този начин един истински катехизис върху брака?</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4. Йосиф не притежава комплекси за малоценност, нито се страхува, че няма „да се реализира”. С готовност приема да направи това, което Господ му предлага. Приема ролята на глава на семейството, независимо че има по-малка важност в него. Къде и кога поемам отговорно моята роля в семейството? Имам ли комплекс на малоценност или мания за величие? Опитвам ли се да ги индивидуализирам, оглеждайки се в моя съпруг/ съпруга, позволявайки му да ми помогне? Убеден ли съм, че равенството се изразява в признатото и живя но общо достойнство, а не в упражняването на самите роли? Като съпружеска двойка, правим ли от молитвата богатство, което да ни помогне да се опознаем по-добре в светлината на Бог? Убедени ли сме в стойността на размишлението (само дори 10 минути на ден върху откъс от Евангелието) и изпита на съвестта (дневна оценка на положителното и отрицателното), още по-добре, ако са направени съвместно? Къде и как използвам тайнството Изповед, привилегировано средство, за да се вгледаме в Господното огледало и да получим от Бог прошка и сили, за да тръгнем с радост отново напред в нашия семеен живот?</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5. Светото семейство живее своята необикновеност в нормалното всекидневие. Никой не забелязва нищо. Способни ли сме и ние да живеем благодатта на брака (дори в ситуация на вдовство) в живот, изпълнен с многобройни всекидневни жестове, богати на стойност, защото са направени от любов? Или смятаме, че са необходими тържествеността на определени моменти, хореографията на големите събития, шумът на рекламата? Къде и как израснахме като съпружеска двойка от деня на нашия брак, или дори само през последната година?</w:t>
      </w:r>
    </w:p>
    <w:p>
      <w:pPr>
        <w:pStyle w:val="Normal"/>
        <w:spacing w:lineRule="auto" w:line="240" w:before="280" w:after="0"/>
        <w:jc w:val="both"/>
        <w:rPr/>
      </w:pPr>
      <w:r>
        <w:rPr>
          <w:rFonts w:cs="Times New Roman" w:ascii="Times New Roman" w:hAnsi="Times New Roman"/>
          <w:lang w:eastAsia="it-IT"/>
        </w:rPr>
        <w:t>6. Гледайки Светото Семейство, какви съвети получаваме, за да благодарим на Господ за нашето семейство? Какви планове имаме за близкото бъдеще? А какви са те за далечното бъдеще?</w:t>
      </w:r>
    </w:p>
    <w:p>
      <w:pPr>
        <w:pStyle w:val="Normal"/>
        <w:spacing w:lineRule="auto" w:line="240" w:before="280" w:after="0"/>
        <w:jc w:val="both"/>
        <w:rPr>
          <w:rFonts w:ascii="Times New Roman" w:hAnsi="Times New Roman" w:cs="Times New Roman"/>
          <w:b/>
          <w:b/>
          <w:lang w:eastAsia="it-IT"/>
        </w:rPr>
      </w:pPr>
      <w:r>
        <w:rPr>
          <w:rFonts w:cs="Times New Roman" w:ascii="Times New Roman" w:hAnsi="Times New Roman"/>
          <w:b/>
          <w:lang w:eastAsia="it-IT"/>
        </w:rPr>
      </w:r>
    </w:p>
    <w:p>
      <w:pPr>
        <w:pStyle w:val="Normal"/>
        <w:spacing w:lineRule="auto" w:line="240" w:before="280" w:after="0"/>
        <w:jc w:val="both"/>
        <w:rPr>
          <w:rFonts w:ascii="Times New Roman" w:hAnsi="Times New Roman" w:cs="Times New Roman"/>
          <w:b/>
          <w:b/>
          <w:lang w:eastAsia="it-IT"/>
        </w:rPr>
      </w:pPr>
      <w:r>
        <w:rPr>
          <w:rFonts w:cs="Times New Roman" w:ascii="Times New Roman" w:hAnsi="Times New Roman"/>
          <w:b/>
          <w:lang w:eastAsia="it-IT"/>
        </w:rPr>
      </w:r>
    </w:p>
    <w:p>
      <w:pPr>
        <w:pStyle w:val="Normal"/>
        <w:spacing w:lineRule="auto" w:line="240" w:before="280" w:after="0"/>
        <w:jc w:val="both"/>
        <w:rPr>
          <w:rFonts w:ascii="Times New Roman" w:hAnsi="Times New Roman" w:cs="Times New Roman"/>
          <w:b/>
          <w:b/>
          <w:lang w:eastAsia="it-IT"/>
        </w:rPr>
      </w:pPr>
      <w:r>
        <w:rPr>
          <w:rFonts w:cs="Times New Roman" w:ascii="Times New Roman" w:hAnsi="Times New Roman"/>
          <w:b/>
          <w:lang w:eastAsia="it-IT"/>
        </w:rPr>
        <w:t>Въпроси за всички</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1. Исус е дотолкова в центъра на живота на Мария и Йосиф, че те са готови да променят своите програми за него. Исус определящ ли е в моя живот? Как и защо?</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2. Да приемеш Бог, означава да рискуваш, да не виждаш ясно, но означава също да сътрудничиш в изграждането на нещо, което човек сам не би могъл никога да направи. До каква степен знам да рискувам? Като група или общност, къде и как можем и трябва да рискуваме?</w:t>
      </w:r>
    </w:p>
    <w:p>
      <w:pPr>
        <w:pStyle w:val="Normal"/>
        <w:spacing w:lineRule="auto" w:line="240" w:before="280" w:after="0"/>
        <w:jc w:val="both"/>
        <w:rPr/>
      </w:pPr>
      <w:r>
        <w:rPr>
          <w:rFonts w:cs="Times New Roman" w:ascii="Times New Roman" w:hAnsi="Times New Roman"/>
          <w:lang w:eastAsia="it-IT"/>
        </w:rPr>
        <w:t>3. Раждането на Исус е благослов и благодат за цялото човечество. Сътруднича ли с Бог и живея ли моя живот с това благоразположение към вселената? Да проверя намеренията и мотивите на направените от мен избори през изминалата седмица.</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280" w:after="0"/>
        <w:jc w:val="center"/>
        <w:rPr/>
      </w:pPr>
      <w:r>
        <w:rPr>
          <w:rFonts w:cs="Times New Roman" w:ascii="Times New Roman" w:hAnsi="Times New Roman"/>
          <w:b/>
          <w:lang w:eastAsia="it-IT"/>
        </w:rPr>
        <w:t>Молитва</w:t>
        <w:tab/>
      </w:r>
    </w:p>
    <w:p>
      <w:pPr>
        <w:pStyle w:val="Normal"/>
        <w:spacing w:lineRule="auto" w:line="240" w:before="280" w:after="0"/>
        <w:rPr>
          <w:rFonts w:ascii="Times New Roman" w:hAnsi="Times New Roman" w:cs="Times New Roman"/>
          <w:i/>
          <w:i/>
          <w:lang w:eastAsia="it-IT"/>
        </w:rPr>
      </w:pPr>
      <w:r>
        <w:rPr>
          <w:rFonts w:cs="Times New Roman" w:ascii="Times New Roman" w:hAnsi="Times New Roman"/>
          <w:i/>
          <w:lang w:eastAsia="it-IT"/>
        </w:rPr>
        <w:t>Господи,</w:t>
      </w:r>
    </w:p>
    <w:p>
      <w:pPr>
        <w:pStyle w:val="Normal"/>
        <w:spacing w:lineRule="auto" w:line="240" w:before="280" w:after="0"/>
        <w:rPr>
          <w:rFonts w:ascii="Times New Roman" w:hAnsi="Times New Roman" w:cs="Times New Roman"/>
          <w:i/>
          <w:i/>
          <w:lang w:eastAsia="it-IT"/>
        </w:rPr>
      </w:pPr>
      <w:r>
        <w:rPr>
          <w:rFonts w:cs="Times New Roman" w:ascii="Times New Roman" w:hAnsi="Times New Roman"/>
          <w:i/>
          <w:lang w:eastAsia="it-IT"/>
        </w:rPr>
        <w:t xml:space="preserve">Изненадани сме приятно от Светото Семейство, </w:t>
      </w:r>
    </w:p>
    <w:p>
      <w:pPr>
        <w:pStyle w:val="Normal"/>
        <w:spacing w:lineRule="auto" w:line="240" w:before="280" w:after="0"/>
        <w:rPr>
          <w:rFonts w:ascii="Times New Roman" w:hAnsi="Times New Roman" w:cs="Times New Roman"/>
          <w:i/>
          <w:i/>
          <w:lang w:eastAsia="it-IT"/>
        </w:rPr>
      </w:pPr>
      <w:r>
        <w:rPr>
          <w:rFonts w:cs="Times New Roman" w:ascii="Times New Roman" w:hAnsi="Times New Roman"/>
          <w:i/>
          <w:lang w:eastAsia="it-IT"/>
        </w:rPr>
        <w:t>което познава пълното общение с  Теб, в различията на ролите.</w:t>
      </w:r>
    </w:p>
    <w:p>
      <w:pPr>
        <w:pStyle w:val="Normal"/>
        <w:spacing w:lineRule="auto" w:line="240" w:before="280" w:after="0"/>
        <w:rPr/>
      </w:pPr>
      <w:r>
        <w:rPr>
          <w:rFonts w:cs="Times New Roman" w:ascii="Times New Roman" w:hAnsi="Times New Roman"/>
          <w:i/>
          <w:lang w:eastAsia="it-IT"/>
        </w:rPr>
        <w:t>Детето, което трябва да се роди, насочва и определя решенията:</w:t>
      </w:r>
    </w:p>
    <w:p>
      <w:pPr>
        <w:pStyle w:val="Normal"/>
        <w:spacing w:lineRule="auto" w:line="240" w:before="280" w:after="0"/>
        <w:rPr/>
      </w:pPr>
      <w:r>
        <w:rPr>
          <w:rFonts w:cs="Times New Roman" w:ascii="Times New Roman" w:hAnsi="Times New Roman"/>
          <w:i/>
          <w:lang w:eastAsia="it-IT"/>
        </w:rPr>
        <w:t>Мария за Него остава девица, а  Йосиф,</w:t>
      </w:r>
    </w:p>
    <w:p>
      <w:pPr>
        <w:pStyle w:val="Normal"/>
        <w:spacing w:lineRule="auto" w:line="240" w:before="280" w:after="0"/>
        <w:rPr>
          <w:rFonts w:ascii="Times New Roman" w:hAnsi="Times New Roman" w:cs="Times New Roman"/>
          <w:i/>
          <w:i/>
          <w:lang w:eastAsia="it-IT"/>
        </w:rPr>
      </w:pPr>
      <w:r>
        <w:rPr>
          <w:rFonts w:cs="Times New Roman" w:ascii="Times New Roman" w:hAnsi="Times New Roman"/>
          <w:i/>
          <w:lang w:eastAsia="it-IT"/>
        </w:rPr>
        <w:t xml:space="preserve"> </w:t>
      </w:r>
      <w:r>
        <w:rPr>
          <w:rFonts w:cs="Times New Roman" w:ascii="Times New Roman" w:hAnsi="Times New Roman"/>
          <w:i/>
          <w:lang w:eastAsia="it-IT"/>
        </w:rPr>
        <w:t>приема да бъде баща без да е родител.</w:t>
      </w:r>
    </w:p>
    <w:p>
      <w:pPr>
        <w:pStyle w:val="Normal"/>
        <w:spacing w:lineRule="auto" w:line="240" w:before="280" w:after="0"/>
        <w:rPr/>
      </w:pPr>
      <w:r>
        <w:rPr>
          <w:rFonts w:cs="Times New Roman" w:ascii="Times New Roman" w:hAnsi="Times New Roman"/>
          <w:i/>
          <w:lang w:eastAsia="it-IT"/>
        </w:rPr>
        <w:t>Това, което е неразбираемо за разума,</w:t>
      </w:r>
    </w:p>
    <w:p>
      <w:pPr>
        <w:pStyle w:val="Normal"/>
        <w:spacing w:lineRule="auto" w:line="240" w:before="280" w:after="0"/>
        <w:rPr/>
      </w:pPr>
      <w:r>
        <w:rPr>
          <w:rFonts w:cs="Times New Roman" w:ascii="Times New Roman" w:hAnsi="Times New Roman"/>
          <w:i/>
          <w:lang w:eastAsia="it-IT"/>
        </w:rPr>
        <w:t>става ясно за очите  на сърцето.</w:t>
      </w:r>
    </w:p>
    <w:p>
      <w:pPr>
        <w:pStyle w:val="Normal"/>
        <w:spacing w:lineRule="auto" w:line="240" w:before="280" w:after="0"/>
        <w:rPr>
          <w:rFonts w:ascii="Times New Roman" w:hAnsi="Times New Roman" w:cs="Times New Roman"/>
          <w:i/>
          <w:i/>
          <w:lang w:eastAsia="it-IT"/>
        </w:rPr>
      </w:pPr>
      <w:r>
        <w:rPr>
          <w:rFonts w:cs="Times New Roman" w:ascii="Times New Roman" w:hAnsi="Times New Roman"/>
          <w:i/>
          <w:lang w:eastAsia="it-IT"/>
        </w:rPr>
        <w:t>Всички Ти се доверяват,</w:t>
      </w:r>
    </w:p>
    <w:p>
      <w:pPr>
        <w:pStyle w:val="Normal"/>
        <w:spacing w:lineRule="auto" w:line="240" w:before="280" w:after="0"/>
        <w:rPr>
          <w:rFonts w:ascii="Times New Roman" w:hAnsi="Times New Roman" w:cs="Times New Roman"/>
          <w:i/>
          <w:i/>
          <w:lang w:eastAsia="it-IT"/>
        </w:rPr>
      </w:pPr>
      <w:r>
        <w:rPr>
          <w:rFonts w:cs="Times New Roman" w:ascii="Times New Roman" w:hAnsi="Times New Roman"/>
          <w:i/>
          <w:lang w:eastAsia="it-IT"/>
        </w:rPr>
        <w:t>от любов приемат Твоя тайнствен план</w:t>
      </w:r>
    </w:p>
    <w:p>
      <w:pPr>
        <w:pStyle w:val="Normal"/>
        <w:spacing w:lineRule="auto" w:line="240" w:before="280" w:after="0"/>
        <w:rPr/>
      </w:pPr>
      <w:r>
        <w:rPr>
          <w:rFonts w:cs="Times New Roman" w:ascii="Times New Roman" w:hAnsi="Times New Roman"/>
          <w:i/>
          <w:lang w:eastAsia="it-IT"/>
        </w:rPr>
        <w:t>и реализират напълно своя живот.</w:t>
      </w:r>
    </w:p>
    <w:p>
      <w:pPr>
        <w:pStyle w:val="Normal"/>
        <w:spacing w:lineRule="auto" w:line="240" w:before="280" w:after="0"/>
        <w:rPr/>
      </w:pPr>
      <w:r>
        <w:rPr>
          <w:rFonts w:cs="Times New Roman" w:ascii="Times New Roman" w:hAnsi="Times New Roman"/>
          <w:i/>
          <w:lang w:eastAsia="it-IT"/>
        </w:rPr>
        <w:t>Помогни ни да ги гледаме като пример</w:t>
      </w:r>
    </w:p>
    <w:p>
      <w:pPr>
        <w:pStyle w:val="Normal"/>
        <w:spacing w:lineRule="auto" w:line="240" w:before="280" w:after="0"/>
        <w:rPr>
          <w:rFonts w:ascii="Times New Roman" w:hAnsi="Times New Roman" w:cs="Times New Roman"/>
          <w:i/>
          <w:i/>
          <w:lang w:eastAsia="it-IT"/>
        </w:rPr>
      </w:pPr>
      <w:r>
        <w:rPr>
          <w:rFonts w:cs="Times New Roman" w:ascii="Times New Roman" w:hAnsi="Times New Roman"/>
          <w:i/>
          <w:lang w:eastAsia="it-IT"/>
        </w:rPr>
        <w:t>и да ги молим като застъпници.</w:t>
      </w:r>
    </w:p>
    <w:p>
      <w:pPr>
        <w:pStyle w:val="Normal"/>
        <w:spacing w:lineRule="auto" w:line="240" w:before="280" w:after="0"/>
        <w:rPr/>
      </w:pPr>
      <w:r>
        <w:rPr>
          <w:rFonts w:cs="Times New Roman" w:ascii="Times New Roman" w:hAnsi="Times New Roman"/>
          <w:i/>
          <w:lang w:eastAsia="it-IT"/>
        </w:rPr>
        <w:t>Амин.</w:t>
      </w:r>
    </w:p>
    <w:p>
      <w:pPr>
        <w:pStyle w:val="Normal"/>
        <w:spacing w:lineRule="auto" w:line="240" w:before="280" w:after="0"/>
        <w:jc w:val="both"/>
        <w:rPr>
          <w:rFonts w:ascii="Times New Roman" w:hAnsi="Times New Roman" w:cs="Times New Roman"/>
          <w:i/>
          <w:i/>
          <w:lang w:eastAsia="it-IT"/>
        </w:rPr>
      </w:pPr>
      <w:r>
        <w:rPr>
          <w:rFonts w:cs="Times New Roman" w:ascii="Times New Roman" w:hAnsi="Times New Roman"/>
          <w:i/>
          <w:lang w:eastAsia="it-IT"/>
        </w:rPr>
      </w:r>
    </w:p>
    <w:p>
      <w:pPr>
        <w:pStyle w:val="Normal"/>
        <w:spacing w:lineRule="auto" w:line="240" w:before="280" w:after="0"/>
        <w:jc w:val="center"/>
        <w:rPr>
          <w:rFonts w:ascii="Times New Roman" w:hAnsi="Times New Roman" w:cs="Times New Roman"/>
          <w:i/>
          <w:i/>
          <w:lang w:eastAsia="it-IT"/>
        </w:rPr>
      </w:pPr>
      <w:r>
        <w:rPr>
          <w:rFonts w:cs="Times New Roman" w:ascii="Times New Roman" w:hAnsi="Times New Roman"/>
          <w:i/>
          <w:lang w:eastAsia="it-IT"/>
        </w:rPr>
      </w:r>
    </w:p>
    <w:p>
      <w:pPr>
        <w:pStyle w:val="Normal"/>
        <w:spacing w:lineRule="auto" w:line="240" w:before="280" w:after="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280" w:after="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280" w:after="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280" w:after="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280" w:after="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280" w:after="0"/>
        <w:jc w:val="center"/>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t>Трета глава</w:t>
      </w:r>
    </w:p>
    <w:p>
      <w:pPr>
        <w:pStyle w:val="Normal"/>
        <w:spacing w:lineRule="exact" w:line="280" w:before="0" w:after="0"/>
        <w:jc w:val="center"/>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jc w:val="center"/>
        <w:rPr/>
      </w:pPr>
      <w:r>
        <w:rPr>
          <w:rFonts w:cs="Times New Roman" w:ascii="Times New Roman" w:hAnsi="Times New Roman"/>
          <w:b/>
          <w:lang w:eastAsia="it-IT"/>
        </w:rPr>
        <w:t>„</w:t>
      </w:r>
      <w:r>
        <w:rPr>
          <w:rFonts w:cs="Times New Roman" w:ascii="Times New Roman" w:hAnsi="Times New Roman"/>
          <w:b/>
          <w:lang w:eastAsia="it-IT"/>
        </w:rPr>
        <w:t xml:space="preserve">Дойдохме, за да Му се поклоним” </w:t>
      </w:r>
    </w:p>
    <w:p>
      <w:pPr>
        <w:pStyle w:val="Normal"/>
        <w:spacing w:lineRule="exact" w:line="280" w:before="0" w:after="0"/>
        <w:jc w:val="center"/>
        <w:rPr>
          <w:rFonts w:ascii="Times New Roman" w:hAnsi="Times New Roman" w:cs="Times New Roman"/>
          <w:b/>
          <w:b/>
          <w:lang w:eastAsia="it-IT"/>
        </w:rPr>
      </w:pPr>
      <w:r>
        <w:rPr>
          <w:rFonts w:cs="Times New Roman" w:ascii="Times New Roman" w:hAnsi="Times New Roman"/>
          <w:b/>
          <w:lang w:eastAsia="it-IT"/>
        </w:rPr>
        <w:t>Пътуването на мъдреците</w:t>
      </w:r>
    </w:p>
    <w:p>
      <w:pPr>
        <w:pStyle w:val="Normal"/>
        <w:spacing w:lineRule="exact" w:line="280" w:before="0" w:after="0"/>
        <w:jc w:val="center"/>
        <w:rPr>
          <w:rFonts w:ascii="Times New Roman" w:hAnsi="Times New Roman" w:cs="Times New Roman"/>
          <w:b/>
          <w:b/>
          <w:lang w:eastAsia="it-IT"/>
        </w:rPr>
      </w:pPr>
      <w:r>
        <w:rPr>
          <w:rFonts w:cs="Times New Roman" w:ascii="Times New Roman" w:hAnsi="Times New Roman"/>
          <w:b/>
          <w:lang w:eastAsia="it-IT"/>
        </w:rPr>
      </w:r>
    </w:p>
    <w:p>
      <w:pPr>
        <w:pStyle w:val="Normal"/>
        <w:spacing w:lineRule="exact" w:line="280" w:before="0" w:after="0"/>
        <w:jc w:val="center"/>
        <w:rPr>
          <w:rFonts w:ascii="Times New Roman" w:hAnsi="Times New Roman" w:cs="Times New Roman"/>
          <w:i/>
          <w:i/>
          <w:sz w:val="20"/>
          <w:szCs w:val="20"/>
          <w:lang w:eastAsia="it-IT"/>
        </w:rPr>
      </w:pPr>
      <w:r>
        <w:rPr>
          <w:rFonts w:cs="Times New Roman" w:ascii="Times New Roman" w:hAnsi="Times New Roman"/>
          <w:i/>
          <w:sz w:val="20"/>
          <w:szCs w:val="20"/>
          <w:lang w:eastAsia="it-IT"/>
        </w:rPr>
        <w:t>Матей 2,1-12</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Мъдреците, живата икона на духовния път на всеки един човек, са поклонници към неизвестното и въпреки това, към Абсолютното. Храбри, но не неразумни, отговарят на един призив, готови да приемат предизвикателствата, които им се представят отвътре и отвън. Отвътре, защото едно тайно желание ги води, за да се изправят пред неизвестността на едно пътуване и едно търсене; отвън, защото четат и разкодират посланието на звездата, като „знак на времената”, даден на тях и за тях. Решението изисква широка рискова граница, характерна за онзи, който се отправя към големи авантюри. Животът, далеч от риска, остава далеч и от въодушевяващи изживявания: протича в сивотата на притъпяващата рутинност. Вземат решение да тръгнат. Но коя е крайната точка на това пътуване? Тя е една приятна изненада.</w:t>
      </w:r>
    </w:p>
    <w:p>
      <w:pPr>
        <w:pStyle w:val="Normal"/>
        <w:spacing w:lineRule="auto" w:line="240" w:before="280" w:after="0"/>
        <w:jc w:val="both"/>
        <w:rPr>
          <w:rFonts w:ascii="Times New Roman" w:hAnsi="Times New Roman" w:cs="Times New Roman"/>
          <w:b/>
          <w:b/>
          <w:lang w:eastAsia="it-IT"/>
        </w:rPr>
      </w:pPr>
      <w:r>
        <w:rPr>
          <w:rFonts w:cs="Times New Roman" w:ascii="Times New Roman" w:hAnsi="Times New Roman"/>
          <w:lang w:eastAsia="it-IT"/>
        </w:rPr>
        <w:t xml:space="preserve">   </w:t>
      </w:r>
      <w:r>
        <w:rPr>
          <w:rFonts w:cs="Times New Roman" w:ascii="Times New Roman" w:hAnsi="Times New Roman"/>
          <w:lang w:eastAsia="it-IT"/>
        </w:rPr>
        <w:t>Темата, избрана за ХХ Световен Младежки Ден, бе „Дойдохме да му се поклоним” (Мат. 2,2). Този ден бе отбелязан в Кьолн, Германия, от 16 до 21 август 2005 г., и на него взе участие Бенедикт ХVІ, станал Папа няколко месеца преди това събитие. В посланието за Световния Младежки Ден, публикувано от Папа Йоан Павел ІІ на 6 август 2004 г., четем: «”Дойдохме, за да му се поклоним” (Мат. 2,2): това е темата на следващата световна среща на младежта. Тя е темата, която позволява на младежите от всеки континент да прекосят символично маршрута на Влъхвите, чиито реликви според традицията се съхраняват именно в този град, и да срещнат като тях, Месията на всички народи».</w:t>
      </w:r>
    </w:p>
    <w:p>
      <w:pPr>
        <w:pStyle w:val="Normal"/>
        <w:spacing w:lineRule="auto" w:line="240" w:before="280" w:after="0"/>
        <w:rPr>
          <w:rFonts w:ascii="Times New Roman" w:hAnsi="Times New Roman" w:cs="Times New Roman"/>
          <w:b/>
          <w:b/>
          <w:lang w:eastAsia="it-IT"/>
        </w:rPr>
      </w:pPr>
      <w:r>
        <w:rPr>
          <w:rFonts w:cs="Times New Roman" w:ascii="Times New Roman" w:hAnsi="Times New Roman"/>
          <w:b/>
          <w:lang w:eastAsia="it-IT"/>
        </w:rPr>
      </w:r>
    </w:p>
    <w:p>
      <w:pPr>
        <w:pStyle w:val="Normal"/>
        <w:spacing w:lineRule="exact" w:line="280" w:before="0" w:after="100"/>
        <w:rPr>
          <w:rFonts w:ascii="Times New Roman" w:hAnsi="Times New Roman" w:cs="Times New Roman"/>
          <w:b/>
          <w:b/>
          <w:lang w:eastAsia="it-IT"/>
        </w:rPr>
      </w:pPr>
      <w:r>
        <w:rPr>
          <w:rFonts w:cs="Times New Roman" w:ascii="Times New Roman" w:hAnsi="Times New Roman"/>
          <w:b/>
          <w:lang w:eastAsia="it-IT"/>
        </w:rPr>
        <w:t>Евангелски текст</w:t>
      </w:r>
    </w:p>
    <w:p>
      <w:pPr>
        <w:pStyle w:val="Normal"/>
        <w:numPr>
          <w:ilvl w:val="0"/>
          <w:numId w:val="1"/>
        </w:numPr>
        <w:spacing w:lineRule="exact" w:line="280" w:before="0" w:after="100"/>
        <w:jc w:val="both"/>
        <w:rPr>
          <w:rFonts w:ascii="Times New Roman" w:hAnsi="Times New Roman" w:cs="Times New Roman"/>
          <w:i/>
          <w:i/>
        </w:rPr>
      </w:pPr>
      <w:r>
        <w:rPr>
          <w:rFonts w:cs="Times New Roman" w:ascii="Times New Roman" w:hAnsi="Times New Roman"/>
          <w:i/>
        </w:rPr>
        <w:t>А когато се роди Исус във Витлеем Юдейски в дните на цар Ирод, ето, мъдреци от изток дойдоха в Ерусалим и казваха: 2. Къде е родилият се Цар Юдейски? Защото видяхме звездата Му на изток и дойдохме да Му се поклоним. 3. Като чу, цар Ирод се смути, и цял Ерусалим с Него. 4. И като събра всички първосвещеници и книжници от народа, питаше ги: къде трябва да се роди Христос? 5. А те му казаха: във Витлеем Юдейски; защото така е писано чрез пророка: 6. "и ти, Витлееме, земя Юдина, никак не си най-малък от Юдините градове; защото от тебе ще излезе Вожд, Който ще пасе Моя народ Израил". 7. Тогава Ирод тайно повика мъдреците и узна от тях точно за времето, когато се е появила звездата, 8. и, като ги изпрати във Витлеем, каза: идете, разпитайте грижливо за Младенеца и, като Го намерите, обадете ми, за да ида и аз да Му се поклоня. 9. Те изслушаха царя и заминаха. И ето, звездата, която бяха видели на изток, вървеше пред тях, докато дойде и се спря над мястото, дето беше Младенецът. 10. А като видяха звездата, те се зарадваха с твърде голяма радост. 11. И като влязоха в къщата, намериха Младенеца с майка Му Мария и паднаха, та Му се поклониха; и като отвориха съкровищата си, принесоха Му дарове: злато, ливан и смирна. 12. И като получиха насъне откровение да се не връщат при Ирода, те заминаха по друг път за страната си”.</w:t>
      </w:r>
    </w:p>
    <w:p>
      <w:pPr>
        <w:pStyle w:val="Normal"/>
        <w:spacing w:lineRule="exact" w:line="280" w:before="0" w:after="100"/>
        <w:ind w:left="360" w:hanging="0"/>
        <w:jc w:val="both"/>
        <w:rPr>
          <w:rFonts w:ascii="Times New Roman" w:hAnsi="Times New Roman" w:cs="Times New Roman"/>
          <w:i/>
          <w:i/>
          <w:lang w:eastAsia="it-IT"/>
        </w:rPr>
      </w:pPr>
      <w:r>
        <w:rPr>
          <w:rFonts w:cs="Times New Roman" w:ascii="Times New Roman" w:hAnsi="Times New Roman"/>
          <w:i/>
          <w:lang w:eastAsia="it-IT"/>
        </w:rPr>
      </w:r>
    </w:p>
    <w:p>
      <w:pPr>
        <w:pStyle w:val="Normal"/>
        <w:spacing w:lineRule="exact" w:line="240" w:before="0" w:after="100"/>
        <w:jc w:val="center"/>
        <w:rPr>
          <w:rFonts w:ascii="Times New Roman" w:hAnsi="Times New Roman" w:cs="Times New Roman"/>
          <w:i/>
          <w:i/>
          <w:lang w:eastAsia="it-IT"/>
        </w:rPr>
      </w:pPr>
      <w:r>
        <w:rPr>
          <w:rFonts w:cs="Times New Roman" w:ascii="Times New Roman" w:hAnsi="Times New Roman"/>
          <w:i/>
          <w:lang w:eastAsia="it-IT"/>
        </w:rPr>
        <w:t>Тематика и динамизъм</w:t>
      </w:r>
    </w:p>
    <w:p>
      <w:pPr>
        <w:pStyle w:val="Normal"/>
        <w:spacing w:lineRule="exact" w:line="24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След като представи Исус в тайната на неговата личност, очаквана от поколенията и вписана в прекрасния контекст на Светото Семейство (глава 1), Евангелистът представя Неговото приемане от човеците (глава 2). Някои от тях го приемат благосклонно, познавайки го в Неговото достойнство, други предпочитат да го пренебрегнат или дори се опитват да го премахнат. Благосклонното приемане е изразено в лицето на Мъдреците, отказът -  в лицето на Ирод. Още от първите дни на раждането Му, е очертана Неговата съдба и различната реакция на хората в контакт с Неговата личност. Следвайки събитието, читателят долавя един правилен и един грешен начин на отношение към Исус. И следователно, е подтикнат да вземе подходящо решение.</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Разказът предоставя една пълна литературна картина: Мъдреците пристигат, изпълняват своята програма и си тръгват. Структурата на откъса отразява добре централното място на Христос, намерен от Мъдреците, но не от Ирод. Този последният, почувствал се пренебрегнат, причинява трагичните последствия на бягството в Египет и убийството на витлеемските деца (Мат. 2,13-18). Следователно, откъсът е поместен добре в контекста на евангелието от Матей, разказващо за детството на Исус: удължава разказаното в предишната глава и е отговорен за събитията, които следват.</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100"/>
        <w:rPr>
          <w:rFonts w:ascii="Times New Roman" w:hAnsi="Times New Roman" w:cs="Times New Roman"/>
          <w:b/>
          <w:b/>
          <w:lang w:eastAsia="it-IT"/>
        </w:rPr>
      </w:pPr>
      <w:r>
        <w:rPr>
          <w:rFonts w:cs="Times New Roman" w:ascii="Times New Roman" w:hAnsi="Times New Roman"/>
          <w:b/>
          <w:lang w:eastAsia="it-IT"/>
        </w:rPr>
        <w:t>Кратък коментар</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 xml:space="preserve">Също и в този откъс централната фигура е Исус, представен като личност, търсена с любов от едни и заплашвана от други. </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 xml:space="preserve">Тук срещаме симпатичната фигура на Мъдреците. Но кои са те? Гръцкият термин, използван за тях, </w:t>
      </w:r>
      <w:r>
        <w:rPr>
          <w:rFonts w:cs="Times New Roman" w:ascii="Times New Roman" w:hAnsi="Times New Roman"/>
          <w:i/>
          <w:lang w:eastAsia="it-IT"/>
        </w:rPr>
        <w:t>магос,</w:t>
      </w:r>
      <w:r>
        <w:rPr>
          <w:rFonts w:cs="Times New Roman" w:ascii="Times New Roman" w:hAnsi="Times New Roman"/>
          <w:lang w:eastAsia="it-IT"/>
        </w:rPr>
        <w:t xml:space="preserve"> е загадъчен и двусмислен. От една страна, може да изразява както негативното, което го прави синоним на магьосник или вълшебник, практикуващ незаконна и съмнителна дейност (Деян. 13,6.8), така и положителното, което го идентифицира с мъдрец, експерт, но също и астроном. Както пише историкът Херодот, името първоначално напомня племето на Медийците, което се развива като свещеническа каста, позната също и във Вавилония, Персия, Кападокия и др. Евангелист Матей вижда мъдреците в положителна светлина. Неговата информация за тях е умерена, почти безупречна, защото ги представя по общ начин, без да предостави нито име, нито колко са, нито тяхното социално положение. Предоставя само с една определена относителност техния произход, „от изток”, без да изключи възможността, че може да става въпрос за Арабия или граничните зони, всички по принцип на изток от Палестина. Последвалото тълкуване на откъса ще ги представи като царе, ще определи техния брой - трима като даровете, които носят, и да ги идентифицират като Гаспар, Мелхиор и Балдасар. Върху тези елементи, обаче, традицията не е единодушна и в зависимост от времената и местата, познава също и един четвърти цар на име Алтабар, а в някои случаи техният брой достига дори дванадесет. С това се отдалечихме от библейския текст, навлизайки в апетитна и любопитна територия от традицията, която често се смесва с легендата. Нека се върнем на евангелския откъс.</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Мъдреците, пристигайки в Ерусалим, заявяват, че желаят да се поклонят на новородения цар и че го търсят, защото са видели „неговата звезда”.</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100"/>
        <w:jc w:val="both"/>
        <w:rPr>
          <w:rFonts w:ascii="Times New Roman" w:hAnsi="Times New Roman" w:cs="Times New Roman"/>
          <w:i/>
          <w:i/>
          <w:lang w:eastAsia="it-IT"/>
        </w:rPr>
      </w:pPr>
      <w:r>
        <w:rPr>
          <w:rFonts w:cs="Times New Roman" w:ascii="Times New Roman" w:hAnsi="Times New Roman"/>
          <w:i/>
          <w:lang w:eastAsia="it-IT"/>
        </w:rPr>
        <w:t>Звездата</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Темата за звездата от години предизвиква доста спорен дебат върху историчността и тълкуването на това събитие. Ще посочим три от най-важните тълкувания.</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i/>
          <w:lang w:eastAsia="it-IT"/>
        </w:rPr>
        <w:t>Тълкуване на сравнителната история на религиите</w:t>
      </w:r>
      <w:r>
        <w:rPr>
          <w:rFonts w:cs="Times New Roman" w:ascii="Times New Roman" w:hAnsi="Times New Roman"/>
          <w:lang w:eastAsia="it-IT"/>
        </w:rPr>
        <w:t>. Учените са натрупали едно голямо количество от сравнения в историята на религиите, за да докажат присъствието и влиянието на звездите в живота на хората. Платон твърди, че на всяка звезда е поверена една душа. Плиний, критикувайки тази теория, посочва общото мнение, според което всеки един човек притежава една собствена звезда: по-сияеща е тази на богатите, по-малко сияеща е тази на бедните.</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Тази тълкувателна мисъл, в действителност вече изчерпана, е била изоставена, защото черпи информация от извори, които не са присъщи на евангелистите.</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i/>
          <w:lang w:eastAsia="it-IT"/>
        </w:rPr>
        <w:t>Библейско-месианско тълкуване</w:t>
      </w:r>
      <w:r>
        <w:rPr>
          <w:rFonts w:cs="Times New Roman" w:ascii="Times New Roman" w:hAnsi="Times New Roman"/>
          <w:lang w:eastAsia="it-IT"/>
        </w:rPr>
        <w:t>. В съвсем различна посока се движат авторите, които тълкуват звездата в евангелието на Матей, като извлечена от пророчеството на Валаам, което намираме в библейската книга Числа 27,17. Първите християни, между които Юстин и Ориген, са виждали в това пророчество писателския ключ на Матей 2,1-2. Въпреки че това предложение е примамливо, изглежда малко достоверно. Забелязваме, че звездата има символична начална стойност, появява се, след това изчезва. Нейното изчезване не е добър знак за Месията. Освен това, познавайки стилът на Матей, липсва в дадения случай библейски цитат. Тази тълкувателна линия все още бива поддържана от автори като Р. Браун.</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i/>
          <w:lang w:eastAsia="it-IT"/>
        </w:rPr>
        <w:t>Астрономическо тълкуване</w:t>
      </w:r>
      <w:r>
        <w:rPr>
          <w:rFonts w:cs="Times New Roman" w:ascii="Times New Roman" w:hAnsi="Times New Roman"/>
          <w:lang w:eastAsia="it-IT"/>
        </w:rPr>
        <w:t>. Много автори поддържат идеята за конкретността на случилото се, но се различават в идентифицирането на феномена. За някои от тях става въпрос за една нова звезда, една от тези звезди, които блестят с една ослепителна и изненадваща светлина, но за кратко, след което изгасват. Тази теория трудно може да се докаже, защото трудно може да се обясни появяването на звездата отново в стих 9.</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lang w:eastAsia="it-IT"/>
        </w:rPr>
        <w:t>Става въпрос за една комета, мислят в древността Ориген и Евсевий, а в съвремието - М.Ж. Лагранж, омаян през 1910 г. от обаянието на Халеевата комета. Трудностите в това тълкуване са от астрономическа гледна точка, защото е регистрирано преминаване на комета в перихелия на 8 октомври 12 година преди Христа, твърде рано, за да бъде тази на Христос, но също от културна гледна точка - защото кометата е знак на лошо знамение. Така е мислил народът, както сочат древните римски писатели, но не знаем дали това мислене е било споделено и от юдеите.</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lang w:eastAsia="it-IT"/>
        </w:rPr>
        <w:t>От времето на Кеплии (ХVІ - ХVІІ век) се говори за съвпадението на Сатурн и Юпитер в съзвездието Риби, през 7 година преди Христос. Датата съвпада приблизително с тази на раждането на Христос. Изглежда е доказано научно, че вавилонските астрономи (почти със сигурност става въпрос за мъдреците на Матей), са очаквали рождеството на „господаря на света” от 7 година преди Христос. Тази дата, заедно с 6 година преди Христос, е между тези, които се дават за най-достоверните за раждането на Христос. Монахът Дионисий Малки, изчислявайки в 533 г. началото на новата ера, е сгрешил нейното начало, отбелязвайки с 6 години по-късно датата на Христовото раждане. Кеплер, от своя страна, открива един древен коментар на Писанията на равина Абарбанел, който е напомнял, според вярването на евреите,  че Месията ще се появи именно когато в съзвездието Риби, Сатурн и Юпитер обединят своята светлина. Много малко хора обръщат внимание на това откритие на Кеплер: преди всичко, защото критиката все още не е била установила със сигурност, че Исус се е родил преди определената от традицията дата;  следователно, 7 година преди Христос не е „създавала впечатление”, защото известният астроном е обединявал с лекота мистичните блуждения към резултатите от научните открития.</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 xml:space="preserve">През 1902 г. бива публикувана т.нар. Планетарна таблица, която днес се съхранява в Берлин. Тя представлява египетски папирус, който възпроизвежда с точност движението на планетите от 17 година преди Христос до 10 година след Христос. В нея изчисленията, направени от Кеплер, вече потвърдени от модерните учени, намират едно допълнително потвърждение, базирано върху директното наблюдение на египетските учени, създали тази „таблица”. Според нея, именно през 7 година преди Христос, е наблюдавано съвпадението на Сатурн с Юпитер, видимо и блестящо върху цялото Средиземноморие. </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lang w:eastAsia="it-IT"/>
        </w:rPr>
        <w:t xml:space="preserve">Основното възражение на това тълкуване е във факта, че гръцкият термин </w:t>
      </w:r>
      <w:r>
        <w:rPr>
          <w:rFonts w:cs="Times New Roman" w:ascii="Times New Roman" w:hAnsi="Times New Roman"/>
          <w:i/>
          <w:lang w:eastAsia="it-IT"/>
        </w:rPr>
        <w:t xml:space="preserve">астер </w:t>
      </w:r>
      <w:r>
        <w:rPr>
          <w:rFonts w:cs="Times New Roman" w:ascii="Times New Roman" w:hAnsi="Times New Roman"/>
          <w:lang w:eastAsia="it-IT"/>
        </w:rPr>
        <w:t>означава „звезда”, а не „съвпадение”. Въпреки това, на възражението може да се отговори с факта, че начинът на изразяване на Матей, достъпен за всички, не прави тези изтънчени разграничения.</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Тази последна хипотеза ни изглежда приемлива. Като оставим настрана възможните тълкувания, не трябва да изключим категорично присъствието на звездата, ако приемем, че Бог си служи и с природата, за да общува с нас. Старият Завет ни предоставя различни текстове, в които звездите са зависими директно от Бог и носители на послания (Псалм 8; 19). Можем да ги приемем като естествени феномени, особени, без да са изключителни, но видени от Мъдреците, получават едно религиозно значение, един вид „знак на времената”, валиден за онзи, който е способен да го чете и дешифрира. Текстът на евангелист Матей е кратък и не казва нищо за религиозните познания на Мъдреците. Разбира се от само себе си, астрономическото послание не е достатъчно, за да мотивира тяхното пътуване и вероятно съществуват други причини за това. Измежду тези знаем, че очакването на един съвършен владетел е било силно разпространено в древността, както посочват ІV-та еклога на Виргилий и надписът от Приене (9 година преди Христа), който възхвалява Август като „спасител на човешкия род”. В тази атмосфера на надежда може да се впише очакването на една изключителна личност, която юдейската пропаганда е разпространявала и извън пределите на Палестина (Мат. 23,15). Юдеите, живеещи във Вавилон, може би са допринесли за тази пропаганда, и следователно, подхранвали едно пламенно очакване.</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i/>
          <w:lang w:eastAsia="it-IT"/>
        </w:rPr>
        <w:t xml:space="preserve">Срещата </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Намерението на Мъдреците е  да се представят пред Исус, изпълнени с почит, изразена чрез глагола „обожаване” (поклонение). Познавайки религиозната стойност, дадена от Матей на този термин, текстът ни подсказва, че не става въпрос за една обикновена визита на любезност.</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 xml:space="preserve">Присъствието на Влъхвите в Ерусалим, и още повече тяхното искане, предизвикват във всички душевна покруса: „цар Ирод се смути, и цял Ерусалим с него”. С гръцкия глагол </w:t>
      </w:r>
      <w:r>
        <w:rPr>
          <w:rFonts w:cs="Times New Roman" w:ascii="Times New Roman" w:hAnsi="Times New Roman"/>
          <w:i/>
          <w:lang w:eastAsia="it-IT"/>
        </w:rPr>
        <w:t>тарас</w:t>
      </w:r>
      <w:r>
        <w:rPr>
          <w:rFonts w:cs="Times New Roman" w:ascii="Times New Roman" w:hAnsi="Times New Roman"/>
          <w:i/>
          <w:lang w:val="en-US" w:eastAsia="it-IT"/>
        </w:rPr>
        <w:t>o</w:t>
      </w:r>
      <w:r>
        <w:rPr>
          <w:rFonts w:cs="Times New Roman" w:ascii="Times New Roman" w:hAnsi="Times New Roman"/>
          <w:i/>
          <w:lang w:eastAsia="it-IT"/>
        </w:rPr>
        <w:t xml:space="preserve"> </w:t>
      </w:r>
      <w:r>
        <w:rPr>
          <w:rFonts w:cs="Times New Roman" w:ascii="Times New Roman" w:hAnsi="Times New Roman"/>
          <w:lang w:eastAsia="it-IT"/>
        </w:rPr>
        <w:t xml:space="preserve">винаги се изразява едно дълбоко чувство на безпокойство. Става въпрос за един страх, мотивиран от липсата на вяра. Представянето на Ирод, познат със своята безскрупулна жестокост, е обгърнато с мрак, поради неговия страх да не изгуби онази власт, която гради върху ужаса. Известието за раждането на „царя на Юдеите” оправдава неговото безпокойство. Към неговото безпокойство се присъединява Ерусалим, олицетворен (срв. 3,5) и представен в хиперболична форма («цял Ерусалим»). Споменаването на града, заедно с Ирод, е необходимо за богословието на евангелиста, който вижда в това първото отхвърляне на Ерусалим, на неговия истински цар (Мат. 27,42). Между редовете се долавя абсурдността как едно новородено внася смут в града и неговия цар. </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Тук се крие цялата трагедия, между благоразположението на Мъдреците, която достига до една благосклонна приемственост, и неблагоразположението на Ирод, което се превръща в лицемерна почит, настроена враждебно към новородения Исус. Ирод се превръща в първообраза на всички врагове на Исус.</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Изглежда, сякаш търсенето на Мъдреците е възпрепятствано както от страховете на Ирод, така и от незнанието за крайната цел на тяхното пътуване. Но трудностите са преодолени. Запитан лично, Ирод се възползва от случая и лицемерно предоставя своята помощ.  Показва се прозорлив, търсейки помощ от първосвещениците и книжниците, за да му покажат мястото на раждането на Месията. Независимо че отношенията между монарха и юдейските власти не са били от най-добрите, нуждата от тази информация насърчава сътрудничеството между тях. От текста на евангелието ясно се вижда, че нито Ирод, нито Мъдреците могат да стигнат до Исус, без посредничеството на Писанията и тяхното тълкуване. Оттук се поражда необходимостта от юдейския свят, пазител на откровението на Стария Завет.</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Матей потвърждава и посочва с цитат от Стария Завет отговора, че Витлеем е родното място на Месията. Повече от „пророчески”, цитатът е представен като свободно тълкуване на евангелиста, защото не отговаря с точност нито на еврейския, нито на гръцки текст. Тя е монтаж от комбинирането на откъси от старозаветните книги 2 Самуел 5,2 и Пророк Михей 5,1. Цитатът поставя в светлина ролята на родния град на Давид.</w:t>
      </w:r>
    </w:p>
    <w:p>
      <w:pPr>
        <w:pStyle w:val="Normal"/>
        <w:spacing w:lineRule="auto" w:line="240" w:before="280" w:after="0"/>
        <w:jc w:val="both"/>
        <w:rPr/>
      </w:pPr>
      <w:r>
        <w:rPr>
          <w:rFonts w:cs="Times New Roman" w:ascii="Times New Roman" w:hAnsi="Times New Roman"/>
          <w:lang w:eastAsia="it-IT"/>
        </w:rPr>
        <w:t xml:space="preserve">   </w:t>
      </w:r>
      <w:r>
        <w:rPr>
          <w:rFonts w:cs="Times New Roman" w:ascii="Times New Roman" w:hAnsi="Times New Roman"/>
          <w:lang w:eastAsia="it-IT"/>
        </w:rPr>
        <w:t>Хитрият Ирод използва сладникави думи и изразява своето намерение да се поклони също както Мъдреците на новородения цар. Но читателят не попада в клопката на Ирод, защото познава прекаленото безпокойство на царя (ст. 3). Засега Мъдреците не могат да доловят измамата, но накрая, подпомогнати, ще успеят да осъзнаят неговите истински намерения (ст. 12). Намира онзи, който е истински търсач. Матей помага да се разбере, че Исус се оставя да бъде намерен само от онзи, който го търси с честност.</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Търсенето е подсилено с щастлив край. Мъдреците са утешени от новото появяване на звездата. Този факт им дарява безкрайно щастие, изразено с един бароков семитизъм: „изпитаха голяма радост”. Буквално преведено, звучи по следния начин: „зарадваха се много от голяма радост”. Темата за радостта, характерна предимно за евангелист Лука (Лука 1-2), се появява също и при Матей. На евангелиста е приписано странното твърдение: „Спря се над мястото, където се намираше детето”. Как е възможно една звезда да се спре над една къща? Още повече, как е възможно една звезда да води (“предхождаше ги”) за едно разстояние от 9 км, каквото именно е разстоянието Ерусалим - Витлеем, и на всичкото отгоре в необичайната посока север - юг? Този стих е използван преди всичко от онези, които отричат историчността на звездата. Проблемът се разрешава, ако разпознаем в този израз народния, почти наивен характер на описанието.</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Стих 11 представлява кулминационната точка на разказа и завършека на пътуването, защото детето е намерено и почетено. „Видяха детето с неговата майка”. Не е споменат бащата, който трябва също да бъде присъстващ. Не е трудно да се види изтънченият признак за уникалната връзка, която свързва Исус и Неговата майка, заради зачатието без мъжко съдействие. За Мъдреците се казва, че „се поклониха и Го обожаваха”. По този начин се осъществява възвестеният в стих 2 план и мисията е завършена успешно.</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Даровете на Мъдреците са продължението и пояснението на обожаването. Никой не се представя с празни ръце пред човек, достоен за уважение. Дарът е служил да признае и отчасти за да запълни разстоянието между този, който го поднася и този който го получава. В този смисъл трябва да се тълкува заповедта в книгата Изход 23,15б: „Не трябва да се представяте пред мен с празни ръце”. Като се вземат предвид и поднесените дарове, забелязваме тяхната значителна и символична стойност. Златото е най-скъпоценният метал, още повече, че Палестина не е имала мини за неговото извличане; Арабия е била една от зоните, където то е извличано (Псалм 72,15). Ливанът (тамян) е ароматична смола от различни растения, които вероятно не са се намирали в Палестина и със сигурност внасян също от Арабия (Исаия 60,6). Той е бил един от основните елементи за божествения култ, използван от свещениците (Из. 30,34-38), поставян в Божието присъствие (Лев. 25,4-9), израз на издигащата се към Бог молитва (Псалм 140,2). Мирото също е една ароматна смола от Арабия и Етиопия, използвана като парфюм (Ест. 2,12), като съставка на светото масло за помазване, и като гробовен аромат (Йоан 19,39). Даровете са видени също и символично за първи път от Юстин мъченик, под влиянието на Исаия 9,6 и Псалм 72, 10.11.15. Те символизират царствеността, божествеността и човешкото (смъртта) в Исус. Като оставим настрана символичността, остава фактът, че даровете показват достойнството на детето и отчасти оправдават обожанието.</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Накрая, Ирод и Мъдреците все още са във връзка, но този път ясно отделени, защото един сън, едно божествено известие, предупреждава смирените търсачи на детето да не се връщат при хитрия цар, който без съмнение е изпреварен във времето. Този съвет се превръща в израз на осъждане на действията на Ирод.</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100"/>
        <w:jc w:val="both"/>
        <w:rPr>
          <w:rFonts w:ascii="Times New Roman" w:hAnsi="Times New Roman" w:cs="Times New Roman"/>
          <w:i/>
          <w:i/>
          <w:lang w:val="it-IT" w:eastAsia="it-IT"/>
        </w:rPr>
      </w:pPr>
      <w:r>
        <w:rPr>
          <w:rFonts w:cs="Times New Roman" w:ascii="Times New Roman" w:hAnsi="Times New Roman"/>
          <w:i/>
          <w:lang w:eastAsia="it-IT"/>
        </w:rPr>
        <w:t>Щастлив край</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Епизодът завършва нежно по нотите на завръщането, в края на една изпълнена с приключения история, но с щастлив край: „те заминаха по друг път за страната си”. Но лаконичността на текста не удовлетворява много читатели.</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След като най-често срещаният въпрос: „Какво става по нататък с Мъдреците?” не намира подходящия отговор, той намира широк отглас в различни традиции и легенди. Някой ги представя като мъченици в Персия, погребани заедно в един общ гроб. Според една традиция, техните мощи са отнесени в Милано и съхранявани в този град до 1164 г., когато Фердинанд  Червената брада ги отнася в Германия, където са запазени и до днес в Катедралата на Кьолн. Това обяснява темата „Дойдохме да му се поклоним”, избрана за ХХ Световен Младежки Ден, провел се именно в този град през 2005 г.</w:t>
      </w:r>
    </w:p>
    <w:p>
      <w:pPr>
        <w:pStyle w:val="Normal"/>
        <w:spacing w:lineRule="atLeast" w:line="28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Интересът към тях обединява Изтока и Запада. Говори се също, че през ХІІІ век татарите са искали да завладеят Европа, за да си възвърнат „техните Мъдреци”. Култът към тях се разпространява преди всичко през Средновековието. Ето само някои примери: през 1420 г. в Чистреченския манастир на Павия, върху един триптих от слонова кост са гравирани 26 сцени от историята на Мъдреците; през 1570 г. в църквата „Свети Михаил” в Павия е бил обрисуван параклис, посветен на тях; няколко години по-рано във Вогера монасите чистерченси отварят абатство, наречено на Мъдреците.</w:t>
      </w:r>
    </w:p>
    <w:p>
      <w:pPr>
        <w:pStyle w:val="Normal"/>
        <w:spacing w:lineRule="atLeas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tLeas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100"/>
        <w:jc w:val="both"/>
        <w:rPr>
          <w:rFonts w:ascii="Times New Roman" w:hAnsi="Times New Roman" w:cs="Times New Roman"/>
          <w:b/>
          <w:b/>
          <w:lang w:eastAsia="it-IT"/>
        </w:rPr>
      </w:pPr>
      <w:r>
        <w:rPr>
          <w:rFonts w:cs="Times New Roman" w:ascii="Times New Roman" w:hAnsi="Times New Roman"/>
          <w:b/>
          <w:lang w:eastAsia="it-IT"/>
        </w:rPr>
        <w:t>Богословско значение</w:t>
      </w:r>
    </w:p>
    <w:p>
      <w:pPr>
        <w:pStyle w:val="Normal"/>
        <w:spacing w:lineRule="exact" w:line="280" w:before="0" w:after="10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Евангелист Матей подчертава трудните отношения между юдейския народ и неговия Месия. Началните ноти ще се превърнат с течение на времето в зловеща симфония, тъй като „синовете на царството ще бъдат изгонени вън в мрака” (Мат. 8,12), дегенериралите синове са представени символично в притчата на лозарите убийци (Мат 21,33-44) и реалистично, когато „Всички му (Пилат) отговориха: Разпни Го” (Мат 27,22).</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Но откъсът не звучи като погребално оплакване, а по-скоро като деликатна песен на Провидението, която съпровожда Мъдреците до срещата с Христос. Те са първият плод, обещан от Исус: „Истина ви казвам, че много ще дойдат от Изток и Запад и ще седнат на трапезата с Аврам, Исак и Яков в Царството Небесно” (Мат 8,11) и залог за бъдещата мисия на Църквата: „Идете и направете ученици всички народи, като ги кръщавате...” (Мат. 28,19).</w:t>
      </w:r>
    </w:p>
    <w:p>
      <w:pPr>
        <w:pStyle w:val="Normal"/>
        <w:spacing w:lineRule="auto" w:line="240" w:before="28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Откъсът намира своя идеален и богословски център в Христос. Той е представен като Царя, който заслужава да бъде търсен и обожаван. Той е истинският цар. При него идват хора от далечни страни, водени от светлината на звездата и от Писанията. Той е само едно дете, което не казва дори и дума, но въпреки това Неговото съществувание разделя хората - някои го търсят, други го отхвърлят. Мрачни проблясъци на интерес преминават през разказа, било то с коварното преследване на Ирод, което не след дълго ще се превърне в трагедия, било то с безотговорното отношение на Ерусалим. Смъртта на Месията, която е кулминацията на отхвърлянето му от Ерусалим, хвърля вече своята сянка с това начално отричане. Коварството и безотговорността призовават за едно обновление, едно изкупление. Именно за това е тук детето.</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Необходимо е да успеем да го разпознаем. За тази цел Матей помага на читателя с библейския цитат и с фигурата на Мъдреците. Тяхната почит към царя детенце е достоверният човешки отговор към Емануел, Бог с нас. Първата глава на Евангелието, с представянето на родословното дърво и раждането на Исус, е изцяло потопена в юдейския свят. С настоящия откъс, с който започва втората глава, светът се превръща в универсален, включвайки в себе си всички хора. Епизодът с Мъдреците може да бъде прочетен като едно голямо пророчество, дори представлява вече поклонничеството на народите, възвестено в книгата на пророк Исаия 60 и от Псалм 72. Новата общност е Църквата без граници, която, водена от знаците и от пророческите думи, върви към срещата с нейния Господ. Той е там, като награда за онези, които Го търсят. Мъдреците са пример на заповедта, която Исус ще даде като църковна норма: „Искайте и ще ви се даде; търсете и ще намерите; хлопайте и ще ви бъде отворено” (Мат. 7,7).</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exact" w:line="280" w:before="0" w:after="100"/>
        <w:jc w:val="both"/>
        <w:rPr/>
      </w:pPr>
      <w:r>
        <w:rPr>
          <w:rFonts w:cs="Times New Roman" w:ascii="Times New Roman" w:hAnsi="Times New Roman"/>
          <w:b/>
          <w:lang w:eastAsia="it-IT"/>
        </w:rPr>
        <w:t>Посланието за съвременния човек</w:t>
      </w:r>
    </w:p>
    <w:p>
      <w:pPr>
        <w:pStyle w:val="Normal"/>
        <w:spacing w:lineRule="exact" w:line="280" w:before="0" w:after="0"/>
        <w:jc w:val="both"/>
        <w:rPr>
          <w:rFonts w:ascii="Times New Roman" w:hAnsi="Times New Roman" w:cs="Times New Roman"/>
          <w:lang w:eastAsia="it-IT"/>
        </w:rPr>
      </w:pPr>
      <w:r>
        <w:rPr>
          <w:rFonts w:cs="Times New Roman" w:ascii="Times New Roman" w:hAnsi="Times New Roman"/>
          <w:lang w:eastAsia="it-IT"/>
        </w:rPr>
        <w:t xml:space="preserve">    </w:t>
      </w:r>
      <w:r>
        <w:rPr>
          <w:rFonts w:cs="Times New Roman" w:ascii="Times New Roman" w:hAnsi="Times New Roman"/>
          <w:lang w:eastAsia="it-IT"/>
        </w:rPr>
        <w:t>Христос е Божият дар на човечеството. Може да се срещне на кръстопътя на две паралелни сили, Божията инициатива и човешкия отговор. Мъдреците са пример на човешко-божественото сътрудничество, преминавайки през етапите на всеки един човек, от естествения закон на Писанията до срещата с Исус, разпознат и обожаван.</w:t>
      </w:r>
    </w:p>
    <w:p>
      <w:pPr>
        <w:pStyle w:val="Normal"/>
        <w:spacing w:lineRule="exact" w:line="280" w:before="0" w:after="0"/>
        <w:jc w:val="both"/>
        <w:rPr>
          <w:rFonts w:ascii="Times New Roman" w:hAnsi="Times New Roman" w:cs="Times New Roman"/>
          <w:i/>
          <w:i/>
          <w:lang w:eastAsia="it-IT"/>
        </w:rPr>
      </w:pPr>
      <w:r>
        <w:rPr>
          <w:rFonts w:cs="Times New Roman" w:ascii="Times New Roman" w:hAnsi="Times New Roman"/>
          <w:i/>
          <w:lang w:eastAsia="it-IT"/>
        </w:rPr>
      </w:r>
    </w:p>
    <w:p>
      <w:pPr>
        <w:pStyle w:val="Normal"/>
        <w:spacing w:lineRule="exact" w:line="280" w:before="0" w:after="0"/>
        <w:jc w:val="both"/>
        <w:rPr>
          <w:rFonts w:ascii="Times New Roman" w:hAnsi="Times New Roman" w:cs="Times New Roman"/>
          <w:i/>
          <w:i/>
          <w:lang w:eastAsia="it-IT"/>
        </w:rPr>
      </w:pPr>
      <w:r>
        <w:rPr>
          <w:rFonts w:cs="Times New Roman" w:ascii="Times New Roman" w:hAnsi="Times New Roman"/>
          <w:i/>
          <w:lang w:eastAsia="it-IT"/>
        </w:rPr>
      </w:r>
    </w:p>
    <w:p>
      <w:pPr>
        <w:pStyle w:val="Normal"/>
        <w:spacing w:lineRule="exact" w:line="280" w:before="0" w:after="0"/>
        <w:jc w:val="both"/>
        <w:rPr>
          <w:rFonts w:ascii="Times New Roman" w:hAnsi="Times New Roman" w:cs="Times New Roman"/>
          <w:i/>
          <w:i/>
          <w:lang w:eastAsia="it-IT"/>
        </w:rPr>
      </w:pPr>
      <w:r>
        <w:rPr>
          <w:rFonts w:cs="Times New Roman" w:ascii="Times New Roman" w:hAnsi="Times New Roman"/>
          <w:i/>
          <w:lang w:eastAsia="it-IT"/>
        </w:rPr>
        <w:t>Откровението на Бог</w:t>
      </w:r>
    </w:p>
    <w:p>
      <w:pPr>
        <w:pStyle w:val="Normal"/>
        <w:spacing w:lineRule="exact" w:line="280" w:before="0" w:after="100"/>
        <w:jc w:val="both"/>
        <w:rPr/>
      </w:pPr>
      <w:r>
        <w:rPr>
          <w:rFonts w:cs="Times New Roman" w:ascii="Times New Roman" w:hAnsi="Times New Roman"/>
          <w:lang w:eastAsia="it-IT"/>
        </w:rPr>
        <w:t xml:space="preserve">   </w:t>
      </w:r>
      <w:r>
        <w:rPr>
          <w:rFonts w:cs="Times New Roman" w:ascii="Times New Roman" w:hAnsi="Times New Roman"/>
          <w:lang w:eastAsia="it-IT"/>
        </w:rPr>
        <w:t>Преди да се открие в своя Син, Бог се показва чрез посредничеството на естествения закон и Писанията. Бог говори и общува по различни начини, един от тези е природата. Ето звездата, която на равно с цялото творение, е едно послание на Бог за човека. Мъдреците започват своето пътуване</w:t>
      </w:r>
      <w:r>
        <w:rPr>
          <w:rFonts w:cs="Times New Roman" w:ascii="Times New Roman" w:hAnsi="Times New Roman"/>
          <w:lang w:val="ru-RU" w:eastAsia="it-IT"/>
        </w:rPr>
        <w:t>,</w:t>
      </w:r>
      <w:r>
        <w:rPr>
          <w:rFonts w:cs="Times New Roman" w:ascii="Times New Roman" w:hAnsi="Times New Roman"/>
          <w:lang w:eastAsia="it-IT"/>
        </w:rPr>
        <w:t xml:space="preserve"> насърчени от звездата, която представлява естествения ред, най-семплото ниво на Божието общуване. </w:t>
      </w:r>
    </w:p>
    <w:p>
      <w:pPr>
        <w:pStyle w:val="Normal"/>
        <w:spacing w:lineRule="exact" w:line="280" w:before="0" w:after="0"/>
        <w:jc w:val="both"/>
        <w:rPr>
          <w:rFonts w:ascii="Times New Roman" w:hAnsi="Times New Roman" w:cs="Times New Roman"/>
        </w:rPr>
      </w:pPr>
      <w:r>
        <w:rPr>
          <w:rFonts w:cs="Times New Roman" w:ascii="Times New Roman" w:hAnsi="Times New Roman"/>
          <w:lang w:eastAsia="it-IT"/>
        </w:rPr>
        <w:t xml:space="preserve">   </w:t>
      </w:r>
      <w:r>
        <w:rPr>
          <w:rFonts w:cs="Times New Roman" w:ascii="Times New Roman" w:hAnsi="Times New Roman"/>
          <w:lang w:eastAsia="it-IT"/>
        </w:rPr>
        <w:t>Но човек не достига до Исус само с природата, така както и Мъдреците не стигат до детенцето. Необходимо е едно важно и божествено посредничество, Писаният</w:t>
      </w:r>
      <w:r>
        <w:rPr>
          <w:rFonts w:cs="Times New Roman" w:ascii="Times New Roman" w:hAnsi="Times New Roman"/>
          <w:lang w:val="en-US" w:eastAsia="it-IT"/>
        </w:rPr>
        <w:t>a</w:t>
      </w:r>
      <w:r>
        <w:rPr>
          <w:rFonts w:cs="Times New Roman" w:ascii="Times New Roman" w:hAnsi="Times New Roman"/>
          <w:lang w:val="ru-RU" w:eastAsia="it-IT"/>
        </w:rPr>
        <w:t>,</w:t>
      </w:r>
      <w:r>
        <w:rPr>
          <w:rFonts w:cs="Times New Roman" w:ascii="Times New Roman" w:hAnsi="Times New Roman"/>
          <w:lang w:eastAsia="it-IT"/>
        </w:rPr>
        <w:t xml:space="preserve"> които псалмистът възхвалява по следния начин: „</w:t>
      </w:r>
      <w:r>
        <w:rPr>
          <w:rFonts w:cs="Times New Roman" w:ascii="Times New Roman" w:hAnsi="Times New Roman"/>
        </w:rPr>
        <w:t> Твоето слово е светило за ногата ми и светлина за пътеката ми” (Псалм 119,105). Но Писанията могат да останат само едно заключено ковчеже, ако не се намери авторитетен тълкувател. В Стария Завет Израил има задачата да събере, съхрани, предаде и тълкува Писанието. Езическият свят, олицетворен в Мъдреците, има нуждата да се изкачи до Ерусалим, за да бъде поучен. Юдейските книжници предоставят на Мъдреците ценното и незаменимо служение на правилен прочит на Писанията. Този прочит изравнява пътя, който води до Христос.</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Човешкият отговор</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Мъдреците се представят като хора</w:t>
      </w:r>
      <w:r>
        <w:rPr>
          <w:rFonts w:cs="Times New Roman" w:ascii="Times New Roman" w:hAnsi="Times New Roman"/>
          <w:lang w:val="ru-RU"/>
        </w:rPr>
        <w:t>,</w:t>
      </w:r>
      <w:r>
        <w:rPr>
          <w:rFonts w:cs="Times New Roman" w:ascii="Times New Roman" w:hAnsi="Times New Roman"/>
        </w:rPr>
        <w:t xml:space="preserve"> способни да доловят насърченията, идващи отвътре и отвън. Отвътре, защото едно тайно желание ги води да преодолеят незнайното пътуване и търсене; отвън, защото виждат и дешифрират звездата, като „знак на времената”, даден на тях и за тях. Решението изисква широка рискова граница, характерна за онзи, който се отправя към големи приключения. Животът, далеч от големите рискове, остава далеч и от въодушевяващи изживявания; преминава в сивотата на умъртвяващата рутина. Вземат решението да тръгнат. Те са пътешественици, поклонници към непознатото, но също и към абсолютното. Дръзки, но не авантюристи, отговарят на един призив.</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яхната мъдрост ги отвежда в Ерусалим за информация. Те са хора, способни да питат, да се чувстват нуждаещи, склонни да попитат онзи, който знае повече. Живеят в неудобството на съмнението и несигурността. Притежават добрия навик да се съмняват и да разбират самата истина като пътуване, а не като получено завинаги обяснение. Ето защо, онези големи психолози, които са художниците, са виждали Мъдреците винаги потънали в тишина. Притежават едно умерено безпокойство, което ги прави много хуманни, много „нормални”. Те притежават един вид морално смирение -  съпоставят разума с изживяното и познанието с безконечното. Въпросът, зададен при тяхното пристигане в столицата, е обобщителен; впоследствие ще разберат, че точен отговор могат да получат само от първосвещениците и книжниците, пазители на израелската традиция. За тях търсенето на царя на Юдеите се </w:t>
      </w:r>
      <w:r>
        <w:rPr>
          <w:rFonts w:cs="Times New Roman" w:ascii="Times New Roman" w:hAnsi="Times New Roman"/>
          <w:lang w:val="en-US"/>
        </w:rPr>
        <w:t>e</w:t>
      </w:r>
      <w:r>
        <w:rPr>
          <w:rFonts w:cs="Times New Roman" w:ascii="Times New Roman" w:hAnsi="Times New Roman"/>
        </w:rPr>
        <w:t xml:space="preserve"> превърнало в очевиден факт, едно убеждение и една етика, и може би са мислели, че то е такова за всички онези, които използват правилно разума и сърцето. Говорят с любов, изненадвайки по този начин Ирод. Превръщат се в свидетели и сътрудници на Бог, без да си дават сметка за това.</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гатени от събраната безценна информация, тръгват отново на път, без да се противопоставят и без триумфалност. Явяването на звездата ги изпълва с огромна радост. Тези хора на науката и приключенията се показват емоционални  и способни на дълбоки чувства. Благоразположени са към многочислеността на гласовете-  този на науката, този на предпазливостта, този на чувствата. Тяхната радост е тази, че не са се заблудили от привидния интерес на Ирод, че са в хармония с онзи Бог, който регулира движението на звездите, всяка една от тях лично номерирана и позната от Него (Псалм 147,4), да поддържат правилната посока на тяхното пътуване, чиято цел е вече близо.</w:t>
      </w:r>
    </w:p>
    <w:p>
      <w:pPr>
        <w:pStyle w:val="Normal"/>
        <w:spacing w:lineRule="auto" w:line="240" w:before="280" w:after="0"/>
        <w:jc w:val="both"/>
        <w:rPr>
          <w:rFonts w:ascii="Times New Roman" w:hAnsi="Times New Roman" w:cs="Times New Roman"/>
          <w:i/>
          <w:i/>
        </w:rPr>
      </w:pPr>
      <w:r>
        <w:rPr>
          <w:rFonts w:cs="Times New Roman" w:ascii="Times New Roman" w:hAnsi="Times New Roman"/>
          <w:i/>
        </w:rPr>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Срещата с детенцето</w:t>
      </w:r>
    </w:p>
    <w:p>
      <w:pPr>
        <w:pStyle w:val="Normal"/>
        <w:spacing w:lineRule="exact" w:line="280" w:before="0" w:after="10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Говори се за радост при явяването на звездата, а не при срещата с детенцето. Тук пространството е запазено за жестовете, които са като „тайнства” на чувствата. Целта на тяхното търсене е една личност. Не са изненадани, когато намират едно дете, не показват дори сянка от разочарование. Не направиха това, което направи </w:t>
      </w:r>
      <w:r>
        <w:rPr>
          <w:rFonts w:cs="Times New Roman" w:ascii="Times New Roman" w:hAnsi="Times New Roman"/>
          <w:bCs/>
        </w:rPr>
        <w:t>Полифем, който очакваше Одисей като „голям и красив герой” и се озова пред една незначителна личност. Мъдреците не търсят героя и са радостни от това, което намират. Първият жест е този да се поклонят, за да покажат диспропорцията, която съществува между тях и новороденото. Жест на смирение и преди всичко на вяра във величието на детенцето. Вероятно не са доловили цялото негово величие, но въпреки това са доловили достатъчно от това величие, за да го изразят в този жест. Техният дар е израз на любов: нещо от себе си, което се дарява на другия. Този дар е изпълнен още повече с любов, ако се помисли за усилията, за тревогите, за препятствията по пътя, без да се поддадат на изкушението да изоставят пътуването в момент на трудност. Дарът е свидетел за присъствието на човека, който го е дарил, когато той си тръгне. Той се превръща във видима любов, която постоянно напомня за дарителя. Като се имат предвид трите дара, може да се заключи, че великодушието е безгранично.</w:t>
      </w:r>
    </w:p>
    <w:p>
      <w:pPr>
        <w:pStyle w:val="Normal"/>
        <w:spacing w:lineRule="exact" w:line="280" w:before="0" w:after="10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В посланието за ХХ Световен Младежки Ден, който не успя да отбележи поради неговата смърт, Папа Йоан Павел ІІ бе писал:</w:t>
      </w:r>
    </w:p>
    <w:p>
      <w:pPr>
        <w:pStyle w:val="Normal"/>
        <w:spacing w:lineRule="exact" w:line="280" w:before="0" w:after="100"/>
        <w:ind w:left="708" w:hanging="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i/>
        </w:rPr>
        <w:t>„</w:t>
      </w:r>
      <w:r>
        <w:rPr>
          <w:rFonts w:cs="Times New Roman" w:ascii="Times New Roman" w:hAnsi="Times New Roman"/>
          <w:bCs/>
          <w:i/>
        </w:rPr>
        <w:t xml:space="preserve">Отвориха </w:t>
      </w:r>
      <w:r>
        <w:rPr>
          <w:rFonts w:cs="Times New Roman" w:ascii="Times New Roman" w:hAnsi="Times New Roman"/>
          <w:i/>
        </w:rPr>
        <w:t>съкровищата си, принесоха Му дарове: злато, ливан и смирна”</w:t>
      </w:r>
      <w:r>
        <w:rPr>
          <w:rFonts w:cs="Times New Roman" w:ascii="Times New Roman" w:hAnsi="Times New Roman"/>
        </w:rPr>
        <w:t xml:space="preserve"> (Мат. 2,11). Даровете, които поднасят Мъдреците, символизират истинското обожание. Чрез златото те подчертават царствената божественост; с ливана те го изповядват като свещеник на новия Завет; поднасяйки Му смирна, почитат пророка, който ще пролее собствената си кръв за помирението на човечеството с Отца.</w:t>
      </w:r>
    </w:p>
    <w:p>
      <w:pPr>
        <w:pStyle w:val="Normal"/>
        <w:spacing w:lineRule="exact" w:line="280" w:before="0" w:after="100"/>
        <w:ind w:left="709" w:hanging="0"/>
        <w:jc w:val="both"/>
        <w:rPr>
          <w:rFonts w:ascii="Times New Roman" w:hAnsi="Times New Roman" w:cs="Times New Roman"/>
          <w:bCs/>
        </w:rPr>
      </w:pPr>
      <w:r>
        <w:rPr>
          <w:rFonts w:cs="Times New Roman" w:ascii="Times New Roman" w:hAnsi="Times New Roman"/>
          <w:bCs/>
        </w:rPr>
        <w:t xml:space="preserve">Скъпи младежи, поднесете и вие на Господа златото на вашето съществувание, а именно </w:t>
      </w:r>
      <w:r>
        <w:rPr>
          <w:rFonts w:cs="Times New Roman" w:ascii="Times New Roman" w:hAnsi="Times New Roman"/>
          <w:bCs/>
          <w:i/>
        </w:rPr>
        <w:t>свободата</w:t>
      </w:r>
      <w:r>
        <w:rPr>
          <w:rFonts w:cs="Times New Roman" w:ascii="Times New Roman" w:hAnsi="Times New Roman"/>
          <w:bCs/>
        </w:rPr>
        <w:t xml:space="preserve"> да го следвате с любов, отговаряйки с вяра на Неговия призив; нека да стигне до Него ливана на вашата пламенна молитва, за възхвала на Неговата слава; поднесете му смирна</w:t>
      </w:r>
      <w:r>
        <w:rPr>
          <w:rFonts w:cs="Times New Roman" w:ascii="Times New Roman" w:hAnsi="Times New Roman"/>
          <w:bCs/>
          <w:i/>
        </w:rPr>
        <w:t>, изпълнената с благодарствена обич за Него</w:t>
      </w:r>
      <w:r>
        <w:rPr>
          <w:rFonts w:cs="Times New Roman" w:ascii="Times New Roman" w:hAnsi="Times New Roman"/>
          <w:bCs/>
        </w:rPr>
        <w:t>, истинския Човек, който ни обикна до кръстната смърт на Голгота.</w:t>
      </w:r>
    </w:p>
    <w:p>
      <w:pPr>
        <w:pStyle w:val="Normal"/>
        <w:spacing w:lineRule="exact" w:line="280" w:before="0" w:after="240"/>
        <w:ind w:left="709" w:hanging="0"/>
        <w:jc w:val="both"/>
        <w:rPr>
          <w:rFonts w:ascii="Times New Roman" w:hAnsi="Times New Roman" w:cs="Times New Roman"/>
        </w:rPr>
      </w:pPr>
      <w:r>
        <w:rPr>
          <w:rFonts w:cs="Times New Roman" w:ascii="Times New Roman" w:hAnsi="Times New Roman"/>
        </w:rPr>
        <w:t>Обожавайте единствения истински Бог, като Му отредите приоритетно място във вашия живот! Идолопоклонничеството е постоянно изкушение в човека. За съжаление, има хора, които търсят разрешение на проблемите чрез религиозни практики, несъответстващи на християнската вяра. Силно е изкушението да се вярва на фалшиви митове за успех и власт; опасно е да приемате концепции, омаловажаващи сакралното, и които представят Бог под формата на космическа енергия или по други начини, които не са в съзвучие с католическата вяра.</w:t>
      </w:r>
    </w:p>
    <w:p>
      <w:pPr>
        <w:pStyle w:val="Normal"/>
        <w:spacing w:lineRule="exact" w:line="280" w:before="0" w:after="240"/>
        <w:ind w:left="708" w:hanging="0"/>
        <w:jc w:val="both"/>
        <w:rPr/>
      </w:pPr>
      <w:r>
        <w:rPr>
          <w:rFonts w:cs="Times New Roman" w:ascii="Times New Roman" w:hAnsi="Times New Roman"/>
        </w:rPr>
        <w:t xml:space="preserve">Скъпи младежи, не се поддавайте на измами илюзии и краткотрайни моди, които много често създават духовни празнини! Не се поддавайте на </w:t>
      </w:r>
      <w:r>
        <w:rPr>
          <w:rFonts w:cs="Times New Roman" w:ascii="Times New Roman" w:hAnsi="Times New Roman"/>
          <w:i/>
        </w:rPr>
        <w:t>съблазънта</w:t>
      </w:r>
      <w:r>
        <w:rPr>
          <w:rFonts w:cs="Times New Roman" w:ascii="Times New Roman" w:hAnsi="Times New Roman"/>
        </w:rPr>
        <w:t xml:space="preserve"> на парите, на консумизма и на коварното насилие, понякога внушавано от медиите. </w:t>
      </w:r>
    </w:p>
    <w:p>
      <w:pPr>
        <w:pStyle w:val="Normal"/>
        <w:spacing w:lineRule="auto" w:line="240" w:before="280" w:after="0"/>
        <w:ind w:left="708" w:hanging="0"/>
        <w:jc w:val="both"/>
        <w:rPr/>
      </w:pPr>
      <w:r>
        <w:rPr>
          <w:rFonts w:cs="Times New Roman" w:ascii="Times New Roman" w:hAnsi="Times New Roman"/>
        </w:rPr>
        <w:t>Прекланянето пред истинския Бог се състои в автентичната съпротива срещу всяка форма на идолопоклонничество. Обожавайте Христос: Той е скалата, върху която може да построите своето бъдеще и един по-справедлив и солидарен свят. Исус е Принцът на мира, изворът на прошка и помирение,</w:t>
        <w:tab/>
        <w:t xml:space="preserve"> който може да направи братя всички членове на човешкото семейство”.</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о се отнася до обожанието, ето какво казва Бенедикт ХVІ в проповедта на заключителната литургия на Световният Младежки Ден (21 август 2005):</w:t>
      </w:r>
    </w:p>
    <w:p>
      <w:pPr>
        <w:pStyle w:val="Normal"/>
        <w:spacing w:lineRule="auto" w:line="240" w:before="280" w:after="0"/>
        <w:ind w:left="70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Гръцката дума е </w:t>
      </w:r>
      <w:r>
        <w:rPr>
          <w:rFonts w:cs="Times New Roman" w:ascii="Times New Roman" w:hAnsi="Times New Roman"/>
          <w:i/>
          <w:iCs/>
        </w:rPr>
        <w:t>проскинезис</w:t>
      </w:r>
      <w:r>
        <w:rPr>
          <w:rFonts w:cs="Times New Roman" w:ascii="Times New Roman" w:hAnsi="Times New Roman"/>
        </w:rPr>
        <w:t>. Тя означава жест на подчинение, на признаването на Бог за наша истинска мярка, чиято норма приемаме да следваме. Свободата не означава да се наслаждаваме на живота, да се смятаме за напълно автономни, а да се насочим според мярката на истината и доброто, за да бъдем по този начин и ние самите истински и добри. Този жест е необходим, независимо че нашата жажда за свобода в първия момент се противопоставя на тази перспектива. Но за да стане напълно наша, ще бъде възможно само във втората част на Тайната Вечеря. Латинската дума за обожание е ад-орацио – което означава контакт уста в уста, целувка, прегръдка и следователно, любов. Подчинението се превръща в общение, защото Онзи, на когото се подчиняваме, е Любов. По този начин подчинението придобива смисъл, защото не ни налага външни неща, а ни освобождава в зависимост от най-съкровената истина в нашия живот”.</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 споменато за даровете на Мъдреците, за поетото от тях задължение, за техните усилия.  Но какво получават в замяна? Какво  е тяхното възнаграждение? Те „видяха детенцето”:  Христос е отговорът на дълбокото желание на всеки един човек, съвършеният дар, отвъд който нищо друго не може да се желае. Това е тяхното жадувано възнаграждение. </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ъдреците се завръщат по домовете си. Животът започва отново своя ритъм. Срещата с Христос не изолира от света, нито поставя в привилегировани ситуации; тя само преобразява. Един дар е поднесен и оставен; по същия начин, друг дар е получен и отнесен в собствения дом: той е онова изживяване, което не може да се заличи, защото бележи живота. Той е Този, който остава със своите последователи „през всички дни до свършека на света” (Мат 28,20).</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Поклонници към Абсолютното</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шрутът на Мъдреците е картата за човешкото съществувание, в което съставната част на търсеното никога не се изчерпва. Тръгват, защото са видели звездата, но тяхното пътуване започва от едно астрологическо насърчение, и още повече, от едно религиозно търсене. Те са там, за да потвърдят, че на Бог не се харесват интелектуалците, седнали на кресло. Можем да ги оприличим като първообраз на поклонника, а не на авантюриста. Обичат да плават с опънати платна по морето на историята, упорити в техните убеждения. Знаят, че животът във вярата не е едно спокойно равновесие, а по-скоро е една постоянна неуравновесеност в Бог. За това се осмеляват да тръгнат на път, богати на малко сигурни неща и много надежда .</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жду сигурните неща блести светлината, която ги придружава и става все по-блестяща, защото от външна светлина се превръща във вътрешна, давайки смисъл на съществуванието.  Пътуването обаче не е нито автоматично, нито лесно. Светлината се нуждае от една спътница, която се нарича доверие: тя е тайната надежда, енергията, която ги движи, силата която ги укрепва в трудните моменти. Съществува едно християнско име на този вид изживяване: нарича се вяра. Който е на път, може да почувства теглото на усилията и прегръдката на отчаянието. Именно това е подходящият момент да се извади смирението от раницата. Мъдреците, които въпреки че вече не виждат светлината, не се връщат назад: смирението ги насърчава да продължат напред. Изкушението предлага винаги увеличителни лупи за отрицателното; и ги разпространява безплатно, докато слабите или надменните се предадат. Но Мъдреците не се поддават на измамата.</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то се оставят да бъдат измамени от Ирод. Пристигат, обожават Светлината, която от звезда стана личност, Светлината на Бог, присъстваща в Неговия вечен Син, дошъл на света, благодарение на директното дело на Мария и не прякото сътрудничество на Йосиф. Пристигнали най-накрая във Витлеем, разбират, че там се намира светлината, която ги е водила. Понякога я чувстват като една обгръщаща сигурност, понякога само я долавят, а друг път сякаш е изгубена... Мъдреците откриват, че истинската светлина направлява, но също и че се крие, за да може да бъде търсена и  даде радост, когато се открие. Така става още по-блестяща, превръщайки се в Светлината, която никога не угасва във вечността -  това е самият живот с Бог.</w:t>
      </w:r>
    </w:p>
    <w:p>
      <w:pPr>
        <w:pStyle w:val="Normal"/>
        <w:spacing w:lineRule="auto" w:line="240" w:before="280" w:after="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От текста към живота</w:t>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Въпроси за самостоятелно и групово размишление</w:t>
      </w:r>
    </w:p>
    <w:p>
      <w:pPr>
        <w:pStyle w:val="Normal"/>
        <w:spacing w:lineRule="auto" w:line="240" w:before="280" w:after="0"/>
        <w:rPr>
          <w:rFonts w:ascii="Times New Roman" w:hAnsi="Times New Roman" w:cs="Times New Roman"/>
        </w:rPr>
      </w:pPr>
      <w:r>
        <w:rPr>
          <w:rFonts w:cs="Times New Roman" w:ascii="Times New Roman" w:hAnsi="Times New Roman"/>
        </w:rPr>
        <w:t>Ще разделим въпросите на три групи</w:t>
      </w:r>
    </w:p>
    <w:p>
      <w:pPr>
        <w:pStyle w:val="Normal"/>
        <w:spacing w:lineRule="auto" w:line="240" w:before="280" w:after="0"/>
        <w:rPr>
          <w:rFonts w:ascii="Times New Roman" w:hAnsi="Times New Roman" w:cs="Times New Roman"/>
          <w:i/>
          <w:i/>
        </w:rPr>
      </w:pPr>
      <w:r>
        <w:rPr>
          <w:rFonts w:cs="Times New Roman" w:ascii="Times New Roman" w:hAnsi="Times New Roman"/>
          <w:i/>
        </w:rPr>
        <w:t>1. В постоянно търсене</w:t>
      </w:r>
    </w:p>
    <w:p>
      <w:pPr>
        <w:pStyle w:val="Normal"/>
        <w:spacing w:lineRule="auto" w:line="240" w:before="280" w:after="0"/>
        <w:jc w:val="both"/>
        <w:rPr>
          <w:rFonts w:ascii="Times New Roman" w:hAnsi="Times New Roman" w:cs="Times New Roman"/>
        </w:rPr>
      </w:pPr>
      <w:r>
        <w:rPr>
          <w:rFonts w:cs="Times New Roman" w:ascii="Times New Roman" w:hAnsi="Times New Roman"/>
        </w:rPr>
        <w:t>1. Мога ли да кажа, че моят живот е едно постоянно търсене на големите идеали? Кои? Какво място заема темата за семейството?</w:t>
      </w:r>
    </w:p>
    <w:p>
      <w:pPr>
        <w:pStyle w:val="Normal"/>
        <w:spacing w:lineRule="auto" w:line="240" w:before="280" w:after="0"/>
        <w:jc w:val="both"/>
        <w:rPr>
          <w:rFonts w:ascii="Times New Roman" w:hAnsi="Times New Roman" w:cs="Times New Roman"/>
        </w:rPr>
      </w:pPr>
      <w:r>
        <w:rPr>
          <w:rFonts w:cs="Times New Roman" w:ascii="Times New Roman" w:hAnsi="Times New Roman"/>
        </w:rPr>
        <w:t>2. Търся ли Бог? Как го открих? Съмнявах ли се в Неговата любов? Кога и защо? Как реагирах впоследствие? Защо безразличието е грях, често дори тежък грях?</w:t>
      </w:r>
    </w:p>
    <w:p>
      <w:pPr>
        <w:pStyle w:val="Normal"/>
        <w:spacing w:lineRule="auto" w:line="240" w:before="280" w:after="0"/>
        <w:jc w:val="both"/>
        <w:rPr>
          <w:rFonts w:ascii="Times New Roman" w:hAnsi="Times New Roman" w:cs="Times New Roman"/>
        </w:rPr>
      </w:pPr>
      <w:r>
        <w:rPr>
          <w:rFonts w:cs="Times New Roman" w:ascii="Times New Roman" w:hAnsi="Times New Roman"/>
        </w:rPr>
        <w:t>3. Способен ли съм да разпознавам „знаците на времената”, които Господ поставя по моя път? Кои са последните, които съм получил? Как реагирах? Това предизвиква ли хвалебствена молитва за озаряващите послания и молитва на отдаване за неразбираемите послания?</w:t>
      </w:r>
    </w:p>
    <w:p>
      <w:pPr>
        <w:pStyle w:val="Normal"/>
        <w:spacing w:lineRule="auto" w:line="240" w:before="280" w:after="0"/>
        <w:jc w:val="both"/>
        <w:rPr/>
      </w:pPr>
      <w:r>
        <w:rPr>
          <w:rFonts w:cs="Times New Roman" w:ascii="Times New Roman" w:hAnsi="Times New Roman"/>
        </w:rPr>
        <w:t>4. Влъхвите са способни да рискуват и живеят неизвестността на пътуването и на непредвидимите факти. Предшестват Евангелските думи: „Който търси, намира, на който хлопа, ще му бъде отворено”. Аз човек на смелата инициатива ли съм, или само на студените сметки? Търся ли нови пътища, за да помогна на онзи, който живее в решаващи семейни проблеми, като тези на брака в криза, на разведените, на деца наркомани, на избягали от дома?</w:t>
      </w:r>
    </w:p>
    <w:p>
      <w:pPr>
        <w:pStyle w:val="Normal"/>
        <w:spacing w:lineRule="auto" w:line="240" w:before="280" w:after="0"/>
        <w:jc w:val="both"/>
        <w:rPr>
          <w:rFonts w:ascii="Times New Roman" w:hAnsi="Times New Roman" w:cs="Times New Roman"/>
          <w:i/>
          <w:i/>
        </w:rPr>
      </w:pPr>
      <w:r>
        <w:rPr>
          <w:rFonts w:cs="Times New Roman" w:ascii="Times New Roman" w:hAnsi="Times New Roman"/>
          <w:i/>
        </w:rPr>
        <w:t>2. Употреба на средствата</w:t>
      </w:r>
    </w:p>
    <w:p>
      <w:pPr>
        <w:pStyle w:val="Normal"/>
        <w:spacing w:lineRule="auto" w:line="240" w:before="280" w:after="0"/>
        <w:jc w:val="both"/>
        <w:rPr>
          <w:rFonts w:ascii="Times New Roman" w:hAnsi="Times New Roman" w:cs="Times New Roman"/>
        </w:rPr>
      </w:pPr>
      <w:r>
        <w:rPr>
          <w:rFonts w:cs="Times New Roman" w:ascii="Times New Roman" w:hAnsi="Times New Roman"/>
        </w:rPr>
        <w:t>1.  За да разберат, Мъдреците се нуждаят от светлината на Писанията. Чета ли усърдно Словото Божие? Ако сме семейна двойка, правим ли го заедно? Замисляме ли се за неделното Евангелие? Спомняме ли си някои точки от чутата проповед? Способни ли сме да отделим пет или десет минути на ден за размишление върху Евангелието? Лично аз, как култивирам съзерцателното измерение на моя живот?</w:t>
      </w:r>
    </w:p>
    <w:p>
      <w:pPr>
        <w:pStyle w:val="Normal"/>
        <w:spacing w:lineRule="auto" w:line="240" w:before="280" w:after="0"/>
        <w:jc w:val="both"/>
        <w:rPr/>
      </w:pPr>
      <w:r>
        <w:rPr>
          <w:rFonts w:cs="Times New Roman" w:ascii="Times New Roman" w:hAnsi="Times New Roman"/>
        </w:rPr>
        <w:t>2. Служа ли си с моята интелигентност, за да не попадна в мрежата на злото? Достатъчно хитър ли съм, за да не следвам примера на Ирод? Искам ли съвет от съпруга/ съпругата и позволявам ли да бъда озарен от него, за да не повтарям винаги същите грешки? Какво научаваме от нашите деца?</w:t>
      </w:r>
    </w:p>
    <w:p>
      <w:pPr>
        <w:pStyle w:val="Normal"/>
        <w:spacing w:lineRule="auto" w:line="240" w:before="280" w:after="0"/>
        <w:jc w:val="both"/>
        <w:rPr>
          <w:rFonts w:ascii="Times New Roman" w:hAnsi="Times New Roman" w:cs="Times New Roman"/>
        </w:rPr>
      </w:pPr>
      <w:r>
        <w:rPr>
          <w:rFonts w:cs="Times New Roman" w:ascii="Times New Roman" w:hAnsi="Times New Roman"/>
        </w:rPr>
        <w:t>3. Способен ли съм да трупам богатство от духовните предложения на енорията или на някоя група? Колко и как участвам в духовните упражнения, във формиращите се срещи и т.н.? Чета ли някой образователен вестник или списание? Кои?</w:t>
      </w:r>
    </w:p>
    <w:p>
      <w:pPr>
        <w:pStyle w:val="Normal"/>
        <w:spacing w:lineRule="auto" w:line="240" w:before="280" w:after="0"/>
        <w:jc w:val="both"/>
        <w:rPr>
          <w:rFonts w:ascii="Times New Roman" w:hAnsi="Times New Roman" w:cs="Times New Roman"/>
          <w:i/>
          <w:i/>
        </w:rPr>
      </w:pPr>
      <w:r>
        <w:rPr>
          <w:rFonts w:cs="Times New Roman" w:ascii="Times New Roman" w:hAnsi="Times New Roman"/>
          <w:i/>
        </w:rPr>
        <w:t>3. Даряване и получаване</w:t>
      </w:r>
    </w:p>
    <w:p>
      <w:pPr>
        <w:pStyle w:val="Normal"/>
        <w:spacing w:lineRule="auto" w:line="240" w:before="280" w:after="0"/>
        <w:jc w:val="both"/>
        <w:rPr/>
      </w:pPr>
      <w:r>
        <w:rPr>
          <w:rFonts w:cs="Times New Roman" w:ascii="Times New Roman" w:hAnsi="Times New Roman"/>
        </w:rPr>
        <w:t>1. Какво нося и поднасям на Господа? Какво научавам от даровете на Мъдреците? Кои са най-желаните дарове на Господа? Какво направих през този период? Способен ли съм да споделям с другите материалното и духовното богатство? На кого дарявам от моето време,  от моите неща и мен самия? Ако съм семеен, какво може да каже моят съпруг/ съпруга? А моите деца?</w:t>
      </w:r>
    </w:p>
    <w:p>
      <w:pPr>
        <w:pStyle w:val="Normal"/>
        <w:spacing w:lineRule="auto" w:line="240" w:before="280" w:after="0"/>
        <w:jc w:val="both"/>
        <w:rPr>
          <w:rFonts w:ascii="Times New Roman" w:hAnsi="Times New Roman" w:cs="Times New Roman"/>
        </w:rPr>
      </w:pPr>
      <w:r>
        <w:rPr>
          <w:rFonts w:cs="Times New Roman" w:ascii="Times New Roman" w:hAnsi="Times New Roman"/>
        </w:rPr>
        <w:t>2. Поучих ли се от Мъдреците, че не е задължително резултатът да представи очебийни аспекти? Нима не е имало деца в онези земи? Какво по-особено е имало онова дете, което търсеха и намериха? Изисквам ли от Господа изключителни знаци, за да вярвам в Неговото присъствие и дело? Кога се показах като човек със слаба вяра? Кога се доверих безусловно на Господа? Какво почувствах? Какъв съвет мога да дам на другите?</w:t>
      </w:r>
    </w:p>
    <w:p>
      <w:pPr>
        <w:pStyle w:val="Normal"/>
        <w:spacing w:lineRule="auto" w:line="240" w:before="280" w:after="0"/>
        <w:jc w:val="both"/>
        <w:rPr/>
      </w:pPr>
      <w:r>
        <w:rPr>
          <w:rFonts w:cs="Times New Roman" w:ascii="Times New Roman" w:hAnsi="Times New Roman"/>
        </w:rPr>
        <w:t>3. Също като Мъдреците, мога ли да твърдя, че моят живот се промени със срещата с Господ? Какви за признаците за моя духовен растеж? Как помагам и как позволявам на моя съпруг/съпруга и деца да ми помагат?</w:t>
      </w:r>
    </w:p>
    <w:p>
      <w:pPr>
        <w:pStyle w:val="Normal"/>
        <w:spacing w:lineRule="auto" w:line="240" w:before="280" w:after="0"/>
        <w:jc w:val="both"/>
        <w:rPr>
          <w:rFonts w:ascii="Times New Roman" w:hAnsi="Times New Roman" w:cs="Times New Roman"/>
        </w:rPr>
      </w:pPr>
      <w:r>
        <w:rPr>
          <w:rFonts w:cs="Times New Roman" w:ascii="Times New Roman" w:hAnsi="Times New Roman"/>
        </w:rPr>
      </w:r>
    </w:p>
    <w:p>
      <w:pPr>
        <w:pStyle w:val="Normal"/>
        <w:spacing w:lineRule="auto" w:line="240" w:before="280" w:after="0"/>
        <w:jc w:val="center"/>
        <w:rPr>
          <w:rFonts w:ascii="Times New Roman" w:hAnsi="Times New Roman" w:cs="Times New Roman"/>
          <w:b/>
          <w:b/>
        </w:rPr>
      </w:pPr>
      <w:r>
        <w:rPr>
          <w:rFonts w:cs="Times New Roman" w:ascii="Times New Roman" w:hAnsi="Times New Roman"/>
          <w:b/>
        </w:rPr>
        <w:t>Молитва</w:t>
      </w:r>
    </w:p>
    <w:p>
      <w:pPr>
        <w:pStyle w:val="Normal"/>
        <w:spacing w:lineRule="auto" w:line="240" w:before="280" w:after="0"/>
        <w:rPr/>
      </w:pPr>
      <w:r>
        <w:rPr>
          <w:rFonts w:cs="Times New Roman" w:ascii="Times New Roman" w:hAnsi="Times New Roman"/>
          <w:i/>
        </w:rPr>
        <w:t>О, Господи,</w:t>
      </w:r>
    </w:p>
    <w:p>
      <w:pPr>
        <w:pStyle w:val="Normal"/>
        <w:spacing w:lineRule="auto" w:line="240" w:before="280" w:after="0"/>
        <w:rPr/>
      </w:pPr>
      <w:r>
        <w:rPr>
          <w:rFonts w:cs="Times New Roman" w:ascii="Times New Roman" w:hAnsi="Times New Roman"/>
          <w:i/>
        </w:rPr>
        <w:t>Светите Мъдреци дадоха началото на поклонничеството,</w:t>
      </w:r>
    </w:p>
    <w:p>
      <w:pPr>
        <w:pStyle w:val="Normal"/>
        <w:spacing w:lineRule="auto" w:line="240" w:before="280" w:after="0"/>
        <w:rPr>
          <w:rFonts w:ascii="Times New Roman" w:hAnsi="Times New Roman" w:cs="Times New Roman"/>
          <w:i/>
          <w:i/>
        </w:rPr>
      </w:pPr>
      <w:r>
        <w:rPr>
          <w:rFonts w:cs="Times New Roman" w:ascii="Times New Roman" w:hAnsi="Times New Roman"/>
          <w:i/>
        </w:rPr>
        <w:t>смирено пътуване за среща с Теб.</w:t>
      </w:r>
    </w:p>
    <w:p>
      <w:pPr>
        <w:pStyle w:val="Normal"/>
        <w:spacing w:lineRule="auto" w:line="240" w:before="280" w:after="0"/>
        <w:rPr/>
      </w:pPr>
      <w:r>
        <w:rPr>
          <w:rFonts w:cs="Times New Roman" w:ascii="Times New Roman" w:hAnsi="Times New Roman"/>
          <w:i/>
        </w:rPr>
        <w:t>Позволи ни да им подражаваме, като те търсим винаги,</w:t>
      </w:r>
    </w:p>
    <w:p>
      <w:pPr>
        <w:pStyle w:val="Normal"/>
        <w:spacing w:lineRule="auto" w:line="240" w:before="280" w:after="0"/>
        <w:rPr>
          <w:rFonts w:ascii="Times New Roman" w:hAnsi="Times New Roman" w:cs="Times New Roman"/>
          <w:i/>
          <w:i/>
        </w:rPr>
      </w:pPr>
      <w:r>
        <w:rPr>
          <w:rFonts w:cs="Times New Roman" w:ascii="Times New Roman" w:hAnsi="Times New Roman"/>
          <w:i/>
        </w:rPr>
        <w:t>без да се обезкуражаваме от непредвидимите неща и трудностите.</w:t>
      </w:r>
    </w:p>
    <w:p>
      <w:pPr>
        <w:pStyle w:val="Normal"/>
        <w:spacing w:lineRule="auto" w:line="240" w:before="280" w:after="0"/>
        <w:rPr/>
      </w:pPr>
      <w:r>
        <w:rPr>
          <w:rFonts w:cs="Times New Roman" w:ascii="Times New Roman" w:hAnsi="Times New Roman"/>
          <w:i/>
        </w:rPr>
        <w:t>Също и ние ще намерим звездата, която да ни води: тя е Твоето слово, което дава</w:t>
      </w:r>
    </w:p>
    <w:p>
      <w:pPr>
        <w:pStyle w:val="Normal"/>
        <w:spacing w:lineRule="auto" w:line="240" w:before="280" w:after="0"/>
        <w:rPr>
          <w:rFonts w:ascii="Times New Roman" w:hAnsi="Times New Roman" w:cs="Times New Roman"/>
          <w:i/>
          <w:i/>
        </w:rPr>
      </w:pPr>
      <w:r>
        <w:rPr>
          <w:rFonts w:cs="Times New Roman" w:ascii="Times New Roman" w:hAnsi="Times New Roman"/>
          <w:i/>
        </w:rPr>
        <w:t>сили в дългия път,</w:t>
      </w:r>
    </w:p>
    <w:p>
      <w:pPr>
        <w:pStyle w:val="Normal"/>
        <w:spacing w:lineRule="auto" w:line="240" w:before="280" w:after="0"/>
        <w:rPr/>
      </w:pPr>
      <w:r>
        <w:rPr>
          <w:rFonts w:cs="Times New Roman" w:ascii="Times New Roman" w:hAnsi="Times New Roman"/>
          <w:i/>
        </w:rPr>
        <w:t>Тя е Твоето тихо присъствие, което стимулира и окуражава,</w:t>
      </w:r>
    </w:p>
    <w:p>
      <w:pPr>
        <w:pStyle w:val="Normal"/>
        <w:spacing w:lineRule="auto" w:line="240" w:before="280" w:after="0"/>
        <w:rPr/>
      </w:pPr>
      <w:r>
        <w:rPr>
          <w:rFonts w:cs="Times New Roman" w:ascii="Times New Roman" w:hAnsi="Times New Roman"/>
          <w:i/>
        </w:rPr>
        <w:t>Тя е сладкото присъствие на многобройните спътници по пътя,</w:t>
      </w:r>
    </w:p>
    <w:p>
      <w:pPr>
        <w:pStyle w:val="Normal"/>
        <w:spacing w:lineRule="auto" w:line="240" w:before="280" w:after="0"/>
        <w:rPr>
          <w:rFonts w:ascii="Times New Roman" w:hAnsi="Times New Roman" w:cs="Times New Roman"/>
          <w:i/>
          <w:i/>
        </w:rPr>
      </w:pPr>
      <w:r>
        <w:rPr>
          <w:rFonts w:cs="Times New Roman" w:ascii="Times New Roman" w:hAnsi="Times New Roman"/>
          <w:i/>
        </w:rPr>
        <w:t>Които конкретизираха твоите обещания:</w:t>
      </w:r>
    </w:p>
    <w:p>
      <w:pPr>
        <w:pStyle w:val="Normal"/>
        <w:spacing w:lineRule="auto" w:line="240" w:before="28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Който търси намира, на който хлопа ще му бъде отворено”.</w:t>
      </w:r>
    </w:p>
    <w:p>
      <w:pPr>
        <w:pStyle w:val="Normal"/>
        <w:spacing w:lineRule="auto" w:line="240" w:before="280" w:after="0"/>
        <w:rPr/>
      </w:pPr>
      <w:r>
        <w:rPr>
          <w:rFonts w:cs="Times New Roman" w:ascii="Times New Roman" w:hAnsi="Times New Roman"/>
          <w:i/>
        </w:rPr>
        <w:t>И ще бъде огромна и безкрайна радост да узнаем, че в края на нашето</w:t>
      </w:r>
    </w:p>
    <w:p>
      <w:pPr>
        <w:pStyle w:val="Normal"/>
        <w:spacing w:lineRule="auto" w:line="240" w:before="280" w:after="0"/>
        <w:rPr>
          <w:rFonts w:ascii="Times New Roman" w:hAnsi="Times New Roman" w:cs="Times New Roman"/>
          <w:i/>
          <w:i/>
        </w:rPr>
      </w:pPr>
      <w:r>
        <w:rPr>
          <w:rFonts w:cs="Times New Roman" w:ascii="Times New Roman" w:hAnsi="Times New Roman"/>
          <w:i/>
        </w:rPr>
        <w:t xml:space="preserve">поклонничество ни очакваш Ти, с Отца и Светият Дух. </w:t>
      </w:r>
    </w:p>
    <w:p>
      <w:pPr>
        <w:pStyle w:val="Normal"/>
        <w:spacing w:lineRule="auto" w:line="240" w:before="280" w:after="0"/>
        <w:rPr/>
      </w:pPr>
      <w:r>
        <w:rPr>
          <w:rFonts w:cs="Times New Roman" w:ascii="Times New Roman" w:hAnsi="Times New Roman"/>
          <w:i/>
        </w:rPr>
        <w:t xml:space="preserve">Амин. </w:t>
      </w:r>
    </w:p>
    <w:p>
      <w:pPr>
        <w:pStyle w:val="Normal"/>
        <w:spacing w:lineRule="auto" w:line="240" w:before="280" w:after="0"/>
        <w:jc w:val="center"/>
        <w:rPr>
          <w:rFonts w:ascii="Times New Roman" w:hAnsi="Times New Roman" w:cs="Times New Roman"/>
          <w:lang w:val="it-IT"/>
        </w:rPr>
      </w:pPr>
      <w:r>
        <w:rPr>
          <w:rFonts w:cs="Times New Roman" w:ascii="Times New Roman" w:hAnsi="Times New Roman"/>
          <w:lang w:val="it-IT"/>
        </w:rPr>
        <w:t xml:space="preserve"> </w:t>
      </w:r>
    </w:p>
    <w:p>
      <w:pPr>
        <w:pStyle w:val="Normal"/>
        <w:spacing w:lineRule="auto" w:line="240" w:before="280" w:after="0"/>
        <w:jc w:val="center"/>
        <w:rPr>
          <w:rFonts w:ascii="Times New Roman" w:hAnsi="Times New Roman" w:cs="Times New Roman"/>
          <w:lang w:val="it-IT"/>
        </w:rPr>
      </w:pPr>
      <w:r>
        <w:rPr>
          <w:rFonts w:cs="Times New Roman" w:ascii="Times New Roman" w:hAnsi="Times New Roman"/>
          <w:lang w:val="it-IT"/>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280" w:after="0"/>
        <w:jc w:val="center"/>
        <w:rPr>
          <w:rFonts w:ascii="Times New Roman" w:hAnsi="Times New Roman" w:cs="Times New Roman"/>
          <w:b/>
          <w:b/>
          <w:i/>
          <w:i/>
        </w:rPr>
      </w:pPr>
      <w:r>
        <w:rPr>
          <w:rFonts w:cs="Times New Roman" w:ascii="Times New Roman" w:hAnsi="Times New Roman"/>
          <w:b/>
          <w:i/>
        </w:rPr>
      </w:r>
    </w:p>
    <w:p>
      <w:pPr>
        <w:pStyle w:val="Normal"/>
        <w:spacing w:lineRule="exact" w:line="280" w:before="0" w:after="0"/>
        <w:jc w:val="center"/>
        <w:rPr>
          <w:rFonts w:ascii="Times New Roman" w:hAnsi="Times New Roman" w:cs="Times New Roman"/>
          <w:b/>
          <w:b/>
          <w:i/>
          <w:i/>
        </w:rPr>
      </w:pPr>
      <w:r>
        <w:rPr>
          <w:rFonts w:cs="Times New Roman" w:ascii="Times New Roman" w:hAnsi="Times New Roman"/>
          <w:b/>
          <w:i/>
        </w:rPr>
        <w:t>Четвърта глава</w:t>
      </w:r>
    </w:p>
    <w:p>
      <w:pPr>
        <w:pStyle w:val="Normal"/>
        <w:spacing w:lineRule="auto" w:line="240" w:before="280" w:after="0"/>
        <w:jc w:val="center"/>
        <w:rPr>
          <w:rFonts w:ascii="Times New Roman" w:hAnsi="Times New Roman" w:cs="Times New Roman"/>
          <w:b/>
          <w:b/>
        </w:rPr>
      </w:pPr>
      <w:r>
        <w:rPr>
          <w:rFonts w:cs="Times New Roman" w:ascii="Times New Roman" w:hAnsi="Times New Roman"/>
          <w:b/>
        </w:rPr>
        <w:t>Раждане, белязано от скъпоценна кръв</w:t>
      </w:r>
    </w:p>
    <w:p>
      <w:pPr>
        <w:pStyle w:val="Normal"/>
        <w:spacing w:lineRule="auto" w:line="240" w:before="280" w:after="0"/>
        <w:jc w:val="center"/>
        <w:rPr/>
      </w:pPr>
      <w:r>
        <w:rPr>
          <w:rFonts w:cs="Times New Roman" w:ascii="Times New Roman" w:hAnsi="Times New Roman"/>
          <w:i/>
          <w:sz w:val="20"/>
          <w:szCs w:val="20"/>
        </w:rPr>
        <w:t>Матей 2,13-23</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чакване сме на ежегодната среща с Коледа. На всички харесва нежната атмосфера на украсите, мелодиите и чувствата, които почти инстинктивно се разпростират над хора и събития. Това са аспекти, които всеки един от нас оценява. Но рискът, пред който сме изправени, е този, че всичко това притежава краткото пространство на един миг, един вид уклончив сън, преди да се впуснем в „ужасното всекидневие”. С цел, сякаш искат да откъснат големите събития на Коледа от приказното изящество и да ги измъкнат от цената, която трябва да се заплати за едно стерилно чувство, библейските текстове изпълват нежността на някои епизоди (светото семейство, посещението на влъхвите...) със суровата действителност на един живот, изпълнен със задължения, борба, дори способност за бягство, когато бягството е печелившото оръжие, а не знак на страхливост. Вървейки малко или много срещу течението, нека да прочетем и да размишляваме върху някои откъси, които (също коледни), не позволяват опасни бягства, нито подхранват разрушаващи илюзии. Детенцето Исус, което започва своя живот във Витлеем, удостоен от посещението на мъдреците, дошли от далеко, е същото, което  ще прекоси кръстния път и ще умре в Ерусалим на Голгота, разпънат като един разбойник. Ще бъде един край, а не едно заключение, защото от тук Неговото съществувание започва ново и безсмъртно.</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ялата траектория трябва да се познава още от самото начало. В действителност, смъртта на кръста и възкресението са първите елементи в тази история, обогатена в последствие от подробности за рождеството и детството. Ако сега, за да следваме една хронологична логика, тръгнем от детството, трябва да имаме предвид целия живот на Исус. В това ни помага евангелистът, който е същевременно историк и катехист. Подпомогнати от него, нека последваме Исус Учителя, уверени, че „кръвта”(трудности и страдания), която придружава Коледа, се превръща в скъпоценна кръв, която ни насочва към славата на пълния и окончателен Живот.</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а да бъдем поучени и водени в това от три епизода, дълбоко свързани един с друг, и представени само от евангелист Матей: бягството в Египет, убийството на витлеемските деца и пристигането в Назарет.</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rPr>
          <w:rFonts w:ascii="Times New Roman" w:hAnsi="Times New Roman" w:cs="Times New Roman"/>
          <w:b/>
          <w:b/>
        </w:rPr>
      </w:pPr>
      <w:r>
        <w:rPr>
          <w:rFonts w:cs="Times New Roman" w:ascii="Times New Roman" w:hAnsi="Times New Roman"/>
          <w:b/>
        </w:rPr>
        <w:t>Евангелски текст</w:t>
      </w:r>
    </w:p>
    <w:p>
      <w:pPr>
        <w:pStyle w:val="Normal"/>
        <w:spacing w:lineRule="exact" w:line="280" w:before="0" w:after="100"/>
        <w:jc w:val="both"/>
        <w:rPr/>
      </w:pPr>
      <w:r>
        <w:rPr>
          <w:rFonts w:cs="Times New Roman" w:ascii="Times New Roman" w:hAnsi="Times New Roman"/>
          <w:i/>
        </w:rPr>
        <w:t>13. А след като си отидоха, ето, Ангел Господен се яви насън на Йосиф и казва: стани, вземи Младенеца и майка Му, и бягай в Египет, и остани там, докато ти кажа; защото Ирод ще търси Младенеца, за да Го погуби. 14. Той стана, взе Младенеца и майка Му нощем, и замина за Египет; 15. и там стоя до смъртта на Ирод, за да се сбъдне реченото от Господа чрез пророка, който казва: "от Египет повиках Сина Си". 16. Тогава Ирод, като се видя подигран от мъдреците, твърде много се ядоса и прати, та изби всички младенци във Витлеем и във всичките му предели, от две години и надолу, според времето, което бе точно узнал от мъдреците. 17. Тогава се сбъдна реченото от пророк Йеремия, който казва: 18. "глас бе чут в Рама, плач и ридание, и писък голям; Рахил плачеше за децата си, и не искаше да се утеши, защото ги няма".</w:t>
      </w:r>
      <w:bookmarkStart w:id="2" w:name="2%3A19-23"/>
      <w:bookmarkEnd w:id="2"/>
      <w:r>
        <w:rPr>
          <w:rFonts w:cs="Times New Roman" w:ascii="Times New Roman" w:hAnsi="Times New Roman"/>
          <w:i/>
        </w:rPr>
        <w:t xml:space="preserve"> 19. А след като умря Ирод, ето, Ангел Господен се яви насън на Йосиф в Египет 20. И му каза: стани, вземи Младенеца и майка Му и иди в земята Израилева, защото измряха ония, които търсеха душата на Младенеца. 21. Той стана, взе Младенеца и майка Му, и дойде в земята Израилева. 22. Но като чу, че в Юдея царува Архелай, наместо баща си Ирод, уплаши се да иде там; и след като получи откровение насън, замина за пределите Галилейски 23. и, като дойде, засели се в един град, наричан Назарет, за да се сбъдне казаното чрез пророците, че Той ще се нарече Назорей.</w:t>
      </w:r>
    </w:p>
    <w:p>
      <w:pPr>
        <w:pStyle w:val="Normal"/>
        <w:spacing w:lineRule="auto" w:line="240" w:before="280" w:after="0"/>
        <w:jc w:val="center"/>
        <w:rPr>
          <w:rFonts w:ascii="Times New Roman" w:hAnsi="Times New Roman" w:cs="Times New Roman"/>
          <w:i/>
          <w:i/>
        </w:rPr>
      </w:pPr>
      <w:r>
        <w:rPr>
          <w:rFonts w:cs="Times New Roman" w:ascii="Times New Roman" w:hAnsi="Times New Roman"/>
          <w:i/>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t>Кратък коментар</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 направим само едно съществено представяне на библейския текст, без да се навлизаме в многобройните проблематики, които ще оставим на вниманието на специалистите.</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100"/>
        <w:jc w:val="both"/>
        <w:rPr/>
      </w:pPr>
      <w:r>
        <w:rPr>
          <w:rFonts w:cs="Times New Roman" w:ascii="Times New Roman" w:hAnsi="Times New Roman"/>
          <w:b/>
        </w:rPr>
        <w:t>Бягството в Египет (Мат. 2,13-15)</w:t>
      </w:r>
    </w:p>
    <w:p>
      <w:pPr>
        <w:pStyle w:val="Normal"/>
        <w:spacing w:lineRule="atLeas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 посещението на Мъдреците, отново и само Матей разказва за бягството в Египет на Светото Семейство. Трите стиха, които дават живот на този епизод, се свързват с предишния както текстово, с една явна редакционна намеса „и след като си заминаха”, така и контекстуално, чрез фигурата на Ирод. Последният, след като установява провала на неговия план, изоставя настрана маската на благосклонен търсач на Исус (ст. 8), за да се разкрие като тиранин убиец, готов да премахне всеки възможен противник. Читателят е поставен в ситуацията да разбере това, което преди малко можеше само да предчувства. Сега се изяснява по-добре връзката, която намираме между „цар Ирод” (ст. 1) и въпроса на Мъдреците „Къде е родилият се Цар Юдейски?” (ст. 2): има един цар в повече, и един от тях трябва да умре. На разказвателно ниво откъсът е добре поместен в динамиката на цялата глава, защото това, което следва, ще бъде логическото последствие на тук представеното бягство. Също и библейският цитат, с който завършва епизода, издава същия организационен разум, който прави от Писанията един тълкувателен ключ на историята.</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зи път не е намесата на един астрономически феномен, а настоятелната заръка на един ангелски посланик, става причината за напускането на несигурния Витлеем. Египет е посочен като сигурно място, защото се намира извън юрисдикцията на Ирод. Случвало се е друг път тази държава да бъде убежище за политическите бегълци или за хората, които са се страхували за техния живот в Палестина, като например пророк Йеремия. Сякаш преследването е неизбежната съдба на праведния. Библията го напомня многократно: Авел е убит от Кайн (Бит. 4,8), Агар е преследвана от Сара (Бит. 16,6-8), Яков от Лаван (Бит. 31,22-42), израелският народ от фараона (Изх. 1,4).</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ъбитието се повтаря в много случаи, както в историята, така и в приказките: но докато в тези последните доброто винаги побеждава злото, в действителността изглежда сякаш злото надделява. Матей не оставя място за страх или обезкуражаване, и потвърждава стойността на доброто и неговия триумф, предлагайки една страница, изпълнена с утеха и надежда за всички онези, които са преследвани несправедливо. На пръв план са представени смирени хора, които, благодарение на Онзи, когото Писанието нарича „Господар на живота”, запълват с любвеобилно търпение, постоянно разкъсваната тъкан на живота. На читателят се помага да разбере, че обвито във временна обвивка, зрее семето на вечната действителност. Начинът да остане предан за вечността, се състои във факта да не се предава настоящия момент, независимо че може да обърка програмите и легитимните желания. Важно е да останем ориентирани към божествения план, независимо че е загадъчен.</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поменатите тук герои, Йосиф заема ролята на глава на семейството, на когото са съобщени небесните напътствия. Изпълнява ролята на съпруг на Мария и „баща” на Исус, както бе посочено в предишните страници. На него, верен слуга, защото винаги е готов да изпълнява Божията воля, се полага да приложи ангелския съвет, за да спаси живота на Исус. Този последният, е наричан винаги като „младенеца”. Споменава се веднага и „неговата майка”, разбира се, поради нуждата, която има едно толкова малко дете от майка. Можем да прочетем между редовете едно точно послание: ангелът не говори за „Мария, твоята съпруга”, а за „неговата майка”. По един деликатен и загатващ начин, преди всичко след прочита на глава 1, в стиховете 18-25, долавяме едно постоянно позоваване на девственото зачатие.</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ягството е най-добрата стратегия пред преследванията. Не се изисква нито героизъм, нито мъченичество. Ще дойде времето, в което ще бъде необходимо да се положат усилия до дара на кръвта. Но за сега бягството е печелившата карта. Провидението смята, че е по-уместно да се избяга в една по-сигурна територия. За тази цел е посочен Египет, необятна страна, която се е разпространявала по онова време до границите на Палестина. Следователно, не става въпрос за едно дълго пътуване, както някои традиции и фантазии представят. Разбира се, Светото Семейство не стига до бреговете на Нил или до Кайро, основана само през ІХ век след Христос. Няма значение, че все още днес, в стария квартал на града, екскурзоводите посочват на поклонниците къщата, в която е пребивавало Светото Семейство. Тази къща е само част от многобройните туристически атракции, чрез които се привличат туристите. Но историята и географията посочват напълно различна реалност. Само на няколко километра от Витлеем се е намирала границата с Египет. Така, както е било до 1967 г., преди Израел да превземе Синай и близките до нея земи. </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та на Исус е илюстрирана и почти оправдана от библейския цитат. Цитираният текст е от пророк Осия 11,1:  „От Египет извиках Сина Си”. Исус извървява, независимо че в обратна посока, пътуването на Неговия народ, изживявайки това, което народът е преживял в Египет. Но по-важно е да се отбележи, че божественият Отец се грижи за своя Син и Го закриля с много любов. Независимо от злобата на някои хора, злото не може да надделее. Благодарение на размишлението на Хортензии от Спинетоли,  можем да доловим богословската стойност на откъса:</w:t>
      </w:r>
    </w:p>
    <w:p>
      <w:pPr>
        <w:pStyle w:val="Normal"/>
        <w:spacing w:lineRule="atLeast" w:line="280" w:before="0" w:after="240"/>
        <w:ind w:left="70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г е абсолютният господар на историята. Над всеки един човешки избор стои една воля, един план, от който никой не може да избяга и още повече да възпрепятства”.</w:t>
      </w:r>
    </w:p>
    <w:p>
      <w:pPr>
        <w:pStyle w:val="Normal"/>
        <w:spacing w:lineRule="atLeast" w:line="280"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а страданието от заточението, но накрая доброто ще се наложи и ще победи. Вече е очертана Пасхалната тайна: триумфира животът, който се получава посредством страданието. В действителност, Рождеството е белязано от кръвта, от една безценна кръв.</w:t>
      </w:r>
    </w:p>
    <w:p>
      <w:pPr>
        <w:pStyle w:val="Normal"/>
        <w:spacing w:lineRule="auto" w:line="240" w:before="280" w:after="0"/>
        <w:jc w:val="both"/>
        <w:rPr>
          <w:rFonts w:ascii="Times New Roman" w:hAnsi="Times New Roman" w:cs="Times New Roman"/>
          <w:b/>
          <w:b/>
        </w:rPr>
      </w:pPr>
      <w:r>
        <w:rPr>
          <w:rFonts w:cs="Times New Roman" w:ascii="Times New Roman" w:hAnsi="Times New Roman"/>
          <w:b/>
        </w:rPr>
      </w:r>
    </w:p>
    <w:p>
      <w:pPr>
        <w:pStyle w:val="Normal"/>
        <w:spacing w:lineRule="auto" w:line="240" w:before="280" w:after="0"/>
        <w:jc w:val="both"/>
        <w:rPr>
          <w:rFonts w:ascii="Times New Roman" w:hAnsi="Times New Roman" w:cs="Times New Roman"/>
          <w:b/>
          <w:b/>
        </w:rPr>
      </w:pPr>
      <w:r>
        <w:rPr>
          <w:rFonts w:cs="Times New Roman" w:ascii="Times New Roman" w:hAnsi="Times New Roman"/>
          <w:b/>
        </w:rPr>
      </w:r>
    </w:p>
    <w:p>
      <w:pPr>
        <w:pStyle w:val="Normal"/>
        <w:spacing w:lineRule="exact" w:line="280" w:before="0" w:after="100"/>
        <w:jc w:val="both"/>
        <w:rPr/>
      </w:pPr>
      <w:r>
        <w:rPr>
          <w:rFonts w:cs="Times New Roman" w:ascii="Times New Roman" w:hAnsi="Times New Roman"/>
          <w:b/>
        </w:rPr>
        <w:t>Убийството на витлеемските деца (Мат. 2,16-18)</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пизодът, разказващ убийството на витлеемските деца, е трагичното последствие от отдалечаването на Мъдреците, без да се върнат при Ирод. Той реагира с жестокост, заповядвайки убийството на всички деца под две годишна възраст. Но читателят не се безпокои за младенеца Исус, защото е вече информиран за бягството на Светото Семейство в сигурната Египетска територия. </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же би нито един друг епизод от първите две глави на евангелието на Матей не е смутил и развълнувал така народната фантазия, както настоящия. Убийството на невинни е мерзаво и заслужаващо презрение деяние, дори и да става въпрос за само едно дете. Но то е още по- мерзаво, когато убитите са повече от едно, и то повечето беззащитни и невинни. Художествени изображения и легенди допринасят за представянето на този факт по зловещ начин, говорейки за убийството на стотици, дори хиляди деца. Но броят на убитите не е толкова висок, колкото желае да го представи народната фантазия, иконографията или един определен вид набожност. Като се има предвид, че по онова време населението на Витлеем е наброявало около хиляда души, според авторитетното мнение на известния коментатор Ж.М. Лагранж, броят  на децата под двегодишна възраст не е бил повече от двадесет. </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ъпреки това остават доста неясни неща в този откъс: неразбираема е възрастовата граница на децата, избрани от Ирод. Ако звездата се е появила преди две години, няма смисъл да слиза толкова ниско. Но ако се е появила по-късно, защо е вдигната толкова нависоко? Ирод е искал да бъде сигурен, страхувайки се да не сгреши още веднъж, след претърпяното поражение от Мъдреците. Тази особеност, въпреки това, се помества много добре в мрачната личност на жестокия монарх, който в много други случаи се е опетнил от жестоки престъпления, като убийството на неговата съпруга и деца.</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е веднъж пророческият цитат изпълнява решаваща роля: „Рахил плачеше за децата си”. Рахил, една от големите жени от Стария Завет, съпруга на Яков и майка на Йосиф и Виниамин, символизира безутешната майка, която вижда как нейните деца (израелският народ) тръгват на заточение. Но Таргум (с този термин се отбелязват някои творби, съдържащи арамайски версии на еврейската библия,</w:t>
      </w:r>
      <w:r>
        <w:rPr>
          <w:rFonts w:cs="Times New Roman" w:ascii="Times New Roman" w:hAnsi="Times New Roman"/>
          <w:i/>
        </w:rPr>
        <w:t xml:space="preserve"> бел.пр.</w:t>
      </w:r>
      <w:r>
        <w:rPr>
          <w:rFonts w:cs="Times New Roman" w:ascii="Times New Roman" w:hAnsi="Times New Roman"/>
        </w:rPr>
        <w:t xml:space="preserve">), разширява значението, свързвайки го с превземането на Ерусалим от Навуходоносор (Йер 40,1). Става въпрос за едно бедствие, което засяга ако не всички, то поне много хора. Както тогава това </w:t>
      </w:r>
      <w:r>
        <w:rPr>
          <w:rFonts w:cs="Times New Roman" w:ascii="Times New Roman" w:hAnsi="Times New Roman"/>
          <w:lang w:val="it-IT"/>
        </w:rPr>
        <w:t>e</w:t>
      </w:r>
      <w:r>
        <w:rPr>
          <w:rFonts w:cs="Times New Roman" w:ascii="Times New Roman" w:hAnsi="Times New Roman"/>
        </w:rPr>
        <w:t xml:space="preserve"> било тежко изпитание за народа, така и сега в нашия откъс това е едно нещастие, което засяга много семейства. Но разликата между двете групи се налага сама: народът бива заточен, за да изкупи вината си, децата умират невинни. Независимо че не осъзнават, тези невинни деца, в богословието на Матей, представляват втория пръстен на една верига от свидетели: след езичниците (Мъдреците), сега идва ред на витлеемските деца да предоставят тяхното безмълвно свидетелство за Исус. Несъзнателно застават на Негова страна, заплащайки с живота. </w:t>
      </w:r>
    </w:p>
    <w:p>
      <w:pPr>
        <w:pStyle w:val="Normal"/>
        <w:spacing w:lineRule="auto" w:line="240" w:before="280" w:after="0"/>
        <w:jc w:val="both"/>
        <w:rPr/>
      </w:pPr>
      <w:r>
        <w:rPr>
          <w:rFonts w:cs="Times New Roman" w:ascii="Times New Roman" w:hAnsi="Times New Roman"/>
        </w:rPr>
        <w:t xml:space="preserve">   </w:t>
      </w:r>
      <w:r>
        <w:rPr>
          <w:rFonts w:cs="Times New Roman" w:ascii="Times New Roman" w:hAnsi="Times New Roman"/>
        </w:rPr>
        <w:t>Съществуват не малко трудности в богословското разбиране на факта: защо трябва да платят невинните? Защо трябва да се въвличат малките? Справедливо ли е всичко това?</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е лесно да се отговори. Нашата логика отхвърля това инстинктивно. Реално погледнато, трябва да признаем, че злото има своите моменти на успех и триумф. Но това са само моменти. Тези деца са почитани като мъченици, като герои, защото независимо че не го осъзнават (твърде малки са за да го разберат), те се превръщат в безмълвни свидетели на Исус. Дават началото на войските от мъченици, които ще бъдат готови да загубят живота си, за да спасят верността към Христос, и да получат по този начин истинския и вечен живот, в общение с Бог. Тяхната кръв е безценна. </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нието на Матей е съсредоточено към Христос. Мигът на лудост е пречупен и унижен от събитията на историята. Насилието изпитва своята трагична стерилност. Независимо че между разкъсаните нишки в тъканта на историята се появяват несправедливостта, злините и алчността на някои хора, разказът се движи по релсите на успеха: Исус не е застигнат, нито докоснат, от неудържимата ярост на Ирод. Той се спасява, и в мисълта на Матей, „спасява” също и децата, убити заради Него, въздигайки ги до великият ранг на мъчениците. Още веднъж блести пасхалната тайна.</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pPr>
      <w:r>
        <w:rPr>
          <w:rFonts w:cs="Times New Roman" w:ascii="Times New Roman" w:hAnsi="Times New Roman"/>
          <w:b/>
        </w:rPr>
        <w:t>Завръщането в Назарет (Мат. 2,19-23)</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ят откъс от първите две глави на евангелието на Матей е охарактеризиран от географски имена, които начертават една съвършена богословска диаграма. Те са посочени в следния ред: Египет, Израелската земя, Галилея, Назарет. Завръщането е описано с една прецизна точност. Египет е изходната точка. След това движението се ориентира към Израелската земя, все още общ термин, с който евангелистът желае да посочи завръщането към родината. Но не всяко кътче в израелската територия е можело да осигури сигурността и неприкосновеността на семейството. В Юдея е царувал Архелай, син на Ирод, жесток като баща му, независимо че не до толкова хитър. Архелай не успява да царува над цялото бащино царство, което е разделено на четири части. На него се пада Галилея, която въпреки това не успява да запази за дълго. На север е съществувала възможността за спокоен живот, защото тази територия е била управлявана от Ирод Антипа, син на Ирод Велики и тетрарх на Галилея и Перея. На другите двама тетрархи, Филип и Лисаний се падат земите в Итурейската и Трахонитската област и тази в Авилиния. Тази подробна и прецизна информация ни я дава евангелист Лука в третата глава на неговото евангелие, който, освен че е вещ богослов, е също и внимателен историк.</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воя страна, евангелист Матей ни посочва мястото, където Йосиф възнамерява да се установи: Назарет. Информацията, която притежаваме за това място, което по онова време е било малко и незначително селце, датира от времето на Новия Завет: нито Старият Завет, нито Талмуд споменават за тази местност. Матей ни я представя като нещо ново, място, отредено от Провидението за Светото семейство. Евангелист Лука дори представя това малко градче като родното място на Мария и Йосиф, обосновавайки по този начин преместването от Витлеем, мястото на Христовото рождество, с преброяването на жителите, заповядано от кесаря Августа.</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литературна гледна точка стих 19 е продължение на епизода за бягството в Египет, защото намираме сходство в стила и лексиката: „А след като умря Ирод, ето, Ангел Господен се яви в съня на Йосиф в Египет”. Отново централно място заема Ангелът Господен, който призовава Йосиф да се завърне в родината, защото вече не ги грози опасност: „стани, вземи детето и майка Му и иди в земята Израилева, защото измряха ония, които търсеха душата на детето”. Още веднъж сънят изпълнява ролята на посредник за Божиите послания и още едни път Йосиф е верен изпълнител на посланието. Отправя се на път, без да възрази, без да се колебае. Йосиф е свързан с останалите членове на семейството по особен начин, защото не е наречен нито „баща”, нито „съпруг”. Но Мария в стих 20, така както в стих 13, е наречена „майка” в отношение на Исус, който пък, от своя страна, е наречен „младенеца”. Светото Семейство е поставено пред едно ново изпитание, независимо че е щастливо да се завърне в родината си. Без да се оплаква или да възрази, тръгва на път, подчинявайки се на Божията воля. Това също е „кръвна” отплата, обогатена от благосклонността на любовта. Мария и Йосиф са пример на онова плодовито отричане от себе си, необходимо, за да дадат една решаваща подкрепа. Те познават и практикуват „културата на вниманието” не за самите себе си, а за Исус. В действителност, главният герой е само един, Исус, независимо че все още е едно „дете”.</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rPr>
          <w:rFonts w:ascii="Times New Roman" w:hAnsi="Times New Roman" w:cs="Times New Roman"/>
          <w:b/>
          <w:b/>
        </w:rPr>
      </w:pPr>
      <w:r>
        <w:rPr>
          <w:rFonts w:cs="Times New Roman" w:ascii="Times New Roman" w:hAnsi="Times New Roman"/>
          <w:b/>
        </w:rPr>
        <w:t>Богословското послание на глава 2 от евангелието на Матей</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едставянето на отделните епизоди бе неизбежно разглеждането на богословието на Матей. Неговото евангелие, написано за юдео-християните, не веднъж е в полемика със синагогата. Още от първите си редове подчертава, че приемането на Исус от страна на Неговия народ не е в никакъв случай триумфално, дори се сблъсква с висока стена на неприязън или глухо безразличие. Но не липсват изключения, достойни за похвала: не трябва да се забравя, че Мария и Йосиф са юдеи. Също и витлеемските деца принадлежат към групата на тези изключения, независимо че несъзнателно са призвани да се присъединят с тяхната невинност към Исус и да свидетелстват с кръвта тяхната солидарност с него.</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одът, от своя страна, показва своето безразличие и още по-малко безпокойство за Исус. Животът продължава рутинно, без изрази на въодушевяваща приемственост. Но главата на народа, цар Ирод, реагира. В началото избира пътя на лицемерната хитрост, но не получава никакъв резултат. След това тръгва по пътя на насилието, избивайки витлеемските деца.  Въпреки това неговата ярост не може да направи нищо, защото Бог закриля младенеца и Неговото семейство. Още от самото начало началниците на народа показват своята неприязън към Исус, характерен и за останалата част на евангелието, до кулминационния момент, в който Исус ще бъде разпънат на кръста именно заради изразеното от властите желание, които чрез машинациите си ще успеят да подбудят народа, за да постигнат своите цели. </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хвърлен от народа (срв. Йоан 1,11), Исус е приет и почетен от езичниците. Египет, земя на езичници, се оказва неутрална и му предоставя убежище. Мъдреците пристигат от изток, за да поднесат своите дарове на младенеца: пътуването, даровете и тяхното отношение са израз на почитта, отредена на едни голям монарх. Ние, които четем през филтъра на богословието на Матей, можем да прибавим: това е почитта, отредена на Сина Божи. Именно това желае да подчертае Матей със своите епизоди: титлата „Син Божи” не е изразена никъде по явен начин, но може да се прочете между редовете на откъсите, които представят винаги действащото Божие Провидение. Можем да го намерим загатнато в цитата от Пророк Осия 1,11: „От Египет повиках сина си”.</w:t>
      </w:r>
    </w:p>
    <w:p>
      <w:pPr>
        <w:pStyle w:val="Normal"/>
        <w:spacing w:lineRule="auto" w:line="240"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к свършва Евангелието за детството на Исус, според Матей. Читателят е снабден с един мощен богословски компас, който му позволява да плава сигурно в морето на Евангелието. Сега е запознат с някои важни неща: пълната идентичност на онова дете, което, родено от Мария, е присъединено към човешкото семейство в Давидовата династия посредством Йосиф; тъй като е заченат от Светия Дух, без човешка помощ, се ползва от божествен статут. Младенецът носи титлата цар, дадена му от Мъдреците. Не възнамерява да конкурира земните царе, въпреки че зли хора като Ирод се опитват да го премахнат. Още от първите мигове на своето съществувание, Исус се отправя по пътя, който се изкачва на мястото на пълното дароприношение на Неговия живот. Страданието и смъртта не успяват да си отсъдят победата, защото Божественото провидение ръководи събитията към тяхната пълна реализация. Младенецът е спасен. Онези, които човешки погледнато изглеждат покушени, се превръщат в първите герои на Евангелието, посочени като мъченици или истински свидетели на Исус. В своята същност цялото Евангелие е вече присъстващо. От трета глава може да се развие цялата негова история, откривайки това, което внимателният читател вече е забелязал, воден от вещата ръка на историка и богослов Матей. От старото дърво на историята на Израил, Евангелието изважда новата лимфа, младенеца Исус, начало на дългоочаквани надежди.</w:t>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От текста към живота</w:t>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Въпроси за самостоятелно и групово размишление</w:t>
      </w:r>
    </w:p>
    <w:p>
      <w:pPr>
        <w:pStyle w:val="Normal"/>
        <w:spacing w:lineRule="auto" w:line="240"/>
        <w:jc w:val="both"/>
        <w:rPr>
          <w:rFonts w:ascii="Times New Roman" w:hAnsi="Times New Roman" w:cs="Times New Roman"/>
          <w:lang w:eastAsia="it-IT"/>
        </w:rPr>
      </w:pPr>
      <w:r>
        <w:rPr>
          <w:rFonts w:cs="Times New Roman" w:ascii="Times New Roman" w:hAnsi="Times New Roman"/>
          <w:lang w:eastAsia="it-IT"/>
        </w:rPr>
        <w:t>1. Способен ли съм да не се изкушавам от консумисткия манталитет и да изживея Рождество Христово заедно с неговите „кървави следи”? Мисля ли си за страданията, които въпреки всичко пребъдват: разделени семейства, самотни хора, деца, далеч от родния дом, наркомани, бездомни, затворници и т.н.?</w:t>
      </w:r>
    </w:p>
    <w:p>
      <w:pPr>
        <w:pStyle w:val="Normal"/>
        <w:spacing w:lineRule="auto" w:line="240"/>
        <w:jc w:val="both"/>
        <w:rPr/>
      </w:pPr>
      <w:r>
        <w:rPr>
          <w:rFonts w:cs="Times New Roman" w:ascii="Times New Roman" w:hAnsi="Times New Roman"/>
          <w:lang w:eastAsia="it-IT"/>
        </w:rPr>
        <w:t>2. В своето послушание Светото Семейство приема да живее като бежанец, в несигурност и постоянен страх, но въпреки това не се оплаква, нито се ласкае, че е „препоръчано семейство”. Доколко съм способен да приема всичко от „Божиите ръце”, без да се оплаквам? Представял ли съм скоро на Бог моите претенции, или съм изказвал пред Него опасни сравнения („на онзи всичко му е наред”...?)</w:t>
      </w:r>
    </w:p>
    <w:p>
      <w:pPr>
        <w:pStyle w:val="Normal"/>
        <w:spacing w:lineRule="auto" w:line="240"/>
        <w:jc w:val="both"/>
        <w:rPr/>
      </w:pPr>
      <w:r>
        <w:rPr>
          <w:rFonts w:cs="Times New Roman" w:ascii="Times New Roman" w:hAnsi="Times New Roman"/>
          <w:lang w:eastAsia="it-IT"/>
        </w:rPr>
        <w:t>3. Кои са страданията и проблемите, които нося в сърцето си и тези на моето семейство през последните дни? Мога ли сега да ги преодолея с повече доверие, мислейки си че Рождество Христово се съчетава с Възкресение Христово?</w:t>
      </w:r>
    </w:p>
    <w:p>
      <w:pPr>
        <w:pStyle w:val="Normal"/>
        <w:spacing w:lineRule="auto" w:line="240"/>
        <w:jc w:val="both"/>
        <w:rPr>
          <w:rFonts w:ascii="Times New Roman" w:hAnsi="Times New Roman" w:cs="Times New Roman"/>
          <w:lang w:eastAsia="it-IT"/>
        </w:rPr>
      </w:pPr>
      <w:r>
        <w:rPr>
          <w:rFonts w:cs="Times New Roman" w:ascii="Times New Roman" w:hAnsi="Times New Roman"/>
          <w:lang w:eastAsia="it-IT"/>
        </w:rPr>
        <w:t>4. Познавам ли трудни семейни и социални ситуации (роднини, приятели, колеги...)? Взимам ли при сърце тези ситуации чрез моята молитва и заинтересованост? Благоразположен ли съм, по дискретен и почтен начин, да помогна? По какъв начин? Като християнска общност, какво правим за семействата в трудност? Съпричастни ли сме чрез нашите идеи, молитва, икономическа подкрепа и доброволен труд?</w:t>
      </w:r>
    </w:p>
    <w:p>
      <w:pPr>
        <w:pStyle w:val="Normal"/>
        <w:spacing w:lineRule="auto" w:line="24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b/>
          <w:b/>
          <w:lang w:eastAsia="it-IT"/>
        </w:rPr>
      </w:pPr>
      <w:r>
        <w:rPr>
          <w:rFonts w:cs="Times New Roman" w:ascii="Times New Roman" w:hAnsi="Times New Roman"/>
          <w:b/>
          <w:lang w:eastAsia="it-IT"/>
        </w:rPr>
        <w:t>Молитва</w:t>
      </w:r>
    </w:p>
    <w:p>
      <w:pPr>
        <w:pStyle w:val="Normal"/>
        <w:spacing w:lineRule="auto" w:line="240" w:before="280" w:after="0"/>
        <w:rPr/>
      </w:pPr>
      <w:r>
        <w:rPr>
          <w:rFonts w:cs="Times New Roman" w:ascii="Times New Roman" w:hAnsi="Times New Roman"/>
          <w:i/>
        </w:rPr>
        <w:t xml:space="preserve">Молим те, Господи, не ни оставяй да се опияним </w:t>
      </w:r>
    </w:p>
    <w:p>
      <w:pPr>
        <w:pStyle w:val="Normal"/>
        <w:spacing w:lineRule="auto" w:line="240" w:before="280" w:after="0"/>
        <w:rPr>
          <w:rFonts w:ascii="Times New Roman" w:hAnsi="Times New Roman" w:cs="Times New Roman"/>
          <w:i/>
          <w:i/>
        </w:rPr>
      </w:pPr>
      <w:r>
        <w:rPr>
          <w:rFonts w:cs="Times New Roman" w:ascii="Times New Roman" w:hAnsi="Times New Roman"/>
          <w:i/>
        </w:rPr>
        <w:t>от повърхностното и привидно Рождество Христово</w:t>
      </w:r>
    </w:p>
    <w:p>
      <w:pPr>
        <w:pStyle w:val="Normal"/>
        <w:spacing w:lineRule="auto" w:line="240" w:before="280" w:after="0"/>
        <w:rPr/>
      </w:pPr>
      <w:r>
        <w:rPr>
          <w:rFonts w:cs="Times New Roman" w:ascii="Times New Roman" w:hAnsi="Times New Roman"/>
          <w:i/>
        </w:rPr>
        <w:t>противна на това, което Ти си желал.</w:t>
      </w:r>
    </w:p>
    <w:p>
      <w:pPr>
        <w:pStyle w:val="Normal"/>
        <w:spacing w:lineRule="auto" w:line="240" w:before="280" w:after="0"/>
        <w:rPr>
          <w:rFonts w:ascii="Times New Roman" w:hAnsi="Times New Roman" w:cs="Times New Roman"/>
          <w:i/>
          <w:i/>
        </w:rPr>
      </w:pPr>
      <w:r>
        <w:rPr>
          <w:rFonts w:cs="Times New Roman" w:ascii="Times New Roman" w:hAnsi="Times New Roman"/>
          <w:i/>
        </w:rPr>
        <w:t>Благодарим ти, че ни позволяваш да забележим пасхалната светлина,</w:t>
      </w:r>
    </w:p>
    <w:p>
      <w:pPr>
        <w:pStyle w:val="Normal"/>
        <w:spacing w:lineRule="auto" w:line="240" w:before="280" w:after="0"/>
        <w:rPr>
          <w:rFonts w:ascii="Times New Roman" w:hAnsi="Times New Roman" w:cs="Times New Roman"/>
          <w:i/>
          <w:i/>
        </w:rPr>
      </w:pPr>
      <w:r>
        <w:rPr>
          <w:rFonts w:cs="Times New Roman" w:ascii="Times New Roman" w:hAnsi="Times New Roman"/>
          <w:i/>
        </w:rPr>
        <w:t>Която носи искрицата на победата,</w:t>
      </w:r>
    </w:p>
    <w:p>
      <w:pPr>
        <w:pStyle w:val="Normal"/>
        <w:spacing w:lineRule="auto" w:line="240" w:before="280" w:after="0"/>
        <w:rPr>
          <w:rFonts w:ascii="Times New Roman" w:hAnsi="Times New Roman" w:cs="Times New Roman"/>
          <w:i/>
          <w:i/>
        </w:rPr>
      </w:pPr>
      <w:r>
        <w:rPr>
          <w:rFonts w:cs="Times New Roman" w:ascii="Times New Roman" w:hAnsi="Times New Roman"/>
          <w:i/>
        </w:rPr>
        <w:t>В раните от трудностите, от оскърбленията и понякога от неуспеха.</w:t>
      </w:r>
    </w:p>
    <w:p>
      <w:pPr>
        <w:pStyle w:val="Normal"/>
        <w:spacing w:lineRule="auto" w:line="240" w:before="280" w:after="0"/>
        <w:rPr>
          <w:rFonts w:ascii="Times New Roman" w:hAnsi="Times New Roman" w:cs="Times New Roman"/>
          <w:i/>
          <w:i/>
        </w:rPr>
      </w:pPr>
      <w:r>
        <w:rPr>
          <w:rFonts w:cs="Times New Roman" w:ascii="Times New Roman" w:hAnsi="Times New Roman"/>
          <w:i/>
        </w:rPr>
        <w:t>Ти не ни оставяш никога сами,</w:t>
      </w:r>
    </w:p>
    <w:p>
      <w:pPr>
        <w:pStyle w:val="Normal"/>
        <w:spacing w:lineRule="auto" w:line="240" w:before="280" w:after="0"/>
        <w:rPr>
          <w:rFonts w:ascii="Times New Roman" w:hAnsi="Times New Roman" w:cs="Times New Roman"/>
          <w:i/>
          <w:i/>
        </w:rPr>
      </w:pPr>
      <w:r>
        <w:rPr>
          <w:rFonts w:cs="Times New Roman" w:ascii="Times New Roman" w:hAnsi="Times New Roman"/>
          <w:i/>
        </w:rPr>
        <w:t>И водиш историята</w:t>
      </w:r>
    </w:p>
    <w:p>
      <w:pPr>
        <w:pStyle w:val="Normal"/>
        <w:spacing w:lineRule="auto" w:line="240" w:before="280" w:after="0"/>
        <w:rPr/>
      </w:pPr>
      <w:r>
        <w:rPr>
          <w:rFonts w:cs="Times New Roman" w:ascii="Times New Roman" w:hAnsi="Times New Roman"/>
          <w:i/>
        </w:rPr>
        <w:t>Към пътищата на нейното пълно осъществяване,</w:t>
      </w:r>
    </w:p>
    <w:p>
      <w:pPr>
        <w:pStyle w:val="Normal"/>
        <w:spacing w:lineRule="auto" w:line="240" w:before="280" w:after="0"/>
        <w:rPr>
          <w:rFonts w:ascii="Times New Roman" w:hAnsi="Times New Roman" w:cs="Times New Roman"/>
          <w:i/>
          <w:i/>
        </w:rPr>
      </w:pPr>
      <w:r>
        <w:rPr>
          <w:rFonts w:cs="Times New Roman" w:ascii="Times New Roman" w:hAnsi="Times New Roman"/>
          <w:i/>
        </w:rPr>
        <w:t>Която намира своята опорна точка в Исус.</w:t>
      </w:r>
    </w:p>
    <w:p>
      <w:pPr>
        <w:pStyle w:val="Normal"/>
        <w:spacing w:lineRule="auto" w:line="240" w:before="280" w:after="0"/>
        <w:rPr>
          <w:rFonts w:ascii="Times New Roman" w:hAnsi="Times New Roman" w:cs="Times New Roman"/>
          <w:i/>
          <w:i/>
        </w:rPr>
      </w:pPr>
      <w:r>
        <w:rPr>
          <w:rFonts w:cs="Times New Roman" w:ascii="Times New Roman" w:hAnsi="Times New Roman"/>
          <w:i/>
        </w:rPr>
        <w:t>Направи ни, с Теб, благородни и дейни творители на пасхалната тайна,</w:t>
      </w:r>
    </w:p>
    <w:p>
      <w:pPr>
        <w:pStyle w:val="Normal"/>
        <w:spacing w:lineRule="auto" w:line="240" w:before="280" w:after="0"/>
        <w:rPr>
          <w:rFonts w:ascii="Times New Roman" w:hAnsi="Times New Roman" w:cs="Times New Roman"/>
          <w:i/>
          <w:i/>
        </w:rPr>
      </w:pPr>
      <w:r>
        <w:rPr>
          <w:rFonts w:cs="Times New Roman" w:ascii="Times New Roman" w:hAnsi="Times New Roman"/>
          <w:i/>
        </w:rPr>
        <w:t>Посредством мълчаливото мъченичество на невинните свети Витлеемски деца,</w:t>
      </w:r>
    </w:p>
    <w:p>
      <w:pPr>
        <w:pStyle w:val="Normal"/>
        <w:spacing w:lineRule="auto" w:line="240" w:before="280" w:after="0"/>
        <w:rPr>
          <w:rFonts w:ascii="Times New Roman" w:hAnsi="Times New Roman" w:cs="Times New Roman"/>
          <w:i/>
          <w:i/>
        </w:rPr>
      </w:pPr>
      <w:r>
        <w:rPr>
          <w:rFonts w:cs="Times New Roman" w:ascii="Times New Roman" w:hAnsi="Times New Roman"/>
          <w:i/>
        </w:rPr>
        <w:t>Добродетелната дейност на Йосиф,</w:t>
      </w:r>
    </w:p>
    <w:p>
      <w:pPr>
        <w:pStyle w:val="Normal"/>
        <w:spacing w:lineRule="auto" w:line="240" w:before="280" w:after="0"/>
        <w:rPr/>
      </w:pPr>
      <w:r>
        <w:rPr>
          <w:rFonts w:cs="Times New Roman" w:ascii="Times New Roman" w:hAnsi="Times New Roman"/>
          <w:i/>
        </w:rPr>
        <w:t>Любвеобилното присъствие на Мария.</w:t>
      </w:r>
    </w:p>
    <w:p>
      <w:pPr>
        <w:pStyle w:val="Normal"/>
        <w:spacing w:lineRule="auto" w:line="240" w:before="280" w:after="0"/>
        <w:rPr>
          <w:rFonts w:ascii="Times New Roman" w:hAnsi="Times New Roman" w:cs="Times New Roman"/>
          <w:i/>
          <w:i/>
          <w:lang w:val="it-IT"/>
        </w:rPr>
      </w:pPr>
      <w:r>
        <w:rPr>
          <w:rFonts w:cs="Times New Roman" w:ascii="Times New Roman" w:hAnsi="Times New Roman"/>
          <w:i/>
        </w:rPr>
        <w:t>Амин.</w:t>
      </w:r>
    </w:p>
    <w:p>
      <w:pPr>
        <w:pStyle w:val="Normal"/>
        <w:spacing w:lineRule="auto" w:line="240" w:before="0" w:after="0"/>
        <w:jc w:val="center"/>
        <w:rPr>
          <w:rFonts w:ascii="Times New Roman" w:hAnsi="Times New Roman" w:cs="Times New Roman"/>
          <w:i/>
          <w:i/>
          <w:lang w:val="it-IT"/>
        </w:rPr>
      </w:pPr>
      <w:r>
        <w:rPr>
          <w:rFonts w:cs="Times New Roman" w:ascii="Times New Roman" w:hAnsi="Times New Roman"/>
          <w:i/>
          <w:lang w:val="it-IT"/>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Пета глава</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ждане, което подготвя Рожествот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звестяването на раждането на Йоан Кръстител</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i/>
        </w:rPr>
        <w:t>Лука 1,5-25</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lang w:val="it-IT"/>
        </w:rPr>
        <w:t>E</w:t>
      </w:r>
      <w:r>
        <w:rPr>
          <w:rFonts w:cs="Times New Roman" w:ascii="Times New Roman" w:hAnsi="Times New Roman"/>
        </w:rPr>
        <w:t xml:space="preserve">вангелист Лука започва своето евангелие с един историческо богословски обзор, излагайки неговата единствена по рода си методология между авторите на Новия Завет. За нас това е голямо предимство, защото може да разберем как се е оформило евангелското писание.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В основата се намират „събитията”, които са личността на Христос, Неговото слово и дейност. Онези, които са били до Него, споделяйки с Него изпитанията на живота,  се превръщат в авторитетни свидетели, когато предават тези събития. В началото предаването на тези събития е било в устна форма, която е най-непосредственият и обикновен начин за тяхното предаване. В последствие се преминава към писменото оформяне на предадените събития („Понеже мнозина предприеха да съчинят разказ за напълно известните между нас събития), преди да се стигне до творбата на Лука, който с правото си може да заяви „намерих за добре и аз, след като грижливо проучих всичко от начало, наред да ти опиша, достопочтени Теофиле,  за да узнаеш твърдата основа на онова учение, на което си се учил”.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След тържественото начало и публичното изявление за професионалната деонтология, обусловена от грижливото и документирано проучване, не може да вярваме на онези автори, които се опитват да изтрият или омаловажават значението на разказаните епизоди, които започват от стих 5. Вярно е също, че сме свидетели на преминаването от един елегантен гръцки език, който намираме в първите четири стиха, към един по-скован гръцки, с широк резонанс от семитските езици, зависим от еврейския или староарамейския. Но тази промяна е доказателство за верността на източника, а не причина за омаловажаване на неговата историческа стойност. Може да бъде прието също и твърдението за особения литературен стил, но то трябва да бъде тълкувано по различен начин: той е по-скоро знак за темата и специфичния материал на разказа, отколкото повод за изолирането на първите две глави от останалия евангелски текст.</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rPr/>
      </w:pPr>
      <w:r>
        <w:rPr>
          <w:rFonts w:cs="Times New Roman" w:ascii="Times New Roman" w:hAnsi="Times New Roman"/>
          <w:b/>
        </w:rPr>
        <w:t>Евангелски текст</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1. В дните на Ирод, цар Юдейски, имаше един свещеник от Авиевата смяна, на име Захария; а жена му беше от дъщерите Ааронови, и името й - Елисавета. 6. И двамата бяха праведни пред Бога, постъпвайки безпорочно по всички заповеди и наредби Господни. 7. Те нямаха деца, понеже Елисавета беше не плодна, и двамата бяха в напреднала възраст. 8. Веднъж, когато по реда на своята смяна Захария служеше пред Бога, 9. по жребие, както бе обичай при свещениците, падна му се да влезе в храма Господен, за да покади, 10. а цялото множество народ се молеше отвън през време на каденето, 11. тогава му се яви Ангел Господен, изправен отдясно на кадилния жертвеник, 12. и Захария, като го видя, смути се, и страх го обзе. 13. А Ангелът му рече: не бой се, Захария, понеже твоята молитва биде чута, и жена ти Елисавета ще ти роди син, и ще го наречеш с името Йоан; 14. и ще имаш радост и веселие, и мнозина ще се зарадват за раждането му;</w:t>
      </w:r>
      <w:bookmarkStart w:id="3" w:name="1%3A15"/>
      <w:bookmarkEnd w:id="3"/>
      <w:r>
        <w:rPr>
          <w:rFonts w:cs="Times New Roman" w:ascii="Times New Roman" w:hAnsi="Times New Roman"/>
          <w:i/>
        </w:rPr>
        <w:t xml:space="preserve"> 15. защото той ще бъде велик пред Господа; няма да пие вино и сикер, и ще се изпълни с Светия Дух още от утробата на майка си; 16. и мнозина синове Израилеви ще обърне към техния Господ Бог; 17. и ще върви пред Него в духа и силата на Илия, за да обърне сърцата на бащите към чедата, и непокорните към разума на праведните, та да приготви на Господа народ съвършен. 18. И рече Захария на Ангела: по какво ще узная това? Аз съм стар, а и жена ми е в напреднала възраст. 19. Ангелът му отговори и рече: аз съм Гавраил, който стоя пред Бога, и съм пратен да говоря с тебе и да ти благовестя това; 20. и ето, ти ще мълчиш и не ще можеш да говориш до деня, когато ще се сбъдне това, понеже не повярва на думите ми, които ще се сбъднат на времето си. 21. И народът чакаше Захария и се чудеше, защо се бави в храма. 22. А когато излезе, не можеше да им продума; и те разбраха, че е видял видение в храма, а той им се обясняваше със знаци, и оставаше ням. 23. След като се изминаха дните на службата му, той се върна у дома си. 24. След тия дни зачена жена му Елисавета, и се криеше пет месеца и казваше: 25. това ми стори Господ в дните, в които ме погледна милостиво, за да снеме от мене укора между човеците.</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100"/>
        <w:jc w:val="center"/>
        <w:rPr>
          <w:rFonts w:ascii="Times New Roman" w:hAnsi="Times New Roman" w:cs="Times New Roman"/>
          <w:i/>
          <w:i/>
        </w:rPr>
      </w:pPr>
      <w:r>
        <w:rPr>
          <w:rFonts w:cs="Times New Roman" w:ascii="Times New Roman" w:hAnsi="Times New Roman"/>
          <w:i/>
        </w:rPr>
        <w:t>Тематика и динамизъм</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Преди да говори за Исус, евангелистът прави крачка назад и разказва за Йоан, онзи, който има задължението на подготви пътя на Исус. За тази негова функция ще бъде наречен „предшественик”, т.е. онзи „който идва преди”. От хронологическа гледна точка тази титла може да бъде дадена на всички пророци, живели преди Исус, но в действителност е запазена за Йоан, защото е роден непосредствено преди Исус, и още повече, защото има задачата да го индивидуализира измежду хората, посочвайки неговата дълбока идентичност.</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Лука е имал брилянтната идея да създаде един вид диптих, в който образите на Йоан и Исус да се редуват и озаряват взаимно, в полза преди всичко за Исус. Първо разказва за възвестяването на раждането на Йоан, след това за това на Исус; следва епизодът за раждането на единия и на друг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стоящият откъс отваря диптиха, разказвайки известието за раждането на Йоан; той е поместен между една историческо географска</w:t>
      </w:r>
      <w:r>
        <w:rPr>
          <w:rFonts w:cs="Times New Roman" w:ascii="Times New Roman" w:hAnsi="Times New Roman"/>
          <w:color w:val="FF0000"/>
        </w:rPr>
        <w:t xml:space="preserve"> </w:t>
      </w:r>
      <w:r>
        <w:rPr>
          <w:rFonts w:cs="Times New Roman" w:ascii="Times New Roman" w:hAnsi="Times New Roman"/>
        </w:rPr>
        <w:t>рамка (ст. 5) и едно богословско размишление (ст. 25). Още от самото начало можем да документираме твърдението на учените, които наричат Лука „богословът на историята на спасението”. Той обича да вижда спасителните намеси, укрепени в тъканта на конкретните личности и белязани в контекста на тяхното ежедневие. В началото е представен Захария в храма, където един ангел му възвестява рождеството на едно дете, давайки точни напътствия за името и неговата функция. Съмнението към ангелското послание ще бъде причината за онемяването на Захария (ст. 8-22), от което ще бъде освободен в последствие. Заключението посочва първия резултат от възвестяването на раждането на детето чрез зачатието на Елизабета. Началната ситуация на стерилитет е преодоляна и се разкриват хоризонти на надежда, изрисувани от финалната молитва (ст. 23-2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rPr>
          <w:rFonts w:ascii="Times New Roman" w:hAnsi="Times New Roman" w:cs="Times New Roman"/>
          <w:b/>
          <w:b/>
        </w:rPr>
      </w:pPr>
      <w:r>
        <w:rPr>
          <w:rFonts w:cs="Times New Roman" w:ascii="Times New Roman" w:hAnsi="Times New Roman"/>
          <w:b/>
        </w:rPr>
        <w:t>Кратък коментар</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 xml:space="preserve">Лука обича да контекстуализира своите епизоди и ни информира, че се намираме по времето на „Ирод, цар юдейски”. Историята датира неговото царство между 37 и 4 г. преди Христос.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лед това ни представя една красива семейна снимка на двамата съпрузи и главни герои, Захария и Елизабета. За първия се посочва неговата професия, той е свещеник, с един деликатен детайл относно свещеническата смяна, към която принадлежи. Класата на Авия е осмата от обща двадесет и четирите свещенически смени (1Лет. 24,7-17), които са наброявали около осемнадесет хиляди свещеници, живеещи по онова време, според приблизителните изчисления на известния богослов Ж. Йеремиас. Захария е бил женен за Елизабета от дъщерите Аронови, и тя също е била от свещеническо коляно, както е  трябвало да бъде съпругата на един свещеник.</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лед като ни представя техните лични данни, Лука ни посочва моралните и религиозните. Сега и двамата заедно са взети под внимание:  „двамата бяха праведни пред Бога”; посочва един живот, живян под знака на божията воля (библейското понятие за „праведен”), което е потвърдено от „постъпвайки безпорочно по всички заповеди и наредби Господни”. Тази изключително положителна бележка подготвя за информацията, която следва, освобождавайки я от отрицателни тълкувания. Безплодието на Елизабета и напредналата възраст на двамата хвърлят една дискредитираща сянка, защото в Библията доста често безплодието е видяно като наказание. Тяхното морално поведение, обширно подчертано, пречи на безплодието да бъде тълкувано като наказание. Но въпреки това проблемът съществува: съпрузите нямат деца и тяхната възраст изключва те да имат деца в бъдеще. За нищо не са послужили молитвите (ст. 13), поне не до този момент. В една не дотолкова цветуща ситуация, се предусеща, че нещо се променя по сензационен начин.</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Централната част на откъса е запазена за случката със Захария, който получава известието за раждането на един син.  Захария не е живеел в Ерусалим. Според традицията неговият дом е бил в Айн Карем, намиращ се на около 9 км. Неговото присъствие в храма е мотивирано от встъпването на смяна на неговата група за свещеническото служение. Сякаш провидението посочва именно него за избрания („падна му се да влезе в храма Господен”) да влезе в най-вътрешната част на храма, наречен „светилището”, където са се намирали олтарът, светилниците, наречени „менора” и жертвените хлябове. Захария влиза, за да „поклади”. Това е бил тържествен и важен литургичен жест, още повече като се има предвид големия брой свещеници, е можел да случи само веднъж в живота. Точно в момента, когато Захария изпълнява тази свещеническа функция, „му се яви Ангел Господен, изправен отдясно на кадилния жертвеник”. Това е божественият отговор на молитвите на бездетните съпрузи, както посочва в началото ангелското послание: „не бой се, Захария, понеже твоята молитва биде чута, и жена ти Елисавета ще ти роди син, и ще го наречеш с името Йоан”.</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Оттук на пръв поглед може да се каже, че случката е приключила. Дългото очакване е било наградено, едно друго семейство може да се радва на син, получен от Божията доброта, която не се влияе от биологичната възраст. В подобен изключителен контекст се раждат Исак (Бит 21), Самуел (1Сам 1), Сансон (Съдии 13). Раждането на това дете, независимо че се помества в една линия с чудотворните раждания, съдържа нов и оригинален характер, който дългото ангелско послание излаг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амото име „Йоан” има своята стойност. Един евреин с лекота може да го разбере като „Бог, даряващ благодат”. Това е благодатта, която дарява възрастните родители с просперитет, и нещо повече, тя е дарена на всички хора, които ще се облагодетелстват от мъдрото присъствие на онзи, който „ще бъде велик пред Господа” и ще има задължението „да обърне сърцата на бащите към чедата, и непокорните към разума на праведните, та да приготви  за Господа съвършен народ” (ст. 15-17). Тези думи обосновават и мотивират титлата на „предшественик”, дадена на Йоан</w:t>
      </w:r>
      <w:r>
        <w:rPr>
          <w:rFonts w:cs="Times New Roman" w:ascii="Times New Roman" w:hAnsi="Times New Roman"/>
          <w:lang w:val="ru-RU"/>
        </w:rPr>
        <w:t>;</w:t>
      </w:r>
      <w:r>
        <w:rPr>
          <w:rFonts w:cs="Times New Roman" w:ascii="Times New Roman" w:hAnsi="Times New Roman"/>
        </w:rPr>
        <w:t xml:space="preserve"> функция, която той ще извърши превъзходно, призовавайки към обръщане и покаяние, както се подразбира от цитата, взет от книгата на пророк Малахия 4,6.</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ъзходството на детето се състои преди всичко в пълнотата на Светия Дух: „ще се изпълни със Светия Дух още от утробата на майка си”. Благодарение на този Дух той ще бъде „свет” още от самото начало.Това оправдава факта</w:t>
      </w:r>
      <w:r>
        <w:rPr>
          <w:rFonts w:cs="Times New Roman" w:ascii="Times New Roman" w:hAnsi="Times New Roman"/>
          <w:lang w:val="ru-RU"/>
        </w:rPr>
        <w:t>,</w:t>
      </w:r>
      <w:r>
        <w:rPr>
          <w:rFonts w:cs="Times New Roman" w:ascii="Times New Roman" w:hAnsi="Times New Roman"/>
        </w:rPr>
        <w:t xml:space="preserve"> че Йоан, като се изключат, разбира се, Исус и Мария, е единственият светец, на който литургичният празник се отбелязва на неговото рождение на земята - 24 юни. По принцип светците се честват на дата на тяхната смърт („раждането в небето”). Този факт посочва, че Йоан е надарен от Бог за да извърши своята мисия.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b/>
          <w:b/>
        </w:rPr>
      </w:pPr>
      <w:r>
        <w:rPr>
          <w:rFonts w:cs="Times New Roman" w:ascii="Times New Roman" w:hAnsi="Times New Roman"/>
          <w:b/>
        </w:rPr>
        <w:t>Съмнението на Захар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Реакцията на Захария се конкретизира във въпроса: „По какво ще узная това? Аз съм стар, а и жена ми е в напреднала възраст” (ст. 18). Обикновено възражението е част от литературната схема на хората, изправени пред Бог (виж Маной в Съд. 13, 12) и не е видяно като отрицателен факт. Но тук случаят е различен, защото ангелът смята за неприемливи извиненията и реагира, налагайки на Захария едно наказание: „и ето, ти ще мълчиш и не ще можеш да говориш до деня, когато ще се сбъдне това, понеже не повярва на думите ми, които ще се сбъднат на времето си” (ст. 20). В действителност, читателят е малко изненадан, дори объркан от толкова голяма строгост. Преди всичко, ако се имат предвид подобните библейски случаи, в които въпросът или възражението са почти едно правило. Опитите това да се обясни са много, дори и да не са напълно убедителн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шият случай се различава от предишните и не е едно обикновено фотокопие. По-горе посочихме изключителността на епизода и в действителност, бяха предложени специални знаци, които би трябвало да породят едно по-утвърдена вяра. Ще посочим само ангелското явление в контекста на литургията в храма, името, което трябва да се даде на детето; посланието, относно неговата функция, подкрепата на библейския цитат. Съмнението на Захария изглежда едно превиване над собствените ограничения, отколкото щедро благоразположение към дадената от Бог възможност. Ангелът изрича наказанието, съобщавайки първо своето име: „аз съм Гавраил, който стои</w:t>
      </w:r>
      <w:r>
        <w:rPr>
          <w:rFonts w:cs="Times New Roman" w:ascii="Times New Roman" w:hAnsi="Times New Roman"/>
          <w:color w:val="FF0000"/>
        </w:rPr>
        <w:t xml:space="preserve"> </w:t>
      </w:r>
      <w:r>
        <w:rPr>
          <w:rFonts w:cs="Times New Roman" w:ascii="Times New Roman" w:hAnsi="Times New Roman"/>
        </w:rPr>
        <w:t>пред Бога, и съм пратен да говоря с тебе и да ти благовестя това” (стих 19). Името Гавраил за съвременния човек не носи никакво значение, но за семита то означава „Бог е силен”. Библейската традиция познава този ангел като откривател на трудни видения (Дан. 8,16; 9,21), онзи който е помагал да се види отвъд настоящия момент. „Грехът” на Захария е този, че не е повярвал на силата на Бог, изразена в думите на Гавраил, и че не е разбрал, че времената са стигнали до техния решаващ момент, изразен също и в името на детето „Бог, даряващ благодат”. С други думи, Захария не позволява да бъде „евангелизиран”, както буквално ще рече гръцкият текст, преведен с  „да ти благовестя това”. Свещеникът се е затворил в своето недоумение, вместо да се отвори за силата Божия. От тук следва и наказанието.</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Трябва също да прибавим, че неговото онемяване, от което трябва да изтърпи болезнените последствия, го превръща в знак за всички останали. В действителност, когато се появява пред народа, както е повелявал литургичният ритуал за благославянето на народа, всички „разбраха, че е видял видение в храма”. В тази светлина, онемяването придобива стойността на един двоен знак за Захария и за народа: Захария трябва да се убеди, че за Бог нищо не е невъзможно, дори раждането на дете от възрастни родители; народът е подготвен да разбере, че Бог е влязъл във връзка с този свещеник и че ще се случи нещо изключително.</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Изпълнението на обещанието</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Със стих 23 всичко се връща към своя естествен ритъм: „След като се изминаха дните на службата му, той се върна у дома си”. Изглежда сякаш опиянението от срещата с Бог е преминало, и че историята е изгубила тръпките, които я насочват по пътя на необичайното. Въпреки това, Бог мълчаливо продължава да гради неговия план, изпълнен с любов, дори в контекста на делничните дни, белязани от обичайните неща. Неочакваното събитие на зачатието се сбъдва: „След тия дни зачена жена му Елисавета”. Както при всички чудеса, важно е да се регистрира събитието, за да може да се покаже силата на божественото слово. Това не са напразно изречени слова, плод на едни болен или екзалтиран човек, на който, за съжаление, често можем да  бъдем свидетели. Тези думи са изпълнени с истината, творителната сила, която поражда онова което казват. Захария и Елисавета изпитват ефикасността на божиите обещания. Всеки път, когато викат своето дете, знаейки добре значението на неговото име, ще укрепват своята вяра в Бог, който винаги върши чудеса. И с тях, също и читателите могат да се убедят, че Бог е велик, силен, че „Бог дарява благодат”.</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Информацията, която ни дава евангелистът, че Елисавета „се криеше пет месеца”, може да бъде изтълкувана по два начина. Първият е по-скоро от лично и психологическо естество и засяга повече Елисавета. Нейното „криене” може да бъде видяно като съзерцаване на чудото, извършено в нея, смущавайки всички биологични закони. С други думи, можем да кажем, че това е един вид „удвояване на тайната”, на която е носителка. Нещо подобно се случва на свети Павел, който след мистичното изживяване по пътя към Дамаск се оттегля в Арабия (Гал. 1,17), в пустинята, вероятно за да преразгледа живота си в светлината на новата ситуация. Може би Елисавета не иска да прави положението си на майка достояние на всички, и още повече да бъде повод за одумвания и клюки. Нейната изолация се превръща в размишление и молитва, чийто</w:t>
      </w:r>
      <w:r>
        <w:rPr>
          <w:rFonts w:cs="Times New Roman" w:ascii="Times New Roman" w:hAnsi="Times New Roman"/>
          <w:i/>
        </w:rPr>
        <w:t xml:space="preserve"> </w:t>
      </w:r>
      <w:r>
        <w:rPr>
          <w:rFonts w:cs="Times New Roman" w:ascii="Times New Roman" w:hAnsi="Times New Roman"/>
          <w:i/>
          <w:lang w:val="it-IT"/>
        </w:rPr>
        <w:t>incipit</w:t>
      </w:r>
      <w:r>
        <w:rPr>
          <w:rFonts w:cs="Times New Roman" w:ascii="Times New Roman" w:hAnsi="Times New Roman"/>
        </w:rPr>
        <w:t xml:space="preserve"> отеква в стих 25: „тъй ми стори Господ в дните, в които ме погледна милостно, за да снеме от мене укора между човеците”. С мелодията, която би могла да бъде тази на един псалм, Елисавета изразява своята молитва на признателност към Бог, който се е намесил, за да премахне нейния „срам”. Многократно в Библията стерилността е приравнена със срама (виж. Изх. 23,26; 1Сам 1,5.10;  Псалм 112,9), защото жената се е реализирала преди всичко в майчинството. Невъзможността да бъде майка, е било не само унижение от психологическа гледна точка, но също и от богословска, защото жена без деца не е допринасяла за идването на Месията, доколкото не позволява на историята да се развива по пътя на живота. Елисавета запява своя малък </w:t>
      </w:r>
      <w:r>
        <w:rPr>
          <w:rFonts w:cs="Times New Roman" w:ascii="Times New Roman" w:hAnsi="Times New Roman"/>
          <w:i/>
          <w:lang w:val="it-IT"/>
        </w:rPr>
        <w:t>magnificat</w:t>
      </w:r>
      <w:r>
        <w:rPr>
          <w:rFonts w:cs="Times New Roman" w:ascii="Times New Roman" w:hAnsi="Times New Roman"/>
        </w:rPr>
        <w:t xml:space="preserve">, който възпява могъщата намеса на Бог в нейната лична история. Но положителният резултат ще се отрази на историята на целия народ, защото, както бе предизвестил ангелът: „много хора ще се зарадват от неговото рождение”.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якой тълкува по различен начин първите пет месеца на „криенето” на Елисавета, свързвайки епизода, който следва. Този епизод не само се позовава директно („в шестия месец”, ст. 26), но посочва факта, че Мария е информирана от ангела за зачатието на Елисавета. По изключителен начин, тя узнава онова, което се е случило на нейната възрастна роднина, ще го приеме като знак и в последствие ще вземе решение да я посети. Всичко това показва, че големият режисьор на историята е Бог, който подрежда събитията по начин, който му позволява да построи не която и да е история, а историята на спасението, тази, която разпространява, разкрива и осъществява Неговата любов към човеци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pPr>
      <w:r>
        <w:rPr>
          <w:rFonts w:cs="Times New Roman" w:ascii="Times New Roman" w:hAnsi="Times New Roman"/>
          <w:b/>
        </w:rPr>
        <w:t>Бог започва от една семейна двойка</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С една двойка, Адам и Ева, започват първите библейски страници, запявайки в началото един нежен химн на общение, превръщайки се в последствие във враждебност, белязана от обвинения и раздяла. Библейската история започва отново от една друга двойка, Аврам и Сара, в момент, подходящ за осъществяването на спасителния план. В преходния момент от Стария към Новия Завет, ето намираме една трета двойка, тази на Захария и Елисавета. За първи път в Библията се говори подробно и за двамата: шест пъти е цитиран Захария с името си и четири Елисавета, освен споменаването на два пъти, че е негова съпруга. В тази симетрия на позиции и взаимодействие се вдишва въздух, изпълнен с новост. И ако перспективата тръгва от Захария, то главно действащо лице са двамата съпрузи. За тях се говори с изключително положителни термини: и двамата са праведни и почитащи закона на Господа. За съжаление, една тъмна сянка затъмнява тяхното съществуване, защото нямат деца, нито биха могли да имат някога, бидейки вече в напреднала възраст. В тяхната история се крие трагедията на всеки човек, неспособен сам да даде живот. Молели са се на Господ, за да станат родители, и изглежда, все още го правят. И неочаквано, един ден се случва чудото: силата на молитвата и благоразположението на божественото привидение, което може да въздигне синовете Аврамови дори и от камъните (Мат. 3,9).</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Онзи, който е призван да бъде последният пророк преди Исус, се ражда в едно безукорно семейство и в контекста на една изключителна божествена намеса. Бог е наистина „Господар на живота”, способен да го даде където и когато иска, не поради един божествен каприз, а за да се осъзнае, че когато човешките ресурси са изчерпани, Той е винаги там, готов да раздава живот. Съпружеската двойка реагира по различен начин: Захария - с рационалност, граничеща с недоверието; Елисавета - с благодарствена песен. В последствие ще се превърнат във вярна двойка на Божията повеля, което заповядва да се даде на новороденото името Йоан.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ъпружеската двойка има задължението да роди и изгледа детето. Върху него се насочват светлините на вниманието и той, „предшественикът”, ни насочва инстинктивно към Онзи, който трябва да дойде. Така откъсът, разказвайки за това единствено по рода си семейство, поставя необходимите предпоставки за насочването на вниманието към едно друго семейство, една друга съпружеска двойка, чийто смисъл на живота ще бъде, както при тази съпружеска двойка – синът, който трябва да се роди по специален начи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От текста към живота</w:t>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Въпроси за самостоятелно и групово размишление</w:t>
      </w:r>
    </w:p>
    <w:p>
      <w:pPr>
        <w:pStyle w:val="Normal"/>
        <w:spacing w:lineRule="auto" w:line="240"/>
        <w:jc w:val="both"/>
        <w:rPr>
          <w:rFonts w:ascii="Times New Roman" w:hAnsi="Times New Roman" w:cs="Times New Roman"/>
          <w:lang w:eastAsia="it-IT"/>
        </w:rPr>
      </w:pPr>
      <w:r>
        <w:rPr>
          <w:rFonts w:cs="Times New Roman" w:ascii="Times New Roman" w:hAnsi="Times New Roman"/>
          <w:lang w:eastAsia="it-IT"/>
        </w:rPr>
        <w:t>1. Захария и Елисавета са праведни и безукорни. Не изживяват липсата на деца като едно наказание, не се противопоставят, а живеят своя живот във вярност и молитва. Случва ли ми се да имам „претенции” към Бог? Да му давам срок за Неговата намеса? Или се отнасям като тях и съм готов, въпреки всичко, да изпълнявам волята Божия?</w:t>
      </w:r>
    </w:p>
    <w:p>
      <w:pPr>
        <w:pStyle w:val="Normal"/>
        <w:spacing w:lineRule="auto" w:line="240"/>
        <w:jc w:val="both"/>
        <w:rPr/>
      </w:pPr>
      <w:r>
        <w:rPr>
          <w:rFonts w:cs="Times New Roman" w:ascii="Times New Roman" w:hAnsi="Times New Roman"/>
          <w:lang w:eastAsia="it-IT"/>
        </w:rPr>
        <w:t>2. Давам ли си сметка за божествените намеси, които дори без ангелските явления, са част от моя живот? Може ли да изброя някои от тях, които насочиха по нов път моя живот?</w:t>
      </w:r>
    </w:p>
    <w:p>
      <w:pPr>
        <w:pStyle w:val="Normal"/>
        <w:spacing w:lineRule="auto" w:line="240"/>
        <w:jc w:val="both"/>
        <w:rPr>
          <w:rFonts w:ascii="Times New Roman" w:hAnsi="Times New Roman" w:cs="Times New Roman"/>
          <w:lang w:eastAsia="it-IT"/>
        </w:rPr>
      </w:pPr>
      <w:r>
        <w:rPr>
          <w:rFonts w:cs="Times New Roman" w:ascii="Times New Roman" w:hAnsi="Times New Roman"/>
          <w:lang w:eastAsia="it-IT"/>
        </w:rPr>
        <w:t>3. Изненадвам ли се и удивлявам ли се на намесите на Бог в моя живот, или се съмнявам като Захария? Способен ли съм като Елисавета да се възхищавам? Кога за последен път се случи това?</w:t>
      </w:r>
    </w:p>
    <w:p>
      <w:pPr>
        <w:pStyle w:val="Normal"/>
        <w:spacing w:lineRule="auto" w:line="24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b/>
          <w:b/>
          <w:lang w:eastAsia="it-IT"/>
        </w:rPr>
      </w:pPr>
      <w:r>
        <w:rPr>
          <w:rFonts w:cs="Times New Roman" w:ascii="Times New Roman" w:hAnsi="Times New Roman"/>
          <w:b/>
          <w:lang w:eastAsia="it-IT"/>
        </w:rPr>
        <w:t>Молитва</w:t>
      </w:r>
    </w:p>
    <w:p>
      <w:pPr>
        <w:pStyle w:val="Normal"/>
        <w:spacing w:lineRule="auto" w:line="240"/>
        <w:rPr>
          <w:rFonts w:ascii="Times New Roman" w:hAnsi="Times New Roman" w:cs="Times New Roman"/>
          <w:i/>
          <w:i/>
          <w:lang w:eastAsia="it-IT"/>
        </w:rPr>
      </w:pPr>
      <w:r>
        <w:rPr>
          <w:rFonts w:cs="Times New Roman" w:ascii="Times New Roman" w:hAnsi="Times New Roman"/>
          <w:i/>
          <w:lang w:eastAsia="it-IT"/>
        </w:rPr>
        <w:t>О, Господи,</w:t>
      </w:r>
    </w:p>
    <w:p>
      <w:pPr>
        <w:pStyle w:val="Normal"/>
        <w:spacing w:lineRule="auto" w:line="240"/>
        <w:rPr>
          <w:rFonts w:ascii="Times New Roman" w:hAnsi="Times New Roman" w:cs="Times New Roman"/>
          <w:i/>
          <w:i/>
          <w:lang w:eastAsia="it-IT"/>
        </w:rPr>
      </w:pPr>
      <w:r>
        <w:rPr>
          <w:rFonts w:cs="Times New Roman" w:ascii="Times New Roman" w:hAnsi="Times New Roman"/>
          <w:i/>
          <w:lang w:eastAsia="it-IT"/>
        </w:rPr>
        <w:t xml:space="preserve">както денят е подготвен от светилната на изгрева, </w:t>
      </w:r>
    </w:p>
    <w:p>
      <w:pPr>
        <w:pStyle w:val="Normal"/>
        <w:spacing w:lineRule="auto" w:line="240"/>
        <w:rPr>
          <w:rFonts w:ascii="Times New Roman" w:hAnsi="Times New Roman" w:cs="Times New Roman"/>
          <w:i/>
          <w:i/>
          <w:lang w:eastAsia="it-IT"/>
        </w:rPr>
      </w:pPr>
      <w:r>
        <w:rPr>
          <w:rFonts w:cs="Times New Roman" w:ascii="Times New Roman" w:hAnsi="Times New Roman"/>
          <w:i/>
          <w:lang w:eastAsia="it-IT"/>
        </w:rPr>
        <w:t xml:space="preserve">така ти пожела твоето рождество да бъде предшествано </w:t>
      </w:r>
    </w:p>
    <w:p>
      <w:pPr>
        <w:pStyle w:val="Normal"/>
        <w:spacing w:lineRule="auto" w:line="240"/>
        <w:rPr/>
      </w:pPr>
      <w:r>
        <w:rPr>
          <w:rFonts w:cs="Times New Roman" w:ascii="Times New Roman" w:hAnsi="Times New Roman"/>
          <w:i/>
          <w:lang w:eastAsia="it-IT"/>
        </w:rPr>
        <w:t>от светлината на пророците и от раждането на Йоан.</w:t>
      </w:r>
    </w:p>
    <w:p>
      <w:pPr>
        <w:pStyle w:val="Normal"/>
        <w:spacing w:lineRule="auto" w:line="240"/>
        <w:rPr>
          <w:rFonts w:ascii="Times New Roman" w:hAnsi="Times New Roman" w:cs="Times New Roman"/>
          <w:i/>
          <w:i/>
          <w:lang w:eastAsia="it-IT"/>
        </w:rPr>
      </w:pPr>
      <w:r>
        <w:rPr>
          <w:rFonts w:cs="Times New Roman" w:ascii="Times New Roman" w:hAnsi="Times New Roman"/>
          <w:i/>
          <w:lang w:eastAsia="it-IT"/>
        </w:rPr>
        <w:t>Благословено да е това зачатие,</w:t>
      </w:r>
    </w:p>
    <w:p>
      <w:pPr>
        <w:pStyle w:val="Normal"/>
        <w:spacing w:lineRule="auto" w:line="240"/>
        <w:rPr>
          <w:rFonts w:ascii="Times New Roman" w:hAnsi="Times New Roman" w:cs="Times New Roman"/>
          <w:i/>
          <w:i/>
          <w:lang w:eastAsia="it-IT"/>
        </w:rPr>
      </w:pPr>
      <w:r>
        <w:rPr>
          <w:rFonts w:cs="Times New Roman" w:ascii="Times New Roman" w:hAnsi="Times New Roman"/>
          <w:i/>
          <w:lang w:eastAsia="it-IT"/>
        </w:rPr>
        <w:t>дарено на една възрастна съпружеска двойка,</w:t>
      </w:r>
    </w:p>
    <w:p>
      <w:pPr>
        <w:pStyle w:val="Normal"/>
        <w:spacing w:lineRule="auto" w:line="240"/>
        <w:rPr/>
      </w:pPr>
      <w:r>
        <w:rPr>
          <w:rFonts w:cs="Times New Roman" w:ascii="Times New Roman" w:hAnsi="Times New Roman"/>
          <w:i/>
          <w:lang w:eastAsia="it-IT"/>
        </w:rPr>
        <w:t>за да покаже, че Ти си Господар на живота,</w:t>
      </w:r>
    </w:p>
    <w:p>
      <w:pPr>
        <w:pStyle w:val="Normal"/>
        <w:spacing w:lineRule="auto" w:line="240"/>
        <w:rPr>
          <w:rFonts w:ascii="Times New Roman" w:hAnsi="Times New Roman" w:cs="Times New Roman"/>
          <w:i/>
          <w:i/>
          <w:lang w:eastAsia="it-IT"/>
        </w:rPr>
      </w:pPr>
      <w:r>
        <w:rPr>
          <w:rFonts w:cs="Times New Roman" w:ascii="Times New Roman" w:hAnsi="Times New Roman"/>
          <w:i/>
          <w:lang w:eastAsia="it-IT"/>
        </w:rPr>
        <w:t xml:space="preserve">и за да подготви изключителното възвестяване </w:t>
      </w:r>
    </w:p>
    <w:p>
      <w:pPr>
        <w:pStyle w:val="Normal"/>
        <w:spacing w:lineRule="auto" w:line="240"/>
        <w:rPr>
          <w:rFonts w:ascii="Times New Roman" w:hAnsi="Times New Roman" w:cs="Times New Roman"/>
          <w:i/>
          <w:i/>
          <w:lang w:eastAsia="it-IT"/>
        </w:rPr>
      </w:pPr>
      <w:r>
        <w:rPr>
          <w:rFonts w:cs="Times New Roman" w:ascii="Times New Roman" w:hAnsi="Times New Roman"/>
          <w:i/>
          <w:lang w:eastAsia="it-IT"/>
        </w:rPr>
        <w:t>на девственото зачатие на Мария.</w:t>
      </w:r>
    </w:p>
    <w:p>
      <w:pPr>
        <w:pStyle w:val="Normal"/>
        <w:spacing w:lineRule="auto" w:line="240"/>
        <w:rPr/>
      </w:pPr>
      <w:r>
        <w:rPr>
          <w:rFonts w:cs="Times New Roman" w:ascii="Times New Roman" w:hAnsi="Times New Roman"/>
          <w:i/>
          <w:lang w:eastAsia="it-IT"/>
        </w:rPr>
        <w:t>Не спирай Господи, да раздаваш в изобилие дара на живота</w:t>
      </w:r>
    </w:p>
    <w:p>
      <w:pPr>
        <w:pStyle w:val="Normal"/>
        <w:spacing w:lineRule="auto" w:line="240"/>
        <w:rPr>
          <w:rFonts w:ascii="Times New Roman" w:hAnsi="Times New Roman" w:cs="Times New Roman"/>
          <w:i/>
          <w:i/>
          <w:lang w:eastAsia="it-IT"/>
        </w:rPr>
      </w:pPr>
      <w:r>
        <w:rPr>
          <w:rFonts w:cs="Times New Roman" w:ascii="Times New Roman" w:hAnsi="Times New Roman"/>
          <w:i/>
          <w:lang w:eastAsia="it-IT"/>
        </w:rPr>
        <w:t>и  дари ни да го приемаме с почит и любов.</w:t>
      </w:r>
    </w:p>
    <w:p>
      <w:pPr>
        <w:pStyle w:val="Normal"/>
        <w:spacing w:lineRule="auto" w:line="240"/>
        <w:rPr/>
      </w:pPr>
      <w:r>
        <w:rPr>
          <w:rFonts w:cs="Times New Roman" w:ascii="Times New Roman" w:hAnsi="Times New Roman"/>
          <w:i/>
          <w:lang w:eastAsia="it-IT"/>
        </w:rPr>
        <w:t>Амин.</w:t>
      </w:r>
    </w:p>
    <w:p>
      <w:pPr>
        <w:pStyle w:val="Normal"/>
        <w:spacing w:lineRule="auto" w:line="240"/>
        <w:rPr>
          <w:rFonts w:ascii="Times New Roman" w:hAnsi="Times New Roman" w:cs="Times New Roman"/>
          <w:i/>
          <w:i/>
          <w:lang w:eastAsia="it-IT"/>
        </w:rPr>
      </w:pPr>
      <w:r>
        <w:rPr>
          <w:rFonts w:cs="Times New Roman" w:ascii="Times New Roman" w:hAnsi="Times New Roman"/>
          <w:i/>
          <w:lang w:eastAsia="it-IT"/>
        </w:rPr>
      </w:r>
    </w:p>
    <w:p>
      <w:pPr>
        <w:pStyle w:val="Normal"/>
        <w:spacing w:lineRule="auto" w:line="240"/>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Шеста глава</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звестяването на Мария за раждането на Исус</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i/>
        </w:rPr>
        <w:t>Лука 1,26-38</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Благовестяването на Мария за раждането на Исус е един от най-известните разкази от Евангелието, възпят от поети, изрисуван от художници, обичан от народа. Разказът протича в последователни картини, толкова ясно изразени, че ни карат да си представяме „кадрите” на тази изключителна сцена. Тук богословието намира основните твърдения за Исус и за тайната на въплъщението, както и за личността на Мария. Достатъчно е да посочим титлата „пълна с благодат”, която е в основата на догмата за Безскверното зачатие. Народната набожност тълкува събитието с майката девица като пример за размишление и подражание. Различни причини правят тази страница единствена и изключителна по рода си. Вдъхновявайки се преди всичко от нея, един гръцки автор от VІ век, наречен Теодор Читателя, разпространява новината, че Лука е художникът на Мария. Информацията е била взета твърде буквално, представяйки си Мария застанала в поза, за да бъде рисувана от Лука. В действителност Лука е майстор на богословските краски, а не на четката, защото в този разказ който следва, ни дарява най-детайлната и богата „картина” на Мар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Тук е нужно веднага да се уточни, че също и нашият разказ, както цялото Евангелие, насочва изцяло своето внимание върху Исус. Всички други действащи лица, които се срещат, включително и Мария, придобиват смисъл само в отношение на Него. Без Исус не би имало смисъл присъствието на онази, която е призована да бъде май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rPr>
          <w:rFonts w:ascii="Times New Roman" w:hAnsi="Times New Roman" w:cs="Times New Roman"/>
          <w:b/>
          <w:b/>
        </w:rPr>
      </w:pPr>
      <w:r>
        <w:rPr>
          <w:rFonts w:cs="Times New Roman" w:ascii="Times New Roman" w:hAnsi="Times New Roman"/>
          <w:b/>
        </w:rPr>
        <w:t>Евангелски текст</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26. А на шестия месец бе изпратен от Бога Ангел Гавраил в галилейския град, на име Назарет, 27. при една девица, сгодена за мъж, на име Йосиф, от дома Давидов; а името на девицата беше Мариам. 28. Ангелът влезе при нея и рече: радвай се, пълна с благодат! Господ е с тебе; благословена си ти между жените. 29. А тя, като го видя, смути се от думите му и размисляше, какъв ли е тоя поздрав.</w:t>
      </w:r>
      <w:bookmarkStart w:id="4" w:name="1%3A30"/>
      <w:bookmarkEnd w:id="4"/>
      <w:r>
        <w:rPr>
          <w:rFonts w:cs="Times New Roman" w:ascii="Times New Roman" w:hAnsi="Times New Roman"/>
          <w:i/>
        </w:rPr>
        <w:t xml:space="preserve"> 30. И рече й Ангелът: не бой се, Мариам, понеже ти намери благодат в Бога;</w:t>
        <w:br/>
        <w:t>31. и ето, ти ще заченеш в утробата, ще родиш Син и ще Го наречеш с името Исус. 32. Той ще бъде велик и ще се нарече Син на Всевишния; и ще Му даде Господ Бог престола на отца Му Давид; 33. и ще царува над дома на Яковов довеки, и царството Му не ще има край. 34. А Мариам рече на Ангела: как ще бъде това, когато аз мъж не познавам?</w:t>
      </w:r>
      <w:bookmarkStart w:id="5" w:name="1%3A35"/>
      <w:bookmarkEnd w:id="5"/>
      <w:r>
        <w:rPr>
          <w:rFonts w:cs="Times New Roman" w:ascii="Times New Roman" w:hAnsi="Times New Roman"/>
          <w:i/>
        </w:rPr>
        <w:t xml:space="preserve"> 35. Ангелът й отговори и рече: Дух Свети ще слезе върху ти, и силата на Всевишния ще те осени; затова и Светото, Което ще се роди от тебе, ще се нарече Син Божий. 36. Ето и Елисавета, твоя сродница, наричана не плодна, и тя зачена син в старините си, и е вече в шестия месец; 37. защото в Бог няма да остане безсилна ни една дума. 38. Тогава Мариам рече: ето рабинята Господня; нека ми бъде по думата ти. И Ангелът си отиде от нея.</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100"/>
        <w:jc w:val="center"/>
        <w:rPr>
          <w:rFonts w:ascii="Times New Roman" w:hAnsi="Times New Roman" w:cs="Times New Roman"/>
          <w:i/>
          <w:i/>
        </w:rPr>
      </w:pPr>
      <w:r>
        <w:rPr>
          <w:rFonts w:cs="Times New Roman" w:ascii="Times New Roman" w:hAnsi="Times New Roman"/>
          <w:i/>
        </w:rPr>
        <w:t>Тематика и динамизъм</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Откъсът, който предстои да разгледаме, е свързан с предишния поради уточнението, дадено в началото - „шестия месец” (ст. 26) - който мигновено ни напомня петте месеца на Елисавета, цитирани два стиха по-рано. Повече от хронологическата връзка важи богословската между бъдещите новородени, поставена в светлина от известяванията на тяхното раждане. Известяването за раждането на Йоан е отправено към бащата, в тържествения контекст на литургията в храма на Ерусалим. Що се отнася до Исус, то известяването е отправено към майката, една обикновена жена, намираща се в ежедневието на своя дом, в непознатото селце Назарет. Лука построява диптиха на двете ангелски известия и подготвя по този начин диптиха на ражданията. Това е едни желан паралел между Йоан и Исус: последният ще се роди шест месеца по-късно, но въпреки това е по-голям от първия. Ако от една страна това съчетание посочва диспропорцията в полза на Исус, от друга страна отбелязва ясно тясната връзка между двамат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своята цялост, откъсът е белязан от една линеарна и хармонична вътрешна структура. След въведението, което ни предоставя временно-пространствените координати, ни биват представени действащите лица, които одушевяват сцената, с особено внимание към Мария (ст. 26-27). Сърцето, главното действащо лице на откъсът е Исус, който ще бъде разкрит прогресивно. Най-обширната част на разказа се заема от диалога, заграден в рамката на пристигането и тръгването на ангела (ст. 28а и 38б). Диалогът се развива на траекторията на тройната словесна намеса на ангела, която отговаря на тройната реакция на Мария. Лесно е да се забележи, че ангелът е този, който винаги взима инициатива и разпределя своето послание в едно въведение (начален поздрав) и в съдържанието, разделено на две части: в първата част са известени раждането и бъдещото величие на детето, а във втората част, която е богословски по-съществена, се предоставя истинската идентичност на младенеца. На развитието на думите на ангела, който все по-детайлно излага божествения план, отговаря една все по-лична реакция на Мария, изразена в началото с разсъдливото мълчание, което в последствие се превръща във въпроси, а по-късно и в съгласие. Трите намеси на ангела и трите реакции на Мария са илюстрирани в следната схем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І</w:t>
        <w:tab/>
        <w:t xml:space="preserve">    </w:t>
      </w:r>
      <w:r>
        <w:rPr>
          <w:rFonts w:cs="Times New Roman" w:ascii="Times New Roman" w:hAnsi="Times New Roman"/>
          <w:i/>
        </w:rPr>
        <w:t>Ангелът</w:t>
      </w:r>
      <w:r>
        <w:rPr>
          <w:rFonts w:cs="Times New Roman" w:ascii="Times New Roman" w:hAnsi="Times New Roman"/>
        </w:rPr>
        <w:t>: поздрав (ст. 28б)</w:t>
      </w:r>
    </w:p>
    <w:p>
      <w:pPr>
        <w:pStyle w:val="Normal"/>
        <w:spacing w:lineRule="auto" w:line="240" w:before="0" w:after="0"/>
        <w:jc w:val="both"/>
        <w:rPr/>
      </w:pPr>
      <w:r>
        <w:rPr>
          <w:rFonts w:cs="Times New Roman" w:ascii="Times New Roman" w:hAnsi="Times New Roman"/>
        </w:rPr>
        <w:tab/>
        <w:t xml:space="preserve">       </w:t>
      </w:r>
      <w:r>
        <w:rPr>
          <w:rFonts w:cs="Times New Roman" w:ascii="Times New Roman" w:hAnsi="Times New Roman"/>
          <w:i/>
        </w:rPr>
        <w:t>Мария</w:t>
      </w:r>
      <w:r>
        <w:rPr>
          <w:rFonts w:cs="Times New Roman" w:ascii="Times New Roman" w:hAnsi="Times New Roman"/>
        </w:rPr>
        <w:t>: емоционално умствена реакция (ст. 2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ІІ</w:t>
        <w:tab/>
        <w:t xml:space="preserve">    </w:t>
      </w:r>
      <w:r>
        <w:rPr>
          <w:rFonts w:cs="Times New Roman" w:ascii="Times New Roman" w:hAnsi="Times New Roman"/>
          <w:i/>
        </w:rPr>
        <w:t>Ангелът</w:t>
      </w:r>
      <w:r>
        <w:rPr>
          <w:rFonts w:cs="Times New Roman" w:ascii="Times New Roman" w:hAnsi="Times New Roman"/>
        </w:rPr>
        <w:t>: първа част на посланието (ст. 30-33):</w:t>
      </w:r>
    </w:p>
    <w:p>
      <w:pPr>
        <w:pStyle w:val="Normal"/>
        <w:spacing w:lineRule="auto" w:line="240" w:before="0" w:after="0"/>
        <w:jc w:val="both"/>
        <w:rPr/>
      </w:pPr>
      <w:r>
        <w:rPr>
          <w:rFonts w:cs="Times New Roman" w:ascii="Times New Roman" w:hAnsi="Times New Roman"/>
        </w:rPr>
        <w:tab/>
        <w:tab/>
        <w:t xml:space="preserve">        отговор на смущението на Мария (ст. 30)</w:t>
      </w:r>
    </w:p>
    <w:p>
      <w:pPr>
        <w:pStyle w:val="Normal"/>
        <w:spacing w:lineRule="auto" w:line="240" w:before="0" w:after="0"/>
        <w:jc w:val="both"/>
        <w:rPr/>
      </w:pPr>
      <w:r>
        <w:rPr>
          <w:rFonts w:cs="Times New Roman" w:ascii="Times New Roman" w:hAnsi="Times New Roman"/>
        </w:rPr>
        <w:tab/>
        <w:tab/>
        <w:t xml:space="preserve">        известяване на зачатието и името (ст. 31)</w:t>
      </w:r>
    </w:p>
    <w:p>
      <w:pPr>
        <w:pStyle w:val="Normal"/>
        <w:spacing w:lineRule="auto" w:line="240" w:before="0" w:after="0"/>
        <w:jc w:val="both"/>
        <w:rPr/>
      </w:pPr>
      <w:r>
        <w:rPr>
          <w:rFonts w:cs="Times New Roman" w:ascii="Times New Roman" w:hAnsi="Times New Roman"/>
        </w:rPr>
        <w:tab/>
        <w:tab/>
        <w:t xml:space="preserve">        величието на сина (ст. 32-33)</w:t>
      </w:r>
    </w:p>
    <w:p>
      <w:pPr>
        <w:pStyle w:val="Normal"/>
        <w:spacing w:lineRule="auto" w:line="240" w:before="0" w:after="0"/>
        <w:jc w:val="both"/>
        <w:rPr/>
      </w:pPr>
      <w:r>
        <w:rPr>
          <w:rFonts w:cs="Times New Roman" w:ascii="Times New Roman" w:hAnsi="Times New Roman"/>
        </w:rPr>
        <w:tab/>
        <w:t xml:space="preserve">       </w:t>
      </w:r>
      <w:r>
        <w:rPr>
          <w:rFonts w:cs="Times New Roman" w:ascii="Times New Roman" w:hAnsi="Times New Roman"/>
          <w:i/>
        </w:rPr>
        <w:t>Мария</w:t>
      </w:r>
      <w:r>
        <w:rPr>
          <w:rFonts w:cs="Times New Roman" w:ascii="Times New Roman" w:hAnsi="Times New Roman"/>
        </w:rPr>
        <w:t>: словесна реакция: въпрос (ст. 3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ІІІ</w:t>
        <w:tab/>
        <w:t xml:space="preserve">    </w:t>
      </w:r>
      <w:r>
        <w:rPr>
          <w:rFonts w:cs="Times New Roman" w:ascii="Times New Roman" w:hAnsi="Times New Roman"/>
          <w:i/>
        </w:rPr>
        <w:t>Ангелът</w:t>
      </w:r>
      <w:r>
        <w:rPr>
          <w:rFonts w:cs="Times New Roman" w:ascii="Times New Roman" w:hAnsi="Times New Roman"/>
        </w:rPr>
        <w:t>: втора част от посланието (ст. 35-37):</w:t>
      </w:r>
    </w:p>
    <w:p>
      <w:pPr>
        <w:pStyle w:val="Normal"/>
        <w:spacing w:lineRule="auto" w:line="240" w:before="0" w:after="0"/>
        <w:ind w:left="1791" w:hanging="0"/>
        <w:jc w:val="both"/>
        <w:rPr/>
      </w:pPr>
      <w:r>
        <w:rPr>
          <w:rFonts w:cs="Times New Roman" w:ascii="Times New Roman" w:hAnsi="Times New Roman"/>
        </w:rPr>
        <w:t>Дълбоката идентичност на новороденото (ст.    35)</w:t>
      </w:r>
    </w:p>
    <w:p>
      <w:pPr>
        <w:pStyle w:val="Normal"/>
        <w:spacing w:lineRule="auto" w:line="240" w:before="0" w:after="0"/>
        <w:jc w:val="both"/>
        <w:rPr/>
      </w:pPr>
      <w:r>
        <w:rPr>
          <w:rFonts w:cs="Times New Roman" w:ascii="Times New Roman" w:hAnsi="Times New Roman"/>
        </w:rPr>
        <w:tab/>
        <w:tab/>
        <w:t xml:space="preserve">        Знак: бременността на Елисавета (ст. 36)</w:t>
      </w:r>
    </w:p>
    <w:p>
      <w:pPr>
        <w:pStyle w:val="Normal"/>
        <w:spacing w:lineRule="auto" w:line="240" w:before="0" w:after="0"/>
        <w:jc w:val="both"/>
        <w:rPr/>
      </w:pPr>
      <w:r>
        <w:rPr>
          <w:rFonts w:cs="Times New Roman" w:ascii="Times New Roman" w:hAnsi="Times New Roman"/>
        </w:rPr>
        <w:tab/>
        <w:tab/>
        <w:t xml:space="preserve">        Библейски цитат (ст. 37)</w:t>
      </w:r>
    </w:p>
    <w:p>
      <w:pPr>
        <w:pStyle w:val="Normal"/>
        <w:spacing w:lineRule="auto" w:line="240" w:before="0" w:after="0"/>
        <w:jc w:val="both"/>
        <w:rPr/>
      </w:pPr>
      <w:r>
        <w:rPr>
          <w:rFonts w:cs="Times New Roman" w:ascii="Times New Roman" w:hAnsi="Times New Roman"/>
        </w:rPr>
        <w:tab/>
        <w:t xml:space="preserve">       </w:t>
      </w:r>
      <w:r>
        <w:rPr>
          <w:rFonts w:cs="Times New Roman" w:ascii="Times New Roman" w:hAnsi="Times New Roman"/>
          <w:i/>
        </w:rPr>
        <w:t>Мария</w:t>
      </w:r>
      <w:r>
        <w:rPr>
          <w:rFonts w:cs="Times New Roman" w:ascii="Times New Roman" w:hAnsi="Times New Roman"/>
        </w:rPr>
        <w:t>: словесна реакция: приемане (ст. 38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Освен с това, което предшества, откъсът е свързан и с онова, което следва. Следващият епизод на посещението на Мария при Елисавета е директно последствие от ангелското послание. Мария, информирана за бременността на възрастната роднина, ще реши да я посети, за да и дари своята безценна помощ и там ще изпее нейния хвалебствен химн “Величае душата ми Господа” (</w:t>
      </w:r>
      <w:r>
        <w:rPr>
          <w:rFonts w:cs="Times New Roman" w:ascii="Times New Roman" w:hAnsi="Times New Roman"/>
          <w:lang w:val="it-IT"/>
        </w:rPr>
        <w:t>Magnificat</w:t>
      </w:r>
      <w:r>
        <w:rPr>
          <w:rFonts w:cs="Times New Roman" w:ascii="Times New Roman" w:hAnsi="Times New Roman"/>
        </w:rPr>
        <w:t>, ст. 39-56). По този начин Лука успява да създаде един велик стенопис от сцени, свързани по един уникален начин между тя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rPr>
          <w:rFonts w:ascii="Times New Roman" w:hAnsi="Times New Roman" w:cs="Times New Roman"/>
          <w:b/>
          <w:b/>
        </w:rPr>
      </w:pPr>
      <w:r>
        <w:rPr>
          <w:rFonts w:cs="Times New Roman" w:ascii="Times New Roman" w:hAnsi="Times New Roman"/>
          <w:b/>
        </w:rPr>
        <w:t>Кратък коментар</w:t>
      </w:r>
    </w:p>
    <w:p>
      <w:pPr>
        <w:pStyle w:val="Normal"/>
        <w:spacing w:lineRule="exact" w:line="280" w:before="0" w:after="100"/>
        <w:jc w:val="both"/>
        <w:rPr>
          <w:rFonts w:ascii="Times New Roman" w:hAnsi="Times New Roman" w:cs="Times New Roman"/>
          <w:b/>
          <w:b/>
          <w:i/>
          <w:i/>
        </w:rPr>
      </w:pPr>
      <w:r>
        <w:rPr>
          <w:rFonts w:cs="Times New Roman" w:ascii="Times New Roman" w:hAnsi="Times New Roman"/>
          <w:b/>
          <w:i/>
        </w:rPr>
        <w:t>Една жена като изходна точка</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Със стих 26 започва един нов откъс. Присъстващи са всички характеристики на началната ситуация: място, време, структура на семейството, имена, условия за бременност и предсказания за младенеца. Представяйки едно друго семейство и едно друго рождество, се изгражда една нова мрежа от отношения и възражения, които посочват широкия паралел с предишния разказ, чийто литературен стил е предложен още веднъж.</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оявява се името Назарет, неизвестно селце в Галилея и никога до този момент цитирано в текстовете на Стария Завет, нито в юдейските текстове. Ще получи своята слава само с дългото пребиваване на Исус, продължило около 30 години, от което ще бъде идентифициран като „Назорееца”, както ще бъде написано на табелката на кръст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чалното внимание е насочено към една жена, която в началото на два пъти бива наречена „девица” и само накрая е идентифицирана като „Мария”. Съобщава се нейното семейно положение на „годеница”, посочвайки особеното положение на вече омъжена жена, но все още не живееща със съпруга си. В юдейската брачна  практика, бракът е бил отслужван в два етапа - първия със сгодяването на двамата, които са оставали в бащините си домове, втория със съжителството и започването на пълен брачен живот. Йосиф е бил мъжът, с когото Мария е била обвързана. За него не ще се каже нищо повече, дори когато трябва да се даде името на детето - задължение, което по принцип е било запазено за бащата. Всичко това ни кара да отбележим второстепенната роля, която заема Йосиф в евангелието на Лука, за разлика от тази, която той заема в евангелието на Матей.</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С една жена, Ева, започва Старият Завет, една друга жена, Мария, отваря вратите на Новия Завет, чието начало ще бъде дадено с Исус. В началото се намира едно събитие, което завършва трагично по причина на греха, сега перспективата е отворена за благодатта. Посредством своят посланик, Бог се намесва в живота на Мария и с Неговото предложение възнамерява да направи една  значителна крачка напред в цялата история.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Мария е като микрокосмос, който отразява макрокосмоса на историята на спасението: тя е част от народа на Стария Завет, но е призована да бъде първа от новия Божи народ; призована е да сътрудничи в първа линия, за да може Синът Божии да стане част от човешкото семейство; подготвена е за това задължение благодарение на Божията благодат, първообраз на всички харизми, дадени от Господа на неговите вярващи. Тя е призована да бъде живият храм на Бог, който стана човек.</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Бог влиза в общение с нея чрез ангел Гавраил, посланика на решаващите времена, същият, явил се на Захария. Ангелът навлиза във всекидневния живот на Мария с един тържествен поздрав, който никога досега не е отеквал в библейската традиция: „Радвай се, пълна с благодат! Господ е с тебе” (Лук. 1,28). Титлата „пълна с благодат”, дадена на Мария, трябва да бъде разбрана правилно. В строго богословски термини само Бог може да бъде пълен с благодат и като такъв ни го представя Библията: "</w:t>
      </w:r>
      <w:r>
        <w:rPr>
          <w:rFonts w:cs="Times New Roman" w:ascii="Times New Roman" w:hAnsi="Times New Roman"/>
          <w:bCs/>
        </w:rPr>
        <w:t>милосърден, дълго търпелив, който изобилства с благодат и вярност” (Изх. 34,6). Благодатта е проява на свободната Божия любов, видима реалност на истинското божествено естество. Нейното приложение на Мария може да има само производен смисъл, доколкото тя е привилегирован получател на Божия дар, подготвена за едно съкровено общение с Него и като последствие от това може да се нарече „пълна с благодат”. Това означава, че цялото Божие благоразположение (карис) е излято над нея: по този начина тя става „приятната”, „най-благоволената”. Наименованието и е дадено почти като собствено име и ни кара да усетим, че благодатта е част от нейната личност, притежание още от нейното раждане. Това е един от основните библейски текстове, върху който се осланя догмата за Непорочното Зачатие.</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Идеята за пълнотата на благодатта е подсилена от думите на ангела, които следват: „Господ е с теб”. Те звучат като еквивалент на казаното преди малко. С подобна титла Мария е приета да участва по един по-съкровен начин в божествения живот и да черпи от неговата сила. Благодатта всъщност е дареният божествен живот, за да се превърне и тя способна да дарява живот.</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 xml:space="preserve">Божият призив винаги дарява живот или сътрудничи за развитието му, бидейки Бог извор и причина за всеки живот. Благодатта, която достига Мария, превъзхожда всяка една представа и преминава границите на възможното. Дарът е изобилен поради изключителността на неговата крайна цел: дадената и благодат се изразява в осъществяването на идването на Христос, който е „пълен с благодат и истина” (срв. Йоан 2,11) и чието идване </w:t>
      </w:r>
      <w:r>
        <w:rPr>
          <w:rFonts w:cs="Times New Roman" w:ascii="Times New Roman" w:hAnsi="Times New Roman"/>
        </w:rPr>
        <w:t>е проява на „Божията благодат, спасителна за всички човеци” (срв. Тит 2,11). Мария е надарена от пълнотата на благодатта, за да може Исус Христос, олицетворение на Благодатта, да дойде сред хората.  За Новия Завет благодатта е Христовата любов, която откъсва човека от греха, въвеждайки го в един нов живот. Мария е приканена да се зарадва, защото ще бъде призвана да вземе активна роля в историческото конкретизиране на Благодатта. Присъствието на Бог в живота на Мария и нейната подготовка за даването на човешки живот на Сина Божий са причина за радостт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 право може да се забележи един вид еквивалентност между титлата „пълна с благодат” и „Господ е с теб”. Както последното представлява важен елемент от завета с Бог (срв.. 1Сам 16,18), така пълнотата на благодатта посочва най-висшия израз на общение между творението и неговия Творец. Освен това, твърдението „Господ е с теб” служи като гарант за Божията закрила, почти като ангажимент от страна на Бог да върви редом до неговото творение.</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Мария реагира с изненада и с една начална дезориентация. Не може да се открие в тези тайнствени и могъщи думи. До този момент тя е в незнание за божествения план. Изпитва изненадата, която обхваща всеки човек, достигнат от Божията намеса в неговата собствена  история, чувствайки се катапултирал извън релсите на обичайното и изхвърлен отвъд хоризонтите на мимолетното. Огромното смущение посочва новостта, която се подготвя, когато Бог нахлува в човешкото съществувание. Също и Мария е изненадана и до някъде дезориентирана от ангелската вест и докато размишлява върху нея, и бива гарантирано: „Не бой се, Мария, защото си придобила Божието благоволение” (Лук. 1,30). Благодатта също е и основната причина за смелостта. Ангелът я успокоява, помагайки и да разбере Божия план и излагайки първата част на посланиет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80" w:before="0" w:after="100"/>
        <w:jc w:val="both"/>
        <w:rPr>
          <w:rFonts w:ascii="Times New Roman" w:hAnsi="Times New Roman" w:cs="Times New Roman"/>
          <w:b/>
          <w:b/>
        </w:rPr>
      </w:pPr>
      <w:r>
        <w:rPr>
          <w:rFonts w:cs="Times New Roman" w:ascii="Times New Roman" w:hAnsi="Times New Roman"/>
          <w:b/>
        </w:rPr>
        <w:t>В служба на живота</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 xml:space="preserve">Посланието на ангела се състои във възвестяването на един нов живот. На Мария е посочено, че ще стане майка на едно дете, „ето, ще заченеш в утробата си и ще родиш Син, Когото ще наречеш Исус”, обрисувано с месиански характер: „Той ще бъде велик и ще бъде наречен Син на Всевишния; и Господ Бог ще Му даде престола на баща Му Давид. Ще царува над Якововия дом до века; и царството Му няма да има край” (ст. 32-33). Тези стихове са съвкупност от богословието на Стария Завет, богат на пророчески обещания, които играят между думите (виж. 2Сам. 7; Мих. 4,7-8; Исаия 9,6). Смущаващата новост се състои във факта, че тези пророчества загубват обвивката, която ги е обгръщала. Бъдещето като по чудо става настояще, което осъществява обещания. Редом до безмълвното изумление не липсват недоуменията, предизвикани от едно толкова възвишено име („Исус”-”Бог е спасение”) за детето, от не споменаването на Йосиф, независимо че преди малко е цитиран. Даването на име на новороденото е задължение на бащата, тук напълно липсващ. Изглежда, сякаш Мария е оставена сама в нейната „родителска роля”. Само тя е призвана в служба на живота на това изключително дете. Нещо подразбира, но доста и убяг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нието с Бог премахва всякакъв страх, вдъхва вяра и дава правото да се задават въпроси. Мария се запитва и пита, за да разбере по-добре. Животът с Бог не е подобен на една питагорова таблица, където всичко е поставено на определеното му място и притежава една непосредствена разбираемост. Нужно е усилието на разума и да се процедира поетапно. Бог зачита човешката природа, помагайки на творението да сътрудничи разумно и в пълно съзнание. Но колкото и да размишлява, разумът показва своите ограничения: „Как ще стане това, тъй като мъж не познавам?”.</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ловесната намеса на Мария ни посочва едно човешко същество, което търси смисъла на живота. Мария се представя като пътник, който с трудност намира пътя на познанието. И затова в един определен момент се спира. Невъзможно е да се продължи напред поради несъвършенството на човешката личност. Но пътуването продължава с други средства. Тук Паскал ще постави „мотивите на сърцето” и Йоан Павел ІІ ще говори за „вяра и разум” (</w:t>
      </w:r>
      <w:r>
        <w:rPr>
          <w:rFonts w:cs="Times New Roman" w:ascii="Times New Roman" w:hAnsi="Times New Roman"/>
          <w:lang w:val="it-IT"/>
        </w:rPr>
        <w:t>fides</w:t>
      </w:r>
      <w:r>
        <w:rPr>
          <w:rFonts w:cs="Times New Roman" w:ascii="Times New Roman" w:hAnsi="Times New Roman"/>
        </w:rPr>
        <w:t xml:space="preserve"> </w:t>
      </w:r>
      <w:r>
        <w:rPr>
          <w:rFonts w:cs="Times New Roman" w:ascii="Times New Roman" w:hAnsi="Times New Roman"/>
          <w:lang w:val="it-IT"/>
        </w:rPr>
        <w:t>et</w:t>
      </w:r>
      <w:r>
        <w:rPr>
          <w:rFonts w:cs="Times New Roman" w:ascii="Times New Roman" w:hAnsi="Times New Roman"/>
        </w:rPr>
        <w:t xml:space="preserve"> </w:t>
      </w:r>
      <w:r>
        <w:rPr>
          <w:rFonts w:cs="Times New Roman" w:ascii="Times New Roman" w:hAnsi="Times New Roman"/>
          <w:lang w:val="it-IT"/>
        </w:rPr>
        <w:t>ratio</w:t>
      </w:r>
      <w:r>
        <w:rPr>
          <w:rFonts w:cs="Times New Roman" w:ascii="Times New Roman" w:hAnsi="Times New Roman"/>
        </w:rPr>
        <w:t>), двете крила, дадени от Бог на човек, за да се издигне до Него. В действителност, значението става ясно стъпка по стъпка -  първо с познанието, а после, заставяйки от страната на Бог, опитвайки се да разсъждаваме с неговата логика. По този начин се преминава от рационалността към вярата и следователно към любовта. Това е маршрут, който изисква усилия и решителност.</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Мария го изпитва когато във втората част на ангелското послание и бива посочено девственото раждане. Още веднъж разумът се парализира. Опитът и здравият разум вече не са достатъчни. Необходимо е да се насочи другаде и да се повери на тайнствената творителна сила на Бог. Който приеме да сътрудничи с Него, ще постигне неочаквани, немислими дори нечовешки резултати. С Бог човек става просто „божествен”. Мария „рискува” и полага изцяло свята вяра в Бог.</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елото на Бог в човешката личност е изразено във втората част на посланието, когато е известено девственото раждане, израз на тайнствената творителна сила на Бог. Мария влиза в тайната на Бог и му принадлежи напълно. Този е смисълът на глаголите „ще дойде върху теб” и „ще те осени”, които в Библията нямат генеративен характер и изключват категорично, че Духът може да замести земния баща. Текстът възнамерява да посочи, че раждането на детето не се помества в кръга на биологичните правила, защото принадлежи на сферата на божественото, където стават чудеса. Мария узнава, че „Онзи, който ще се роди, ще бъде Свет и ще се нарече Божий Син” (1,35). С други думи, ще даде живот на едно дете, което също е и Бог. Затова тя ще може да получи титлата „майка Божия”, както тържествено ще обяви Съборът в Ефес.</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Тук важи мъдрият съвет, който препоръчва да се приближаваме към тайната на пръсти. Една прекалена фамилиарност с Възвишения, последствие от зле разбрано тълкуване на Въплъщението, може да създаде недоразумения. Ако християните не открият различието на Бог, се насочват към една себична вяра, която губи своите крайни опорни точки. За да се избегне риска или да бъде поправена грешката, трябва да се приложи една солидна „дисциплина на тайната”, налагана в древността на онези, които са се подготвяли да приемат кръщението.</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Стих 35, който е богословският център на откъса, притежава една богата троична стойност, защото говори за Отца, Сина и Духа. Бог Отца недвусмислено отваря откъса, изпращайки ангела, и подразбрано го затваря, когато Гавраил се завръща след завършване на мисията. Всичко говори за отношението на Бог към Мария, за изпълването и с благодат, което я подготвя за отговора към Бог, за реализирането на древните обещания, за подготвянето и осъществяването на присъствието на Божия Син сред човеците. Той ще бъде също и синът на Мария. Започва новото човечество, плод на божествената намеса, която проси сътрудничеството на старото човечество в лицето на Мария, която е обновена от благодатт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Знакът от зачатието на Елисавета, в синхрон с посланието, също е честване на живота. Това, което Бог върши, е просто изключително изненадващо. За Него изкючителното е правило. Бог на благодатта  проникна в живота на Захария и Елисавета и им позволи, въпреки че вече са в напреднала възраст, да станат родители. Следвайки линията на живота, Лука описва подробно  подновената връзка между Бог и човек. Бидейки верен, Бог желае да започне отново с едно зачатие, това на възрастната Елисавета, това на девствената Мария. Така в библейския цитат „ в Бога няма да остане безсилна ни една дума” (ст. 37) отекват думите на Сара в книгата Битие 18, 14: „Има ли нещо трудно за Господ?”. Този въпрос преминава през вековете, идентифицирайки се с трагедията на безплодните жени, докато не стига до Назарет, за да намери отговора. Тук, в девствената утроба на Мария, животът разцъфтява. Тя свидетелства, че животът принадлежи на Бог, който го кара да извира когато и както иска, дори отвъд естествените пътища. В Назарет тайната на живота не се изчерпва, а продължава своя път до Възкресението. В този контекст откриваме също и жените, които първи отиват на гроба: винаги жената е тази, която е в общение с тайната на живота, в неговия изгрев и възкрес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b/>
          <w:b/>
        </w:rPr>
      </w:pPr>
      <w:r>
        <w:rPr>
          <w:rFonts w:cs="Times New Roman" w:ascii="Times New Roman" w:hAnsi="Times New Roman"/>
          <w:b/>
        </w:rPr>
        <w:t>Присъединяване към любовта</w:t>
      </w:r>
    </w:p>
    <w:p>
      <w:pPr>
        <w:pStyle w:val="Normal"/>
        <w:spacing w:lineRule="exact" w:line="280" w:before="0" w:after="240"/>
        <w:jc w:val="both"/>
        <w:rPr/>
      </w:pPr>
      <w:r>
        <w:rPr>
          <w:rFonts w:cs="Times New Roman" w:ascii="Times New Roman" w:hAnsi="Times New Roman"/>
        </w:rPr>
        <w:t xml:space="preserve">   </w:t>
      </w:r>
      <w:r>
        <w:rPr>
          <w:rFonts w:cs="Times New Roman" w:ascii="Times New Roman" w:hAnsi="Times New Roman"/>
        </w:rPr>
        <w:t>Делото Божие е в очакване, зависимо от разрешението и смелостта на една смирена девойка. Бог обича да проси сътрудничеството, защото поддържа разговорна връзка на свобода и любов с хората. Попитана, Мария дава своето съгласие. Призована е нейната воля, нейното свободно решение да сътрудничи в Божия план. Само така, човек може да се нарече пълноправен партньор на Бог. Важността на отговора е удивително описана от поетическата и богословска чувствителност на свети Бернард:</w:t>
      </w:r>
    </w:p>
    <w:p>
      <w:pPr>
        <w:pStyle w:val="Normal"/>
        <w:spacing w:lineRule="exact" w:line="280" w:before="0" w:after="240"/>
        <w:ind w:left="705" w:hanging="0"/>
        <w:jc w:val="both"/>
        <w:rPr/>
      </w:pPr>
      <w:r>
        <w:rPr>
          <w:rFonts w:cs="Times New Roman" w:ascii="Times New Roman" w:hAnsi="Times New Roman"/>
        </w:rPr>
        <w:t>„</w:t>
      </w:r>
      <w:r>
        <w:rPr>
          <w:rFonts w:cs="Times New Roman" w:ascii="Times New Roman" w:hAnsi="Times New Roman"/>
        </w:rPr>
        <w:t>Отговори бързо, о девице... Отвори твоето сърце за вярата, твоите уста за словото, твоята утроба за Създателя”.</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Мария отговаря, „ето рабинята Господня; нека ми бъде по думата ти” (1,38). Обикновени и величествени думи утвърждават най-големия израз на вяра в земната история, защото са:</w:t>
      </w:r>
    </w:p>
    <w:p>
      <w:pPr>
        <w:pStyle w:val="Normal"/>
        <w:spacing w:lineRule="exact" w:line="280" w:before="0" w:after="100"/>
        <w:ind w:left="708" w:hanging="0"/>
        <w:jc w:val="both"/>
        <w:rPr/>
      </w:pPr>
      <w:r>
        <w:rPr>
          <w:rFonts w:cs="Times New Roman" w:ascii="Times New Roman" w:hAnsi="Times New Roman"/>
        </w:rPr>
        <w:t>„</w:t>
      </w:r>
      <w:r>
        <w:rPr>
          <w:rFonts w:cs="Times New Roman" w:ascii="Times New Roman" w:hAnsi="Times New Roman"/>
        </w:rPr>
        <w:t>Кулминацията на всяко едно религиозно поведение пред Бог, защото изразяват по най-възвишен начин пасивното разположение, обединено с могъщата дейност, най-дълбоката празнота, която се съюзява с най-голямата пълнота” (Х. Шурман).</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Отговорът на Мария е първият акт на християнската вяра, нейните думи стават горещи като огъня, защото те са „Амин” на цялото творение към Божия план, израз на пламтяща любов. Целта, въпреки че не е ясно изразена в текста, е недвусмислена: само от любов се дава съгласие на Любовта, която призовава. Няма да бъде незначително да се отбележи, че отговорът на любов трябва да бъде радостен. Българският превод не разрешава да се долови нюанса от гръцкия текст, който, използвайки една рядко срещана глаголна форма (желателно наклонение), съдържа неизбежно съставката на онази радост, която добре се съчетава с любовта, присъща на един свободно даден отговор.</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Общение, вслушване, въпрос, използване на разума и накрая апел към волята и любовта, са етапите на срещата на Бог с Мария. Ако се следва този маршрут, тогава заедно със свети Амврозий може да се каже, че всеки човек ражда Христос. „Блажени и вие, които чухте и повярвахте: всяка душа която вярва, зачева и ражда Словото Божие”.</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Благовещението е една привилегия за Мария, в което е въвлечено цялото човечество. С него се е осъществило първото единение, и нещо повече, общението на Бог с човечеството. Животът започва наистина да разцъф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b/>
          <w:b/>
        </w:rPr>
      </w:pPr>
      <w:r>
        <w:rPr>
          <w:rFonts w:cs="Times New Roman" w:ascii="Times New Roman" w:hAnsi="Times New Roman"/>
          <w:b/>
        </w:rPr>
        <w:t>Мария, икона на Бог</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Вместо като изключение, Мария трябва да бъде видяна като едно обещание и една завършена реализация на бъдещата съдба на всеки човек, пример, в който да се оглеждаме, и опорна точка. Тя е иконата на Божията любов, почти една негова сакраментализация. В тази линия намират доказателство многобройните атрибути, дадени и през вековете. Нека се вслушаме в гласа на някои наши съвременници:</w:t>
      </w:r>
    </w:p>
    <w:p>
      <w:pPr>
        <w:pStyle w:val="Normal"/>
        <w:spacing w:lineRule="exact" w:line="280" w:before="0" w:after="100"/>
        <w:jc w:val="both"/>
        <w:rPr/>
      </w:pPr>
      <w:r>
        <w:rPr>
          <w:rFonts w:cs="Times New Roman" w:ascii="Times New Roman" w:hAnsi="Times New Roman"/>
        </w:rPr>
        <w:tab/>
        <w:t>„Мария, тайнство на майчината нежност на Бог” (Пол Клодел); „Истинската и чиста женственост, и по превъзходство, целомъдрена и сияйна енергия, носителка на идеал и доброта” (</w:t>
      </w:r>
      <w:r>
        <w:rPr>
          <w:rFonts w:cs="Times New Roman" w:ascii="Times New Roman" w:hAnsi="Times New Roman"/>
          <w:bCs/>
        </w:rPr>
        <w:t>Пиер Теяр дьо Шарден</w:t>
      </w:r>
      <w:r>
        <w:rPr>
          <w:rFonts w:cs="Times New Roman" w:ascii="Times New Roman" w:hAnsi="Times New Roman"/>
        </w:rPr>
        <w:t>); „Мария, жена без прилагателни, икона на женския свят... тя е образ не само на новата жена, но и на новото човечество, предпазено от миражите на фалшиви освобождения” (Тонино Бело)</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Не ни остава друго, освен да се присъединим към тези гласове, обогатявайки симфонията с един живот, подражаващ на Мария. Най-добрата набожност е подражаниет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От текста към живота</w:t>
      </w:r>
    </w:p>
    <w:p>
      <w:pPr>
        <w:pStyle w:val="Normal"/>
        <w:spacing w:lineRule="auto" w:line="240"/>
        <w:jc w:val="center"/>
        <w:rPr>
          <w:rFonts w:ascii="Times New Roman" w:hAnsi="Times New Roman" w:cs="Times New Roman"/>
          <w:lang w:eastAsia="it-IT"/>
        </w:rPr>
      </w:pPr>
      <w:r>
        <w:rPr>
          <w:rFonts w:cs="Times New Roman" w:ascii="Times New Roman" w:hAnsi="Times New Roman"/>
          <w:lang w:eastAsia="it-IT"/>
        </w:rPr>
        <w:t>Въпроси за самостоятелно и групово размишление</w:t>
      </w:r>
    </w:p>
    <w:p>
      <w:pPr>
        <w:pStyle w:val="Normal"/>
        <w:spacing w:lineRule="auto" w:line="240" w:before="0" w:after="0"/>
        <w:jc w:val="both"/>
        <w:rPr>
          <w:rFonts w:ascii="Times New Roman" w:hAnsi="Times New Roman" w:cs="Times New Roman"/>
        </w:rPr>
      </w:pPr>
      <w:r>
        <w:rPr>
          <w:rFonts w:cs="Times New Roman" w:ascii="Times New Roman" w:hAnsi="Times New Roman"/>
        </w:rPr>
        <w:t>1. Приемам ли като Мария, Бог да влезе в моя живот? Доколко съм благоразположен да го слушам и следвам в Неговите предложения? Дали молитвата за мен е привилегированото място, където мога да слушам и говоря на Бог? Как и колко се мол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 Използвам ли добре моята интелигентност, за да се опитам да разбера тайната на Бог? Преувеличавам ли в това, претендирайки че мога да разреша всичко чрез разума, спирайки се там, където не разбирам повече? Как тълкувам думите на Паскал: „Последната стъпка на разума е тази да се признае, че съществуват безброй причини, които го превъзхожда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 По уникален и неповторим начин Мария върши своята служба към живота, давайки живот на Исус. Убеден ли съм, че всеки един има задължението да „служи” на живота? Аз как го изпълнявам? Освен физическия живот, съществуват моралният, психичният и духовният. Старая ли се да развия всички аспекти на живота? Като имам предвид това, как мога да определя изминалата седмица? На кой и как „подарих” наскоро малко живо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 Мария не е един щастлив остров. Нейното служение на живота облагодетелства цялото човечество, защото Исус е роден за света. Опитвам ли се да изградя моя духовен и вътрешен живот, мислейки за другите? Убеден ли съм, че ако изграждам цивилизацията на любовта, ще дам също и моя принос в обществото, защото помагам на общността да се развива към по-добр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5. Мога ли да твърдя, че съм набожен към Дева Мария? Тази набожност в синхрон ли е с насоките на Евангелието и документите на Църквата? Коя молитва ми е най-лесна? Защо? Кой аспект бих могъл да подобр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оли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i/>
          <w:i/>
        </w:rPr>
      </w:pPr>
      <w:r>
        <w:rPr>
          <w:rFonts w:cs="Times New Roman" w:ascii="Times New Roman" w:hAnsi="Times New Roman"/>
          <w:i/>
        </w:rPr>
        <w:t>О Мария, ти си Амен на Божия план, икона на святост,</w:t>
      </w:r>
    </w:p>
    <w:p>
      <w:pPr>
        <w:pStyle w:val="Normal"/>
        <w:spacing w:lineRule="exact" w:line="280" w:before="0" w:after="100"/>
        <w:rPr>
          <w:rFonts w:ascii="Times New Roman" w:hAnsi="Times New Roman" w:cs="Times New Roman"/>
          <w:i/>
          <w:i/>
        </w:rPr>
      </w:pPr>
      <w:r>
        <w:rPr>
          <w:rFonts w:cs="Times New Roman" w:ascii="Times New Roman" w:hAnsi="Times New Roman"/>
          <w:i/>
        </w:rPr>
        <w:t>в която всички ние можем да се огледаме.</w:t>
      </w:r>
    </w:p>
    <w:p>
      <w:pPr>
        <w:pStyle w:val="Normal"/>
        <w:spacing w:lineRule="exact" w:line="280" w:before="0" w:after="100"/>
        <w:rPr>
          <w:rFonts w:ascii="Times New Roman" w:hAnsi="Times New Roman" w:cs="Times New Roman"/>
          <w:i/>
          <w:i/>
        </w:rPr>
      </w:pPr>
      <w:r>
        <w:rPr>
          <w:rFonts w:cs="Times New Roman" w:ascii="Times New Roman" w:hAnsi="Times New Roman"/>
          <w:i/>
        </w:rPr>
        <w:t>Ти си настоящето на нашия утрешен ден,</w:t>
      </w:r>
    </w:p>
    <w:p>
      <w:pPr>
        <w:pStyle w:val="Normal"/>
        <w:spacing w:lineRule="exact" w:line="280" w:before="0" w:after="100"/>
        <w:rPr>
          <w:rFonts w:ascii="Times New Roman" w:hAnsi="Times New Roman" w:cs="Times New Roman"/>
          <w:i/>
          <w:i/>
        </w:rPr>
      </w:pPr>
      <w:r>
        <w:rPr>
          <w:rFonts w:cs="Times New Roman" w:ascii="Times New Roman" w:hAnsi="Times New Roman"/>
          <w:i/>
        </w:rPr>
        <w:t>плодът от нашата непълнота,</w:t>
      </w:r>
    </w:p>
    <w:p>
      <w:pPr>
        <w:pStyle w:val="Normal"/>
        <w:spacing w:lineRule="exact" w:line="280" w:before="0" w:after="100"/>
        <w:rPr>
          <w:rFonts w:ascii="Times New Roman" w:hAnsi="Times New Roman" w:cs="Times New Roman"/>
          <w:i/>
          <w:i/>
        </w:rPr>
      </w:pPr>
      <w:r>
        <w:rPr>
          <w:rFonts w:cs="Times New Roman" w:ascii="Times New Roman" w:hAnsi="Times New Roman"/>
          <w:i/>
        </w:rPr>
        <w:t>съвършенството на нашето несъвършенство.</w:t>
      </w:r>
    </w:p>
    <w:p>
      <w:pPr>
        <w:pStyle w:val="Normal"/>
        <w:spacing w:lineRule="exact" w:line="280" w:before="0" w:after="100"/>
        <w:rPr/>
      </w:pPr>
      <w:r>
        <w:rPr>
          <w:rFonts w:cs="Times New Roman" w:ascii="Times New Roman" w:hAnsi="Times New Roman"/>
          <w:i/>
        </w:rPr>
        <w:t>Ти, която си късче от нашето бъдеще</w:t>
      </w:r>
    </w:p>
    <w:p>
      <w:pPr>
        <w:pStyle w:val="Normal"/>
        <w:spacing w:lineRule="exact" w:line="280" w:before="0" w:after="100"/>
        <w:rPr/>
      </w:pPr>
      <w:r>
        <w:rPr>
          <w:rFonts w:cs="Times New Roman" w:ascii="Times New Roman" w:hAnsi="Times New Roman"/>
          <w:i/>
        </w:rPr>
        <w:t>застъпи се пред твоя Син и Господ наш,</w:t>
      </w:r>
    </w:p>
    <w:p>
      <w:pPr>
        <w:pStyle w:val="Normal"/>
        <w:spacing w:lineRule="exact" w:line="280" w:before="0" w:after="100"/>
        <w:rPr/>
      </w:pPr>
      <w:r>
        <w:rPr>
          <w:rFonts w:cs="Times New Roman" w:ascii="Times New Roman" w:hAnsi="Times New Roman"/>
          <w:i/>
        </w:rPr>
        <w:t>за да можем да го раждаме в нашия живот, всеки ден,</w:t>
      </w:r>
    </w:p>
    <w:p>
      <w:pPr>
        <w:pStyle w:val="Normal"/>
        <w:spacing w:lineRule="exact" w:line="280" w:before="0" w:after="100"/>
        <w:rPr>
          <w:rFonts w:ascii="Times New Roman" w:hAnsi="Times New Roman" w:cs="Times New Roman"/>
          <w:i/>
          <w:i/>
        </w:rPr>
      </w:pPr>
      <w:r>
        <w:rPr>
          <w:rFonts w:cs="Times New Roman" w:ascii="Times New Roman" w:hAnsi="Times New Roman"/>
          <w:i/>
        </w:rPr>
        <w:t>участвайки така в твоята харизма на Майка.</w:t>
      </w:r>
    </w:p>
    <w:p>
      <w:pPr>
        <w:pStyle w:val="Normal"/>
        <w:spacing w:lineRule="exact" w:line="280" w:before="0" w:after="100"/>
        <w:rPr/>
      </w:pPr>
      <w:r>
        <w:rPr>
          <w:rFonts w:cs="Times New Roman" w:ascii="Times New Roman" w:hAnsi="Times New Roman"/>
          <w:i/>
        </w:rPr>
        <w:t>Амин.</w:t>
      </w:r>
    </w:p>
    <w:p>
      <w:pPr>
        <w:pStyle w:val="Normal"/>
        <w:spacing w:lineRule="auto" w:line="24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едма глава</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достна тай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ве необикновени майк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двама изключителни синов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i/>
          <w:sz w:val="20"/>
          <w:szCs w:val="20"/>
        </w:rPr>
        <w:t>Лука 1,39-56</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Един ден един журналист интервюира Майка Тереза от Калкута, възкликвайки: „Вие, която избрахте бедните....”. Мигновено бива спрян от реакцията на заинтересуваната: „Аз избрах Исус Христос”, което, разбира се, не споделя приоритета, даден на бедните. Трябва да се действа по ред. Безусловната любов към Исус ни кара да се интересуваме за ближните, без да сме зависими от цвета на кожата, социалната среда, религиозната принадлежност и други човешки класификации. Още веднъж е потвърдено древното правило, многократно използвано и превърнало се в стълб на християнската духовност: вярващият, който се присъединява към Бог, намира място и устрем също и за ближния. Любов към Бог и любов към ближния са двете страни на една монета, както се разбира от великата заповед, дадена от Исус и преформулирана от Йоан: „Който не обича братя си, когото вижда, не може да обича Бог, когото не вижда” (срв. 1Йоан 4,20). Животът с Бог не изолира хората в един стерилен мистицизъм, а го отваря към ближния в по-зрял и съзнателен устрем. Истинската вяра се покрива с благоразумна любов.</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Мария е живият пример. Вместо да се скрие и размишлява върху тайната, която изживява, предпочита да се отвори към нуждаещия се ближен. Отправя се към Елисавета, нейна роднина, за да и бъде в помощ. Срещата между двете жени, и по-точно между двете майки, се превръща в икона на взаимна служба, на благодарност към Бог и към хората, в „часослов” за всекидневната молитва. С две думи, епизод, който изобилства от хуманност и духовнос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t>Евангелски текст</w:t>
      </w:r>
    </w:p>
    <w:p>
      <w:pPr>
        <w:pStyle w:val="Normal"/>
        <w:spacing w:lineRule="exact" w:line="280" w:before="0" w:after="100"/>
        <w:jc w:val="both"/>
        <w:rPr/>
      </w:pPr>
      <w:r>
        <w:rPr>
          <w:rFonts w:cs="Times New Roman" w:ascii="Times New Roman" w:hAnsi="Times New Roman"/>
          <w:i/>
        </w:rPr>
        <w:t>39. И като стана Мариам през тия дни, отиде набързо в планинската страна, в град Юдин, 40. и влезе в дома на Захария и поздрави Елисавета. 41. Когато Елисавета чу поздрава Мариин, проигра младенецът в утробата й; и Елисавета се изпълни със Светия Дух 42. извика с висок глас и рече: благословена си ти между жените, и благословен е плодът на твоята утроба! 43. И откъде ми е това - да дойде при мене майката на моя Господ? 44. Защото, щом гласът на твоя поздрав достигна до ушите ми, проигра младенецът радостно в утробата ми. 45. И блажена е, която е повярвала, понеже ще се сбъдне казаното й от Господа. 46. И рече Мариам: душата ми величае Господа, 47. и духът ми се зарадва в Бога, Спасителя мой, 48. задето Той милостно погледна смирението на рабинята Си; защото, ето, отсега ще ме наричат блажена всички родове; 49. задето Силният ми стори велико нещо, и свето е името Му; 50. и Неговата милост е от рода в род за ония, които Му се боят; 51. Той показа сила с мишцата Си; разпръсна ония, които се гордеят с мислите на сърцето си; 52. свали силни от престоли и въздигна смирени; 53. гладни изпълни с блага, а богати отпрати без нищо; 54. взе под закрила Израил, Своя слуга, като си спомни милостта, 55. както говори на нашите отци, - към Авраам и потомството му довеки. 56. И остана Мариам с нея около три месеца, и се върна у дома си.</w:t>
      </w:r>
      <w:r>
        <w:rPr>
          <w:rFonts w:cs="Times New Roman" w:ascii="Times New Roman" w:hAnsi="Times New Roman"/>
          <w:b/>
          <w:i/>
        </w:rPr>
        <w:t xml:space="preserve">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exact" w:line="280" w:before="0" w:after="100"/>
        <w:jc w:val="center"/>
        <w:rPr>
          <w:rFonts w:ascii="Times New Roman" w:hAnsi="Times New Roman" w:cs="Times New Roman"/>
          <w:i/>
          <w:i/>
        </w:rPr>
      </w:pPr>
      <w:r>
        <w:rPr>
          <w:rFonts w:cs="Times New Roman" w:ascii="Times New Roman" w:hAnsi="Times New Roman"/>
          <w:i/>
        </w:rPr>
        <w:t>Тематика и динамизъм</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тателят вече имаше възможността да се запознае с Елисавета и Мария, защото на тях Лука начерта един човешки и религиозен маршрут. Те се две жени, сближени от това, че са майки, станали такива от една особена божествена помощ. Настоящият откъс има една обединяваща функция: двете жени, които до сега бяха свързани от разстояние, се намират заедно, споделят си тайни, обогатяват се взаимно, черпейки и двете от общия извор на Светия Дух.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ледователно, откъсът е едно директно последствие от предишния, който разказваше за известяването на Христовото раждане. Мария, информирана от ангела за зачатието на възрастната роднина, се отправя към нея. Два малки откъса съставят целия разказ: ст. 41-45 ни предоставят „химна на Елисавета”, тържествените думи, които тя отправя към Мария; ст. 46-55 развиват молитвата на Мария, позната като „Величае душата ми Господа” (</w:t>
      </w:r>
      <w:r>
        <w:rPr>
          <w:rFonts w:cs="Times New Roman" w:ascii="Times New Roman" w:hAnsi="Times New Roman"/>
          <w:lang w:val="it-IT"/>
        </w:rPr>
        <w:t>Magnificat</w:t>
      </w:r>
      <w:r>
        <w:rPr>
          <w:rFonts w:cs="Times New Roman" w:ascii="Times New Roman" w:hAnsi="Times New Roman"/>
        </w:rPr>
        <w:t xml:space="preserve">) от първите думи, с които започва. От сравнението на двата откъса забелязваме, че първият е изцяло съставен от думите на Елисавета, а вторият - от тези на Мария. Те са две майки, всяка една от които по свой начин пее химна на живота. Всичко това е предшествано от срещата на двете жени, с географско хронологични бележки (ст. 39-40). В заключение, ст.56 ни показва Мария, която се връща в своя дом, след един престой от около три месеца. Целият епизод е поместен в рамката на едно тръгване и едно завръщане, след като преди това бива възхвален един безценен жест на любов, разпределен в периода от около деветдесет ден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exact" w:line="280" w:before="0" w:after="100"/>
        <w:rPr>
          <w:rFonts w:ascii="Times New Roman" w:hAnsi="Times New Roman" w:cs="Times New Roman"/>
          <w:b/>
          <w:b/>
        </w:rPr>
      </w:pPr>
      <w:r>
        <w:rPr>
          <w:rFonts w:cs="Times New Roman" w:ascii="Times New Roman" w:hAnsi="Times New Roman"/>
          <w:b/>
        </w:rPr>
        <w:t>Кратък коментар</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тария Завет мъжете и жените са се уповавали на едно общо убеждение: важността на потомството.  Детето е бъдещето на мъжа и жената. Не без значение думите Божии „Плодете се и се размножавайте” се явяват като първата заповед в Библията. Потомството е една особена характеристика на Божията благословия, още по-добре, ако то е многобройно, както предполага обещанието на Бог към Аврам. „Аз ще благословя и преблагословя, ще размножа и преумножа твоето семе, както небесните звезди и както пясъка по морския бряг” (Бит. 22,17). Именно за това, безплодието е било причина за унижение и смятано за наказани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b/>
          <w:b/>
        </w:rPr>
      </w:pPr>
      <w:r>
        <w:rPr>
          <w:rFonts w:cs="Times New Roman" w:ascii="Times New Roman" w:hAnsi="Times New Roman"/>
          <w:b/>
        </w:rPr>
        <w:t>Срещата на Мария с Елисавета (ст. 39-40)</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След прекрасния опит от Назарет, който промоцира Мария в ролята на „Майка Божия”, тя не се явява като едно блажено от само себе си творение, изолирана в нейната божествена интимност, а по-скоро като едно телесно същество, конкретно, изпълнено с чувства и благоразположено. Тя изоставя мистичното спокойствие на своя дом и се отправя на път.</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Мария, която отива при Елисавета, дава живот на една среща, която е позната като </w:t>
      </w:r>
      <w:r>
        <w:rPr>
          <w:rFonts w:cs="Times New Roman" w:ascii="Times New Roman" w:hAnsi="Times New Roman"/>
          <w:i/>
        </w:rPr>
        <w:t>Посещението</w:t>
      </w:r>
      <w:r>
        <w:rPr>
          <w:rFonts w:cs="Times New Roman" w:ascii="Times New Roman" w:hAnsi="Times New Roman"/>
        </w:rPr>
        <w:t>, станало известно благодарение на иконографията и агиографията. Сцената, също като предишната на възвестяването на раждането на Исус, привлича вниманието на художниците и народната набожност. Посещението на Дева Мария при Елисавета е поставено и като втората радостна тайна на Броеницат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ве различни жени по възраст и положение са обединени в приказната игра на живота, призвани в този важен час за историята на спасението да бъдат смирено и разумно средство на Господаря на живота. Две майки се срещат, всяка една от тях, носеща в утробата си един живот, заченат по изключителен начин, отвъд всякаква биологическа логика. Две различни истории, но въпреки това събрани в един единствен план и изтъкани от мълчаливата ръка на Провидението, което осъществява срещата между двамата заченати, носени в утробите на своите майк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чалото срещаме едно пространствено движение. Мария напуска Назарет, разположен в северна Палестина, за да се отправи „в планинската част, в един град на Юдея”, на около сто и петдесет километра на юг. Местността е индивидуализирана от традицията с днешния Айн Карем, на 9 км от Ерусалим. Физическото преместване свидетелства за вътрешната чувствителност на Мария, която не се е затворила за да съзерцава сама тайната на божественото майчинство, което се осъществява в нея, а се отправя по пътя на любовта. Пътуването, което не е било лишено от трудности и неудобства, ще допринесе за раждането на красивия образ на „Мария поклонниц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Тя тръгва, за да бъде в помощ на нейната възрастна роднина. Независимо че някой говори за „братовчедка”, гръцкият термин </w:t>
      </w:r>
      <w:r>
        <w:rPr>
          <w:rFonts w:cs="Times New Roman" w:ascii="Times New Roman" w:hAnsi="Times New Roman"/>
          <w:i/>
        </w:rPr>
        <w:t>сюнгенис</w:t>
      </w:r>
      <w:r>
        <w:rPr>
          <w:rFonts w:cs="Times New Roman" w:ascii="Times New Roman" w:hAnsi="Times New Roman"/>
        </w:rPr>
        <w:t>, който срещаме в ст. 36, е твърде относителен, за да можем да определим роднинската връзка между двете, и за това за предпочитане е да се отбелязва с по- общия термин „роднина”. Пътуването на Мария е подсилено с допълнението „набързо”, което свети Амврозий тълкува по следния начин:</w:t>
      </w:r>
    </w:p>
    <w:p>
      <w:pPr>
        <w:pStyle w:val="Normal"/>
        <w:spacing w:lineRule="auto" w:line="240" w:before="0" w:after="0"/>
        <w:ind w:left="705"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Мария се отправи набързо към планината, не защото не вярваше на пророчеството или защото не е убедена в ангелското известие, или се е съмнявала в изпитанието, а защото е била радостна от обещанието и изпълнена с желание да извърши набожно една служба, с порива, който е идвал от съкровената и радост. Благодатта на Светия Дух не търпи муднос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ъпреки че евангелският текст не отразява ясно причината за пътуването, способни сме да го открием, свързвайки логически някои информации. Ангелското известие посочва на Мария бременността на Елисавета, която е вече в шестия месец (срв. ст. 37). Информацията на Лука, че Мария остава при нея три месеца (срв. ст. 56), ни позволява да изчислим сбора от девет месеца, необходими за раждането. Заключението идва от само себе си: за Мария това не е визита от любезност, още повече едно туристическо пътуване, а отива, за да бъде в помощ на бъдещата майка. Тя се отправя натам, където я зове нуждата, показвайки изтънчена чувствителност и конкретно благоразположение. Още по-ценно е това младо присъствие, ако помислим за напредналата възраст на Елисавета и нейната неопитност в майчинството. Още една особеност: най-доброто милосърдие е това -  дадено, без да е поискано. Ако е приятно да се получи един положителен отговор на призив за помощ в момент на нужда, още по-хубаво е да ни се помогне, дори и да не сме изразили това желание. Златно е милосърдието, което изпреварва призива за помощ, знак на изтънчена чувствителност и деликатно внимание към ближните.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Мария тръгва на път. Благодарение на нея, също и Исус, още преди да се роди, е отправен към другите: пророческо предвещание на Неговата пътуваща мисия, която ще Го направи носител за всички на словото, което помага и спасява. Този откъс, наравно с предишните, е преди всичко хронологичен, и има за цел да насочи вниманието към Него. На пръв поглед се вижда една сцена, доминирана от двете жени, които се срещат и си говорят. Едно по-задълбочено внимание ще помогне да се разбере, че центърът на интереса е насочен към заченатите, които двете майки носят в утробите с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ещението на Дева Мария при Елисавета е благоприятен повод, за да се срещнат техните деца, дори и все още в зародишен стадий.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pPr>
      <w:r>
        <w:rPr>
          <w:rFonts w:cs="Times New Roman" w:ascii="Times New Roman" w:hAnsi="Times New Roman"/>
          <w:b/>
        </w:rPr>
        <w:t>Химнът на Елисавета (ст. 41-45)</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ървата сцена е доминирана от разговорливата Елисавета, която започва да говори, когато Мария пристига при нея. В аналогия на химна на Мария, който ще последва, индивидуализираме тези думи като „химна на Елисавета”. Две събития го причиняват и поясняват. Първото, привидно нормално, е влизането на Мария в къщата на Захария, последвано от поздрава, отправен към Елисавета. Това е една щастлива „провокация”. Поздравът причинява второто събитие, трепването на детето, което изглежда разпознава гласа на Мария. Нещо повече, изглежда трепването на детето се отнася за Онзи, когото Мария носи в утробата си. Лука използва една много особена гръцка дума,</w:t>
      </w:r>
      <w:r>
        <w:rPr>
          <w:rFonts w:cs="Times New Roman" w:ascii="Times New Roman" w:hAnsi="Times New Roman"/>
          <w:i/>
        </w:rPr>
        <w:t xml:space="preserve"> скиртао</w:t>
      </w:r>
      <w:r>
        <w:rPr>
          <w:rFonts w:cs="Times New Roman" w:ascii="Times New Roman" w:hAnsi="Times New Roman"/>
        </w:rPr>
        <w:t xml:space="preserve">, която означава „подскачам”, „скачам”. Можем дори да го преведем буквално с „танцувам”, за да го разграничим от естественото биологическо движение, което изпитват всички бременни майки. Тук е нещо различно, изключително. Това е интуицията на малкия Йоан в присъствието на малкия Исус, една форма на „почит”, която първият отдава на втория, давайки началото, още нероден, на онова отношение на почит и подчинение, което ще има за цял живот.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Тук докосваме богословското сърце на разказа. Независимо че сцената е доминирана само от двете жени, в действителност те се представят като „дарохранителници” или „свещени ковчежета”, които носят плода на зачатието. Срещата на двете майки е повод за срещата на двамата сина, които носят в утробите си Йоан и Исус. Откъсът е повече от среща между двете майки; той е изключителната връзка на двамата бъдещи новородени. Установява се още в зародишния стадий онази йерархична зависимост, една смесица от безусловно служение и пълна радост, която характеризира живота на Йоан. Той, вече възрастен, ще свидетелства</w:t>
      </w:r>
      <w:r>
        <w:rPr>
          <w:rFonts w:cs="Times New Roman" w:ascii="Times New Roman" w:hAnsi="Times New Roman"/>
          <w:color w:val="FF0000"/>
        </w:rPr>
        <w:t xml:space="preserve">: </w:t>
      </w:r>
      <w:r>
        <w:rPr>
          <w:rFonts w:cs="Times New Roman" w:ascii="Times New Roman" w:hAnsi="Times New Roman"/>
        </w:rPr>
        <w:t>„Който има невеста, младоженец е; а приятелят на младоженеца, който стои и го слуша, радва се твърде много на гласа на младоженеца. Тая моя радост, прочее, се извърши. Той трябва да расте, пък аз да се смалявам.” (срв. Йоан 3,29-30). В настоящия момент сме свидетели само на едно усещане, което се изразява в радостен трепет.</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вети Амврози коментира по следния начин:</w:t>
      </w:r>
    </w:p>
    <w:p>
      <w:pPr>
        <w:pStyle w:val="Normal"/>
        <w:spacing w:lineRule="auto" w:line="240" w:before="0" w:after="0"/>
        <w:jc w:val="both"/>
        <w:rPr>
          <w:rFonts w:ascii="Times New Roman" w:hAnsi="Times New Roman" w:cs="Times New Roman"/>
        </w:rPr>
      </w:pPr>
      <w:r>
        <w:rPr>
          <w:rFonts w:cs="Times New Roman" w:ascii="Times New Roman" w:hAnsi="Times New Roman"/>
        </w:rPr>
        <w:tab/>
        <w:t>„Елисавета първа чу гласа, но Йоан първи долови благодатт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Лука използва епизода, за да постави в светлина онова, което се бе случило в интимността на Назарет. Само сега, благодарение на диалога с един събеседник, тайната на божественото майчинство напуска своята потайнственост и индивидуално измерение, за да се превърне в явен факт, обект на преценка и хвалб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Думите на Елисавета посочват, че богословското внимание е насочено повече към „заченатия”, отколкото  към майката. „Благословена си между жените и благословен е плодът в утробата ти. На какво дължа, че майката на моя Господ ме спохожда?” (ст. 42-43). С един семитски израз, равняващ се на една превъзходна степен („Между жените”), Мария е възхвалена за своята функция или харизма и за нейното безусловно приемане на това призвание. Мария е велика, защото е „Майка на Господа”, </w:t>
      </w:r>
      <w:r>
        <w:rPr>
          <w:rFonts w:cs="Times New Roman" w:ascii="Times New Roman" w:hAnsi="Times New Roman"/>
          <w:i/>
        </w:rPr>
        <w:t>теотокос</w:t>
      </w:r>
      <w:r>
        <w:rPr>
          <w:rFonts w:cs="Times New Roman" w:ascii="Times New Roman" w:hAnsi="Times New Roman"/>
        </w:rPr>
        <w:t>, както ще определи през 431г. Събора в Ефес. Елисавета знае точно какво се е случило, защото говори, „изпълнена със Светия Дух”. Тайната на божественото майчинство прави Мария велика, за нея са предназначени един благослов („благословена си ти”) и едно блаженство („блаже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агословът е типична за Стария Завет формула, където еврейския глагол </w:t>
      </w:r>
      <w:r>
        <w:rPr>
          <w:rFonts w:cs="Times New Roman" w:ascii="Times New Roman" w:hAnsi="Times New Roman"/>
          <w:i/>
        </w:rPr>
        <w:t xml:space="preserve">барак </w:t>
      </w:r>
      <w:r>
        <w:rPr>
          <w:rFonts w:cs="Times New Roman" w:ascii="Times New Roman" w:hAnsi="Times New Roman"/>
        </w:rPr>
        <w:t>и съществителното</w:t>
      </w:r>
      <w:r>
        <w:rPr>
          <w:rFonts w:cs="Times New Roman" w:ascii="Times New Roman" w:hAnsi="Times New Roman"/>
          <w:i/>
        </w:rPr>
        <w:t xml:space="preserve"> берака</w:t>
      </w:r>
      <w:r>
        <w:rPr>
          <w:rFonts w:cs="Times New Roman" w:ascii="Times New Roman" w:hAnsi="Times New Roman"/>
        </w:rPr>
        <w:t xml:space="preserve"> се срещат 398 пъти. Според различни учени, еврейският корен </w:t>
      </w:r>
      <w:r>
        <w:rPr>
          <w:rFonts w:cs="Times New Roman" w:ascii="Times New Roman" w:hAnsi="Times New Roman"/>
          <w:i/>
        </w:rPr>
        <w:t xml:space="preserve">бркх </w:t>
      </w:r>
      <w:r>
        <w:rPr>
          <w:rFonts w:cs="Times New Roman" w:ascii="Times New Roman" w:hAnsi="Times New Roman"/>
        </w:rPr>
        <w:t>е свързан с</w:t>
      </w:r>
      <w:r>
        <w:rPr>
          <w:rFonts w:cs="Times New Roman" w:ascii="Times New Roman" w:hAnsi="Times New Roman"/>
          <w:i/>
        </w:rPr>
        <w:t xml:space="preserve"> берекх</w:t>
      </w:r>
      <w:r>
        <w:rPr>
          <w:rFonts w:cs="Times New Roman" w:ascii="Times New Roman" w:hAnsi="Times New Roman"/>
        </w:rPr>
        <w:t xml:space="preserve"> (коляно), създавайки връзката между благославяне и коленичене, присъщ жест на обожаване и почит към божеството. В Библията благословите се разделят на „издигащи”, когато са отправени към Бог след Негова намеса (срв. Псал. 41,14) и „слизащи”, когато сам Бог благославя (срв. Бит. 1,28). Благословът е дар, който е свързан с живота; можем да потвърдим, че основното богатство на благослова е това на живота и плодовитостта; това важи както за земята, така и за хората (срв. Втор. 28,1-14). Виждаме го добре в нашия откъс, когато към благослова за Мария се присъединява  този за сина: „и благословен е плодът на утробата ти!”. Мария е възхвалена именно заради нейното майчинство. Така благословът идва от Бог и към него се връща под формата на зов и молитва. Това е признанието за всичко, що е извършил.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Блаженството от стих 45, първото в евангелието на Лука, свидетелства приемането на волята божия от Мария. Тя, следователно, не е само привилегирован получател на един тайнствен план, който я прави благословена, но е и отговорна личност, която приема и се присъединява. Мария не е творение, което знае, а творение което вярва, защото се осланя на голата дума, която покрива с любов. Сега Елисавета и признава тази любов, изразено с думите „повярва в осъществяването на Господните думи” и я възхвалява като първата между жените. Мария се отправя към Елисавета, за да и бъде в помощ, Елисавета и се отблагодарява, възхвалявайки я и признавайки я за благословена като майка и блажена като вярващ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Тайната на тази единствена по рода си среща е тайната на общението на две жени, различни по възраст, роли, среда, характеристики, но въпреки това събрани, за да изградят историята на спасението. И двете носят в утробата си син и вместо да говорят за себе си, говорят за Бог, за Неговото величие, за Неговите чудотворни намеси. Те са майки, способни да възхваляват, да благодарят, да се радват. Благодарение на тях, срещата на две майки в очакване, се превръща в среща на плода, който носят в утробата. Този пасаж, загатнат деликатно, приема една голяма богословска стойност: Йоан долавя присъствието на Неговия Господ и ликува, изразявайки със своя трепет радостта от докосването със спасението. На това спасение Мария ще бъде тълкувателка в химна, който след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pPr>
      <w:r>
        <w:rPr>
          <w:rFonts w:cs="Times New Roman" w:ascii="Times New Roman" w:hAnsi="Times New Roman"/>
          <w:b/>
        </w:rPr>
        <w:t>Молитвата на Мария “Величае душата ми Господа” (ст. 46-55)</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До този момент Лука „обрисува” Мария като майка, отправила се на път в служба на любовта, разпозната и възхвалена от Елисавета за нейното божествено майчинство. Сега Мария, която без да каже и дума се чувства разбрана, призната, приета и възхвалена, отговаря. Нейното слово е изобилно, най-дългото в цялото Евангелие. Повече от слово - една молит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 се задоволим само с едно общо представяне на химна, препоръчвайки по-специализираните научни трудове както за по-пълното запознаване с проблематиките на химна (произход, модели, структура, автор...), така и за едно по-задълбочено тълкуване.</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Химнът може да бъде разделен на две части. Първата разказвателна, изпълнена с глаголи, които посочват неудържимата радост на Мария (ст. 46-50), втората описателна, която чрез противоположния паралел представя конкретно спасителното и есхатологичното дело на Бог (ст. 51-55).</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ървата част започва със соловия глас на Мария, която говори в първо число: „Душата ми (аз) величае Господа  и духът ми се зарадва в Бога, Спасителя мой”. Ако искаме да индивидуализираме един възможен общ център на всички идеи, тук можем да намерим богословската концепция за „спасение”, посочена още в първите думи чрез титлата дадена на Бог: „Спасителя мой”. Спасението намира в Бог своята причина, а в индивида (или в групата) своя получател. От „аз” на Мария към божественото „Ти”, преминавайки през груповото „ние”, спасението е възхвалено в неговото начало (Бог) и неговите получатели (Мария и народа). Мария тълкува историята на Израил, намираща се във формулата от книгата Второзаконие 26,7: „тогава ние се оплакахме на Господа, Бога на нашите отци, и Господ чу нашите вопли и видя бедите ни, мъките ни и неволите ни”. Изхождайки от своята лична история, Мария дава глас на историята на Израил, отправяйки своя поглед още по-напред, обгръщайки символично всички хора. Нейната история става първообраз на тази на църковната общност и на всеки един християнин. Както отбелязва свети Ириней, тук Мария  „пророкува за Църкват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Затова християнската общност от векове поставя химна на Мария в своята вечерна молитва. Мария запява един химн, чиито ноти се разпростират във времето и пространството.</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Човек, изпитал спасителната сила на Бог, се научава да го възхвалява и да Му благодари. “Величае душата ми Господа” е молитвеният отговор за присъствието на Бог в живота на неговото творение. Мария разпознава тази особена връзка: „Силният ми стори велико нещо” (ст. 49). В историята на Израил, Бог многократно раздава своята благодат, намесвайки се в полза на народа. В началото и като пример за „великите неща” се използва извеждането на еврейския народ от Египет, първообраз на всяко освобождаване (срв. Пс. 106, 21-22); следва второто извеждане, този път от Вавилон (срв. Йоил 2,21); третото, последно и окончателно извеждане, ще бъде месианското изкупление, епилог на „великите неща”. Мария осъзнава, че посочва завоя на историята на спасението: в своя химн възхвалява намесата на Бог, който разгръща своето величие, показвайки се изпълнен с любов към неговите творения.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Би било естествено да се възрази, че текстът не се позовава на Исус или на божественото майчинство. Но контекста на Лука помага да се преодолеят трудностите: поставен след епизода на ангелското възвестяване и след „рекламата”, направена от Елисавета, химнът на Мария ни помага да осъзнаем, че между „великите неща”, извършени от Бог, трябва на първо място да се включи присъствието на Сина Божий в утробата на Девицата, „рабинята”, върху която се спря благосклонният поглед на Всемогъщия.</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Изхождайки от този тържествен и решителен час на историята, спасението придобива едно ново съдържание. Както в миналото то не бе една химерна заблуда, а по-скоро възхвалата на едно събитие, станало осезаемо с освобождението от египетското робство, така днес то се конкретизира в личността на Месията</w:t>
      </w:r>
      <w:r>
        <w:rPr>
          <w:rFonts w:cs="Times New Roman" w:ascii="Times New Roman" w:hAnsi="Times New Roman"/>
          <w:color w:val="FF0000"/>
        </w:rPr>
        <w:t>.</w:t>
      </w:r>
      <w:r>
        <w:rPr>
          <w:rFonts w:cs="Times New Roman" w:ascii="Times New Roman" w:hAnsi="Times New Roman"/>
        </w:rPr>
        <w:t xml:space="preserve"> Мария възхвалява спасението, представяно в миналото чрез Божиите намеси, а сега синтезирано в личността на Христос.</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Личното изживяване се стреми да се разпростре в едно универсално изживяване. Във втората част на „Величае душата ми Господа” Мария разширява хоризонта и присъединява към себе си хора на вярващите: „Неговата милост е из рода в род за ония, които Му се боят”. Тя вижда реализирането на спасението посредством съществени промени. Става въпрос за една божествена методология, която многократно се повтаря в историята като „странен” избор и отеква също в евангелските блаженства. Осем са глаголите, които като игра на контрасти скандират тържествено божественото дело: „разпръсна ония, които се гордеят....; свали силни....  въздигна смирени...”. Онзи, който изглежда е имал предимство, се оказва губещ; който изглежда отхвърлен, се радва на едно неочаквано надмощие. Това обръщане на ролите отразява така нареченото богословие на кръста (</w:t>
      </w:r>
      <w:r>
        <w:rPr>
          <w:rFonts w:cs="Times New Roman" w:ascii="Times New Roman" w:hAnsi="Times New Roman"/>
          <w:lang w:val="it-IT"/>
        </w:rPr>
        <w:t>teologia</w:t>
      </w:r>
      <w:r>
        <w:rPr>
          <w:rFonts w:cs="Times New Roman" w:ascii="Times New Roman" w:hAnsi="Times New Roman"/>
        </w:rPr>
        <w:t xml:space="preserve"> </w:t>
      </w:r>
      <w:r>
        <w:rPr>
          <w:rFonts w:cs="Times New Roman" w:ascii="Times New Roman" w:hAnsi="Times New Roman"/>
          <w:lang w:val="it-IT"/>
        </w:rPr>
        <w:t>crucis</w:t>
      </w:r>
      <w:r>
        <w:rPr>
          <w:rFonts w:cs="Times New Roman" w:ascii="Times New Roman" w:hAnsi="Times New Roman"/>
        </w:rPr>
        <w:t xml:space="preserve">), когато едно средство, причиняващо смърт, се превръща в символ на живот.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голите на тази промяна са изразени в минало време, защото се отнасят за едно вече случило се историческо спасение. Учените наричат тази глаголна форма „съвършен аорист”, защото важи също за настоящето и бъдещето, описвайки една ситуация, която се повтаря. Затова Величае душата ми Господа е</w:t>
      </w:r>
      <w:r>
        <w:rPr>
          <w:rFonts w:cs="Times New Roman" w:ascii="Times New Roman" w:hAnsi="Times New Roman"/>
          <w:i/>
        </w:rPr>
        <w:t xml:space="preserve"> „история и пророчество, спомен и очакване, събитие и известяване”</w:t>
      </w:r>
      <w:r>
        <w:rPr>
          <w:rFonts w:cs="Times New Roman" w:ascii="Times New Roman" w:hAnsi="Times New Roman"/>
        </w:rPr>
        <w:t xml:space="preserve"> (Хортензий от Спинетоли).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Това е изключителен начин да се използва времето отвъд неговите предели. Химнът преминава от временното към вечното, т.е. към самата същност на Бог. Като доказателство за това са причастията („онези, които Му се боят”) и минало време („спомни си”). Също и лексиката, с нейните семитски изразни средства, противопоставени едно на друго, желае да изрази неизразимото. Повече от едно безредие, става въпрос за един ред, който желае да постави на мястото това, което човеците разрушиха с греха. Смъртта е преодоляна с една нова ситуация, която възстановява приоритета и величието на живота. Божието благоволение достига „бедните по дух” (евр.</w:t>
      </w:r>
      <w:r>
        <w:rPr>
          <w:rFonts w:cs="Times New Roman" w:ascii="Times New Roman" w:hAnsi="Times New Roman"/>
          <w:i/>
        </w:rPr>
        <w:t xml:space="preserve"> </w:t>
      </w:r>
      <w:r>
        <w:rPr>
          <w:rFonts w:cs="Times New Roman" w:ascii="Times New Roman" w:hAnsi="Times New Roman"/>
          <w:i/>
          <w:lang w:val="it-IT"/>
        </w:rPr>
        <w:t>a</w:t>
      </w:r>
      <w:r>
        <w:rPr>
          <w:rFonts w:cs="Times New Roman" w:ascii="Times New Roman" w:hAnsi="Times New Roman"/>
          <w:i/>
        </w:rPr>
        <w:t>навим</w:t>
      </w:r>
      <w:r>
        <w:rPr>
          <w:rFonts w:cs="Times New Roman" w:ascii="Times New Roman" w:hAnsi="Times New Roman"/>
        </w:rPr>
        <w:t>), които възлагат своето доверие в Бог, отваряйки му сърцата си и позволявайки му да възстанови в творението първоначалната мярка на „всичко бе добро”.</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Химнът възпява странните решения на  Бог, които Павел ще формулира така на общността в Коринт: „ала Бог избра онова, що е безумно на тоя свят, за да посрами мъдрите; Бог избра онова, що е слабо на тоя свят, за да посрами силните; Бог избра онова, що е от долен род на тоя свят и е унижено, и това, що е нищо, за да съсипе онова, що е нещо” (срв. 1Кор. 1, 27-28).</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Химнът на Мария, бисер в литературата на „бедните по дух”, е също и манифест на правата на всички онези, очакващи едно справедливо признание. Важи като Божие обещание: Той, който няма задължения към никого, се ангажира със самия себе си, с една неръждаема вярност. Заключението „като си спомни милостта, както говори на нашите отци, - към Аврама и потомството му довеки” е ковчежето, което съхранява поетото от Бог задължение да продължи спасителното дело, възстановявайки реда, справедливостта, достойнството на всички. Раждането на Исус, намиращ се сега в утробата на Мария, отбелязва началото на завършек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ва е валидно онова, което отбелязва Мартин Лутер:</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Този свет химн на Майката Божия трябва да бъде добре научен и запомнен от всич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rPr>
      </w:pPr>
      <w:r>
        <w:rPr>
          <w:rFonts w:cs="Times New Roman" w:ascii="Times New Roman" w:hAnsi="Times New Roman"/>
          <w:b/>
        </w:rPr>
        <w:t>Вечната новост: Химнът на живота</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 xml:space="preserve">След като свършим да четем Химна на Мария, може да останем с впечатлението, че сме в присъствието на една малко оригинална композиция, един вид колаж от библейски текстове, напомнящи предимно псалмите. Впечатлението е повече от основателно. Но не за това можем да го декласираме, свеждайки го до едно избледняло копие. Думите и изразите могат да се копират, но чувствата не могат. Ще се позовем на общия принцип, според който новостта се ползва от тайните извори на сърцето и живота. Колко пъти добре познатата ни фраза „Обичам те” звучи оригинална и винаги нова, независимо че е повтаряна от много хора и е позната на всички. Любовната симфония между две сърца или силният заряд на любовта прави ново в очите и в ушите на някои това, което изглежда банално за друг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ия предлага древни тематики, но заредени с новаторство, укрепвайки принципа, според който Бог не прави нови неща, а прави нови нещата (срв. Откр. 21,5). Става дума да се обогатят с новост древните думи, точно както кръщението прави ново съществуващото вече творение, преобразявайки го отвътре.</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края, ние сме благодарни на Мария и Елисавета, две майки, които ни дариха две молитви, превърнали се в наследство на молещата се църковна общност. Думите на Елисавета стават част от молитвата „Радвай се благодатна Марийо”; думите на Мария са тези изречени в химна на вечерната молитва „Величае душата ми Господ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ризовани сме да се отправим на път като Мария, за да носим Исус на хората; да се изпълним със Светия Дух, за да възпеем като Елисавета чудото на живота, да хвалим Господа в едно безкрайно Величае душата ми Госпо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jc w:val="center"/>
        <w:rPr>
          <w:rFonts w:ascii="Times New Roman" w:hAnsi="Times New Roman" w:cs="Times New Roman"/>
          <w:lang w:eastAsia="it-IT"/>
        </w:rPr>
      </w:pPr>
      <w:r>
        <w:rPr>
          <w:rFonts w:cs="Times New Roman" w:ascii="Times New Roman" w:hAnsi="Times New Roman"/>
          <w:lang w:eastAsia="it-IT"/>
        </w:rPr>
        <w:t>От текста към живота</w:t>
      </w:r>
    </w:p>
    <w:p>
      <w:pPr>
        <w:pStyle w:val="Normal"/>
        <w:spacing w:lineRule="auto" w:line="240" w:before="0" w:after="0"/>
        <w:jc w:val="center"/>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jc w:val="center"/>
        <w:rPr>
          <w:rFonts w:ascii="Times New Roman" w:hAnsi="Times New Roman" w:cs="Times New Roman"/>
          <w:lang w:eastAsia="it-IT"/>
        </w:rPr>
      </w:pPr>
      <w:r>
        <w:rPr>
          <w:rFonts w:cs="Times New Roman" w:ascii="Times New Roman" w:hAnsi="Times New Roman"/>
          <w:lang w:eastAsia="it-IT"/>
        </w:rPr>
        <w:t>Въпроси за самостоятелно и групово размишление</w:t>
      </w:r>
    </w:p>
    <w:p>
      <w:pPr>
        <w:pStyle w:val="Normal"/>
        <w:spacing w:lineRule="auto" w:line="240" w:before="0" w:after="0"/>
        <w:jc w:val="both"/>
        <w:rPr>
          <w:rFonts w:ascii="Times New Roman" w:hAnsi="Times New Roman" w:cs="Times New Roman"/>
          <w:lang w:eastAsia="it-IT"/>
        </w:rPr>
      </w:pPr>
      <w:r>
        <w:rPr>
          <w:rFonts w:cs="Times New Roman" w:ascii="Times New Roman" w:hAnsi="Times New Roman"/>
          <w:lang w:eastAsia="it-IT"/>
        </w:rPr>
      </w:r>
    </w:p>
    <w:p>
      <w:pPr>
        <w:pStyle w:val="Normal"/>
        <w:spacing w:lineRule="auto" w:line="240" w:before="0" w:after="0"/>
        <w:jc w:val="both"/>
        <w:rPr>
          <w:rFonts w:ascii="Times New Roman" w:hAnsi="Times New Roman" w:cs="Times New Roman"/>
        </w:rPr>
      </w:pPr>
      <w:r>
        <w:rPr>
          <w:rFonts w:cs="Times New Roman" w:ascii="Times New Roman" w:hAnsi="Times New Roman"/>
        </w:rPr>
        <w:t>1. Две майки възхваляват красотата на живота. Аз възхвалявам, оценям, закрилям и насърчавам ли живота? Как мога да се превърна в строител на цивилизацията на живота, а не на тази на смърт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 Изграждам и развивам ли чувството на солидарност, което се изразява във вниманието към нуждите на ближните? Готов ли съм да предоставя моето сътрудничество чрез молитвата, съвета, конкретната намеса? Способен ли съм да отговоря на призив за помощ, предлагайки се спонтанно, когато виждам нуждата? Какво научавам от отношението на Мар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 По примера на Елисавета, способен и готов ли съм да разпозная и оценя доброто? Кога и към кого отправих хвалебствия за последен път? Или страдам от завист, виждайки в другите конкуренти и съперници, вместо братя, полагащи заедно с мен усилия за изграждането на един по-добър свя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 Моята молитва насочена ли е, като тази на Мария, върху моята малка история и голямата история на човечеството? Моята молитва зряла, църковна и многообразна ли е? Способен ли съм да възхвалявам, благодаря, поднасям, искам прошка с цел да променям молитвата във всички съществуващи възможности? Каква беше моята молитва през последната седмиц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5. Говори ли ми все още нещо един свят живот, подобен на този на Мария, която изпитва и радостно показва благодатта на спасението? Аз от какво трябва да бъда спасен?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 Вярвам ли, че новият Божи народ, пророкуван от Мария, все още и днес се изгражда в борбата срещу релативизма, моралното безредие и социалната несправедливост? Аз лично какво правя, за да бъда част от този наро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7. Способен ли съм да покажа в моето всекидневие радостта от едни реализиран живот? Съжалявам ли за нещо? Стимулира ли ме убеждението, че Исус дава смисъл на моя живот, когато е в общение с Него? Нося ли го на другите, като Мария, и умея ли да говоря за Него, като Елисаве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оли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exact" w:line="280" w:before="0" w:after="100"/>
        <w:rPr/>
      </w:pPr>
      <w:r>
        <w:rPr>
          <w:rFonts w:cs="Times New Roman" w:ascii="Times New Roman" w:hAnsi="Times New Roman"/>
          <w:i/>
        </w:rPr>
        <w:t>О, Господи на живота,</w:t>
      </w:r>
    </w:p>
    <w:p>
      <w:pPr>
        <w:pStyle w:val="Normal"/>
        <w:spacing w:lineRule="exact" w:line="280" w:before="0" w:after="100"/>
        <w:rPr>
          <w:rFonts w:ascii="Times New Roman" w:hAnsi="Times New Roman" w:cs="Times New Roman"/>
          <w:i/>
          <w:i/>
        </w:rPr>
      </w:pPr>
      <w:r>
        <w:rPr>
          <w:rFonts w:cs="Times New Roman" w:ascii="Times New Roman" w:hAnsi="Times New Roman"/>
          <w:i/>
        </w:rPr>
        <w:t>позволи ни да се присъединим към химна на Мария,</w:t>
      </w:r>
    </w:p>
    <w:p>
      <w:pPr>
        <w:pStyle w:val="Normal"/>
        <w:spacing w:lineRule="exact" w:line="280" w:before="0" w:after="100"/>
        <w:rPr>
          <w:rFonts w:ascii="Times New Roman" w:hAnsi="Times New Roman" w:cs="Times New Roman"/>
          <w:i/>
          <w:i/>
        </w:rPr>
      </w:pPr>
      <w:r>
        <w:rPr>
          <w:rFonts w:cs="Times New Roman" w:ascii="Times New Roman" w:hAnsi="Times New Roman"/>
          <w:i/>
        </w:rPr>
        <w:t>за да бъде нашият живот винаги една радостна тайна,</w:t>
      </w:r>
    </w:p>
    <w:p>
      <w:pPr>
        <w:pStyle w:val="Normal"/>
        <w:spacing w:lineRule="exact" w:line="280" w:before="0" w:after="100"/>
        <w:rPr/>
      </w:pPr>
      <w:r>
        <w:rPr>
          <w:rFonts w:cs="Times New Roman" w:ascii="Times New Roman" w:hAnsi="Times New Roman"/>
          <w:i/>
        </w:rPr>
        <w:t>внимателни в изпълнението на Твоята воля,</w:t>
      </w:r>
    </w:p>
    <w:p>
      <w:pPr>
        <w:pStyle w:val="Normal"/>
        <w:spacing w:lineRule="exact" w:line="280" w:before="0" w:after="100"/>
        <w:rPr/>
      </w:pPr>
      <w:r>
        <w:rPr>
          <w:rFonts w:cs="Times New Roman" w:ascii="Times New Roman" w:hAnsi="Times New Roman"/>
          <w:i/>
        </w:rPr>
        <w:t>възпяващи Твоето величие,</w:t>
      </w:r>
    </w:p>
    <w:p>
      <w:pPr>
        <w:pStyle w:val="Normal"/>
        <w:spacing w:lineRule="exact" w:line="280" w:before="0" w:after="100"/>
        <w:rPr/>
      </w:pPr>
      <w:r>
        <w:rPr>
          <w:rFonts w:cs="Times New Roman" w:ascii="Times New Roman" w:hAnsi="Times New Roman"/>
          <w:i/>
        </w:rPr>
        <w:t>даряващи на ближните нашата безвъзмездна служба.</w:t>
      </w:r>
    </w:p>
    <w:p>
      <w:pPr>
        <w:pStyle w:val="Normal"/>
        <w:spacing w:lineRule="exact" w:line="280" w:before="0" w:after="100"/>
        <w:rPr>
          <w:rFonts w:ascii="Times New Roman" w:hAnsi="Times New Roman" w:cs="Times New Roman"/>
          <w:i/>
          <w:i/>
        </w:rPr>
      </w:pPr>
      <w:r>
        <w:rPr>
          <w:rFonts w:cs="Times New Roman" w:ascii="Times New Roman" w:hAnsi="Times New Roman"/>
          <w:i/>
        </w:rPr>
        <w:t>Дари ни, като Елисавета, да умеем да виждаме доброто,</w:t>
      </w:r>
    </w:p>
    <w:p>
      <w:pPr>
        <w:pStyle w:val="Normal"/>
        <w:spacing w:lineRule="exact" w:line="280" w:before="0" w:after="100"/>
        <w:rPr>
          <w:rFonts w:ascii="Times New Roman" w:hAnsi="Times New Roman" w:cs="Times New Roman"/>
          <w:i/>
          <w:i/>
        </w:rPr>
      </w:pPr>
      <w:r>
        <w:rPr>
          <w:rFonts w:cs="Times New Roman" w:ascii="Times New Roman" w:hAnsi="Times New Roman"/>
          <w:i/>
        </w:rPr>
        <w:t>да го възвестяваме с пълен глас на света,</w:t>
      </w:r>
    </w:p>
    <w:p>
      <w:pPr>
        <w:pStyle w:val="Normal"/>
        <w:spacing w:lineRule="exact" w:line="280" w:before="0" w:after="100"/>
        <w:rPr>
          <w:rFonts w:ascii="Times New Roman" w:hAnsi="Times New Roman" w:cs="Times New Roman"/>
          <w:i/>
          <w:i/>
        </w:rPr>
      </w:pPr>
      <w:r>
        <w:rPr>
          <w:rFonts w:cs="Times New Roman" w:ascii="Times New Roman" w:hAnsi="Times New Roman"/>
          <w:i/>
        </w:rPr>
        <w:t>който много често е посланик на отрицателното.</w:t>
      </w:r>
    </w:p>
    <w:p>
      <w:pPr>
        <w:pStyle w:val="Normal"/>
        <w:spacing w:lineRule="exact" w:line="280" w:before="0" w:after="100"/>
        <w:rPr>
          <w:rFonts w:ascii="Times New Roman" w:hAnsi="Times New Roman" w:cs="Times New Roman"/>
          <w:i/>
          <w:i/>
        </w:rPr>
      </w:pPr>
      <w:r>
        <w:rPr>
          <w:rFonts w:cs="Times New Roman" w:ascii="Times New Roman" w:hAnsi="Times New Roman"/>
          <w:i/>
        </w:rPr>
        <w:t xml:space="preserve">Позволи ни да се превърнем в посланици </w:t>
      </w:r>
    </w:p>
    <w:p>
      <w:pPr>
        <w:pStyle w:val="Normal"/>
        <w:spacing w:lineRule="exact" w:line="280" w:before="0" w:after="100"/>
        <w:rPr>
          <w:rFonts w:ascii="Times New Roman" w:hAnsi="Times New Roman" w:cs="Times New Roman"/>
          <w:i/>
          <w:i/>
        </w:rPr>
      </w:pPr>
      <w:r>
        <w:rPr>
          <w:rFonts w:cs="Times New Roman" w:ascii="Times New Roman" w:hAnsi="Times New Roman"/>
          <w:i/>
        </w:rPr>
        <w:t>на Твоето присъствие</w:t>
      </w:r>
    </w:p>
    <w:p>
      <w:pPr>
        <w:pStyle w:val="Normal"/>
        <w:spacing w:lineRule="exact" w:line="280" w:before="0" w:after="100"/>
        <w:rPr/>
      </w:pPr>
      <w:r>
        <w:rPr>
          <w:rFonts w:cs="Times New Roman" w:ascii="Times New Roman" w:hAnsi="Times New Roman"/>
          <w:i/>
        </w:rPr>
        <w:t>и на Твоята победа над злото.</w:t>
      </w:r>
    </w:p>
    <w:p>
      <w:pPr>
        <w:pStyle w:val="Normal"/>
        <w:spacing w:lineRule="exact" w:line="280" w:before="0" w:after="100"/>
        <w:rPr/>
      </w:pPr>
      <w:r>
        <w:rPr>
          <w:rFonts w:cs="Times New Roman" w:ascii="Times New Roman" w:hAnsi="Times New Roman"/>
          <w:i/>
        </w:rPr>
        <w:t>Амин.</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Осма глава</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рижовни и внимателни родител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ждането на Йоан Кръстител</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Лука 1, 57-80</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ртината е богословски богата и човешки вълнуваща. От една страна, е свършило времето на дългата и далечна подготовка, наречена Стар Завет. Завършило е също и времето на непосредственото очакване. Надеждата от вчера, днес е осезаема действителност в известяването на един нов живот, разцъфтял изненадващо в пустинята на човешките трудности. Още веднъж Лука води читателя в криволиците на малки и големи събития, за да открие тяхното възвишено значение. Раждането на Йоан потвърждава верността на Бог към неговите родители, към народа, към цялото човечество.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От друга страна, картината има приятен семеен оттенък, с една майка и един баща, грижовни към сина и бдителни в насърчаването на неговото призвание. Получена като дар от Бог, те подпомагат мисията, към която е призван, вървейки против традициите на името, както прави Елисавета, и включвайки го в перспективата на Месията, както пее Захария в своя хим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exact" w:line="280" w:before="0" w:after="100"/>
        <w:jc w:val="center"/>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t>Евангелски текст</w:t>
      </w:r>
    </w:p>
    <w:p>
      <w:pPr>
        <w:pStyle w:val="Normal"/>
        <w:spacing w:lineRule="exact" w:line="280" w:before="0" w:after="100"/>
        <w:jc w:val="both"/>
        <w:rPr/>
      </w:pPr>
      <w:r>
        <w:rPr>
          <w:rFonts w:cs="Times New Roman" w:ascii="Times New Roman" w:hAnsi="Times New Roman"/>
          <w:bCs/>
          <w:i/>
        </w:rPr>
        <w:t>57.</w:t>
      </w:r>
      <w:r>
        <w:rPr>
          <w:rFonts w:cs="Times New Roman" w:ascii="Times New Roman" w:hAnsi="Times New Roman"/>
          <w:i/>
        </w:rPr>
        <w:t xml:space="preserve"> А на Елисавета дойде времето да роди; и </w:t>
      </w:r>
      <w:r>
        <w:rPr>
          <w:rFonts w:cs="Times New Roman" w:ascii="Times New Roman" w:hAnsi="Times New Roman"/>
          <w:i/>
          <w:iCs/>
        </w:rPr>
        <w:t>тя</w:t>
      </w:r>
      <w:r>
        <w:rPr>
          <w:rFonts w:cs="Times New Roman" w:ascii="Times New Roman" w:hAnsi="Times New Roman"/>
          <w:i/>
        </w:rPr>
        <w:t xml:space="preserve"> роди син. </w:t>
      </w:r>
      <w:r>
        <w:rPr>
          <w:rFonts w:cs="Times New Roman" w:ascii="Times New Roman" w:hAnsi="Times New Roman"/>
          <w:bCs/>
          <w:i/>
        </w:rPr>
        <w:t>58.</w:t>
      </w:r>
      <w:r>
        <w:rPr>
          <w:rFonts w:cs="Times New Roman" w:ascii="Times New Roman" w:hAnsi="Times New Roman"/>
          <w:i/>
        </w:rPr>
        <w:t xml:space="preserve"> И като чуха съседите и роднините й, че Господ показал към нея велика милост, се радваха с нея. </w:t>
      </w:r>
      <w:r>
        <w:rPr>
          <w:rFonts w:cs="Times New Roman" w:ascii="Times New Roman" w:hAnsi="Times New Roman"/>
          <w:bCs/>
          <w:i/>
        </w:rPr>
        <w:t>59.</w:t>
      </w:r>
      <w:r>
        <w:rPr>
          <w:rFonts w:cs="Times New Roman" w:ascii="Times New Roman" w:hAnsi="Times New Roman"/>
          <w:i/>
        </w:rPr>
        <w:t xml:space="preserve"> И на осмия ден дойдоха да обрежат детенцето; и щяха да го нарекат Захария, по името на баща му. </w:t>
      </w:r>
      <w:r>
        <w:rPr>
          <w:rFonts w:cs="Times New Roman" w:ascii="Times New Roman" w:hAnsi="Times New Roman"/>
          <w:bCs/>
          <w:i/>
        </w:rPr>
        <w:t>60.</w:t>
      </w:r>
      <w:r>
        <w:rPr>
          <w:rFonts w:cs="Times New Roman" w:ascii="Times New Roman" w:hAnsi="Times New Roman"/>
          <w:i/>
        </w:rPr>
        <w:t xml:space="preserve"> Но майка му каза: Не, ще се нарече Йоан. </w:t>
      </w:r>
      <w:r>
        <w:rPr>
          <w:rFonts w:cs="Times New Roman" w:ascii="Times New Roman" w:hAnsi="Times New Roman"/>
          <w:bCs/>
          <w:i/>
        </w:rPr>
        <w:t>61.</w:t>
      </w:r>
      <w:r>
        <w:rPr>
          <w:rFonts w:cs="Times New Roman" w:ascii="Times New Roman" w:hAnsi="Times New Roman"/>
          <w:i/>
        </w:rPr>
        <w:t xml:space="preserve"> Казаха й: Няма никой в рода ти, който се нарича с това име. </w:t>
      </w:r>
      <w:r>
        <w:rPr>
          <w:rFonts w:cs="Times New Roman" w:ascii="Times New Roman" w:hAnsi="Times New Roman"/>
          <w:bCs/>
          <w:i/>
        </w:rPr>
        <w:t>62.</w:t>
      </w:r>
      <w:r>
        <w:rPr>
          <w:rFonts w:cs="Times New Roman" w:ascii="Times New Roman" w:hAnsi="Times New Roman"/>
          <w:i/>
        </w:rPr>
        <w:t xml:space="preserve"> И </w:t>
      </w:r>
      <w:r>
        <w:rPr>
          <w:rFonts w:cs="Times New Roman" w:ascii="Times New Roman" w:hAnsi="Times New Roman"/>
          <w:i/>
          <w:iCs/>
        </w:rPr>
        <w:t>запитаха</w:t>
      </w:r>
      <w:r>
        <w:rPr>
          <w:rFonts w:cs="Times New Roman" w:ascii="Times New Roman" w:hAnsi="Times New Roman"/>
          <w:i/>
        </w:rPr>
        <w:t xml:space="preserve"> баща му със знаци как би искал той да го нарекат. </w:t>
      </w:r>
      <w:r>
        <w:rPr>
          <w:rFonts w:cs="Times New Roman" w:ascii="Times New Roman" w:hAnsi="Times New Roman"/>
          <w:bCs/>
          <w:i/>
        </w:rPr>
        <w:t>63.</w:t>
      </w:r>
      <w:r>
        <w:rPr>
          <w:rFonts w:cs="Times New Roman" w:ascii="Times New Roman" w:hAnsi="Times New Roman"/>
          <w:i/>
        </w:rPr>
        <w:t xml:space="preserve"> А той поиска дъсчица и написа тези думи: Йоан му е името. И те всички се зачудиха. </w:t>
      </w:r>
      <w:r>
        <w:rPr>
          <w:rFonts w:cs="Times New Roman" w:ascii="Times New Roman" w:hAnsi="Times New Roman"/>
          <w:bCs/>
          <w:i/>
        </w:rPr>
        <w:t>64.</w:t>
      </w:r>
      <w:r>
        <w:rPr>
          <w:rFonts w:cs="Times New Roman" w:ascii="Times New Roman" w:hAnsi="Times New Roman"/>
          <w:i/>
        </w:rPr>
        <w:t xml:space="preserve"> И начаса устата му се отвори и езикът му се </w:t>
      </w:r>
      <w:r>
        <w:rPr>
          <w:rFonts w:cs="Times New Roman" w:ascii="Times New Roman" w:hAnsi="Times New Roman"/>
          <w:i/>
          <w:iCs/>
        </w:rPr>
        <w:t>развърза</w:t>
      </w:r>
      <w:r>
        <w:rPr>
          <w:rFonts w:cs="Times New Roman" w:ascii="Times New Roman" w:hAnsi="Times New Roman"/>
          <w:i/>
        </w:rPr>
        <w:t xml:space="preserve">, и той проговори и благославяше Бога. </w:t>
      </w:r>
      <w:r>
        <w:rPr>
          <w:rFonts w:cs="Times New Roman" w:ascii="Times New Roman" w:hAnsi="Times New Roman"/>
          <w:bCs/>
          <w:i/>
        </w:rPr>
        <w:t>65.</w:t>
      </w:r>
      <w:r>
        <w:rPr>
          <w:rFonts w:cs="Times New Roman" w:ascii="Times New Roman" w:hAnsi="Times New Roman"/>
          <w:i/>
        </w:rPr>
        <w:t xml:space="preserve"> И страх обзе всичките им съседи; и за всичко това се говореше по цялата хълмиста страна на Юдея. </w:t>
      </w:r>
      <w:r>
        <w:rPr>
          <w:rFonts w:cs="Times New Roman" w:ascii="Times New Roman" w:hAnsi="Times New Roman"/>
          <w:bCs/>
          <w:i/>
        </w:rPr>
        <w:t>66.</w:t>
      </w:r>
      <w:r>
        <w:rPr>
          <w:rFonts w:cs="Times New Roman" w:ascii="Times New Roman" w:hAnsi="Times New Roman"/>
          <w:i/>
        </w:rPr>
        <w:t xml:space="preserve"> И всички, като чуха, пазеха това в сърцата си, като казваха: Какво ли ще бъде това дете? Защото Господнята ръка беше с него. </w:t>
      </w:r>
      <w:r>
        <w:rPr>
          <w:rFonts w:cs="Times New Roman" w:ascii="Times New Roman" w:hAnsi="Times New Roman"/>
          <w:bCs/>
          <w:i/>
        </w:rPr>
        <w:t>67.</w:t>
      </w:r>
      <w:r>
        <w:rPr>
          <w:rFonts w:cs="Times New Roman" w:ascii="Times New Roman" w:hAnsi="Times New Roman"/>
          <w:i/>
        </w:rPr>
        <w:t xml:space="preserve"> Тогава баща му Захария се изпълни със Святия Дух и пророкува, като казваше: </w:t>
      </w:r>
      <w:r>
        <w:rPr>
          <w:rFonts w:cs="Times New Roman" w:ascii="Times New Roman" w:hAnsi="Times New Roman"/>
          <w:bCs/>
          <w:i/>
        </w:rPr>
        <w:t>68.</w:t>
      </w:r>
      <w:r>
        <w:rPr>
          <w:rFonts w:cs="Times New Roman" w:ascii="Times New Roman" w:hAnsi="Times New Roman"/>
          <w:i/>
        </w:rPr>
        <w:t> </w:t>
      </w:r>
      <w:r>
        <w:rPr>
          <w:rFonts w:cs="Times New Roman" w:ascii="Times New Roman" w:hAnsi="Times New Roman"/>
          <w:bCs/>
          <w:i/>
        </w:rPr>
        <w:t xml:space="preserve">Благословен Господ Бог Израилев, защото посети </w:t>
      </w:r>
      <w:r>
        <w:rPr>
          <w:rFonts w:cs="Times New Roman" w:ascii="Times New Roman" w:hAnsi="Times New Roman"/>
          <w:i/>
        </w:rPr>
        <w:t>и извърши избавление на Своя народ</w:t>
      </w:r>
      <w:r>
        <w:rPr>
          <w:rFonts w:cs="Times New Roman" w:ascii="Times New Roman" w:hAnsi="Times New Roman"/>
          <w:bCs/>
          <w:i/>
        </w:rPr>
        <w:t>. 68</w:t>
      </w:r>
      <w:r>
        <w:rPr>
          <w:rFonts w:cs="Times New Roman" w:ascii="Times New Roman" w:hAnsi="Times New Roman"/>
          <w:i/>
        </w:rPr>
        <w:t xml:space="preserve"> и издигна за нас в дома на Своя отрок Давида рог на спасение, 70. (както възвести през устата на Своите свети от века пророци) 71. спасение от враговете ни и от ръцете на всички, които ни мразят; 72. за да прояви Своята милост над отците ни и да си спомни светия Си завет, 73. клетвата, с която Той се кле на Аврам, нашия отец; 74. за да ни даде, след като ни избави от ръката на враговете ни, 75. безстрашно да Му служим в светост и правда пред Него, през всички дни на живота си.</w:t>
      </w:r>
      <w:bookmarkStart w:id="6" w:name="1%3A76"/>
      <w:bookmarkEnd w:id="6"/>
      <w:r>
        <w:rPr>
          <w:rFonts w:cs="Times New Roman" w:ascii="Times New Roman" w:hAnsi="Times New Roman"/>
          <w:i/>
        </w:rPr>
        <w:t xml:space="preserve"> 76. И ти, младенецо, ще се наречеш пророк на Всевишния, понеже ще вървиш пред лицето на Господа, за да приготвиш Неговите пътища, 77. и да дадеш на народа Му да познае спасението чрез прощаване греховете им, 78. поради великото милосърдие на нашия Бог, поради което ще дойде при нас от висините като изгряващо слънце 79. за да просвети ония, които са в тъмнина и сянка смъртна, и да насочи нозете ни в пътя на мира. 80. А младенецът растеше и крепнеше духом, и остана в пустинята до деня, когато се яви на Израиля.</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center"/>
        <w:rPr>
          <w:rFonts w:ascii="Times New Roman" w:hAnsi="Times New Roman" w:cs="Times New Roman"/>
          <w:i/>
          <w:i/>
        </w:rPr>
      </w:pPr>
      <w:r>
        <w:rPr>
          <w:rFonts w:cs="Times New Roman" w:ascii="Times New Roman" w:hAnsi="Times New Roman"/>
          <w:i/>
        </w:rPr>
        <w:t>Тематика и динамизъм</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ато завършва диптихът на двете известия за раждането, отправен към Захария за раждането на Йоан и към Мария за Исус, идва време за самото раждане. Пророчеството или обещанието отстъпва място на изпълнението. Повтаря се схемата на паралелизма: първо историята на Предшественика, после тази на Исус. Ще се спрем на раждането на Йоан.</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Това е един пълен разказвателен откъс, в който могат да се изолират два главни момента: първият, оживен от присъствието на Елисавета, разказва за раждането на Йоан и за неговото обрязване (ст. 57-66). Вторият - за Благослова на Захария (ст.67-79), с тържествения богословски коментар. Накрая, стих 80 изгражда дългия мост между  детството и зрялата възраст на Йоан.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rPr>
          <w:rFonts w:ascii="Times New Roman" w:hAnsi="Times New Roman" w:cs="Times New Roman"/>
          <w:b/>
          <w:b/>
        </w:rPr>
      </w:pPr>
      <w:r>
        <w:rPr>
          <w:rFonts w:cs="Times New Roman" w:ascii="Times New Roman" w:hAnsi="Times New Roman"/>
          <w:b/>
        </w:rPr>
        <w:t>Кратък коментар</w:t>
      </w:r>
    </w:p>
    <w:p>
      <w:pPr>
        <w:pStyle w:val="Normal"/>
        <w:spacing w:lineRule="exact" w:line="280" w:before="0" w:after="100"/>
        <w:jc w:val="both"/>
        <w:rPr>
          <w:rFonts w:ascii="Times New Roman" w:hAnsi="Times New Roman" w:cs="Times New Roman"/>
          <w:b/>
          <w:b/>
          <w:i/>
          <w:i/>
        </w:rPr>
      </w:pPr>
      <w:r>
        <w:rPr>
          <w:rFonts w:cs="Times New Roman" w:ascii="Times New Roman" w:hAnsi="Times New Roman"/>
          <w:b/>
          <w:i/>
        </w:rPr>
        <w:t>Раждане и обрязване на Йоан (ст.57-66)</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Тук отново се връщаме към литературната нишка, прекъсната в ст.25, въпреки че това, което е поставено в средата, не се отдалечава от нея, а дори я допълва и пояснява. С историята на Йоан и Исус, която се преплита в един желан и елегантен паралелизъм, се посочва отново същия спасителен план.</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тих 57 описва изпълнението на известието, направено от ангела на Захария: „А за Елисавета настана време да роди, и тя роди син”. Слага се край на тайната, пазена ревниво от бъдещата майка (срв. ст.24). Раждането прави публично голямото събитие на едно необичайно рождение. В стих 58 витае радостта, която изпълва голяма част от първите две глави на Лука; в случая съседите и роднините са първите, които се радват. С удоволствие установяваме, че и доброто е заразително. С израза „чуха съседите и роднините й, че възвеличил Господ милостта Си над нея” в ушите на един евреин отеква името Йоан, което говори за благодатта и за милосърдието на Бо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но от задълженията на родителите, по отношение на новороденото дете, е било това да го обрежат. Обрязването (етимологически „да се изреже около”) е изрязването на  </w:t>
      </w:r>
      <w:r>
        <w:rPr>
          <w:rFonts w:cs="Times New Roman" w:ascii="Times New Roman" w:hAnsi="Times New Roman"/>
          <w:bCs/>
          <w:i/>
        </w:rPr>
        <w:t>препуциума</w:t>
      </w:r>
      <w:r>
        <w:rPr>
          <w:rFonts w:cs="Times New Roman" w:ascii="Times New Roman" w:hAnsi="Times New Roman"/>
          <w:i/>
        </w:rPr>
        <w:t>,</w:t>
      </w:r>
      <w:r>
        <w:rPr>
          <w:rFonts w:cs="Times New Roman" w:ascii="Times New Roman" w:hAnsi="Times New Roman"/>
        </w:rPr>
        <w:t xml:space="preserve"> т.е. кожата, която покрива крайната част на мъжкия генитален орган. Древният обичай, практикуван в Египет още през третото хилядолетие преди Христос, и познат от много народи като моабити, амонити, араби, в Израел придобива религиозния смисъл за принадлежност към избрания народ; бил е дори гаранция за участие в обещаните благословии. Текстът, на който се позовава този религиозен обред, е историята на Аврам в Битие 17,9-27. Всеки практикуващ евреин е имал грижата да обреже своя син в осмия ден. Това е гордост за свети Павел, който и в това изразява своето строго спазване на закона (срв. Фил 3,5). Захария и Елисавета потвърждават на дело ласкателната изявление на Лука в началото на евангелието при тяхното представяне: „</w:t>
      </w:r>
      <w:r>
        <w:rPr>
          <w:rFonts w:cs="Times New Roman" w:ascii="Times New Roman" w:hAnsi="Times New Roman"/>
          <w:i/>
        </w:rPr>
        <w:t>и двамата бяха праведни пред Бога, постъпвайки безпорочно по всички заповеди и наредби Господни</w:t>
      </w:r>
      <w:r>
        <w:rPr>
          <w:rFonts w:cs="Times New Roman" w:ascii="Times New Roman" w:hAnsi="Times New Roman"/>
        </w:rPr>
        <w:t xml:space="preserve">”. Те са родители, грижовни във всичко за техния син, включително за духовното измере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зи атмосфера на религиозна безупречност съществува един анекдот с комичен оттенък. Актът на обрязването е давал на новороденото една колективна идентичност, защото го приобщава към еврейския народ. Това е бил също така и моментът на неговата лична идентичност, защото в този момент му е поставено име. Често пъти се е случвало името да бъде това на бащата или на някой от семейството. Елисавета се противопоставя на традицията и отказва да бъде наречен Захария. Трябва да предположим, че мъжът й я е уведомил за ангелското известие с ясното искане за името (срв. ст.14). И Елисавета отговаря решително на божествения промисъл. Неочакваният избор не е разбран от роднините и те се обръщат с въпрос към бащата. Той, понеже не може да говори, написва и потвърждава името, посочено от жена му. „</w:t>
      </w:r>
      <w:r>
        <w:rPr>
          <w:rFonts w:cs="Times New Roman" w:ascii="Times New Roman" w:hAnsi="Times New Roman"/>
          <w:i/>
        </w:rPr>
        <w:t>Йоан му е името</w:t>
      </w:r>
      <w:r>
        <w:rPr>
          <w:rFonts w:cs="Times New Roman" w:ascii="Times New Roman" w:hAnsi="Times New Roman"/>
        </w:rPr>
        <w:t>”. В този момент наказанието, наложено от ангела приключва и Захария започва да говори. Това е едно съвпадение, което помага да се „вкуси” част от ангелското известие: „</w:t>
      </w:r>
      <w:r>
        <w:rPr>
          <w:rFonts w:cs="Times New Roman" w:ascii="Times New Roman" w:hAnsi="Times New Roman"/>
          <w:i/>
        </w:rPr>
        <w:t>и мнозина ще се зарадват за раждането му… за да обърне сърцата на бащите към чедата, и непокорните към разума на праведните, да приготви на Господ народ съвършен</w:t>
      </w:r>
      <w:r>
        <w:rPr>
          <w:rFonts w:cs="Times New Roman" w:ascii="Times New Roman" w:hAnsi="Times New Roman"/>
        </w:rPr>
        <w:t xml:space="preserve">” (ст.14-17). Първите дни на Йоан са придружени от един чудотворен ефект.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к в линията на необикновеното, но този път с по-нисък тон, следва двойната словесна реакция. Първата е хоровото удивление на мнозина, които се питат: </w:t>
      </w:r>
      <w:r>
        <w:rPr>
          <w:rFonts w:cs="Times New Roman" w:ascii="Times New Roman" w:hAnsi="Times New Roman"/>
          <w:i/>
        </w:rPr>
        <w:t>„какъв ли ще бъде този младенец?”</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Въпросът не е нито безсмислен, нито само любопитство, защото идва от хора, които „съхраняваха в сърцето си” необикновени неща. Това са хора мислещи, опитващи се да разгадаят една картина, която не е лесно да бъде свързана с всекидневието. Лука потвърждава: „И ръката Господня беше с него” (ст.66). С този израз е поставен мостът за дейността, която това загадъчно дете ще извърши като порасне, и която читателят би могъл да проследи, започвайки от глава трета на Лук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Втората словесна реакция е тази на Захария, бащата на Йоан, който запява втория грандиозен химн, познат от началната латинска дума като </w:t>
      </w:r>
      <w:r>
        <w:rPr>
          <w:rFonts w:cs="Times New Roman" w:ascii="Times New Roman" w:hAnsi="Times New Roman"/>
          <w:i/>
        </w:rPr>
        <w:t>Benedictus</w:t>
      </w:r>
      <w:r>
        <w:rPr>
          <w:rFonts w:cs="Times New Roman" w:ascii="Times New Roman" w:hAnsi="Times New Roman"/>
        </w:rPr>
        <w:t>. За да изпее този благославящ химн, той е вдъхновен от Духа, който отваря разума за разбирането на новите времена: „Захария, баща му, се изпълни със Светия Дух ,пророкува, казвайки” (ст.67). Лука оставя да се разбере, че само в светлината на Духа е възможно да се добие представа за историята на спасението, да се подредят като в една гигантска мозайка всички елементи, които я съставя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pPr>
      <w:r>
        <w:rPr>
          <w:rFonts w:cs="Times New Roman" w:ascii="Times New Roman" w:hAnsi="Times New Roman"/>
          <w:b/>
        </w:rPr>
        <w:t xml:space="preserve">Един баща, който пее </w:t>
      </w:r>
      <w:r>
        <w:rPr>
          <w:rFonts w:cs="Times New Roman" w:ascii="Times New Roman" w:hAnsi="Times New Roman"/>
          <w:b/>
          <w:i/>
        </w:rPr>
        <w:t>“Benedictus”</w:t>
      </w:r>
      <w:r>
        <w:rPr>
          <w:rFonts w:cs="Times New Roman" w:ascii="Times New Roman" w:hAnsi="Times New Roman"/>
          <w:b/>
        </w:rPr>
        <w:t xml:space="preserve"> (ст.67-79)</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истемата на паралелизма се отнася и за двата химна, този на </w:t>
      </w:r>
      <w:r>
        <w:rPr>
          <w:rFonts w:cs="Times New Roman" w:ascii="Times New Roman" w:hAnsi="Times New Roman"/>
          <w:i/>
        </w:rPr>
        <w:t>Мagnificat</w:t>
      </w:r>
      <w:r>
        <w:rPr>
          <w:rFonts w:cs="Times New Roman" w:ascii="Times New Roman" w:hAnsi="Times New Roman"/>
        </w:rPr>
        <w:t xml:space="preserve">, вече разгледан, и този на </w:t>
      </w:r>
      <w:r>
        <w:rPr>
          <w:rFonts w:cs="Times New Roman" w:ascii="Times New Roman" w:hAnsi="Times New Roman"/>
          <w:i/>
        </w:rPr>
        <w:t>Benedictus</w:t>
      </w:r>
      <w:r>
        <w:rPr>
          <w:rFonts w:cs="Times New Roman" w:ascii="Times New Roman" w:hAnsi="Times New Roman"/>
        </w:rPr>
        <w:t xml:space="preserve">. Те са свързани помежду си, защото се развиват в атмосфера, типична за Стария Завет, насочвайки погледа към Новия Завет, затова може да се каже, че те са един „панорамен прозорец”. И двата химна са една молитвена медитация, изречена на висок глас, направена от двамата главни герои на известията. И двата химна са една литургична служба, изтъкана от библейски отзвуци, с историческа връзка с това, което е станало, и преди всичко с бързите събития, които са в ход.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w:t>
      </w:r>
      <w:r>
        <w:rPr>
          <w:rFonts w:cs="Times New Roman" w:ascii="Times New Roman" w:hAnsi="Times New Roman"/>
          <w:i/>
        </w:rPr>
        <w:t xml:space="preserve">Benedictus </w:t>
      </w:r>
      <w:r>
        <w:rPr>
          <w:rFonts w:cs="Times New Roman" w:ascii="Times New Roman" w:hAnsi="Times New Roman"/>
        </w:rPr>
        <w:t xml:space="preserve">също ще се ограничим с няколко повърхностни размишления, поставяйки настрана свързаните с него проблематики, и оставяйки на специализирани проучвания задълбочения коментар.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  литературно ниво сме изправени пред един тържествен текст, който в гръцкия оригинал на Лука е съставен от две монументални фрази, ст. 68-75 и ст. 76-79. Тези са и двете части, на които се разделя химна. Първата възпява милосърдието и божествената вярност към обещанието. Втората се обръща към детенцето, знак и привилегировано средство на тази вярност, възпявайки неговата подготвителна функция. Всичко очертава един синтез на историята на спасението, стигнала до своя връх. Обещанието и заветът, които са жива част от историята на Аврам и на Давид, сега са продължени, допълнени и доведени до техния максимален израз в личността на Христос. Неговото присъствие сред народа стимулира възхвалата към Бог, както посочва Р. Е. Браун:</w:t>
      </w:r>
    </w:p>
    <w:p>
      <w:pPr>
        <w:pStyle w:val="Normal"/>
        <w:spacing w:lineRule="auto" w:line="240" w:before="0" w:after="0"/>
        <w:ind w:left="708"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Главната причина да благославя Бог на Израил е това, което Той стори за своя народ в Месията Исус”</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ото е една възхвала към Бог и Неговото милосърдие, според изпитаната практика на псалмите: „Благословен Господ Бог, Бог Израилев, Който едничък прави чудеса” (Псалм 72,18). Бог е благословен, защото се е намесил и го е направил по изключителен начин. Неговата намеса е поверена на три глагола: „посети… извърши избавление … издигна”. Новият превод на Библията на Италианската епископска конференция (2007) поставя в първо лице („Спасителя”), това, което предишната версия предлагаше по-общо с думата „спасение”. Новостта се състои в даването на един исторически образ и на една ясна цялост на спасението, което е самият Исус. Пак на нивото на превода, „силен Спасител” формулира в по-елегантни термини и по-разбираеми за нашата култура, семитския израз „рог на спасение”. Изхождайки от емпиричното виждане, че рогът за някои животни е средство за защита и нападение, се преминава към неговото символично значение на сила. Рог и сила са равностойни. Бихме могли да представим израза със „силен Спасител”.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овият превод подчертава обръщението към Месия, което не е така ясно в оригиналния текст. Този прочит е основателен и коректен, ако погледнем по-отблизо контекста и намерението на Лука. В логиката на композицията, Захария възпява силата на Месията. Това е отговаряло на юдейските очаквания, защото една всекидневна молитва</w:t>
      </w:r>
      <w:r>
        <w:rPr>
          <w:rFonts w:cs="Times New Roman" w:ascii="Times New Roman" w:hAnsi="Times New Roman"/>
          <w:lang w:val="ru-RU"/>
        </w:rPr>
        <w:t>,</w:t>
      </w:r>
      <w:r>
        <w:rPr>
          <w:rFonts w:cs="Times New Roman" w:ascii="Times New Roman" w:hAnsi="Times New Roman"/>
        </w:rPr>
        <w:t xml:space="preserve"> издигана всеки ден от много евреи</w:t>
      </w:r>
      <w:r>
        <w:rPr>
          <w:rFonts w:cs="Times New Roman" w:ascii="Times New Roman" w:hAnsi="Times New Roman"/>
          <w:lang w:val="ru-RU"/>
        </w:rPr>
        <w:t>,</w:t>
      </w:r>
      <w:r>
        <w:rPr>
          <w:rFonts w:cs="Times New Roman" w:ascii="Times New Roman" w:hAnsi="Times New Roman"/>
        </w:rPr>
        <w:t xml:space="preserve"> е казвала:</w:t>
      </w:r>
    </w:p>
    <w:p>
      <w:pPr>
        <w:pStyle w:val="Normal"/>
        <w:spacing w:lineRule="auto" w:line="240" w:before="0" w:after="0"/>
        <w:ind w:left="708" w:firstLine="45"/>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Стори скоро да поникне семето на твоя слуга Давид и  издигни с неговата помощ неговия рог. Бъди благословен. Адонай, който направи да покълне спасителния рог”.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Месията достига до края на една дълга история, която показа много чудотворни намеси на Бог: пророците го известиха и възпяха, народът в много случаи бе избавен от неприятелите, които по различен начин и неведнъж се бяха опитали да заличат или да унижат Израел. Неприятелите трябва да бъдат виждани винаги в религиозен смисъл, рядко пъти в политически. Това са тези, които имат други божества или които търсят да отдалечат народа от вярата в единствения Бог. От тях трябва да се стои далеч, защото възпрепятстват здравата и щастлива връзка с божественото. Наистина</w:t>
      </w:r>
      <w:r>
        <w:rPr>
          <w:rFonts w:cs="Times New Roman" w:ascii="Times New Roman" w:hAnsi="Times New Roman"/>
          <w:lang w:val="ru-RU"/>
        </w:rPr>
        <w:t>,</w:t>
      </w:r>
      <w:r>
        <w:rPr>
          <w:rFonts w:cs="Times New Roman" w:ascii="Times New Roman" w:hAnsi="Times New Roman"/>
        </w:rPr>
        <w:t xml:space="preserve"> свободен е само онзи народ, който може да извършва редовно литургична служба, позволяваща му непрекъснатия и полезен контакт с Бог. Стихове 74-75 са ясни относно смисъла на освобождението, което има за главна цел  „да ни даде безстрашно да Му служим в светост и правда пред Него, през всички дни на живота си”. В този случай се потвърждава идеалът на един свещенически народ, който прави от светостта цел на живота си, а от изпълнението на божествената воля</w:t>
      </w:r>
      <w:r>
        <w:rPr>
          <w:rFonts w:cs="Times New Roman" w:ascii="Times New Roman" w:hAnsi="Times New Roman"/>
          <w:lang w:val="ru-RU"/>
        </w:rPr>
        <w:t xml:space="preserve"> -</w:t>
      </w:r>
      <w:r>
        <w:rPr>
          <w:rFonts w:cs="Times New Roman" w:ascii="Times New Roman" w:hAnsi="Times New Roman"/>
        </w:rPr>
        <w:t xml:space="preserve"> свой статут.</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тората част е почти едн</w:t>
      </w:r>
      <w:r>
        <w:rPr>
          <w:rFonts w:cs="Times New Roman" w:ascii="Times New Roman" w:hAnsi="Times New Roman"/>
          <w:lang w:val="en-US"/>
        </w:rPr>
        <w:t>o</w:t>
      </w:r>
      <w:r>
        <w:rPr>
          <w:rFonts w:cs="Times New Roman" w:ascii="Times New Roman" w:hAnsi="Times New Roman"/>
        </w:rPr>
        <w:t xml:space="preserve"> поетично пожелание. Бащата става поет. Свидетели сме на преминаването от универсалното към личното, от народа към току</w:t>
      </w:r>
      <w:r>
        <w:rPr>
          <w:rFonts w:cs="Times New Roman" w:ascii="Times New Roman" w:hAnsi="Times New Roman"/>
          <w:lang w:val="ru-RU"/>
        </w:rPr>
        <w:t>-</w:t>
      </w:r>
      <w:r>
        <w:rPr>
          <w:rFonts w:cs="Times New Roman" w:ascii="Times New Roman" w:hAnsi="Times New Roman"/>
        </w:rPr>
        <w:t>що родения син. Захария показва чувствителност както към целостта, така и към детайлите. Тази  е мъдростта</w:t>
      </w:r>
      <w:r>
        <w:rPr>
          <w:rFonts w:cs="Times New Roman" w:ascii="Times New Roman" w:hAnsi="Times New Roman"/>
          <w:lang w:val="ru-RU"/>
        </w:rPr>
        <w:t>,</w:t>
      </w:r>
      <w:r>
        <w:rPr>
          <w:rFonts w:cs="Times New Roman" w:ascii="Times New Roman" w:hAnsi="Times New Roman"/>
        </w:rPr>
        <w:t xml:space="preserve"> признаваща, че отделните части са в хармонично единение</w:t>
      </w:r>
      <w:r>
        <w:rPr>
          <w:rFonts w:cs="Times New Roman" w:ascii="Times New Roman" w:hAnsi="Times New Roman"/>
          <w:lang w:val="ru-RU"/>
        </w:rPr>
        <w:t>,</w:t>
      </w:r>
      <w:r>
        <w:rPr>
          <w:rFonts w:cs="Times New Roman" w:ascii="Times New Roman" w:hAnsi="Times New Roman"/>
        </w:rPr>
        <w:t xml:space="preserve"> и че всяка от тях допринася за формирането на целостта. Сега той спира радостен поглед на сина и по-точно, на поверената му задача. Идентифицира го в: „ще вървиш пред лицето на Господа, за да приготвиш Неговите пътища” (ст.76). Детето ще бъде „предвестник” на Месията. Позоваването може би се отнася до историческото събитие на второто преселение, завръщането от Вавилония, за което говори Исаия 40,3 което е като фон на току-що цитирания стих. Извън метафората, текстът обяснява функцията на Йоан така: „За дадеш на народа Му да познае спасението чрез прощаване греховете им”. Разбираме ключовата концепция на „спасението” не като освобождение от враговете, за които се е говорило по-горе, а като прошка, като помир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ната задача на Йоан ще бъде тази да „проповядва покайно кръщение” (срв. Лк 3,3) и да кръщава (срв. Лк 3,7). Който го е получавал, не е бил опростен </w:t>
      </w:r>
      <w:r>
        <w:rPr>
          <w:rFonts w:cs="Times New Roman" w:ascii="Times New Roman" w:hAnsi="Times New Roman"/>
          <w:i/>
        </w:rPr>
        <w:t>ipso facto</w:t>
      </w:r>
      <w:r>
        <w:rPr>
          <w:rFonts w:cs="Times New Roman" w:ascii="Times New Roman" w:hAnsi="Times New Roman"/>
        </w:rPr>
        <w:t xml:space="preserve">, защото  кръщението на Йоан не е още християнското тайнство, но дава един „силен знак” за добра воля, изразява публично, че си грешник, имащ нужда да промени живота си и да получиш опрощението. Така душите са били „добре благоразположени” (срв. Лк 1,17) да посрещнат Месията и неговото кръщение, истинското, което преобразява отвътре. По този начин „предвестникът” подготвя пътя на Месията. Йоан е трябвало да отстрани праха на безразличието и на мързела, за да може пламъкът на истинската любов отново да загори. Малцина преди него са били способни на такава голяма новост. Той предлага радостта от едно откритие, електричния заряд от едно покаяние, в състояние да разпали един нов живот. Със свръхестествена дискретност трябваше да докосне раната на човешкото сърце, греха и да го излекува с лекарството на покаянието.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Ако потърсим тайния двигател на динамизма, намираме го в „обичта и милосърдието на нашия Бог”. В основата на всичко това стои един неизмерим жест на Божията любов. Тук историята на спасението докосва една невралгична точка. Всичко това, което Бог върши, няма друга причина, освен Неговата любов. Това достига максимален израз в дарението на Сина, „Слънце, което изгрява”, светлина, идваща за да освети (“да просвети ония, които са в тъмнина”) и за да стопли живота („да насочи нозете ни в пътя на мир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Завършвайки с Исус, плод на Божията любов, животът преминава от сивотата към изпълненото с цвят всекидневие. За съществуването това е една друга музика. Това също е начин да се илюстрира спасението, или по-скоро Спасителят, който Захария разпознава и възпява в </w:t>
      </w:r>
      <w:r>
        <w:rPr>
          <w:rFonts w:cs="Times New Roman" w:ascii="Times New Roman" w:hAnsi="Times New Roman"/>
          <w:i/>
        </w:rPr>
        <w:t>Benedictus</w:t>
      </w:r>
      <w:r>
        <w:rPr>
          <w:rFonts w:cs="Times New Roman" w:ascii="Times New Roman" w:hAnsi="Times New Roman"/>
        </w:rPr>
        <w:t xml:space="preserve">.  Йоан представлява последното звено на една верига, която започва с Аврам, нещо повече, в универсалната перспектива на Лука, със самия Адам (срв. Лк 3,38). Раждането на Исус, вече близко и приготвено от това на неговия предвестник, ще бъде голяма историческа и богословска възможност, за да има светът </w:t>
      </w:r>
      <w:r>
        <w:rPr>
          <w:rFonts w:cs="Times New Roman" w:ascii="Times New Roman" w:hAnsi="Times New Roman"/>
          <w:i/>
        </w:rPr>
        <w:t>новия човек</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Стих 80 служи като пролука и синтез между раждането и зрялата възраст. С малко думи е описан дълъг период, преминал в мълчание и съзерцание. Представяме си го като един плодотворен период на молитви и медитация, който позволява на Йоан да осъзнае своята роля. Това ще се случи и на Павел, който след преобразяващото събите по пътя за Дамаск, се оттегля за три години в пустинят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Макар и да звучи лаконично, казва се, че Йоан расте материално и зрее духовно. Далеч от всички човеци, близо до Бог. Тази близост, характерна за неговата духовност, ще го направи съвършено подходящ за неговата мисия да признае и да служи на този Исус, на който отдаде почит още в майчината утроб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Откъсът показа едно друго „свето семейство”, съставено от Елисавета, Захария и Йоан. И в този случай родителите сочат чрез своя интерес и своята любов към сина идеалния център на внимание. Понеже Йоан е свързан с Исус, можем да заключим казвайки, че накрая гравитационната точка отново и винаги е Той, очакваният и предизвестеният Месия. За момента виждаме двама грижовни родители, стараещи се да реализират призванието на сина, получен като изненадващ дар от Бога и на Него „върнат” в респект към божествения промисъл и в химна на извършените чудес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т текста към живот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ъпроси за индивидуално и групово размишл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Събитията, засягащи Йоан, са повод за размисъл за много хора. Смятам ли се за човек, способен да размишлява върху събитията в живота, тези по-личните, но също и за по-общи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 Стремя ли се да правя синтез на различните събития, които ме засягат? Търся ли обяснение в светлината на вярата? Способен ли съм на истинско въодушевление? За какво се въодушевих за последен пъ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 Способен ли съм на полети на надеждата, дори когато действителността води надолу? Като вярващ убеден ли съм, че Бог има последната дума, или казано в по-богословски термини, че Бог спасява? Как и пред кого съм проявил наскоро това основно християнско убежд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4. Захария зачита званието на сина. Неговият химн е почти един спомен за задълженията на неговия син. Ако съм родител, внимателен ли съм към призванието на децата ми? Не се ли опитвам да наложа моите виждания, дори те да са основателни? Съзнавам ли, че родителите са възпитатели, а не собственици на децата? Какви усилия полагам за да опозная и да оценя навиците, чувствителността, призванието на моите деца? Какво от моето възпитание по тази точка е добро? Кое е това, което се нуждае от попра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олитва</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Небесни Отче,</w:t>
      </w:r>
    </w:p>
    <w:p>
      <w:pPr>
        <w:pStyle w:val="Normal"/>
        <w:spacing w:lineRule="exact" w:line="280" w:before="0" w:after="100"/>
        <w:jc w:val="both"/>
        <w:rPr/>
      </w:pPr>
      <w:r>
        <w:rPr>
          <w:rFonts w:cs="Times New Roman" w:ascii="Times New Roman" w:hAnsi="Times New Roman"/>
          <w:i/>
        </w:rPr>
        <w:t xml:space="preserve">Ти, който пожела да повериш човешкия род </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На чудото на родителската любов,</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Направи тази благородна и трудна задача</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Да бъде разбрана и оценена.</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Помогни на годениците добре да употребят времето за подготовка,</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На съпрузите да полагат грижи за цялостното възпитание на техните деца,</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На възрастните да гледат с надежда към бъдещето и с благодарност към миналото,</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На вдовците да засилят духовните връзки</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Всички да оценят това, което са.</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Помогни на всеки да може да чувства пълнотата на живота,</w:t>
      </w:r>
    </w:p>
    <w:p>
      <w:pPr>
        <w:pStyle w:val="Normal"/>
        <w:spacing w:lineRule="exact" w:line="280" w:before="0" w:after="100"/>
        <w:jc w:val="both"/>
        <w:rPr/>
      </w:pPr>
      <w:r>
        <w:rPr>
          <w:rFonts w:cs="Times New Roman" w:ascii="Times New Roman" w:hAnsi="Times New Roman"/>
          <w:i/>
        </w:rPr>
        <w:t>За да живее собственото си призвание,</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В пълен респект с това на другите.</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Никой да не си присвоява правото да манипулира живота на другите,</w:t>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А да допринася да бъде изтъквано най-доброто, което е във всяка личност.</w:t>
      </w:r>
    </w:p>
    <w:p>
      <w:pPr>
        <w:pStyle w:val="Normal"/>
        <w:spacing w:lineRule="exact" w:line="280" w:before="0" w:after="100"/>
        <w:jc w:val="both"/>
        <w:rPr/>
      </w:pPr>
      <w:r>
        <w:rPr>
          <w:rFonts w:cs="Times New Roman" w:ascii="Times New Roman" w:hAnsi="Times New Roman"/>
          <w:i/>
        </w:rPr>
        <w:t>Амин.</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Девета глава</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асхални искр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палващи Коледния пламъ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i/>
          <w:sz w:val="20"/>
          <w:szCs w:val="20"/>
        </w:rPr>
        <w:t>Лука 2,1-5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Заглавието може да изглежда противоречащо или доста „объркано”, защото обединява Пасхата с Рождество Христово. По принцип, за нас това са два различни празника, отдалечени дори хронологично един от друг. Освен това, всички външни обстоятелства са в полза на Рождество Христово, погрешно признат от много християни като основен празник.  Един по-малко емоционален прочит на библейския текст, откъснат от подправената коледна атмосфера, би трябвало да ни убеди в основателността на заглавието. Освен това, идеята бе един трепет, който премина през коментара, направен до тук. Читателят не трябва да бъде изненадан.</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ашето намерение е да прочетем откъсите от втората глава на евангелието от Лука с по-голямо христолигично внимание. Нещо повече, искаме да отбележим още веднъж пасхалната стойност по начин, свързващ го с цялата тайна на спасението. Така Пасхата и Рождество Христово ще престанат да бъдат две блуждаещи монади и ще бъдат видени като отделните части на един цялостен план, който намира в Бог своето проектиране, в Христос - роден, умрял и възкръснал -  своето осъществяване, във всички хора неговите получатели и в Мария, една изключителна сътрудничка. Придържайки се към думите на свети Бернард, Рождеството във Витлеем „е един изгрев в полусянка”, а възкресението „е причината и моделът”, както посочва абат Гуерико Д’Ини. Да навлезем в пасхалната тайна, означава да акостираме в правилно разбраното Рождество Христов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100"/>
        <w:jc w:val="both"/>
        <w:rPr>
          <w:rFonts w:ascii="Times New Roman" w:hAnsi="Times New Roman" w:cs="Times New Roman"/>
        </w:rPr>
      </w:pPr>
      <w:r>
        <w:rPr>
          <w:rFonts w:cs="Times New Roman" w:ascii="Times New Roman" w:hAnsi="Times New Roman"/>
        </w:rPr>
      </w:r>
    </w:p>
    <w:p>
      <w:pPr>
        <w:pStyle w:val="Normal"/>
        <w:spacing w:lineRule="atLeast" w:line="280" w:before="0" w:after="100"/>
        <w:jc w:val="center"/>
        <w:rPr>
          <w:rFonts w:ascii="Times New Roman" w:hAnsi="Times New Roman" w:cs="Times New Roman"/>
          <w:i/>
          <w:i/>
        </w:rPr>
      </w:pPr>
      <w:r>
        <w:rPr>
          <w:rFonts w:cs="Times New Roman" w:ascii="Times New Roman" w:hAnsi="Times New Roman"/>
          <w:i/>
        </w:rPr>
        <w:t>Тематика и динамизъм</w:t>
      </w:r>
    </w:p>
    <w:p>
      <w:pPr>
        <w:pStyle w:val="Normal"/>
        <w:spacing w:lineRule="atLeast" w:line="280" w:before="0" w:after="100"/>
        <w:jc w:val="both"/>
        <w:rPr/>
      </w:pPr>
      <w:r>
        <w:rPr>
          <w:rFonts w:cs="Times New Roman" w:ascii="Times New Roman" w:hAnsi="Times New Roman"/>
        </w:rPr>
        <w:t xml:space="preserve">   </w:t>
      </w:r>
      <w:r>
        <w:rPr>
          <w:rFonts w:cs="Times New Roman" w:ascii="Times New Roman" w:hAnsi="Times New Roman"/>
        </w:rPr>
        <w:t>Втора глава от евангелието на Лука е пренаситена от епизоди и герои, някои от които присъстват само тук. Многочислеността никога не може да се разпилее, защото е свързана с една символична златна нишка, която е самата личност на Христос, който свързва и събира всичко. За него са ни предоставени различни „снимки”, сякаш имаме пред нас семейния албум, който ни го представя в неговите „първи стъпки”, както в живота, така и в смисъла, който трябва да му бъде даден.</w:t>
      </w:r>
    </w:p>
    <w:p>
      <w:pPr>
        <w:pStyle w:val="Normal"/>
        <w:spacing w:lineRule="auto" w:line="240" w:before="0" w:after="0"/>
        <w:jc w:val="both"/>
        <w:rPr/>
      </w:pPr>
      <w:r>
        <w:rPr>
          <w:rFonts w:cs="Times New Roman" w:ascii="Times New Roman" w:hAnsi="Times New Roman"/>
          <w:lang w:val="ru-RU"/>
        </w:rPr>
        <w:t xml:space="preserve">   </w:t>
      </w:r>
      <w:r>
        <w:rPr>
          <w:rFonts w:cs="Times New Roman" w:ascii="Times New Roman" w:hAnsi="Times New Roman"/>
        </w:rPr>
        <w:t>Продължителността на главата ни кара да изолираме отделните части, давайки на всяка една от тях едно по-общо представяне. По ред, ще бъдат представени три големи епизода: Раждането на Исус и известяването на пастирите (ст. 1-20), представянето в храма и срещата със Симеон и Анна (ст. 22-38), Исус сред учителите в храма (ст. 41-40). Малко по-изолирани, но не и чужди от останалите части, са обрязването на Исус ( ст. 21) и неговият скрит живот в Назарет (ст. 39-40; 51-5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Раждането на Исус и известяването на пастирите (ст. 1-20)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t>Евангелски текст</w:t>
      </w:r>
    </w:p>
    <w:p>
      <w:pPr>
        <w:pStyle w:val="Normal"/>
        <w:spacing w:lineRule="exact" w:line="280" w:before="0" w:after="240"/>
        <w:jc w:val="both"/>
        <w:rPr/>
      </w:pPr>
      <w:r>
        <w:rPr>
          <w:rFonts w:cs="Times New Roman" w:ascii="Times New Roman" w:hAnsi="Times New Roman"/>
          <w:i/>
        </w:rPr>
        <w:t xml:space="preserve">1. А в онези дни излезе заповед от Цезаря Август да се извърши преброяване по цялата земя. </w:t>
      </w:r>
      <w:r>
        <w:rPr>
          <w:rFonts w:cs="Times New Roman" w:ascii="Times New Roman" w:hAnsi="Times New Roman"/>
          <w:bCs/>
          <w:i/>
        </w:rPr>
        <w:t>2.</w:t>
      </w:r>
      <w:r>
        <w:rPr>
          <w:rFonts w:cs="Times New Roman" w:ascii="Times New Roman" w:hAnsi="Times New Roman"/>
          <w:i/>
        </w:rPr>
        <w:t xml:space="preserve"> Това беше първото преброяване, откакто Квириний управляваше Сирия. </w:t>
      </w:r>
      <w:r>
        <w:rPr>
          <w:rFonts w:cs="Times New Roman" w:ascii="Times New Roman" w:hAnsi="Times New Roman"/>
          <w:bCs/>
          <w:i/>
        </w:rPr>
        <w:t>3.</w:t>
      </w:r>
      <w:r>
        <w:rPr>
          <w:rFonts w:cs="Times New Roman" w:ascii="Times New Roman" w:hAnsi="Times New Roman"/>
          <w:i/>
        </w:rPr>
        <w:t xml:space="preserve"> И всички отиваха да се записват, всеки в своя град. </w:t>
      </w:r>
      <w:r>
        <w:rPr>
          <w:rFonts w:cs="Times New Roman" w:ascii="Times New Roman" w:hAnsi="Times New Roman"/>
          <w:bCs/>
          <w:i/>
        </w:rPr>
        <w:t>4.</w:t>
      </w:r>
      <w:r>
        <w:rPr>
          <w:rFonts w:cs="Times New Roman" w:ascii="Times New Roman" w:hAnsi="Times New Roman"/>
          <w:i/>
        </w:rPr>
        <w:t xml:space="preserve"> И така, отиде и Йосиф от Галилея, от град Назарет, в Юдея, в Давидовия град, който се нарича Витлеем (понеже той беше от дома и рода на Давид), </w:t>
      </w:r>
      <w:r>
        <w:rPr>
          <w:rFonts w:cs="Times New Roman" w:ascii="Times New Roman" w:hAnsi="Times New Roman"/>
          <w:bCs/>
          <w:i/>
        </w:rPr>
        <w:t>5.</w:t>
      </w:r>
      <w:r>
        <w:rPr>
          <w:rFonts w:cs="Times New Roman" w:ascii="Times New Roman" w:hAnsi="Times New Roman"/>
          <w:i/>
        </w:rPr>
        <w:t xml:space="preserve"> за да се запише с Мария, която беше сгодена за него и беше непразна. </w:t>
      </w:r>
      <w:r>
        <w:rPr>
          <w:rFonts w:cs="Times New Roman" w:ascii="Times New Roman" w:hAnsi="Times New Roman"/>
          <w:bCs/>
          <w:i/>
        </w:rPr>
        <w:t>6.</w:t>
      </w:r>
      <w:r>
        <w:rPr>
          <w:rFonts w:cs="Times New Roman" w:ascii="Times New Roman" w:hAnsi="Times New Roman"/>
          <w:i/>
        </w:rPr>
        <w:t xml:space="preserve"> И когато бяха там, дойде й време да роди. </w:t>
      </w:r>
      <w:r>
        <w:rPr>
          <w:rFonts w:cs="Times New Roman" w:ascii="Times New Roman" w:hAnsi="Times New Roman"/>
          <w:bCs/>
          <w:i/>
        </w:rPr>
        <w:t>7.</w:t>
      </w:r>
      <w:r>
        <w:rPr>
          <w:rFonts w:cs="Times New Roman" w:ascii="Times New Roman" w:hAnsi="Times New Roman"/>
          <w:i/>
        </w:rPr>
        <w:t xml:space="preserve"> И роди първородния си Син, пови Го и Го положи в ясли, защото нямаше място за тях в гостилницата. </w:t>
      </w:r>
      <w:r>
        <w:rPr>
          <w:rFonts w:cs="Times New Roman" w:ascii="Times New Roman" w:hAnsi="Times New Roman"/>
          <w:bCs/>
          <w:i/>
        </w:rPr>
        <w:t>8.</w:t>
      </w:r>
      <w:r>
        <w:rPr>
          <w:rFonts w:cs="Times New Roman" w:ascii="Times New Roman" w:hAnsi="Times New Roman"/>
          <w:i/>
        </w:rPr>
        <w:t xml:space="preserve"> А на същото място имаше овчари, които живееха в полето и стояха на нощна стража около стадото си. </w:t>
      </w:r>
      <w:r>
        <w:rPr>
          <w:rFonts w:cs="Times New Roman" w:ascii="Times New Roman" w:hAnsi="Times New Roman"/>
          <w:bCs/>
          <w:i/>
        </w:rPr>
        <w:t>9.</w:t>
      </w:r>
      <w:r>
        <w:rPr>
          <w:rFonts w:cs="Times New Roman" w:ascii="Times New Roman" w:hAnsi="Times New Roman"/>
          <w:i/>
        </w:rPr>
        <w:t xml:space="preserve"> И ангел Господен застана пред тях и Господнята слава ги осия; и те се изплашиха много. </w:t>
      </w:r>
      <w:r>
        <w:rPr>
          <w:rFonts w:cs="Times New Roman" w:ascii="Times New Roman" w:hAnsi="Times New Roman"/>
          <w:bCs/>
          <w:i/>
        </w:rPr>
        <w:t>10.</w:t>
      </w:r>
      <w:r>
        <w:rPr>
          <w:rFonts w:cs="Times New Roman" w:ascii="Times New Roman" w:hAnsi="Times New Roman"/>
          <w:i/>
        </w:rPr>
        <w:t xml:space="preserve"> Но ангелът им каза: </w:t>
      </w:r>
      <w:r>
        <w:rPr>
          <w:rFonts w:cs="Times New Roman" w:ascii="Times New Roman" w:hAnsi="Times New Roman"/>
          <w:bCs/>
          <w:i/>
        </w:rPr>
        <w:t>Не бойте се, защото, ето, благовестявам ви голяма радост, която ще бъде за всички човеци.</w:t>
      </w:r>
      <w:r>
        <w:rPr>
          <w:rFonts w:cs="Times New Roman" w:ascii="Times New Roman" w:hAnsi="Times New Roman"/>
          <w:i/>
        </w:rPr>
        <w:t xml:space="preserve"> </w:t>
      </w:r>
      <w:r>
        <w:rPr>
          <w:rFonts w:cs="Times New Roman" w:ascii="Times New Roman" w:hAnsi="Times New Roman"/>
          <w:bCs/>
          <w:i/>
        </w:rPr>
        <w:t>11.</w:t>
      </w:r>
      <w:r>
        <w:rPr>
          <w:rFonts w:cs="Times New Roman" w:ascii="Times New Roman" w:hAnsi="Times New Roman"/>
          <w:i/>
        </w:rPr>
        <w:t> </w:t>
      </w:r>
      <w:r>
        <w:rPr>
          <w:rFonts w:cs="Times New Roman" w:ascii="Times New Roman" w:hAnsi="Times New Roman"/>
          <w:bCs/>
          <w:i/>
        </w:rPr>
        <w:t>Защото днес ви се роди в Давидовия град Спасител, Който е Христос Господ.</w:t>
      </w:r>
      <w:r>
        <w:rPr>
          <w:rFonts w:cs="Times New Roman" w:ascii="Times New Roman" w:hAnsi="Times New Roman"/>
          <w:i/>
        </w:rPr>
        <w:t xml:space="preserve"> </w:t>
      </w:r>
      <w:r>
        <w:rPr>
          <w:rFonts w:cs="Times New Roman" w:ascii="Times New Roman" w:hAnsi="Times New Roman"/>
          <w:bCs/>
          <w:i/>
        </w:rPr>
        <w:t>12.</w:t>
      </w:r>
      <w:r>
        <w:rPr>
          <w:rFonts w:cs="Times New Roman" w:ascii="Times New Roman" w:hAnsi="Times New Roman"/>
          <w:i/>
        </w:rPr>
        <w:t xml:space="preserve"> И това ще ви бъде знакът - ще намерите Младенец, повит и лежащ в ясли. </w:t>
      </w:r>
      <w:r>
        <w:rPr>
          <w:rFonts w:cs="Times New Roman" w:ascii="Times New Roman" w:hAnsi="Times New Roman"/>
          <w:bCs/>
          <w:i/>
        </w:rPr>
        <w:t>13.</w:t>
      </w:r>
      <w:r>
        <w:rPr>
          <w:rFonts w:cs="Times New Roman" w:ascii="Times New Roman" w:hAnsi="Times New Roman"/>
          <w:i/>
        </w:rPr>
        <w:t xml:space="preserve"> И внезапно заедно с ангела се яви множество небесно войнство, което хвалеше Бога с думите: </w:t>
      </w:r>
      <w:r>
        <w:rPr>
          <w:rFonts w:cs="Times New Roman" w:ascii="Times New Roman" w:hAnsi="Times New Roman"/>
          <w:bCs/>
          <w:i/>
        </w:rPr>
        <w:t>14.</w:t>
      </w:r>
      <w:r>
        <w:rPr>
          <w:rFonts w:cs="Times New Roman" w:ascii="Times New Roman" w:hAnsi="Times New Roman"/>
          <w:i/>
        </w:rPr>
        <w:t> </w:t>
      </w:r>
      <w:r>
        <w:rPr>
          <w:rFonts w:cs="Times New Roman" w:ascii="Times New Roman" w:hAnsi="Times New Roman"/>
          <w:bCs/>
          <w:i/>
        </w:rPr>
        <w:t>Слава на Бога във висините. И на земята мир между човеците, в които е Неговото благоволение.</w:t>
      </w:r>
      <w:r>
        <w:rPr>
          <w:rFonts w:cs="Times New Roman" w:ascii="Times New Roman" w:hAnsi="Times New Roman"/>
          <w:i/>
        </w:rPr>
        <w:t xml:space="preserve"> </w:t>
      </w:r>
      <w:r>
        <w:rPr>
          <w:rFonts w:cs="Times New Roman" w:ascii="Times New Roman" w:hAnsi="Times New Roman"/>
          <w:bCs/>
          <w:i/>
        </w:rPr>
        <w:t>15.</w:t>
      </w:r>
      <w:r>
        <w:rPr>
          <w:rFonts w:cs="Times New Roman" w:ascii="Times New Roman" w:hAnsi="Times New Roman"/>
          <w:i/>
        </w:rPr>
        <w:t xml:space="preserve"> Щом ангелите си отидоха от тях на небето, овчарите си казаха един на друг: Нека отидем тогава във Витлеем, за да видим това, което е станало, както Господ ни изяви. </w:t>
      </w:r>
      <w:r>
        <w:rPr>
          <w:rFonts w:cs="Times New Roman" w:ascii="Times New Roman" w:hAnsi="Times New Roman"/>
          <w:bCs/>
          <w:i/>
        </w:rPr>
        <w:t>16.</w:t>
      </w:r>
      <w:r>
        <w:rPr>
          <w:rFonts w:cs="Times New Roman" w:ascii="Times New Roman" w:hAnsi="Times New Roman"/>
          <w:i/>
        </w:rPr>
        <w:t xml:space="preserve"> И дойдоха бързо и намериха Мария и Йосиф, и Младенеца, Който лежеше в яслите. </w:t>
      </w:r>
      <w:r>
        <w:rPr>
          <w:rFonts w:cs="Times New Roman" w:ascii="Times New Roman" w:hAnsi="Times New Roman"/>
          <w:bCs/>
          <w:i/>
        </w:rPr>
        <w:t>17.</w:t>
      </w:r>
      <w:r>
        <w:rPr>
          <w:rFonts w:cs="Times New Roman" w:ascii="Times New Roman" w:hAnsi="Times New Roman"/>
          <w:i/>
        </w:rPr>
        <w:t xml:space="preserve"> И като видяха, разказаха онова, което им беше известено за това Детенце. </w:t>
      </w:r>
      <w:r>
        <w:rPr>
          <w:rFonts w:cs="Times New Roman" w:ascii="Times New Roman" w:hAnsi="Times New Roman"/>
          <w:bCs/>
          <w:i/>
        </w:rPr>
        <w:t>18.</w:t>
      </w:r>
      <w:r>
        <w:rPr>
          <w:rFonts w:cs="Times New Roman" w:ascii="Times New Roman" w:hAnsi="Times New Roman"/>
          <w:i/>
        </w:rPr>
        <w:t xml:space="preserve"> И всички, които чуха, се учудиха на това, което овчарите им казаха. </w:t>
      </w:r>
      <w:r>
        <w:rPr>
          <w:rFonts w:cs="Times New Roman" w:ascii="Times New Roman" w:hAnsi="Times New Roman"/>
          <w:bCs/>
          <w:i/>
        </w:rPr>
        <w:t>19.</w:t>
      </w:r>
      <w:r>
        <w:rPr>
          <w:rFonts w:cs="Times New Roman" w:ascii="Times New Roman" w:hAnsi="Times New Roman"/>
          <w:i/>
        </w:rPr>
        <w:t xml:space="preserve"> А Мария пазеше всички тези думи и размишляваше за тях в сърцето си. </w:t>
      </w:r>
      <w:r>
        <w:rPr>
          <w:rFonts w:cs="Times New Roman" w:ascii="Times New Roman" w:hAnsi="Times New Roman"/>
          <w:bCs/>
          <w:i/>
        </w:rPr>
        <w:t>20.</w:t>
      </w:r>
      <w:r>
        <w:rPr>
          <w:rFonts w:cs="Times New Roman" w:ascii="Times New Roman" w:hAnsi="Times New Roman"/>
          <w:i/>
        </w:rPr>
        <w:t> И овчарите се върнаха, като славеха и хвалеха Бога за всичко, което бяха чули и видели, според както им беше казано</w:t>
      </w:r>
      <w:r>
        <w:rPr>
          <w:rFonts w:cs="Times New Roman" w:ascii="Times New Roman" w:hAnsi="Times New Roman"/>
        </w:rPr>
        <w:t>.</w:t>
      </w:r>
    </w:p>
    <w:p>
      <w:pPr>
        <w:pStyle w:val="Normal"/>
        <w:spacing w:lineRule="exact" w:line="280" w:before="0" w:after="240"/>
        <w:jc w:val="both"/>
        <w:rPr/>
      </w:pPr>
      <w:r>
        <w:rPr>
          <w:rFonts w:cs="Times New Roman" w:ascii="Times New Roman" w:hAnsi="Times New Roman"/>
        </w:rPr>
        <w:t xml:space="preserve">   </w:t>
      </w:r>
      <w:r>
        <w:rPr>
          <w:rFonts w:cs="Times New Roman" w:ascii="Times New Roman" w:hAnsi="Times New Roman"/>
        </w:rPr>
        <w:t xml:space="preserve">Откъсът би бил обикновен разказ за едно раждане, ако не се намесваха някои особености, които дават ново значение на това събитие. Не е ясно защо се говори за Кириний, губернатор на Сирия и дори защо се споменава за императора на Рим. Това обикновена обич към историческото уточнение ли е? Знаем добре, че Лука е богослов на историята на спасението и обича да въвежда привидно незначителни факти в един величествен контекст, както се забелязва в началото на трета глава. Какъв интерес </w:t>
      </w:r>
      <w:r>
        <w:rPr>
          <w:rFonts w:cs="Times New Roman" w:ascii="Times New Roman" w:hAnsi="Times New Roman"/>
          <w:lang w:val="it-IT"/>
        </w:rPr>
        <w:t>e</w:t>
      </w:r>
      <w:r>
        <w:rPr>
          <w:rFonts w:cs="Times New Roman" w:ascii="Times New Roman" w:hAnsi="Times New Roman"/>
        </w:rPr>
        <w:t xml:space="preserve"> можело да има раждането на едно бедно детенце в непознатата провинция на безграничната Римска империя? Връзката, направена от Лука, посочва, че привидно нормалният факт на това Раждане интересува всички, дори и империята. Това е начин да се даде универсален отзвук на едно локално събитие и привидно незначително. Ако раждането придобива такава важност, то това е от познанието, което се притежава за детето, бъдещия изкупител на човечеството. Космическите ефекти на изкуплението настъпват преждевременно още в момента на раждането, благодарение на този исторически резонанс: „През ония дни излезе от кесаря Августа заповед - да се направи преброяване по цялата земя. Това преброяване беше първо, когато Кириний управляваше Сирия” (ст. 1-2).</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амият факт на раждането заема малко място, представено със схематична същественост: „ А когато бяха те там, дойде й време да роди” (ст. 6). Срещу онези, подценяващи откъсите, разказващи за детството на Исус, можем да посочим между другото чистотата в стила на Лука, чрез която дава подробности за Мария и Йосиф: само най-необходимото, за да разберем тяхната човешка и духовна връзка с Исус, без да се разпростира в психологични или сантиментални представяния. Само в последствие авторите ще акцентират върху подобни съображения. Можем да дадем един пример между многото съществуващи, но избран поради изключителността на неговия автор, писателя и философ Жан-Пол Сартр, който по принцип пише по съвсем различни теми. Ето, как с много емоционалност, описва майчинството на Мария:</w:t>
      </w:r>
    </w:p>
    <w:p>
      <w:pPr>
        <w:pStyle w:val="Normal"/>
        <w:spacing w:lineRule="auto" w:line="240" w:before="0" w:after="0"/>
        <w:ind w:left="708"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Мария усеща същевременно, че Христос е неин син, нейно дете, и Бог. Гледа го и си мисли: Този Бог е мой син. Тази божествена плът е моя плът, направен е от мен. Има моите очи. Формата на неговата уста е формата на моята. Прилича ми. Нито една жена не е имала възможността да притежава по този начин своя Бог за себе си. Един Бог дете, който може да се вземе в прегръдките и да се покрие с целувки. Един топъл Бог, който се усмихва и диша. Един Бог, който може да се докосне и се смее”.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Раждането се случва там, където е определило Провидението, във Витлеем, център на Давидовото семейство. Цитирането на Витлеем покрива с деликатен воал на резервираност месианската черта на новороденото. Не е казано явно, но внимателният и подготвен читател може да се досети, че Витлеем, град на цар Давид, притежава нежен месиански аромат. Фактът, че се намират в този град, служи да покаже благоразположението на Йосиф и Мария, готови да се подчинят на Божията воля, изразена чрез историческите събития. Именно и само по причина на преброяването, семейната двойка напуска Назарет, за да се премести във Витлеем (ст. 4). Не ни интересува да следваме тук всички блестящи фантазии на учените, които поставят под съмнение историческата достоверност на преброяването или необходимостта от преместване в извора на семейството. На списъка на съмняващите се учени може да се противопостави този на авторите, подкрепящи историческата достоверност. Това, което следва, ще даде съществен отглас на историческата даденост на Рождеството.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ървият богословски ориентир е отразен във формулата „първороден син” (ст. 7а). Не е необходимо с този термин да се разбира, че са последвали други раждания. Можем да го докажем чрез един древен надпис, открит в Египет, който говори за една жена на име Арсионе, умряла при раждането на „първородния син”. Логически можем да заключим, че ако е умряла при раждането, не е заченала други деца; или роденото от нея си запазва определението „първороден син”. Да си първороден син е било един вид титла, която за онзи, който е продължавал да живее, носи легални аспекти, и още повече богословски, както ще докаже прецизно написания от евангелиста Лука откъс на 2,22-40.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руг богословски ориентир е даден от подробността, че Мария, „го пови с ивица плат” (ст. 7б). Ивицата плат е знак на едно крехко и безпомощно състояние, отправено към смъртта. Съществува един рязък контраст между славата на Господ, която ще обгърне пастирите малко след това (ст. 9) и ивиците плат, които покриват Исус. Това детенце е божествено, но въпреки това не отразява нищо друго, освен крехката същност на всички деца. Ивиците плат припомнят преди всичко смъртните плащеници (Лк. 23, 50-53).  Има един изтънчен допир между Раждането и смъртта, яслата и гроба. Джанфранко Равази пише:</w:t>
      </w:r>
    </w:p>
    <w:p>
      <w:pPr>
        <w:pStyle w:val="Normal"/>
        <w:spacing w:lineRule="auto" w:line="240" w:before="0" w:after="0"/>
        <w:jc w:val="both"/>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В детенцето вече се забелязва славният възкръснал „Господ”, провъзгласен от пасхалната вяра на Църкват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точното изкуство доловя тази връзка между Раждането и Пасхата на Христос. Една руска икона на Рождеството от ХV век, принадлежаща на Новгородската школа, изобразява Исус детенце, обвит в ивици плат, и поставен в една ясла, която има формата на гроб. Изкуството разбира и изобразява богословския смисъл.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айки в тясната литературна среда на библейския текст, се долавя връзката между повитото в ивици плат дете, и оставените от Възкръсналия Исус повивки (Лк. 24,12). В този момент Исус изоставя повивките, символ на крехкото и смъртно човечество, и възкръсва с тяло, обвито в славно могъщество. Чрез символа на повивките, Лука изразява онова, което Павел излага с един по-богословски език в посланието до Филипяните (2, 5-9), позовавайки се на антитезата „робско състояние – прославен”.</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ъзвестяването за раждането на Исус става по тържествен начин чрез един ангел. Неговото присъствие и това на други ангели, пречи на прочита на някои автори, които се позовават на Стария Завет. Те се опитват да докажат, че става въпрос за едно обикновено литературно средство, целящо да избегне поставянето на Бог на пръв план. Отново няма да вземем отношение в дискусията и полемиката. Ще припомним само някои статистически данни: в евангелието, според Матей, ангелът се среща 4 пъти; и 14 пъти в евангелието, според Лука. Става въпрос за едно постоянно присъствие, изразено по следния начин от швейцарския богослов Ханс Урс фон Балтазар:</w:t>
      </w:r>
    </w:p>
    <w:p>
      <w:pPr>
        <w:pStyle w:val="Normal"/>
        <w:spacing w:lineRule="auto" w:line="240" w:before="0" w:after="0"/>
        <w:ind w:left="708"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Ангелите обграждат целият живот на Христос; явяват се над пещерата като Божието сияние, слязло сред нас; появяват се отново във Възнесението като сияние на нашето издигане към Бо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гелът, божествен посланик, напомня за небето и земята, безпределното и пределното, вечното и историята, Бог и човек.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учатели на ангелското благовестие са пастирите. В нашите очи те се ползват от една непосредствена симпатия, защото са част от коледните пещери. Трудно би било да се представи сцената от коледната пещера без тяхното присъствие. Но историческата действителност по времето на Исус е била напълно различна. Едно по-задълбочено изследване на историческия и културен контекст на Израел по онова време, ще зачеркне една голяма част от онзи романтичен оттенък и симпатия, който ги обгръща. В трактата </w:t>
      </w:r>
      <w:r>
        <w:rPr>
          <w:rFonts w:cs="Times New Roman" w:ascii="Times New Roman" w:hAnsi="Times New Roman"/>
          <w:lang w:val="it-IT"/>
        </w:rPr>
        <w:t>Sinherdin</w:t>
      </w:r>
      <w:r>
        <w:rPr>
          <w:rFonts w:cs="Times New Roman" w:ascii="Times New Roman" w:hAnsi="Times New Roman"/>
        </w:rPr>
        <w:t xml:space="preserve"> от еврейския Талмуд, най-важния документ на еврейската традиция, можем да прочетем, че пастирите не могат да бъдат избрани за съдии, нито да бъдат свидетели при съдебен процес, защото са смятани за нечисти поради тяхното съжителство с животните, и нечестни поради нарушаването на границите. С други думи, хора, отделени от обществот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ъпреки това, именно до тези „бедняци” достига първата радостна вест на Рождество Христово. Лука оставя да отекне и в тази особена ситуация неговото специално внимание към хората, които, на пръв поглед, са без значение. Благодарение на играта на противоречията, които срещнахме в химна на Мария, именно до тези хора достига изненадващото послание: „не бойте се: ето, благовестя ви голяма радост, която ще бъде за всички човеци; защото днес ви се роди в града Давидов Спасител, Който е Христос Господ” (ст. 10-11). Срещаме една концентрация на христологични титли, които ще придобият важност и стойност в пасхалната тайна. Само тогава ще се разбере добре, че смъртта и възкресението на Христос имат изкупителна стойност за всички човеци („Спасител”), че той е единственият и истински пратеник на Бог, който осъществява историята на спасението, започнала в Стария Завет („Христос); че в Исус от Назарет, истински човек, роден от Дева Мария, е налице божествената природа, бидейки самият той Бог („Господ”). До това пълно разбиране на Христовата тайна ще достигне първата християнска общност, както е документирано в речта на Петър в деня на Петдесятница (Деян. 2,36).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Не по-малко христологичен и пасхален е ангелският химн, познат по-добре от първите думи, с които започва на латински език, а именно </w:t>
      </w:r>
      <w:r>
        <w:rPr>
          <w:rFonts w:cs="Times New Roman" w:ascii="Times New Roman" w:hAnsi="Times New Roman"/>
          <w:lang w:val="it-IT"/>
        </w:rPr>
        <w:t>Gloria</w:t>
      </w:r>
      <w:r>
        <w:rPr>
          <w:rFonts w:cs="Times New Roman" w:ascii="Times New Roman" w:hAnsi="Times New Roman"/>
        </w:rPr>
        <w:t xml:space="preserve"> </w:t>
      </w:r>
      <w:r>
        <w:rPr>
          <w:rFonts w:cs="Times New Roman" w:ascii="Times New Roman" w:hAnsi="Times New Roman"/>
          <w:lang w:val="it-IT"/>
        </w:rPr>
        <w:t>in</w:t>
      </w:r>
      <w:r>
        <w:rPr>
          <w:rFonts w:cs="Times New Roman" w:ascii="Times New Roman" w:hAnsi="Times New Roman"/>
        </w:rPr>
        <w:t xml:space="preserve"> </w:t>
      </w:r>
      <w:r>
        <w:rPr>
          <w:rFonts w:cs="Times New Roman" w:ascii="Times New Roman" w:hAnsi="Times New Roman"/>
          <w:lang w:val="it-IT"/>
        </w:rPr>
        <w:t>excelsis</w:t>
      </w:r>
      <w:r>
        <w:rPr>
          <w:rFonts w:cs="Times New Roman" w:ascii="Times New Roman" w:hAnsi="Times New Roman"/>
        </w:rPr>
        <w:t xml:space="preserve"> </w:t>
      </w:r>
      <w:r>
        <w:rPr>
          <w:rFonts w:cs="Times New Roman" w:ascii="Times New Roman" w:hAnsi="Times New Roman"/>
          <w:lang w:val="it-IT"/>
        </w:rPr>
        <w:t>Deo</w:t>
      </w:r>
      <w:r>
        <w:rPr>
          <w:rFonts w:cs="Times New Roman" w:ascii="Times New Roman" w:hAnsi="Times New Roman"/>
        </w:rPr>
        <w:t xml:space="preserve"> (Слава във висините Богу). Това е хвалебствен химн, изпят от ангелския известител и от многочислените небесни войнства: „слава във висините Богу, и на земята мир, между човеците, в които е Неговото благоволение” (срв. ст. 14). Славата в библейския език е личната действителност на Бог, тя е Неговото сияние в небесата, на което ангелите са един лъч. Тази слава не остава в далечния небесен дворец, т.е. в тайна, а озарява цялото творение. Задължение на ангелите е да я открият на човеците, показвайки я „въплътена”, защото придобива човешки лик в току-що родения Исус. Присъствието на славата дарява мир, който трябва да бъде разбиран винаги в библейски смисъл, като щастие, пълнота, живот, любов. Става въпрос за дар, от който се ползваме всички хора, на които е дарено „Божието благоволение”. По този начин се превежда гръцкия термин </w:t>
      </w:r>
      <w:r>
        <w:rPr>
          <w:rFonts w:cs="Times New Roman" w:ascii="Times New Roman" w:hAnsi="Times New Roman"/>
          <w:i/>
        </w:rPr>
        <w:t>еудокия</w:t>
      </w:r>
      <w:r>
        <w:rPr>
          <w:rFonts w:cs="Times New Roman" w:ascii="Times New Roman" w:hAnsi="Times New Roman"/>
        </w:rPr>
        <w:t>, дълго време превеждан като „добра воля” и приложен на човеците. Но той се отнася за Бог и посочва Неговото благоволение, Неговата любов към човеците, която преминава през Сина, сега исторически присъстващ и за цял живот поел задължението да изпълнява волята на Отца до момента, в който всичко се „свърши” (Йоан 19,30).</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астирите, привилегировани получатели на ангелското известие, приемат радостната вест и реагират както Апостолите след Пасха: слушат, виждат, намират, възвестяват и възхваляват. Те са предизвестители на „пасхалните” чувства и повед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едставянето на Исус в храма (ст. 22-40)</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t>Евангелски текст</w:t>
      </w:r>
    </w:p>
    <w:p>
      <w:pPr>
        <w:pStyle w:val="Normal"/>
        <w:spacing w:lineRule="exact" w:line="280" w:before="0" w:after="100"/>
        <w:jc w:val="both"/>
        <w:rPr>
          <w:rFonts w:ascii="Times New Roman" w:hAnsi="Times New Roman" w:cs="Times New Roman"/>
          <w:i/>
          <w:i/>
        </w:rPr>
      </w:pPr>
      <w:r>
        <w:rPr>
          <w:rFonts w:cs="Times New Roman" w:ascii="Times New Roman" w:hAnsi="Times New Roman"/>
          <w:bCs/>
          <w:i/>
        </w:rPr>
        <w:t>22.</w:t>
      </w:r>
      <w:r>
        <w:rPr>
          <w:rFonts w:cs="Times New Roman" w:ascii="Times New Roman" w:hAnsi="Times New Roman"/>
          <w:i/>
        </w:rPr>
        <w:t xml:space="preserve"> Като се навършиха и дните за очистването им според Моисеевия закон, занесоха Го в Ерусалим, за да Го представят пред Господ </w:t>
      </w:r>
      <w:r>
        <w:rPr>
          <w:rFonts w:cs="Times New Roman" w:ascii="Times New Roman" w:hAnsi="Times New Roman"/>
          <w:bCs/>
          <w:i/>
        </w:rPr>
        <w:t>23.</w:t>
      </w:r>
      <w:r>
        <w:rPr>
          <w:rFonts w:cs="Times New Roman" w:ascii="Times New Roman" w:hAnsi="Times New Roman"/>
          <w:i/>
        </w:rPr>
        <w:t xml:space="preserve"> (както е писано в Господния закон, че “всяко първородно </w:t>
      </w:r>
      <w:r>
        <w:rPr>
          <w:rFonts w:cs="Times New Roman" w:ascii="Times New Roman" w:hAnsi="Times New Roman"/>
          <w:i/>
          <w:iCs/>
        </w:rPr>
        <w:t>дете</w:t>
      </w:r>
      <w:r>
        <w:rPr>
          <w:rFonts w:cs="Times New Roman" w:ascii="Times New Roman" w:hAnsi="Times New Roman"/>
          <w:i/>
        </w:rPr>
        <w:t xml:space="preserve"> от мъжки пол ще бъде посветено на Господа”) </w:t>
      </w:r>
      <w:r>
        <w:rPr>
          <w:rFonts w:cs="Times New Roman" w:ascii="Times New Roman" w:hAnsi="Times New Roman"/>
          <w:bCs/>
          <w:i/>
        </w:rPr>
        <w:t>24.</w:t>
      </w:r>
      <w:r>
        <w:rPr>
          <w:rFonts w:cs="Times New Roman" w:ascii="Times New Roman" w:hAnsi="Times New Roman"/>
          <w:i/>
        </w:rPr>
        <w:t xml:space="preserve"> и да принесат жертва “две гургулици и две гълъбчета”, според казаното в Господния закон. </w:t>
      </w:r>
      <w:r>
        <w:rPr>
          <w:rFonts w:cs="Times New Roman" w:ascii="Times New Roman" w:hAnsi="Times New Roman"/>
          <w:bCs/>
          <w:i/>
        </w:rPr>
        <w:t>25.</w:t>
      </w:r>
      <w:r>
        <w:rPr>
          <w:rFonts w:cs="Times New Roman" w:ascii="Times New Roman" w:hAnsi="Times New Roman"/>
          <w:i/>
        </w:rPr>
        <w:t xml:space="preserve"> И, ето, имаше в Ерусалим един човек на име Симеон; и този човек беше праведен и благочестив и чакаше утехата на Израел; и Светия Дух беше на него. </w:t>
      </w:r>
      <w:r>
        <w:rPr>
          <w:rFonts w:cs="Times New Roman" w:ascii="Times New Roman" w:hAnsi="Times New Roman"/>
          <w:bCs/>
          <w:i/>
        </w:rPr>
        <w:t>26.</w:t>
      </w:r>
      <w:r>
        <w:rPr>
          <w:rFonts w:cs="Times New Roman" w:ascii="Times New Roman" w:hAnsi="Times New Roman"/>
          <w:i/>
        </w:rPr>
        <w:t xml:space="preserve"> На него беше открито от Светия Дух, че няма да види смърт, докато не види Господния Помазаник. </w:t>
      </w:r>
      <w:r>
        <w:rPr>
          <w:rFonts w:cs="Times New Roman" w:ascii="Times New Roman" w:hAnsi="Times New Roman"/>
          <w:bCs/>
          <w:i/>
        </w:rPr>
        <w:t>27.</w:t>
      </w:r>
      <w:r>
        <w:rPr>
          <w:rFonts w:cs="Times New Roman" w:ascii="Times New Roman" w:hAnsi="Times New Roman"/>
          <w:i/>
        </w:rPr>
        <w:t xml:space="preserve"> И по </w:t>
      </w:r>
      <w:r>
        <w:rPr>
          <w:rFonts w:cs="Times New Roman" w:ascii="Times New Roman" w:hAnsi="Times New Roman"/>
          <w:i/>
          <w:iCs/>
        </w:rPr>
        <w:t>внушението</w:t>
      </w:r>
      <w:r>
        <w:rPr>
          <w:rFonts w:cs="Times New Roman" w:ascii="Times New Roman" w:hAnsi="Times New Roman"/>
          <w:i/>
        </w:rPr>
        <w:t xml:space="preserve"> на Духа той дойде в храма; и когато родителите внесоха Детенцето Исус, за да направят за Него по разпоредбата на закона, </w:t>
      </w:r>
      <w:r>
        <w:rPr>
          <w:rFonts w:cs="Times New Roman" w:ascii="Times New Roman" w:hAnsi="Times New Roman"/>
          <w:bCs/>
          <w:i/>
        </w:rPr>
        <w:t>28.</w:t>
      </w:r>
      <w:r>
        <w:rPr>
          <w:rFonts w:cs="Times New Roman" w:ascii="Times New Roman" w:hAnsi="Times New Roman"/>
          <w:i/>
        </w:rPr>
        <w:t xml:space="preserve"> той Го взе на ръцете си и благослови Бога: </w:t>
      </w:r>
      <w:r>
        <w:rPr>
          <w:rFonts w:cs="Times New Roman" w:ascii="Times New Roman" w:hAnsi="Times New Roman"/>
          <w:bCs/>
          <w:i/>
        </w:rPr>
        <w:t>29.</w:t>
      </w:r>
      <w:r>
        <w:rPr>
          <w:rFonts w:cs="Times New Roman" w:ascii="Times New Roman" w:hAnsi="Times New Roman"/>
          <w:i/>
        </w:rPr>
        <w:t> </w:t>
      </w:r>
      <w:r>
        <w:rPr>
          <w:rFonts w:cs="Times New Roman" w:ascii="Times New Roman" w:hAnsi="Times New Roman"/>
          <w:bCs/>
          <w:i/>
        </w:rPr>
        <w:t>Сега отпускаш, Владико, слугата Си в мир, според Своята дума.</w:t>
      </w:r>
      <w:r>
        <w:rPr>
          <w:rFonts w:cs="Times New Roman" w:ascii="Times New Roman" w:hAnsi="Times New Roman"/>
          <w:i/>
        </w:rPr>
        <w:t xml:space="preserve"> </w:t>
      </w:r>
      <w:r>
        <w:rPr>
          <w:rFonts w:cs="Times New Roman" w:ascii="Times New Roman" w:hAnsi="Times New Roman"/>
          <w:bCs/>
          <w:i/>
        </w:rPr>
        <w:t>30.</w:t>
      </w:r>
      <w:r>
        <w:rPr>
          <w:rFonts w:cs="Times New Roman" w:ascii="Times New Roman" w:hAnsi="Times New Roman"/>
          <w:i/>
        </w:rPr>
        <w:t> </w:t>
      </w:r>
      <w:r>
        <w:rPr>
          <w:rFonts w:cs="Times New Roman" w:ascii="Times New Roman" w:hAnsi="Times New Roman"/>
          <w:bCs/>
          <w:i/>
        </w:rPr>
        <w:t>Защото очите ми видяха спасението,</w:t>
      </w:r>
      <w:r>
        <w:rPr>
          <w:rFonts w:cs="Times New Roman" w:ascii="Times New Roman" w:hAnsi="Times New Roman"/>
          <w:i/>
        </w:rPr>
        <w:t xml:space="preserve"> </w:t>
      </w:r>
      <w:r>
        <w:rPr>
          <w:rFonts w:cs="Times New Roman" w:ascii="Times New Roman" w:hAnsi="Times New Roman"/>
          <w:bCs/>
          <w:i/>
        </w:rPr>
        <w:t>31.</w:t>
      </w:r>
      <w:r>
        <w:rPr>
          <w:rFonts w:cs="Times New Roman" w:ascii="Times New Roman" w:hAnsi="Times New Roman"/>
          <w:i/>
        </w:rPr>
        <w:t xml:space="preserve"> което си приготвил пред </w:t>
      </w:r>
      <w:r>
        <w:rPr>
          <w:rFonts w:cs="Times New Roman" w:ascii="Times New Roman" w:hAnsi="Times New Roman"/>
          <w:i/>
          <w:iCs/>
        </w:rPr>
        <w:t>лицето</w:t>
      </w:r>
      <w:r>
        <w:rPr>
          <w:rFonts w:cs="Times New Roman" w:ascii="Times New Roman" w:hAnsi="Times New Roman"/>
          <w:i/>
        </w:rPr>
        <w:t xml:space="preserve"> на всички народи, </w:t>
      </w:r>
      <w:r>
        <w:rPr>
          <w:rFonts w:cs="Times New Roman" w:ascii="Times New Roman" w:hAnsi="Times New Roman"/>
          <w:bCs/>
          <w:i/>
        </w:rPr>
        <w:t>32.</w:t>
      </w:r>
      <w:r>
        <w:rPr>
          <w:rFonts w:cs="Times New Roman" w:ascii="Times New Roman" w:hAnsi="Times New Roman"/>
          <w:i/>
        </w:rPr>
        <w:t xml:space="preserve"> светлина, </w:t>
      </w:r>
      <w:r>
        <w:rPr>
          <w:rFonts w:cs="Times New Roman" w:ascii="Times New Roman" w:hAnsi="Times New Roman"/>
          <w:i/>
          <w:iCs/>
        </w:rPr>
        <w:t>която</w:t>
      </w:r>
      <w:r>
        <w:rPr>
          <w:rFonts w:cs="Times New Roman" w:ascii="Times New Roman" w:hAnsi="Times New Roman"/>
          <w:i/>
        </w:rPr>
        <w:t xml:space="preserve"> да просвещава народите и слава на Твоя народ Израил. </w:t>
      </w:r>
      <w:r>
        <w:rPr>
          <w:rFonts w:cs="Times New Roman" w:ascii="Times New Roman" w:hAnsi="Times New Roman"/>
          <w:bCs/>
          <w:i/>
        </w:rPr>
        <w:t>33.</w:t>
      </w:r>
      <w:r>
        <w:rPr>
          <w:rFonts w:cs="Times New Roman" w:ascii="Times New Roman" w:hAnsi="Times New Roman"/>
          <w:i/>
        </w:rPr>
        <w:t> А баща Му и майка Му се чудеха на това, което се говореше за Него.  </w:t>
      </w:r>
      <w:r>
        <w:rPr>
          <w:rFonts w:cs="Times New Roman" w:ascii="Times New Roman" w:hAnsi="Times New Roman"/>
          <w:bCs/>
          <w:i/>
        </w:rPr>
        <w:t>34.</w:t>
      </w:r>
      <w:r>
        <w:rPr>
          <w:rFonts w:cs="Times New Roman" w:ascii="Times New Roman" w:hAnsi="Times New Roman"/>
          <w:i/>
        </w:rPr>
        <w:t xml:space="preserve"> И Симеон ги благослови и каза на майка Му Мария: Ето, това </w:t>
      </w:r>
      <w:r>
        <w:rPr>
          <w:rFonts w:cs="Times New Roman" w:ascii="Times New Roman" w:hAnsi="Times New Roman"/>
          <w:i/>
          <w:iCs/>
        </w:rPr>
        <w:t>Детенце</w:t>
      </w:r>
      <w:r>
        <w:rPr>
          <w:rFonts w:cs="Times New Roman" w:ascii="Times New Roman" w:hAnsi="Times New Roman"/>
          <w:i/>
        </w:rPr>
        <w:t xml:space="preserve"> е поставено за падане и ставане на мнозина в Израил и за белег, против който ще се говори.  </w:t>
      </w:r>
      <w:r>
        <w:rPr>
          <w:rFonts w:cs="Times New Roman" w:ascii="Times New Roman" w:hAnsi="Times New Roman"/>
          <w:bCs/>
          <w:i/>
        </w:rPr>
        <w:t>35.</w:t>
      </w:r>
      <w:r>
        <w:rPr>
          <w:rFonts w:cs="Times New Roman" w:ascii="Times New Roman" w:hAnsi="Times New Roman"/>
          <w:i/>
        </w:rPr>
        <w:t xml:space="preserve"> Да! И на самата тебе меч ще прониже душата ти, за да се открият помислите на много сърца. </w:t>
      </w:r>
      <w:r>
        <w:rPr>
          <w:rFonts w:cs="Times New Roman" w:ascii="Times New Roman" w:hAnsi="Times New Roman"/>
          <w:bCs/>
          <w:i/>
        </w:rPr>
        <w:t>36.</w:t>
      </w:r>
      <w:r>
        <w:rPr>
          <w:rFonts w:cs="Times New Roman" w:ascii="Times New Roman" w:hAnsi="Times New Roman"/>
          <w:i/>
        </w:rPr>
        <w:t xml:space="preserve"> Имаше и една пророчица Анна, дъщеря на Фануил, от Асировото племе (тя беше в много напреднала възраст, като беше живяла с мъжа </w:t>
      </w:r>
      <w:r>
        <w:rPr>
          <w:rFonts w:cs="Times New Roman" w:ascii="Times New Roman" w:hAnsi="Times New Roman"/>
          <w:i/>
          <w:iCs/>
        </w:rPr>
        <w:t>си</w:t>
      </w:r>
      <w:r>
        <w:rPr>
          <w:rFonts w:cs="Times New Roman" w:ascii="Times New Roman" w:hAnsi="Times New Roman"/>
          <w:i/>
        </w:rPr>
        <w:t xml:space="preserve"> седем години след девството си </w:t>
      </w:r>
      <w:r>
        <w:rPr>
          <w:rFonts w:cs="Times New Roman" w:ascii="Times New Roman" w:hAnsi="Times New Roman"/>
          <w:bCs/>
          <w:i/>
        </w:rPr>
        <w:t>37.</w:t>
      </w:r>
      <w:r>
        <w:rPr>
          <w:rFonts w:cs="Times New Roman" w:ascii="Times New Roman" w:hAnsi="Times New Roman"/>
          <w:i/>
        </w:rPr>
        <w:t xml:space="preserve"> и беше вдовица за цели осемдесет и четири години), която не се отделяше от храма, </w:t>
      </w:r>
      <w:r>
        <w:rPr>
          <w:rFonts w:cs="Times New Roman" w:ascii="Times New Roman" w:hAnsi="Times New Roman"/>
          <w:i/>
          <w:iCs/>
        </w:rPr>
        <w:t>където</w:t>
      </w:r>
      <w:r>
        <w:rPr>
          <w:rFonts w:cs="Times New Roman" w:ascii="Times New Roman" w:hAnsi="Times New Roman"/>
          <w:i/>
        </w:rPr>
        <w:t xml:space="preserve"> нощем и денем служеше </w:t>
      </w:r>
      <w:r>
        <w:rPr>
          <w:rFonts w:cs="Times New Roman" w:ascii="Times New Roman" w:hAnsi="Times New Roman"/>
          <w:i/>
          <w:iCs/>
        </w:rPr>
        <w:t>на Бога</w:t>
      </w:r>
      <w:r>
        <w:rPr>
          <w:rFonts w:cs="Times New Roman" w:ascii="Times New Roman" w:hAnsi="Times New Roman"/>
          <w:i/>
        </w:rPr>
        <w:t xml:space="preserve"> в пост и молитва. </w:t>
      </w:r>
      <w:r>
        <w:rPr>
          <w:rFonts w:cs="Times New Roman" w:ascii="Times New Roman" w:hAnsi="Times New Roman"/>
          <w:bCs/>
          <w:i/>
        </w:rPr>
        <w:t>38.</w:t>
      </w:r>
      <w:r>
        <w:rPr>
          <w:rFonts w:cs="Times New Roman" w:ascii="Times New Roman" w:hAnsi="Times New Roman"/>
          <w:i/>
        </w:rPr>
        <w:t xml:space="preserve"> И тя, като се приближи в същия час, благодареше на Бога и говореше за Него на всички, които очакваха освобождението на Йерусалим. </w:t>
      </w:r>
      <w:r>
        <w:rPr>
          <w:rFonts w:cs="Times New Roman" w:ascii="Times New Roman" w:hAnsi="Times New Roman"/>
          <w:bCs/>
          <w:i/>
        </w:rPr>
        <w:t>39.</w:t>
      </w:r>
      <w:r>
        <w:rPr>
          <w:rFonts w:cs="Times New Roman" w:ascii="Times New Roman" w:hAnsi="Times New Roman"/>
          <w:i/>
        </w:rPr>
        <w:t xml:space="preserve"> И като свършиха всичко, което беше според Господния закон, върнаха се в Галилея, в града си Назарет. </w:t>
      </w:r>
      <w:r>
        <w:rPr>
          <w:rFonts w:cs="Times New Roman" w:ascii="Times New Roman" w:hAnsi="Times New Roman"/>
          <w:bCs/>
          <w:i/>
        </w:rPr>
        <w:t>40.</w:t>
      </w:r>
      <w:r>
        <w:rPr>
          <w:rFonts w:cs="Times New Roman" w:ascii="Times New Roman" w:hAnsi="Times New Roman"/>
          <w:i/>
        </w:rPr>
        <w:t xml:space="preserve"> А Детенцето растеше, крепнеше и се изпълваше с мъдрост;  Божията благодат беше на Него.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ъсът съдържа представянето на Исус в храма и срещите със Симеон и Анна, свързани с това събитие. Още веднъж, освен документирането на някои факти, се препоръчва един по-задълбочен прочит, с изтънчен пасхален аромат. Ще процедираме, разделяйки за яснота две различни нива: историческо и богословск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Фактит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късът започва с ритуала за очистването, който по принцип е трябвало да извърши само Мария. Според мойсеевия закон, който намираме в 12 глава на книгата Левит, родилката остава нечиста за 40 дни, ако роденото е момче, и за 80 дни, ако е момиче. За да се очисти, трябва да бъде пренесена жертва. Ритуалът среща не малко трудности, за да бъде разбран от нашия манталитет, който се намира дезориентиран пред подобни закони. По онова време, както и днес, раждането е обградено от респект, може би също и почитание, защото евреинът е осъзнавал, че участва в креативната сила на Бог. Но е царувал един древен манталитет, който е свързвал половия акт с нечистотата. Не става въпрос на морално несъвършенство, нещо подобно на греха, а по-скоро за една особена ситуация, която възпрепятства доближаването до божествения свят и молитвата. Само след като се изпълнят стриктните норми за очистването, е било позволено да се призовава Бог.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пизодът на очистването служи на евангелиста повече като претекст, отколкото като център на неговия интерес, позволявайки му да представи Исус за първи път в светия град и нещо повече, да извърши неговия първи култов акт. Той е истинското главно действащо лице. По правило, всяка мъжка рожба принадлежи на Господа според недвусмислено изразения закон: „Всяко мъжко, което разтваря утроба, ще бъде посветено на Господа” (ст. 23; Изх 13,2.11). В памет на първородните еврейски деца, пощадени от смъртта в Египет по време на извеждането, всяко първородно дете на семейството от признателност е посветено на Бог и му принадлежи. За да придобият отново детето си, родителите са извършвали жест, богат на символизъм: в замяна на сина са поднасяли две гургулици или два млади гълъба. Йосиф и Мария извършват този жест при представянето. След него трябва да последва откупа, според напътствията, които намираме в книгата Изход 13,13, който в действителност не е описан от Лука. След малко ще видим причината за това мълчание.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В стихове 25-35 откриваме срещата със Симеон. Художниците по принцип го представят в центъра на своите композиции, изобразявайки го в напреднала възраст, поднасящ детето. Евангелският текст не ни казва, че Симеон е този, който поднася детето, а само че „го прегърна” (ст. 28). Родителите са тези, които представят детето, както ясно посочва евангелистът: „заведоха Исус в Ерусалим, за да го представят пред Господ” (ст. 22). Симеон е там, но не е от съществена важност за факта; ще бъде обаче полезен за значението му. От неговите думи, донякъде загадъчни, ще се предаде пасхална украса на събитието.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Накрая се появява Анна, пророчицата. За нея евангелистът предоставя някои подробности относно възрастта, нейното състояние и преди всичко нейното представяне като жена на вярата, която успява да забележи в детето много повече от това, което и позволяват очит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i/>
          <w:i/>
        </w:rPr>
      </w:pPr>
      <w:r>
        <w:rPr>
          <w:rFonts w:cs="Times New Roman" w:ascii="Times New Roman" w:hAnsi="Times New Roman"/>
          <w:i/>
        </w:rPr>
        <w:t xml:space="preserve">Значението на фактите </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Заведен в храма и посветен на Бог, Исус не може да бъде откупен, защото е и остава пълна „собственост” на Бог, а не на неговите родители. Той принадлежи напълно и изключително на Онзи, когото ще нарече малко по-нататък „негов баща” (ст. 49). От друга, страна Лука не може да представи като откуп (изкупен) онзи, който е изкупителят (ст. 32) на Израел, дошъл за да „изкупи ония, които бяха под закона” (Гал. 4,5). Между редовете се долавя пасхалното измерение на Исус, умрял и възкръснал. Ако от една страна се покорява на еврейското законодателство, на чието е син, от друга показва, че е Господар на същот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ус не може да поднесе жертвата за себе си, защото още е малък. Впоследствие тази жертва ще я поднесе на кръста. Сега неговите родители го представят в храма. Свещеното място се превръща в подходящ</w:t>
      </w:r>
      <w:r>
        <w:rPr>
          <w:rFonts w:cs="Times New Roman" w:ascii="Times New Roman" w:hAnsi="Times New Roman"/>
          <w:color w:val="FF0000"/>
        </w:rPr>
        <w:t xml:space="preserve"> </w:t>
      </w:r>
      <w:r>
        <w:rPr>
          <w:rFonts w:cs="Times New Roman" w:ascii="Times New Roman" w:hAnsi="Times New Roman"/>
        </w:rPr>
        <w:t xml:space="preserve">повод за срещата със Симеон, който помага на родителите да доловят богословската и пасхална сила на жеста, помагайки им да навлязат повече в тайната. Затова чувството, което ги сполетява от думите, които чуват за детето, е удивление.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умите на Симеон дават истинското значение на събитието. Преводът „сега отпускаш, Господи” премахва впечатлението, че Симеон проси нещо, както се предполага в преводите, които се превеждат  „сега слугата ти може да умре в мир”. Симеон не иска нищо, а само констатира с радост,  че е достигнал целта. За него съзерцаването на славата на това детенце е най-голямата реализация. Години след това един друг достопочтен човек ще изрази спокойствие и удовлетворение пред перспективата на смъртта. Непосредствено преди свето мъченичество свети Игнатий Антиохийски (Богонесец) ще каже:</w:t>
      </w:r>
    </w:p>
    <w:p>
      <w:pPr>
        <w:pStyle w:val="Normal"/>
        <w:spacing w:lineRule="auto" w:line="240" w:before="0" w:after="0"/>
        <w:ind w:left="708"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Хубаво е да умрем за Господа и да възкръснем с него (...) За мен е хубаво да умра за Исус Христос (...) Търся онзи, който умря за мен; искам онзи който за нас възкръсн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Симеон извършва ценното служение, правейки публично едно спасение, което, доловено за момента само от него, е отправено към „всички народи”. Това е предвкусване на християнската пълнота след възкресението. Именно за това в думите на Симеон Христос е този, който заема централното място. Идеята за спасението и универсалната перспектива насочват към пасхалната тайна, към момента, в който всички хора, без класови разграничения, ще бъдат обгърнати от изкупителната любов на Исус. Затова:</w:t>
      </w:r>
    </w:p>
    <w:p>
      <w:pPr>
        <w:pStyle w:val="Normal"/>
        <w:spacing w:lineRule="auto" w:line="240" w:before="0" w:after="0"/>
        <w:ind w:left="708"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Химнът не е едно смъртно или меланхолично сбогуване, а по-скоро тържествен поздрав на месианската зора, която изгрява, и на Божиите думи, чиито обещания се сбъдват в тяхната пълнота” (Дж. Раваз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имеон има възможността да забележи онова, което предстоящите събития ще поставят в светлина. Изпитва обещаното от Исус блаженство на учениците: „блажени очите, които виждат това, що вие виждате. Защото, казвам ви, много пророци и царе искаха да видят, що вие виждате, и не видяха, и да чуят, що чувате, и не чуха” (Лук. 10, 23-24).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имеон не се ограничава само да възвеличава Месията и да изрази спокойно готовността си да умре. Той отправя към света едно пророчество, което Дева Мария приема с изумление и ще види напълно реализирано в годините, които следват: „Това дете ще бъде причина за падането и въздигането на много хора в Израел и за белег, против който ще се говори” (ст. 34). Междувременно, сцената се изпълва с „пасхални нюанси”, поради присъствието на смъртта и възкресението. Това са трудни думи, обгърнати от тайнственост, които обобщават историята на Исус, Мария и Църквата. От V век молитвата на Симеон, позната още като </w:t>
      </w:r>
      <w:r>
        <w:rPr>
          <w:rFonts w:cs="Times New Roman" w:ascii="Times New Roman" w:hAnsi="Times New Roman"/>
          <w:i/>
          <w:lang w:val="it-IT"/>
        </w:rPr>
        <w:t>Nunc</w:t>
      </w:r>
      <w:r>
        <w:rPr>
          <w:rFonts w:cs="Times New Roman" w:ascii="Times New Roman" w:hAnsi="Times New Roman"/>
          <w:i/>
        </w:rPr>
        <w:t xml:space="preserve"> </w:t>
      </w:r>
      <w:r>
        <w:rPr>
          <w:rFonts w:cs="Times New Roman" w:ascii="Times New Roman" w:hAnsi="Times New Roman"/>
          <w:i/>
          <w:lang w:val="it-IT"/>
        </w:rPr>
        <w:t>dimittis</w:t>
      </w:r>
      <w:r>
        <w:rPr>
          <w:rFonts w:cs="Times New Roman" w:ascii="Times New Roman" w:hAnsi="Times New Roman"/>
        </w:rPr>
        <w:t xml:space="preserve"> от първите думи от латинската версия, е приета като вечерна молитва за християните: тя е вечерното сбогуване, прелюдия на смъртта, в очакване на пробуждането на новия ден, прелюдия на възкресението.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умите, които следват, също продължават начертаната по-горе богословска линия. Симеон казва, че Мария ще бъде пронизана от меча на страданието, символ на участието в страданията на сина. До Него, „белег, против който ще се говори” и причина за „падането и въздигането”, майчинството приема една нова стойност:</w:t>
      </w:r>
    </w:p>
    <w:p>
      <w:pPr>
        <w:pStyle w:val="Normal"/>
        <w:spacing w:lineRule="auto" w:line="240" w:before="0" w:after="0"/>
        <w:ind w:firstLine="708"/>
        <w:jc w:val="both"/>
        <w:rPr/>
      </w:pPr>
      <w:r>
        <w:rPr>
          <w:rFonts w:cs="Times New Roman" w:ascii="Times New Roman" w:hAnsi="Times New Roman"/>
          <w:i/>
        </w:rPr>
        <w:t>„</w:t>
      </w:r>
      <w:r>
        <w:rPr>
          <w:rFonts w:cs="Times New Roman" w:ascii="Times New Roman" w:hAnsi="Times New Roman"/>
          <w:i/>
        </w:rPr>
        <w:t>От този момент Мария не може вече да гледа към детето си, без вътре в нея да се съживява и очертава кръста. Всеки изминат час – дори и най-спокойния – я приближава към страшния момент на онази предизвестена катастрофа, и тя го знае” (Джакомо Бифи).</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Майката, която Го роди, ще бъде винаги близо до него, дори и в най-тъмния момент на страдание. Затова може да бъде наречена с пълно право </w:t>
      </w:r>
      <w:r>
        <w:rPr>
          <w:rFonts w:cs="Times New Roman" w:ascii="Times New Roman" w:hAnsi="Times New Roman"/>
          <w:i/>
          <w:lang w:val="it-IT"/>
        </w:rPr>
        <w:t>Redemptoris</w:t>
      </w:r>
      <w:r>
        <w:rPr>
          <w:rFonts w:cs="Times New Roman" w:ascii="Times New Roman" w:hAnsi="Times New Roman"/>
          <w:i/>
        </w:rPr>
        <w:t xml:space="preserve"> </w:t>
      </w:r>
      <w:r>
        <w:rPr>
          <w:rFonts w:cs="Times New Roman" w:ascii="Times New Roman" w:hAnsi="Times New Roman"/>
          <w:i/>
          <w:lang w:val="it-IT"/>
        </w:rPr>
        <w:t>mater</w:t>
      </w:r>
      <w:r>
        <w:rPr>
          <w:rFonts w:cs="Times New Roman" w:ascii="Times New Roman" w:hAnsi="Times New Roman"/>
        </w:rPr>
        <w:t>, майка на пасхалния Христос. В речта си от 23 ноември 1988 г. Йоан Павел ІІ казва:</w:t>
      </w:r>
    </w:p>
    <w:p>
      <w:pPr>
        <w:pStyle w:val="Normal"/>
        <w:spacing w:lineRule="auto" w:line="240" w:before="0" w:after="0"/>
        <w:ind w:firstLine="708"/>
        <w:jc w:val="both"/>
        <w:rPr/>
      </w:pPr>
      <w:r>
        <w:rPr>
          <w:rFonts w:cs="Times New Roman" w:ascii="Times New Roman" w:hAnsi="Times New Roman"/>
          <w:i/>
        </w:rPr>
        <w:t>„</w:t>
      </w:r>
      <w:r>
        <w:rPr>
          <w:rFonts w:cs="Times New Roman" w:ascii="Times New Roman" w:hAnsi="Times New Roman"/>
          <w:i/>
        </w:rPr>
        <w:t>Присъствието на Мария до Кръста показва нейното пълно участие в изкупителната жертва на нейния Син. Мария пожела да присъства докрай в страданията на Исус, защото не отхвърли предизвестения от Симеон меч (срв. Лк. 2,35), а прие с Христос, тайнствения план на Отц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ще от този момент пасхалните искри разпалват тайната, която ще се разкрие в своята пълнота в подходящия за това момент.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Пророчицата Анна се помества в същата пасхална линия, тъй като „Точно в този миг Анна се приближи и започна да благодари на Бога и да разказва за Исус на тези, които очакваха от Бог избавление за Ерусалим” (ст. 38). Независимо че използваният гръцки термин </w:t>
      </w:r>
      <w:r>
        <w:rPr>
          <w:rFonts w:cs="Times New Roman" w:ascii="Times New Roman" w:hAnsi="Times New Roman"/>
          <w:i/>
        </w:rPr>
        <w:t>литросиз</w:t>
      </w:r>
      <w:r>
        <w:rPr>
          <w:rFonts w:cs="Times New Roman" w:ascii="Times New Roman" w:hAnsi="Times New Roman"/>
        </w:rPr>
        <w:t>, „избавление”, връща към терминологията и богословието на Стария Завет (подобен е случая и с двамата ученика от Еммаус, срв. Лк. 24,21), християнският контекст не допуска богословски отклонения: в присъствието на Исус избавлението не е нищо друго, освен неговото страдание и смърт. За Лука</w:t>
      </w:r>
      <w:r>
        <w:rPr>
          <w:rFonts w:cs="Times New Roman" w:ascii="Times New Roman" w:hAnsi="Times New Roman"/>
          <w:i/>
        </w:rPr>
        <w:t xml:space="preserve"> литрозис </w:t>
      </w:r>
      <w:r>
        <w:rPr>
          <w:rFonts w:cs="Times New Roman" w:ascii="Times New Roman" w:hAnsi="Times New Roman"/>
        </w:rPr>
        <w:t>посочва спасението на Божия народ (срв. Лк. 1,6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вамата свети старци са пророчески фигури, водени от Светия Дух. Те си приличат по много аспекти: живеят живот, изпълнен с вяра, в очакване на велики събития, долавят величието на детенцето, правят публично това, което им подсказва Светия Дух. За техните съвременници и за нас, които днес четем Евангелието, те са катехисти на пасхалната тайна.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t>Исус в храма (ст. 41-52)</w:t>
      </w:r>
    </w:p>
    <w:p>
      <w:pPr>
        <w:pStyle w:val="Normal"/>
        <w:spacing w:lineRule="exact" w:line="280" w:before="0" w:after="100"/>
        <w:rPr>
          <w:rFonts w:ascii="Times New Roman" w:hAnsi="Times New Roman" w:cs="Times New Roman"/>
          <w:b/>
          <w:b/>
        </w:rPr>
      </w:pPr>
      <w:r>
        <w:rPr>
          <w:rFonts w:cs="Times New Roman" w:ascii="Times New Roman" w:hAnsi="Times New Roman"/>
          <w:b/>
        </w:rPr>
        <w:t>Евангелски текст</w:t>
      </w:r>
    </w:p>
    <w:p>
      <w:pPr>
        <w:pStyle w:val="Normal"/>
        <w:spacing w:lineRule="exact" w:line="280" w:before="0" w:after="100"/>
        <w:jc w:val="both"/>
        <w:rPr>
          <w:rFonts w:ascii="Times New Roman" w:hAnsi="Times New Roman" w:cs="Times New Roman"/>
          <w:i/>
          <w:i/>
        </w:rPr>
      </w:pPr>
      <w:r>
        <w:rPr>
          <w:rFonts w:cs="Times New Roman" w:ascii="Times New Roman" w:hAnsi="Times New Roman"/>
          <w:bCs/>
          <w:i/>
        </w:rPr>
        <w:t>41.</w:t>
      </w:r>
      <w:r>
        <w:rPr>
          <w:rFonts w:cs="Times New Roman" w:ascii="Times New Roman" w:hAnsi="Times New Roman"/>
          <w:i/>
        </w:rPr>
        <w:t xml:space="preserve"> И родителите Му ходеха всяка година в Ерусалим за празника на Пасхата. </w:t>
      </w:r>
      <w:r>
        <w:rPr>
          <w:rFonts w:cs="Times New Roman" w:ascii="Times New Roman" w:hAnsi="Times New Roman"/>
          <w:bCs/>
          <w:i/>
        </w:rPr>
        <w:t>42.</w:t>
      </w:r>
      <w:r>
        <w:rPr>
          <w:rFonts w:cs="Times New Roman" w:ascii="Times New Roman" w:hAnsi="Times New Roman"/>
          <w:i/>
        </w:rPr>
        <w:t xml:space="preserve"> И когато Той беше на дванадесет години, като отидоха според обичая на празника </w:t>
      </w:r>
      <w:r>
        <w:rPr>
          <w:rFonts w:cs="Times New Roman" w:ascii="Times New Roman" w:hAnsi="Times New Roman"/>
          <w:bCs/>
          <w:i/>
        </w:rPr>
        <w:t>43.</w:t>
      </w:r>
      <w:r>
        <w:rPr>
          <w:rFonts w:cs="Times New Roman" w:ascii="Times New Roman" w:hAnsi="Times New Roman"/>
          <w:i/>
        </w:rPr>
        <w:t xml:space="preserve"> и като изкараха дните и се връщаха, Момчето Исус остана в Йерусалим, без да знаят родителите Му. </w:t>
      </w:r>
      <w:r>
        <w:rPr>
          <w:rFonts w:cs="Times New Roman" w:ascii="Times New Roman" w:hAnsi="Times New Roman"/>
          <w:bCs/>
          <w:i/>
        </w:rPr>
        <w:t>44.</w:t>
      </w:r>
      <w:r>
        <w:rPr>
          <w:rFonts w:cs="Times New Roman" w:ascii="Times New Roman" w:hAnsi="Times New Roman"/>
          <w:i/>
        </w:rPr>
        <w:t xml:space="preserve"> А те, понеже мислеха, че Той е с дружината </w:t>
      </w:r>
      <w:r>
        <w:rPr>
          <w:rFonts w:cs="Times New Roman" w:ascii="Times New Roman" w:hAnsi="Times New Roman"/>
          <w:i/>
          <w:iCs/>
        </w:rPr>
        <w:t>от поклонници</w:t>
      </w:r>
      <w:r>
        <w:rPr>
          <w:rFonts w:cs="Times New Roman" w:ascii="Times New Roman" w:hAnsi="Times New Roman"/>
          <w:i/>
        </w:rPr>
        <w:t xml:space="preserve">, изминаха един ден път, като Го търсиха между роднините и познатите си. </w:t>
      </w:r>
      <w:r>
        <w:rPr>
          <w:rFonts w:cs="Times New Roman" w:ascii="Times New Roman" w:hAnsi="Times New Roman"/>
          <w:bCs/>
          <w:i/>
        </w:rPr>
        <w:t>45.</w:t>
      </w:r>
      <w:r>
        <w:rPr>
          <w:rFonts w:cs="Times New Roman" w:ascii="Times New Roman" w:hAnsi="Times New Roman"/>
          <w:i/>
        </w:rPr>
        <w:t xml:space="preserve"> И като не Го намериха, върнаха се в Ерусалим и Го търсеха. </w:t>
      </w:r>
      <w:r>
        <w:rPr>
          <w:rFonts w:cs="Times New Roman" w:ascii="Times New Roman" w:hAnsi="Times New Roman"/>
          <w:bCs/>
          <w:i/>
        </w:rPr>
        <w:t>46.</w:t>
      </w:r>
      <w:r>
        <w:rPr>
          <w:rFonts w:cs="Times New Roman" w:ascii="Times New Roman" w:hAnsi="Times New Roman"/>
          <w:i/>
        </w:rPr>
        <w:t xml:space="preserve"> И след три дни Го намериха в храма, седнал между законоучителите, че ги слушаше и им задаваше </w:t>
      </w:r>
      <w:r>
        <w:rPr>
          <w:rFonts w:cs="Times New Roman" w:ascii="Times New Roman" w:hAnsi="Times New Roman"/>
          <w:i/>
          <w:iCs/>
        </w:rPr>
        <w:t>въпроси</w:t>
      </w:r>
      <w:r>
        <w:rPr>
          <w:rFonts w:cs="Times New Roman" w:ascii="Times New Roman" w:hAnsi="Times New Roman"/>
          <w:i/>
        </w:rPr>
        <w:t xml:space="preserve">. </w:t>
      </w:r>
      <w:r>
        <w:rPr>
          <w:rFonts w:cs="Times New Roman" w:ascii="Times New Roman" w:hAnsi="Times New Roman"/>
          <w:bCs/>
          <w:i/>
        </w:rPr>
        <w:t>47.</w:t>
      </w:r>
      <w:r>
        <w:rPr>
          <w:rFonts w:cs="Times New Roman" w:ascii="Times New Roman" w:hAnsi="Times New Roman"/>
          <w:i/>
        </w:rPr>
        <w:t xml:space="preserve"> А всички, които Го слушаха, се учудваха на разума </w:t>
      </w:r>
      <w:r>
        <w:rPr>
          <w:rFonts w:cs="Times New Roman" w:ascii="Times New Roman" w:hAnsi="Times New Roman"/>
          <w:i/>
          <w:iCs/>
        </w:rPr>
        <w:t>Му</w:t>
      </w:r>
      <w:r>
        <w:rPr>
          <w:rFonts w:cs="Times New Roman" w:ascii="Times New Roman" w:hAnsi="Times New Roman"/>
          <w:i/>
        </w:rPr>
        <w:t xml:space="preserve"> и на отговорите Му. </w:t>
      </w:r>
      <w:r>
        <w:rPr>
          <w:rFonts w:cs="Times New Roman" w:ascii="Times New Roman" w:hAnsi="Times New Roman"/>
          <w:bCs/>
          <w:i/>
        </w:rPr>
        <w:t>48.</w:t>
      </w:r>
      <w:r>
        <w:rPr>
          <w:rFonts w:cs="Times New Roman" w:ascii="Times New Roman" w:hAnsi="Times New Roman"/>
          <w:i/>
        </w:rPr>
        <w:t xml:space="preserve"> И като Го видяха, смаяха се; и майка Му каза: Синко, защо постъпи така с нас? Ето, баща Ти и аз наскърбени Те търсихме. </w:t>
      </w:r>
      <w:r>
        <w:rPr>
          <w:rFonts w:cs="Times New Roman" w:ascii="Times New Roman" w:hAnsi="Times New Roman"/>
          <w:bCs/>
          <w:i/>
        </w:rPr>
        <w:t>49.</w:t>
      </w:r>
      <w:r>
        <w:rPr>
          <w:rFonts w:cs="Times New Roman" w:ascii="Times New Roman" w:hAnsi="Times New Roman"/>
          <w:i/>
        </w:rPr>
        <w:t xml:space="preserve"> А Той им каза: Защо Ме търсите? Не знаете ли, че трябва да бъда на </w:t>
      </w:r>
      <w:r>
        <w:rPr>
          <w:rFonts w:cs="Times New Roman" w:ascii="Times New Roman" w:hAnsi="Times New Roman"/>
          <w:i/>
          <w:iCs/>
        </w:rPr>
        <w:t>разположение на</w:t>
      </w:r>
      <w:r>
        <w:rPr>
          <w:rFonts w:cs="Times New Roman" w:ascii="Times New Roman" w:hAnsi="Times New Roman"/>
          <w:i/>
        </w:rPr>
        <w:t xml:space="preserve"> Своя Отец? </w:t>
      </w:r>
      <w:r>
        <w:rPr>
          <w:rFonts w:cs="Times New Roman" w:ascii="Times New Roman" w:hAnsi="Times New Roman"/>
          <w:bCs/>
          <w:i/>
        </w:rPr>
        <w:t>50.</w:t>
      </w:r>
      <w:r>
        <w:rPr>
          <w:rFonts w:cs="Times New Roman" w:ascii="Times New Roman" w:hAnsi="Times New Roman"/>
          <w:i/>
        </w:rPr>
        <w:t xml:space="preserve"> А те не разбраха думите, които им каза. </w:t>
      </w:r>
      <w:r>
        <w:rPr>
          <w:rFonts w:cs="Times New Roman" w:ascii="Times New Roman" w:hAnsi="Times New Roman"/>
          <w:bCs/>
          <w:i/>
        </w:rPr>
        <w:t>51.</w:t>
      </w:r>
      <w:r>
        <w:rPr>
          <w:rFonts w:cs="Times New Roman" w:ascii="Times New Roman" w:hAnsi="Times New Roman"/>
          <w:i/>
        </w:rPr>
        <w:t xml:space="preserve"> И Той слезе с тях и дойде в Назарет, и им се покоряваше. А майка Му пазеше всички тези неща в сърцето си. </w:t>
      </w:r>
      <w:r>
        <w:rPr>
          <w:rFonts w:cs="Times New Roman" w:ascii="Times New Roman" w:hAnsi="Times New Roman"/>
          <w:bCs/>
          <w:i/>
        </w:rPr>
        <w:t>52.</w:t>
      </w:r>
      <w:r>
        <w:rPr>
          <w:rFonts w:cs="Times New Roman" w:ascii="Times New Roman" w:hAnsi="Times New Roman"/>
          <w:i/>
        </w:rPr>
        <w:t xml:space="preserve">  А Исус напредваше в мъдрост, в ръст и в благоволение пред Бога и човеците. </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епизода, разказващ за дванадесетгодишния Исус в храма, завършва така нареченото „Евангелие на детството” и се подготвя пътят на месията сред народа. Той изпълнява ролята на връзка между личния живот и Неговата мисия, свързва незначителния Назарет, намиращ се до езическите региони, с Ерусалим, големия религиозен центъ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на колкото безмилостна, толкова и неоправдана критика, се опита да отрече на нашия откъс историческата валидност, защото предлага схемата на супер героя, утвърдил се като такъв още от детските години. Трябва добре да се отбележи, че Исус не притежава характеристиките на дете чудо: ако това е било интересът, то тогава щяхме да имаме един различен разказ, обогатен, например, от съдържанието на отговорите, които толкова учудват слушателите (ст. 47). Лука желае да насочи вниманието върху думите на Исус, които разкриват повече Неговата идентичност, отколкото Неговата интелигентност.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истанцирайки се от въпроса на Мария: „Чедо, защо направи тъй? Ето, баща Ти и аз твърде много се измъчихме да Те търсим”, Исус отговаря: „Защо сте Ме търсили? Не знаехте ли, че Аз трябва да съм в онова, що принадлежи на Отца Ми?” (ст. 48-49). Отговорът на Исус притежава две особености, които Мария все още не успява да долови. Първата се отнася до „трябва”. Исус оставя да се разбере, че е действал от една вътрешна необходимост, без да иска да наруши синовното задължение на почит и послушание, което ще се поднови веднага след това (ст. 51). Исус поставя на пръв план едно друго задължение, което е по-голямо от предишното, както първата заповед е по-голяма от четвъртата.  Необходимостта от този глагол е подготвена от онова „остана” от стих 43, което на гръцки означава „устоявам, постоянствам, имам търпение” (срв. Мт 10,22):</w:t>
      </w:r>
    </w:p>
    <w:p>
      <w:pPr>
        <w:pStyle w:val="Normal"/>
        <w:spacing w:lineRule="auto" w:line="240" w:before="0" w:after="0"/>
        <w:ind w:left="708"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 xml:space="preserve">Исус не остава в храма поради едно обикновено влечение, а по-скоро като плод от едно трудно решение, свързано с мисията, която трябва да извърши. Неговото оставане е именно едно устояване, едно постоянстване, то е момент на Неговото призвание” (Карло Мария Мартини).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Задължението на Исус се изразява в приемането и изпълнението на спасителния план, който в момента на страданието, смъртта и възкресението в Ерусалим ще намери своята пълна реализац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тората особеност, тясно свързана с предишната, се отнася до Отца. Да се нарича Бог отец, не е новост в богословската лексика на Стария Завет. Израил, възлюбеният син, обича да се обръща така към своя Бог (Изх 4, 22; Втор 32,6.18), така също и царя (2Цар 7,14) или обикновения вярващ, който се моли (Псалм 73, 15). Нашият контекст ни задължава да направим едно съвсем различно разсъждение, преди всичко за онзи подчертан контраст между „баща ти”, казано от Мария в отношение на Йосиф, и „Моят Отец”, казано от Исус в отношение на Бог. Дванадесетгодишният Исус, близък до приемането на своята религиозна зрялост, която се е получавала с навършването на тринадесетата година, показва съзнанието за една уникална връзка с Бог. Не е трудно да се забележи съзнанието на божествената синовност, която оправдава категорично „трябва”.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целия епизод отеква пасхалното ехо. Срещаме темите и термините на Ерусалим (2, 41.45), на празника Пасха (2, 41), „трите дни” (2, 46), „трябва – нужно е” (2, 49), „търсене – намиране” (2, 44-46.48-49), храма (2, 46), неразбирането (2, 50). Това се темите, които са завръщат в последната глава, когато Лука описва пасхалният контекст на възкресението. Отново Ерусалим е театър на събитията (24, 13.18), информацията за третия ден (24, 7.21.46), темата „трябва – нужно е” (24, 7.26.44), реализирането (24, 44), „търсене – намиране” (24, 2.5.23), храма (24, 53).</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Още от сега пасхалното сияние запалва своите първи лъч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rPr>
          <w:rFonts w:ascii="Times New Roman" w:hAnsi="Times New Roman" w:cs="Times New Roman"/>
          <w:b/>
          <w:b/>
        </w:rPr>
      </w:pPr>
      <w:r>
        <w:rPr>
          <w:rFonts w:cs="Times New Roman" w:ascii="Times New Roman" w:hAnsi="Times New Roman"/>
          <w:b/>
        </w:rPr>
        <w:t>Това Рождество, което е една Пасха</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Разгледахме втората глава от евангелието на Лука, посочвайки, че сцената от Рождество Христово е озарена от светлината на Пасхата. Това не трябва да ни учудва, ако си помислим, че евангелист Лука говори за Рождеството на Исус в края на цялата случка, когато бе ясна пълната идентичност на човека Бог. Неговото не е само едно обикновено разказване, нито пък съвкупност от новини, сякаш е един всекидневник, пресъздаващ фактите от деня. Лука пише Евангелие, прави катехизис, помага за разпространяване на вярата, която спасява, защото е свързана с Исус Христос, умрял и възкръснал. Когато говори за Него, за Неговото раждане, не може да не говори с пълните термини, изпълнени с пасхални оттенъци. Възкресение Христово е сърцето на християнството, озаряващата точка, която обяснява и оправдава всичко останало. С право коментира свети Григорий:</w:t>
      </w:r>
    </w:p>
    <w:p>
      <w:pPr>
        <w:pStyle w:val="Normal"/>
        <w:spacing w:lineRule="auto" w:line="240"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Това Рождество, което е една Пасха”</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За да се стигне до Рождество Христово, е нужна Мария. Тя е тази, която Бог избра, за да даде възможността на вечния Син да се превърне в човек, ставайки част от историята на времената. Само в отношение на сина се разбира и определя нейното присъствие, което ще бъде винаги функционално и зависещо от Него. Мария израства в осъзнаване на нейната роля, в следването на нейния син. За нея също е валиден пътя на смърт - възкресение, следван от С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От текста към живота</w:t>
      </w:r>
    </w:p>
    <w:p>
      <w:pPr>
        <w:pStyle w:val="Normal"/>
        <w:spacing w:lineRule="auto" w:line="240"/>
        <w:jc w:val="center"/>
        <w:rPr>
          <w:rFonts w:ascii="Times New Roman" w:hAnsi="Times New Roman" w:cs="Times New Roman"/>
        </w:rPr>
      </w:pPr>
      <w:r>
        <w:rPr>
          <w:rFonts w:cs="Times New Roman" w:ascii="Times New Roman" w:hAnsi="Times New Roman"/>
        </w:rPr>
        <w:t>Въпроси за индивидуално и групово размишление</w:t>
      </w:r>
    </w:p>
    <w:p>
      <w:pPr>
        <w:pStyle w:val="Normal"/>
        <w:spacing w:lineRule="auto" w:line="240" w:before="0" w:after="0"/>
        <w:jc w:val="both"/>
        <w:rPr/>
      </w:pPr>
      <w:r>
        <w:rPr>
          <w:rFonts w:cs="Times New Roman" w:ascii="Times New Roman" w:hAnsi="Times New Roman"/>
        </w:rPr>
        <w:t>1. Мария, призвана в благородната „служба” на майчинството, следва Сина и по пътя на кръста (меча, който пронизва). Убеден ли съм, че пасхалната тайна бележи и дава стойност на целия живот? Успявам ли мъдро да съчетавам радостта от Рождеството със стойността на изкупителната смърт на Христос? Притежавам ли едно правилно богословие, което обединява Рождество Христово с Възкресение Христово?</w:t>
      </w:r>
    </w:p>
    <w:p>
      <w:pPr>
        <w:pStyle w:val="Normal"/>
        <w:spacing w:lineRule="auto" w:line="240" w:before="0" w:after="0"/>
        <w:jc w:val="both"/>
        <w:rPr/>
      </w:pPr>
      <w:r>
        <w:rPr>
          <w:rFonts w:cs="Times New Roman" w:ascii="Times New Roman" w:hAnsi="Times New Roman"/>
        </w:rPr>
        <w:t>2. Размяната на дарове на Рождество Христово, напомня върховния „дар”, този, който Бог дава на човечеството, ставайки човек. Как оценявам този дар? Как е възможно да накараме и други хора да участват в него?</w:t>
      </w:r>
    </w:p>
    <w:p>
      <w:pPr>
        <w:pStyle w:val="Normal"/>
        <w:spacing w:lineRule="auto" w:line="240" w:before="0" w:after="0"/>
        <w:jc w:val="both"/>
        <w:rPr/>
      </w:pPr>
      <w:r>
        <w:rPr>
          <w:rFonts w:cs="Times New Roman" w:ascii="Times New Roman" w:hAnsi="Times New Roman"/>
        </w:rPr>
        <w:t>3. Ако е вярно това, което казват Отците на Църквата, че Бог стана човек, за да може човек да се обожестви, как трябва да живея, за да се „обожествя”? Как използвам средствата, които са ми дадени на разположение, и преди всичко тайнствата?</w:t>
      </w:r>
    </w:p>
    <w:p>
      <w:pPr>
        <w:pStyle w:val="Normal"/>
        <w:spacing w:lineRule="auto" w:line="240" w:before="0" w:after="0"/>
        <w:jc w:val="both"/>
        <w:rPr/>
      </w:pPr>
      <w:r>
        <w:rPr>
          <w:rFonts w:cs="Times New Roman" w:ascii="Times New Roman" w:hAnsi="Times New Roman"/>
        </w:rPr>
        <w:t>4. Исус в храма устоява изискванията на Бог. Това е един нов и оригинален начин да бъде истински свободен. Как зачитам в моя живот изискванията на Бог? Защитавам ли ги от атаките, дори и от тези които са привидно добронамерени? Способен ли съм да се ползвам от моята свобода по коректен и градивен начин?</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оли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i/>
          <w:i/>
        </w:rPr>
      </w:pPr>
      <w:r>
        <w:rPr>
          <w:rFonts w:cs="Times New Roman" w:ascii="Times New Roman" w:hAnsi="Times New Roman"/>
          <w:i/>
        </w:rPr>
        <w:t>Господи Исусе,</w:t>
      </w:r>
    </w:p>
    <w:p>
      <w:pPr>
        <w:pStyle w:val="Normal"/>
        <w:spacing w:lineRule="exact" w:line="280" w:before="0" w:after="100"/>
        <w:rPr/>
      </w:pPr>
      <w:r>
        <w:rPr>
          <w:rFonts w:cs="Times New Roman" w:ascii="Times New Roman" w:hAnsi="Times New Roman"/>
          <w:i/>
        </w:rPr>
        <w:t>Харесва ни да те гледаме като детенце във Витлеем,</w:t>
      </w:r>
    </w:p>
    <w:p>
      <w:pPr>
        <w:pStyle w:val="Normal"/>
        <w:spacing w:lineRule="exact" w:line="280" w:before="0" w:after="100"/>
        <w:rPr/>
      </w:pPr>
      <w:r>
        <w:rPr>
          <w:rFonts w:cs="Times New Roman" w:ascii="Times New Roman" w:hAnsi="Times New Roman"/>
          <w:i/>
        </w:rPr>
        <w:t xml:space="preserve">Нежно повит в пелените, </w:t>
      </w:r>
    </w:p>
    <w:p>
      <w:pPr>
        <w:pStyle w:val="Normal"/>
        <w:spacing w:lineRule="exact" w:line="280" w:before="0" w:after="100"/>
        <w:rPr>
          <w:rFonts w:ascii="Times New Roman" w:hAnsi="Times New Roman" w:cs="Times New Roman"/>
          <w:i/>
          <w:i/>
        </w:rPr>
      </w:pPr>
      <w:r>
        <w:rPr>
          <w:rFonts w:cs="Times New Roman" w:ascii="Times New Roman" w:hAnsi="Times New Roman"/>
          <w:i/>
        </w:rPr>
        <w:t>Милван от твоите родители и почитан от пастирите.</w:t>
      </w:r>
    </w:p>
    <w:p>
      <w:pPr>
        <w:pStyle w:val="Normal"/>
        <w:spacing w:lineRule="exact" w:line="280" w:before="0" w:after="100"/>
        <w:rPr>
          <w:rFonts w:ascii="Times New Roman" w:hAnsi="Times New Roman" w:cs="Times New Roman"/>
          <w:i/>
          <w:i/>
        </w:rPr>
      </w:pPr>
      <w:r>
        <w:rPr>
          <w:rFonts w:cs="Times New Roman" w:ascii="Times New Roman" w:hAnsi="Times New Roman"/>
          <w:i/>
        </w:rPr>
        <w:t>Трудно ни е, понякога дори непонятно,</w:t>
      </w:r>
    </w:p>
    <w:p>
      <w:pPr>
        <w:pStyle w:val="Normal"/>
        <w:spacing w:lineRule="exact" w:line="280" w:before="0" w:after="100"/>
        <w:rPr>
          <w:rFonts w:ascii="Times New Roman" w:hAnsi="Times New Roman" w:cs="Times New Roman"/>
          <w:i/>
          <w:i/>
        </w:rPr>
      </w:pPr>
      <w:r>
        <w:rPr>
          <w:rFonts w:cs="Times New Roman" w:ascii="Times New Roman" w:hAnsi="Times New Roman"/>
          <w:i/>
        </w:rPr>
        <w:t>Да си те представим на кръста,</w:t>
      </w:r>
    </w:p>
    <w:p>
      <w:pPr>
        <w:pStyle w:val="Normal"/>
        <w:spacing w:lineRule="exact" w:line="280" w:before="0" w:after="100"/>
        <w:rPr>
          <w:rFonts w:ascii="Times New Roman" w:hAnsi="Times New Roman" w:cs="Times New Roman"/>
          <w:i/>
          <w:i/>
        </w:rPr>
      </w:pPr>
      <w:r>
        <w:rPr>
          <w:rFonts w:cs="Times New Roman" w:ascii="Times New Roman" w:hAnsi="Times New Roman"/>
          <w:i/>
        </w:rPr>
        <w:t>Страдащ и измъчен,</w:t>
      </w:r>
    </w:p>
    <w:p>
      <w:pPr>
        <w:pStyle w:val="Normal"/>
        <w:spacing w:lineRule="exact" w:line="280" w:before="0" w:after="100"/>
        <w:rPr>
          <w:rFonts w:ascii="Times New Roman" w:hAnsi="Times New Roman" w:cs="Times New Roman"/>
          <w:i/>
          <w:i/>
        </w:rPr>
      </w:pPr>
      <w:r>
        <w:rPr>
          <w:rFonts w:cs="Times New Roman" w:ascii="Times New Roman" w:hAnsi="Times New Roman"/>
          <w:i/>
        </w:rPr>
        <w:t>Подиграван и оскърбяван</w:t>
      </w:r>
    </w:p>
    <w:p>
      <w:pPr>
        <w:pStyle w:val="Normal"/>
        <w:spacing w:lineRule="exact" w:line="280" w:before="0" w:after="100"/>
        <w:rPr>
          <w:rFonts w:ascii="Times New Roman" w:hAnsi="Times New Roman" w:cs="Times New Roman"/>
          <w:i/>
          <w:i/>
        </w:rPr>
      </w:pPr>
      <w:r>
        <w:rPr>
          <w:rFonts w:cs="Times New Roman" w:ascii="Times New Roman" w:hAnsi="Times New Roman"/>
          <w:i/>
        </w:rPr>
        <w:t>Покрит само с голота.</w:t>
      </w:r>
    </w:p>
    <w:p>
      <w:pPr>
        <w:pStyle w:val="Normal"/>
        <w:spacing w:lineRule="exact" w:line="280" w:before="0" w:after="100"/>
        <w:rPr/>
      </w:pPr>
      <w:r>
        <w:rPr>
          <w:rFonts w:cs="Times New Roman" w:ascii="Times New Roman" w:hAnsi="Times New Roman"/>
          <w:i/>
        </w:rPr>
        <w:t>Помогни ни да разберем, че не съществува Рождество без Пасха,</w:t>
      </w:r>
    </w:p>
    <w:p>
      <w:pPr>
        <w:pStyle w:val="Normal"/>
        <w:spacing w:lineRule="exact" w:line="280" w:before="0" w:after="100"/>
        <w:rPr>
          <w:rFonts w:ascii="Times New Roman" w:hAnsi="Times New Roman" w:cs="Times New Roman"/>
          <w:i/>
          <w:i/>
        </w:rPr>
      </w:pPr>
      <w:r>
        <w:rPr>
          <w:rFonts w:cs="Times New Roman" w:ascii="Times New Roman" w:hAnsi="Times New Roman"/>
          <w:i/>
        </w:rPr>
        <w:t>Не съществува раждане без родилни мъки,</w:t>
      </w:r>
    </w:p>
    <w:p>
      <w:pPr>
        <w:pStyle w:val="Normal"/>
        <w:spacing w:lineRule="exact" w:line="280" w:before="0" w:after="100"/>
        <w:rPr>
          <w:rFonts w:ascii="Times New Roman" w:hAnsi="Times New Roman" w:cs="Times New Roman"/>
          <w:i/>
          <w:i/>
        </w:rPr>
      </w:pPr>
      <w:r>
        <w:rPr>
          <w:rFonts w:cs="Times New Roman" w:ascii="Times New Roman" w:hAnsi="Times New Roman"/>
          <w:i/>
        </w:rPr>
        <w:t>Не съществува живот без смърт,</w:t>
      </w:r>
    </w:p>
    <w:p>
      <w:pPr>
        <w:pStyle w:val="Normal"/>
        <w:spacing w:lineRule="exact" w:line="280" w:before="0" w:after="100"/>
        <w:rPr/>
      </w:pPr>
      <w:r>
        <w:rPr>
          <w:rFonts w:cs="Times New Roman" w:ascii="Times New Roman" w:hAnsi="Times New Roman"/>
          <w:i/>
        </w:rPr>
        <w:t>Не съществува любов без усилията за забравата на собственото аз.</w:t>
      </w:r>
    </w:p>
    <w:p>
      <w:pPr>
        <w:pStyle w:val="Normal"/>
        <w:spacing w:lineRule="exact" w:line="280" w:before="0" w:after="100"/>
        <w:rPr/>
      </w:pPr>
      <w:r>
        <w:rPr>
          <w:rFonts w:cs="Times New Roman" w:ascii="Times New Roman" w:hAnsi="Times New Roman"/>
          <w:i/>
        </w:rPr>
        <w:t>Само този ще бъде истинският и пълен живот,</w:t>
      </w:r>
    </w:p>
    <w:p>
      <w:pPr>
        <w:pStyle w:val="Normal"/>
        <w:spacing w:lineRule="exact" w:line="280" w:before="0" w:after="100"/>
        <w:rPr/>
      </w:pPr>
      <w:r>
        <w:rPr>
          <w:rFonts w:cs="Times New Roman" w:ascii="Times New Roman" w:hAnsi="Times New Roman"/>
          <w:i/>
        </w:rPr>
        <w:t>Непрестанно Рождество към безкрайната Пасха.</w:t>
      </w:r>
    </w:p>
    <w:p>
      <w:pPr>
        <w:pStyle w:val="Normal"/>
        <w:spacing w:lineRule="exact" w:line="280" w:before="0" w:after="100"/>
        <w:rPr/>
      </w:pPr>
      <w:r>
        <w:rPr>
          <w:rFonts w:cs="Times New Roman" w:ascii="Times New Roman" w:hAnsi="Times New Roman"/>
          <w:i/>
        </w:rPr>
        <w:t>Амин.</w:t>
      </w:r>
    </w:p>
    <w:p>
      <w:pPr>
        <w:pStyle w:val="Normal"/>
        <w:spacing w:lineRule="auto" w:line="240"/>
        <w:rPr>
          <w:rFonts w:ascii="Times New Roman" w:hAnsi="Times New Roman" w:cs="Times New Roman"/>
          <w:i/>
          <w:i/>
        </w:rPr>
      </w:pPr>
      <w:r>
        <w:rPr>
          <w:rFonts w:cs="Times New Roman" w:ascii="Times New Roman" w:hAnsi="Times New Roman"/>
          <w:i/>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b/>
          <w:b/>
          <w:i/>
          <w:i/>
        </w:rPr>
      </w:pPr>
      <w:r>
        <w:rPr>
          <w:rFonts w:cs="Times New Roman" w:ascii="Times New Roman" w:hAnsi="Times New Roman"/>
          <w:b/>
          <w:i/>
        </w:rPr>
        <w:t>Заключение</w:t>
      </w:r>
    </w:p>
    <w:p>
      <w:pPr>
        <w:pStyle w:val="Normal"/>
        <w:spacing w:lineRule="exact" w:line="280" w:before="0" w:after="0"/>
        <w:jc w:val="center"/>
        <w:rPr>
          <w:rFonts w:ascii="Times New Roman" w:hAnsi="Times New Roman" w:cs="Times New Roman"/>
          <w:b/>
          <w:b/>
          <w:i/>
          <w:i/>
        </w:rPr>
      </w:pPr>
      <w:r>
        <w:rPr>
          <w:rFonts w:cs="Times New Roman" w:ascii="Times New Roman" w:hAnsi="Times New Roman"/>
          <w:b/>
          <w:i/>
        </w:rPr>
      </w:r>
    </w:p>
    <w:p>
      <w:pPr>
        <w:pStyle w:val="Normal"/>
        <w:spacing w:lineRule="exact" w:line="280" w:before="0" w:after="0"/>
        <w:jc w:val="center"/>
        <w:rPr>
          <w:rFonts w:ascii="Times New Roman" w:hAnsi="Times New Roman" w:cs="Times New Roman"/>
          <w:b/>
          <w:b/>
        </w:rPr>
      </w:pPr>
      <w:r>
        <w:rPr>
          <w:rFonts w:cs="Times New Roman" w:ascii="Times New Roman" w:hAnsi="Times New Roman"/>
          <w:b/>
        </w:rPr>
        <w:t>История и богословие на евангелията,</w:t>
      </w:r>
    </w:p>
    <w:p>
      <w:pPr>
        <w:pStyle w:val="Normal"/>
        <w:spacing w:lineRule="exact" w:line="280" w:before="0" w:after="0"/>
        <w:jc w:val="center"/>
        <w:rPr>
          <w:rFonts w:ascii="Times New Roman" w:hAnsi="Times New Roman" w:cs="Times New Roman"/>
          <w:b/>
          <w:b/>
        </w:rPr>
      </w:pPr>
      <w:r>
        <w:rPr>
          <w:rFonts w:cs="Times New Roman" w:ascii="Times New Roman" w:hAnsi="Times New Roman"/>
          <w:b/>
        </w:rPr>
        <w:t>разказващи Христовото детство</w:t>
      </w:r>
    </w:p>
    <w:p>
      <w:pPr>
        <w:pStyle w:val="Normal"/>
        <w:spacing w:lineRule="exact" w:line="280" w:before="0" w:after="0"/>
        <w:jc w:val="center"/>
        <w:rPr>
          <w:rFonts w:ascii="Times New Roman" w:hAnsi="Times New Roman" w:cs="Times New Roman"/>
          <w:b/>
          <w:b/>
        </w:rPr>
      </w:pPr>
      <w:r>
        <w:rPr>
          <w:rFonts w:cs="Times New Roman" w:ascii="Times New Roman" w:hAnsi="Times New Roman"/>
          <w:b/>
        </w:rPr>
      </w:r>
    </w:p>
    <w:p>
      <w:pPr>
        <w:pStyle w:val="Normal"/>
        <w:spacing w:lineRule="exact" w:line="280" w:before="0" w:after="0"/>
        <w:jc w:val="center"/>
        <w:rPr>
          <w:rFonts w:ascii="Times New Roman" w:hAnsi="Times New Roman" w:cs="Times New Roman"/>
          <w:i/>
          <w:i/>
          <w:iCs/>
        </w:rPr>
      </w:pPr>
      <w:r>
        <w:rPr>
          <w:rFonts w:cs="Times New Roman" w:ascii="Times New Roman" w:hAnsi="Times New Roman"/>
          <w:i/>
          <w:iCs/>
        </w:rPr>
        <w:t>Една увличаща и спорна тема</w:t>
      </w:r>
    </w:p>
    <w:p>
      <w:pPr>
        <w:pStyle w:val="Normal"/>
        <w:spacing w:lineRule="exact" w:line="280" w:before="0" w:after="0"/>
        <w:jc w:val="both"/>
        <w:rPr>
          <w:rFonts w:ascii="Times New Roman" w:hAnsi="Times New Roman" w:cs="Times New Roman"/>
          <w:i/>
          <w:i/>
          <w:iCs/>
        </w:rPr>
      </w:pPr>
      <w:r>
        <w:rPr>
          <w:rFonts w:cs="Times New Roman" w:ascii="Times New Roman" w:hAnsi="Times New Roman"/>
          <w:i/>
          <w:iCs/>
        </w:rPr>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игнали до заключението на нашия цялостен прочит на библейския текст, ще си позволим едно размишление върху една решаваща и спорна тема: „история и богословие”. Независимо че вече на няколко пъти тази тема бе засегната, сега желаем да задълбочим вашите познания, имайки предвид важността и контрастните заключения, до които може да се стигне. Ще се спрем на три момента: един исторически преглед, който посочва тълкуването на Мт. 1-2 и Лк. 1-2; едно сравнение между двамата евангелисти; историчност и богословие. По причина на обширността и научния характер на първите две части, забързаният или не директно заинтересуваният читател, може да отиде направо на третата част.  </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съществува християнин, колкото и безразличен или далеч от църковния живот да е, да не е чул да се говори за Мъдреците, за витлеемските пастири или за някой друг разказ от  Мт. 1-2 и Лк. 1-2. Това са известни страници, защото са предлагани, в по-голямата си част, всяка година през коледния период. Но това също е и „парещ” материал. Ако от една страна запалва една мигновена симпатия в много християни, от друга отваря една бездна между учените, която се колебае между ентусиазирана приемственост, строга резервираност и патологично съмнение.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Нужно е не малко усилие, за да се четат, анализират и преценят тези разкази с реалистичен поглед, свободен от предразсъдъци и предубеждения. Една от точките,  предизвикваща най-голям спор сред учените, е историчността. Върху нея искаме да спрем нашето внимание. За да бъде разгледана правилно, ще тръгнем от един кратък исторически преглед, за да посочим еволюцията както в интереса, така и в преценката на въпросния материал. Ще предложим, следователно, едно общо представяне на самия материал, за да разгледаме, накрая, основния предмет на нашата тема.</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b/>
          <w:b/>
          <w:bCs/>
        </w:rPr>
      </w:pPr>
      <w:r>
        <w:rPr>
          <w:rFonts w:cs="Times New Roman" w:ascii="Times New Roman" w:hAnsi="Times New Roman"/>
          <w:b/>
          <w:bCs/>
        </w:rPr>
        <w:t>Тълкуване на Мт 1-2 и Лк 1-2. Кратък исторически преглед</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Мт 1-2 и Лк 1-2 винаги са увличали и вдъхновявали поети и артисти, доставяли са материал за размишление и молитва на проповедници, богослови и мистици, намирали са приемственост и симпатия сред Божия народ. Но когато са разглеждани с един по-технически и научен поглед, са получавали винаги едно съвсем различно отношение, което ще обобщим по-просто в четири големи периода.</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i/>
          <w:i/>
          <w:iCs/>
        </w:rPr>
      </w:pPr>
      <w:r>
        <w:rPr>
          <w:rFonts w:cs="Times New Roman" w:ascii="Times New Roman" w:hAnsi="Times New Roman"/>
          <w:i/>
          <w:iCs/>
        </w:rPr>
        <w:t xml:space="preserve">Древността </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Първите векове са свидетели на едно богословско размишление, което под натиска на ересите е било насочено към разработването на една логическа и последователна мисъл за тайната на Бог. Различните апостолски символи на Църквите, разпръснати по света, са изповядвали с възхитително единогласие зачатието и девственото раждане на Исус: „Кой не познава рождеството на Исус от една девица, неговото разпятие и неговото възкресение?”, пише Ориген. Това е първата и базисна христологична и мариологична изповед на вярата, протодогмата, от която всичко се ражда. Мт 1-2 и Лк 1-2 са заинтересувани директно от тайната на Светата Троица, христологията (дял от богословието, разглеждащо всичко, свързано с Исус Христос)  и пневматологията (дял от богословието, разглеждащо всичко, свързано със Светия Дух в отношение на Светата Троица), и намират в последствие своята инкултурация</w:t>
      </w:r>
      <w:r>
        <w:rPr>
          <w:rFonts w:cs="Times New Roman" w:ascii="Times New Roman" w:hAnsi="Times New Roman"/>
          <w:color w:val="FF0000"/>
        </w:rPr>
        <w:t xml:space="preserve"> </w:t>
      </w:r>
      <w:r>
        <w:rPr>
          <w:rFonts w:cs="Times New Roman" w:ascii="Times New Roman" w:hAnsi="Times New Roman"/>
        </w:rPr>
        <w:t xml:space="preserve">в Никео-цариградския символ на вярата: </w:t>
      </w:r>
      <w:r>
        <w:rPr>
          <w:rFonts w:cs="Times New Roman" w:ascii="Times New Roman" w:hAnsi="Times New Roman"/>
          <w:i/>
          <w:iCs/>
        </w:rPr>
        <w:t>Който за нас, човеците, и за наше спасение, слязъл от небето и се въплътил от Дева Мария под действие на Светия Дух и станал човек.</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мволът на вярата съдържа рождението и страданието / смъртта / възкресението; Рождеството и Пасхата, началото и края на Исус, но не казва нищо за Неговия публичен живот. Разбира се, защото това са точките, представляващи най-голям интерес – също и на спор! – и следователно е било необходимо да се пояснят и определят.</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xml:space="preserve">Мариологичното значение, подчертано преди всичко по време на събора в Ефес, което определя Мария  като </w:t>
      </w:r>
      <w:r>
        <w:rPr>
          <w:rFonts w:cs="Times New Roman" w:ascii="Times New Roman" w:hAnsi="Times New Roman"/>
          <w:i/>
        </w:rPr>
        <w:t>теотокос</w:t>
      </w:r>
      <w:r>
        <w:rPr>
          <w:rFonts w:cs="Times New Roman" w:ascii="Times New Roman" w:hAnsi="Times New Roman"/>
        </w:rPr>
        <w:t>, „Майка Божия”, зависи и остава тясно свързано с христологията. Това е логическият и правилен начин да се тълкуват откъсите от Мт 1-2 и Лк 1-2, за съжаление не винаги следван през вековете.</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i/>
          <w:i/>
          <w:iCs/>
        </w:rPr>
      </w:pPr>
      <w:r>
        <w:rPr>
          <w:rFonts w:cs="Times New Roman" w:ascii="Times New Roman" w:hAnsi="Times New Roman"/>
          <w:i/>
          <w:iCs/>
        </w:rPr>
        <w:t>Протестантската реформа</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 xml:space="preserve">С протестантската реформа се наблюдава едно радикално различно отношение към нашите глави, преди всичко към Лк 1-2, защото в тях се намират многобройни мотиви, използвани от католическата мариология. Мариологията и набожността към Дева Мария, заедно с въпроса за главата на Римокатолическата църква и свещениците в Църквата, са голямата скала, която разделя католици и протестанти. Почти ексклузивната концентрация на реформаторите върху ролята на Христос и безвъзмездността на благодатта поставя в сянка тези глави, смятайки ги за малко достоверни и богословски незначими. Състоянието на незаинтересованост и дори на изоставяне е било подпомогнато от разпалената полемика с католиците, които са използвали прекомерно някои пасажи, за да представят фигурата на Мария, нейните привилегии и за да обосноват други предложени от Традицията информации. И днес все още едни от големите спорни въпроси са догматичните определения за Непорочното </w:t>
      </w:r>
      <w:r>
        <w:rPr>
          <w:rStyle w:val="Emphasis"/>
          <w:rFonts w:cs="Times New Roman" w:ascii="Times New Roman" w:hAnsi="Times New Roman"/>
          <w:i w:val="false"/>
        </w:rPr>
        <w:t>зачатие на Дева Мария</w:t>
      </w:r>
      <w:r>
        <w:rPr>
          <w:rFonts w:cs="Times New Roman" w:ascii="Times New Roman" w:hAnsi="Times New Roman"/>
        </w:rPr>
        <w:t xml:space="preserve"> (1854) и Успение Богородично (1950). Тези определения се позовават между другото на пасажи, които срещаме в нашите глави, познати като </w:t>
      </w:r>
      <w:r>
        <w:rPr>
          <w:rFonts w:cs="Times New Roman" w:ascii="Times New Roman" w:hAnsi="Times New Roman"/>
          <w:i/>
          <w:iCs/>
        </w:rPr>
        <w:t xml:space="preserve">кекаритомене </w:t>
      </w:r>
      <w:r>
        <w:rPr>
          <w:rFonts w:cs="Times New Roman" w:ascii="Times New Roman" w:hAnsi="Times New Roman"/>
        </w:rPr>
        <w:t>(„благодатна”) в Лк 1,28 и „Благословена си ти между жените и благословен е плодът на твоята утроба” в Лк 1,42.</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pPr>
      <w:r>
        <w:rPr>
          <w:rFonts w:cs="Times New Roman" w:ascii="Times New Roman" w:hAnsi="Times New Roman"/>
          <w:i/>
          <w:iCs/>
        </w:rPr>
        <w:t>Модерен период</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 е периодът, в който се очертават и приемат автономен статут историческата, литературната и текстуалната критика, научният екзегезис и другите модерни науки. Текстуална критика, филологичен анализ, изследване на източниците, индивидуализиране на модели и други, представляват един нов, непознат засега предмет на изследване. Поражда се едно ново отношение към библейския текст, отношение, което в началото на контекста на просвещението, и по-късно, под влиянието на тогавашните философии и идеологии, не винаги е обективно и спокойно. Най-засегнати са разказите за детството и възкресението, въпроси от особена важност, станали причина за спор още в първите векове на Църквата.</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агането на новите методи за нашите глави ни задължава към един различен прочит. На обичайното историческо свръхестествено тълкуване Д. Страус противопоставя митичното тълкование: разказите са били разкрасени, преобразени до такъв начин, че е трудно да се индивидуализира историческата даденост, ако изобщо тя е съществувала. В крайните позиции на някои автори свръхестественото става синоним на нереален. Но не всички приемат подобни заключения, затова предлагат по-умерени позиции. Въпреки това се поражда едни обновен интерес, който води едните и другите в търсенето на съществуваща документация. Задълбочават се езиковите познания върху оригиналните езици (еврейски, арамейски, гръцки) и върху възможните модели и влияния. Така наречената </w:t>
      </w:r>
      <w:r>
        <w:rPr>
          <w:rFonts w:cs="Times New Roman" w:ascii="Times New Roman" w:hAnsi="Times New Roman"/>
          <w:i/>
          <w:iCs/>
        </w:rPr>
        <w:t xml:space="preserve">Religionsgeschichtliche Schule, </w:t>
      </w:r>
      <w:r>
        <w:rPr>
          <w:rFonts w:cs="Times New Roman" w:ascii="Times New Roman" w:hAnsi="Times New Roman"/>
        </w:rPr>
        <w:t xml:space="preserve">чиито най-бележити представители са А. Рейтценщейн и В. Бусе, предоставя серия от примери, взети от различните религии, за да покаже, например, необикновените раждания – също девствени – на някои герои и техните изпитания при бягството им от неприятелите. Според тези учени, откъсите, разказващи за детството на Исус, са един вид копие на разкази, срещащи се в другите литератури.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Едно шумно опровергаване на тази тенденция и началото на нова насока в изследванията бе дадено с публикуването през 1922г. на творбата на Х.Л. Страк – П. Билербек „</w:t>
      </w:r>
      <w:r>
        <w:rPr>
          <w:rFonts w:cs="Times New Roman" w:ascii="Times New Roman" w:hAnsi="Times New Roman"/>
          <w:i/>
          <w:iCs/>
        </w:rPr>
        <w:t>Kommentar zum Neuen Testament aus Talmud und Midrasch</w:t>
      </w:r>
      <w:r>
        <w:rPr>
          <w:rFonts w:cs="Times New Roman" w:ascii="Times New Roman" w:hAnsi="Times New Roman"/>
        </w:rPr>
        <w:t>” (Коментар на Новия Завет чрез Талмуд и Мидраш), където се посочват сходствата на евангелските текстове с юдейския свят. Предимно за Матей се посочват епизоди, отнасящи се за Исус, свързвайки ги с тези, отнасящи се за Мойсей в юдейската традиция. По този начин юдейската литература става нова опорна точка в тълкуването.</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xml:space="preserve">Но възниква един друг въпрос: как е възможно да се стигне отвъд самия текст, да се изследва и анализира произхода и историята на устната традиция преди литературната? Отговорът идва чрез така наречения метод </w:t>
      </w:r>
      <w:r>
        <w:rPr>
          <w:rFonts w:cs="Times New Roman" w:ascii="Times New Roman" w:hAnsi="Times New Roman"/>
          <w:i/>
          <w:iCs/>
        </w:rPr>
        <w:t>Formgeschichte</w:t>
      </w:r>
      <w:r>
        <w:rPr>
          <w:rFonts w:cs="Times New Roman" w:ascii="Times New Roman" w:hAnsi="Times New Roman"/>
        </w:rPr>
        <w:t xml:space="preserve">, който е започнат от Х. Гункел за Стария Завет и продължен от М. Дибелиус и Р. Бултман за Новия Завет. В своето начало методът се помества в литературната сфера, защото е възнамерявал да идентифицира, опише и класифицира отделните части, съставящи евангелските разкази (изследване на литературния род). Но в последствие свързва литературната форма със средата на неговия произход, питайки се кои са били точните ситуации в църковната общност, в които се ражда, развива и предава отделният разказ в традицията (изследване на </w:t>
      </w:r>
      <w:r>
        <w:rPr>
          <w:rFonts w:cs="Times New Roman" w:ascii="Times New Roman" w:hAnsi="Times New Roman"/>
          <w:i/>
          <w:iCs/>
        </w:rPr>
        <w:t xml:space="preserve">Sitz im Leben). </w:t>
      </w:r>
      <w:r>
        <w:rPr>
          <w:rFonts w:cs="Times New Roman" w:ascii="Times New Roman" w:hAnsi="Times New Roman"/>
        </w:rPr>
        <w:t xml:space="preserve">От литературната среда се преминава в историческата. Нашите разкази, колкото и да е странно, не привличат голямо внимание, било то защото е трудно да се направи едно синоптично сравнение, било то защото много скоро биват определени като „легенди”, посочвайки с този термин възпитателни разкази, които представят човека белязан винаги от божествено присъствие (ангели, които се явяват, девствено зачатие, пророчески сънища). Най-явният пример за „легенда” библистът М. Дибелиус вижда в откъса за Исус в храма (Лк 2, 41-50), но също от целия комплекс Лк 1-2 може да се намери сбор от независими една от друга „легенди”. Епизодът с Мъдреците също е част от този литературен род. Практически, всички наши разкази са били измислени с цел да представят величието на Христос, което изпъква в Пасхата. </w:t>
      </w:r>
    </w:p>
    <w:p>
      <w:pPr>
        <w:pStyle w:val="Normal"/>
        <w:spacing w:lineRule="exact" w:line="280" w:before="0" w:after="0"/>
        <w:jc w:val="both"/>
        <w:rPr/>
      </w:pPr>
      <w:r>
        <w:rPr>
          <w:rFonts w:cs="Times New Roman" w:ascii="Times New Roman" w:hAnsi="Times New Roman"/>
          <w:i/>
          <w:iCs/>
        </w:rPr>
        <w:t xml:space="preserve">   </w:t>
      </w:r>
      <w:r>
        <w:rPr>
          <w:rFonts w:cs="Times New Roman" w:ascii="Times New Roman" w:hAnsi="Times New Roman"/>
          <w:i/>
          <w:iCs/>
        </w:rPr>
        <w:t xml:space="preserve">Formgeschichte </w:t>
      </w:r>
      <w:r>
        <w:rPr>
          <w:rFonts w:cs="Times New Roman" w:ascii="Times New Roman" w:hAnsi="Times New Roman"/>
        </w:rPr>
        <w:t xml:space="preserve">е методът, който поставя в центъра на вниманието устната фаза и прави крачка напред в опознаването на формирането на Евангелието, интересувайки се от малките елементи и от работата на примитивната общност. Въпреки това премахва интереса към историческия Исус, който практически не е било възможно да се изследва, и по този начин пренебрегва делото на евангелистите, свеждайки ги до обикновени и безлични събирачи на материали. В началото на 50те години чрез делото на Х. Гонзелман (Лука), В. Марксен (Марко), В. Трилинг (Матей) се появява така наречения метод </w:t>
      </w:r>
      <w:r>
        <w:rPr>
          <w:rFonts w:cs="Times New Roman" w:ascii="Times New Roman" w:hAnsi="Times New Roman"/>
          <w:i/>
          <w:iCs/>
        </w:rPr>
        <w:t xml:space="preserve">Redaktionsgeschichte, </w:t>
      </w:r>
      <w:r>
        <w:rPr>
          <w:rFonts w:cs="Times New Roman" w:ascii="Times New Roman" w:hAnsi="Times New Roman"/>
        </w:rPr>
        <w:t>който използва предимствата на предишния метод, коригирайки преувеличаванията му. Така бива възвърнато авторското достойнство на евангелистите, с техните лични намерения, които могат да се забележат в структурите на евангелието и във важните богословски елементи. Говорейки за Йоан Кръстител, Х. Гонзелман показа географските фактори, използвани от Лука, за да отрази неговото богословие, както и добавки или пояснения в сравнение с източниците. В действителност, извън фигурата на Кръстителя, интересът на този автор за Лк. 1-2 е ограничен, защото смята, че тези глави не принадлежат на евангелиста: паралелизмът Йоан - Исус и фигурата на Мария, така важна в началото, не се срещат в останалата част на евангелието.</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xml:space="preserve">Много учени доказаха, че Гонзелман е сгрешил в подценяването на тези глави. През 1957 г. Р. Лаурентин публикува труд, посветен на Лк. 1-2, в който изразява своето съгласие с Гонзелман за търсенето на христологичния интерес от страна на Евангелието, но се дистанцира съществено в метода и заключенията. Използвайки аналогичния метод, прилаган от А. Роберт, показва, че Лука разглежда детството на Христос в отношение на Светото Писание, използвайки метода на Мидраш (Думата „Мидраш“ идва от еврейския глагол </w:t>
      </w:r>
      <w:r>
        <w:rPr>
          <w:rFonts w:cs="Times New Roman" w:ascii="Times New Roman" w:hAnsi="Times New Roman"/>
          <w:i/>
          <w:iCs/>
        </w:rPr>
        <w:t>дараш</w:t>
      </w:r>
      <w:r>
        <w:rPr>
          <w:rFonts w:cs="Times New Roman" w:ascii="Times New Roman" w:hAnsi="Times New Roman"/>
        </w:rPr>
        <w:t xml:space="preserve"> (</w:t>
      </w:r>
      <w:r>
        <w:rPr>
          <w:rFonts w:ascii="Times New Roman" w:hAnsi="Times New Roman"/>
          <w:rtl w:val="true"/>
          <w:lang w:bidi="he-IL"/>
        </w:rPr>
        <w:t>דרש</w:t>
      </w:r>
      <w:r>
        <w:rPr>
          <w:rFonts w:cs="Times New Roman" w:ascii="Times New Roman" w:hAnsi="Times New Roman"/>
        </w:rPr>
        <w:t xml:space="preserve">), който означава „търсене, питане“. Мидраш означава на първо място „изследване, изучаване“, след което също и „тълкувание“ и „учение“). В последствие А.Роберт поддържа тезата за историческата стойност на разказите.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Научното изследване продължава и в други насоки, като например тази за индивидуализиране на литературния род, търсейки сравнения с другите литератури, както правят например С.  Муньоц Иглесиас и Ш. Перо.</w:t>
      </w:r>
    </w:p>
    <w:p>
      <w:pPr>
        <w:pStyle w:val="Normal"/>
        <w:spacing w:lineRule="exact" w:line="280" w:before="0" w:after="0"/>
        <w:jc w:val="both"/>
        <w:rPr>
          <w:rFonts w:ascii="Times New Roman" w:hAnsi="Times New Roman" w:cs="Times New Roman"/>
          <w:i/>
          <w:i/>
          <w:iCs/>
        </w:rPr>
      </w:pPr>
      <w:r>
        <w:rPr>
          <w:rFonts w:cs="Times New Roman" w:ascii="Times New Roman" w:hAnsi="Times New Roman"/>
          <w:i/>
          <w:iCs/>
        </w:rPr>
      </w:r>
    </w:p>
    <w:p>
      <w:pPr>
        <w:pStyle w:val="Normal"/>
        <w:spacing w:lineRule="exact" w:line="280" w:before="0" w:after="0"/>
        <w:jc w:val="both"/>
        <w:rPr>
          <w:rFonts w:ascii="Times New Roman" w:hAnsi="Times New Roman" w:cs="Times New Roman"/>
          <w:i/>
          <w:i/>
          <w:iCs/>
        </w:rPr>
      </w:pPr>
      <w:r>
        <w:rPr>
          <w:rFonts w:cs="Times New Roman" w:ascii="Times New Roman" w:hAnsi="Times New Roman"/>
          <w:i/>
          <w:iCs/>
        </w:rPr>
      </w:r>
    </w:p>
    <w:p>
      <w:pPr>
        <w:pStyle w:val="Normal"/>
        <w:spacing w:lineRule="exact" w:line="280" w:before="0" w:after="100"/>
        <w:jc w:val="both"/>
        <w:rPr>
          <w:rFonts w:ascii="Times New Roman" w:hAnsi="Times New Roman" w:cs="Times New Roman"/>
          <w:i/>
          <w:i/>
          <w:iCs/>
        </w:rPr>
      </w:pPr>
      <w:r>
        <w:rPr>
          <w:rFonts w:cs="Times New Roman" w:ascii="Times New Roman" w:hAnsi="Times New Roman"/>
          <w:i/>
          <w:iCs/>
        </w:rPr>
        <w:t>В наши дни</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 xml:space="preserve">Преди четиридесет години Мт. 1-2 и Лк 1-2 се намират в центъра на една разпалена полемика, но съдейки от многобройните трудове, които срещаме за тях, можем да кажем, че днес те се приемат по-добре и са изучавани с по-голяма яснота и обновен интерес. Като публикации можем да посочим монографиите на американеца Р.Е.Браун (1977) и на французина Р.Лаурентин (1982), които дават на тази тематика голяма актуалност, посочвайки два съвсем различни пътя. Признавайки и на двамата високата научна стойност и изобилния събран и анализиран материал, се очертават два метода, две тенденции, две чувствителности, и разбира се, две трудно съчетаващи се заключения.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xml:space="preserve">Научният труд на Браун, който събира и синтезира по-добре историческо критичния метод, се стреми да пресъздаде различните фази, през които са преминали разказите, съпоставя ги с други библейски и извън библейски модели, създава </w:t>
      </w:r>
      <w:r>
        <w:rPr>
          <w:rFonts w:cs="Times New Roman" w:ascii="Times New Roman" w:hAnsi="Times New Roman"/>
          <w:i/>
          <w:iCs/>
          <w:lang w:val="it-IT"/>
        </w:rPr>
        <w:t>excursus</w:t>
      </w:r>
      <w:r>
        <w:rPr>
          <w:rFonts w:cs="Times New Roman" w:ascii="Times New Roman" w:hAnsi="Times New Roman"/>
        </w:rPr>
        <w:t>, които важат като исторически прегледи и са пренаситени с „информация от всякакъв вид”. Това е един „класически” метод, който се среща – понякога със значими вариации и заключения – във всички коментари на евангелието на Матей (виж Ф.В. Беар, Р.Т. Франс, В.Д. Дейвс, Д.С.Алисон, В. Трилинг, У. Луц, Й. Гнилка, Р. Фабрис, Л. Саборин...) и на евангелието на Лука (Й.А. Фитцмайер, Ф. Бовон, Д. Ернст, Й. Кремер, Х. Шюрман, Л. Саборин, Ф. Мозето...)</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Научният труд на Р. Лаурентин, изявен отговор на Р.Е. Браун, не отрича стойността на историческо критичния метод, който е приложен и от него, но се насочва към един ново средство за екзегетиката, а именно литературната семиотика. Този метод притежава неоспоримо предимство: нека само да си помислим за изучаването на текста в неговата цялост и в неговите отношения, избягвайки оголванията и манипулациите, към които често е насърчавал историческо критичният метод. Но най-критикуваното ограничение на този нов метод е абсолютизацията на текста, откъснат от всички и всичко, без връзка с автора, историята, средата и другите етапи на неговото оформяне. Използвайки най-доброто от този метод и съчетавайки го с други, Р.Лаурентин се опитва да покаже и документира богатството, съдържащо се в Мт. 1-2 и Лк. 1-2.</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Впоследствие (1998) е публикувана творбата на Страмаре „Евангелие на Тайните от Скрития живот на Исус (Матей и Лука 1-2)”,</w:t>
        <w:tab/>
        <w:t>която представя един новаторски аспект. Това, което впечатлява от пръв поглед в тази творба, е огромното внимание, отделено на разказите на Мт. 1-2 и Лк. 1-2, които не са видени като една изолирана част, а като жива и съществена част от една цялост, която се превръща в приета, разбрана и възхвалена тайна. „Думи и факти са неразривно свързани в отношение на съдържащата се в тях тайна . От тук следва, че превръщането на делата в думи, както неизбежно се случва, когато се търси да се отдели значението от факта, означава да се премахне от тайната един съществен елемент”. Съществува, следователно, една дълбока връзка между фактите, които са се случили, и думите, които ги регистрират. Авторът на творбата обръща особено внимание на историческата стойност на събитията, преодолявайки по този начин една тенденция, която днес можем да кажем, е почти обобщена. Можем все още да я срещнем в коментара на Ф. Мозето „Четене от Евангелието според Лука”, Рим 2003:</w:t>
      </w:r>
    </w:p>
    <w:p>
      <w:pPr>
        <w:pStyle w:val="Normal"/>
        <w:spacing w:lineRule="exact" w:line="280" w:before="0" w:after="0"/>
        <w:ind w:left="708" w:hanging="0"/>
        <w:jc w:val="both"/>
        <w:rPr/>
      </w:pPr>
      <w:r>
        <w:rPr>
          <w:rFonts w:cs="Times New Roman" w:ascii="Times New Roman" w:hAnsi="Times New Roman"/>
        </w:rPr>
        <w:t>„</w:t>
      </w:r>
      <w:r>
        <w:rPr>
          <w:rFonts w:cs="Times New Roman" w:ascii="Times New Roman" w:hAnsi="Times New Roman"/>
        </w:rPr>
        <w:t>На светлината на това, което бе разгледано, е нужна предпазливост и умереност в оценяването на историческата достоверност на тези епизоди. Трябва предимно да се избягва радикалния скептицизъм, на онзи, който смята всичко за великодушна легенда, както и историческата защита на всеки детайл, без да се вземат предвид литературните модели и изразните средства, присъщи на библейската и юдейската традиция, доктриналните познания и приносът на редакцията на автора. „Евангелието на детството на Исус Христос” е преди всичко едни богословски и христологичен разказ: през неговата невинност се отразява една дълбока доктрина, засягаща Бог и Неговия спасителен план, който се осъществява посредством Исус, Син Божий и Месията на Израил”.</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Този кратък преглед може да дезориентира читателя, да го обърка повече, отколкото да го ограничи. Нужно е само да се скицира сложността и тълкувателните варианти на Мт. 1-2 и Лк 1-2, които сега познаваме по-добре.</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center"/>
        <w:rPr>
          <w:rFonts w:ascii="Times New Roman" w:hAnsi="Times New Roman" w:cs="Times New Roman"/>
        </w:rPr>
      </w:pPr>
      <w:r>
        <w:rPr>
          <w:rFonts w:cs="Times New Roman" w:ascii="Times New Roman" w:hAnsi="Times New Roman"/>
          <w:b/>
        </w:rPr>
        <w:t>Организация на материала и идентифициране на литературния род</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Материалът на Матей и Лука е разнороден и организиран различно. Ще го докажем, представяйки съдържанието и литературния род, първо на Матей, а след това на Лука.</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pPr>
      <w:r>
        <w:rPr>
          <w:rFonts w:cs="Times New Roman" w:ascii="Times New Roman" w:hAnsi="Times New Roman"/>
          <w:b/>
          <w:bCs/>
        </w:rPr>
        <w:t>Материалът на Матей и неговият литературен род</w:t>
      </w:r>
    </w:p>
    <w:p>
      <w:pPr>
        <w:pStyle w:val="Normal"/>
        <w:spacing w:lineRule="exact" w:line="280" w:before="0" w:after="0"/>
        <w:jc w:val="both"/>
        <w:rPr/>
      </w:pPr>
      <w:r>
        <w:rPr>
          <w:rFonts w:cs="Times New Roman" w:ascii="Times New Roman" w:hAnsi="Times New Roman"/>
        </w:rPr>
        <w:t>Целият комплекс на Мт. 1-2 е съставен от един увод и 5 епизода, които се обобщават по следният начин:</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i/>
        </w:rPr>
        <w:t>Увод:</w:t>
      </w:r>
      <w:r>
        <w:rPr>
          <w:rFonts w:cs="Times New Roman" w:ascii="Times New Roman" w:hAnsi="Times New Roman"/>
        </w:rPr>
        <w:tab/>
        <w:tab/>
        <w:t xml:space="preserve">   Родословно дърво (Мт 1,1-17)</w:t>
      </w:r>
    </w:p>
    <w:p>
      <w:pPr>
        <w:pStyle w:val="Normal"/>
        <w:spacing w:lineRule="exact" w:line="280" w:before="0" w:after="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Развитие:        </w:t>
      </w:r>
      <w:r>
        <w:rPr>
          <w:rFonts w:cs="Times New Roman" w:ascii="Times New Roman" w:hAnsi="Times New Roman"/>
        </w:rPr>
        <w:t>Раждането на Исус (Мт 1,18-25)</w:t>
      </w:r>
    </w:p>
    <w:p>
      <w:pPr>
        <w:pStyle w:val="Normal"/>
        <w:spacing w:lineRule="exact" w:line="280" w:before="0" w:after="0"/>
        <w:ind w:left="1560" w:hanging="0"/>
        <w:jc w:val="both"/>
        <w:rPr/>
      </w:pPr>
      <w:r>
        <w:rPr>
          <w:rFonts w:cs="Times New Roman" w:ascii="Times New Roman" w:hAnsi="Times New Roman"/>
        </w:rPr>
        <w:t>Даровете на езичниците на младенеца цар (2,1-12)</w:t>
      </w:r>
    </w:p>
    <w:p>
      <w:pPr>
        <w:pStyle w:val="Normal"/>
        <w:spacing w:lineRule="exact" w:line="280" w:before="0" w:after="0"/>
        <w:jc w:val="both"/>
        <w:rPr/>
      </w:pPr>
      <w:r>
        <w:rPr>
          <w:rFonts w:cs="Times New Roman" w:ascii="Times New Roman" w:hAnsi="Times New Roman"/>
        </w:rPr>
        <w:tab/>
        <w:tab/>
        <w:t xml:space="preserve">   Бягството в Египет (Мт 2,13-15)</w:t>
      </w:r>
    </w:p>
    <w:p>
      <w:pPr>
        <w:pStyle w:val="Normal"/>
        <w:spacing w:lineRule="exact" w:line="280" w:before="0" w:after="0"/>
        <w:jc w:val="both"/>
        <w:rPr/>
      </w:pPr>
      <w:r>
        <w:rPr>
          <w:rFonts w:cs="Times New Roman" w:ascii="Times New Roman" w:hAnsi="Times New Roman"/>
        </w:rPr>
        <w:tab/>
        <w:t xml:space="preserve">                Убийството на Витлеемските деца (Мт 2, 16-18)</w:t>
      </w:r>
    </w:p>
    <w:p>
      <w:pPr>
        <w:pStyle w:val="Normal"/>
        <w:spacing w:lineRule="exact" w:line="280" w:before="0" w:after="0"/>
        <w:jc w:val="both"/>
        <w:rPr>
          <w:rFonts w:ascii="Times New Roman" w:hAnsi="Times New Roman" w:cs="Times New Roman"/>
        </w:rPr>
      </w:pPr>
      <w:r>
        <w:rPr>
          <w:rFonts w:cs="Times New Roman" w:ascii="Times New Roman" w:hAnsi="Times New Roman"/>
        </w:rPr>
        <w:tab/>
        <w:tab/>
        <w:t xml:space="preserve">   Завръщане в Назарет (Мт 2,19-23)</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Най-съществената характеристика на този материал е неговото организиране около библейските цитати, във всеки сегмент от разказа.</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по-трудно е да се разгледа и да се правят опити да се разреши проблема на литературния род. За дълго време Мт. 1-2 беше четен като едни исторически доклад. В последствие, изследването на Историята на формите (</w:t>
      </w:r>
      <w:r>
        <w:rPr>
          <w:rFonts w:cs="Times New Roman" w:ascii="Times New Roman" w:hAnsi="Times New Roman"/>
          <w:i/>
          <w:iCs/>
        </w:rPr>
        <w:t>Formgeschichtе)</w:t>
      </w:r>
      <w:r>
        <w:rPr>
          <w:rFonts w:cs="Times New Roman" w:ascii="Times New Roman" w:hAnsi="Times New Roman"/>
        </w:rPr>
        <w:t xml:space="preserve"> насочва интереса към литературния род и произхода на разказите, без между другото да даде отговор, различен от този, който ги смята за легенди.</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xml:space="preserve">Беше отбелязан прогрес в началото на 50те години на миналия век, когато с Р.Блох започна да се говори за </w:t>
      </w:r>
      <w:r>
        <w:rPr>
          <w:rFonts w:cs="Times New Roman" w:ascii="Times New Roman" w:hAnsi="Times New Roman"/>
          <w:i/>
          <w:iCs/>
        </w:rPr>
        <w:t>Мидраш</w:t>
      </w:r>
      <w:r>
        <w:rPr>
          <w:rFonts w:cs="Times New Roman" w:ascii="Times New Roman" w:hAnsi="Times New Roman"/>
        </w:rPr>
        <w:t xml:space="preserve"> и впоследствие само за </w:t>
      </w:r>
      <w:r>
        <w:rPr>
          <w:rFonts w:cs="Times New Roman" w:ascii="Times New Roman" w:hAnsi="Times New Roman"/>
          <w:i/>
          <w:iCs/>
        </w:rPr>
        <w:t>Мидраш агада</w:t>
      </w:r>
      <w:r>
        <w:rPr>
          <w:rFonts w:cs="Times New Roman" w:ascii="Times New Roman" w:hAnsi="Times New Roman"/>
        </w:rPr>
        <w:t>. Става въпрос за един равински метод, който търси в Писанията текстове, които служат, за да се обясни настоящето и неговата ситуация. Това е един народен литературен род, защото се интересува от разказвателни текстове с възпитателна цел. Затова носи името</w:t>
      </w:r>
      <w:r>
        <w:rPr>
          <w:rFonts w:cs="Times New Roman" w:ascii="Times New Roman" w:hAnsi="Times New Roman"/>
          <w:i/>
          <w:iCs/>
        </w:rPr>
        <w:t xml:space="preserve"> агадико, </w:t>
      </w:r>
      <w:r>
        <w:rPr>
          <w:rFonts w:cs="Times New Roman" w:ascii="Times New Roman" w:hAnsi="Times New Roman"/>
        </w:rPr>
        <w:t>за да</w:t>
      </w:r>
      <w:r>
        <w:rPr>
          <w:rFonts w:cs="Times New Roman" w:ascii="Times New Roman" w:hAnsi="Times New Roman"/>
          <w:i/>
          <w:iCs/>
        </w:rPr>
        <w:t xml:space="preserve"> </w:t>
      </w:r>
      <w:r>
        <w:rPr>
          <w:rFonts w:cs="Times New Roman" w:ascii="Times New Roman" w:hAnsi="Times New Roman"/>
        </w:rPr>
        <w:t xml:space="preserve">се разграничи от </w:t>
      </w:r>
      <w:r>
        <w:rPr>
          <w:rFonts w:cs="Times New Roman" w:ascii="Times New Roman" w:hAnsi="Times New Roman"/>
          <w:i/>
        </w:rPr>
        <w:t>халаха</w:t>
      </w:r>
      <w:r>
        <w:rPr>
          <w:rFonts w:cs="Times New Roman" w:ascii="Times New Roman" w:hAnsi="Times New Roman"/>
        </w:rPr>
        <w:t>, който разглежда юдейските религиозни закони. Според този тълкувателен метод Мт. 1-2 е една репродукция на детството на Исус по примера на детството на Мойсей, така, както го познаваме от библейските текстове и от техните юдейски коментари.</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ва откритие намери много привърженици, но също и критики и отхвърляне. Бе забелязано, че терминът е много обширен, често бъркан с литературните творби на юдаизма и виждан от някои като синоним на легенда. Днес, благодарение на едно по-добро познание на </w:t>
      </w:r>
      <w:r>
        <w:rPr>
          <w:rFonts w:cs="Times New Roman" w:ascii="Times New Roman" w:hAnsi="Times New Roman"/>
          <w:i/>
          <w:iCs/>
        </w:rPr>
        <w:t xml:space="preserve">Пешер </w:t>
      </w:r>
      <w:r>
        <w:rPr>
          <w:rFonts w:cs="Times New Roman" w:ascii="Times New Roman" w:hAnsi="Times New Roman"/>
        </w:rPr>
        <w:t xml:space="preserve">от Кумран (тълкуванията на пророчествата, отнасящи се за кумранската общност или за свършека на света), се предпочита да се говори за Дераш. Базирайки се винаги на Писанието, разглеждано в неговата цялост, </w:t>
      </w:r>
      <w:r>
        <w:rPr>
          <w:rFonts w:cs="Times New Roman" w:ascii="Times New Roman" w:hAnsi="Times New Roman"/>
          <w:i/>
          <w:iCs/>
        </w:rPr>
        <w:t xml:space="preserve">дераш </w:t>
      </w:r>
      <w:r>
        <w:rPr>
          <w:rFonts w:cs="Times New Roman" w:ascii="Times New Roman" w:hAnsi="Times New Roman"/>
        </w:rPr>
        <w:t xml:space="preserve">е повече един тълкувателен момент, отколкото истински литературен род: фактите не се романизирани, а поставени в техния контекст, един текст е свързан с друг текст и се търси водещата линия, която е Божият план. Това е начин да се остави да говори самият текст и да се анализира. Този, който използва метода на </w:t>
      </w:r>
      <w:r>
        <w:rPr>
          <w:rFonts w:cs="Times New Roman" w:ascii="Times New Roman" w:hAnsi="Times New Roman"/>
          <w:i/>
          <w:iCs/>
        </w:rPr>
        <w:t>дераш</w:t>
      </w:r>
      <w:r>
        <w:rPr>
          <w:rFonts w:cs="Times New Roman" w:ascii="Times New Roman" w:hAnsi="Times New Roman"/>
        </w:rPr>
        <w:t xml:space="preserve">, не е критик, а коментатор. В действителност, докато критикът създава дистанция между него и текста и той говори за текста, използващият метода на дераш се потапя в текста, успява да долови някои негови особености, но осъзнава също, че много от тях му убягват. Като Илия, който на Ореб усеща вятъра, но си закрива лицето, защото знае, че е в присъствието на Бог. </w:t>
      </w:r>
      <w:r>
        <w:rPr>
          <w:rFonts w:cs="Times New Roman" w:ascii="Times New Roman" w:hAnsi="Times New Roman"/>
          <w:i/>
          <w:iCs/>
        </w:rPr>
        <w:t>Дараш</w:t>
      </w:r>
      <w:r>
        <w:rPr>
          <w:rFonts w:cs="Times New Roman" w:ascii="Times New Roman" w:hAnsi="Times New Roman"/>
        </w:rPr>
        <w:t xml:space="preserve"> предполага едно историческо събитие.</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Следователно, смятаме Мт 1-2 като един нов прочит и актуализация на Писанията по повод новите събития, начин да се разбере изживяната действителност на светлината на Словото Божие.</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bCs/>
          <w:i/>
          <w:i/>
        </w:rPr>
      </w:pPr>
      <w:r>
        <w:rPr>
          <w:rFonts w:cs="Times New Roman" w:ascii="Times New Roman" w:hAnsi="Times New Roman"/>
          <w:bCs/>
          <w:i/>
        </w:rPr>
      </w:r>
    </w:p>
    <w:p>
      <w:pPr>
        <w:pStyle w:val="Normal"/>
        <w:spacing w:lineRule="exact" w:line="280" w:before="0" w:after="100"/>
        <w:jc w:val="both"/>
        <w:rPr>
          <w:rFonts w:ascii="Times New Roman" w:hAnsi="Times New Roman" w:cs="Times New Roman"/>
          <w:b/>
          <w:b/>
          <w:bCs/>
        </w:rPr>
      </w:pPr>
      <w:r>
        <w:rPr>
          <w:rFonts w:cs="Times New Roman" w:ascii="Times New Roman" w:hAnsi="Times New Roman"/>
          <w:b/>
          <w:bCs/>
        </w:rPr>
        <w:t>Материалът на Лука и неговият литературен род</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Материалът на Лука също предлага една своя организация, независимо че не е единодушно идентифицирана от учените. Някои от тях, прилагайки хронологичния критерий, изолират три части, Лк 1,5-80; Лк 2,1-40; Лк 2,41-51, събрани около три факта: зачатието, раждането и един епизод от младежките години. По-голяма част от учените предлагат следната структура:</w:t>
      </w:r>
    </w:p>
    <w:p>
      <w:pPr>
        <w:pStyle w:val="Normal"/>
        <w:spacing w:lineRule="exact" w:line="280" w:before="0" w:after="0"/>
        <w:ind w:firstLine="708"/>
        <w:jc w:val="both"/>
        <w:rPr>
          <w:rFonts w:ascii="Times New Roman" w:hAnsi="Times New Roman" w:cs="Times New Roman"/>
        </w:rPr>
      </w:pPr>
      <w:r>
        <w:rPr>
          <w:rFonts w:cs="Times New Roman" w:ascii="Times New Roman" w:hAnsi="Times New Roman"/>
        </w:rPr>
      </w:r>
    </w:p>
    <w:p>
      <w:pPr>
        <w:pStyle w:val="Normal"/>
        <w:spacing w:lineRule="exact" w:line="280" w:before="0" w:after="0"/>
        <w:ind w:firstLine="708"/>
        <w:jc w:val="both"/>
        <w:rPr>
          <w:rFonts w:ascii="Times New Roman" w:hAnsi="Times New Roman" w:cs="Times New Roman"/>
        </w:rPr>
      </w:pPr>
      <w:r>
        <w:rPr>
          <w:rFonts w:cs="Times New Roman" w:ascii="Times New Roman" w:hAnsi="Times New Roman"/>
        </w:rPr>
        <w:t>Известяване на Захария за раждането на Йоан: Лк 1,5-25</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ab/>
        <w:t>Известяване на Мария за раждането на Исус: Лк 1,26-38</w:t>
      </w:r>
    </w:p>
    <w:p>
      <w:pPr>
        <w:pStyle w:val="Normal"/>
        <w:spacing w:lineRule="exact" w:line="280" w:before="0" w:after="0"/>
        <w:ind w:left="1410" w:hanging="0"/>
        <w:jc w:val="both"/>
        <w:rPr>
          <w:rFonts w:ascii="Times New Roman" w:hAnsi="Times New Roman" w:cs="Times New Roman"/>
        </w:rPr>
      </w:pPr>
      <w:r>
        <w:rPr>
          <w:rFonts w:cs="Times New Roman" w:ascii="Times New Roman" w:hAnsi="Times New Roman"/>
        </w:rPr>
        <w:t>Посещението на Мария при Елисавета: Лк 1,39-56</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ab/>
        <w:t>Раждане и детство на Йоан: Лк 1,57-80</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Раждане и детство на Исус: Лк 2,1-40</w:t>
      </w:r>
    </w:p>
    <w:p>
      <w:pPr>
        <w:pStyle w:val="Normal"/>
        <w:spacing w:lineRule="exact" w:line="280" w:before="0" w:after="0"/>
        <w:ind w:left="708" w:firstLine="708"/>
        <w:jc w:val="both"/>
        <w:rPr>
          <w:rFonts w:ascii="Times New Roman" w:hAnsi="Times New Roman" w:cs="Times New Roman"/>
        </w:rPr>
      </w:pPr>
      <w:r>
        <w:rPr>
          <w:rFonts w:cs="Times New Roman" w:ascii="Times New Roman" w:hAnsi="Times New Roman"/>
        </w:rPr>
        <w:t>Дванадесет годишния Исус в храма: Лк 2,41-51</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Както се вижда от схемата, материалът на Лука се характеризира от един очебиещ паралелизъм между Йоан и Исус. Паралелизмът е литературен модел, който се среща в Библията и дори извън нея. В гръко-латинската литература този метод е доста практикуван: в 346 притча Езоп поставя в противоположен паралелизъм пролетта и зимата; Плиний Старши съпоставя Помпей с Цезар; преди всичко Плутарх – живял малко след Лука – в своите „Успоредни животописи”, представя серия от биографии на известни хора от древността, подредени по двойки, за да се подчертаят техните общи морални добродетели или пороци.</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xml:space="preserve">Лк 1-2 също е подложен на критика и на непрестанен анализ, с цел да се индивидуализира литературния род. От това се пораждат най-различни заключения.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xml:space="preserve">За дълго време, дори за векове, доближаването до текста е от исторически вид и това допринася разказите да бъдат тълкувани като достоверни разкази на фактите. В последствие се преминава към противоположната страна, смятайки ги за плод на фантазията - епизоди, съдържащи свръхестествени феномени: за исторически достоверно се е смятала само рамката, обграждаща разказа. Така нареченият метод </w:t>
      </w:r>
      <w:r>
        <w:rPr>
          <w:rFonts w:cs="Times New Roman" w:ascii="Times New Roman" w:hAnsi="Times New Roman"/>
          <w:i/>
          <w:iCs/>
        </w:rPr>
        <w:t>Formgeschichte</w:t>
      </w:r>
      <w:r>
        <w:rPr>
          <w:rFonts w:cs="Times New Roman" w:ascii="Times New Roman" w:hAnsi="Times New Roman"/>
        </w:rPr>
        <w:t xml:space="preserve"> ги определя като легенди, в пълния смисъл на думата, както вече отбелязахме. Някои учени полагат усилия, за да намерят паралели или връзка с други разкази за детството на народни герои или известни личности, библейски и не библейски. След това се наложи Лк 1-2 също да се чете като </w:t>
      </w:r>
      <w:r>
        <w:rPr>
          <w:rFonts w:cs="Times New Roman" w:ascii="Times New Roman" w:hAnsi="Times New Roman"/>
          <w:i/>
          <w:iCs/>
        </w:rPr>
        <w:t xml:space="preserve">мидраш, </w:t>
      </w:r>
      <w:r>
        <w:rPr>
          <w:rFonts w:cs="Times New Roman" w:ascii="Times New Roman" w:hAnsi="Times New Roman"/>
        </w:rPr>
        <w:t>имайки предвид пожънатия успех при Матей, но резултатът се оказва доста неудовлетворителен.</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якои автори, между които Ф. Нейринг, идентифицират във въпросния материал апокалиптичен род. Ще приемем с други автори – като Л. Легранд и Х.Шурман – истината от някои забележки, но изглежда, не може да се говори за апокалиптичен литературен род, а по-скоро за апокалиптични черти, присъстващи в разказите.</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Трудно е да се индивидуализира един единствен литературен род, бидейки многобройни присъстващите форми в Лк 1-2: химни, предсказания, посещения, раждания, повторения, всяка една от които със свой собствен език и произход. За да се идентифицира литературният род на целия разказ на Лк 1-2 – между другото, както вече видяхме, доста проблематичен -  се предлага заключението, направено за Мт 1-2. Лука използва метода дераш, той е коментаторът, който позволява на някои факти да придобият значение и да говорят благодарение на едно съчетание от библейски текстове, които са употребени с цел да бъде разбран по-добре животът на Исус: Мал 3 и Дан 9 за ангел Гавраил, 2 Цар 7 за благовещението, Мих 5 за рождеството и т.н. Докато преди Христос, Писанието бе мярката за събитието, сега Христос се превръща в мярка  за Светото Писание.</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b/>
          <w:b/>
          <w:bCs/>
        </w:rPr>
      </w:pPr>
      <w:r>
        <w:rPr>
          <w:rFonts w:cs="Times New Roman" w:ascii="Times New Roman" w:hAnsi="Times New Roman"/>
          <w:b/>
          <w:bCs/>
        </w:rPr>
        <w:t>Сравнение между Матей и Лука</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За историчността на Мт 1-2 и Лк 1-2, разказващи за детството на Исус, е интересно да се направи сравнение между двата материала.  От сравнението могат да се забележат големи различия между тях и само няколко допирни точки. Ще изброим детайлно разликите и приликите:</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i/>
          <w:i/>
        </w:rPr>
      </w:pPr>
      <w:r>
        <w:rPr>
          <w:rFonts w:cs="Times New Roman" w:ascii="Times New Roman" w:hAnsi="Times New Roman"/>
          <w:i/>
        </w:rPr>
        <w:t>а) Разлики</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1. Изхождайки от едно статистическо наблюдение,  материалът на Матей е една трета от този, разказан от Лука: 48 стиха пред 132 стиха (+ 16 стиха ако се прибави родословното дърво)</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2. Материалът е доста различен и трудно съвместим: Матей говори за Мъдреците, за бягството в Египет, за Витлеемските деца... Лука въвежда пастирите, Симеон и Анна...</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3. Матей разпределя материала в една хронологична рамка, интересуваща се само за ранното детство на Исус; Лука разказва епизод от юношеството на Исус.</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4. Стилът на Матей, особено във втора глава, е драматичен и дори трагичен; Лука изразява и отразява една голяма ведрост и радостта се превръща в една от водещите характеристики на разказа.</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5. Матей цитира по недвусмислен начин Светото Писание, посочвайки в разказаните събития неговото реализиране; Лука, от своя страна, независимо че използва изобилно Светото Писание, не го цитира директно.</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6. Матей показва един особен интерес към Йосиф, докато интересът на Лука е насочен повече към Мария.</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7. За Лука ерусалимския храм заема особена важност, цитиран е в началото със Захария, в последствие при представянето на Исус в храма и накрая при намирането Му в сред старейшините в храма; нищо от всичко това при Матей.</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8. Назарет е изходната точка за Лука, докато за Матей е отправната.</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pPr>
      <w:r>
        <w:rPr>
          <w:rFonts w:cs="Times New Roman" w:ascii="Times New Roman" w:hAnsi="Times New Roman"/>
          <w:i/>
        </w:rPr>
        <w:t>б) Сходства</w:t>
      </w:r>
    </w:p>
    <w:p>
      <w:pPr>
        <w:pStyle w:val="Normal"/>
        <w:spacing w:lineRule="exact" w:line="280" w:before="0" w:after="0"/>
        <w:jc w:val="both"/>
        <w:rPr/>
      </w:pPr>
      <w:r>
        <w:rPr>
          <w:rFonts w:cs="Times New Roman" w:ascii="Times New Roman" w:hAnsi="Times New Roman"/>
        </w:rPr>
        <w:t>Независимо че материалът не се поддава на схематично сравнение поради съществуващите радикални разлики, ще бъде полезно да се отбележат съществуващите прилики, някои от които са върху аргументи от голям интерес.</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1. Родителите носят имената Мария и Йосиф, завършили са първата фаза от еврейския брак, все още не живеят заедно (Мт 1,19; Лк 1,27).</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2. Йосиф е от Давидовия род (Мт 1,16.20; Лк 1,17).</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3.Рождеството е подготвено от едно ангелско известие (Mт 1,20.23; Лк 1,30-35)</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4. Името на Исус е посочено от ангела (Mт 1,21; Лк 1,31).</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5. Исус е представен от ангела като спасител (Mт 1,21; Лк 2,11).</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6. Зачатието е без човешка намеса (Mт 1,20; Лс 1,34).</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7. Зачатието е по дело на Светия Дух (Mт 1,18; Лк 1,35).</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8. Исус се ражда, когато двамата са изпълнили втората фаза на еврейския брак и следователно вече съжителстват (Mт 1,24-25; Лк 2,5-6).</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9. Исус се ражда във Витлеем (Mт 2,1; Лк 2,4-6).</w:t>
      </w:r>
    </w:p>
    <w:p>
      <w:pPr>
        <w:pStyle w:val="Testoafilo"/>
        <w:rPr/>
      </w:pPr>
      <w:r>
        <w:rPr>
          <w:rFonts w:eastAsia="Times New Roman"/>
          <w:sz w:val="22"/>
          <w:szCs w:val="22"/>
          <w:lang w:val="bg-BG" w:eastAsia="en-US"/>
        </w:rPr>
        <w:t xml:space="preserve">   </w:t>
      </w:r>
      <w:r>
        <w:rPr>
          <w:sz w:val="22"/>
          <w:szCs w:val="22"/>
          <w:lang w:val="bg-BG" w:eastAsia="en-US"/>
        </w:rPr>
        <w:t>10. От хронологическа гледна точка, Исус се ражда по времето на цар Ирод (</w:t>
      </w:r>
      <w:r>
        <w:rPr>
          <w:sz w:val="22"/>
          <w:szCs w:val="22"/>
        </w:rPr>
        <w:t>M</w:t>
      </w:r>
      <w:r>
        <w:rPr>
          <w:sz w:val="22"/>
          <w:szCs w:val="22"/>
          <w:lang w:val="bg-BG" w:eastAsia="en-US"/>
        </w:rPr>
        <w:t>т 2,1; Лк 1,5).</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11. Детенцето Исус израства в Назарет (Mт 2,23; Лк 2,39).</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От особена богословска важност са сходствата 2, 5, 6, 7, които са използвани от онези, защитаващи историчността на разказите, докато тези, които я отричат или са скептици, се позовават на разликите.</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b/>
          <w:b/>
        </w:rPr>
      </w:pPr>
      <w:r>
        <w:rPr>
          <w:rFonts w:cs="Times New Roman" w:ascii="Times New Roman" w:hAnsi="Times New Roman"/>
          <w:b/>
        </w:rPr>
      </w:r>
    </w:p>
    <w:p>
      <w:pPr>
        <w:pStyle w:val="Normal"/>
        <w:spacing w:lineRule="exact" w:line="280" w:before="0" w:after="0"/>
        <w:jc w:val="center"/>
        <w:rPr>
          <w:rFonts w:ascii="Times New Roman" w:hAnsi="Times New Roman" w:cs="Times New Roman"/>
          <w:b/>
          <w:b/>
        </w:rPr>
      </w:pPr>
      <w:r>
        <w:rPr>
          <w:rFonts w:cs="Times New Roman" w:ascii="Times New Roman" w:hAnsi="Times New Roman"/>
          <w:b/>
        </w:rPr>
        <w:t>Историчност и богословие</w:t>
      </w:r>
    </w:p>
    <w:p>
      <w:pPr>
        <w:pStyle w:val="Normal"/>
        <w:spacing w:lineRule="exact" w:line="280" w:before="0" w:after="0"/>
        <w:rPr>
          <w:rFonts w:ascii="Times New Roman" w:hAnsi="Times New Roman" w:cs="Times New Roman"/>
          <w:b/>
          <w:b/>
        </w:rPr>
      </w:pPr>
      <w:r>
        <w:rPr>
          <w:rFonts w:cs="Times New Roman" w:ascii="Times New Roman" w:hAnsi="Times New Roman"/>
          <w:b/>
        </w:rPr>
      </w:r>
    </w:p>
    <w:p>
      <w:pPr>
        <w:pStyle w:val="Normal"/>
        <w:spacing w:lineRule="exact" w:line="28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Първите две глави на евангелията от Матей и Лука са сред най-известните в цялото евангелие и са част от нашата култура, било защото ги познаваме още от ранна възраст, било то защото ни се представят всяка година по време на Коледните празници. Следователно, познавайки частично материала, това може да бъде само предимство за нас при неговото разглеждане. </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същевременно тази фамилиарност с текста се превръща в отрицателен фактор, защото тези страници не се познават добре или по подходящ начин, бидейки четени и тълкувани от много хора в една не рядко приказна и сюрреалистична атмосфера, която се разпада невероятно бързо веднага след прекъсването на причините, които я пораждат (размяна на подаръци, коледни песни, светлинки, ваканции). С нарастващото благосъстояние все по-бързо и по-непринудено се изменя смисълът. Чувствата са в служба на консумизма: в коледното време е необходимо да се увеличат чувствата, отчасти насърчени също и от нашите разкази. Много от символизма, извиращ от прочита на тези текстове, е запазен, но същевременно все повече е използван за други цели: редом с материалните нужди е необходимо да се удовлетворят и емоционалните нужди. Всичко това вреди на правилното тълкуване на нашите разкази.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Ако се насочим към страната на научните изследвания, ще констатираме, че ситуацията продължава да бъде проблематична. Дебатът е все по-засилен, често доста шумен,  подхранван от една непрестанна продуктивност на коментари, смятани дори от самите специалисти за неконтролируеми. Ще се ограничим само да посочим, че през миналия век от 1900 до 1950 г. Р. Лаурентин събира повече от 500 публикации, които се увеличават на 640 само за периода от 1957 до 1986 г. Самият евангелски материал е тълкуван по различни начини. Ще цитираме два крайни и емблематични случая. Първият е пълното мълчание на Ю. Велхаузен, който започва своя коментар на евангелието на Лука от трета глава, знак на пълно неуважение към Лк 1-2. Вторият е статията на П. Гючер, който признава на тези страници една абсолютна стойност, стигайки до там да индивидуализира като източник за Лк 1 мемоарите на един свещеник от коляното на Абия, дори и самите спомени на Елисавета. Оставайки на тема тълкувание, можем да припомним, че последната книга, поставена в „Черният списък” преди той да бъде премахнат, беше</w:t>
      </w:r>
      <w:r>
        <w:rPr>
          <w:rFonts w:cs="Times New Roman" w:ascii="Times New Roman" w:hAnsi="Times New Roman"/>
          <w:i/>
          <w:iCs/>
        </w:rPr>
        <w:t xml:space="preserve"> Vie de Jésus </w:t>
      </w:r>
      <w:r>
        <w:rPr>
          <w:rFonts w:cs="Times New Roman" w:ascii="Times New Roman" w:hAnsi="Times New Roman"/>
        </w:rPr>
        <w:t>(1959) на френският библист Ж. Стейнман, именно по причина на главата, посветена на Евангелията, разказващи детството на Исус.</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b/>
          <w:b/>
          <w:bCs/>
        </w:rPr>
      </w:pPr>
      <w:r>
        <w:rPr>
          <w:rFonts w:cs="Times New Roman" w:ascii="Times New Roman" w:hAnsi="Times New Roman"/>
          <w:b/>
          <w:bCs/>
        </w:rPr>
        <w:t>Нападките срещу историчността</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Историчността на откъсите е била опровергавана по различни начини от много страни, които в следващите редове искаме да покажем.</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atLeast" w:line="280" w:before="0" w:after="100"/>
        <w:jc w:val="both"/>
        <w:rPr>
          <w:rFonts w:ascii="Times New Roman" w:hAnsi="Times New Roman" w:cs="Times New Roman"/>
          <w:i/>
          <w:i/>
          <w:iCs/>
        </w:rPr>
      </w:pPr>
      <w:r>
        <w:rPr>
          <w:rFonts w:cs="Times New Roman" w:ascii="Times New Roman" w:hAnsi="Times New Roman"/>
          <w:i/>
          <w:iCs/>
        </w:rPr>
        <w:t>Опити за премахване на проблематичните пасажи</w:t>
      </w:r>
    </w:p>
    <w:p>
      <w:pPr>
        <w:pStyle w:val="Normal"/>
        <w:spacing w:lineRule="atLeast" w:line="280" w:before="0" w:after="100"/>
        <w:jc w:val="both"/>
        <w:rPr/>
      </w:pPr>
      <w:r>
        <w:rPr>
          <w:rFonts w:cs="Times New Roman" w:ascii="Times New Roman" w:hAnsi="Times New Roman"/>
        </w:rPr>
        <w:t xml:space="preserve">   </w:t>
      </w:r>
      <w:r>
        <w:rPr>
          <w:rFonts w:cs="Times New Roman" w:ascii="Times New Roman" w:hAnsi="Times New Roman"/>
        </w:rPr>
        <w:t>Първата нападка срещу историчността на един текст е тази той да се премахне, тъй като се смята за не автентичен. Ф.К Конибиър се опитва, следвайки примера на Маркион, който прави тези опити още през ІІІ век, да отрече автентичността на Лк 1-2, но срещу него се изправят огромното количество и авторитет на свидетелите. Следователно, не е този пътят, по който може да се разреши проблем с историчността. Извън всяко съмнение е фактът, че Мт 1-2 и Лк 1-2, поради уникалността и изключителността на събитията и типичното присъствие на свръхестественото, изразяват една по-различна историчност от тази, която се среща в останалите евангелски страници. Поради тази причина дебатът не утихва. За трудната проблематика на историчността, палитрата от възможности за нейното разрешаване е пренаситена.</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В много далечни времена тълкуването на тези глави се е прикрепяло към историчността като с магнит. Събитията и хората са имали едно студено съществувание, приличащо на хроникьорски доклад, сякаш намерението на разказвача е било повече да предаде данните от събитието, отколкото да разпространи вярата в Христос. Тази историческа увереност се опровергава, следвайки два основни пътя: този на неправдоподобността и този на богословието. Преди да се опитаме да намерим едно разрешение, ще разгледаме доводите и възраженията.</w:t>
      </w:r>
    </w:p>
    <w:p>
      <w:pPr>
        <w:pStyle w:val="Normal"/>
        <w:spacing w:lineRule="exact" w:line="280" w:before="0" w:after="0"/>
        <w:jc w:val="both"/>
        <w:rPr>
          <w:rFonts w:ascii="Times New Roman" w:hAnsi="Times New Roman" w:cs="Times New Roman"/>
          <w:i/>
          <w:i/>
          <w:iCs/>
        </w:rPr>
      </w:pPr>
      <w:r>
        <w:rPr>
          <w:rFonts w:cs="Times New Roman" w:ascii="Times New Roman" w:hAnsi="Times New Roman"/>
          <w:i/>
          <w:iCs/>
        </w:rPr>
      </w:r>
    </w:p>
    <w:p>
      <w:pPr>
        <w:pStyle w:val="Normal"/>
        <w:spacing w:lineRule="exact" w:line="280" w:before="0" w:after="0"/>
        <w:jc w:val="both"/>
        <w:rPr>
          <w:rFonts w:ascii="Times New Roman" w:hAnsi="Times New Roman" w:cs="Times New Roman"/>
          <w:i/>
          <w:i/>
          <w:iCs/>
        </w:rPr>
      </w:pPr>
      <w:r>
        <w:rPr>
          <w:rFonts w:cs="Times New Roman" w:ascii="Times New Roman" w:hAnsi="Times New Roman"/>
          <w:i/>
          <w:iCs/>
        </w:rPr>
      </w:r>
    </w:p>
    <w:p>
      <w:pPr>
        <w:pStyle w:val="Normal"/>
        <w:spacing w:lineRule="atLeast" w:line="280" w:before="0" w:after="100"/>
        <w:jc w:val="both"/>
        <w:rPr>
          <w:rFonts w:ascii="Times New Roman" w:hAnsi="Times New Roman" w:cs="Times New Roman"/>
          <w:i/>
          <w:i/>
          <w:iCs/>
        </w:rPr>
      </w:pPr>
      <w:r>
        <w:rPr>
          <w:rFonts w:cs="Times New Roman" w:ascii="Times New Roman" w:hAnsi="Times New Roman"/>
          <w:i/>
          <w:iCs/>
        </w:rPr>
        <w:t>Апел към неправдоподобността</w:t>
      </w:r>
    </w:p>
    <w:p>
      <w:pPr>
        <w:pStyle w:val="Normal"/>
        <w:spacing w:lineRule="atLeast" w:line="280" w:before="0" w:after="100"/>
        <w:jc w:val="both"/>
        <w:rPr/>
      </w:pPr>
      <w:r>
        <w:rPr>
          <w:rFonts w:cs="Times New Roman" w:ascii="Times New Roman" w:hAnsi="Times New Roman"/>
        </w:rPr>
        <w:t xml:space="preserve">   </w:t>
      </w:r>
      <w:r>
        <w:rPr>
          <w:rFonts w:cs="Times New Roman" w:ascii="Times New Roman" w:hAnsi="Times New Roman"/>
        </w:rPr>
        <w:t>Много автори (Е. Клостерман, В. Грундман, Г. Бронкам...), отричат историческата стойност на нашите разкази поради присъствието на многобройни елементи, смятани за неправдоподобни:</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Мълчанието на Новия Завет относно тези събития: изглежда нито Павел, нито другите автори познават или намекват за епизодите от Матей и Лука.</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Матей и Лука са единствените, които разказват за тях, но по несъвместим начин.</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Изглежда, разказите имат апологетични и догматични насочености, като раждането на Исус по дело на Светия Дух и като последствие от това девствеността на Мария; посочването на Витлеем като място на раждането на Исус, бидейки Витлеем родината на бъдещия Месия.</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Изобилието на легендарни и неправдоподобни елементи: ангелски явления, които определят посоката на събитията; пътеводната звезда; Мъдреците; присъствието на пастирите и разпознаването на Исус от страна на Симеон и Анна.</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Тенденцията за едно биографично представяне, в което Исус е поставен винаги в центъра, с изобилие от особености, чрез които се откроява винаги неговата личност; Исус, спасен от избиването по заповед на Ирод; Исус сред старейшините в храма.</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Сравнението с другите литератури. От една страна, се констатира мълчанието на историята за случая с витлеемските деца: древният историк Йосиф Флавий не споменава за никакво убийство на деца; от друга страна, се срещат многобройни примери за личности (Саргон, Ромоло, Кир...), които се раждат по изключителен начин или имат едно мъчително детство, подобно на това на Исус. Авторите, които предпочитат библейско юдейския свят пред чуждата литература, намират широки сходства преди всичко с живота на Мойсей.</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Аргументите са опровергани от авторите (М.Ж. Лагранж, В.К. Ален, Л. Саборин, Г.Даниели...), които индивидуализират исторически елементи: интересът за раждането на Исус се поражда в един втори момент и това обяснява мълчанието на по-голяма част от Новия Завет; Матей и Лука са единодушни в съществените факти; легендарните елементи не са толкова многобройни, както искат да докажат някои автори, ако приемаме свръхестественото и намесата на Бог в историята; личността на Христос получава дискретно и много ограничено внимание преди всичко, когато се четат апокрифните разкази; и накрая, ако се проучат по-задълбочено и цялостно, сходствата с другите литератури ще се окажат доста повърхностни.</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i/>
          <w:i/>
          <w:iCs/>
        </w:rPr>
      </w:pPr>
      <w:r>
        <w:rPr>
          <w:rFonts w:cs="Times New Roman" w:ascii="Times New Roman" w:hAnsi="Times New Roman"/>
          <w:i/>
          <w:iCs/>
        </w:rPr>
        <w:t>Позоваване на богословието</w:t>
      </w:r>
    </w:p>
    <w:p>
      <w:pPr>
        <w:pStyle w:val="Normal"/>
        <w:spacing w:lineRule="exact" w:line="280" w:before="0" w:after="100"/>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Същото омаловажаване или анулиране на историческата стойност на Мт 1-2 и Лк 1-2 се постига и по един друг начин, прилаган от една доста разпространена екзегетска тенденция в наши дни. След откриването на основната и незаменима роля на богословието, се заключава, че всичко, или почти всичко, се помества в богословската сфера. Историческата даденост, ако съществува такава, се оказва толкова бледнееща, че е практически неуловима и дори безполезна. Ф.Б Беар в своя коментар за Матей от 1981г. твърди, че разказите за детството са вариации на древните теми и легенди, които се срещат често в древния Близък Изток; не става въпрос за история и цялата стойност на тези разкази е в това, което Матей им присъжда. В коментара си за Лука от 1984 г. П.Г. Мюлер отрича, че става въпрос за разкази за детството в биографическо исторически смисъл, а за разкази на вярата и благодарност за Божието дело и за божествения произход на Исус. Следователно, това не са спомени, а христологични изповядвания, имащи за цел да мотивират вярата в Исус Христос, Син Божий.</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 xml:space="preserve">Тази съвременна тенденция отчасти обобщава и предлага отново това, което цялата либерална екзегетика от миналия век и преди всичко Д. Шраус, твърдеше, въвеждайки концепцията за  </w:t>
      </w:r>
      <w:r>
        <w:rPr>
          <w:rFonts w:cs="Times New Roman" w:ascii="Times New Roman" w:hAnsi="Times New Roman"/>
          <w:i/>
        </w:rPr>
        <w:t>теологуменон</w:t>
      </w: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rPr>
        <w:t xml:space="preserve"> изкуствено създаден израз за една богословска идея под формата на разказ.</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Какво може да кажем? Никой не отрича основната стойност на богословското послание, която се отличава ясно, щом се открие как и кога се е породил интересът за тези глави; бива разбрано, че евангелистът възнамерява да придружи Исус не толкова в етапите на Неговия растеж, а по-скоро в тези на откровението. Но нека да запитаме това екзегетско течение: Каква стойност има едно богословие, което не поставя своите корени в историческия терен? Нима подобно богословие не прилича на една бронзова статуя с глинени крака? Освен това, може ли с точност да се определи границата между богословие и художествена измислица? Приемайки богословския критерий за определящ, не съществува ли опасността от съмнение в историческата основа и на останалите библейски откъси, чудесата например, нещо което вече сме срещали?</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Повече от богословие, изглежда става въпрос за шизофреничен теологизъм, защото се откъсва от богословието на историята.</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b/>
          <w:b/>
          <w:bCs/>
        </w:rPr>
      </w:pPr>
      <w:r>
        <w:rPr>
          <w:rFonts w:cs="Times New Roman" w:ascii="Times New Roman" w:hAnsi="Times New Roman"/>
          <w:b/>
          <w:bCs/>
        </w:rPr>
        <w:t>За една коректна постановка на проблема и опит за разрешаването му</w:t>
      </w:r>
    </w:p>
    <w:p>
      <w:pPr>
        <w:pStyle w:val="Normal"/>
        <w:spacing w:lineRule="exact" w:line="280" w:before="0" w:after="100"/>
        <w:jc w:val="both"/>
        <w:rPr/>
      </w:pPr>
      <w:r>
        <w:rPr>
          <w:rFonts w:cs="Times New Roman" w:ascii="Times New Roman" w:hAnsi="Times New Roman"/>
        </w:rPr>
        <w:t xml:space="preserve">   </w:t>
      </w:r>
      <w:r>
        <w:rPr>
          <w:rFonts w:cs="Times New Roman" w:ascii="Times New Roman" w:hAnsi="Times New Roman"/>
        </w:rPr>
        <w:t xml:space="preserve">От методологичното въведение на Лк 1,1-4 може да се забележи, че евангелистът възнамерява да разкаже фактите, които е събрал и проучил. Неуместно е да се приеме, че Лука започва своето евангелие от 1,5, отхвърляйки тържественото начално заявление на евангелиста. При Матей липсва подобно твърдение, но въпреки това евангелистът не показва признаци на неудобство от предаването на тези разкази. Някои наблюдения ни подтикват да мислим, че сме в присъствието на факти, мислени и предадени като исторически: сдържаност на разказите, </w:t>
      </w:r>
      <w:r>
        <w:rPr>
          <w:rFonts w:cs="Times New Roman" w:ascii="Times New Roman" w:hAnsi="Times New Roman"/>
          <w:i/>
          <w:iCs/>
        </w:rPr>
        <w:t xml:space="preserve">concordia discors </w:t>
      </w:r>
      <w:r>
        <w:rPr>
          <w:rFonts w:cs="Times New Roman" w:ascii="Times New Roman" w:hAnsi="Times New Roman"/>
        </w:rPr>
        <w:t>(сходство, което се поражда от едни контраст)</w:t>
      </w:r>
      <w:r>
        <w:rPr>
          <w:rFonts w:cs="Times New Roman" w:ascii="Times New Roman" w:hAnsi="Times New Roman"/>
          <w:i/>
          <w:iCs/>
        </w:rPr>
        <w:t xml:space="preserve"> </w:t>
      </w:r>
      <w:r>
        <w:rPr>
          <w:rFonts w:cs="Times New Roman" w:ascii="Times New Roman" w:hAnsi="Times New Roman"/>
        </w:rPr>
        <w:t>на двамата евангелисти, истинското значение на богословието.</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100"/>
        <w:jc w:val="both"/>
        <w:rPr>
          <w:rFonts w:ascii="Times New Roman" w:hAnsi="Times New Roman" w:cs="Times New Roman"/>
          <w:i/>
          <w:i/>
          <w:iCs/>
        </w:rPr>
      </w:pPr>
      <w:r>
        <w:rPr>
          <w:rFonts w:cs="Times New Roman" w:ascii="Times New Roman" w:hAnsi="Times New Roman"/>
          <w:i/>
          <w:iCs/>
        </w:rPr>
        <w:t>Умереността</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о сравним нашите разкази с апокрифните, можем да определим първите като една францисканска коледна пещера, а вторите като една неаполитанска: евангелските разкази са сдържани и съществени; колоритни и пълни с подробности -апокрифните. В действителност, при Матей и Лука липсват украсите, илюстративните пояснения, описателните разкази или психологическите тълкувания, които привличат вниманието към героите. Няколко примера. Матей не се спира върху недоумението на Йосиф, нито говори с подробности за еврейския брак, както например прави Протоевангелието на Яков, апокрифен текст от ІІ век; въпреки интереса към библейските цитати, Матей не цитира пасажи като Числа 24,17 или Исайя 60,3 или Псалм 72,10-12, които също са подходящи за неговото богословие. От своя страна, Лука не посочва Мария като потомка на цар Давид, независимо че това може да улесни давидовото потекло на Исус; описва със смущаваща сдържаност  раждането на Исус и не насочва славата на Бог върху мястото на раждането. Като се изключи Лк 2,49, не е посочена нито една дума на Исус. Сдържаността е един от най-убедителните  признаци на правдоподобността.</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i/>
          <w:i/>
        </w:rPr>
      </w:pPr>
      <w:r>
        <w:rPr>
          <w:rFonts w:cs="Times New Roman" w:ascii="Times New Roman" w:hAnsi="Times New Roman"/>
          <w:i/>
        </w:rPr>
      </w:r>
    </w:p>
    <w:p>
      <w:pPr>
        <w:pStyle w:val="Normal"/>
        <w:spacing w:lineRule="exact" w:line="280" w:before="0" w:after="0"/>
        <w:jc w:val="both"/>
        <w:rPr/>
      </w:pPr>
      <w:r>
        <w:rPr>
          <w:rFonts w:cs="Times New Roman" w:ascii="Times New Roman" w:hAnsi="Times New Roman"/>
          <w:i/>
        </w:rPr>
        <w:t xml:space="preserve">Concordia discors </w:t>
      </w:r>
    </w:p>
    <w:p>
      <w:pPr>
        <w:pStyle w:val="Normal"/>
        <w:spacing w:lineRule="exact" w:line="280" w:before="0" w:after="0"/>
        <w:jc w:val="both"/>
        <w:rPr>
          <w:rFonts w:ascii="Arial" w:hAnsi="Arial" w:cs="Arial"/>
        </w:rPr>
      </w:pPr>
      <w:r>
        <w:rPr>
          <w:rFonts w:cs="Times New Roman" w:ascii="Times New Roman" w:hAnsi="Times New Roman"/>
        </w:rPr>
        <w:t xml:space="preserve">   </w:t>
      </w:r>
      <w:r>
        <w:rPr>
          <w:rFonts w:cs="Times New Roman" w:ascii="Times New Roman" w:hAnsi="Times New Roman"/>
        </w:rPr>
        <w:t xml:space="preserve">Аргументът за различията, посочен от много учени като критерий на не историчността, показва точно обратното. Малко по-горе посочихме колко се различава Мт 1-2 от Лк 1-2. Би било по-логично за евангелистите или за първата християнска общност да създадат една обща опорна точка; но се избира да се остави „трудността”, която за тях не съществува като такава. Откроява се в един определен смисъл проблемът на схематичната съгласуваност. Опитът на Тициан да обедини, поясни и опрости евангелията, се оказва неуспешен още от първите години на Църквата. Матей и Лука по принцип съвпадат за някои личности, места, време и предимно за някои съществени данни, за които вече споменахме. Отците на Църквата, които не са били наивни, нито фидеисти или „фундаменталисти” в прочита на текстовете, са знаели, че разликите не трябва да бъдат заставяни към уеднаквяване. Взимайки предвид „различията”, са търсили на едно по-високо ниво „приликите”, убедени, че Светият Дух, вдъхновителят, е допуснал и пожелал тези различия. Тези разлики се дължат на различните източници и тяхното групиране в отделните евангелски контексти и не отричат, а дори, потвърждават историчността. Именно в това се състои </w:t>
      </w:r>
      <w:r>
        <w:rPr>
          <w:rFonts w:cs="Times New Roman" w:ascii="Times New Roman" w:hAnsi="Times New Roman"/>
          <w:i/>
          <w:iCs/>
        </w:rPr>
        <w:t>concordia discors</w:t>
      </w:r>
      <w:r>
        <w:rPr>
          <w:rFonts w:cs="Arial" w:ascii="Arial" w:hAnsi="Arial"/>
          <w:i/>
        </w:rPr>
        <w:t>.</w:t>
      </w:r>
    </w:p>
    <w:p>
      <w:pPr>
        <w:pStyle w:val="Normal"/>
        <w:spacing w:lineRule="exact" w:line="280" w:before="0" w:after="0"/>
        <w:jc w:val="both"/>
        <w:rPr>
          <w:rFonts w:ascii="Arial" w:hAnsi="Arial" w:cs="Arial"/>
        </w:rPr>
      </w:pPr>
      <w:r>
        <w:rPr>
          <w:rFonts w:cs="Arial" w:ascii="Arial" w:hAnsi="Arial"/>
        </w:rPr>
      </w:r>
    </w:p>
    <w:p>
      <w:pPr>
        <w:pStyle w:val="Normal"/>
        <w:spacing w:lineRule="exact" w:line="280" w:before="0" w:after="0"/>
        <w:jc w:val="both"/>
        <w:rPr>
          <w:rFonts w:ascii="Arial" w:hAnsi="Arial" w:cs="Arial"/>
        </w:rPr>
      </w:pPr>
      <w:r>
        <w:rPr>
          <w:rFonts w:cs="Arial" w:ascii="Arial" w:hAnsi="Arial"/>
        </w:rPr>
      </w:r>
    </w:p>
    <w:p>
      <w:pPr>
        <w:pStyle w:val="Normal"/>
        <w:spacing w:lineRule="exact" w:line="280" w:before="0" w:after="0"/>
        <w:jc w:val="both"/>
        <w:rPr>
          <w:rFonts w:ascii="Times New Roman" w:hAnsi="Times New Roman" w:cs="Times New Roman"/>
          <w:i/>
          <w:i/>
          <w:iCs/>
        </w:rPr>
      </w:pPr>
      <w:r>
        <w:rPr>
          <w:rFonts w:cs="Times New Roman" w:ascii="Times New Roman" w:hAnsi="Times New Roman"/>
          <w:i/>
          <w:iCs/>
        </w:rPr>
        <w:t>Богословие</w:t>
      </w:r>
    </w:p>
    <w:p>
      <w:pPr>
        <w:pStyle w:val="Normal"/>
        <w:spacing w:lineRule="exact" w:line="28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върдението, че разказът е направен в светлината на пасхалния Христос, не е присъда срещу историчността на разказите. Всеки историограф, дори и модерният, не е една магнитна лента за записи, едни магнетофон, направен от механични части. Целта не възпрепятства историческата стойност. В нашия случай, целта на евангелистите е предимно богословска: това го долавяме в увода на Лука (Лк 1,4), недвусмислено го посочва Йоан, в заключението на своето Евангелие (Йоан 20,31). Богословието не си измисля събитията, а ги препрочита и тълкува. Така и недвусмислените или загатващи цитати от Стария Завет не са против историчността, а са предложената помощ на общността от вярващите, за да доловят единствения и продължителен план на Бог.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Би било наивно и доказателство за липса на критичност, да искаме да разрешим с лекота едни проблем, който е и остава сложен. Нека само да си помислим за трудността, която срещаме в индивидуализирането на използваните изразни средства. Но искаме да ви убедим в това, че Мт 1-2 и Лк 1-2, представят живота на Исус, видян през погледа на първата християнска общност, с очите на вярата в Исус Господа: звездата, убийството на витлеемските деца, бягството в Египет... (в Матей), посещението на Мария при Елисавета, представянето в храма, изгубването на Исус... (в Лука), са факти които са се случили наистина; Мъдреците, пастирите, Симеон и Анна... са реални личности. В евангелския разказ факти и личности придобиват по-широки очертания и по-дълбоко значение, защото са свързани с цялата история на Исус и с тази на Стария Завет. На всичко това, според вече изпробвания метод от Исус с учениците от Емаус, се прави един християнски прочит, който се ползва от пълната светлина, дарена от Пасхата. Евангелистите, от името на общността, пишат една богословска история, или, ако се предпочита, едно богословие на историята, защото помагат на вярващия читател да долови в събитията божествения план, който насочва всичко към Исус Христос, Сина Божий. От Него, с Него и чрез Него придобива смисъл цялата история на човеците и тяхната връзка с Бог. Затова първите глави на Матей и Лука предоставят една възвишена христология. Богословие и история изграждат заедно Евангелието.</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Радостен съм, че тези мои наблюдения могат да се наредят редом с тези на направени от Т. Страмар, в горецитираната книга. Той изхожда от богословски размишления, относно историята на спасението и съдържащата се в нея тайна. Това се идеи, които поставя в началото, за да обоснове своите аргументи и за да води читателя. Съществува една комплексна визия, където се вплитат история и богословие, разум и вяра, литература и пасторална дейност. Факти, думи и тайна се превръщат в една неделима трилогия, както можем да доловим от следния пасаж върху Мт 1,18-25:</w:t>
      </w:r>
    </w:p>
    <w:p>
      <w:pPr>
        <w:pStyle w:val="Normal"/>
        <w:spacing w:lineRule="exact" w:line="280" w:before="0" w:after="0"/>
        <w:ind w:left="70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линия със Съборната конституция от Втория Ватикански Събор, </w:t>
      </w:r>
      <w:r>
        <w:rPr>
          <w:rFonts w:cs="Times New Roman" w:ascii="Times New Roman" w:hAnsi="Times New Roman"/>
          <w:lang w:val="it-IT"/>
        </w:rPr>
        <w:t>Dei</w:t>
      </w:r>
      <w:r>
        <w:rPr>
          <w:rFonts w:cs="Times New Roman" w:ascii="Times New Roman" w:hAnsi="Times New Roman"/>
        </w:rPr>
        <w:t xml:space="preserve"> </w:t>
      </w:r>
      <w:r>
        <w:rPr>
          <w:rFonts w:cs="Times New Roman" w:ascii="Times New Roman" w:hAnsi="Times New Roman"/>
          <w:lang w:val="it-IT"/>
        </w:rPr>
        <w:t>Verbum</w:t>
      </w:r>
      <w:r>
        <w:rPr>
          <w:rFonts w:cs="Times New Roman" w:ascii="Times New Roman" w:hAnsi="Times New Roman"/>
        </w:rPr>
        <w:t xml:space="preserve"> (№ 21), според която „икономията на откровението се осъществява чрез съкровената връзка между фактите и думите”, можем ясно да  разграничим в нашия разказ историческите </w:t>
      </w:r>
      <w:r>
        <w:rPr>
          <w:rFonts w:cs="Times New Roman" w:ascii="Times New Roman" w:hAnsi="Times New Roman"/>
          <w:i/>
          <w:iCs/>
        </w:rPr>
        <w:t>факти</w:t>
      </w:r>
      <w:r>
        <w:rPr>
          <w:rFonts w:cs="Times New Roman" w:ascii="Times New Roman" w:hAnsi="Times New Roman"/>
        </w:rPr>
        <w:t xml:space="preserve"> (ситуацията на Светото Семейство, преди и след ангелската намеса), </w:t>
      </w:r>
      <w:r>
        <w:rPr>
          <w:rFonts w:cs="Times New Roman" w:ascii="Times New Roman" w:hAnsi="Times New Roman"/>
          <w:i/>
          <w:iCs/>
        </w:rPr>
        <w:t>думите,</w:t>
      </w:r>
      <w:r>
        <w:rPr>
          <w:rFonts w:cs="Times New Roman" w:ascii="Times New Roman" w:hAnsi="Times New Roman"/>
        </w:rPr>
        <w:t xml:space="preserve"> които ги тълкуват (ангелското откровение и пророк Исаия) и </w:t>
      </w:r>
      <w:r>
        <w:rPr>
          <w:rFonts w:cs="Times New Roman" w:ascii="Times New Roman" w:hAnsi="Times New Roman"/>
          <w:i/>
          <w:iCs/>
        </w:rPr>
        <w:t>тайната,</w:t>
      </w:r>
      <w:r>
        <w:rPr>
          <w:rFonts w:cs="Times New Roman" w:ascii="Times New Roman" w:hAnsi="Times New Roman"/>
        </w:rPr>
        <w:t xml:space="preserve"> съдържаща се в тях (Въплъщението)”.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Това е начин да се преодолее онази  опасна празнота, срещаща се често сред учените, затънали в една методология, която, представена като научна, се оказва доста ограничаваща. Екзегетът не може да забрави, че е богослов, нито да пренебрегне факта, че е вярващ. Ето още един цитат от горепосочения автор, който посочва неговата чувствителност, разглеждайки епизода с посещението на Мъдреците:</w:t>
      </w:r>
    </w:p>
    <w:p>
      <w:pPr>
        <w:pStyle w:val="Normal"/>
        <w:spacing w:lineRule="exact" w:line="280" w:before="0" w:after="0"/>
        <w:ind w:left="70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Това трябва да е бил един наистина случил се факт в живота на Исус и на който само впоследствие, в светлината на развитието на откровението, се проявява цялата негова важност и неговото истинско значение на „тайна” по начин, за да не може да бъде пропуснат. Потвърждение за това ни се дава от начертания модел от Втория Ватикански Събор относно икономията на откровението с неговата точна структура на </w:t>
      </w:r>
      <w:r>
        <w:rPr>
          <w:rFonts w:cs="Times New Roman" w:ascii="Times New Roman" w:hAnsi="Times New Roman"/>
          <w:i/>
          <w:iCs/>
        </w:rPr>
        <w:t>знак</w:t>
      </w:r>
      <w:r>
        <w:rPr>
          <w:rFonts w:cs="Times New Roman" w:ascii="Times New Roman" w:hAnsi="Times New Roman"/>
        </w:rPr>
        <w:t xml:space="preserve"> – факти и думи – и</w:t>
      </w:r>
      <w:r>
        <w:rPr>
          <w:rFonts w:cs="Times New Roman" w:ascii="Times New Roman" w:hAnsi="Times New Roman"/>
          <w:i/>
          <w:iCs/>
        </w:rPr>
        <w:t xml:space="preserve"> тайна</w:t>
      </w:r>
      <w:r>
        <w:rPr>
          <w:rFonts w:cs="Times New Roman" w:ascii="Times New Roman" w:hAnsi="Times New Roman"/>
        </w:rPr>
        <w:t>, както и за неговата поучителна власт относно съдържанието на евангелията, което има като обект на своето внимание тайните от живота на Христос, възвестени от апостолите и отслужени в Литургията. Събитие, възвестяване и отслужване са неразделни и следователно трябва винаги да бъдат разглеждани заедно”.</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Намираме се в присъствието на един комплексен прочит на тайната на Христос, чиято кулминационна точка е пасхалната тайна, но води своето начало от въплъщението. Катехизисът на Католическата църква посочва и настоява, че „целият живот на Христос е Изкупление”. Не са състоятелни аргументите на онези, които посочват този материал като съществено различен от останалата част на Евангелието. Точно обратното, приобщавайки нашия материал към останалата част на Евангелието, се поражда един общ и комплексен поглед: всяка форма на изолация или цензура на Мт 1-2 и Лк 1-2 е един вид престъпление срещу тайната на изкуплението – така, както са го разбрали и предали апостолите.</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Затова, благодарен съм на Стамар за неговия сериозен и прилежен труд, чрез който отвори една златна мина, затворена от години с мотивацията, че нищо не може да бъде вече извечно. Той откри една нова златоносна жила, давайки стойност на миналото и дарявайки му диханието на една богословска и екзегетска новост. Без да премахне нищо от историческата даденост, допринесе да се долови в нейното единство, което отговаря на Божия план и тайната на Исус. Това е линия, която днес отваря един нов път, труден, но необходим, за библейското изследване, както се подчертава за евангелията по принцип от това твърдение на Дж. Де Роза:</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Новото виждане, което евангелистите имат за Исус, не ги отвежда до промяна на историята или създаването на нови факти, а ги отвежда до представянето на фактите от живота на Исус в светлината, която насочва върху тях възкресението. По този начин, незначителните сами по себе си факти, са предадени като притежаващи особено значение, или убеждението че Светото Писание е „пророчество” за Исус, може би е допринесло за написването на евангелската история”.</w:t>
      </w:r>
    </w:p>
    <w:p>
      <w:pPr>
        <w:pStyle w:val="Normal"/>
        <w:spacing w:lineRule="exact" w:line="280" w:before="0" w:after="0"/>
        <w:ind w:firstLine="708"/>
        <w:jc w:val="both"/>
        <w:rPr>
          <w:rFonts w:ascii="Times New Roman" w:hAnsi="Times New Roman" w:cs="Times New Roman"/>
        </w:rPr>
      </w:pPr>
      <w:r>
        <w:rPr>
          <w:rFonts w:cs="Times New Roman" w:ascii="Times New Roman" w:hAnsi="Times New Roman"/>
        </w:rPr>
      </w:r>
    </w:p>
    <w:p>
      <w:pPr>
        <w:pStyle w:val="Normal"/>
        <w:spacing w:lineRule="exact" w:line="280" w:before="0" w:after="0"/>
        <w:ind w:firstLine="708"/>
        <w:jc w:val="both"/>
        <w:rPr>
          <w:rFonts w:ascii="Times New Roman" w:hAnsi="Times New Roman" w:cs="Times New Roman"/>
        </w:rPr>
      </w:pPr>
      <w:r>
        <w:rPr>
          <w:rFonts w:cs="Times New Roman" w:ascii="Times New Roman" w:hAnsi="Times New Roman"/>
        </w:rPr>
      </w:r>
    </w:p>
    <w:p>
      <w:pPr>
        <w:pStyle w:val="Normal"/>
        <w:spacing w:lineRule="exact" w:line="280" w:before="0" w:after="100"/>
        <w:rPr>
          <w:rFonts w:ascii="Times New Roman" w:hAnsi="Times New Roman" w:cs="Times New Roman"/>
        </w:rPr>
      </w:pPr>
      <w:r>
        <w:rPr>
          <w:rFonts w:cs="Times New Roman" w:ascii="Times New Roman" w:hAnsi="Times New Roman"/>
          <w:b/>
          <w:bCs/>
        </w:rPr>
        <w:t>Заключение: Една необходима и достатъчна история</w:t>
      </w:r>
    </w:p>
    <w:p>
      <w:pPr>
        <w:pStyle w:val="Normal"/>
        <w:spacing w:lineRule="exact" w:line="280" w:before="0" w:after="1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уката, истинска или предполагаема, не може и не трябва да „ограбва” вярващите от тяхната вяра, а по-скоро трябва да им помага да израстват интелектуално и духовно, пречиствайки тяхната съвест от евентуални нежелателни остатъци, без да я утежнява с интелектуални спектакли и без налудничавата, дори и не напълно съзнателна претенция, да заеме мястото на Светия Дух. </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Страниците на Мт 1-2 и Лк 1-2, разгледани под богословския микроскоп, разкриват една текстуална тъкан от библейски конци, които издигат симфоничната тоналност на Стария Завет, вливайки го в Новия. Събитията се сменят в бърза последователност и на сцената се появяват многобройни герои, намирайки място дори и симпатични женски фигури. Главният герой, който обединява всичко, е Той, Исус Христос, син на Давид, син на Аврам, син на Мария, Син Божий.</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Разказите на Матей и Лука са едно прекрасно тълкуване на историята. Събират изминалите векове, възвестяват и определят бъдещите. Те имат властта да преобразят историята в „Евангелие”, радостната вест, че новите и последни времена могат да се докоснат. Евангелистите начертават линията, която свързва произхода с историята, индивида с човечеството. И нещо повече, опитват се да разкажат невъзможното: удивлението за Исус Христос, истински човек и истински Бог. И успяват. Превъзходно.</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Освен разказаното, учудва мълчанието от неизказаното, което предизвиква едно легитимно любопитство. Малко повече информация за Йосиф и Мария, допълнителни детайли за Мъдреците, Захария, Елисавета, Симеон и много други; едно по-детайлно описание на Исус, без да се оставя тази празнота от тридесет години, от рождеството до публичния живот, прекъсната само от една бегла информация на Лука за изгубването в храма на дванадесетгодишния Исус, са скромното желание на много хора. Става въпрос за едно легитимно желание, от гледна точка на историческата точност или интелектуалната нужда. Превръща се в една малко арогантна претенция, ако е подложена на богословския анализ. Ето и причината за това.</w:t>
      </w:r>
    </w:p>
    <w:p>
      <w:pPr>
        <w:pStyle w:val="Normal"/>
        <w:spacing w:lineRule="exact" w:line="280" w:before="0" w:after="0"/>
        <w:jc w:val="both"/>
        <w:rPr/>
      </w:pPr>
      <w:r>
        <w:rPr>
          <w:rFonts w:cs="Times New Roman" w:ascii="Times New Roman" w:hAnsi="Times New Roman"/>
        </w:rPr>
        <w:t xml:space="preserve">   </w:t>
      </w:r>
      <w:r>
        <w:rPr>
          <w:rFonts w:cs="Times New Roman" w:ascii="Times New Roman" w:hAnsi="Times New Roman"/>
        </w:rPr>
        <w:t>Светият Дух ни е оставил именно това Евангелие, а не онова, желано от нас. По-подробни информации като тези, които изобилстват в апокрифните евангелия, препълнени от любопитни факти от всякакъв вид, няма да ни помогнат да опознаем по-добре личността на Исус. Би било само едно количествено увеличаване на материала, но не и качествено. Затова, изхождайки от това богословско и на вярата размишление, смятаме за достатъчни страниците, които Матей и Лука ни дариха. Но също и необходими, защото тяхната липса би направила, по един определен начин недостатъчно, нашето познание за Исус. Факти и личности са свързани в хармоничната идея на спасителния божествен план. Съществува една богословска „връзка”, която обогатява и дава пълен смисъл на „голата история”. Следователно, разказите, които разгледахме, са достатъчни и необходими.</w:t>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both"/>
        <w:rPr>
          <w:rFonts w:ascii="Times New Roman" w:hAnsi="Times New Roman" w:cs="Times New Roman"/>
        </w:rPr>
      </w:pPr>
      <w:r>
        <w:rPr>
          <w:rFonts w:cs="Times New Roman" w:ascii="Times New Roman" w:hAnsi="Times New Roman"/>
        </w:rPr>
      </w:r>
    </w:p>
    <w:p>
      <w:pPr>
        <w:pStyle w:val="Normal"/>
        <w:spacing w:lineRule="exact" w:line="280" w:before="0" w:after="0"/>
        <w:jc w:val="center"/>
        <w:rPr>
          <w:rFonts w:ascii="Times New Roman" w:hAnsi="Times New Roman" w:cs="Times New Roman"/>
          <w:b/>
          <w:b/>
        </w:rPr>
      </w:pPr>
      <w:r>
        <w:rPr>
          <w:rFonts w:cs="Times New Roman" w:ascii="Times New Roman" w:hAnsi="Times New Roman"/>
          <w:b/>
        </w:rPr>
        <w:t>Съдържание</w:t>
      </w:r>
    </w:p>
    <w:p>
      <w:pPr>
        <w:pStyle w:val="Normal"/>
        <w:spacing w:lineRule="exact" w:line="280" w:before="0" w:after="0"/>
        <w:jc w:val="center"/>
        <w:rPr>
          <w:rFonts w:ascii="Times New Roman" w:hAnsi="Times New Roman" w:cs="Times New Roman"/>
          <w:b/>
          <w:b/>
        </w:rPr>
      </w:pPr>
      <w:r>
        <w:rPr>
          <w:rFonts w:cs="Times New Roman" w:ascii="Times New Roman" w:hAnsi="Times New Roman"/>
          <w:b/>
        </w:rPr>
      </w:r>
    </w:p>
    <w:p>
      <w:pPr>
        <w:pStyle w:val="Normal"/>
        <w:spacing w:lineRule="exact" w:line="280" w:before="0" w:after="0"/>
        <w:jc w:val="center"/>
        <w:rPr>
          <w:rFonts w:ascii="Times New Roman" w:hAnsi="Times New Roman" w:cs="Times New Roman"/>
          <w:b/>
          <w:b/>
        </w:rPr>
      </w:pPr>
      <w:r>
        <w:rPr>
          <w:rFonts w:cs="Times New Roman" w:ascii="Times New Roman" w:hAnsi="Times New Roman"/>
          <w:b/>
        </w:rPr>
      </w:r>
    </w:p>
    <w:p>
      <w:pPr>
        <w:pStyle w:val="Normal"/>
        <w:spacing w:lineRule="exact" w:line="280" w:before="0" w:after="0"/>
        <w:rPr>
          <w:rFonts w:ascii="Times New Roman" w:hAnsi="Times New Roman" w:cs="Times New Roman"/>
          <w:b/>
          <w:b/>
        </w:rPr>
      </w:pPr>
      <w:r>
        <w:rPr>
          <w:rFonts w:cs="Times New Roman" w:ascii="Times New Roman" w:hAnsi="Times New Roman"/>
          <w:b/>
          <w:i/>
        </w:rPr>
        <w:t>Предговор...............................................................................................</w:t>
      </w:r>
      <w:r>
        <w:rPr>
          <w:rFonts w:cs="Times New Roman" w:ascii="Times New Roman" w:hAnsi="Times New Roman"/>
          <w:b/>
        </w:rPr>
        <w:t>3</w:t>
      </w:r>
    </w:p>
    <w:p>
      <w:pPr>
        <w:pStyle w:val="Normal"/>
        <w:spacing w:lineRule="exact" w:line="280" w:before="0" w:after="0"/>
        <w:rPr>
          <w:rFonts w:ascii="Times New Roman" w:hAnsi="Times New Roman" w:cs="Times New Roman"/>
          <w:b/>
          <w:b/>
          <w:i/>
          <w:i/>
        </w:rPr>
      </w:pPr>
      <w:r>
        <w:rPr>
          <w:rFonts w:cs="Times New Roman" w:ascii="Times New Roman" w:hAnsi="Times New Roman"/>
          <w:b/>
          <w:i/>
        </w:rPr>
      </w:r>
    </w:p>
    <w:p>
      <w:pPr>
        <w:pStyle w:val="Normal"/>
        <w:spacing w:lineRule="exact" w:line="280" w:before="0" w:after="0"/>
        <w:rPr>
          <w:rFonts w:ascii="Times New Roman" w:hAnsi="Times New Roman" w:cs="Times New Roman"/>
          <w:b/>
          <w:b/>
          <w:i/>
          <w:i/>
        </w:rPr>
      </w:pPr>
      <w:r>
        <w:rPr>
          <w:rFonts w:cs="Times New Roman" w:ascii="Times New Roman" w:hAnsi="Times New Roman"/>
          <w:b/>
          <w:i/>
        </w:rPr>
        <w:t>Първа глава</w:t>
      </w:r>
    </w:p>
    <w:p>
      <w:pPr>
        <w:pStyle w:val="Normal"/>
        <w:spacing w:lineRule="exact" w:line="280" w:before="0" w:after="0"/>
        <w:rPr/>
      </w:pPr>
      <w:r>
        <w:rPr>
          <w:rFonts w:cs="Times New Roman" w:ascii="Times New Roman" w:hAnsi="Times New Roman"/>
          <w:b/>
        </w:rPr>
        <w:t>Трепети от свещената история във въртележката</w:t>
      </w:r>
    </w:p>
    <w:p>
      <w:pPr>
        <w:pStyle w:val="Normal"/>
        <w:spacing w:lineRule="exact" w:line="280" w:before="0" w:after="0"/>
        <w:rPr/>
      </w:pPr>
      <w:r>
        <w:rPr>
          <w:rFonts w:cs="Times New Roman" w:ascii="Times New Roman" w:hAnsi="Times New Roman"/>
          <w:b/>
        </w:rPr>
        <w:t>от имена.................................................................................................7</w:t>
      </w:r>
    </w:p>
    <w:p>
      <w:pPr>
        <w:pStyle w:val="Normal"/>
        <w:spacing w:lineRule="exact" w:line="280" w:before="0" w:after="0"/>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rPr>
          <w:rFonts w:ascii="Times New Roman" w:hAnsi="Times New Roman" w:cs="Times New Roman"/>
          <w:b/>
          <w:b/>
          <w:i/>
          <w:i/>
          <w:lang w:eastAsia="it-IT"/>
        </w:rPr>
      </w:pPr>
      <w:r>
        <w:rPr>
          <w:rFonts w:cs="Times New Roman" w:ascii="Times New Roman" w:hAnsi="Times New Roman"/>
          <w:b/>
          <w:i/>
          <w:lang w:eastAsia="it-IT"/>
        </w:rPr>
        <w:t>Втора глава</w:t>
      </w:r>
    </w:p>
    <w:p>
      <w:pPr>
        <w:pStyle w:val="Normal"/>
        <w:spacing w:lineRule="exact" w:line="280" w:before="0" w:after="0"/>
        <w:rPr/>
      </w:pPr>
      <w:r>
        <w:rPr>
          <w:rFonts w:cs="Times New Roman" w:ascii="Times New Roman" w:hAnsi="Times New Roman"/>
          <w:b/>
          <w:lang w:eastAsia="it-IT"/>
        </w:rPr>
        <w:t>В семейството.....................................................................................19</w:t>
      </w:r>
    </w:p>
    <w:p>
      <w:pPr>
        <w:pStyle w:val="Normal"/>
        <w:spacing w:lineRule="exact" w:line="280" w:before="0" w:after="0"/>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rPr>
          <w:rFonts w:ascii="Times New Roman" w:hAnsi="Times New Roman" w:cs="Times New Roman"/>
          <w:b/>
          <w:b/>
          <w:i/>
          <w:i/>
          <w:lang w:eastAsia="it-IT"/>
        </w:rPr>
      </w:pPr>
      <w:r>
        <w:rPr>
          <w:rFonts w:cs="Times New Roman" w:ascii="Times New Roman" w:hAnsi="Times New Roman"/>
          <w:b/>
          <w:i/>
          <w:lang w:eastAsia="it-IT"/>
        </w:rPr>
        <w:t>Трета глава</w:t>
      </w:r>
    </w:p>
    <w:p>
      <w:pPr>
        <w:pStyle w:val="Normal"/>
        <w:spacing w:lineRule="exact" w:line="280" w:before="0" w:after="0"/>
        <w:rPr>
          <w:rFonts w:ascii="Times New Roman" w:hAnsi="Times New Roman" w:cs="Times New Roman"/>
          <w:b/>
          <w:b/>
          <w:lang w:eastAsia="it-IT"/>
        </w:rPr>
      </w:pPr>
      <w:r>
        <w:rPr>
          <w:rFonts w:cs="Times New Roman" w:ascii="Times New Roman" w:hAnsi="Times New Roman"/>
          <w:b/>
          <w:lang w:eastAsia="it-IT"/>
        </w:rPr>
        <w:t>„</w:t>
      </w:r>
      <w:r>
        <w:rPr>
          <w:rFonts w:cs="Times New Roman" w:ascii="Times New Roman" w:hAnsi="Times New Roman"/>
          <w:b/>
          <w:lang w:eastAsia="it-IT"/>
        </w:rPr>
        <w:t xml:space="preserve">Дойдохме, за да Му се поклоним” </w:t>
      </w:r>
    </w:p>
    <w:p>
      <w:pPr>
        <w:pStyle w:val="Normal"/>
        <w:spacing w:lineRule="exact" w:line="280" w:before="0" w:after="0"/>
        <w:rPr>
          <w:rFonts w:ascii="Times New Roman" w:hAnsi="Times New Roman" w:cs="Times New Roman"/>
          <w:b/>
          <w:b/>
          <w:lang w:eastAsia="it-IT"/>
        </w:rPr>
      </w:pPr>
      <w:r>
        <w:rPr>
          <w:rFonts w:cs="Times New Roman" w:ascii="Times New Roman" w:hAnsi="Times New Roman"/>
          <w:b/>
          <w:lang w:eastAsia="it-IT"/>
        </w:rPr>
        <w:t>Пътуването на мъдреците................................................................35</w:t>
      </w:r>
    </w:p>
    <w:p>
      <w:pPr>
        <w:pStyle w:val="Normal"/>
        <w:spacing w:lineRule="exact" w:line="280" w:before="0" w:after="0"/>
        <w:rPr>
          <w:rFonts w:ascii="Times New Roman" w:hAnsi="Times New Roman" w:cs="Times New Roman"/>
          <w:b/>
          <w:b/>
          <w:i/>
          <w:i/>
          <w:lang w:eastAsia="it-IT"/>
        </w:rPr>
      </w:pPr>
      <w:r>
        <w:rPr>
          <w:rFonts w:cs="Times New Roman" w:ascii="Times New Roman" w:hAnsi="Times New Roman"/>
          <w:b/>
          <w:i/>
          <w:lang w:eastAsia="it-IT"/>
        </w:rPr>
      </w:r>
    </w:p>
    <w:p>
      <w:pPr>
        <w:pStyle w:val="Normal"/>
        <w:spacing w:lineRule="exact" w:line="280" w:before="0" w:after="0"/>
        <w:rPr>
          <w:rFonts w:ascii="Times New Roman" w:hAnsi="Times New Roman" w:cs="Times New Roman"/>
          <w:b/>
          <w:b/>
          <w:i/>
          <w:i/>
        </w:rPr>
      </w:pPr>
      <w:r>
        <w:rPr>
          <w:rFonts w:cs="Times New Roman" w:ascii="Times New Roman" w:hAnsi="Times New Roman"/>
          <w:b/>
          <w:i/>
        </w:rPr>
        <w:t>Четвърта глава</w:t>
      </w:r>
    </w:p>
    <w:p>
      <w:pPr>
        <w:pStyle w:val="Normal"/>
        <w:spacing w:lineRule="exact" w:line="280" w:before="0" w:after="0"/>
        <w:rPr/>
      </w:pPr>
      <w:r>
        <w:rPr>
          <w:rFonts w:cs="Times New Roman" w:ascii="Times New Roman" w:hAnsi="Times New Roman"/>
          <w:b/>
        </w:rPr>
        <w:t>Раждане, белязано от скъпоценна кръв........................................57</w:t>
      </w:r>
    </w:p>
    <w:p>
      <w:pPr>
        <w:pStyle w:val="Normal"/>
        <w:spacing w:lineRule="exact" w:line="280" w:before="0" w:after="0"/>
        <w:rPr>
          <w:rFonts w:ascii="Times New Roman" w:hAnsi="Times New Roman" w:cs="Times New Roman"/>
          <w:b/>
          <w:b/>
          <w:i/>
          <w:i/>
        </w:rPr>
      </w:pPr>
      <w:r>
        <w:rPr>
          <w:rFonts w:cs="Times New Roman" w:ascii="Times New Roman" w:hAnsi="Times New Roman"/>
          <w:b/>
          <w:i/>
        </w:rPr>
      </w:r>
    </w:p>
    <w:p>
      <w:pPr>
        <w:pStyle w:val="Normal"/>
        <w:spacing w:lineRule="exact" w:line="280" w:before="0" w:after="0"/>
        <w:rPr>
          <w:rFonts w:ascii="Times New Roman" w:hAnsi="Times New Roman" w:cs="Times New Roman"/>
          <w:b/>
          <w:b/>
          <w:i/>
          <w:i/>
        </w:rPr>
      </w:pPr>
      <w:r>
        <w:rPr>
          <w:rFonts w:cs="Times New Roman" w:ascii="Times New Roman" w:hAnsi="Times New Roman"/>
          <w:b/>
          <w:i/>
        </w:rPr>
        <w:t>Пета глава</w:t>
      </w:r>
    </w:p>
    <w:p>
      <w:pPr>
        <w:pStyle w:val="Normal"/>
        <w:spacing w:lineRule="exact" w:line="280" w:before="0" w:after="0"/>
        <w:rPr>
          <w:rFonts w:ascii="Times New Roman" w:hAnsi="Times New Roman" w:cs="Times New Roman"/>
          <w:b/>
          <w:b/>
        </w:rPr>
      </w:pPr>
      <w:r>
        <w:rPr>
          <w:rFonts w:cs="Times New Roman" w:ascii="Times New Roman" w:hAnsi="Times New Roman"/>
          <w:b/>
        </w:rPr>
        <w:t>Раждане, което подготвя Рожеството</w:t>
      </w:r>
    </w:p>
    <w:p>
      <w:pPr>
        <w:pStyle w:val="Normal"/>
        <w:spacing w:lineRule="exact" w:line="280" w:before="0" w:after="0"/>
        <w:rPr/>
      </w:pPr>
      <w:r>
        <w:rPr>
          <w:rFonts w:cs="Times New Roman" w:ascii="Times New Roman" w:hAnsi="Times New Roman"/>
          <w:b/>
        </w:rPr>
        <w:t>Известяването на раждането на Йоан Кръстител......................71</w:t>
      </w:r>
    </w:p>
    <w:p>
      <w:pPr>
        <w:pStyle w:val="Normal"/>
        <w:spacing w:lineRule="exact" w:line="280" w:before="0" w:after="0"/>
        <w:rPr>
          <w:rFonts w:ascii="Times New Roman" w:hAnsi="Times New Roman" w:cs="Times New Roman"/>
          <w:b/>
          <w:b/>
          <w:i/>
          <w:i/>
        </w:rPr>
      </w:pPr>
      <w:r>
        <w:rPr>
          <w:rFonts w:cs="Times New Roman" w:ascii="Times New Roman" w:hAnsi="Times New Roman"/>
          <w:b/>
          <w:i/>
        </w:rPr>
      </w:r>
    </w:p>
    <w:p>
      <w:pPr>
        <w:pStyle w:val="Normal"/>
        <w:spacing w:lineRule="exact" w:line="280" w:before="0" w:after="0"/>
        <w:rPr>
          <w:rFonts w:ascii="Times New Roman" w:hAnsi="Times New Roman" w:cs="Times New Roman"/>
          <w:b/>
          <w:b/>
          <w:i/>
          <w:i/>
        </w:rPr>
      </w:pPr>
      <w:r>
        <w:rPr>
          <w:rFonts w:cs="Times New Roman" w:ascii="Times New Roman" w:hAnsi="Times New Roman"/>
          <w:b/>
          <w:i/>
        </w:rPr>
        <w:t>Шеста глава</w:t>
      </w:r>
    </w:p>
    <w:p>
      <w:pPr>
        <w:pStyle w:val="Normal"/>
        <w:spacing w:lineRule="exact" w:line="280" w:before="0" w:after="0"/>
        <w:rPr/>
      </w:pPr>
      <w:r>
        <w:rPr>
          <w:rFonts w:cs="Times New Roman" w:ascii="Times New Roman" w:hAnsi="Times New Roman"/>
          <w:b/>
        </w:rPr>
        <w:t>Известяването на Мария за раждането на Исус..........................83</w:t>
      </w:r>
    </w:p>
    <w:p>
      <w:pPr>
        <w:pStyle w:val="Normal"/>
        <w:spacing w:lineRule="exact" w:line="280" w:before="0" w:after="0"/>
        <w:rPr>
          <w:rFonts w:ascii="Times New Roman" w:hAnsi="Times New Roman" w:cs="Times New Roman"/>
          <w:b/>
          <w:b/>
          <w:i/>
          <w:i/>
        </w:rPr>
      </w:pPr>
      <w:r>
        <w:rPr>
          <w:rFonts w:cs="Times New Roman" w:ascii="Times New Roman" w:hAnsi="Times New Roman"/>
          <w:b/>
          <w:i/>
        </w:rPr>
      </w:r>
    </w:p>
    <w:p>
      <w:pPr>
        <w:pStyle w:val="Normal"/>
        <w:spacing w:lineRule="exact" w:line="280" w:before="0" w:after="0"/>
        <w:rPr>
          <w:rFonts w:ascii="Times New Roman" w:hAnsi="Times New Roman" w:cs="Times New Roman"/>
          <w:b/>
          <w:b/>
          <w:i/>
          <w:i/>
        </w:rPr>
      </w:pPr>
      <w:r>
        <w:rPr>
          <w:rFonts w:cs="Times New Roman" w:ascii="Times New Roman" w:hAnsi="Times New Roman"/>
          <w:b/>
          <w:i/>
        </w:rPr>
        <w:t>Седма глава</w:t>
      </w:r>
    </w:p>
    <w:p>
      <w:pPr>
        <w:pStyle w:val="Normal"/>
        <w:spacing w:lineRule="exact" w:line="280" w:before="0" w:after="0"/>
        <w:rPr/>
      </w:pPr>
      <w:r>
        <w:rPr>
          <w:rFonts w:cs="Times New Roman" w:ascii="Times New Roman" w:hAnsi="Times New Roman"/>
          <w:b/>
        </w:rPr>
        <w:t>Радостна тайна</w:t>
      </w:r>
    </w:p>
    <w:p>
      <w:pPr>
        <w:pStyle w:val="Normal"/>
        <w:spacing w:lineRule="exact" w:line="280" w:before="0" w:after="0"/>
        <w:rPr/>
      </w:pPr>
      <w:r>
        <w:rPr>
          <w:rFonts w:cs="Times New Roman" w:ascii="Times New Roman" w:hAnsi="Times New Roman"/>
          <w:b/>
        </w:rPr>
        <w:t>Две необикновени майки за двама изключителни синове........97</w:t>
      </w:r>
    </w:p>
    <w:p>
      <w:pPr>
        <w:pStyle w:val="Normal"/>
        <w:spacing w:lineRule="exact" w:line="280" w:before="0" w:after="0"/>
        <w:rPr>
          <w:rFonts w:ascii="Times New Roman" w:hAnsi="Times New Roman" w:cs="Times New Roman"/>
          <w:b/>
          <w:b/>
          <w:i/>
          <w:i/>
        </w:rPr>
      </w:pPr>
      <w:r>
        <w:rPr>
          <w:rFonts w:cs="Times New Roman" w:ascii="Times New Roman" w:hAnsi="Times New Roman"/>
          <w:b/>
          <w:i/>
        </w:rPr>
      </w:r>
    </w:p>
    <w:p>
      <w:pPr>
        <w:pStyle w:val="Normal"/>
        <w:spacing w:lineRule="exact" w:line="280" w:before="0" w:after="0"/>
        <w:rPr>
          <w:rFonts w:ascii="Times New Roman" w:hAnsi="Times New Roman" w:cs="Times New Roman"/>
          <w:b/>
          <w:b/>
          <w:i/>
          <w:i/>
        </w:rPr>
      </w:pPr>
      <w:r>
        <w:rPr>
          <w:rFonts w:cs="Times New Roman" w:ascii="Times New Roman" w:hAnsi="Times New Roman"/>
          <w:b/>
          <w:i/>
        </w:rPr>
        <w:t>Осма глава</w:t>
      </w:r>
    </w:p>
    <w:p>
      <w:pPr>
        <w:pStyle w:val="Normal"/>
        <w:spacing w:lineRule="exact" w:line="280" w:before="0" w:after="0"/>
        <w:rPr/>
      </w:pPr>
      <w:r>
        <w:rPr>
          <w:rFonts w:cs="Times New Roman" w:ascii="Times New Roman" w:hAnsi="Times New Roman"/>
          <w:b/>
        </w:rPr>
        <w:t>Грижовни и внимателни родители</w:t>
      </w:r>
    </w:p>
    <w:p>
      <w:pPr>
        <w:pStyle w:val="Normal"/>
        <w:spacing w:lineRule="exact" w:line="280" w:before="0" w:after="0"/>
        <w:rPr/>
      </w:pPr>
      <w:r>
        <w:rPr>
          <w:rFonts w:cs="Times New Roman" w:ascii="Times New Roman" w:hAnsi="Times New Roman"/>
          <w:b/>
        </w:rPr>
        <w:t>Раждането на Йоан Кръстител.....................................................111</w:t>
      </w:r>
    </w:p>
    <w:p>
      <w:pPr>
        <w:pStyle w:val="Normal"/>
        <w:spacing w:lineRule="exact" w:line="280" w:before="0" w:after="0"/>
        <w:rPr>
          <w:rFonts w:ascii="Times New Roman" w:hAnsi="Times New Roman" w:cs="Times New Roman"/>
          <w:b/>
          <w:b/>
          <w:i/>
          <w:i/>
        </w:rPr>
      </w:pPr>
      <w:r>
        <w:rPr>
          <w:rFonts w:cs="Times New Roman" w:ascii="Times New Roman" w:hAnsi="Times New Roman"/>
          <w:b/>
          <w:i/>
        </w:rPr>
      </w:r>
    </w:p>
    <w:p>
      <w:pPr>
        <w:pStyle w:val="Normal"/>
        <w:spacing w:lineRule="exact" w:line="280" w:before="0" w:after="0"/>
        <w:rPr>
          <w:rFonts w:ascii="Times New Roman" w:hAnsi="Times New Roman" w:cs="Times New Roman"/>
          <w:b/>
          <w:b/>
          <w:i/>
          <w:i/>
        </w:rPr>
      </w:pPr>
      <w:r>
        <w:rPr>
          <w:rFonts w:cs="Times New Roman" w:ascii="Times New Roman" w:hAnsi="Times New Roman"/>
          <w:b/>
          <w:i/>
        </w:rPr>
      </w:r>
    </w:p>
    <w:p>
      <w:pPr>
        <w:pStyle w:val="Normal"/>
        <w:spacing w:lineRule="exact" w:line="280" w:before="0" w:after="0"/>
        <w:rPr>
          <w:rFonts w:ascii="Times New Roman" w:hAnsi="Times New Roman" w:cs="Times New Roman"/>
          <w:b/>
          <w:b/>
          <w:i/>
          <w:i/>
        </w:rPr>
      </w:pPr>
      <w:r>
        <w:rPr>
          <w:rFonts w:cs="Times New Roman" w:ascii="Times New Roman" w:hAnsi="Times New Roman"/>
          <w:b/>
          <w:i/>
        </w:rPr>
        <w:t>Девета глава</w:t>
      </w:r>
    </w:p>
    <w:p>
      <w:pPr>
        <w:pStyle w:val="Normal"/>
        <w:spacing w:lineRule="exact" w:line="280" w:before="0" w:after="0"/>
        <w:rPr>
          <w:rFonts w:ascii="Times New Roman" w:hAnsi="Times New Roman" w:cs="Times New Roman"/>
          <w:b/>
          <w:b/>
        </w:rPr>
      </w:pPr>
      <w:r>
        <w:rPr>
          <w:rFonts w:cs="Times New Roman" w:ascii="Times New Roman" w:hAnsi="Times New Roman"/>
          <w:b/>
        </w:rPr>
        <w:t>Пасхални искри,</w:t>
      </w:r>
    </w:p>
    <w:p>
      <w:pPr>
        <w:pStyle w:val="Normal"/>
        <w:spacing w:lineRule="exact" w:line="280" w:before="0" w:after="0"/>
        <w:rPr/>
      </w:pPr>
      <w:r>
        <w:rPr>
          <w:rFonts w:cs="Times New Roman" w:ascii="Times New Roman" w:hAnsi="Times New Roman"/>
          <w:b/>
        </w:rPr>
        <w:t>разпалващи Коледния пламък.....................................................121</w:t>
      </w:r>
    </w:p>
    <w:p>
      <w:pPr>
        <w:pStyle w:val="Normal"/>
        <w:spacing w:lineRule="exact" w:line="280" w:before="0" w:after="0"/>
        <w:rPr>
          <w:rFonts w:ascii="Times New Roman" w:hAnsi="Times New Roman" w:cs="Times New Roman"/>
          <w:b/>
          <w:b/>
          <w:i/>
          <w:i/>
        </w:rPr>
      </w:pPr>
      <w:r>
        <w:rPr>
          <w:rFonts w:cs="Times New Roman" w:ascii="Times New Roman" w:hAnsi="Times New Roman"/>
          <w:b/>
          <w:i/>
        </w:rPr>
      </w:r>
    </w:p>
    <w:p>
      <w:pPr>
        <w:pStyle w:val="Normal"/>
        <w:spacing w:lineRule="exact" w:line="280" w:before="0" w:after="0"/>
        <w:rPr>
          <w:rFonts w:ascii="Times New Roman" w:hAnsi="Times New Roman" w:cs="Times New Roman"/>
          <w:b/>
          <w:b/>
          <w:i/>
          <w:i/>
        </w:rPr>
      </w:pPr>
      <w:r>
        <w:rPr>
          <w:rFonts w:cs="Times New Roman" w:ascii="Times New Roman" w:hAnsi="Times New Roman"/>
          <w:b/>
          <w:i/>
        </w:rPr>
        <w:t>Заключение</w:t>
      </w:r>
    </w:p>
    <w:p>
      <w:pPr>
        <w:pStyle w:val="Normal"/>
        <w:spacing w:lineRule="exact" w:line="280" w:before="0" w:after="0"/>
        <w:rPr/>
      </w:pPr>
      <w:r>
        <w:rPr>
          <w:rFonts w:cs="Times New Roman" w:ascii="Times New Roman" w:hAnsi="Times New Roman"/>
          <w:b/>
        </w:rPr>
        <w:t>История и богословие на евангелията, разказващи Христовото детство</w:t>
      </w:r>
    </w:p>
    <w:p>
      <w:pPr>
        <w:pStyle w:val="Normal"/>
        <w:spacing w:lineRule="exact" w:line="280" w:before="0" w:after="0"/>
        <w:rPr>
          <w:rFonts w:ascii="Times New Roman" w:hAnsi="Times New Roman" w:cs="Times New Roman"/>
          <w:i/>
          <w:i/>
          <w:iCs/>
        </w:rPr>
      </w:pPr>
      <w:r>
        <w:rPr>
          <w:rFonts w:cs="Times New Roman" w:ascii="Times New Roman" w:hAnsi="Times New Roman"/>
          <w:i/>
          <w:iCs/>
        </w:rPr>
        <w:t>Една увличаща и спорна тема</w:t>
      </w:r>
      <w:r>
        <w:rPr>
          <w:rFonts w:cs="Times New Roman" w:ascii="Times New Roman" w:hAnsi="Times New Roman"/>
          <w:b/>
          <w:iCs/>
        </w:rPr>
        <w:t>.........................................................139</w:t>
      </w:r>
    </w:p>
    <w:p>
      <w:pPr>
        <w:pStyle w:val="Normal"/>
        <w:spacing w:lineRule="exact" w:line="280" w:before="0" w:after="0"/>
        <w:rPr>
          <w:rFonts w:ascii="Times New Roman" w:hAnsi="Times New Roman" w:cs="Times New Roman"/>
          <w:b/>
          <w:b/>
          <w:i/>
          <w:i/>
          <w:iCs/>
        </w:rPr>
      </w:pPr>
      <w:r>
        <w:rPr>
          <w:rFonts w:cs="Times New Roman" w:ascii="Times New Roman" w:hAnsi="Times New Roman"/>
          <w:b/>
          <w:i/>
          <w:iCs/>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auto" w:line="24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100"/>
        <w:rPr>
          <w:rFonts w:ascii="Times New Roman" w:hAnsi="Times New Roman" w:cs="Times New Roman"/>
          <w:b/>
          <w:b/>
          <w:lang w:eastAsia="it-IT"/>
        </w:rPr>
      </w:pPr>
      <w:r>
        <w:rPr>
          <w:rFonts w:cs="Times New Roman" w:ascii="Times New Roman" w:hAnsi="Times New Roman"/>
          <w:b/>
          <w:lang w:eastAsia="it-IT"/>
        </w:rPr>
      </w:r>
    </w:p>
    <w:p>
      <w:pPr>
        <w:pStyle w:val="Normal"/>
        <w:spacing w:lineRule="exact" w:line="280" w:before="0" w:after="100"/>
        <w:rPr>
          <w:rFonts w:ascii="Times New Roman" w:hAnsi="Times New Roman" w:cs="Times New Roman"/>
          <w:b/>
          <w:b/>
          <w:lang w:eastAsia="it-IT"/>
        </w:rPr>
      </w:pPr>
      <w:r>
        <w:rPr>
          <w:rFonts w:cs="Times New Roman" w:ascii="Times New Roman" w:hAnsi="Times New Roman"/>
          <w:b/>
          <w:lang w:eastAsia="it-IT"/>
        </w:rPr>
      </w:r>
    </w:p>
    <w:p>
      <w:pPr>
        <w:pStyle w:val="Normal"/>
        <w:spacing w:lineRule="exact" w:line="280" w:before="0" w:after="100"/>
        <w:rPr>
          <w:rFonts w:ascii="Times New Roman" w:hAnsi="Times New Roman" w:cs="Times New Roman"/>
          <w:b/>
          <w:b/>
          <w:lang w:eastAsia="it-IT"/>
        </w:rPr>
      </w:pPr>
      <w:r>
        <w:rPr>
          <w:rFonts w:cs="Times New Roman" w:ascii="Times New Roman" w:hAnsi="Times New Roman"/>
          <w:b/>
          <w:lang w:eastAsia="it-IT"/>
        </w:rPr>
      </w:r>
    </w:p>
    <w:p>
      <w:pPr>
        <w:pStyle w:val="Normal"/>
        <w:spacing w:lineRule="exact" w:line="280" w:before="0" w:after="100"/>
        <w:rPr>
          <w:rFonts w:ascii="Times New Roman" w:hAnsi="Times New Roman" w:cs="Times New Roman"/>
          <w:b/>
          <w:b/>
        </w:rPr>
      </w:pPr>
      <w:r>
        <w:rPr>
          <w:rFonts w:cs="Times New Roman" w:ascii="Times New Roman" w:hAnsi="Times New Roman"/>
          <w:b/>
        </w:rPr>
      </w:r>
    </w:p>
    <w:p>
      <w:pPr>
        <w:pStyle w:val="Normal"/>
        <w:spacing w:lineRule="exact" w:line="280" w:before="0" w:after="0"/>
        <w:rPr>
          <w:rFonts w:ascii="Times New Roman" w:hAnsi="Times New Roman" w:cs="Times New Roman"/>
          <w:b/>
          <w:b/>
          <w:i/>
          <w:i/>
        </w:rPr>
      </w:pPr>
      <w:r>
        <w:rPr>
          <w:rFonts w:cs="Times New Roman" w:ascii="Times New Roman" w:hAnsi="Times New Roman"/>
          <w:b/>
          <w:i/>
        </w:rPr>
      </w:r>
    </w:p>
    <w:p>
      <w:pPr>
        <w:pStyle w:val="Normal"/>
        <w:spacing w:lineRule="exact" w:line="28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280" w:after="0"/>
        <w:rPr>
          <w:rFonts w:ascii="Times New Roman" w:hAnsi="Times New Roman" w:cs="Times New Roman"/>
          <w:i/>
          <w:i/>
          <w:lang w:val="it-IT"/>
        </w:rPr>
      </w:pPr>
      <w:r>
        <w:rPr>
          <w:rFonts w:cs="Times New Roman" w:ascii="Times New Roman" w:hAnsi="Times New Roman"/>
          <w:i/>
          <w:lang w:val="it-IT"/>
        </w:rPr>
      </w:r>
    </w:p>
    <w:sectPr>
      <w:footerReference w:type="default" r:id="rId2"/>
      <w:type w:val="nextPage"/>
      <w:pgSz w:w="8391" w:h="11906"/>
      <w:pgMar w:left="1021" w:right="1021" w:gutter="0" w:header="0" w:top="680" w:footer="709"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00.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lang w:val="bg-BG"/>
    </w:rPr>
  </w:style>
  <w:style w:type="character" w:styleId="PidipaginaCarattere">
    <w:name w:val="Piè di pagina Carattere"/>
    <w:basedOn w:val="Carpredefinitoparagrafo"/>
    <w:qFormat/>
    <w:rPr>
      <w:rFonts w:cs="Times New Roman"/>
      <w:lang w:val="bg-BG"/>
    </w:rPr>
  </w:style>
  <w:style w:type="character" w:styleId="TestoafiloCarattere">
    <w:name w:val="testo a filo Carattere"/>
    <w:basedOn w:val="Carpredefinitoparagrafo"/>
    <w:qFormat/>
    <w:rPr>
      <w:rFonts w:ascii="Times New Roman" w:hAnsi="Times New Roman" w:eastAsia="Calibri" w:cs="Times New Roman"/>
      <w:sz w:val="24"/>
      <w:szCs w:val="24"/>
      <w:lang w:val="it-IT" w:eastAsia="en-US" w:bidi="ar-SA"/>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afilo">
    <w:name w:val="testo a filo"/>
    <w:qFormat/>
    <w:pPr>
      <w:widowControl/>
      <w:bidi w:val="0"/>
      <w:spacing w:lineRule="exact" w:line="280"/>
      <w:jc w:val="both"/>
    </w:pPr>
    <w:rPr>
      <w:rFonts w:ascii="Times New Roman" w:hAnsi="Times New Roman" w:eastAsia="Calibri" w:cs="Times New Roman"/>
      <w:color w:val="auto"/>
      <w:sz w:val="24"/>
      <w:szCs w:val="24"/>
      <w:lang w:val="it-IT" w:eastAsia="en-US" w:bidi="ar-SA"/>
    </w:rPr>
  </w:style>
  <w:style w:type="paragraph" w:styleId="05tit">
    <w:name w:val="05_tit"/>
    <w:basedOn w:val="Normal"/>
    <w:qFormat/>
    <w:pPr>
      <w:spacing w:lineRule="exact" w:line="280" w:before="400" w:after="160"/>
    </w:pPr>
    <w:rPr>
      <w:rFonts w:ascii="Times New Roman" w:hAnsi="Times New Roman" w:eastAsia="Calibri" w:cs="Times New Roman"/>
      <w:i/>
      <w:iCs/>
      <w:sz w:val="24"/>
      <w:szCs w:val="24"/>
      <w:lang w:val="it-IT"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2:42:00Z</dcterms:created>
  <dc:creator>Svetla</dc:creator>
  <dc:description/>
  <cp:keywords/>
  <dc:language>en-US</dc:language>
  <cp:lastModifiedBy>Svetla</cp:lastModifiedBy>
  <cp:lastPrinted>2009-11-19T08:45:00Z</cp:lastPrinted>
  <dcterms:modified xsi:type="dcterms:W3CDTF">2009-12-15T11:23:00Z</dcterms:modified>
  <cp:revision>18</cp:revision>
  <dc:subject/>
  <dc:title>Първа глава</dc:title>
</cp:coreProperties>
</file>