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tit"/>
        <w:rPr/>
      </w:pPr>
      <w:r>
        <w:rPr/>
        <w:t>MAURO ORSATTI</w:t>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r>
    </w:p>
    <w:p>
      <w:pPr>
        <w:pStyle w:val="01tit"/>
        <w:rPr/>
      </w:pPr>
      <w:r>
        <w:rPr/>
        <w:t>SOLO L’AMORE BASTA</w:t>
      </w:r>
    </w:p>
    <w:p>
      <w:pPr>
        <w:pStyle w:val="03tit"/>
        <w:rPr/>
      </w:pPr>
      <w:r>
        <w:rPr/>
        <w:t>Meditazioni sul Vangelo di Matteo</w:t>
      </w:r>
    </w:p>
    <w:p>
      <w:pPr>
        <w:pStyle w:val="02NumCap"/>
        <w:keepNext w:val="false"/>
        <w:widowControl w:val="false"/>
        <w:rPr/>
      </w:pPr>
      <w:r>
        <w:rPr/>
      </w:r>
    </w:p>
    <w:p>
      <w:pPr>
        <w:pStyle w:val="02NumCap"/>
        <w:keepNext w:val="false"/>
        <w:widowControl w:val="false"/>
        <w:rPr/>
      </w:pPr>
      <w:r>
        <w:rPr/>
      </w:r>
    </w:p>
    <w:p>
      <w:pPr>
        <w:pStyle w:val="02NumCap"/>
        <w:keepNext w:val="false"/>
        <w:widowControl w:val="false"/>
        <w:rPr/>
      </w:pPr>
      <w:r>
        <w:rPr/>
      </w:r>
    </w:p>
    <w:p>
      <w:pPr>
        <w:pStyle w:val="02NumCap"/>
        <w:keepNext w:val="false"/>
        <w:widowControl w:val="false"/>
        <w:rPr/>
      </w:pPr>
      <w:r>
        <w:rPr/>
      </w:r>
    </w:p>
    <w:p>
      <w:pPr>
        <w:pStyle w:val="02NumCap"/>
        <w:keepNext w:val="false"/>
        <w:widowControl w:val="false"/>
        <w:rPr/>
      </w:pPr>
      <w:r>
        <w:rPr/>
      </w:r>
    </w:p>
    <w:p>
      <w:pPr>
        <w:pStyle w:val="02NumCap"/>
        <w:keepNext w:val="false"/>
        <w:widowControl w:val="false"/>
        <w:rPr/>
      </w:pPr>
      <w:r>
        <w:rPr/>
      </w:r>
    </w:p>
    <w:p>
      <w:pPr>
        <w:pStyle w:val="02tit"/>
        <w:rPr/>
      </w:pPr>
      <w:r>
        <w:rPr/>
        <w:t>EDITRICE  ÀNCORA</w:t>
      </w:r>
    </w:p>
    <w:p>
      <w:pPr>
        <w:pStyle w:val="02tit"/>
        <w:rPr/>
      </w:pPr>
      <w:r>
        <w:rPr/>
      </w:r>
    </w:p>
    <w:p>
      <w:pPr>
        <w:pStyle w:val="02tit"/>
        <w:rPr/>
      </w:pPr>
      <w:r>
        <w:rPr/>
      </w:r>
    </w:p>
    <w:p>
      <w:pPr>
        <w:pStyle w:val="02tit"/>
        <w:rPr/>
      </w:pPr>
      <w:r>
        <w:rPr/>
        <w:t>MILANO  2001</w:t>
      </w:r>
      <w:r>
        <w:br w:type="page"/>
      </w:r>
    </w:p>
    <w:p>
      <w:pPr>
        <w:pStyle w:val="Testoafilo"/>
        <w:jc w:val="right"/>
        <w:rPr/>
      </w:pPr>
      <w:r>
        <w:rPr/>
      </w:r>
    </w:p>
    <w:p>
      <w:pPr>
        <w:pStyle w:val="Testoafilo"/>
        <w:jc w:val="right"/>
        <w:rPr/>
      </w:pPr>
      <w:r>
        <w:rPr/>
      </w:r>
    </w:p>
    <w:p>
      <w:pPr>
        <w:pStyle w:val="Testoafilo"/>
        <w:jc w:val="right"/>
        <w:rPr/>
      </w:pPr>
      <w:r>
        <w:rPr/>
      </w:r>
    </w:p>
    <w:p>
      <w:pPr>
        <w:pStyle w:val="Testoafilo"/>
        <w:jc w:val="right"/>
        <w:rPr/>
      </w:pPr>
      <w:r>
        <w:rPr/>
      </w:r>
    </w:p>
    <w:p>
      <w:pPr>
        <w:pStyle w:val="Testoafilo"/>
        <w:jc w:val="right"/>
        <w:rPr/>
      </w:pPr>
      <w:r>
        <w:rPr/>
      </w:r>
    </w:p>
    <w:p>
      <w:pPr>
        <w:pStyle w:val="Testoafilo"/>
        <w:jc w:val="right"/>
        <w:rPr/>
      </w:pPr>
      <w:r>
        <w:rPr/>
      </w:r>
    </w:p>
    <w:p>
      <w:pPr>
        <w:pStyle w:val="Testoafilo"/>
        <w:jc w:val="right"/>
        <w:rPr/>
      </w:pPr>
      <w:r>
        <w:rPr/>
        <w:t>Ai miei studenti</w:t>
      </w:r>
    </w:p>
    <w:p>
      <w:pPr>
        <w:pStyle w:val="Testoafilo"/>
        <w:jc w:val="right"/>
        <w:rPr/>
      </w:pPr>
      <w:r>
        <w:rPr/>
      </w:r>
    </w:p>
    <w:p>
      <w:pPr>
        <w:pStyle w:val="Testoafilo"/>
        <w:jc w:val="right"/>
        <w:rPr/>
      </w:pPr>
      <w:r>
        <w:rPr/>
        <w:t>dello Studio Teologico Paolo VI del Seminario di Brescia</w:t>
      </w:r>
    </w:p>
    <w:p>
      <w:pPr>
        <w:pStyle w:val="Testoafilo"/>
        <w:jc w:val="right"/>
        <w:rPr/>
      </w:pPr>
      <w:r>
        <w:rPr/>
        <w:t>e della Facoltà di Teologia di Lugano (Svizzera).</w:t>
      </w:r>
    </w:p>
    <w:p>
      <w:pPr>
        <w:pStyle w:val="Testoafilo"/>
        <w:jc w:val="right"/>
        <w:rPr/>
      </w:pPr>
      <w:r>
        <w:rPr/>
      </w:r>
    </w:p>
    <w:p>
      <w:pPr>
        <w:pStyle w:val="Testoafilo"/>
        <w:jc w:val="right"/>
        <w:rPr/>
      </w:pPr>
      <w:r>
        <w:rPr/>
      </w:r>
    </w:p>
    <w:p>
      <w:pPr>
        <w:pStyle w:val="Testoafilo"/>
        <w:jc w:val="right"/>
        <w:rPr/>
      </w:pPr>
      <w:r>
        <w:rPr/>
        <w:t>Insieme ricerchiamo la Verità della Parola,</w:t>
      </w:r>
    </w:p>
    <w:p>
      <w:pPr>
        <w:pStyle w:val="Testoafilo"/>
        <w:jc w:val="right"/>
        <w:rPr/>
      </w:pPr>
      <w:r>
        <w:rPr/>
        <w:t>per capirla, gustarla e di essa vivere.</w:t>
      </w:r>
    </w:p>
    <w:p>
      <w:pPr>
        <w:pStyle w:val="Testoafilo"/>
        <w:rPr/>
      </w:pPr>
      <w:r>
        <w:rPr/>
      </w:r>
      <w:r>
        <w:br w:type="page"/>
      </w:r>
    </w:p>
    <w:p>
      <w:pPr>
        <w:pStyle w:val="02tit"/>
        <w:rPr>
          <w:lang w:val="it-IT"/>
        </w:rPr>
      </w:pPr>
      <w:r>
        <w:rPr>
          <w:lang w:val="it-IT"/>
        </w:rPr>
        <w:t>Prefazione</w:t>
      </w:r>
    </w:p>
    <w:p>
      <w:pPr>
        <w:pStyle w:val="Testoafilo"/>
        <w:rPr>
          <w:lang w:val="it-IT"/>
        </w:rPr>
      </w:pPr>
      <w:r>
        <w:rPr>
          <w:lang w:val="it-IT"/>
        </w:rPr>
      </w:r>
    </w:p>
    <w:p>
      <w:pPr>
        <w:pStyle w:val="Testoafilo"/>
        <w:rPr/>
      </w:pPr>
      <w:r>
        <w:rPr>
          <w:lang w:val="it-IT"/>
        </w:rPr>
        <w:t xml:space="preserve">Nella collana </w:t>
      </w:r>
      <w:r>
        <w:rPr>
          <w:i/>
          <w:lang w:val="it-IT"/>
        </w:rPr>
        <w:t>Le Àncore</w:t>
      </w:r>
      <w:r>
        <w:rPr>
          <w:lang w:val="it-IT"/>
        </w:rPr>
        <w:t xml:space="preserve"> sono da tempo disponibili due miei volumetti su Marco e Luca. Non poteva mancare Matteo e così il presente lavoro completa il trio degli evangelisti sinottici.</w:t>
      </w:r>
    </w:p>
    <w:p>
      <w:pPr>
        <w:pStyle w:val="Testo"/>
        <w:rPr>
          <w:lang w:val="it-IT"/>
        </w:rPr>
      </w:pPr>
      <w:r>
        <w:rPr>
          <w:lang w:val="it-IT"/>
        </w:rPr>
      </w:r>
    </w:p>
    <w:p>
      <w:pPr>
        <w:pStyle w:val="Testo"/>
        <w:rPr/>
      </w:pPr>
      <w:r>
        <w:rPr/>
        <w:t>Matteo si è meritato ben presto il primo posto nella lista degli evangelisti perché il suo testo si prestava bene ad essere un ottimo manuale di catechismo per la comunità. Egli ha impresso un colpo d'ala alla religiosità ingessata del suo tempo. Propone un Cristo vivo, palpitante, ricco di parola e di azione, aureolato da una coerenza che lo pone solidale con gli ultimi e intimo con il Padre. Matteo ha celebrato in modo eccellente la comunità ecclesiale, centrata su Cristo e impegnata per una costruzione all'interno e all'esterno. All'interno essa promuove un'accoglienza continua e perfino ostinata dell'altro, anche se diverso e peccatore. All'esterno spalanca orizzonti sempre nuovi, conscia della missione di portare l'annuncio del Risorto a tutti gli uomini. La sua sicurezza riposa tutta sulla promessa di Lui: «Io sono con voi tutti i giorni, fino a quando questo tempo sarà compiuto» (28,20).</w:t>
      </w:r>
    </w:p>
    <w:p>
      <w:pPr>
        <w:pStyle w:val="Testo"/>
        <w:rPr/>
      </w:pPr>
      <w:r>
        <w:rPr/>
      </w:r>
    </w:p>
    <w:p>
      <w:pPr>
        <w:pStyle w:val="Testo"/>
        <w:rPr/>
      </w:pPr>
      <w:r>
        <w:rPr/>
        <w:t>Per aiutare ad entrare in contatto con il Vangelo secondo Matteo, sono proposti alcuni brani, esposti secondo uno schema fisso. Dopo un'introduzione, è riportato il testo evangelico perché il lettore sia messo a diretto contatto con il Vangelo. Sarebbe illogico leggere un commento senza avere prima incontrato il testo stesso.</w:t>
      </w:r>
    </w:p>
    <w:p>
      <w:pPr>
        <w:pStyle w:val="Testo"/>
        <w:rPr/>
      </w:pPr>
      <w:r>
        <w:rPr/>
        <w:t>Dopo il contesto del brano, segue un breve commento che aiuta a percepire alcune delle mille voci che risuonano nel testo. I rabbini dicevano che un testo ha settanta significati, per indicare che nessuno mai riesce – né pretende – di esaurire la ricchezza del messaggio evangelico.</w:t>
      </w:r>
    </w:p>
    <w:p>
      <w:pPr>
        <w:pStyle w:val="Testo"/>
        <w:rPr/>
      </w:pPr>
      <w:r>
        <w:rPr/>
        <w:t xml:space="preserve">Verso la fine di ogni brano, alcuni interrogativi intitolati </w:t>
      </w:r>
      <w:r>
        <w:rPr>
          <w:i/>
        </w:rPr>
        <w:t>Domande per la vita e alla vita</w:t>
      </w:r>
      <w:r>
        <w:rPr/>
        <w:t xml:space="preserve"> intendono favorire l'attualizzazione del brano in chiave personale e comunitaria. È importante che il testo evangelico illumini, sorregga, e orienti la vita di tutti i giorni. La parola deve essere meditata e vissuta.</w:t>
      </w:r>
    </w:p>
    <w:p>
      <w:pPr>
        <w:pStyle w:val="Testo"/>
        <w:rPr/>
      </w:pPr>
      <w:r>
        <w:rPr/>
        <w:t xml:space="preserve">L'ultimo passo è la </w:t>
      </w:r>
      <w:r>
        <w:rPr>
          <w:i/>
        </w:rPr>
        <w:t>Preghiera</w:t>
      </w:r>
      <w:r>
        <w:rPr/>
        <w:t xml:space="preserve"> che, prendendo lo spunto da quanto illustrato nel brano, deve promuovere il rapporto con Dio. La Parola va pregata.</w:t>
      </w:r>
    </w:p>
    <w:p>
      <w:pPr>
        <w:pStyle w:val="Testo"/>
        <w:rPr/>
      </w:pPr>
      <w:r>
        <w:rPr/>
      </w:r>
    </w:p>
    <w:p>
      <w:pPr>
        <w:pStyle w:val="Testo"/>
        <w:rPr/>
      </w:pPr>
      <w:r>
        <w:rPr/>
        <w:t>I brani non coprono tutto il testo di Matteo, ma sono stati scelti in modo da toccare tutti i "tasti" del vangelo e far così risuonare musiche diverse: discorsi di vario genere che si colorano in base ai destinatari (alla comunità, ai discepoli, agli avversari), miracoli, parabole, mistero pasquale… Manca il riferimento al Vangelo dell'Infanzia perché è già stato oggetto di un apposito volumetto (</w:t>
      </w:r>
      <w:r>
        <w:rPr>
          <w:i/>
        </w:rPr>
        <w:t>Natale, la bella notizia</w:t>
      </w:r>
      <w:r>
        <w:rPr/>
        <w:t>, Àncora 1999).</w:t>
      </w:r>
    </w:p>
    <w:p>
      <w:pPr>
        <w:pStyle w:val="Testo"/>
        <w:rPr/>
      </w:pPr>
      <w:r>
        <w:rPr/>
      </w:r>
    </w:p>
    <w:p>
      <w:pPr>
        <w:pStyle w:val="Testo"/>
        <w:rPr/>
      </w:pPr>
      <w:r>
        <w:rPr/>
        <w:t>Questo lavoro è uno dei frutti del mio "riposo sabbatico" che ho trascorso nel semestre estivo del 2001 in Germania, a Monaco di Baviera.</w:t>
      </w:r>
    </w:p>
    <w:p>
      <w:pPr>
        <w:pStyle w:val="Testo"/>
        <w:rPr/>
      </w:pPr>
      <w:r>
        <w:rPr/>
        <w:t>Ringrazio la Facoltà di Teologia di Lugano che mi ha lasciato libero da impegni accademici per il suddetto periodo.</w:t>
      </w:r>
    </w:p>
    <w:p>
      <w:pPr>
        <w:pStyle w:val="Testo"/>
        <w:rPr/>
      </w:pPr>
      <w:r>
        <w:rPr/>
        <w:t>Ringrazio il mio vescovo, S. E. mons. Giulio Sanguineti, che ha reso effettivo tale semestre sabbatico concedendo di assentarmi e quindi sollevandomi dagli impegni nella diocesi di Brescia, a cui appartengo.</w:t>
      </w:r>
    </w:p>
    <w:p>
      <w:pPr>
        <w:pStyle w:val="Testo"/>
        <w:rPr/>
      </w:pPr>
      <w:r>
        <w:rPr/>
        <w:t>Ringrazio il Seminario Arcivescovile di Monaco di Baviera che mi ha accolto, offrendomi un ambiente atto allo studio e alla preghiera. Ai superiori, ai seminaristi, alle suore, al personale e agli ospiti che mi hanno fatto dono di una cordiale accoglienza e di una delicata amicizia, vada la mia riconoscente simpatia e fraterna stima che esprimo, in forma comunitaria, alla persona del rettore, dr. Franz Joseph Baur.</w:t>
      </w:r>
    </w:p>
    <w:p>
      <w:pPr>
        <w:pStyle w:val="Testo"/>
        <w:rPr/>
      </w:pPr>
      <w:r>
        <w:rPr/>
        <w:tab/>
        <w:tab/>
        <w:tab/>
        <w:tab/>
        <w:tab/>
        <w:tab/>
        <w:tab/>
        <w:tab/>
        <w:tab/>
        <w:tab/>
        <w:t>Mauro Orsatti</w:t>
      </w:r>
    </w:p>
    <w:p>
      <w:pPr>
        <w:pStyle w:val="Testo"/>
        <w:jc w:val="left"/>
        <w:rPr/>
      </w:pPr>
      <w:r>
        <w:rPr/>
        <w:t>Festa di San Matteo, 21 settembre 2001</w:t>
      </w:r>
      <w:r>
        <w:br w:type="page"/>
      </w:r>
    </w:p>
    <w:p>
      <w:pPr>
        <w:pStyle w:val="02NumCap"/>
        <w:numPr>
          <w:ilvl w:val="0"/>
          <w:numId w:val="0"/>
        </w:numPr>
        <w:outlineLvl w:val="0"/>
        <w:rPr>
          <w:lang w:val="it-IT"/>
        </w:rPr>
      </w:pPr>
      <w:r>
        <w:rPr>
          <w:lang w:val="it-IT"/>
        </w:rPr>
        <w:t>Capitolo Primo</w:t>
      </w:r>
    </w:p>
    <w:p>
      <w:pPr>
        <w:pStyle w:val="02tit"/>
        <w:numPr>
          <w:ilvl w:val="0"/>
          <w:numId w:val="0"/>
        </w:numPr>
        <w:outlineLvl w:val="0"/>
        <w:rPr>
          <w:lang w:val="it-IT"/>
        </w:rPr>
      </w:pPr>
      <w:r>
        <w:rPr>
          <w:lang w:val="it-IT"/>
        </w:rPr>
        <w:t>IL PRIVILEGIO DELLA TENTAZIONE</w:t>
      </w:r>
    </w:p>
    <w:p>
      <w:pPr>
        <w:pStyle w:val="02tit"/>
        <w:numPr>
          <w:ilvl w:val="0"/>
          <w:numId w:val="0"/>
        </w:numPr>
        <w:outlineLvl w:val="0"/>
        <w:rPr>
          <w:lang w:val="it-IT"/>
        </w:rPr>
      </w:pPr>
      <w:r>
        <w:rPr>
          <w:lang w:val="it-IT"/>
        </w:rPr>
        <w:t>La tentazione di Gesù nel deserto</w:t>
      </w:r>
    </w:p>
    <w:p>
      <w:pPr>
        <w:pStyle w:val="02tit"/>
        <w:numPr>
          <w:ilvl w:val="0"/>
          <w:numId w:val="0"/>
        </w:numPr>
        <w:outlineLvl w:val="0"/>
        <w:rPr>
          <w:lang w:val="it-IT"/>
        </w:rPr>
      </w:pPr>
      <w:r>
        <w:rPr>
          <w:lang w:val="it-IT"/>
        </w:rPr>
        <w:t>Mt 4,1-11</w:t>
      </w:r>
    </w:p>
    <w:p>
      <w:pPr>
        <w:pStyle w:val="Testoafilo"/>
        <w:rPr>
          <w:lang w:val="it-IT"/>
        </w:rPr>
      </w:pPr>
      <w:r>
        <w:rPr>
          <w:lang w:val="it-IT"/>
        </w:rPr>
      </w:r>
    </w:p>
    <w:p>
      <w:pPr>
        <w:pStyle w:val="Testoafilo"/>
        <w:rPr>
          <w:lang w:val="it-IT"/>
        </w:rPr>
      </w:pPr>
      <w:r>
        <w:rPr>
          <w:lang w:val="it-IT"/>
        </w:rPr>
        <w:t>La parola "tentazione" evoca subito in noi l'immagine di fragilità, fallimento, cedimento, perché tale è, in tanti casi, la nostra esperienza. Davanti ad una sollecitazione negativa, la volontà non sempre reagisce secondo la luce dell'intelligenza e il dettato della coscienza. Così tentazione diventa sinonimo di pigrizia mentale e di povertà interiore.</w:t>
      </w:r>
    </w:p>
    <w:p>
      <w:pPr>
        <w:pStyle w:val="Testo"/>
        <w:rPr/>
      </w:pPr>
      <w:r>
        <w:rPr/>
        <w:t>Ognuno di noi ricorda anche casi in cui abbiamo reagito positivamente, incanalando istinti e passioni nell'alveo della ragionevolezza e del lecito. La tentazione è diventata un test positivo che ha favorito uno scatto di maturità e ci ha fatto salire un gradino sulla scala della crescita. Non è quindi del tutto vero che tentazione e fallimento si richiamino automaticamente.</w:t>
      </w:r>
    </w:p>
    <w:p>
      <w:pPr>
        <w:pStyle w:val="Testo"/>
        <w:rPr/>
      </w:pPr>
      <w:r>
        <w:rPr/>
        <w:t>Vogliamo sostenere il valore positivo della tentazione, anzi, la necessità che sia presente nella nostra vita perché può aiutarci a diventare sempre più uomini, sempre più cristiani. Ci fa da guida e da maestro il Signore Gesù.</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4,1-11</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L'episodio della tentazione sta all'inizio della vita pubblica di Gesù. Esso è parte di un trittico che serve da iniziale "carta di identità" per presentare la persona che poi avrà si farà conoscere pienamente nel corso della narrazione evangelica. Il trittico è composto dalla testimonianza di Giovanni Battista, dell'autorevole dichiarazione del Padre al momento del battesimo, dal nostro episodio.</w:t>
      </w:r>
    </w:p>
    <w:p>
      <w:pPr>
        <w:pStyle w:val="Testo"/>
        <w:rPr/>
      </w:pPr>
      <w:r>
        <w:rPr/>
        <w:t>La prima presentazione è offerta da Giovanni Battista. Uomo austero con se stesso, predica un messaggio essenziale ed esigente, perché vuole preparare gli uomini all'incontro con Gesù. Non concede nulla agli antichi privilegi («Abbiamo Abramo per padre»), se questi sono un sonnifero per la coscienza  o un anestetico che non fa sentire l'urgenza di un convinto rinnovamento interiore. Egli è là, al Giordano, ad accogliere i pellegrini della penitenza, a confermare la buona volontà di coloro che, riconoscendosi peccatori, esprimono nel gesto dell'acqua versata la ferma decisione di rinnovare la propria esistenza nella prospettiva del Messia atteso.</w:t>
      </w:r>
    </w:p>
    <w:p>
      <w:pPr>
        <w:pStyle w:val="Testo"/>
        <w:rPr/>
      </w:pPr>
      <w:r>
        <w:rPr/>
        <w:t xml:space="preserve">Giovanni è disorientato quando vede venire a lui Gesù come pellegrino e gli esprime la sua attonita sorpresa: «Sono io che ho bisogno di essere battezzato da te, e tu vieni a me?». Le sue parole sono uno schizzo essenziale e nitido della persona di Gesù. </w:t>
      </w:r>
    </w:p>
    <w:p>
      <w:pPr>
        <w:pStyle w:val="Testo"/>
        <w:rPr/>
      </w:pPr>
      <w:r>
        <w:rPr/>
        <w:t>Egli è "al di sopra di ogni sospetto", non deve rinnovare la sua vita, né prepararsi ad attendere qualcuno, perché lui stesso è il Messia. Il lettore del Vangelo che ha seguito Gesù fin dall'inizio, lo conosce bene come il figlio della vergine Maria, concepito per opera dello Spirito Santo, discendente di Davide, omaggiato dai Magi pagani e sottratto provvidenzialmente all'ira omicida di Erode</w:t>
      </w:r>
      <w:r>
        <w:rPr>
          <w:rStyle w:val="FootnoteCharacters"/>
          <w:rStyle w:val="FootnoteAnchor"/>
        </w:rPr>
        <w:footnoteReference w:id="2"/>
      </w:r>
      <w:r>
        <w:rPr/>
        <w:t>.</w:t>
      </w:r>
    </w:p>
    <w:p>
      <w:pPr>
        <w:pStyle w:val="Testo"/>
        <w:rPr/>
      </w:pPr>
      <w:r>
        <w:rPr/>
        <w:t>Giovanni non conosce tutto questo e per interiore illuminazione comprende la grandezza di Gesù. La sua obiezione, legittima e teologicamente fondata, è superata dalla risposta di Gesù: «Lascia fare per ora, poiché conviene che adempiamo così tutto ciò che è giusto davanti a Dio». La traduzione ha esplicitato il concetto sintetico di "giustizia" del testo originale: essa è manifestazione della volontà del Padre. Gesù insegna a Giovanni a rimettere tutto nelle mani del Padre e ad obbedire a lui solo. E così, recandosi al battesimo di Giovanni, Gesù si fa solidale con i peccatori, si mette accanto a loro, senza essere uno di loro.</w:t>
      </w:r>
    </w:p>
    <w:p>
      <w:pPr>
        <w:pStyle w:val="Testo"/>
        <w:rPr/>
      </w:pPr>
      <w:r>
        <w:rPr/>
        <w:t>Una seconda, solenne e autorevole, presentazione di Gesù viene direttamente dal Padre, nel momento in cui riceve l'acqua del battesimo da Giovanni. I cieli si aprono, segno di un nuovo avvicinamento tra cielo e terra, tra il mondo di Dio e il mondo degli uomini, e la voce divina proclama: «Questi è il Figlio mio, il prediletto: in lui ho posto il mio amore».  Echeggiano in queste solenni parole richiami a famosi testi biblici, tra cui il testo del Servo del Signore (Is 42) e il salmo 2 sulla figliolanza divina.</w:t>
      </w:r>
    </w:p>
    <w:p>
      <w:pPr>
        <w:pStyle w:val="Testo"/>
        <w:rPr/>
      </w:pPr>
      <w:r>
        <w:rPr/>
        <w:t>Giunge ora la terza presentazione di Gesù, dopo quella di Giovanni e del Padre. Nell'episodio della tentazione nel deserto si presenta lui stesso con un comportamento che lo qualifica in modo inequivocabile. Attraverso un racconto che può venire solo da Gesù stesso (non diamo credito agli autori che parlano di "drammatizzazione" ad opera dell'evangelista), possediamo un prezioso documento che rivela l'identità del protagonista. Egli manifesterà, con le parole e più ancora con la sua scelta di vita, chi effettivamente egli sia e verrà a confermare le due precedenti testimonianze date da Giovanni e dal Padre celeste.</w:t>
      </w:r>
    </w:p>
    <w:p>
      <w:pPr>
        <w:pStyle w:val="Testo"/>
        <w:rPr/>
      </w:pPr>
      <w:r>
        <w:rPr/>
        <w:t>La scena è dominata da Gesù, indiscusso protagonista. Gli fa da controfigura colui che è chiamato per cinque volte «diavolo», una volta «Tentatore» e una volta «Satana». Il brano è scandito dal dialogo tra i due che si alterna tre volte tra la proposta provocatoria di Satana e la risposta di Gesù (vv. 3-10). L'introduzione presenta un terzo personaggio, lo Spirito che conduce Gesù nel deserto, precisa l'ambiente in cui si svolge la tentazione, richiama le circostanze del digiuno di quaranta giorni e la fame che ne segue (vv. 1-2). La conclusione suggella la vittoria di Gesù con la duplice annotazione, quella dell'abbandono del diavolo e quella del servizio degli angeli (v. 11).</w:t>
      </w:r>
    </w:p>
    <w:p>
      <w:pPr>
        <w:pStyle w:val="03tit"/>
        <w:rPr>
          <w:lang w:val="it-IT"/>
        </w:rPr>
      </w:pPr>
      <w:r>
        <w:rPr>
          <w:lang w:val="it-IT"/>
        </w:rPr>
        <w:t>Breve commento</w:t>
      </w:r>
    </w:p>
    <w:p>
      <w:pPr>
        <w:pStyle w:val="Testoafilo"/>
        <w:rPr>
          <w:lang w:val="it-IT"/>
        </w:rPr>
      </w:pPr>
      <w:r>
        <w:rPr>
          <w:lang w:val="it-IT"/>
        </w:rPr>
        <w:t>Dopo una lunga pausa di silenzio, la narrazione evangelica riallaccia il filo della vita di Gesù. Dal tempo del suo stanziamento in Galilea, ancora bambino, non è stato raccontato più nulla. Tanti anni, una trentina, passati a Nazaret nella ferialità del vivere comune, sono ovattati da rispettoso silenzio.</w:t>
      </w:r>
    </w:p>
    <w:p>
      <w:pPr>
        <w:pStyle w:val="Testo"/>
        <w:rPr/>
      </w:pPr>
      <w:r>
        <w:rPr/>
        <w:t>Ora che Gesù è un uomo fatto, maturo, pronto per iniziare la sua missione, torna ad essere al centro dell'attenzione evangelica. Fa la sua prima comparsa pubblica, sebbene ancora sconosciuto, al sud, in Giudea, dove Giovanni Battista svolge la sua missione di battezzatore. Da lui riceve il battesimo che è lo scenario, come abbiamo sopra ricordato, della duplice attestazione di Giovanni e del Padre celeste. Possiamo aggiungere che i quell'occasione Gesù è integrato nel mistero trinitario: sono presenti il Padre che parla, lo Spirito sotto forma di colomba e il Figlio nella persona di Gesù.</w:t>
      </w:r>
    </w:p>
    <w:p>
      <w:pPr>
        <w:pStyle w:val="Testo"/>
        <w:rPr/>
      </w:pPr>
      <w:r>
        <w:rPr/>
        <w:t xml:space="preserve">Prima di presentarsi in pubblico per parlare e agire, Gesù è sottoposto ad una prova o tentazione. Nel deserto egli ripete l'esperienza che fu già del suo popolo. Anche i quaranta giorni di permanenza sono un chiaro richiamo al tempo dell'esodo, allorché il popolo peregrinò per quarant'anni nel deserto, sottoposto a continue prove. Il numero quaranta è un cifra tonda che ritorna più volte (diluvio, Mosè, Elia, Giona). Al di là del suo valore aritmetico, esso designa un periodo che è altresì un'opportunità. Nella sottile precisione della lingua greca, questo tempo, più che un </w:t>
      </w:r>
      <w:r>
        <w:rPr>
          <w:i/>
        </w:rPr>
        <w:t>chrónos</w:t>
      </w:r>
      <w:r>
        <w:rPr/>
        <w:t xml:space="preserve"> (successione di attimi tutti uguali), è un </w:t>
      </w:r>
      <w:r>
        <w:rPr>
          <w:i/>
        </w:rPr>
        <w:t>kairós</w:t>
      </w:r>
      <w:r>
        <w:rPr/>
        <w:t xml:space="preserve"> (occasione preziosa, tempo di rivelazione e di grazia). Gesù anche in questo si allinea con il suo popolo, ripetendo l'esperienza del deserto.</w:t>
      </w:r>
    </w:p>
    <w:p>
      <w:pPr>
        <w:pStyle w:val="Testo"/>
        <w:rPr/>
      </w:pPr>
      <w:r>
        <w:rPr/>
        <w:t>Accanto all'analogia, c'è da registrare la sostanziosa differenza tra le due esperienze, tragicamente negativa quella del popolo, trionfalmente positiva quella di Gesù. Il deserto diventa il test di fedeltà a Dio. Per il popolo il risultato è stato per lo più deludente o negativo a causa del continuo rimpianto per le magre sicurezze lasciate in Egitto e per la soffocante lamentela agli ordini divini. Così il tempo del deserto richiama un periodo di spuntata fedeltà, salvo qualche sobbalzo di generosità. Nessuno di coloro che ha lasciato l'Egitto potrà assaporare l'ebbrezza di entrare nella terra promessa, neppure Mosè. Occorreva un uomo diverso, un ebreo che riscattasse la fragilità del suo popolo e manifestasse piena adesione alla volontà divina. L'episodio della tentazione, collocato all'inizio del ministero di Gesù, rivela in lui il nuovo ebreo che non si allinea con i  suoi padri.</w:t>
      </w:r>
    </w:p>
    <w:p>
      <w:pPr>
        <w:pStyle w:val="Testo"/>
        <w:rPr/>
      </w:pPr>
      <w:r>
        <w:rPr/>
        <w:t>La situazione di partenza mostra il dato positivo della presenza dello Spirito. La sua identità è in parte già nota al lettore del Vangelo che lo ha incontrato in occasione della nascita di Gesù e lo ha visto attivo al momento del battesimo a confermare l'origine soprannaturale di colui che agli occhi di tutti è solo un "nazareno". Lo Spirito è la forza e la sapienza di Dio che anima Gesù e gli comunica un'adesione senza riserve al Padre. Lo Spirito è il segno della presenza divina nell'uomo Gesù e pure la migliore "attrezzatura" per affrontare la lotta. Questa avviene in un contesto difficile, com'è quello della fame dopo il lungo periodo di digiuno. Tutto è pronto per mettere a confronto i due che occupano la scena centrale del racconto.</w:t>
      </w:r>
    </w:p>
    <w:p>
      <w:pPr>
        <w:pStyle w:val="05tit"/>
        <w:rPr>
          <w:lang w:val="it-IT"/>
        </w:rPr>
      </w:pPr>
      <w:r>
        <w:rPr>
          <w:lang w:val="it-IT"/>
        </w:rPr>
        <w:t>Le tre prove o tentazioni</w:t>
      </w:r>
    </w:p>
    <w:p>
      <w:pPr>
        <w:pStyle w:val="Testoafilo"/>
        <w:rPr/>
      </w:pPr>
      <w:r>
        <w:rPr>
          <w:lang w:val="it-IT"/>
        </w:rPr>
        <w:t xml:space="preserve">Le prove o tentazioni sono tre. Non credo che qui sia il caso di invocare il principio latino </w:t>
      </w:r>
      <w:r>
        <w:rPr>
          <w:i/>
          <w:lang w:val="it-IT"/>
        </w:rPr>
        <w:t>Omne trinum est perfectum</w:t>
      </w:r>
      <w:r>
        <w:rPr>
          <w:lang w:val="it-IT"/>
        </w:rPr>
        <w:t xml:space="preserve"> (tutto ciò che trino è perfetto), quanto piuttosto di notare che sono toccati tre grandi ambiti nei quali l'uomo è sollecitato a sganciarsi da Dio e a costruire in proprio la sua esistenza. Nella sostanza la tentazione è unica: cercare se stessi e il proprio tornaconto indipendentemente da Dio o, peggio ancora, utilizzandolo in modo strumentale, come sarà nel caso delle citazioni bibliche. È la fotocopia della "prototentazione", ossia la madre di tutte le tentazioni, quella che abbaglia la prima coppia nel giardino di Eden con la lusinga: «Sarete come dei». È l'uomo che pensa di gareggiare con Dio e di sostituirsi a Lui, vedendolo un rivale anziché un Padre buono. Gesù è sollecitato a percorrere l'itinerario di ogni uomo.</w:t>
      </w:r>
    </w:p>
    <w:p>
      <w:pPr>
        <w:pStyle w:val="Testo"/>
        <w:rPr/>
      </w:pPr>
      <w:r>
        <w:rPr/>
        <w:t>La tentazione parte sempre dal positivo, ammantata di bene, sciorinando un luccichio invitante che la rende carica di fascino. Infatti la prima tentazione parte dal richiamo all'identità precisa e solenne che il Tentatore riconosce a Gesù: «Se tu sei il Figlio di Dio». Il Tentatore dice quello che solo per soprannaturale conoscenza può sapere e che non appare all'esterno. Lo dice in modo provocatorio e sottilmente dubitativo, per estorcere il consenso mediante la documentazione, quasi dicesse: «Fai vedere che sei veramente il Figlio di Dio compiendo un miracolo».</w:t>
      </w:r>
    </w:p>
    <w:p>
      <w:pPr>
        <w:pStyle w:val="Testo"/>
        <w:rPr/>
      </w:pPr>
      <w:r>
        <w:rPr/>
        <w:t>Doppiamente subdola è la scelta della prova, consistente nella trasformazione delle pietre in pane. Prima di tutto perché riguarda una cosa in sé buona, in secondo luogo perché è suggerita in un momento di grande fame, dopo il lungo digiuno. Il miracolo sarebbe stato di notevole vantaggio per Gesù.</w:t>
      </w:r>
    </w:p>
    <w:p>
      <w:pPr>
        <w:pStyle w:val="Testo"/>
        <w:rPr/>
      </w:pPr>
      <w:r>
        <w:rPr/>
        <w:t>La risposta giunge prontamente, adducendo la Parola divina. Il passo citato, tratto da Dt 8,3, mostra che l'attenzione primaria deve essere riservata a Dio, a quello che Lui dice e a quello che Lui vuole. L'uomo non deve agire per semplice istintività o solo per rispondere a bisogni primari, quale quello della fame. L'uomo, creato a immagine di Dio, ha con lui un legame che lo distingue dagli altri animali. Quindi anche quando deve soddisfare bisogni naturali come appunto la fame, non si lascia guidare semplicemente dall'istinto, ma conserva la sua relazione con Dio. L'uomo vive sempre all'ombra di Dio, anche quando svolge azioni puramente naturali. Il richiamo di Gesù trova applicazione in tante persone che vivono sempre alla presenza di Dio, qualunque cosa facciano e dovunque si trovino.</w:t>
      </w:r>
    </w:p>
    <w:p>
      <w:pPr>
        <w:pStyle w:val="Testo"/>
        <w:rPr/>
      </w:pPr>
      <w:r>
        <w:rPr/>
        <w:t>Anche se Gesù si trova nel bisogno, perché sicuramente sta soffrendo la fame, egli è attento a quello che Dio vuole. Non si lascia quindi lusingare da una proposta che viene da altra fonte. Nella esclusiva attenzione a Dio, non trova spazio un'affermazione di se stessi, la dimostrazione che lui è effettivamente il Figlio di Dio perché in grado di trasformare in pane appetitoso quelle crude pietre. Egli smaschera il gioco del Tentatore, indicando in Dio l'unica autorità cui bisogna dare credito incondizionato. Altre possibili autorità vanno rapportate a questa. Se c'è consonanza, sono accettabili, altrimenti sono decisamente da scartare.</w:t>
      </w:r>
    </w:p>
    <w:p>
      <w:pPr>
        <w:pStyle w:val="Testo"/>
        <w:rPr/>
      </w:pPr>
      <w:r>
        <w:rPr/>
        <w:t>Con la seconda tentazione cambia lo scenario. All'aridità del deserto subentra lo splendore della città santa, considerata nel suo cuore spirituale, il tempio. All'angolo sud-orientale della gigantesca costruzione di Erode, autentica meraviglia dell'antichità, si trovava il punto di maggior strapiombo sulla valle del Cedron. Quella parte della costruzione, chiamata pinnacolo, si ergeva per alcune decine di metri sulla sottostante valle. A Gesù è richiesta nuovamente una documentazione della sua vera identità, questa volta con una nota teologica in più. Il Tentatore, considerato che Gesù aveva risposto appellandosi alla Parola di Dio con un citazione biblica, fa uso pure lui di tale Parola. Rammenta un passo del Salmo 90 in cui Dio promette assistenza ai suoi eletti, inviando loro degli angeli in caso di bisogno. Quindi Gesù può tranquillamente gettarsi nel vuoto, perché Dio gli verrà in aiuto con l'invio dei suoi angeli. Così facendo, Gesù dimostrerà di essere effettivamente il Figlio di Dio.</w:t>
      </w:r>
    </w:p>
    <w:p>
      <w:pPr>
        <w:pStyle w:val="Testo"/>
        <w:rPr/>
      </w:pPr>
      <w:r>
        <w:rPr/>
        <w:t>La risposta non si fa attendere. Sempre sulla linea delle citazioni bibliche, Gesù ricorda il testo di Dt 6,16 in cui si chiede di non mettere alla prova Dio. Il rapporto con Lui si fonda sull'amore, sul sincero affidamento alla sua bontà, e non su prove che, se forse tranquillizzano l'intelligenza, sicuramente destabilizzano il rapporto.</w:t>
      </w:r>
    </w:p>
    <w:p>
      <w:pPr>
        <w:pStyle w:val="Testo"/>
        <w:rPr/>
      </w:pPr>
      <w:r>
        <w:rPr/>
        <w:t>Con la terza tentazione cambia nuovamente lo scenario. Il testo parla di sommità di «un monte altissimo» senza precisazioni geografiche. Un'antica tradizione ha voluto individuare tale sommità nelle vicinanze di Gerico, che, oasi stupenda e immensa, potrebbe essere l'icona di tutti i regni della terra. L'individuazione risponde al bisogno di concretezza, ma non coglie il cuore del messaggio e rimane, tutto sommato, abbastanza superflua. Nel terzo e ultimo tentativo Satana rivela tutto il suo antagonismo con Dio di cui si proclama il rivale. Come Lui, gode del potere di possedere e di distribuire ricchezze, come Lui richiede l'adorazione. Ora è gettata la maschera ed è chiaro che la richiesta mira a possedere il cuore dell'uomo. Satana dà per avere. Il suo non è un dono gratuito né, tantomeno, disinteressato. Egli intende far da padrone nella vita delle persone e ricevere da loro il massimo onore che è appunto l'adorazione.</w:t>
      </w:r>
    </w:p>
    <w:p>
      <w:pPr>
        <w:pStyle w:val="Testo"/>
        <w:rPr/>
      </w:pPr>
      <w:r>
        <w:rPr/>
        <w:t>L'abnormità della richiesta è sottolineata dalla risposta di Gesù che inizia con un imperioso «Vattene, Satana». Gesù dimostra di conoscere bene l'identità del Tentatore e gli comanda di andarsene perché non trova una preda che aderisca alla sua esca. Il motivo del netto rifiuto risiede anche in questo caso nella Parola di Dio. È ancora un passo del Deuteronomio ad essere citato, Dt 6,13. Esso richiama la professione di fede del pio ebreo che ha Dio come unico e incontrastato Signore. A Lui, e solamente a Lui, spetta il culto che viene dal cuore (adesione interiore) e dalle scelte concrete (adesione esteriore) dell'uomo. Adorazione e culto suppongono una totalità che spetta solo a Dio. Gesù ribadisce non solo il primato di Dio, ma anche la sua unicità.</w:t>
      </w:r>
    </w:p>
    <w:p>
      <w:pPr>
        <w:pStyle w:val="Testo"/>
        <w:rPr/>
      </w:pPr>
      <w:r>
        <w:rPr/>
        <w:t>Il versetto conclusivo celebra il trionfo di Gesù. Prima di tutto c'è l'allontanamento di Satana che obbedisce alla richiesta di Gesù di andarsene. In secondo luogo leggiamo nella presenza degli angeli e nel servizio che rendono un segno di riconoscimento della divinità di Gesù. Essi dimostrano che egli è effettivamente il Figlio di Dio. Lo ha dimostrato non con segni portentosi che avrebbero colpito l'immaginazione e suscitato uno stupore momentaneo, ma con la totale obbedienza al Padre, dichiarandolo l'unica ragione della sua vita e il punto incondizionato di riferimento.</w:t>
      </w:r>
    </w:p>
    <w:p>
      <w:pPr>
        <w:pStyle w:val="05tit"/>
        <w:numPr>
          <w:ilvl w:val="0"/>
          <w:numId w:val="0"/>
        </w:numPr>
        <w:outlineLvl w:val="0"/>
        <w:rPr>
          <w:lang w:val="it-IT"/>
        </w:rPr>
      </w:pPr>
      <w:r>
        <w:rPr>
          <w:lang w:val="it-IT"/>
        </w:rPr>
        <w:t>Il privilegio della tentazione</w:t>
      </w:r>
    </w:p>
    <w:p>
      <w:pPr>
        <w:pStyle w:val="Testoafilo"/>
        <w:rPr>
          <w:lang w:val="it-IT"/>
        </w:rPr>
      </w:pPr>
      <w:r>
        <w:rPr>
          <w:lang w:val="it-IT"/>
        </w:rPr>
        <w:t>All'interno del mondo creato, solo l'uomo può essere tentato. Possiamo quindi dire che la tentazione gli va riconosciuta come privilegio. Esso è ben poco invidiabile privilegio, se la tentazione porta ad un'opposizione a Dio, ad una costruzione in proprio dell'esistenza. E tale, purtroppo, è spesso la nostra esperienza umana, cosicché finiamo facilmente per sovrapporre tentazione e tradimento, tentazione e peccato.</w:t>
      </w:r>
    </w:p>
    <w:p>
      <w:pPr>
        <w:pStyle w:val="Testo"/>
        <w:rPr/>
      </w:pPr>
      <w:r>
        <w:rPr/>
        <w:t>Il brano delle tentazioni di Gesù ha mostrato la "faccia" positiva della tentazione, quella che offre l'opportunità di dichiarare e manifestare il proprio amore. Essa diventa un atto di coraggio, di fiera proclamazione della scelta unica e incondizionata per Dio. La tentazione ha rivelato l'identità di Gesù, mostrandolo come l'uomo nuovo che inverte la tendenza della prima coppia, come l'ebreo che inaugura il nuovo popolo di Dio, quello dei vittoriosi. Grazie a Gesù, il deserto torna ad essere il luogo dell'intimità tra Dio e il suo popolo, espressione di un amore incandescente, come suggerito dal profeta Osea: «La [= donna, personificazione del popolo] attirerò [letteralmente: sedurrò] a me, la condurrò nel deserto e parlerò al suo cuore» (Os 2,16).</w:t>
      </w:r>
    </w:p>
    <w:p>
      <w:pPr>
        <w:pStyle w:val="Testo"/>
        <w:rPr/>
      </w:pPr>
      <w:r>
        <w:rPr/>
        <w:t>La tentazione è utile, anzi, necessaria. Essa è parte di quella lotta che l'uomo ingaggia ogni giorno con se stesso e con il mondo che lo circonda. Lo ricorda la sapienza antica: «Figlio, se ti presenti per servire il Signore, preparati alla tentazione. Abbi un cuore retto e sii costante, non ti smarrire nel tempo della seduzione» (Sir 2,1-2).</w:t>
      </w:r>
    </w:p>
    <w:p>
      <w:pPr>
        <w:pStyle w:val="Testo"/>
        <w:rPr/>
      </w:pPr>
      <w:r>
        <w:rPr/>
        <w:t>La vita è una continua avventura, un'olimpiade di superamenti e di affermazioni. Come l'uccello nasce al volo, così l'uomo nasce alla prova e alla lotta. Finché saremo pellegrini sulla terra, dovremo decidere ogni giorno per le scelte immediate, nell'alternativa tra bene e male. E questo non è negativo, anzi, forma la dignità di ogni uomo che misura se stesso e prova il grado di amore per la Parola, espressione della volontà divina:</w:t>
      </w:r>
    </w:p>
    <w:p>
      <w:pPr>
        <w:pStyle w:val="CitazioneBS"/>
        <w:rPr>
          <w:lang w:val="it-IT"/>
        </w:rPr>
      </w:pPr>
      <w:r>
        <w:rPr>
          <w:lang w:val="it-IT"/>
        </w:rPr>
        <w:t>«Ammettere di essere tentati è ammettere di essere uomini» (C. Ghibert).</w:t>
      </w:r>
    </w:p>
    <w:p>
      <w:pPr>
        <w:pStyle w:val="Testo"/>
        <w:rPr/>
      </w:pPr>
      <w:r>
        <w:rPr/>
        <w:t>Con ciò concorda anche san Pier Damiani, vescovo dell'XI secolo, dottore della Chiesa, che ribadisce il valore pedagogico della tentazione e dà saggi suggerimenti, come sottolineato in questo stralcio di una sua lettera:</w:t>
      </w:r>
    </w:p>
    <w:p>
      <w:pPr>
        <w:pStyle w:val="CitazioneBS"/>
        <w:rPr>
          <w:lang w:val="it-IT"/>
        </w:rPr>
      </w:pPr>
      <w:r>
        <w:rPr>
          <w:lang w:val="it-IT"/>
        </w:rPr>
        <w:t>«Dove c'è timore e giustizia, la tentazione di qualsiasi avversità non è una tortura da schiavi, ma piuttosto una correzione paterna […]. Per gli  eletti di Dio lo stesso castigo divino è una grande consolazione, perché attraverso i flagelli del momento, che sopportano, avanzano a grandi passi nella ferma speranza di conquistare la gloria della beatitudine celeste. Per questo l'orefice batte l'oro con il martello per renderlo più puro dalle scorie […]. Perciò, carissimo e dolcissimo fratello, mentre sei circondato di colpi, mentre sei castigato da percosse e dalla correzione di Dio, non disperare in cuor tuo, non ti sfugga il lamento della mormorazione. L'amarezza della mestizia non ti avvolga completamente, la pusillanimità non ti renda nervoso. Regni sempre la serenità sul tuo volto e la gioia nel tuo animo, e risuoni sulla tua bocca il ringraziamento».</w:t>
      </w:r>
    </w:p>
    <w:p>
      <w:pPr>
        <w:pStyle w:val="Testo"/>
        <w:rPr/>
      </w:pPr>
      <w:r>
        <w:rPr/>
        <w:t>Adamo non ha superato la prova, il popolo di Dio nel deserto non ha fatto meglio. Con Gesù, il popolo e l'umanità ritornano sotto la signoria della Parola di Dio. Non possiamo illuderci di sottrarci alla prova, dobbiamo sperare di riuscire vincitori. Lo saremo sicuramente se uniti con Cristo, come assicura sant'Agostino:</w:t>
      </w:r>
    </w:p>
    <w:p>
      <w:pPr>
        <w:pStyle w:val="CitazioneBS"/>
        <w:rPr>
          <w:lang w:val="it-IT"/>
        </w:rPr>
      </w:pPr>
      <w:r>
        <w:rPr>
          <w:lang w:val="it-IT"/>
        </w:rPr>
        <w:t>«La nostra vita in questo pellegrinaggio non può essere esente da prove e il nostro progresso si compie attraverso la tentazione. Nessuno può conoscere se stesso se non è tentato, né può essere coronato senza aver vinto, né può vincere senza combattere; ma il combattimento suppone un nemico, una prova […]. Egli (=Cristo) ci ha trasfigurati in sé, quando volle essere tentato da Satana […] in Cristo eri tentato anche tu […] se siamo tentati in lui, sarà proprio in lui che vinceremo il diavolo».</w:t>
      </w:r>
    </w:p>
    <w:p>
      <w:pPr>
        <w:pStyle w:val="05tit"/>
        <w:rPr>
          <w:lang w:val="it-IT"/>
        </w:rPr>
      </w:pPr>
      <w:r>
        <w:rPr>
          <w:lang w:val="it-IT"/>
        </w:rPr>
        <w:t>La tentazione e noi</w:t>
      </w:r>
    </w:p>
    <w:p>
      <w:pPr>
        <w:pStyle w:val="Testoafilo"/>
        <w:rPr/>
      </w:pPr>
      <w:r>
        <w:rPr>
          <w:lang w:val="it-IT"/>
        </w:rPr>
        <w:t xml:space="preserve">Il racconto della tentazione, posto all'inizio della vita pubblica, assume il valore di una </w:t>
      </w:r>
      <w:r>
        <w:rPr>
          <w:i/>
          <w:lang w:val="it-IT"/>
        </w:rPr>
        <w:t>ouverture</w:t>
      </w:r>
      <w:r>
        <w:rPr>
          <w:lang w:val="it-IT"/>
        </w:rPr>
        <w:t xml:space="preserve"> che annuncia i temi essenziali del pensiero messianico di Gesù. Egli si rivela il Messia atteso non perché soddisfa le aspettative della gente, basate molto sullo spettacolare, ma perché dimostra un incondizionato legame con Dio, di cui compie fino in fondo la volontà. L'attenzione di Gesù al Padre inizia qui, scorre per tutta la vita e ha il suo compimento nel momento della morte in croce, allorché egli personifica il Servo di Dio, obbediente fino alla morte.</w:t>
      </w:r>
    </w:p>
    <w:p>
      <w:pPr>
        <w:pStyle w:val="Testo"/>
        <w:rPr/>
      </w:pPr>
      <w:r>
        <w:rPr/>
        <w:t>Gesù non opera il miracolo dei pani per un interesse personale, né per trarne vantaggio o guadagnare stima agli occhi altrui. In modo analogo rifiuterà ogni acclamazione regale dopo la moltiplicazione dei pani. Né cede alla lusinga di una dimostrazione di forza o di potere, proprio come non seguirà il consiglio di scendere dalla croce per documentare la sua identità divina. Ogni ricerca dello spettacolare è da bandire perché infruttuosa. Del resto è vero anche oggi che le persone non sono guadagnate alla fede rovesciando loro davanti agli occhi una serie di portenti. Potrebbero anche loro ripetere, come già gli avversari di Gesù, che tali azioni sono compiute con l'aiuto di uno spirito negativo.</w:t>
      </w:r>
    </w:p>
    <w:p>
      <w:pPr>
        <w:pStyle w:val="Testo"/>
        <w:rPr/>
      </w:pPr>
      <w:r>
        <w:rPr/>
        <w:t xml:space="preserve">La migliore prova di autentica fedeltà sta nel rifuggire da una costruzione autonoma della vita, accettando di seguire le indicazioni di Dio, così come la sua Parola ci propone. Attenzione, però! La Parola di Dio non è da brandire come una spada per colpire l'avversario, né una specie di </w:t>
      </w:r>
      <w:r>
        <w:rPr>
          <w:i/>
        </w:rPr>
        <w:t>passe-partout</w:t>
      </w:r>
      <w:r>
        <w:rPr/>
        <w:t xml:space="preserve"> che apre tutte le porte chiuse per la nostra intelligenza. La Parola è da accogliere con umiltà e con disponibilità, da leggere e da interpretare con amore filiale, nella convinzione che essa è l'amorevole lettera che Dio ha scritto per i suoi figli. La Parola ha nello Spirito Santo il suo migliore interprete e nella comunità ecclesiale il suo luogo privilegiato di incontro. La Parola è da leggere, da meditare e soprattutto da vivere. Anche Satana conosce la Scrittura e la cita: la conosce ma non la compie nella sua vita. Rimane lettera morta e lettera che dà morte.</w:t>
      </w:r>
    </w:p>
    <w:p>
      <w:pPr>
        <w:pStyle w:val="Testo"/>
        <w:rPr/>
      </w:pPr>
      <w:r>
        <w:rPr/>
        <w:t>Colui che si presenta per tentare Gesù porta tre nomi di morte per produrre tre tentazioni di morte: il Tentatore (v. 3) chiede a Gesù di ripiegarsi verso la terra, verso le pietre, per farne inutili prodigi; il Diavolo (v. 5), che significa colui che si mette in mezzo e divide, chiede a Gesù di separarsi dal Padre, gettandosi giù nel vuoto, in un salto temerario; Satana (v. 10), che significa il nemico, l'accusatore, chiede a Gesù di adorarlo.</w:t>
      </w:r>
    </w:p>
    <w:p>
      <w:pPr>
        <w:pStyle w:val="Testo"/>
        <w:rPr/>
      </w:pPr>
      <w:r>
        <w:rPr/>
        <w:t>Con la forza dello Spirito e ricco della dichiarazione del Padre, Gesù manifesta l'inconsistenza delle richieste, anzi la loro intrinseca malvagità. La tentazione è stata per lui un'occasione di chiarificazione, l'esperienza di non essere solo perché sorretto dalla Parola del Padre.</w:t>
      </w:r>
    </w:p>
    <w:p>
      <w:pPr>
        <w:pStyle w:val="Testo"/>
        <w:rPr/>
      </w:pPr>
      <w:r>
        <w:rPr/>
        <w:t>Lo Spirito che ha sorretto Gesù, anima e guida ora i cristiani, tutta la Chiesa. Essa è fedele allo Spirito e al suo Maestro quando non chiede pane, ma l'attaccamento alla Parola; essa ha potere quando adora Dio e Dio solo, rifiutando ogni compromesso; sarà veramente libera e sicura quando andrà sul sentiero tracciato da Gesù, in totale sottomissione al Padre. Allora anch'essa potrà esclamare: «beata tentazione!».</w:t>
      </w:r>
    </w:p>
    <w:p>
      <w:pPr>
        <w:pStyle w:val="03tit"/>
        <w:rPr>
          <w:lang w:val="it-IT"/>
        </w:rPr>
      </w:pPr>
      <w:r>
        <w:rPr>
          <w:lang w:val="it-IT"/>
        </w:rPr>
        <w:t>DOMANDE ALLA VITA E PER LA VITA</w:t>
      </w:r>
    </w:p>
    <w:p>
      <w:pPr>
        <w:pStyle w:val="Testoafilo"/>
        <w:rPr>
          <w:lang w:val="it-IT"/>
        </w:rPr>
      </w:pPr>
      <w:r>
        <w:rPr>
          <w:lang w:val="it-IT"/>
        </w:rPr>
        <w:t>1. Sono convinto che la tentazione è parte integrale della vita umana? Sono altresì convinto che tentazione non significa necessariamente caduta e fallimento?</w:t>
      </w:r>
    </w:p>
    <w:p>
      <w:pPr>
        <w:pStyle w:val="Testoafilo"/>
        <w:rPr>
          <w:lang w:val="it-IT"/>
        </w:rPr>
      </w:pPr>
      <w:r>
        <w:rPr>
          <w:lang w:val="it-IT"/>
        </w:rPr>
        <w:t>2. Ricordo un caso recente in cui la tentazione è stata l'opportunità per dimostrare la forza del mio carattere, la scelta della mia vita, la coerenza con i principi che professo e che mi sforzo di vivere?</w:t>
      </w:r>
    </w:p>
    <w:p>
      <w:pPr>
        <w:pStyle w:val="Testoafilo"/>
        <w:rPr>
          <w:lang w:val="it-IT"/>
        </w:rPr>
      </w:pPr>
      <w:r>
        <w:rPr>
          <w:lang w:val="it-IT"/>
        </w:rPr>
        <w:t>3. Ricordo invece un caso in cui mi sono lasciato lusingare dalla tentazione, illudendomi di potere controllare la situazione? Quali sono gli artifici abituali della tentazione? Sono capace di fermarmi e di riflettere per individuare alcuni meccanismi che si ripetono continuamente (forte bisogno dell'oggetto desiderato, illusione di raggiungere un alto grado di felicità, presunzione di poter disporre a piacimento della propria volontà…)?</w:t>
      </w:r>
    </w:p>
    <w:p>
      <w:pPr>
        <w:pStyle w:val="Testoafilo"/>
        <w:rPr>
          <w:lang w:val="it-IT"/>
        </w:rPr>
      </w:pPr>
      <w:r>
        <w:rPr>
          <w:lang w:val="it-IT"/>
        </w:rPr>
        <w:t>4. Quali sono le abituali tentazioni della mia vita? Quale settore è maggiormente interessato? Che cosa faccio per premunirmi e per difendermi?</w:t>
      </w:r>
    </w:p>
    <w:p>
      <w:pPr>
        <w:pStyle w:val="Testoafilo"/>
        <w:rPr>
          <w:lang w:val="it-IT"/>
        </w:rPr>
      </w:pPr>
      <w:r>
        <w:rPr>
          <w:lang w:val="it-IT"/>
        </w:rPr>
        <w:t>5. Quali sono le principali tentazioni cui è sottoposta la nostra comunità ecclesiale? Ci sforziamo di fare un'analisi comunitaria, di trovare soluzioni o alternative?</w:t>
      </w:r>
    </w:p>
    <w:p>
      <w:pPr>
        <w:pStyle w:val="03tit"/>
        <w:rPr>
          <w:lang w:val="it-IT"/>
        </w:rPr>
      </w:pPr>
      <w:r>
        <w:rPr>
          <w:lang w:val="it-IT"/>
        </w:rPr>
        <w:t>PREGHIERA</w:t>
      </w:r>
    </w:p>
    <w:p>
      <w:pPr>
        <w:pStyle w:val="Testoafilo"/>
        <w:rPr>
          <w:lang w:val="it-IT"/>
        </w:rPr>
      </w:pPr>
      <w:r>
        <w:rPr>
          <w:lang w:val="it-IT"/>
        </w:rPr>
        <w:t>Ti ringraziamo, Signore, perché ci hai fatto capire che la tentazione</w:t>
      </w:r>
    </w:p>
    <w:p>
      <w:pPr>
        <w:pStyle w:val="Testoafilo"/>
        <w:rPr>
          <w:lang w:val="it-IT"/>
        </w:rPr>
      </w:pPr>
      <w:r>
        <w:rPr>
          <w:lang w:val="it-IT"/>
        </w:rPr>
        <w:t>può essere una speciale occasione per dimostrare a Te il nostro amore e la nostra fedeltà.</w:t>
      </w:r>
    </w:p>
    <w:p>
      <w:pPr>
        <w:pStyle w:val="Testoafilo"/>
        <w:rPr>
          <w:lang w:val="it-IT"/>
        </w:rPr>
      </w:pPr>
      <w:r>
        <w:rPr>
          <w:lang w:val="it-IT"/>
        </w:rPr>
        <w:t>Siamo coscienti, per diretta e negativa esperienza, che la fragilità ci accompagna e ci segna profondamente.</w:t>
      </w:r>
    </w:p>
    <w:p>
      <w:pPr>
        <w:pStyle w:val="Testoafilo"/>
        <w:rPr>
          <w:lang w:val="it-IT"/>
        </w:rPr>
      </w:pPr>
      <w:r>
        <w:rPr>
          <w:lang w:val="it-IT"/>
        </w:rPr>
        <w:t>Siamo però anche fiduciosi che, insieme con Te e con il tuo aiuto, possiamo riuscire vincitori.</w:t>
      </w:r>
    </w:p>
    <w:p>
      <w:pPr>
        <w:pStyle w:val="Testoafilo"/>
        <w:rPr>
          <w:lang w:val="it-IT"/>
        </w:rPr>
      </w:pPr>
      <w:r>
        <w:rPr>
          <w:lang w:val="it-IT"/>
        </w:rPr>
        <w:t>Per questo preghiamo il Padre, non di liberarci dalla tentazione, ma di non permettere che noi soccombiamo alle lusinghe del Maligno.</w:t>
      </w:r>
    </w:p>
    <w:p>
      <w:pPr>
        <w:pStyle w:val="Testoafilo"/>
        <w:rPr>
          <w:lang w:val="it-IT"/>
        </w:rPr>
      </w:pPr>
      <w:r>
        <w:rPr>
          <w:lang w:val="it-IT"/>
        </w:rPr>
        <w:t>La luce e la forza dello Spirito guidi i nostri passi all'imitazione di Te, Cristo vittorioso.</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Secondo</w:t>
      </w:r>
    </w:p>
    <w:p>
      <w:pPr>
        <w:pStyle w:val="02tit"/>
        <w:rPr>
          <w:lang w:val="it-IT"/>
        </w:rPr>
      </w:pPr>
      <w:r>
        <w:rPr>
          <w:lang w:val="it-IT"/>
        </w:rPr>
        <w:t>LA MAPPA DELLA FELICITÀ</w:t>
      </w:r>
    </w:p>
    <w:p>
      <w:pPr>
        <w:pStyle w:val="02tit"/>
        <w:rPr>
          <w:lang w:val="it-IT"/>
        </w:rPr>
      </w:pPr>
      <w:r>
        <w:rPr>
          <w:lang w:val="it-IT"/>
        </w:rPr>
        <w:t>Le beatitudini</w:t>
      </w:r>
    </w:p>
    <w:p>
      <w:pPr>
        <w:pStyle w:val="02tit"/>
        <w:rPr>
          <w:lang w:val="it-IT"/>
        </w:rPr>
      </w:pPr>
      <w:r>
        <w:rPr>
          <w:lang w:val="it-IT"/>
        </w:rPr>
        <w:t>Mt 5,1-12</w:t>
      </w:r>
    </w:p>
    <w:p>
      <w:pPr>
        <w:pStyle w:val="02tit"/>
        <w:rPr>
          <w:lang w:val="it-IT"/>
        </w:rPr>
      </w:pPr>
      <w:r>
        <w:rPr>
          <w:lang w:val="it-IT"/>
        </w:rPr>
      </w:r>
    </w:p>
    <w:p>
      <w:pPr>
        <w:pStyle w:val="Testoafilo"/>
        <w:rPr/>
      </w:pPr>
      <w:r>
        <w:rPr>
          <w:lang w:val="it-IT"/>
        </w:rPr>
        <w:t xml:space="preserve">Per un </w:t>
      </w:r>
      <w:r>
        <w:rPr>
          <w:i/>
          <w:lang w:val="it-IT"/>
        </w:rPr>
        <w:t>leader</w:t>
      </w:r>
      <w:r>
        <w:rPr>
          <w:lang w:val="it-IT"/>
        </w:rPr>
        <w:t xml:space="preserve"> di una nuova religione che vuole conquistare la simpatia altrui e avere dei seguaci, il manifesto programmatico delle beatitudini sembra, a prima vista, un'assurdità. Ascoltare questa litania caratterizzata dall'iniziale «Beati» può suscitare sentimenti contrastanti, perfino opposti: dal serafico piacere di sentirsi accarezzati dalla felicità, al disgusto per la presa in giro di parole che stravolgono la realtà.</w:t>
      </w:r>
    </w:p>
    <w:p>
      <w:pPr>
        <w:pStyle w:val="Testo"/>
        <w:rPr/>
      </w:pPr>
      <w:r>
        <w:rPr/>
        <w:t>La promessa di beatitudine o di felicità giunge da tutte le parti e ognuno sbandiera la propria ricetta miracolosa. C'è chi invita a godere la vita, spremendola al massimo, perché essa è breve e sfuggevole: godere il corpo, la tavola, il letto, il gioco, la lettura, la natura, la ricerca, la scoperta, insomma, una specie di insaziabile</w:t>
      </w:r>
      <w:r>
        <w:rPr>
          <w:i/>
        </w:rPr>
        <w:t xml:space="preserve"> carpe diem. </w:t>
      </w:r>
      <w:r>
        <w:rPr/>
        <w:t>C'è chi, sul versante opposto, ritiene che il desiderio sia la macchina infernale del dolore. Da qui la necessità di controllare il potenziale del desiderio, fino a ridurlo al minimo e neutralizzarlo. C'è chi pensa che la felicità venga dalla distruzione dell'arsenale che la combatte, quindi propugna una lotta contro la malattia, la sofferenza, l'emarginazione, la povertà. C'è chi giudica con pessimismo la realtà e ritiene che nulla possa assicurare una vera e stabile felicità, perché l'uomo è schiacciato dalla sofferenza fisica e morale. Non c'è che rassegnarsi ad una situazione senza uscita. C'è chi si rifugia "nell'aldilà" sfuggendo a questa valle di lacrime e addita un paradiso perduto, vivendo nell'illusione di poterlo un giorno ritrovare, fosse anche solo dopo la morte. Anche costui è un rassegnato che, anziché essere "preagonico" come il tipo precedente, è tenuto invita dalla macchina artificiale dell'illusione.</w:t>
      </w:r>
    </w:p>
    <w:p>
      <w:pPr>
        <w:pStyle w:val="Testo"/>
        <w:rPr/>
      </w:pPr>
      <w:r>
        <w:rPr/>
        <w:t>È solo un campionario delle molteplici possibilità di definire la felicità. Esso denota, oltre alla fragilità di ogni proposta, il bisogno comune di ricercare un'indicazione per uno stato permanente e pieno di benessere. La caccia al tesoro continua…</w:t>
      </w:r>
    </w:p>
    <w:p>
      <w:pPr>
        <w:pStyle w:val="Testo"/>
        <w:rPr/>
      </w:pPr>
      <w:r>
        <w:rPr/>
        <w:t>Gesù non si sottrae al compito di offrire una sua ricetta, perché sa bene che il desidero di felicità è radicato in ogni uomo e appartiene ai suoi bisogni fondamentali come l'aria, l'acqua, il cibo, la casa, gli amici. Diciamo subito che la proposta evangelica è azzardata, apparentemente illogica e utopica. A suo favore giocano due ragioni di concretezza. La prima consiste nell'esperienza diretta di Gesù che, come scrive E. Renan:</w:t>
      </w:r>
    </w:p>
    <w:p>
      <w:pPr>
        <w:pStyle w:val="CitazioneBS"/>
        <w:rPr>
          <w:lang w:val="it-IT"/>
        </w:rPr>
      </w:pPr>
      <w:r>
        <w:rPr>
          <w:lang w:val="it-IT"/>
        </w:rPr>
        <w:t>«non predicava delle opinioni personali, ma la sua persona».</w:t>
      </w:r>
    </w:p>
    <w:p>
      <w:pPr>
        <w:pStyle w:val="Testo"/>
        <w:rPr/>
      </w:pPr>
      <w:r>
        <w:rPr/>
        <w:t>La seconda ragione viene dal tempo. Duemila anni di storia del Vangelo non ha annebbiato il valore di questa pagina che ha trovato nei secoli non solo dei convinti assertori, ma anche degli entusiasti realizzatori. La storia documenta il successo della ricetta proposta.</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5,1-12</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La parola di Gesù è condensata in brevi e isolate sentenze o raggruppata in discorsi di più ampio respiro. Questi non sono la trascrizione letterale di quanto detto a viva voce, perché il tempo dei registratori era ancora lontano. In compenso, gli Ebrei erano esercitati molto più dei moderni a ritenere a memoria.</w:t>
      </w:r>
    </w:p>
    <w:p>
      <w:pPr>
        <w:pStyle w:val="Testo"/>
        <w:rPr/>
      </w:pPr>
      <w:r>
        <w:rPr/>
        <w:t>Il bisogno di riunire in un discorso diverse frasi sullo stesso argomento si presenta ben presto nella comunità primitiva e favorisce il processo di ricerca e di accorpamento. Questa omogeneità di materiale aiutava la predicazione nelle sue varie esigenze: doveva rivolgersi ai credenti per approfondire la loro fede (motivazione catechetica), ai pagani per far conoscere Gesù (motivazione missionaria), ai giudei per giustificare l'operato di Gesù e degli apostoli (motivazione apologetica).</w:t>
      </w:r>
    </w:p>
    <w:p>
      <w:pPr>
        <w:pStyle w:val="Testo"/>
        <w:rPr/>
      </w:pPr>
      <w:r>
        <w:rPr/>
        <w:t xml:space="preserve">Il primo grande raggruppamento di sentenze costituisce quello che gli studiosi chiamano "Discorso del monte" (Mt capp. 5-7). Esso viene definito lo statuto o </w:t>
      </w:r>
      <w:r>
        <w:rPr>
          <w:i/>
        </w:rPr>
        <w:t>magna charta</w:t>
      </w:r>
      <w:r>
        <w:rPr/>
        <w:t xml:space="preserve"> che Gesù consegna alla sua comunità. Come la legge antica era normativa e vincolante per il popolo di Israele, così questa parola lo deve essere per la nuova comunità. Ciò che Gesù proclama non è un ammasso di comandamenti, ma una concezione radicalmente nuova di atteggiamento verso Dio, verso se stessi e verso l'altro. Alcune esigenze sono iperboliche nella formulazione (per esempio 5,29.39), ma realistiche nel contenuto. Ciò significa che esse rispecchiano uno stile orientale esplosivo, ricco di effetto (come i nostri detti proverbiali) che va rettamente inteso per non travisarne il senso. Nello stesso tempo il messaggio va preso in seria considerazione, per non essere svilito nella sua esigenza. Non sono concessi sconti o sottrazioni.</w:t>
      </w:r>
    </w:p>
    <w:p>
      <w:pPr>
        <w:pStyle w:val="Testo"/>
        <w:rPr/>
      </w:pPr>
      <w:r>
        <w:rPr/>
        <w:t>La nostra attenzione si fissa ora sulla prima parte del discorso del monte, quella che riguarda le beatitudini (5,-1-12).</w:t>
      </w:r>
    </w:p>
    <w:p>
      <w:pPr>
        <w:pStyle w:val="Testo"/>
        <w:rPr/>
      </w:pPr>
      <w:r>
        <w:rPr/>
        <w:t>Il testo ha un vistoso parallelo in Lc 6,20-26. Una prima lettura mostra subito la differenza: Matteo ha un serie di 8/9 beatitudini, mentre Luca correda le 4 beatitudini con il loro contrario, introdotto dai 4 «guai a voi».</w:t>
      </w:r>
    </w:p>
    <w:p>
      <w:pPr>
        <w:pStyle w:val="Testo"/>
        <w:rPr/>
      </w:pPr>
      <w:r>
        <w:rPr/>
        <w:t>Matteo ripete per 9 volte «beati», anche se è da richiamare che gli ultimi due trattano lo stesso argomento e quindi vanno letti insieme. Possiamo allora dire, con la migliore tradizione attestata già da sant'Ambrogio e san Girolamo, che le beatitudini sono 8. Esse presentano una costruzione analoga: iniziano tutte con un «beati» seguito dal soggetto («beati i poveri, gli afflitti, i miti») e quindi si dà la motivazione, introdotta da «perché». Solo la prima e l'ottava hanno la motivazione al presente, tutte le altre al futuro.</w:t>
      </w:r>
    </w:p>
    <w:p>
      <w:pPr>
        <w:pStyle w:val="Testo"/>
        <w:rPr/>
      </w:pPr>
      <w:r>
        <w:rPr/>
        <w:t>Le beatitudini sono introdotte dai vv. 1-2 che le preparano, fornendo alcuni particolari, tra cui il luogo e i destinatari.</w:t>
      </w:r>
    </w:p>
    <w:p>
      <w:pPr>
        <w:pStyle w:val="03tit"/>
        <w:rPr>
          <w:lang w:val="it-IT"/>
        </w:rPr>
      </w:pPr>
      <w:r>
        <w:rPr>
          <w:lang w:val="it-IT"/>
        </w:rPr>
        <w:t>Breve commento</w:t>
      </w:r>
    </w:p>
    <w:p>
      <w:pPr>
        <w:pStyle w:val="Testoafilo"/>
        <w:rPr>
          <w:lang w:val="it-IT"/>
        </w:rPr>
      </w:pPr>
      <w:r>
        <w:rPr>
          <w:lang w:val="it-IT"/>
        </w:rPr>
        <w:t>L'evangelista Matteo prepara il lettore con una succosa concentrazione di particolari. È indicato in modo approssimativo il luogo dove Gesù pronuncia il suo discorso; egli sale sulla «montagna». Da qui il nome dato "discorso della montagna" (o "monte"), a differenza di Luca che lo ambienta in pianura.</w:t>
      </w:r>
    </w:p>
    <w:p>
      <w:pPr>
        <w:pStyle w:val="Testo"/>
        <w:rPr/>
      </w:pPr>
      <w:r>
        <w:rPr/>
        <w:t>La terminologia non inganni il lettore, sollecitato a pensare ad alte cime. In Palestina i rilievi sono modesti, nonostante la denominazione (cf anche il Monte degli Ulivi). Gesù può aver utilizzato una collinetta o un rialzo naturale. Il richiamo alla montagna potrebbe essere una sottile allusione ad una situazione analoga, quando Mosè promulgò il decalogo al Sinai. Matteo allora indicherebbe in Gesù il nuovo Mosè che dal monte promulga la nuova legge.</w:t>
      </w:r>
    </w:p>
    <w:p>
      <w:pPr>
        <w:pStyle w:val="Testo"/>
        <w:rPr/>
      </w:pPr>
      <w:r>
        <w:rPr/>
        <w:t>Il particolare di Gesù «seduto» conferisce solennità alla scena e autorità a quanto viene proposto: è l'atteggiamento dell'autorità che legifera. Attorno a lui stanno i discepoli e «le folle». Gesù ha pronunciato queste parole per tutti e le ritiene attuabili: lui per primo le ha fatte diventare vita. Il discorso, dunque, non prevede situazioni impossibili, né è destinato a un "elitario" gruppo di perfetti e neppure si accontenta di offrire un'etica del solo orientamento interiore. Il discorso è dunque concreto, serio, propositivo, anche se impegnativo e decisamente "rivoluzionario". Gilbert Cesbron ha consacrato alle beatitudini uno dei suoi ultimi libri. Di esse ha scritto:</w:t>
      </w:r>
    </w:p>
    <w:p>
      <w:pPr>
        <w:pStyle w:val="CitazioneBS"/>
        <w:rPr>
          <w:lang w:val="it-IT"/>
        </w:rPr>
      </w:pPr>
      <w:r>
        <w:rPr>
          <w:lang w:val="it-IT"/>
        </w:rPr>
        <w:t>«Per me, è il testo più importante della storia umana. S'indirizza a tutti, credenti e non, e rimane, dopo venti secoli, l'unica luce che brilla ancora nelle tenebre di violenza, di paura, di solitudine in cui è stato gettato l'Occidente dal proprio orgoglio ed egoismo».</w:t>
      </w:r>
    </w:p>
    <w:p>
      <w:pPr>
        <w:pStyle w:val="Testo"/>
        <w:rPr/>
      </w:pPr>
      <w:r>
        <w:rPr/>
        <w:t>Se già la presentazione era solenne, l'impressione di maestosa autorevolezza che promana da Gesù cresce ora enormemente ascoltando il messaggio. La prima parola che risuona e che poi continuerà per 8 volte è «beati», cioè «felici». Troviamo qui disegnata la mappa della felicità.</w:t>
      </w:r>
    </w:p>
    <w:p>
      <w:pPr>
        <w:pStyle w:val="04tit"/>
        <w:rPr>
          <w:lang w:val="it-IT"/>
        </w:rPr>
      </w:pPr>
      <w:r>
        <w:rPr>
          <w:lang w:val="it-IT"/>
        </w:rPr>
        <w:t>Le beatitudini</w:t>
      </w:r>
    </w:p>
    <w:p>
      <w:pPr>
        <w:pStyle w:val="Testoafilo"/>
        <w:rPr>
          <w:lang w:val="it-IT"/>
        </w:rPr>
      </w:pPr>
      <w:r>
        <w:rPr>
          <w:lang w:val="it-IT"/>
        </w:rPr>
        <w:t>Il grido di felicità che ripetutamente risuona in questa pagina è già stato ascoltato in precedenza in alcune pagine del mondo biblico e giudaico.</w:t>
      </w:r>
    </w:p>
    <w:p>
      <w:pPr>
        <w:pStyle w:val="Testo"/>
        <w:rPr/>
      </w:pPr>
      <w:r>
        <w:rPr/>
        <w:t>La beatitudine è presente nell'AT allorché si dichiarano felici gli uomini che vivono secondo le regole dettate dalla sapienza (cf Sir 25,7-10). Nei salmi si proclama beato l'uomo che teme (= ama) il Signore, dimostrando tale amore con l'osservanza della volontà divina espressa nella sua legge (cf Sal 128,1; 1,1). Difficilmente si trovano due beatitudini insieme e mai sono ad esse associati i guai come nella combinazione di Luca.</w:t>
      </w:r>
    </w:p>
    <w:p>
      <w:pPr>
        <w:pStyle w:val="Testo"/>
        <w:rPr/>
      </w:pPr>
      <w:r>
        <w:rPr/>
        <w:t>Nel giudaismo di poco anteriore a Gesù s'incontra, come nel nostro caso, una sequenza di beatitudini e anche la loro combinazione con i 'guai': questi si spiegano forse per la viva speranza dei tempi ultimi. Sempre in simile contesto, si trova il discorso diretto («voi»), sconosciuto all'AT e presente in Mt 5,11. A differenza dell’AT, non ci sono frasi secondarie che specificano le beatitudini.</w:t>
      </w:r>
    </w:p>
    <w:p>
      <w:pPr>
        <w:pStyle w:val="Testo"/>
        <w:rPr/>
      </w:pPr>
      <w:r>
        <w:rPr/>
        <w:t>Per quanto concerne il NT, la presentazione letteraria si può quindi dire originale, prendendo un poco dall'AT e un poco dal giudaismo, senza però una copiatura vera e propria. Soprattutto il contenuto gode di una novità assoluta e senza precedenti.</w:t>
      </w:r>
    </w:p>
    <w:p>
      <w:pPr>
        <w:pStyle w:val="Testo"/>
        <w:rPr/>
      </w:pPr>
      <w:r>
        <w:rPr/>
        <w:tab/>
        <w:t>Diversamente dalla prospettiva della letteratura sapienziale che additava una salvezza futura e terrena, Gesù annuncia una salvezza presente e senza restrizioni: tutti hanno accesso alla felicità, a condizione che siano legati a lui. Sganciati da lui, le beatitudini non hanno senso. È lui ad inserire coloro che lo seguono nella condizione di cittadini del regno, di figli di Dio.</w:t>
      </w:r>
    </w:p>
    <w:p>
      <w:pPr>
        <w:pStyle w:val="05tit"/>
        <w:rPr>
          <w:lang w:val="it-IT"/>
        </w:rPr>
      </w:pPr>
      <w:r>
        <w:rPr>
          <w:lang w:val="it-IT"/>
        </w:rPr>
        <w:t>Beati quelli che sono poveri in spirito perché di loro è il regno dei cieli</w:t>
      </w:r>
    </w:p>
    <w:p>
      <w:pPr>
        <w:pStyle w:val="Testoafilo"/>
        <w:rPr/>
      </w:pPr>
      <w:r>
        <w:rPr>
          <w:lang w:val="it-IT"/>
        </w:rPr>
        <w:t xml:space="preserve">Il primo annuncio di felicità riguarda i poveri. Si capisce fin dall'inizio lo </w:t>
      </w:r>
      <w:r>
        <w:rPr>
          <w:i/>
          <w:lang w:val="it-IT"/>
        </w:rPr>
        <w:t>choc</w:t>
      </w:r>
      <w:r>
        <w:rPr>
          <w:lang w:val="it-IT"/>
        </w:rPr>
        <w:t xml:space="preserve"> per il lettore che sente in continuazione agghiaccianti notizie di persone e di interi popoli che vivono in difficoltà, come pure sente il grido di aiuto che si alza da più parti per venire in loro soccorso. Se aggiungiamo il fatto di tante persone che investono denaro in lotterie, lotto, e vari giochi nella speranza di "essere baciate" dalla fortuna, riesce ancora più difficile a capire come possano essere felici i poveri.</w:t>
      </w:r>
    </w:p>
    <w:p>
      <w:pPr>
        <w:pStyle w:val="Testo"/>
        <w:rPr/>
      </w:pPr>
      <w:r>
        <w:rPr/>
        <w:t>Un primo aiuto per una retta comprensione viene dalla specificazione «poveri in spirito» che Matteo ha in proprio, rispetto a Luca. La specificazione impedisce una piatta identificazione tra "povertà" e "mancanza di mezzi". La povertà economica ha tante cause, perfino quella di essere frutto di vizio, di indolenza o di altra colpevole responsabilità personale. Bisogna evitare di considerare la povertà solo come limitazione economica.</w:t>
      </w:r>
    </w:p>
    <w:p>
      <w:pPr>
        <w:pStyle w:val="Testo"/>
        <w:rPr/>
      </w:pPr>
      <w:r>
        <w:rPr/>
        <w:t>Il povero in senso biblico è colui che si svuota di se stesso e della presunzione di costruire la sua vita in modo autonomo per lasciare sempre più spazio e interesse a Dio e al suo progetto. Povero finisce per identificarsi con umile, uno non raggomitolato su se stesso, perché aperto a Dio e agli altri. Chi si libera di se stesso per aprirsi a Dio, trova la pienezza della ricchezza che è il «regno dei cieli». Questa espressione, cara all'evangelista Matteo, indica la presenza di Dio nella storia dell'umanità e del singolo uomo.</w:t>
      </w:r>
    </w:p>
    <w:p>
      <w:pPr>
        <w:pStyle w:val="Testo"/>
        <w:rPr/>
      </w:pPr>
      <w:r>
        <w:rPr/>
        <w:t>Il povero non è dunque un miserabile, né un rinunciatario, ma una persona che fa affidamento su Dio. E Dio diventa la sua ricchezza. Potremmo tradurre liberamente la frase così: "Felici veramente coloro che sono ricchi di Dio". E per essere ricchi di Lui, devono lasciargli spazio e tempo. Da qui viene il senso vero di povertà. Commenta Divo Barsotti:</w:t>
      </w:r>
    </w:p>
    <w:p>
      <w:pPr>
        <w:pStyle w:val="CitazioneBS"/>
        <w:rPr>
          <w:lang w:val="it-IT"/>
        </w:rPr>
      </w:pPr>
      <w:r>
        <w:rPr>
          <w:lang w:val="it-IT"/>
        </w:rPr>
        <w:t>«Finché l'uomo non svuota il suo cuore, Dio non può riempirlo di sé. Non appena e nella misura che di tutto vuoti il tuo cuore, il Signore lo riempie. La povertà è il vuoto non solo per quanto riguarda il futuro, ma anche per quanto riguarda il passato. Nessun rimpianto o ricordo, nessuna ansia o desiderio. Dio non è nel passato, Dio non è nel futuro: Egli è la Presenza! Lascia a Dio il tuo passato, lascia a Dio il tuo futuro. La tua povertà è vivere nell'atto che vivi, la Presenza pura di Dio che è l'Eternità».</w:t>
      </w:r>
    </w:p>
    <w:p>
      <w:pPr>
        <w:pStyle w:val="Testo"/>
        <w:rPr/>
      </w:pPr>
      <w:r>
        <w:rPr/>
        <w:t>Questa beatitudine è la prima non solo perché apre la serie, ma perché contiene in qualche modo tutte le altre che ne sono una sorta di specificazione. Vale per la prima beatitudine il discorso che si fa per il primo comandamento, quello dell'amore a Dio, che è riassuntivo di tutti gli altri. Il secondo poi gli è simile, nel senso che gli sta strettamente e indissolubilmente unito. In questo duplice comandamento stanno «tutta la legge e i profeti».</w:t>
      </w:r>
    </w:p>
    <w:p>
      <w:pPr>
        <w:pStyle w:val="Testo"/>
        <w:rPr/>
      </w:pPr>
      <w:r>
        <w:rPr/>
        <w:t>La difficoltà ad aggrapparsi unicamente a un Dio invisibile spinge a riempire la vita di cose. La smania di possedere è la macchina infernale che avvinghia le persone, centrifugandole con l'illusione che "più cose" equivale a "più felicità". Storditi da questa droga, si dimentica il valore delle persone e il valore di Dio. Può essere utile questa riflessione di G. Fhibon:</w:t>
      </w:r>
    </w:p>
    <w:p>
      <w:pPr>
        <w:pStyle w:val="CitazioneBS"/>
        <w:rPr>
          <w:lang w:val="it-IT"/>
        </w:rPr>
      </w:pPr>
      <w:r>
        <w:rPr>
          <w:lang w:val="it-IT"/>
        </w:rPr>
        <w:t>«Dio è il più ricco e il più povero di tutti gli esseri. È il tutto ma non ha niente. Non può dare che se stesso. E ciò spiega il suo insuccesso».</w:t>
      </w:r>
    </w:p>
    <w:p>
      <w:pPr>
        <w:pStyle w:val="Testo"/>
        <w:rPr/>
      </w:pPr>
      <w:r>
        <w:rPr/>
        <w:t xml:space="preserve">Gesù rivendica per se stesso il primato di Dio. Il suo amore per il Padre ha sempre orientato la sua vita. Tanti gli hanno creduto e sono divenuti il </w:t>
      </w:r>
      <w:r>
        <w:rPr>
          <w:i/>
        </w:rPr>
        <w:t>testimonial</w:t>
      </w:r>
      <w:r>
        <w:rPr/>
        <w:t xml:space="preserve"> della felicità.</w:t>
      </w:r>
    </w:p>
    <w:p>
      <w:pPr>
        <w:pStyle w:val="05tit"/>
        <w:rPr>
          <w:lang w:val="it-IT"/>
        </w:rPr>
      </w:pPr>
      <w:r>
        <w:rPr>
          <w:lang w:val="it-IT"/>
        </w:rPr>
        <w:t>Beati quelli che sono nel pianto perché essi saranno consolati</w:t>
      </w:r>
    </w:p>
    <w:p>
      <w:pPr>
        <w:pStyle w:val="Testoafilo"/>
        <w:rPr>
          <w:lang w:val="it-IT"/>
        </w:rPr>
      </w:pPr>
      <w:r>
        <w:rPr>
          <w:lang w:val="it-IT"/>
        </w:rPr>
        <w:t>Il pianto è un modo strano di comunicazione. Esprime che uno non è capace di controllare i propri sentimenti ed emozioni, allora "scoppia in lacrime". Si piange per un grande dolore o per una grande gioia. Qui il contesto lascia intendere che si tratta di sofferenza.</w:t>
      </w:r>
    </w:p>
    <w:p>
      <w:pPr>
        <w:pStyle w:val="Testo"/>
        <w:rPr/>
      </w:pPr>
      <w:r>
        <w:rPr/>
        <w:t>Infatti un'altra traduzione possibile è «beati gli afflitti». Sia il pianto sia l'afflizione denotano la gravità della situazione, anche se mancano dettagli per identificare la causa. Un richiamo potrebbe essere a Is 61,2-3 dove ci si rivolge agli afflitti di Sion, scoraggiati perché la salvezza non si attua. Sono persone che piangono sulla rovina di Gerusalemme e di tutto il popolo.</w:t>
      </w:r>
    </w:p>
    <w:p>
      <w:pPr>
        <w:pStyle w:val="Testo"/>
        <w:rPr/>
      </w:pPr>
      <w:r>
        <w:rPr/>
        <w:t>Al di là di ogni possibile identificazione, ravvisiamo in questo gruppo tutti i veri discepoli di Cristo che hanno a cuore i problemi del Regno e soffrono per una chiesa non santa come dovrebbe, divisa e lacerata. Ma soffrono e piangono anche per i loro peccati che rallentano o impediscono un rinnovamento profondo.</w:t>
      </w:r>
    </w:p>
    <w:p>
      <w:pPr>
        <w:pStyle w:val="Testo"/>
        <w:rPr/>
      </w:pPr>
      <w:r>
        <w:rPr/>
        <w:t>In tale situazione solo Dio può apportare la novità. Dio non compare esplicitamente nella frase, ma lo si trova facilmente se si fa attenzione al "passivo divino". Che cos'è? È un espediente per evitare di pronunciare il nome di Dio. Tutti sappiamo che gli Ebrei nutrono per Dio un rispetto altissimo che si manifesta anche nel non pronunciare mai il suo nome. Un mezzo per evitarlo, come nel nostro caso, è quello di trasformare in passiva la frase che ha Dio per soggetto (esempio: da «Dio ha fatto…» a «è stato fatto»). Tenuto presente questo, la motivazione della beatitudine suona «Dio li consolerà». Dio è il grande consolatore. Lo fu con il suo popolo attraverso la parola dei profeti, lo è soprattutto in Gesù Cristo e nel suo Spirito, chiamato, tra l'altro, "Consolatore".</w:t>
      </w:r>
    </w:p>
    <w:p>
      <w:pPr>
        <w:pStyle w:val="Testo"/>
        <w:rPr/>
      </w:pPr>
      <w:r>
        <w:rPr/>
        <w:t>Il tempo è al futuro «saranno consolati» perché solo nell'eternità beata ci sarà consolazione piena e definitiva. Nel frattempo, Dio chiede agli uomini di impegnarsi ad essere loro i segni concreti della sua consolazione nell'oggi. Come lo è stato Paolo che scrive alla comunità di Corinto: «Sia benedetto Dio, Padre del Signore nostro Gesù Cristo, Padre misericordioso e Dio di ogni consolazione! Egli ci consola in ogni nostra tribolazione perché possiamo anche noi consolare quelli che si trovano in ogni genere di afflizione con la consolazione con cui noi stessi siamo consolati da Dio» (2Cor 1,3-4).</w:t>
      </w:r>
    </w:p>
    <w:p>
      <w:pPr>
        <w:pStyle w:val="05tit"/>
        <w:rPr>
          <w:lang w:val="it-IT"/>
        </w:rPr>
      </w:pPr>
      <w:r>
        <w:rPr>
          <w:lang w:val="it-IT"/>
        </w:rPr>
        <w:t>Beati quelli che sono miti perché essi avranno la terra in eredità</w:t>
      </w:r>
    </w:p>
    <w:p>
      <w:pPr>
        <w:pStyle w:val="Testoafilo"/>
        <w:rPr>
          <w:lang w:val="it-IT"/>
        </w:rPr>
      </w:pPr>
      <w:r>
        <w:rPr>
          <w:lang w:val="it-IT"/>
        </w:rPr>
        <w:t>La beatitudine richiama da vicino il Sal 37,11: «I miti possederanno la terra». Nello stesso salmo, al v. 29 si legge: «I giusti possederanno la terra». Possiamo creare un parallelo e notare che «miti» e «giusti» si equivalgono. Se poi aggiungiamo che la lingua ebraica non fa distinzione tra miti e poveri, otteniamo un'equivalenza tra i tre termini "giusti", "miti", "poveri".</w:t>
      </w:r>
    </w:p>
    <w:p>
      <w:pPr>
        <w:pStyle w:val="Testo"/>
        <w:rPr/>
      </w:pPr>
      <w:r>
        <w:rPr/>
        <w:t>Qui si parla di persone che non opprimono e non sfruttano, che hanno rinunciato a farsi giustizia da sé e rimettono tutto nelle mani di Dio che «giudicherà con giustizia i miseri e prenderà decisioni eque per gli oppressi del paese» (Is 11,4). Sono persone sottomesse, ma non rassegnate, semplici ma non ingenue, docili a Dio e rispettose dei suoi tempi.</w:t>
      </w:r>
    </w:p>
    <w:p>
      <w:pPr>
        <w:pStyle w:val="Testo"/>
        <w:rPr/>
      </w:pPr>
      <w:r>
        <w:rPr/>
        <w:t>Il loro atteggiamento è segnato ancora nel Sal 37,27: «Sta' lontano dal male e fa' il bene, e avrai sempre una casa». La scelta del bene è ricompensata con il possesso di una casa o di una terra. Questo era importante per la mentalità biblica. Sentenziavano i rabbini:</w:t>
      </w:r>
    </w:p>
    <w:p>
      <w:pPr>
        <w:pStyle w:val="CitazioneBS"/>
        <w:rPr>
          <w:lang w:val="it-IT"/>
        </w:rPr>
      </w:pPr>
      <w:r>
        <w:rPr>
          <w:lang w:val="it-IT"/>
        </w:rPr>
        <w:t>«Chi non può chiamare sua una terra, non è uomo».</w:t>
      </w:r>
    </w:p>
    <w:p>
      <w:pPr>
        <w:pStyle w:val="Testo"/>
        <w:rPr/>
      </w:pPr>
      <w:r>
        <w:rPr/>
        <w:t>Dio ricompensa questa persone con un possesso che è il segno esterno di una presenza. Il migliore possesso resta Lui. Così si esprime l'Autore della Lettera agli Ebrei: «Essi aspirano ad una patria migliore, cioè a quella celeste. Per questo Dio non si vergogna di essere chiamato loro Dio. Ha preparato infatti per loro una città» (Eb 11,16). Perciò a buon diritto A. Sand propone questa interpretazione:</w:t>
      </w:r>
    </w:p>
    <w:p>
      <w:pPr>
        <w:pStyle w:val="CitazioneBS"/>
        <w:rPr>
          <w:lang w:val="it-IT"/>
        </w:rPr>
      </w:pPr>
      <w:r>
        <w:rPr>
          <w:lang w:val="it-IT"/>
        </w:rPr>
        <w:t>«Nel testo attuale "terra" è la "terra promessa", e va intesa come sinonimo di regno dei cieli (v. 3). Il parallelismo poveri di spirito = miti, viene di conseguenza conservato anche nella promessa: regno dei cieli = terra».</w:t>
      </w:r>
    </w:p>
    <w:p>
      <w:pPr>
        <w:pStyle w:val="Testo"/>
        <w:rPr/>
      </w:pPr>
      <w:r>
        <w:rPr/>
        <w:t>Gesù ha dimostrato nella sua vita come realizzare questa situazione difficile: è stato coraggioso, ha suscitato interrogativi nel cuore degli uomini, ha scoperchiato situazioni inveterate che si erano incancrenite (per esempio polemizza sul digiuno, sul riposo sabbatico), ma non è mai ricorso alla violenza. Subirà la morte come agnello condotto al macello, secondo l'immagine del profeta Isaia. Ma era anche sicuro della protezione e della vicinanza del Padre.</w:t>
      </w:r>
    </w:p>
    <w:p>
      <w:pPr>
        <w:pStyle w:val="Testo"/>
        <w:rPr/>
      </w:pPr>
      <w:r>
        <w:rPr/>
        <w:t>Sul suo esempio i cristiani imparano ad essere forti, ma non violenti, decisi ma non aggressivi, coraggiosi e intrepidi difensori dei diritti di Dio, scopo e meta della loro vita.</w:t>
      </w:r>
    </w:p>
    <w:p>
      <w:pPr>
        <w:pStyle w:val="05tit"/>
        <w:rPr>
          <w:lang w:val="it-IT"/>
        </w:rPr>
      </w:pPr>
      <w:r>
        <w:rPr>
          <w:lang w:val="it-IT"/>
        </w:rPr>
        <w:t>Beati quelli che hanno fame e sete della giustizia perché essi saranno saziati</w:t>
      </w:r>
    </w:p>
    <w:p>
      <w:pPr>
        <w:pStyle w:val="Testoafilo"/>
        <w:rPr>
          <w:lang w:val="it-IT"/>
        </w:rPr>
      </w:pPr>
      <w:r>
        <w:rPr>
          <w:lang w:val="it-IT"/>
        </w:rPr>
        <w:t>La giustizia è la ricerca e l'attuazione della volontà di Dio. Bisogna quindi conoscerla, ricercarla e renderla viva nella vita di tutti i giorni. Già al momento della tentazione, quando Satana voleva sottoporre Gesù alla sua volontà, la risposta chiara e inequivocabile era stata: «Non di solo pane vivrà l'uomo, ma di ogni parola che esce dalla bocca di Dio» (4,4). La citazione vale come impegno programmatico di Gesù, che nella sua vita ha sempre ricercato e attuato quello che il Padre voleva.</w:t>
      </w:r>
    </w:p>
    <w:p>
      <w:pPr>
        <w:pStyle w:val="Testo"/>
        <w:rPr/>
      </w:pPr>
      <w:r>
        <w:rPr/>
        <w:t>Se c'è una fame di pane da soddisfare - e Gesù è intervenuto due volte a moltiplicare il pane – esiste un altro bisogno di nutrimento. Infatti, anche quando il corpo è sazio, resta ancora un'altra fame che può essere altrettanto tormentosa. È la fame dello spirito e del cuore, la fame di essere come Dio ci vuole.</w:t>
      </w:r>
    </w:p>
    <w:p>
      <w:pPr>
        <w:pStyle w:val="Testo"/>
        <w:rPr/>
      </w:pPr>
      <w:r>
        <w:rPr/>
        <w:t>Coloro che sentono questo bisogno sono simili ai "poveri" che hanno messo Dio al centro della loro vita. E diventano anche attivi nella vita sociale e civile, lottano per la liberazione dell'uomo da tutte le sue schiavitù, sempre nella prospettiva di realizzare quella libertà e giustizia che è la conformità alla volontà di Dio.</w:t>
      </w:r>
    </w:p>
    <w:p>
      <w:pPr>
        <w:pStyle w:val="Testo"/>
        <w:rPr/>
      </w:pPr>
      <w:r>
        <w:rPr/>
        <w:t>La ricompensa di questo impegno è futura e posta nelle mani di Dio, alluso ancora una volta nel passivo «saranno consolati». Il futuro potrebbe sembrare un elegante modo per sfuggire alla specificazione dell'intervento divino. In parte è vero, perché nessuno può stabilire i tempi a Dio. Abbandonarsi alla sua volontà è anche assecondare i tempi divini. Ma c'è di più. Il futuro sottolinea l'urgenza di non sentirci mai sazi, appagati di quello che abbiamo fatto, e di continuare la ricerca e l'approfondimento della volontà divina. In questo sforzo sono compresi anche tutti gli impegni a costruire un mondo in cui il rispetto per ogni uomo e per tutto l'uomo sia un principio cardine del progetto di Dio sull'umanità e sul mondo.</w:t>
      </w:r>
    </w:p>
    <w:p>
      <w:pPr>
        <w:pStyle w:val="05tit"/>
        <w:rPr>
          <w:lang w:val="it-IT"/>
        </w:rPr>
      </w:pPr>
      <w:r>
        <w:rPr>
          <w:lang w:val="it-IT"/>
        </w:rPr>
        <w:t>Beati quelli che hanno misericordia perché essi troveranno misericordia</w:t>
      </w:r>
    </w:p>
    <w:p>
      <w:pPr>
        <w:pStyle w:val="Testoafilo"/>
        <w:rPr>
          <w:lang w:val="it-IT"/>
        </w:rPr>
      </w:pPr>
      <w:r>
        <w:rPr>
          <w:lang w:val="it-IT"/>
        </w:rPr>
        <w:t>La misericordia è una caratteristica che inerisce a Dio come se fosse il suo proprio nome «Il Signore, il Signore, Dio misericordioso e pietoso» (Es34,6). La qualifica compare nel NT per indicare in Gesù: il «sommo sacerdote misericordioso» (Eb 2,17).</w:t>
      </w:r>
    </w:p>
    <w:p>
      <w:pPr>
        <w:pStyle w:val="Testo"/>
        <w:rPr/>
      </w:pPr>
      <w:r>
        <w:rPr/>
        <w:t>Con la misericordia viene definito l'atteggiamento divino di impegno per l'umanità bisognosa di stringere un'alleanza con Dio e di essere liberata dal peccato che l'ha allontanata da lui. La misericordia è l'aggancio divino perché gli uomini possano ritrovare in se stessi l'immagine divina che il peccato aveva deturpato e così essere annoverati, grazie a Cristo, tra i «familiari di Dio» (Ef 2,19).</w:t>
      </w:r>
    </w:p>
    <w:p>
      <w:pPr>
        <w:pStyle w:val="Testo"/>
        <w:rPr/>
      </w:pPr>
      <w:r>
        <w:rPr/>
        <w:t>Il Vangelo trabocca di parole e di gesti che cantano la misericordia. Gli incontri di Gesù con i peccatori sono una sinfonia di amore: ciechi, storpi, lebbrosi, sfiduciati, derelitti, hanno trovato in lui colui che li ha accolti nella loro realtà, li ha capiti, li ha aiutati a rinnovarsi nel corpo e nello spirito. Anche le parole di Gesù sono un inno alla misericordia che si fa comprensione, accoglienza, primo passo verso l'altro. Basti ricordare la parabola della pecora perduta e l'appassionata ricerca del pastore, finché non la ritrova, oppure le imperiose esigenze perché la comunità cristiana sia fondata sulla mutua comprensione e sul perdono (cf Mt 18).</w:t>
      </w:r>
    </w:p>
    <w:p>
      <w:pPr>
        <w:pStyle w:val="Testo"/>
        <w:rPr/>
      </w:pPr>
      <w:r>
        <w:rPr/>
        <w:t>I misericordiosi sono coloro che riproducono nel nome e soprattutto nella vita il titolo divino. Essi imitano Dio, distribuendo amore e serenità, comprensione e fiducia, perdono e futuro, e si impegnano a ricostruire il tessuto lacerato da discordie e inimicizie.</w:t>
      </w:r>
    </w:p>
    <w:p>
      <w:pPr>
        <w:pStyle w:val="Testo"/>
        <w:rPr/>
      </w:pPr>
      <w:r>
        <w:rPr/>
        <w:t>Costoro sono felici perché Dio sta al centro della loro vita, in attesa che diventi la totalità della loro esistenza nell'eternità beata. È quanto viene espresso con «troveranno misericordia».</w:t>
      </w:r>
    </w:p>
    <w:p>
      <w:pPr>
        <w:pStyle w:val="05tit"/>
        <w:rPr>
          <w:lang w:val="it-IT"/>
        </w:rPr>
      </w:pPr>
      <w:r>
        <w:rPr>
          <w:lang w:val="it-IT"/>
        </w:rPr>
        <w:t>Beati quelli che hanno un cuore puro perché essi vedranno Dio</w:t>
      </w:r>
    </w:p>
    <w:p>
      <w:pPr>
        <w:pStyle w:val="Testoafilo"/>
        <w:rPr>
          <w:lang w:val="it-IT"/>
        </w:rPr>
      </w:pPr>
      <w:r>
        <w:rPr>
          <w:lang w:val="it-IT"/>
        </w:rPr>
        <w:t>Il cuore è il centro della persona, la sede dell'intelligenza, della volontà e degli affetti. Qui «cuore» equivale un po' a «spirito» della prima beatitudine.</w:t>
      </w:r>
    </w:p>
    <w:p>
      <w:pPr>
        <w:pStyle w:val="Testo"/>
        <w:rPr/>
      </w:pPr>
      <w:r>
        <w:rPr/>
        <w:t>Anche per questa beatitudine esiste un forte richiamo a testi dell'AT, come il Sal 24,3-4: «Chi salirà il monte del Signore, chi starà nel suo luogo santo? Chi ha mani innocenti e cuore puro, chi non pronunzia menzogna». Il salmista richiama le condizioni necessarie per accedere a Dio: solo colui che non ha fatto il male («mani innocenti»), né lo ha progettato («cuore puro»), né si rivolge agli idoli («pronunzia menzogna»), è idoneo a salire al tempio, luogo privilegiato di incontro con Dio.</w:t>
      </w:r>
    </w:p>
    <w:p>
      <w:pPr>
        <w:pStyle w:val="Testo"/>
        <w:rPr/>
      </w:pPr>
      <w:r>
        <w:rPr/>
        <w:t>La purezza di cuore è la semplicità che rende trasparente lo sguardo, come suggerisce 6,22: «La lampada del corpo è l'occhio; perciò, se il tuo occhio è semplice, tutto il tuo corpo sarà luminoso». San Francesco ha un'ammonizione che suona così:</w:t>
      </w:r>
    </w:p>
    <w:p>
      <w:pPr>
        <w:pStyle w:val="CitazioneBS"/>
        <w:rPr>
          <w:lang w:val="it-IT"/>
        </w:rPr>
      </w:pPr>
      <w:r>
        <w:rPr>
          <w:lang w:val="it-IT"/>
        </w:rPr>
        <w:t>«Veramente puri di cuore sono coloro che disdegnano le cose terrene e cercano le cose celesti, e non cessano mai di adorare e vedere il Signore Dio, vivo e vero, con cuore e animo puro».</w:t>
      </w:r>
    </w:p>
    <w:p>
      <w:pPr>
        <w:pStyle w:val="Testo"/>
        <w:rPr/>
      </w:pPr>
      <w:r>
        <w:rPr/>
        <w:t>La beatitudine è indirizzata a tutti coloro che costruiscono una vita nella rettitudine interiore, purificando continuamente intenzioni e pensieri, perché «dal cuore provengono propositi malvagi, omicidi, adulteri, impurità, furti, false testimonianze, calunnia. Queste sono le cose che rendono impuro l'uomo» (15,19-20).</w:t>
      </w:r>
    </w:p>
    <w:p>
      <w:pPr>
        <w:pStyle w:val="Testo"/>
        <w:rPr/>
      </w:pPr>
      <w:r>
        <w:rPr/>
        <w:t>La ricompensa è l'agognato desiderio dell'uomo di vedere Dio. Ci aveva provato Mosè, con la sua esorbitante richiesta: «Mostrami la tua gloria», ricevendo soddisfazione solo in parte. Dio gli risponde: «Tu non potrai vedere il mio volto, perché nessun uomo può vedermi e restare vivo» (Es 33,18.20). I secoli trascorrono ma il bruciante desiderio dell'umanità permane. Ci prova questa volta Filippo con Gesù: «Signore, mostraci il Padre e ci basta» e si sente rispondere: «Da tanto tempo sono con voi e tu non mi hai conosciuto, Filippo? Chi ha visto me, ha visto il Padre» (Gv 14,8-9). Cristo è la risposta al desiderio dell'umanità perché lui è uno con il Padre.</w:t>
      </w:r>
    </w:p>
    <w:p>
      <w:pPr>
        <w:pStyle w:val="Testo"/>
        <w:rPr/>
      </w:pPr>
      <w:r>
        <w:rPr/>
        <w:t>L'incontro con Cristo, la vista dell'uomo Gesù, è caparra per un incontro "faccia a faccia", "cuore a cuore" che sarà possibile solo nell'eternità beata, quando coloro che hanno incontrato Gesù, hanno purificato continuamente la loro esistenza, potranno vedere Dio che è Padre, Figlio e Spirito Santo.</w:t>
      </w:r>
    </w:p>
    <w:p>
      <w:pPr>
        <w:pStyle w:val="05tit"/>
        <w:rPr>
          <w:lang w:val="it-IT"/>
        </w:rPr>
      </w:pPr>
      <w:r>
        <w:rPr>
          <w:lang w:val="it-IT"/>
        </w:rPr>
        <w:t>Beati quelli che portano pace, perché essi saranno chiamati figli di Dio</w:t>
      </w:r>
    </w:p>
    <w:p>
      <w:pPr>
        <w:pStyle w:val="Testoafilo"/>
        <w:rPr>
          <w:lang w:val="it-IT"/>
        </w:rPr>
      </w:pPr>
      <w:r>
        <w:rPr>
          <w:lang w:val="it-IT"/>
        </w:rPr>
        <w:t>La pace è un bene primario e irrinunciabile dell'uomo. Là dove manca, l'umanità è impoverita, privata di un bene essenziale. Il termine suscita un appassionato desiderio ed è oggetto di continua ricerca. Sarà bene inquadrarlo nei suoi contorni biblici.</w:t>
      </w:r>
    </w:p>
    <w:p>
      <w:pPr>
        <w:pStyle w:val="Testo"/>
        <w:rPr/>
      </w:pPr>
      <w:r>
        <w:rPr/>
        <w:t>La nostra mentalità appaia istintivamente "pace" e "guerra", l'una il contrario dell'altra. Si parla di pace in assenza di guerra. Ciò è vero solo in parte. Nella Bibbia sono rarissimi i casi in cui pace e guerra sono accoppiate. La pace è un concetto vasto e profondo, che ha in Dio la sua origine, investe tutta la vita e tutti i settori, è affidata all'uomo come bene da custodire e da diffondere, fino ad arrivare a Cristo, definito «nostra pace» (Ef 2,14).</w:t>
      </w:r>
    </w:p>
    <w:p>
      <w:pPr>
        <w:pStyle w:val="Testo"/>
        <w:rPr/>
      </w:pPr>
      <w:r>
        <w:rPr/>
        <w:t>Gesù ha parlato di una pace che lui è venuto a portare, diversa dalla pace che offre il mondo. Si comprende il valore della pace in connessione con il giorno della Risurrezione quando Gesù, apparendo ai suoi, rivolge come prima parola «pace a voi». Non si tratta di un augurio («la pace sia con voi»), ma del dono del Risorto alla sua comunità. Pace indica l'avvenuta riconciliazione tra cielo e terra, grazie alla morte e alla risurrezione di Gesù. La pace è la condizione dell'uomo nuovo, ricreato dal dono di Gesù.</w:t>
      </w:r>
    </w:p>
    <w:p>
      <w:pPr>
        <w:pStyle w:val="Testo"/>
        <w:rPr/>
      </w:pPr>
      <w:r>
        <w:rPr/>
        <w:t>Con questo ricco sottofondo si comprende meglio la beatitudine. Coloro che «portano la pace», detti anche «costruttori di pace» (meno bene «pacifici»), sono i risorti con Cristo che vivono e distribuiscono ai fratelli il dono ricevuto. Non basta uno stato di non belligeranza, né un irenico sentimento di unione, per rientrare nella beatitudine,. Occorre godere interiormente del frutto della risurrezione e saperlo vivere nella vita di tutti i giorni, condividendolo con le persone vicine e con quelle che si incontrano occasionalmente. Così facendo, «saranno chiamati figli di Dio».</w:t>
      </w:r>
    </w:p>
    <w:p>
      <w:pPr>
        <w:pStyle w:val="Testo"/>
        <w:rPr/>
      </w:pPr>
      <w:r>
        <w:rPr/>
        <w:t>«Essere chiamati» è un modo biblico per dire che «diventano», «sono» effettivamente figli di Dio, come suggerisce questo passo della Prima lettera di Giovanni: «Vedete che grande amore ci ha dato il Padre per essere chiamati figli di Dio, e lo siamo realmente! » (1Gv 3,1).</w:t>
      </w:r>
    </w:p>
    <w:p>
      <w:pPr>
        <w:pStyle w:val="Testo"/>
        <w:rPr/>
      </w:pPr>
      <w:r>
        <w:rPr/>
        <w:t>Perché allora il tempo futuro, se la risurrezione pone queste persone nella condizione di essere figli di Dio? La risposta viene ancora dalla Prima lettera di Giovanni: «Carissimi, noi fin d'ora siamo figli di Dio, ma ciò che saremo non è stato ancora rivelato» (1Gv 3,2). La nostra figliolanza è una specie di "degustazione" o "assaggio" di ciò che vivremo in pienezza e in modo definitivo nell'eternità di Dio.</w:t>
      </w:r>
    </w:p>
    <w:p>
      <w:pPr>
        <w:pStyle w:val="Testo"/>
        <w:rPr/>
      </w:pPr>
      <w:r>
        <w:rPr/>
        <w:t>Il cristiano, ricco della pace che Dio gli dà in Cristo per mezzo dello Spirito, non si accontenta di goderne personalmente. La beatitudine incoraggia e benedice tutti gli sforzi perché il bene della risurrezione raggiunga tutti gli uomini, anche nella forma di una convivenza civile, serena, fatta di mutuo rispetto e di collaborazione. È un gradino per la costruzione di quella pace che ha in Dio la sua fonte e il suo apice. Perciò, come scrive W. Trilling:</w:t>
      </w:r>
    </w:p>
    <w:p>
      <w:pPr>
        <w:pStyle w:val="CitazioneBS"/>
        <w:rPr>
          <w:lang w:val="it-IT"/>
        </w:rPr>
      </w:pPr>
      <w:r>
        <w:rPr>
          <w:lang w:val="it-IT"/>
        </w:rPr>
        <w:t>«Beati quelli che nella vita quotidiana portano la pace, riconciliano i nemici, spengono gli odi, uniscono i cuori divisi, con un piccolo gesto, con una parola conciliante, ma che sale da un cuore pieno di Dio!».</w:t>
      </w:r>
    </w:p>
    <w:p>
      <w:pPr>
        <w:pStyle w:val="05tit"/>
        <w:rPr>
          <w:lang w:val="it-IT"/>
        </w:rPr>
      </w:pPr>
      <w:r>
        <w:rPr>
          <w:lang w:val="it-IT"/>
        </w:rPr>
        <w:t>Beati quelli che sono perseguitati per la giustizia, perché di loro è il regno dei cieli</w:t>
      </w:r>
    </w:p>
    <w:p>
      <w:pPr>
        <w:pStyle w:val="Testoafilo"/>
        <w:rPr>
          <w:lang w:val="it-IT"/>
        </w:rPr>
      </w:pPr>
      <w:r>
        <w:rPr>
          <w:lang w:val="it-IT"/>
        </w:rPr>
        <w:t>L'ottava e ultima beatitudine ha una prima formulazione simile alle precedenti (v. 10), poi è dotata di una espansione che ne illustra ulteriormente il senso (vv. 11-12). Che si tratti di un'espansione, e non della nona beatitudine, lo si capisce sia dal contenuto, identico a quello della precedente, sia dalla formulazione inusitata con la presenza del «voi», tipico del discorso diretto.</w:t>
      </w:r>
    </w:p>
    <w:p>
      <w:pPr>
        <w:pStyle w:val="Testo"/>
        <w:rPr/>
      </w:pPr>
      <w:r>
        <w:rPr/>
        <w:t>Soggetto di questo nuovo aspetto della felicità sono coloro che «sono perseguitati per la giustizia». Avevamo già incontrato la giustizia nella quarta beatitudine, dove si parlava di coloro che avevano fame e sete di giustizia. Ora si prolunga il tema, con una variante. Se prima era la ricerca della volontà di Dio che interessava, ora è la resistenza in questa stessa volontà che diventa primario.</w:t>
      </w:r>
    </w:p>
    <w:p>
      <w:pPr>
        <w:pStyle w:val="Testo"/>
        <w:rPr/>
      </w:pPr>
      <w:r>
        <w:rPr/>
        <w:t>Significa che qualcuno ha vantaggio a scardinare il nostro rapporto con Dio, azzerandolo o "rendendolo innocuo" come lo è per certi cristiani "all'acqua di rose". Insomma, cristiani sì, però senza troppo impegno, quando la voglia e il tempo lo permettono. Gesù non elude né sorvola le reali difficoltà che comporta la scelta cristiana. Una seria adesione al Vangelo richiede coraggio e qualche volta perfino eroismo.</w:t>
      </w:r>
    </w:p>
    <w:p>
      <w:pPr>
        <w:pStyle w:val="Testo"/>
        <w:rPr/>
      </w:pPr>
      <w:r>
        <w:rPr/>
        <w:t>Che cosa significhi essere perseguitati per la giustizia è in modo solare illustrato dall'espansione: «Beati voi quando vi insulteranno, vi perseguiteranno e diranno, mentendo, ogni sorta di male contro di voi per causa mia» (v. 11). Aderire a Cristo (= «giustizia» o «per causa mia») ha sempre comportato nella storia bimillenaria della Chiesa alcune difficoltà. Queste assumono toni e colori diversi secondo i luoghi e le circostanze. Può essere l'opposizione violenta contro i cristiani dei primi secoli - come pure del nostro secolo - con il risultato di numerosi martiri, può essere il dileggio o la beffa nei confronti della religione considerata un sottoprodotto dell'umanità o un elemento di cultura primitiva, può essere l'indifferenza di chi non ha alcun interesse per Cristo e per la sua comunità, può essere il discredito di valori evangelici. Insomma, esistono diverse modalità in cui il cristiano può sperimentare la beatitudine quando è chiamato a testimoniare la propria fedeltà a Cristo e il suo amore a Lui, attraverso le scelte della vita quotidiana. Un'insospettabile testimonianza viene da Francesca Mambro, una ex terrorista, condannata all'ergastolo:</w:t>
      </w:r>
    </w:p>
    <w:p>
      <w:pPr>
        <w:pStyle w:val="CitazioneBS"/>
        <w:rPr>
          <w:lang w:val="it-IT"/>
        </w:rPr>
      </w:pPr>
      <w:r>
        <w:rPr>
          <w:lang w:val="it-IT"/>
        </w:rPr>
        <w:t>«Ricordo ancora quando c'è stato il funerale del giudice Vittorio Bachelet, quando i figli  all'altare dissero di perdonare gli assassini del padre: Io credo che quella sia stata la sconfitta di ogni terrorismo e di ogni violenza».</w:t>
      </w:r>
    </w:p>
    <w:p>
      <w:pPr>
        <w:pStyle w:val="Testo"/>
        <w:rPr/>
      </w:pPr>
      <w:r>
        <w:rPr/>
        <w:t>Gesù ha vissuto per primo questa beatitudine, dimostrando e insegnando una fedeltà a tutta prova. Per amore al Padre e agli uomini è andato fino in fondo, bevendo il calice che il Padre gli aveva preparato (cf 20,22). I cristiani sono felici se sanno imitarlo nella piena dedizione, senza indietreggiare quando la prova si fa incalzante e la "croce" pesante. Per costoro scatta la ricompensa di avere «il regno dei cieli».</w:t>
      </w:r>
    </w:p>
    <w:p>
      <w:pPr>
        <w:pStyle w:val="Testo"/>
        <w:rPr/>
      </w:pPr>
      <w:r>
        <w:rPr/>
        <w:t xml:space="preserve">Ritorna il verbo con il tempo al presente come nella prima beatitudine, così pure ritorna l'espressione «regno dei cieli» che incornicia tutto il quadro di questa mappa della felicità. Come già detto a proposito della prima beatitudine, anche ora il regno dei cieli è un'espressione per indicare Dio stesso. La migliore ricompensa per coloro che affrontano difficoltà solo perché sono cristiani, è quella di essere con Dio nel senso di sperimentare concretamente, e nel presente, l'onnipotenza divina. </w:t>
      </w:r>
    </w:p>
    <w:p>
      <w:pPr>
        <w:pStyle w:val="Testo"/>
        <w:rPr/>
      </w:pPr>
      <w:r>
        <w:rPr/>
        <w:t>Gesù lo aveva detto ai discepoli quando li preparava per l'invio in missione: «Ecco: vi mando come pecore in mezzo ai lupi; siate dunque prudenti come i serpenti e semplici come le colombe. State in guardia dalla gente, perché vi consegneranno ai tribunali e vi flagelleranno nelle loro sinagoghe; e sarete condotti davanti a governatori e re per causa mia, per dare testimonianza a loro e ai pagani. Ma quando vi consegneranno, non preoccupatevi di come o che cosa direte, perché vi sarà dato in quell'ora ciò che dovrete dire. Infatti non siete voi a parlare, ma è lo Spirito del Padre vostro che parla in voi» (10,16-20).</w:t>
      </w:r>
    </w:p>
    <w:p>
      <w:pPr>
        <w:pStyle w:val="Testo"/>
        <w:rPr/>
      </w:pPr>
      <w:r>
        <w:rPr/>
        <w:t>Sperimentare Dio come amore presente e come forza che fa affrontare torture disumane è storia della Chiesa di tutti i secoli. Valga come esempio la citazione di D. Bonhoeffer, morto in campo di concentramento:</w:t>
      </w:r>
    </w:p>
    <w:p>
      <w:pPr>
        <w:pStyle w:val="CitazioneBS"/>
        <w:rPr/>
      </w:pPr>
      <w:r>
        <w:rPr/>
        <w:t>«È venuta l'ora della resistenza in silenzio e di accendere a tutti gli angoli dell'orgoglioso edificio l'incendio della verità, perché un giorno tutto l'edificio crolli».</w:t>
      </w:r>
    </w:p>
    <w:p>
      <w:pPr>
        <w:pStyle w:val="Testo"/>
        <w:rPr/>
      </w:pPr>
      <w:r>
        <w:rPr/>
        <w:t>Al v. 12 compare per la prima volta nel vocabolario di Matteo il termine «ricompensa». E si tratta di una ricompensa «grande», che potremmo anche considerare «grandissima», dato che essa è «nei cieli». Si comprende il valore della felicità qui indicata e di tutto il discorso sulle beatitudini, quando si fa attenzione, come si è cercato di fare nel breve commento, che tutto è orientato verso Dio, presente nel tempo e nella storia, meta ultima e definitiva di ogni uomo. È Lui, Padre, Figlio e Spirito Santo la ricompensa e la radice di ogni felicità.</w:t>
      </w:r>
    </w:p>
    <w:p>
      <w:pPr>
        <w:pStyle w:val="04tit"/>
        <w:rPr>
          <w:lang w:val="it-IT"/>
        </w:rPr>
      </w:pPr>
      <w:r>
        <w:rPr>
          <w:lang w:val="it-IT"/>
        </w:rPr>
        <w:t>La mappa della felicità</w:t>
      </w:r>
    </w:p>
    <w:p>
      <w:pPr>
        <w:pStyle w:val="Testoafilo"/>
        <w:rPr>
          <w:lang w:val="it-IT"/>
        </w:rPr>
      </w:pPr>
      <w:r>
        <w:rPr>
          <w:lang w:val="it-IT"/>
        </w:rPr>
        <w:t>Come possiamo dire che le beatitudini siano la mappa della felicità, quando inneggiano a poveri, miti, oppressi, persone che non contano o che stanno al fondo della scala sociale? Proviamo ad individuare alcune caratteristiche della felicità.</w:t>
      </w:r>
    </w:p>
    <w:p>
      <w:pPr>
        <w:pStyle w:val="Testo"/>
        <w:rPr/>
      </w:pPr>
      <w:r>
        <w:rPr>
          <w:i/>
        </w:rPr>
        <w:t>Incarnata</w:t>
      </w:r>
      <w:r>
        <w:rPr/>
        <w:t>. Essa deve essere realistica, concreta, se non vuole essere scambiata per un'illusione o, peggio, per una droga. Gesù proclama le beatitudini che sono a prevalente tasso autobiografico. Prima di proclamarle, egli le vive. Infatti, la Buona novella è Cristo. Lui è il povero, il mite, il misericordioso, il portatore di pace… In lui si riscontra identità tra messaggio e messaggero, tra il dire, l'agire e l'essere. La sua forza, il segreto dell'efficacia della sua missione sta nella totale identificazione col messaggio che annuncia: egli proclama la 'buona novella' non solo con quello che dice o fa, ma con quello che è.</w:t>
      </w:r>
    </w:p>
    <w:p>
      <w:pPr>
        <w:pStyle w:val="Testo"/>
        <w:rPr/>
      </w:pPr>
      <w:r>
        <w:rPr>
          <w:i/>
        </w:rPr>
        <w:t>Complessiva e interiore</w:t>
      </w:r>
      <w:r>
        <w:rPr/>
        <w:t>. La felicità deve toccare le corde profonde dell'essere, investire tutta la persona. Una felicità solo in superficie potrebbe essere scambiata per quella del pagliaccio, obbligato per mestiere a far ridere, anche se dentro si porta un tormento. Il fatto che Gesù richiami situazioni di dolore e di emarginazione vuole indicare che la felicità non è abbarbicata al totale benessere: quando sto bene, ho una sicurezza economica e psicologica, sono rispettato e onorato, ho una buona relazione con gli altri… Se così fosse, la condanna all'infelicità sarebbe assicurata, perché tale presunta situazione è utopica: prima o poi, su un punto o su un altro, si incrina e si guasta.</w:t>
      </w:r>
    </w:p>
    <w:p>
      <w:pPr>
        <w:pStyle w:val="Testo"/>
        <w:rPr/>
      </w:pPr>
      <w:r>
        <w:rPr/>
        <w:t>Gesù ribadisce con vigore il suo «beati» proprio in situazioni umanamente svantaggiate, per ricordare la qualità della gioia. Così si esprimeva un giorno Paolo VI:</w:t>
      </w:r>
    </w:p>
    <w:p>
      <w:pPr>
        <w:pStyle w:val="CitazioneBS"/>
        <w:rPr>
          <w:lang w:val="it-IT"/>
        </w:rPr>
      </w:pPr>
      <w:r>
        <w:rPr>
          <w:lang w:val="it-IT"/>
        </w:rPr>
        <w:t>«La società tecnologica ha potuto moltiplicare le occasioni di piacere, ma essa difficilmente riesce a procurare la gioia. Perché la gioia viene da un'altra parte. Essa è spirituale. […] Una inalterabile gioia è componente necessaria nella psicologia cristiana, anche nelle avversità e nelle tribolazioni»</w:t>
      </w:r>
    </w:p>
    <w:p>
      <w:pPr>
        <w:pStyle w:val="Testo"/>
        <w:rPr/>
      </w:pPr>
      <w:r>
        <w:rPr>
          <w:i/>
        </w:rPr>
        <w:t>Un bene da esportare</w:t>
      </w:r>
      <w:r>
        <w:rPr/>
        <w:t>. Sarà stato notato che spesso le beatitudini hanno un'apertura all'esterno: gli affamati di giustizia, i misericordiosi, i portatori di pace… La gioia cristiana non è una fortuna, è una virtù. Non è fatta per essere consumata, ma per venire donata: «Vi è più gioia nel dare che nel ricevere» (At 20,35). Se il richiamo filologico può servire, ricordiamo che l'italiano "letizia", altro nome per gioia o felicità, viene dal latino "laetare" da cui viene anche "letame". La combinazione può apparire a prima vista strana, ma è vera e, soprattutto, interessante. Come il letame è lo strame che rende feconda la terra, così la letizia è quel bene che si pone a fondamento dell'agire e dell'essere. Se questo bene non viene donato, c'è da dubitare seriamente che sia vera gioia. Scrive F. Tagliaferri:</w:t>
      </w:r>
    </w:p>
    <w:p>
      <w:pPr>
        <w:pStyle w:val="CitazioneBS"/>
        <w:rPr>
          <w:lang w:val="it-IT"/>
        </w:rPr>
      </w:pPr>
      <w:r>
        <w:rPr>
          <w:lang w:val="it-IT"/>
        </w:rPr>
        <w:t>«Il vero nemico della gioia non è il dolore che sta dentro la struttura dell'esistenza. È l'egoismo che lo provoca dall'esterno con le sue mille iniziative, da quelle selvagge a quelle mascherate di buone azioni: l'egoismo che spreca la vita, l'egoismo che vuole di più per sprecare di più, l'egoismo che si rifiuta a chi non ha».</w:t>
      </w:r>
    </w:p>
    <w:p>
      <w:pPr>
        <w:pStyle w:val="Testo"/>
        <w:rPr/>
      </w:pPr>
      <w:r>
        <w:rPr>
          <w:i/>
        </w:rPr>
        <w:t>Un bene durevole, con prospettive di eternità</w:t>
      </w:r>
      <w:r>
        <w:rPr/>
        <w:t>. Abbiamo visto che, eccetto la prima e l'ultima, le beatitudini sono formulate con il tempo al futuro. Può sembrare una promessa di cui non è garantita la realizzazione, oppure un modo elegante per sfuggire al presente. Ovviamente non è così. Giustamente osserva E. Fromm:</w:t>
      </w:r>
    </w:p>
    <w:p>
      <w:pPr>
        <w:pStyle w:val="CitazioneBS"/>
        <w:rPr>
          <w:lang w:val="it-IT"/>
        </w:rPr>
      </w:pPr>
      <w:r>
        <w:rPr>
          <w:lang w:val="it-IT"/>
        </w:rPr>
        <w:t>«La gioia non è l'estasi infuocata di un istante, bensì lo splendore che aureola l'essere».</w:t>
      </w:r>
    </w:p>
    <w:p>
      <w:pPr>
        <w:pStyle w:val="Testo"/>
        <w:rPr/>
      </w:pPr>
      <w:r>
        <w:rPr/>
        <w:t>Gesù non dà certo l'impressione di promette qualcosa di estemporaneo o di remoto. Egli vive la gioia e la comunica. L'annuncio che Lui porta contiene i semi fecondi di felicità; perciò K. Barth può scrivere:</w:t>
      </w:r>
    </w:p>
    <w:p>
      <w:pPr>
        <w:pStyle w:val="CitazioneBS"/>
        <w:rPr>
          <w:lang w:val="it-IT"/>
        </w:rPr>
      </w:pPr>
      <w:r>
        <w:rPr>
          <w:lang w:val="it-IT"/>
        </w:rPr>
        <w:t>«All'uomo che ascolta la lieta novella e la prende a cuore non è concesso, anzi è proibito, non essere un uomo felice».</w:t>
      </w:r>
    </w:p>
    <w:p>
      <w:pPr>
        <w:pStyle w:val="Testo"/>
        <w:rPr/>
      </w:pPr>
      <w:r>
        <w:rPr/>
        <w:t>Il futuro allora sta ad indicare che sebbene nell'esistenza quotidiana sia presente la beatitudine, la sua pienezza sarà possibile solo alla fine. La comprensione del futuro è connessa con l'ultimo punto.</w:t>
      </w:r>
    </w:p>
    <w:p>
      <w:pPr>
        <w:pStyle w:val="Testo"/>
        <w:rPr/>
      </w:pPr>
      <w:r>
        <w:rPr>
          <w:i/>
        </w:rPr>
        <w:t>Dio è la vera gioia</w:t>
      </w:r>
      <w:r>
        <w:rPr/>
        <w:t>. La prima beatitudine lo aveva espresso subito con un'espressione cara all'evangelista Matteo, «regno di Dio», che indica Dio stesso in quanto regna (cf anche l'ultima). I poveri sono dichiarati felici perché sono di Dio e Dio è con loro. Non si tratta di un possesso, ma di una comunione, che è una relazione di intimità. La vera gioia è quindi un fatto di relazione personale (le cose non danno vera gioia), fondato sull'amore. E questa relazione è con Dio stesso.</w:t>
      </w:r>
    </w:p>
    <w:p>
      <w:pPr>
        <w:pStyle w:val="Testo"/>
        <w:rPr/>
      </w:pPr>
      <w:r>
        <w:rPr/>
        <w:t>Nelle altre beatitudini, Dio è richiamato talora in modo esplicito («vedranno Dio», «saranno chiamati figli di Dio»), talora in modo implicito con la formula del passivo divino («saranno consolati», «saranno saziati»), oppure in modo allusivo («troveranno misericordia»). Non ci può essere vera felicità senza Dio. Lui è la meta ultima del nostro pellegrinare, la soddisfazione piena di quella gioia che già caratterizza e accompagna il nostro cammino. Ce lo richiama il Catechismo della Chiesa Cattolica:</w:t>
      </w:r>
    </w:p>
    <w:p>
      <w:pPr>
        <w:pStyle w:val="CitazioneBS"/>
        <w:rPr>
          <w:lang w:val="it-IT"/>
        </w:rPr>
      </w:pPr>
      <w:r>
        <w:rPr>
          <w:lang w:val="it-IT"/>
        </w:rPr>
        <w:t>«Le beatitudini ci insegnano il fine ultimo al quale Dio ci chiama: il Regno, la visione di Dio, la partecipazione alla natura divina, la vita eterna, la filiazione, il riposo in Dio» (n. 1726).</w:t>
      </w:r>
    </w:p>
    <w:p>
      <w:pPr>
        <w:pStyle w:val="Testo"/>
        <w:rPr/>
      </w:pPr>
      <w:r>
        <w:rPr/>
        <w:t>Le beatitudini sono monito e invito. Monito a revisionare la nostra esistenza cristiana alla luce della felicità per non cadere nell'apatia della vita spirituale:</w:t>
      </w:r>
    </w:p>
    <w:p>
      <w:pPr>
        <w:pStyle w:val="CitazioneBS"/>
        <w:rPr>
          <w:lang w:val="it-IT"/>
        </w:rPr>
      </w:pPr>
      <w:r>
        <w:rPr>
          <w:lang w:val="it-IT"/>
        </w:rPr>
        <w:t>«Il segno inequivocabile dell'agonia di Dio è che il Signore non desta più gioia nel cuore» (Larrañaga).</w:t>
      </w:r>
    </w:p>
    <w:p>
      <w:pPr>
        <w:pStyle w:val="Testo"/>
        <w:rPr/>
      </w:pPr>
      <w:r>
        <w:rPr/>
        <w:t>L'invito è a riscoprire questo propellente che l'amore divino ha deposto nel nostro cuore:</w:t>
      </w:r>
    </w:p>
    <w:p>
      <w:pPr>
        <w:pStyle w:val="CitazioneBS"/>
        <w:rPr>
          <w:lang w:val="it-IT"/>
        </w:rPr>
      </w:pPr>
      <w:r>
        <w:rPr>
          <w:lang w:val="it-IT"/>
        </w:rPr>
        <w:t>«La gioia è il gigantesco segreto del cristiano» (Chesterton),</w:t>
      </w:r>
    </w:p>
    <w:p>
      <w:pPr>
        <w:pStyle w:val="Testo"/>
        <w:rPr/>
      </w:pPr>
      <w:r>
        <w:rPr/>
        <w:t>perché, come dice san Paolo, quasi anticipando Matteo: «Il regno di Dio […] è giustizia, pace, gioia nello Spirito Santo» (Rm 14,17).</w:t>
      </w:r>
    </w:p>
    <w:p>
      <w:pPr>
        <w:pStyle w:val="Testo"/>
        <w:rPr/>
      </w:pPr>
      <w:r>
        <w:rPr/>
        <w:t>Le beatitudini sono parole provocatorie e scandalose, paradossali ed esigenti, dette nel presente "feriale" di contraddizioni, ingiustizie, delusioni. Se sono provocazioni che non hanno il tocco leggero della carezza, sono però parole vere, incarnate nella vita di Cristo e di tanti cristiani e quindi sono portatrici di speranza e di attesa per l'avvenire "festivo" del regno di Dio, finalmente parte integrante del mondo rinnovato.</w:t>
      </w:r>
    </w:p>
    <w:p>
      <w:pPr>
        <w:pStyle w:val="Testo"/>
        <w:rPr/>
      </w:pPr>
      <w:r>
        <w:rPr/>
        <w:t>L'intonazione iniziale «beati» è come dire che vale la pena di vivere, che la vita è bella. Sì, le beatitudini sono un inno alla vita che, anche se solcata dal dolore e ferita da innumerevoli avversità, merita di essere gustata fino in fondo, assaporata nell'oggi, e goduta nell'eternità beata di Dio.</w:t>
      </w:r>
    </w:p>
    <w:p>
      <w:pPr>
        <w:pStyle w:val="03tit"/>
        <w:rPr>
          <w:lang w:val="it-IT"/>
        </w:rPr>
      </w:pPr>
      <w:r>
        <w:rPr>
          <w:lang w:val="it-IT"/>
        </w:rPr>
        <w:t>DOMANDE ALLA VITA E PER LA VITA</w:t>
      </w:r>
    </w:p>
    <w:p>
      <w:pPr>
        <w:pStyle w:val="Testoafilo"/>
        <w:rPr>
          <w:lang w:val="it-IT"/>
        </w:rPr>
      </w:pPr>
      <w:r>
        <w:rPr>
          <w:lang w:val="it-IT"/>
        </w:rPr>
        <w:t>1. Che idea ho della felicità? Posso dire di essere una persona felice? Perché? Se non lo sono, so individuare qualche causa che mi impedisce di esserlo? Che cosa mi suggerisce il discorso di Gesù?</w:t>
      </w:r>
    </w:p>
    <w:p>
      <w:pPr>
        <w:pStyle w:val="Testoafilo"/>
        <w:rPr>
          <w:lang w:val="it-IT"/>
        </w:rPr>
      </w:pPr>
      <w:r>
        <w:rPr>
          <w:lang w:val="it-IT"/>
        </w:rPr>
        <w:t>2. In quale beatitudine mi rispecchio meglio? Perché? In quale non mi ritrovo affatto? Perché?</w:t>
      </w:r>
    </w:p>
    <w:p>
      <w:pPr>
        <w:pStyle w:val="Testoafilo"/>
        <w:rPr>
          <w:lang w:val="it-IT"/>
        </w:rPr>
      </w:pPr>
      <w:r>
        <w:rPr>
          <w:lang w:val="it-IT"/>
        </w:rPr>
        <w:t>3. Mi sento costruttore della felicità altrui? Come lo sono in famiglia? E nella vita professionale?</w:t>
      </w:r>
    </w:p>
    <w:p>
      <w:pPr>
        <w:pStyle w:val="Testoafilo"/>
        <w:rPr>
          <w:lang w:val="it-IT"/>
        </w:rPr>
      </w:pPr>
      <w:r>
        <w:rPr>
          <w:lang w:val="it-IT"/>
        </w:rPr>
        <w:t>4. Penso forse che la felicità debba essere sempre e necessariamente accompagnata da benessere fisico, gratificazione altrui, condizioni favorevoli in campo sociale, professionale, familiare e di relazioni con gli altri? Come riesco a combinare, concretamente, le difficoltà della vita con la gioia proclamata come bene attuale e stabile?</w:t>
      </w:r>
    </w:p>
    <w:p>
      <w:pPr>
        <w:pStyle w:val="Testoafilo"/>
        <w:rPr>
          <w:lang w:val="it-IT"/>
        </w:rPr>
      </w:pPr>
      <w:r>
        <w:rPr>
          <w:lang w:val="it-IT"/>
        </w:rPr>
        <w:t>5. Ho una mia ricetta della felicità che posso comunicare? Da chi ho appreso qualche utile spunto a vivere con piena serenità interiore? Che cosa ho imparato?</w:t>
      </w:r>
    </w:p>
    <w:p>
      <w:pPr>
        <w:pStyle w:val="Testoafilo"/>
        <w:rPr>
          <w:lang w:val="it-IT"/>
        </w:rPr>
      </w:pPr>
      <w:r>
        <w:rPr>
          <w:lang w:val="it-IT"/>
        </w:rPr>
        <w:t>6. Posso dire che ripongo in Dio la mia felicità? Come e perché?</w:t>
      </w:r>
    </w:p>
    <w:p>
      <w:pPr>
        <w:pStyle w:val="Testoafilo"/>
        <w:rPr>
          <w:lang w:val="it-IT"/>
        </w:rPr>
      </w:pPr>
      <w:r>
        <w:rPr>
          <w:lang w:val="it-IT"/>
        </w:rPr>
        <w:t>7. Quale funzione di mediazione ha la comunità ecclesiale nel costruire un insieme di persone che vivono e diffondono lo spirito delle beatitudini? Nella mia comunità parrocchiale, posso dire che si conoscono e si praticano le beatitudine? Come?</w:t>
      </w:r>
    </w:p>
    <w:p>
      <w:pPr>
        <w:pStyle w:val="03tit"/>
        <w:rPr>
          <w:lang w:val="it-IT"/>
        </w:rPr>
      </w:pPr>
      <w:r>
        <w:rPr>
          <w:lang w:val="it-IT"/>
        </w:rPr>
        <w:t>PREGHIERA</w:t>
      </w:r>
    </w:p>
    <w:p>
      <w:pPr>
        <w:pStyle w:val="Testoafilo"/>
        <w:rPr>
          <w:lang w:val="it-IT"/>
        </w:rPr>
      </w:pPr>
      <w:r>
        <w:rPr>
          <w:lang w:val="it-IT"/>
        </w:rPr>
        <w:t>Signore, abbiamo tanta fame e sete di gioia. Vorremmo essere felici, sempre.</w:t>
      </w:r>
    </w:p>
    <w:p>
      <w:pPr>
        <w:pStyle w:val="Testoafilo"/>
        <w:rPr>
          <w:lang w:val="it-IT"/>
        </w:rPr>
      </w:pPr>
      <w:r>
        <w:rPr>
          <w:lang w:val="it-IT"/>
        </w:rPr>
        <w:t>Le tue beatitudini ci entusiasmano e ci scoraggiano.</w:t>
      </w:r>
    </w:p>
    <w:p>
      <w:pPr>
        <w:pStyle w:val="Testoafilo"/>
        <w:rPr>
          <w:lang w:val="it-IT"/>
        </w:rPr>
      </w:pPr>
      <w:r>
        <w:rPr>
          <w:lang w:val="it-IT"/>
        </w:rPr>
        <w:t>Ci entusiasmano perché vediamo in te un cantore della felicità</w:t>
      </w:r>
    </w:p>
    <w:p>
      <w:pPr>
        <w:pStyle w:val="Testoafilo"/>
        <w:rPr>
          <w:lang w:val="it-IT"/>
        </w:rPr>
      </w:pPr>
      <w:r>
        <w:rPr>
          <w:lang w:val="it-IT"/>
        </w:rPr>
        <w:t>e una persona che sa dare indicazioni precise, collaudate da te,</w:t>
      </w:r>
    </w:p>
    <w:p>
      <w:pPr>
        <w:pStyle w:val="Testoafilo"/>
        <w:rPr>
          <w:lang w:val="it-IT"/>
        </w:rPr>
      </w:pPr>
      <w:r>
        <w:rPr>
          <w:lang w:val="it-IT"/>
        </w:rPr>
        <w:t>sperimentate da milioni di persone che si sono fidate di te e affidate a te,</w:t>
      </w:r>
    </w:p>
    <w:p>
      <w:pPr>
        <w:pStyle w:val="Testoafilo"/>
        <w:rPr>
          <w:lang w:val="it-IT"/>
        </w:rPr>
      </w:pPr>
      <w:r>
        <w:rPr>
          <w:lang w:val="it-IT"/>
        </w:rPr>
        <w:t>Il tempo non ha usurato il tuo messaggio,</w:t>
      </w:r>
    </w:p>
    <w:p>
      <w:pPr>
        <w:pStyle w:val="Testoafilo"/>
        <w:rPr>
          <w:lang w:val="it-IT"/>
        </w:rPr>
      </w:pPr>
      <w:r>
        <w:rPr>
          <w:lang w:val="it-IT"/>
        </w:rPr>
        <w:t>né lo fa apparire superato, nonostante il valzer delle mode.</w:t>
      </w:r>
    </w:p>
    <w:p>
      <w:pPr>
        <w:pStyle w:val="Testoafilo"/>
        <w:rPr>
          <w:lang w:val="it-IT"/>
        </w:rPr>
      </w:pPr>
      <w:r>
        <w:rPr>
          <w:lang w:val="it-IT"/>
        </w:rPr>
        <w:t>Anche questo ci entusiasma.</w:t>
      </w:r>
    </w:p>
    <w:p>
      <w:pPr>
        <w:pStyle w:val="Testoafilo"/>
        <w:rPr>
          <w:lang w:val="it-IT"/>
        </w:rPr>
      </w:pPr>
      <w:r>
        <w:rPr>
          <w:lang w:val="it-IT"/>
        </w:rPr>
        <w:t>Siamo però perplessi e un po' scoraggiati,</w:t>
      </w:r>
    </w:p>
    <w:p>
      <w:pPr>
        <w:pStyle w:val="Testoafilo"/>
        <w:rPr>
          <w:lang w:val="it-IT"/>
        </w:rPr>
      </w:pPr>
      <w:r>
        <w:rPr>
          <w:lang w:val="it-IT"/>
        </w:rPr>
        <w:t>perché lo troviamo un programma ardito, con esigenze forti, per uomini duri.</w:t>
      </w:r>
    </w:p>
    <w:p>
      <w:pPr>
        <w:pStyle w:val="Testoafilo"/>
        <w:rPr>
          <w:lang w:val="it-IT"/>
        </w:rPr>
      </w:pPr>
      <w:r>
        <w:rPr>
          <w:lang w:val="it-IT"/>
        </w:rPr>
        <w:t>Grazie, Signore, che non ci fai sconti sull'impegno,</w:t>
      </w:r>
    </w:p>
    <w:p>
      <w:pPr>
        <w:pStyle w:val="Testoafilo"/>
        <w:rPr>
          <w:lang w:val="it-IT"/>
        </w:rPr>
      </w:pPr>
      <w:r>
        <w:rPr>
          <w:lang w:val="it-IT"/>
        </w:rPr>
        <w:t>che ci proponi vette ardue,</w:t>
      </w:r>
    </w:p>
    <w:p>
      <w:pPr>
        <w:pStyle w:val="Testoafilo"/>
        <w:rPr>
          <w:lang w:val="it-IT"/>
        </w:rPr>
      </w:pPr>
      <w:r>
        <w:rPr>
          <w:lang w:val="it-IT"/>
        </w:rPr>
        <w:t>grazie soprattutto perché ci stai vicino per rendere questo sogno una realtà,</w:t>
      </w:r>
    </w:p>
    <w:p>
      <w:pPr>
        <w:pStyle w:val="Testoafilo"/>
        <w:rPr>
          <w:lang w:val="it-IT"/>
        </w:rPr>
      </w:pPr>
      <w:r>
        <w:rPr>
          <w:lang w:val="it-IT"/>
        </w:rPr>
        <w:t>e già oggi ci fai assaporare la tua gioia, come prezioso anticipo di quella senza fine</w:t>
      </w:r>
    </w:p>
    <w:p>
      <w:pPr>
        <w:pStyle w:val="Testoafilo"/>
        <w:rPr>
          <w:lang w:val="it-IT"/>
        </w:rPr>
      </w:pPr>
      <w:r>
        <w:rPr>
          <w:lang w:val="it-IT"/>
        </w:rPr>
        <w:t>con te, con il Padre e con lo Spirito Santo.</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Terzo</w:t>
      </w:r>
    </w:p>
    <w:p>
      <w:pPr>
        <w:pStyle w:val="02tit"/>
        <w:rPr>
          <w:lang w:val="it-IT"/>
        </w:rPr>
      </w:pPr>
      <w:r>
        <w:rPr>
          <w:lang w:val="it-IT"/>
        </w:rPr>
        <w:t>TRA CIELO E TERRA</w:t>
      </w:r>
    </w:p>
    <w:p>
      <w:pPr>
        <w:pStyle w:val="02tit"/>
        <w:rPr>
          <w:lang w:val="it-IT"/>
        </w:rPr>
      </w:pPr>
      <w:r>
        <w:rPr>
          <w:lang w:val="it-IT"/>
        </w:rPr>
        <w:t xml:space="preserve">La preghiera del </w:t>
      </w:r>
      <w:r>
        <w:rPr>
          <w:i/>
          <w:lang w:val="it-IT"/>
        </w:rPr>
        <w:t>Padre Nostro</w:t>
      </w:r>
    </w:p>
    <w:p>
      <w:pPr>
        <w:pStyle w:val="02tit"/>
        <w:rPr>
          <w:lang w:val="it-IT"/>
        </w:rPr>
      </w:pPr>
      <w:r>
        <w:rPr>
          <w:lang w:val="it-IT"/>
        </w:rPr>
        <w:t>Mt 6,9-13</w:t>
      </w:r>
    </w:p>
    <w:p>
      <w:pPr>
        <w:pStyle w:val="02tit"/>
        <w:rPr>
          <w:lang w:val="it-IT"/>
        </w:rPr>
      </w:pPr>
      <w:r>
        <w:rPr>
          <w:lang w:val="it-IT"/>
        </w:rPr>
      </w:r>
    </w:p>
    <w:p>
      <w:pPr>
        <w:pStyle w:val="Testoafilo"/>
        <w:rPr/>
      </w:pPr>
      <w:r>
        <w:rPr>
          <w:lang w:val="it-IT"/>
        </w:rPr>
        <w:t xml:space="preserve">Il </w:t>
      </w:r>
      <w:r>
        <w:rPr>
          <w:i/>
          <w:lang w:val="it-IT"/>
        </w:rPr>
        <w:t>Padre nostro</w:t>
      </w:r>
      <w:r>
        <w:rPr>
          <w:lang w:val="it-IT"/>
        </w:rPr>
        <w:t xml:space="preserve"> (d'ora in poi PN) è stato definito da Tertulliano la somma di tutto il Vangelo. Esso è la preghiera per eccellenza perché l’unica insegnata direttamente da Gesù stesso. Lo apprendiamo a memoria fin dalla tenera infanzia e ci accompagna tutta la vita. È onorato dalla liturgia con un posto privilegiato nella celebrazione eucaristica: diventa così la preghiera comune dell'assemblea orante.</w:t>
      </w:r>
    </w:p>
    <w:p>
      <w:pPr>
        <w:pStyle w:val="Testo"/>
        <w:rPr/>
      </w:pPr>
      <w:r>
        <w:rPr/>
        <w:t xml:space="preserve">Il PN è un'opera fondamentale nei </w:t>
      </w:r>
      <w:r>
        <w:rPr>
          <w:i/>
        </w:rPr>
        <w:t>catechismi</w:t>
      </w:r>
      <w:r>
        <w:rPr/>
        <w:t xml:space="preserve">. Lutero lo commenta nel suo </w:t>
      </w:r>
      <w:r>
        <w:rPr>
          <w:i/>
        </w:rPr>
        <w:t>Grande</w:t>
      </w:r>
      <w:r>
        <w:rPr/>
        <w:t xml:space="preserve"> e nel </w:t>
      </w:r>
      <w:r>
        <w:rPr>
          <w:i/>
        </w:rPr>
        <w:t>Piccolo Catechismo</w:t>
      </w:r>
      <w:r>
        <w:rPr/>
        <w:t xml:space="preserve">; lo troviamo, ovviamente, nel </w:t>
      </w:r>
      <w:r>
        <w:rPr>
          <w:i/>
        </w:rPr>
        <w:t xml:space="preserve">Catechismo romano </w:t>
      </w:r>
      <w:r>
        <w:rPr/>
        <w:t xml:space="preserve">del Concilio di Trento (1588). Pure il </w:t>
      </w:r>
      <w:r>
        <w:rPr>
          <w:i/>
        </w:rPr>
        <w:t>Catechismo della Chiesa Cattolica</w:t>
      </w:r>
      <w:r>
        <w:rPr/>
        <w:t>, il famoso CCC del 1992 voluto da Giovanni Paolo II, ha in filigrana il PN come trama per lo sviluppo dell'annunzio della fede.</w:t>
      </w:r>
    </w:p>
    <w:p>
      <w:pPr>
        <w:pStyle w:val="Testo"/>
        <w:rPr/>
      </w:pPr>
      <w:r>
        <w:rPr/>
        <w:t>Con tutta la sua importanza, il PN è abbastanza povero sul registro musicale e iconografico. Un motivo potrebbe essere l'assenza di una intelaiatura narrativa come invece può vantare l'</w:t>
      </w:r>
      <w:r>
        <w:rPr>
          <w:i/>
        </w:rPr>
        <w:t>Ave Maria</w:t>
      </w:r>
      <w:r>
        <w:rPr/>
        <w:t xml:space="preserve"> con il quadro di riferimento dell'Annunciazione. Anche musicalmente non ha ottenuto quell'attenzione che hanno avuto altre parti della messa come il </w:t>
      </w:r>
      <w:r>
        <w:rPr>
          <w:i/>
        </w:rPr>
        <w:t>Gloria</w:t>
      </w:r>
      <w:r>
        <w:rPr/>
        <w:t xml:space="preserve"> o il </w:t>
      </w:r>
      <w:r>
        <w:rPr>
          <w:i/>
        </w:rPr>
        <w:t>Credo</w:t>
      </w:r>
      <w:r>
        <w:rPr/>
        <w:t>. Il motivo potrebbe essere che, fino alla riforma liturgica del Concilio Vaticano II, il PN era recitato solo dal celebrante e l'assemblea si limitava a concludere, in latino, "sed libera nos a malo".</w:t>
      </w:r>
    </w:p>
    <w:p>
      <w:pPr>
        <w:pStyle w:val="Testo"/>
        <w:rPr/>
      </w:pPr>
      <w:r>
        <w:rPr/>
        <w:t>Il Signore Gesù, insegnandoci il PN, ci ha lasciato una formula preziosa di preghiera e, molto di più, una "griglia" per verificare la corretta impostazione delle nostre richieste. Giustamente sant'Agostino ricorda:</w:t>
      </w:r>
    </w:p>
    <w:p>
      <w:pPr>
        <w:pStyle w:val="CitazioneBS"/>
        <w:rPr>
          <w:lang w:val="it-IT"/>
        </w:rPr>
      </w:pPr>
      <w:r>
        <w:rPr>
          <w:lang w:val="it-IT"/>
        </w:rPr>
        <w:t>«Nel pregare, siamo liberi di servirci di altre parole, pur domandando le stesse cose, ma non possiamo permetterci di domandare cose diverse».</w:t>
      </w:r>
    </w:p>
    <w:p>
      <w:pPr>
        <w:pStyle w:val="Testo"/>
        <w:rPr/>
      </w:pPr>
      <w:r>
        <w:rPr/>
        <w:t>Sebbene conosciuto perché pregato abitualmente, è sempre vantaggioso riprendere in mano questo testo e soffermarsi un poco a meditarlo. Da una più approfondita comprensione potrà venire una più cosciente e calorosa preghiera.</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6,9-13</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Matteo colloca il PN al centro del discorso della montagna, quasi come punto catalizzatore dell'interesse del lettore. Questa preghiera e le beatitudini sono le pagine meritatamente più famose di tutto il discorso.</w:t>
      </w:r>
    </w:p>
    <w:p>
      <w:pPr>
        <w:pStyle w:val="Testo"/>
        <w:rPr/>
      </w:pPr>
      <w:r>
        <w:rPr/>
        <w:t>Matteo riferisce le parole di Gesù nel contesto di tre suggerimenti – elemosina, preghiera, digiuno – che, già apprezzati presso gli Ebrei, trovano una eco nella comunità cristiana. La formula di Matteo contiene sette domande. La stessa preghiera, con qualche variante, è reperibile in Lc 11,2-4. Qui incontriamo una forma più breve, con solo 4 domande. Anche il contesto è un poco diverso, perché sono i discepoli a richiedere una formula di preghiera, come anche Giovanni aveva dato ai suoi seguaci. Gli studiosi non sono unanimi nello spiegare le differenze.</w:t>
      </w:r>
    </w:p>
    <w:p>
      <w:pPr>
        <w:pStyle w:val="Testo"/>
        <w:rPr/>
      </w:pPr>
      <w:r>
        <w:rPr/>
        <w:t xml:space="preserve">Circa l'origine della formula, non mancano autori che la pensano un calco di preghiere giudaiche quali il </w:t>
      </w:r>
      <w:r>
        <w:rPr>
          <w:i/>
        </w:rPr>
        <w:t xml:space="preserve">Qaddish </w:t>
      </w:r>
      <w:r>
        <w:rPr/>
        <w:t xml:space="preserve">e la </w:t>
      </w:r>
      <w:r>
        <w:rPr>
          <w:i/>
        </w:rPr>
        <w:t>Preghiera delle 18 benedizioni</w:t>
      </w:r>
      <w:r>
        <w:rPr/>
        <w:t>. Effettivamente troviamo delle affinità di struttura e di contenuto, ma non dimentichiamo il comune sottofondo che è l'Antico Testamento, a cui fanno riferimento sia il giudaismo sia il cristianesimo. Ma anche al di là dei possibili contatti, sono molti a sostenere l'originalità e l'unicità del PN. Scrive J. de Fraine:</w:t>
      </w:r>
    </w:p>
    <w:p>
      <w:pPr>
        <w:pStyle w:val="CitazioneBS"/>
        <w:rPr/>
      </w:pPr>
      <w:r>
        <w:rPr>
          <w:lang w:val="it-IT"/>
        </w:rPr>
        <w:t xml:space="preserve">«Il piano molto semplice del </w:t>
      </w:r>
      <w:r>
        <w:rPr>
          <w:i/>
          <w:lang w:val="it-IT"/>
        </w:rPr>
        <w:t>Padre nostro</w:t>
      </w:r>
      <w:r>
        <w:rPr>
          <w:lang w:val="it-IT"/>
        </w:rPr>
        <w:t>, mettendo in opposizione i tre attributi divini: il Padre (bontà), il Re (onnipotenza), il Signore (maestà) con i tre bisogni umani del pane quotidiano (presente), del perdono dei peccati (passato) e di una protezione efficace (futuro), ci fa scendere dal cielo agli inferi passando per la terra e riassumendo tutto il vangelo».</w:t>
      </w:r>
    </w:p>
    <w:p>
      <w:pPr>
        <w:pStyle w:val="Testo"/>
        <w:rPr/>
      </w:pPr>
      <w:r>
        <w:rPr/>
        <w:t>Una possibile organizzazione interna, come suggerisce J. Jeremias, articola la preghiera nel modo seguente: apre un'invocazione, seguono due brevi richieste parallele con la seconda persona singolare (tu), quindi altre due richieste parallele, ma più lunghe e con la prima persona plurale (noi). Chiude una domanda finale, formulata al negativo (unico caso), strana nella forma e dura nel contenuto.</w:t>
      </w:r>
    </w:p>
    <w:p>
      <w:pPr>
        <w:pStyle w:val="03tit"/>
        <w:rPr>
          <w:lang w:val="it-IT"/>
        </w:rPr>
      </w:pPr>
      <w:r>
        <w:rPr>
          <w:lang w:val="it-IT"/>
        </w:rPr>
        <w:t>Breve commento</w:t>
      </w:r>
    </w:p>
    <w:p>
      <w:pPr>
        <w:pStyle w:val="Testoafilo"/>
        <w:rPr>
          <w:lang w:val="it-IT"/>
        </w:rPr>
      </w:pPr>
      <w:r>
        <w:rPr>
          <w:lang w:val="it-IT"/>
        </w:rPr>
        <w:t>Nel commento utilizziamo spesso il pensiero di autori moderni e pure, a titolo di puro "assaggio", attingiamo alcune riflessioni da due Padri della Chiesa, da san Cipriano a commento della prima parte e da sant'Agostino per la seconda.</w:t>
      </w:r>
    </w:p>
    <w:p>
      <w:pPr>
        <w:pStyle w:val="05tit"/>
        <w:rPr>
          <w:lang w:val="it-IT"/>
        </w:rPr>
      </w:pPr>
      <w:r>
        <w:rPr>
          <w:lang w:val="it-IT"/>
        </w:rPr>
        <w:t>Padre nostro</w:t>
      </w:r>
    </w:p>
    <w:p>
      <w:pPr>
        <w:pStyle w:val="Testoafilo"/>
        <w:rPr>
          <w:lang w:val="it-IT"/>
        </w:rPr>
      </w:pPr>
      <w:r>
        <w:rPr>
          <w:lang w:val="it-IT"/>
        </w:rPr>
        <w:t>L'intonazione iniziale qualifica subito questa preghiera come nuova per il tratto confidenziale. Gesù ci autorizza a rivolgerci a Dio e a chiamarlo «Padre» o, meglio ancora, «papà, babbo». La familiarità nel rapporto con Dio è spesso menzionata nel Nuovo Testamento, ed è considerata una nota nuova e liberante, dono dello Spirito. La confidenza semplifica le procedure di accesso, senza fare sconti sull'impegno, né sorvolare sulle differenze.</w:t>
      </w:r>
    </w:p>
    <w:p>
      <w:pPr>
        <w:pStyle w:val="Testo"/>
        <w:rPr/>
      </w:pPr>
      <w:r>
        <w:rPr/>
        <w:t>Nel titolo di Padre dato a Dio recuperiamo un aspetto fondamentale della nostra dignità, quello di essere figli di Dio. Il PN ci viene consegnato dopo il battesimo, perché solo a partire da quel momento siamo inseriti nella famiglia divina, grazie a Gesù, il Figlio, che rende anche noi figli dell'unico Padre, «partecipi della natura divina» (2Pt 1,4).</w:t>
      </w:r>
    </w:p>
    <w:p>
      <w:pPr>
        <w:pStyle w:val="Testo"/>
        <w:rPr/>
      </w:pPr>
      <w:r>
        <w:rPr/>
        <w:t>Se tutti possono legittimamente invocare Dio come Padre e godere nel sentirsi figli, ne risulta che le persone sono raccordate tra loro dalla fratellanza. Così figliolanza e fratellanza si richiamano vicendevolmente, come espressione di due amori, a Dio e al fratello, che diventano in realtà un solo, indivisibile amore, come richiesto dal comandamento più grande, indissolubilmente legato al secondo. Sono le due facce della stessa realtà.</w:t>
      </w:r>
    </w:p>
    <w:p>
      <w:pPr>
        <w:pStyle w:val="Testo"/>
        <w:rPr/>
      </w:pPr>
      <w:r>
        <w:rPr/>
        <w:t>Come degni figli di tanto Padre, i fratelli saranno insofferenti di barriere e discriminazioni, aperti e disponibili a tutti, come il Padre che «fa sorgere il suo sole sui buoni e sui cattivi, e fa piovere sui giusti e sugli ingiusti» (5,45). Nello stesso tempo, come Lui, avranno la predilezione per i poveri e i piccoli, gli emarginati e gli oppressi, in una parola, per tutti coloro che non contano.</w:t>
      </w:r>
    </w:p>
    <w:p>
      <w:pPr>
        <w:pStyle w:val="Testo"/>
        <w:rPr/>
      </w:pPr>
      <w:r>
        <w:rPr/>
        <w:t>Così commenta san Cipriano il titolo di Padre:</w:t>
      </w:r>
    </w:p>
    <w:p>
      <w:pPr>
        <w:pStyle w:val="CitazioneBS"/>
        <w:rPr>
          <w:lang w:val="it-IT"/>
        </w:rPr>
      </w:pPr>
      <w:r>
        <w:rPr>
          <w:lang w:val="it-IT"/>
        </w:rPr>
        <w:t>«Quanto è preziosa la grazia del Signore, quanto alta la sua degnazione e magnifica la sua bontà verso di noi! Egli ha voluto che noi celebrassimo la nostra preghiera davanti a  lui e lo invocassimo con il nome di Padre, e come Cristo è il Figlio di Dio, così pure noi ci chiamassimo figli di Dio. Questo nome nessuno di noi oserebbe pronunziarlo nella preghiera, se egli stesso non ci avesse permesso di pregare così. Dobbiamo dunque ricordare e sapere, fratelli carissimi, che, se diciamo Dio nostro Padre, dobbiamo comportarci come figli di Dio perché allo stesso modo con cui noi ci compiacciamo di Dio Padre, così anch'egli si compiaccia di noi».</w:t>
      </w:r>
    </w:p>
    <w:p>
      <w:pPr>
        <w:pStyle w:val="05tit"/>
        <w:rPr>
          <w:lang w:val="it-IT"/>
        </w:rPr>
      </w:pPr>
      <w:r>
        <w:rPr>
          <w:lang w:val="it-IT"/>
        </w:rPr>
        <w:t>Che sei nei cieli</w:t>
      </w:r>
    </w:p>
    <w:p>
      <w:pPr>
        <w:pStyle w:val="Testoafilo"/>
        <w:rPr>
          <w:lang w:val="it-IT"/>
        </w:rPr>
      </w:pPr>
      <w:r>
        <w:rPr>
          <w:lang w:val="it-IT"/>
        </w:rPr>
        <w:t>I cieli sono l'espressione dell'irraggiungibile, di ciò che non è concesso all'uomo. Anche all'uomo d'oggi, che pure conquista i cieli e li attraversa con le sue navicelle spaziali, rimane il senso di immensità che evocava la parola per l'uomo antico.</w:t>
      </w:r>
    </w:p>
    <w:p>
      <w:pPr>
        <w:pStyle w:val="Testo"/>
        <w:rPr/>
      </w:pPr>
      <w:r>
        <w:rPr/>
        <w:t>Il cieli richiamano il carattere inaccessibile del Padre, un «Dio al di là di Dio» come si esprime Dionigi Areopagita. È quindi del tutto assente un riferimento ad una "abitazione" in senso materiale o geografico.</w:t>
      </w:r>
    </w:p>
    <w:p>
      <w:pPr>
        <w:pStyle w:val="Testo"/>
        <w:rPr/>
      </w:pPr>
      <w:r>
        <w:rPr/>
        <w:t>L'idea dei cieli ci rimanda al concetto del Dio creatore, signore del cielo e della terra. Ciò impreziosisce la sua paternità: è un padre potente, veramente Signore del creato. Questo ci è detto per mortificare noi creature o per farci rinunciare alla confidenza contenuta nella parola «Padre». È per ricordarci che tale confidenza è ben posta, perché Lui non è un padre qualsiasi che si prende cura dei propri figli, ma è «il Padre celeste», che può tutto perché onnipotente. Così in Lui si raccordano la familiare vicinanza della paternità e l'abissale distanza della sua potenza.</w:t>
      </w:r>
    </w:p>
    <w:p>
      <w:pPr>
        <w:pStyle w:val="Testo"/>
        <w:rPr/>
      </w:pPr>
      <w:r>
        <w:rPr/>
        <w:t>L'uomo non deve aver paura di tale potenza. Deve piuttosto goderne e lasciarsi guidare dalla certezza della Provvidenza divina. Questo Padre che si prende amorosa cura degli uccelli del cielo e dei fiori del campo, provvede sicuramente al bene dei suoi figli. Costoro devono aprirsi a lui in tutta fiducia e da lui tutto attendere.</w:t>
      </w:r>
    </w:p>
    <w:p>
      <w:pPr>
        <w:pStyle w:val="Testo"/>
        <w:rPr/>
      </w:pPr>
      <w:r>
        <w:rPr/>
        <w:t>Fare la sua volontà, come ha fatto Gesù per tutta la sua vita, è la congruente risposta a un Dio che è Padre e che "sta nei cieli".</w:t>
      </w:r>
    </w:p>
    <w:p>
      <w:pPr>
        <w:pStyle w:val="05tit"/>
        <w:rPr>
          <w:lang w:val="it-IT"/>
        </w:rPr>
      </w:pPr>
      <w:r>
        <w:rPr>
          <w:lang w:val="it-IT"/>
        </w:rPr>
        <w:t>Sia santificato il tuo nome</w:t>
      </w:r>
    </w:p>
    <w:p>
      <w:pPr>
        <w:pStyle w:val="Testoafilo"/>
        <w:rPr>
          <w:lang w:val="it-IT"/>
        </w:rPr>
      </w:pPr>
      <w:r>
        <w:rPr>
          <w:lang w:val="it-IT"/>
        </w:rPr>
        <w:t>Dopo l'invocazione, familiare e solenne nello stesso tempo, inizia la serie delle richieste. La prima domina tutte le altre ed esprime il primato di Dio. Tutto sbiadisce se Dio non occupa il primo posto nella vita dell'uomo e su tutte le cose. Le domande seguenti della venuta del regno, dell'adempimento della sua volontà, dell'aiuto per la vita difficile della comunità, tutto insomma non ha valore se non nella misura in cui Dio è rivelato e riverito.</w:t>
      </w:r>
    </w:p>
    <w:p>
      <w:pPr>
        <w:pStyle w:val="Testo"/>
        <w:rPr/>
      </w:pPr>
      <w:r>
        <w:rPr/>
        <w:t>Santificare il nome indica, nel linguaggio biblico, l'ingresso del divino in mezzo agli uomini: Dio si mostra nel suo mistero di santità, cioè di perfezione e purezza assoluta. È il canto della rivelazione di Dio agli uomini. Trasformando un poco la domanda del PN, potremmo renderne il senso così: "Signore, rivela il mistero della tua persona perfetta e infinita, così che noi la possiamo conoscere". Da una migliore conoscenza vengono frutti saporosi, come dichiara il saggio autore del libro della Sapienza: «Conoscerti, infatti, è giustizia perfetta, conoscere la tua potenza è radice di immortalità» (Sap 15,3).</w:t>
      </w:r>
    </w:p>
    <w:p>
      <w:pPr>
        <w:pStyle w:val="Testo"/>
        <w:rPr/>
      </w:pPr>
      <w:r>
        <w:rPr/>
        <w:t>La particolare forma del testo originale greco - un imperativo aoristo passivo – esprime l'idea di un'azione che solo Dio può eseguire e che l'uomo può auspicare o, come nel nostro caso, chiedere nella preghiera.</w:t>
      </w:r>
    </w:p>
    <w:p>
      <w:pPr>
        <w:pStyle w:val="Testo"/>
        <w:rPr/>
      </w:pPr>
      <w:r>
        <w:rPr/>
        <w:t>Prima di chiedere qualcosa per le nostre necessità materiali e spirituali, la preghiera di Gesù ci educa a chiedere una presenza maggiore di Dio nella nostra storia. È una richiesta che orienta il nostro desiderio e ci fa costruire la giusta scala di valori: Dio al primo posto. Quando c'è lui nella nostra vita, vediamo e pensiamo "a colori", senza di lui, siamo ridotti "al bianco e nero".</w:t>
      </w:r>
    </w:p>
    <w:p>
      <w:pPr>
        <w:pStyle w:val="Testo"/>
        <w:rPr/>
      </w:pPr>
      <w:r>
        <w:rPr/>
        <w:t>Sentiamo alcuni sprazzi del commento di san Cipriano:</w:t>
      </w:r>
    </w:p>
    <w:p>
      <w:pPr>
        <w:pStyle w:val="CitazioneBS"/>
        <w:rPr>
          <w:lang w:val="it-IT"/>
        </w:rPr>
      </w:pPr>
      <w:r>
        <w:rPr>
          <w:lang w:val="it-IT"/>
        </w:rPr>
        <w:t>«Dopo questo diciamo "sia santificato il tuo nome" non perché auguriamo a Dio che sia santificato dalle nostre preghiere, ma perché chiediamo dal Signore che in noi sia santificato il suo nome. D'altronde da chi può essere santificato Dio, quanto è lui stesso che santifica? Egli disse: "Siate santi, perché anch'io sono santo" (Lv 11,45). Perciò noi chiediamo e imploriamo che, santificati dal battesimo, perseveriamo in ciò che abbiamo cominciato ad essere. E questo lo chiediamo ogni giorno. Infatti abbiamo bisogno di una quotidiana santificazione. Siccome pecchiamo ogni giorno, dobbiamo purificarci dai nostri peccati con una ininterrotta santificazione».</w:t>
      </w:r>
    </w:p>
    <w:p>
      <w:pPr>
        <w:pStyle w:val="05tit"/>
        <w:rPr>
          <w:lang w:val="it-IT"/>
        </w:rPr>
      </w:pPr>
      <w:r>
        <w:rPr>
          <w:lang w:val="it-IT"/>
        </w:rPr>
        <w:t>Venga il tuo regno</w:t>
      </w:r>
    </w:p>
    <w:p>
      <w:pPr>
        <w:pStyle w:val="Testoafilo"/>
        <w:rPr>
          <w:lang w:val="it-IT"/>
        </w:rPr>
      </w:pPr>
      <w:r>
        <w:rPr>
          <w:lang w:val="it-IT"/>
        </w:rPr>
        <w:t>Nella scia della domanda iniziale, anche questa richiesta riguarda Dio nella sua manifestazione verso di noi.</w:t>
      </w:r>
    </w:p>
    <w:p>
      <w:pPr>
        <w:pStyle w:val="Testo"/>
        <w:rPr/>
      </w:pPr>
      <w:r>
        <w:rPr/>
        <w:t>Il tema del regno è importante nel Vangelo. Era risuonato come sigla di apertura nella predicazione di Gesù: «Convertitevi, perché il regno dei cieli è vicino». In quanto parte costitutiva del suo programma, era risuonato anche nella missione dei discepoli inviati da Gesù: «E, strada facendo, predicate dicendo che il regno dei cieli è vicino» (10,7).</w:t>
      </w:r>
    </w:p>
    <w:p>
      <w:pPr>
        <w:pStyle w:val="Testo"/>
        <w:rPr/>
      </w:pPr>
      <w:r>
        <w:rPr/>
        <w:t>Il regno è detto di Dio («tuo»), in quanto inerisce a lui. Infatti esso è il modo della sua presenza nella storia del mondo e degli uomini. Potremmo, con un po' di libertà, tradurre così: "che tu, Dio, possa essere davvero presente". Esiste una modalità di presenza che "fiorisce" nel tempo. La sua presenza è visibile fin dalla creazione, poi diventa più consistente quando stringe alleanza con il popolo di Israele. In quell'occasione Dio parla in diversi modi e offre segni concreti della sua vicinanza al popolo. Quindi giunge il momento supremo, quando la presenza di Dio si storicizza nella persona del Figlio, Dio fatto uomo. In polemica con i farisei a proposito del suo potere di fare esorcismi, Gesù afferma: «Se io scaccio i demoni per mezzo dello Spirito di Dio, allora è giunto a voi il regno di Dio»(12,28). Gesù è il regno arrivato in mezzo agli uomini, cioè la pienezza della presenza di Dio. Egli stesso – come si esprime Origene– è «il regno in persona» (</w:t>
      </w:r>
      <w:r>
        <w:rPr>
          <w:i/>
        </w:rPr>
        <w:t>autobasileia</w:t>
      </w:r>
      <w:r>
        <w:rPr/>
        <w:t>) (cf anche san Cipriano più avanti).</w:t>
      </w:r>
    </w:p>
    <w:p>
      <w:pPr>
        <w:pStyle w:val="Testo"/>
        <w:rPr/>
      </w:pPr>
      <w:r>
        <w:rPr/>
        <w:t>Non basta che Gesù sia presente nella storia, occorre accoglierlo e permettergli di continuare la sua missione di far conoscere il "mistero di Dio". Il regno è venuto, viene, verrà, proprio come Cristo che è già venuto ma che tornerà un giorno. La domanda a Dio è quindi di continuare la sua manifestazione in Cristo fino alla fine della storia. Nello stesso tempo è implicita la richiesta perché noi possiamo collaborare a preparare il terreno alla continua venuta di Cristo e alla sua venuta finale. Tempo ed eternità, azione di Dio/Cristo e azione dell'uomo, ancoraggio al presente e proiezione verso il futuro si allacciano e si intrecciano in questa domanda.</w:t>
      </w:r>
    </w:p>
    <w:p>
      <w:pPr>
        <w:pStyle w:val="Testo"/>
        <w:rPr/>
      </w:pPr>
      <w:r>
        <w:rPr/>
        <w:t>Dal commento di san Cipriano:</w:t>
      </w:r>
    </w:p>
    <w:p>
      <w:pPr>
        <w:pStyle w:val="CitazioneBS"/>
        <w:rPr>
          <w:lang w:val="it-IT"/>
        </w:rPr>
      </w:pPr>
      <w:r>
        <w:rPr>
          <w:lang w:val="it-IT"/>
        </w:rPr>
        <w:t>«Domandiamo che venga a noi il regno di Dio, così come chiediamo che sia santificato in noi il suo nome. Ma ci può esser un tempo in cui Dio non regna? O quando presso di lui può cominciare ciò che sempre fu e mai cessò di esistere? Non è questo che noi chiediamo, ma piuttosto che venga il nostro regno, quello che Dio ci ha promesso, e che ci è stato acquistato dal sangue e dalla passione di Cristo, perché noi, che prima siamo stati schiavi del mondo, possiamo in seguito regnare sotto la signoria di Cristo. Così egli stesso promette dicendo: "Venite benedetti dal Padre mio, ricevete in eredità il regno preparato per voi fin dalla fondazione del mondo" (Mt 25,34).</w:t>
      </w:r>
    </w:p>
    <w:p>
      <w:pPr>
        <w:pStyle w:val="CitazioneBS"/>
        <w:rPr>
          <w:lang w:val="it-IT"/>
        </w:rPr>
      </w:pPr>
      <w:r>
        <w:rPr>
          <w:lang w:val="it-IT"/>
        </w:rPr>
        <w:t>In verità, fratelli carissimi, lo stesso Cristo può essere il regno di Dio di cui ogni giorno chiediamo la venuta, di cui desideriamo vedere, al più presto, l'arrivo per noi. Egli infatti è la risurrezione, poiché in lui risorgiamo. Per questo egli può essere inteso come il regno di Dio, giacché in lui regneremo. Giustamente quindi chiediamo il regno di Dio, cioè il regno celeste, poiché vi è anche un regno terrestre. Ma chi ha ormai rinunziato al mondo del male, è superiore tanto ai suoi onori quanto al suo regno».</w:t>
      </w:r>
    </w:p>
    <w:p>
      <w:pPr>
        <w:pStyle w:val="05tit"/>
        <w:rPr>
          <w:lang w:val="it-IT"/>
        </w:rPr>
      </w:pPr>
      <w:r>
        <w:rPr>
          <w:lang w:val="it-IT"/>
        </w:rPr>
        <w:t>Sia fatta la tua volontà, come in cielo così in terra</w:t>
      </w:r>
    </w:p>
    <w:p>
      <w:pPr>
        <w:pStyle w:val="Testoafilo"/>
        <w:rPr>
          <w:lang w:val="it-IT"/>
        </w:rPr>
      </w:pPr>
      <w:r>
        <w:rPr>
          <w:lang w:val="it-IT"/>
        </w:rPr>
        <w:t>Anche la terza domanda fissa lo sguardo sul primato di Dio nella storia.</w:t>
      </w:r>
    </w:p>
    <w:p>
      <w:pPr>
        <w:pStyle w:val="Testo"/>
        <w:rPr/>
      </w:pPr>
      <w:r>
        <w:rPr/>
        <w:t>La volontà di Dio non è un valore giuridico, è invece un influsso di vita che dona l'esistenza e la rinnova quando si smarrisce. La volontà di Dio è la creazione stessa, è la storia della salvezza, è il drammatico dialogo di amore tra Dio e l'umanità.</w:t>
      </w:r>
    </w:p>
    <w:p>
      <w:pPr>
        <w:pStyle w:val="Testo"/>
        <w:rPr/>
      </w:pPr>
      <w:r>
        <w:rPr/>
        <w:t>Alcuni passi del Nuovo Testamento esplicitano il contenuto di tale volontà: «Dio vuole che tutti gli uomini siano salvati e giungano alla conoscenza della verità» (1Tm 2,4); «Questa è la volontà di Dio, la vostra santificazione» (1Ts 4,3). Si può dedurre che oggetto della volontà di Dio sia il nostro bene, l'esuberanza della vita che noi possiamo avere quando siamo in stretta e amorosa relazione con Lui.</w:t>
      </w:r>
    </w:p>
    <w:p>
      <w:pPr>
        <w:pStyle w:val="Testo"/>
        <w:rPr/>
      </w:pPr>
      <w:r>
        <w:rPr/>
        <w:t>E poiché la volontà di Dio è espressa nella Legge per l'Antico Testamento e nella persona di Gesù per il Nuovo, si adempie tale volontà quando si osservano in modo integrale e gioioso le parole divine. E ciò sarà fonte di vita e espressione di amore: «Osserverete e metterete in pratiche le leggi perché quella sarà la vostra saggezza e la vostra intelligenza  agli occhi dei popoli […] Quale grande nazione ha la divinità così vicina a sé, come il Signore nostro Dio è vicino a noi ogni volta che lo invochiamo» (Dt 4,6-7); «Chi osserva la sua parola, in lui l'amore di Dio è veramente perfetto» (1Gv 2,5).</w:t>
      </w:r>
    </w:p>
    <w:p>
      <w:pPr>
        <w:pStyle w:val="Testo"/>
        <w:rPr/>
      </w:pPr>
      <w:r>
        <w:rPr/>
        <w:t>Il compimento della volontà divina deve avvenire sempre e dovunque. L'idea è espressa con «come in cielo così in terra» che può essere una formula sia di corrispondenza (quello che avviene in cielo deve avvenire anche in terra), sia di totalità (cielo e terra sono due opposti che significato "tutto").</w:t>
      </w:r>
    </w:p>
    <w:p>
      <w:pPr>
        <w:pStyle w:val="Testo"/>
        <w:rPr/>
      </w:pPr>
      <w:r>
        <w:rPr/>
        <w:t>Per stabilire meglio che cosa sia la volontà di Dio, sentiamo dal commento di san Cipriano:</w:t>
      </w:r>
    </w:p>
    <w:p>
      <w:pPr>
        <w:pStyle w:val="CitazioneBS"/>
        <w:rPr>
          <w:lang w:val="it-IT"/>
        </w:rPr>
      </w:pPr>
      <w:r>
        <w:rPr>
          <w:lang w:val="it-IT"/>
        </w:rPr>
        <w:t>«Diciamo "Sia fatta..." non tanto perché faccia Dio ciò che vuole, ma perché possiamo fare noi ciò che Dio vuole. Infatti chi è capace di impedire a Dio di fare ciò che vuole? Siamo invece noi che non facciamo ciò che Dio vuole, perché contro di noi si alza il diavolo ad impedirci di orientare il nostro cuore e le nostre azioni secondo il volere divino. Per questo preghiamo e chiediamo che si faccia in noi la volontà di Dio, cioè della sua potenza e protezione, poiché nessuno è forte per le proprie forze, ma lo diviene per la benevolenza e la misericordia di Dio. Infine anche il Signore, mostrando che anche in lui c'era la debolezza propria dell'uomo, disse: "Padre mio, se è possibile, passi da me questo calice" (Mt 26,39). E offrendo l'esempio ai suoi discepoli perché non facessero la volontà loro, ma quella di Dio, aggiunse: "Però non come voglio io, ma come vuoi tu".</w:t>
      </w:r>
    </w:p>
    <w:p>
      <w:pPr>
        <w:pStyle w:val="CitazioneBS"/>
        <w:rPr>
          <w:lang w:val="it-IT"/>
        </w:rPr>
      </w:pPr>
      <w:r>
        <w:rPr>
          <w:lang w:val="it-IT"/>
        </w:rPr>
        <w:t>La volontà di Dio dunque è quella che Cristo ha eseguito e insegnato. È umiltà nella conversazione, fermezza nella fede, discrezione nelle parole, nelle azioni giustizia, nelle opere misericordia, nei costumi severità. Volontà di Dio è non fare dei torti e tollerare il torto subito, amare Dio con tutto il cuore, amarlo in quanto è Padre, temerlo in quanto è Dio, nulla assolutamente anteporre a Cristo, poiché neppure lui ha preferito qualcosa a noi. Volontà di Dio è stare inseparabilmente uniti al suo amore, rimanere accanto alla sua voce con coraggio e forza, dargli ferma testimonianza quando è in discussione il suo nome e il suo onore, mostrare sicurezza della buona causa, quando ci battiamo per lui, accettare con lieto animo la morte quanto essa verrà per portarci al premio».</w:t>
      </w:r>
    </w:p>
    <w:p>
      <w:pPr>
        <w:pStyle w:val="CitazioneBS"/>
        <w:rPr>
          <w:lang w:val="it-IT"/>
        </w:rPr>
      </w:pPr>
      <w:r>
        <w:rPr>
          <w:lang w:val="it-IT"/>
        </w:rPr>
        <w:t>Questo significa adempiere la volontà del Padre.</w:t>
      </w:r>
    </w:p>
    <w:p>
      <w:pPr>
        <w:pStyle w:val="05tit"/>
        <w:rPr>
          <w:lang w:val="it-IT"/>
        </w:rPr>
      </w:pPr>
      <w:r>
        <w:rPr>
          <w:lang w:val="it-IT"/>
        </w:rPr>
        <w:t>Dacci oggi il nostro pane quotidiano</w:t>
      </w:r>
    </w:p>
    <w:p>
      <w:pPr>
        <w:pStyle w:val="Testoafilo"/>
        <w:rPr>
          <w:lang w:val="it-IT"/>
        </w:rPr>
      </w:pPr>
      <w:r>
        <w:rPr>
          <w:lang w:val="it-IT"/>
        </w:rPr>
        <w:t>Inizia ora la seconda parte del PN, con le richieste per l'esistenza quotidiana dei discepoli, carica di incertezze, precarietà, difficoltà. La preghiera è sempre al Padre che è nei cieli perché si prenda cura dei suoi figli nei loro bisogni anche materiali, mentre prima erano in rilievo i bisogni spirituali.</w:t>
      </w:r>
    </w:p>
    <w:p>
      <w:pPr>
        <w:pStyle w:val="Testo"/>
        <w:rPr/>
      </w:pPr>
      <w:r>
        <w:rPr/>
        <w:t>La prima parola, «dacci», può suonare male se intesa come una pretesa. Basta modificare un poco il verbo ed usare la forma lunga di "donaci" e allora si comprende che l'imperativo non intende dare un comando a Dio, bensì, esprimere l'attesa del fedele, come emerge dal seguente salmo: «Ecco, come gli occhi dei servi alla mano dei loro padroni; come gli occhi della schiava alla mano della sua padrona, così i nostri occhi sono rivolti al Signore nostro Dio, finché abbia pietà di noi» (Sal 123,2).</w:t>
      </w:r>
    </w:p>
    <w:p>
      <w:pPr>
        <w:pStyle w:val="Testo"/>
        <w:rPr/>
      </w:pPr>
      <w:r>
        <w:rPr/>
        <w:t>La teologia di Israele sapeva per esperienza che l'uomo vive di quello che Dio dona, come esprime questa preghiera giudaica:</w:t>
      </w:r>
    </w:p>
    <w:p>
      <w:pPr>
        <w:pStyle w:val="CitazioneBS"/>
        <w:rPr>
          <w:lang w:val="it-IT"/>
        </w:rPr>
      </w:pPr>
      <w:r>
        <w:rPr>
          <w:lang w:val="it-IT"/>
        </w:rPr>
        <w:t>«Benedetto sia tu, Signore nostro Dio, re del mondo, che nutri il mondo intero con la tua bontà. Nel tuo amore doni il pane a ogni creatura, perché la tua grazia è per sempre».</w:t>
      </w:r>
    </w:p>
    <w:p>
      <w:pPr>
        <w:pStyle w:val="Testo"/>
        <w:rPr/>
      </w:pPr>
      <w:r>
        <w:rPr/>
        <w:t>La preghiera è rivolta a quel Dio, ora chiamato Padre, che è invocato come colui che «dà il pane agli affamati» (Sal 146,7). Nella Palestina del tempo di Gesù il pane (più di orzo che di frumento, cf Gv 6,9) era il nutrimento comune e abituale. Esso è l'espressione dei bisogni fondamentali dell'uomo.</w:t>
      </w:r>
    </w:p>
    <w:p>
      <w:pPr>
        <w:pStyle w:val="Testo"/>
        <w:rPr/>
      </w:pPr>
      <w:r>
        <w:rPr/>
        <w:t>«Dacci il nostro pane» è una domanda alla prima persona plurale, coinvolge tutti gli uomini bisognosi che, insieme, si rivolgono al comune Padre e da lui aspettano  La domanda ha assunto una valenza comunitaria. I discepoli che pregano devono sentirsi solidali con tutti gli uomini e farsi carico dei bisogni che affliggono l'umanità. Una preghiera che si estranea dal fratello, isola anche da Dio e quindi non è più preghiera; al massimo sarà un vuoto autocompiacimento come quella del fariseo al tempio (cf Lc 18,11-12). Gesù ha educato i suoi discepoli a prendersi a cuore il problema degli altri. Lo vediamo bene quando, prima della moltiplicazione dei pani, coinvolge e interessa gli apostoli al problema di una folla che lo aveva seguito tutto il giorno e che a sera era affamata: «Date loro voi stessi da mangiare» (14,15).</w:t>
      </w:r>
    </w:p>
    <w:p>
      <w:pPr>
        <w:pStyle w:val="Testo"/>
        <w:rPr/>
      </w:pPr>
      <w:r>
        <w:rPr/>
        <w:t>Anche se il pane è il prodotto del lavoro dell'uomo, non va dimenticata la dimensione di dono e di destinazione universale dei beni. Questo libera sia dall'ingordigia che provoca una patologica voglia di accumulo, sia dalla paura insensata di insufficienza di beni. Poco più avanti Matteo insisterà su un maggior abbandono alla Provvidenza (cf 6,33-34) che deve controbilanciare un nostro eccessivo richiamo alla Previdenza.</w:t>
      </w:r>
    </w:p>
    <w:p>
      <w:pPr>
        <w:pStyle w:val="Testo"/>
        <w:rPr/>
      </w:pPr>
      <w:r>
        <w:rPr/>
        <w:t>Sia la destinazione universale dei beni, sia il rapporto tra Provvidenza e Previdenza, fanno parte di un discorso spinoso e di tremenda attualità, che dovrebbe essere impostato anche partendo dalla formulazione, netta e precisa, di questa domanda del PN.</w:t>
      </w:r>
    </w:p>
    <w:p>
      <w:pPr>
        <w:pStyle w:val="Testo"/>
        <w:rPr/>
      </w:pPr>
      <w:r>
        <w:rPr/>
        <w:t>L'«oggi» inchioda ad un bisogno e ad una responsabilità. Oggi indica ogni giorno (così legge Luca) distribuendo la richiesta nell'arco dei 365 giorni dell'anno. Sempre Dio sta accanto alla sua creatura e sempre questa deve attendersi il pane come dono di Dio. L'«oggi» richiama anche i milioni di persone che nella giornata appena trascorsa non hanno avuto accesso al banchetto dei beni, forse perché qualcuno se ne è accaparrati troppi, vivendo lui in una immorale dovizia e lasciando altri al disotto della soglia di sussistenza, di rispetto, di dignità, di fruizione di beni e servizi che spettano a tutti. Nel chiedere a Dio il pane per l'oggi, ogni cristiano si deve porre la domanda «E mio fratello?», senza cedere alla tentazione di Caino: «Sono forse io il custode di mio fratello?». Così G. Bernanos commenta la richiesta del pane quotidiano:</w:t>
      </w:r>
    </w:p>
    <w:p>
      <w:pPr>
        <w:pStyle w:val="CitazioneBS"/>
        <w:rPr>
          <w:lang w:val="it-IT"/>
        </w:rPr>
      </w:pPr>
      <w:r>
        <w:rPr>
          <w:lang w:val="it-IT"/>
        </w:rPr>
        <w:t>«I poveri e i giusti hanno il segreto della speranza e della pace perché mangiano ogni giorno dalla mano di Dio. Gli altri uomini esigono, rivendicano, pretendono, non hanno né pazienza né serenità né amore, non vogliono che godere. Ma questa attesa non è pace, è delirio, tensione, ossessione. Solo i poveri e i giusti sperano da Dio per ogni giorno il pane quotidiano, sufficiente e gioioso, che li conserva nel cammino verso la meta imbandita sul monte Sion, mensa di grasse vivande e di vini eccellenti, preparata dal Signore che sazia ogni fame e sete».</w:t>
      </w:r>
    </w:p>
    <w:p>
      <w:pPr>
        <w:pStyle w:val="Testo"/>
        <w:rPr/>
      </w:pPr>
      <w:r>
        <w:rPr/>
        <w:t>Il pane, in quanto dono di Dio, non può non fare riferimento a quel pane che solo Dio può dare, che è il pane eucaristico. Esso alimenta la comunità dei discepoli che anticipano e preparano la partecipazione al banchetto definitivo del Regno. Lo ricorda il commento di sant'Agostino:</w:t>
      </w:r>
    </w:p>
    <w:p>
      <w:pPr>
        <w:pStyle w:val="CitazioneBS"/>
        <w:rPr>
          <w:lang w:val="it-IT"/>
        </w:rPr>
      </w:pPr>
      <w:r>
        <w:rPr>
          <w:lang w:val="it-IT"/>
        </w:rPr>
        <w:t>«Con la parola "oggi" intendiamo nel tempo presente. Con il termine "pane" chiediamo tutto quello che ci è necessario, indicandolo con quanto ci occorre maggiormente per il sostentamento quotidiano. Domandiamo anche il sacramento dei fedeli, necessario nella vita presente per conseguire la felicità, non quella temporale, ma l'eterna».</w:t>
      </w:r>
    </w:p>
    <w:p>
      <w:pPr>
        <w:pStyle w:val="05tit"/>
        <w:rPr>
          <w:lang w:val="it-IT"/>
        </w:rPr>
      </w:pPr>
      <w:r>
        <w:rPr>
          <w:lang w:val="it-IT"/>
        </w:rPr>
        <w:t>E rimetti a noi i nostri debiti come noi li rimettiamo ai nostro debitori</w:t>
      </w:r>
    </w:p>
    <w:p>
      <w:pPr>
        <w:pStyle w:val="Testoafilo"/>
        <w:rPr>
          <w:lang w:val="it-IT"/>
        </w:rPr>
      </w:pPr>
      <w:r>
        <w:rPr>
          <w:lang w:val="it-IT"/>
        </w:rPr>
        <w:t>La quinta domanda del PN riguarda il perdono del peccato, espresso con la formula biblica di "remissione del debito".</w:t>
      </w:r>
    </w:p>
    <w:p>
      <w:pPr>
        <w:pStyle w:val="Testo"/>
        <w:rPr/>
      </w:pPr>
      <w:r>
        <w:rPr/>
        <w:t>Questa richiesta ha una prerogativa di novità rispetto alle altre, perché non solo chiede qualcosa a Dio come le precedenti, ma pure vincola l'orante a un impegno. Al binomio umano di "delitto e castigo" (vedi il romanzo di Dostoevskij del 1866) si oppone il binomio divino "delitto e perdono".</w:t>
      </w:r>
    </w:p>
    <w:p>
      <w:pPr>
        <w:pStyle w:val="Testo"/>
        <w:rPr/>
      </w:pPr>
      <w:r>
        <w:rPr/>
        <w:t>Dapprima viene chiesto a Dio il perdono della colpa. L'uomo ha bisogno di perdono come del pane. La colpa è un peso che grava sulla coscienza, è una rottura di rapporto che ci isola da qualcuno. Anche se l'assuefazione può dare l'impressione che il rimorso sia rimosso e che il passato non abbia più alcuna incidenza, il disagio interiore non cessa di scavare segretamente un deleterio vuoto. In psicologia si chiama "rimozione" questo tentativo di allontanare un sentimento negativo che in realtà permane sotto altra forma, fino a scoppiare, spesso in modo violento e devastante.</w:t>
      </w:r>
    </w:p>
    <w:p>
      <w:pPr>
        <w:pStyle w:val="Testo"/>
        <w:rPr/>
      </w:pPr>
      <w:r>
        <w:rPr/>
        <w:t>Davanti alla trasgressione non c'è che la strada del pentimento e dell'umile domanda di perdono che è altresì impegno per una vita rinnovata. Dio solo può perdonare perché lui, Amore per eccellenza, è tradito dal nostro peccato. Ogni peccato è, prima di tutto e soprattutto, un tradimento di amore e quindi un tradimento di Dio.</w:t>
      </w:r>
    </w:p>
    <w:p>
      <w:pPr>
        <w:pStyle w:val="Testo"/>
        <w:rPr/>
      </w:pPr>
      <w:r>
        <w:rPr/>
        <w:t>Anche il perdono che Dio ci accorda è un atto di amore. Noi non lo possiamo meritare e tanto meno esigere, perché appartiene alla sua libera volontà concederlo o meno. Gli atti e gli atteggiamenti che noi poniamo, sono segni del pentimento e del desiderio di restaurare un rapporto interrotto, e non la "tassa" che ci permette di entrare in possesso del perdono divino. Su questo punto è illuminante l'atteggiamento dei Niniviti in seguito alla predicazione di Giona: «Si invochi Dio con tutte le forze, ognuno si converta dalla sua condotta malvagia e dalla violenza che è nelle sue mani. Chi sa che Dio cambi, si impietosisca, deponga il suo ardente sdegno sì che noi non moriamo?». Il perdono è richiesto nella preghiera, auspicato, non preteso. E soprattutto la richiesta è accompagnata da un sensibile miglioramento della vita, nella linea delle esigenze divine.</w:t>
      </w:r>
    </w:p>
    <w:p>
      <w:pPr>
        <w:pStyle w:val="Testo"/>
        <w:rPr/>
      </w:pPr>
      <w:r>
        <w:rPr/>
        <w:t>E Dio è, come ricorda spesso la Bibbia, il misericordioso per eccellenza, l'amante della vita. Il profeta Ezechiele riporta questo incoraggiante pensiero di Dio: «Forse che io ho piacere della morte del malvagio – dice il Signore Dio – o non piuttosto che desista dalla sua condotta e viva?» (Ez 18,23).</w:t>
      </w:r>
    </w:p>
    <w:p>
      <w:pPr>
        <w:pStyle w:val="Testo"/>
        <w:rPr/>
      </w:pPr>
      <w:r>
        <w:rPr/>
        <w:t>Interviene a questo punto l'originalità del «come noi li rimettiamo ai nostri debitori». Si afferma l'esistenza di un nostro peccato verso Dio, contemporaneamente all'esistenza di un peccato altrui contro di noi. Nell'uno e nell'altro caso la soluzione è affidata a quel «rimetti/rimettiamo» che è un atto di amore paterno o fraterno. Il perdono agli altri non è pensato come ipotetico o relegato in un evasivo futuro, no, è pensato attuale, immediato, efficace.</w:t>
      </w:r>
    </w:p>
    <w:p>
      <w:pPr>
        <w:pStyle w:val="Testo"/>
        <w:rPr/>
      </w:pPr>
      <w:r>
        <w:rPr/>
        <w:t>La corrispondenza dei due perdoni non significa necessariamente dipendenza l'uno dall'altro. Il «come» che regge il peso della novità dell'affermazione, sta ad indicare che il perdono umano deve assomigliare al perdono divino: generoso, totale, continuo. Infatti esistono anche motivi umani di perdono, come l'indulgenza, la mascherata superbia, il senso di superiorità, che non rientrano nella esigenza del PN. Umanamente parlando, poi, esiste poi un limite che Pietro fissa con generosità nel numero sette, già espressione di grandezza incommensurabile: «Signore, se il mio fratello commette colpe contro di me, quante volte dovrò perdonargli? Fino a sette volte?». La risposta di Gesù è "sempre", espressa nel gioco del numero sette: «Non ti dico fino a sette volte, ma fino a settanta volte sette» (18,21-22). Il perdono umano, quindi, ad imitazione di quello divino, non conosce barriere o delimitazioni. E la motivazione del perdono deve essere squisitamente teologica: bisogna perdonare per amore, a imitazione del Padre celeste. Questo significa il «come».</w:t>
      </w:r>
    </w:p>
    <w:p>
      <w:pPr>
        <w:pStyle w:val="Testo"/>
        <w:rPr/>
      </w:pPr>
      <w:r>
        <w:rPr/>
        <w:t>Il richiamo al perdono divino come modello di quello umano è una forza per abbattere le difficoltà che tutti proviamo quando dobbiamo perdonare. Abbiamo la sensazione di perdere, di fare brutta figura, di apparire deboli. Per quanto sembri incredibile, viene da pensare che l'uomo si ritenga avvilito quanto si comporta come Dio! Il pensiero che noi siamo perdonati deve stimolarci ad un perdono pronto e generoso verso chi ci ha offeso. Su questo punto importante, Matteo ritornerà ancora (cf Mt 18 e il nostro commento al capitolo ottavo).</w:t>
      </w:r>
    </w:p>
    <w:p>
      <w:pPr>
        <w:pStyle w:val="Testo"/>
        <w:rPr/>
      </w:pPr>
      <w:r>
        <w:rPr/>
        <w:t>Ricorda sant'Agostino nel suo commento:</w:t>
      </w:r>
    </w:p>
    <w:p>
      <w:pPr>
        <w:pStyle w:val="CitazioneBS"/>
        <w:rPr>
          <w:lang w:val="it-IT"/>
        </w:rPr>
      </w:pPr>
      <w:r>
        <w:rPr>
          <w:lang w:val="it-IT"/>
        </w:rPr>
        <w:t>«Quando diciamo "rimetti a noi i nostri debiti come noi li rimettiamo ai nostri debitori", richiamiamo alla memoria sia quello che dobbiamo domandare, sia quello che dobbiamo fare per meritare di ricevere il perdono».</w:t>
      </w:r>
    </w:p>
    <w:p>
      <w:pPr>
        <w:pStyle w:val="05tit"/>
        <w:rPr>
          <w:lang w:val="it-IT"/>
        </w:rPr>
      </w:pPr>
      <w:r>
        <w:rPr>
          <w:lang w:val="it-IT"/>
        </w:rPr>
        <w:t>E non ci indurre in tentazione</w:t>
      </w:r>
    </w:p>
    <w:p>
      <w:pPr>
        <w:pStyle w:val="Testoafilo"/>
        <w:rPr>
          <w:lang w:val="it-IT"/>
        </w:rPr>
      </w:pPr>
      <w:r>
        <w:rPr>
          <w:lang w:val="it-IT"/>
        </w:rPr>
        <w:t>La sesta domanda, con una formulazione al negativo, l'unica della serie, suona strana e non di immediata comprensione. Lo documenta anche la travagliata storia dell'interpretazione.</w:t>
      </w:r>
    </w:p>
    <w:p>
      <w:pPr>
        <w:pStyle w:val="Testo"/>
        <w:rPr/>
      </w:pPr>
      <w:r>
        <w:rPr/>
        <w:t>La parola «tentazione» è il primo elemento di ambiguità, perché contiene significati molto diversi. C'è una tentazione che è prova, o verifica, come nel caso di Abramo che è stato saggiato nella sua disponibilità verso Dio che gli chiedeva, per assurdo, il sacrificio del proprio figlio Isacco (cf Gn 22), e c'è la tentazione che è un'insidia, pensata apposta per allontanare da Dio e per portare alla rovina. Tale è, ad esempio, la tentazione di Satana che propone a Gesù scelte autonome, staccate da Dio e quasi in concorrenza con Lui (cf Mt 4,1-11 e il nostro commento al capitolo primo).</w:t>
      </w:r>
    </w:p>
    <w:p>
      <w:pPr>
        <w:pStyle w:val="Testo"/>
        <w:rPr/>
      </w:pPr>
      <w:r>
        <w:rPr/>
        <w:t>Altro elemento di difficoltà è il verbo «indurre», che, avendo Dio per soggetto e combinato con la parola «tentazione», dà l'impressione che l'uomo sia spinto da Dio stesso a ribellarsi a Lui e a peccare. Questa, ovviamente, è una mostruosità inaccettabile. Il tenore delle parole, però, almeno a una prima e superficiale lettura, favorisce simile supposizione.</w:t>
      </w:r>
    </w:p>
    <w:p>
      <w:pPr>
        <w:pStyle w:val="Testo"/>
        <w:rPr/>
      </w:pPr>
      <w:r>
        <w:rPr/>
        <w:t>Alcuni studiosi, tra i quali J. Carmignac, tentando una retroversione in aramaico, la lingua parlata da Gesù, e con l'aiuto di alcuni testi, propongono una traduzione di questo tipo: «Fa' sì che non entriamo in tentazione», oppure «Fa' che non cadiamo in tentazione» (traduzione interconfessionale in lingua corrente). Si chiede aiuto a Dio per non cedere alle seduzioni del male, nella linea della richiesta del Sal 141,4: «Non lasciare che il mio cuore si pieghi al male e compia azioni inique con i peccatori».</w:t>
      </w:r>
    </w:p>
    <w:p>
      <w:pPr>
        <w:pStyle w:val="Testo"/>
        <w:rPr/>
      </w:pPr>
      <w:r>
        <w:rPr/>
        <w:t>In questa linea si muove anche il commento di sant'Agostino:</w:t>
      </w:r>
    </w:p>
    <w:p>
      <w:pPr>
        <w:pStyle w:val="CitazioneBS"/>
        <w:rPr>
          <w:lang w:val="it-IT"/>
        </w:rPr>
      </w:pPr>
      <w:r>
        <w:rPr>
          <w:lang w:val="it-IT"/>
        </w:rPr>
        <w:t>«Quando diciamo "e non ci indurre in tentazione" siamo esortati a chiedere l'aiuto indispensabile per non cedere alle tentazioni e per non rimanere vinti dall'inganno o dal dolore».</w:t>
      </w:r>
    </w:p>
    <w:p>
      <w:pPr>
        <w:pStyle w:val="Testo"/>
        <w:rPr/>
      </w:pPr>
      <w:r>
        <w:rPr/>
        <w:t>Di quale tentazione si tratta? Non pochi autori pensano a quella ultima, nel senso di sofferenze diaboliche che precedono la fine (così Bonnard). La proposta è accettabile solo in parte. Certamente la domanda del PN include anche la tentazione finale, però il carattere di questa preghiera, immersa nell'oggi della storia del singolo e della comunità, richiede che qui sia considerata ogni prova che tende a minare il rapporto con Dio. La preghiera chiede aiuto concreto a Dio per poter superare il nemico dichiarato, Satana, a cui si allude nell'ultima parte. E lui, purtroppo, è sempre all'opera.</w:t>
      </w:r>
    </w:p>
    <w:p>
      <w:pPr>
        <w:pStyle w:val="05tit"/>
        <w:rPr>
          <w:lang w:val="it-IT"/>
        </w:rPr>
      </w:pPr>
      <w:r>
        <w:rPr>
          <w:lang w:val="it-IT"/>
        </w:rPr>
        <w:t>Ma liberaci dal male</w:t>
      </w:r>
    </w:p>
    <w:p>
      <w:pPr>
        <w:pStyle w:val="Testoafilo"/>
        <w:rPr>
          <w:lang w:val="it-IT"/>
        </w:rPr>
      </w:pPr>
      <w:r>
        <w:rPr>
          <w:lang w:val="it-IT"/>
        </w:rPr>
        <w:t>La settima domanda potrebbe essere considerata un'espansione della precedente o la sua parte positiva. Qualcuna infatti l'ha letta come la più antica interpretazione della domanda «e non ci indurre in tentazione».</w:t>
      </w:r>
    </w:p>
    <w:p>
      <w:pPr>
        <w:pStyle w:val="Testo"/>
        <w:rPr/>
      </w:pPr>
      <w:r>
        <w:rPr/>
        <w:t>Una piccola difficoltà sorge quando si deve tradurre e intendere rettamente la parola «male»: si tratta del «male» o del «Maligno», cioè Satana? Il testo greco non dirime la questione perché ammette tutte e due le interpretazioni. La tradizione ecclesiale è pure ambivalente perché l'Oriente ha letto di preferenza «Maligno», mentre l'Occidente, soprattutto a partire da sant'Agostino, ha privilegiato «male». Senza essere del tutto oziosa, la problematica non riveste capitale importanza perché le due possibilità sono molto vicine. Nella scelta di «male», il riferimento a Satana è quasi immediato, essendo il "principe di questo mondo". Nel caso si preferisca «Maligno», costui non può che produrre male.</w:t>
      </w:r>
    </w:p>
    <w:p>
      <w:pPr>
        <w:pStyle w:val="Testo"/>
        <w:rPr/>
      </w:pPr>
      <w:r>
        <w:rPr/>
        <w:t>Forse la scelta «Maligno», con diretto riferimento alla persona, è più consona al contesto. Il verbo «liberare», molto forte in greco, piuttosto uno «strappare», meglio si addice ad una persona. Esprime comunque, come spesso nei salmi, un soccorso forte dato da Dio in situazioni estreme.</w:t>
      </w:r>
    </w:p>
    <w:p>
      <w:pPr>
        <w:pStyle w:val="Testo"/>
        <w:rPr/>
      </w:pPr>
      <w:r>
        <w:rPr/>
        <w:t>Il commento di sant'Agostino richiama, tra l'altro, l'ampio significato della domanda:</w:t>
      </w:r>
    </w:p>
    <w:p>
      <w:pPr>
        <w:pStyle w:val="CitazioneBS"/>
        <w:rPr>
          <w:lang w:val="it-IT"/>
        </w:rPr>
      </w:pPr>
      <w:r>
        <w:rPr>
          <w:lang w:val="it-IT"/>
        </w:rPr>
        <w:t>«Quando diciamo "liberaci dal male", ricordiamo a noi stessi che non siamo ancora in possesso di quel bene nel quale non soffriremo più alcun male. Questa domanda è l'ultima dell'orazione domenicale. Essa ha un significato larghissimo. Perciò in qualunque tribolazione si trovi il cristiano, con essa esprima i suoi gemiti, con essa accompagni le sue lacrime, da essa inizi la sua preghiera, in essa la prolunghi e in essa la termini».</w:t>
      </w:r>
    </w:p>
    <w:p>
      <w:pPr>
        <w:pStyle w:val="Testo"/>
        <w:rPr/>
      </w:pPr>
      <w:r>
        <w:rPr/>
        <w:t>Accettando e privilegiando la scelta di «Maligno», avremmo che la preghiera si apre con il riferimento a Dio e si chiude con quello a Satana. L'uomo è lì in mezzo, conteso ma non lacerato. Egli vive il dramma di una scelta continua, doverosa e anche rischiosa. È pure sorretto dalla stupefacente confidenza di potersi rivolgere direttamente e familiarmente a quel Dio che egli è autorizzato a chiamare "papà". Il Dio che sta nei cieli è anche vicinissimo nella persona del Figlio suo, Gesù. Tra gli impegni di Gesù, va annoverato anche quello di insegnare quanto questo Dio sia presente nella vita degli uomini, per aiutarli ad affrontare e a superare i pericoli della vita e soprattutto a crescere secondo il modello divino.</w:t>
      </w:r>
    </w:p>
    <w:p>
      <w:pPr>
        <w:pStyle w:val="04tit"/>
        <w:rPr>
          <w:lang w:val="it-IT"/>
        </w:rPr>
      </w:pPr>
      <w:r>
        <w:rPr>
          <w:lang w:val="it-IT"/>
        </w:rPr>
        <w:t xml:space="preserve">La sinfonia del </w:t>
      </w:r>
      <w:r>
        <w:rPr>
          <w:i/>
          <w:lang w:val="it-IT"/>
        </w:rPr>
        <w:t>Padre Nostro</w:t>
      </w:r>
    </w:p>
    <w:p>
      <w:pPr>
        <w:pStyle w:val="Testoafilo"/>
        <w:rPr>
          <w:lang w:val="it-IT"/>
        </w:rPr>
      </w:pPr>
      <w:r>
        <w:rPr>
          <w:lang w:val="it-IT"/>
        </w:rPr>
        <w:t>Alla fine della breve presentazione, facciamo risuonare diverse voci che, come in una sinfonia, hanno celebrato il PN. Lo facciamo quasi in modo rapsodico, lasciando spazio ad autori antichi e moderni, uomini e donne, santi o meno.</w:t>
      </w:r>
    </w:p>
    <w:p>
      <w:pPr>
        <w:pStyle w:val="CitazioneBS"/>
        <w:rPr>
          <w:lang w:val="it-IT"/>
        </w:rPr>
      </w:pPr>
      <w:r>
        <w:rPr>
          <w:lang w:val="it-IT"/>
        </w:rPr>
        <w:t xml:space="preserve"> </w:t>
      </w:r>
      <w:r>
        <w:rPr>
          <w:lang w:val="it-IT"/>
        </w:rPr>
        <w:t>«Le espressioni che abbiamo passato in rassegna hanno il vantaggio di ricordarci le realtà che esse significano. Tutte le altre formule destinate o a suscitare o a intensificare il fervore interiore, non contengono nulla che non si trovi già nella preghiera del Signore» (Sant'Agostino).</w:t>
      </w:r>
    </w:p>
    <w:p>
      <w:pPr>
        <w:pStyle w:val="CitazioneBS"/>
        <w:rPr>
          <w:lang w:val="it-IT"/>
        </w:rPr>
      </w:pPr>
      <w:r>
        <w:rPr>
          <w:lang w:val="it-IT"/>
        </w:rPr>
        <w:t>«Nel compendio di poche parole, quanti avvisi dei profeti, dei vangeli, degli apostoli, dei sermoni del Signore! Quante parabole, esempi, precetti vengono toccati, quanti doveri vengono compiuti allo stesso tempo: l'amore dovuto a Dio nel Padre, la testimonianza della fede nel nome, l'offerta dell'obbedienza nella volontà, la celebrazione della speranza nel regno, la domanda della vita nel pane, la confessione dei debiti nella supplica, l'ansia davanti alla tentazione nella richiesta della protezione» (Tertulliano).</w:t>
      </w:r>
    </w:p>
    <w:p>
      <w:pPr>
        <w:pStyle w:val="CitazioneBS"/>
        <w:rPr>
          <w:lang w:val="it-IT"/>
        </w:rPr>
      </w:pPr>
      <w:r>
        <w:rPr>
          <w:lang w:val="it-IT"/>
        </w:rPr>
        <w:t>«C'è da lodare Dio nel considerare la sublime perfezione di questa preghiera evangelica. Come si vede bene che fu insegnata da quel Maestro! Ognuno può servirsene secondo i suoi particolari bisogni, poiché in poche parole racchiude tutto quanto si può dire [...]. Io ne sono tutta meravigliata e mi pare che, avendo questa preghiera, non ci debba più occorrere altro libro, bastandoci essa sola» (Santa Teresa d'Avila).</w:t>
      </w:r>
    </w:p>
    <w:p>
      <w:pPr>
        <w:pStyle w:val="CitazioneBS"/>
        <w:rPr>
          <w:lang w:val="it-IT"/>
        </w:rPr>
      </w:pPr>
      <w:r>
        <w:rPr>
          <w:lang w:val="it-IT"/>
        </w:rPr>
        <w:t>«Il più semplice riepilogo del messaggio di Gesù che noi conosciamo» (J. Jeremias).</w:t>
      </w:r>
    </w:p>
    <w:p>
      <w:pPr>
        <w:pStyle w:val="CitazioneBS"/>
        <w:rPr/>
      </w:pPr>
      <w:r>
        <w:rPr>
          <w:lang w:val="it-IT"/>
        </w:rPr>
        <w:t xml:space="preserve">«Il </w:t>
      </w:r>
      <w:r>
        <w:rPr>
          <w:i/>
          <w:lang w:val="it-IT"/>
        </w:rPr>
        <w:t>Padre Nostro</w:t>
      </w:r>
      <w:r>
        <w:rPr>
          <w:lang w:val="it-IT"/>
        </w:rPr>
        <w:t xml:space="preserve"> è la sola preghiera che Gesù abbia consigliato. Una delle più semplici preghiere del mondo. La più profonda che si innalzi dalle case degli uomini. Una preghiera senza letteratura, senza teologia, senza baldanza e senza servilità. La più bella di tutte» (G. Papini).</w:t>
      </w:r>
    </w:p>
    <w:p>
      <w:pPr>
        <w:pStyle w:val="CitazioneBS"/>
        <w:rPr/>
      </w:pPr>
      <w:r>
        <w:rPr>
          <w:lang w:val="it-IT"/>
        </w:rPr>
        <w:t xml:space="preserve">«È impossibile pronunciare una sola volta il </w:t>
      </w:r>
      <w:r>
        <w:rPr>
          <w:i/>
          <w:lang w:val="it-IT"/>
        </w:rPr>
        <w:t>Padre Nostro</w:t>
      </w:r>
      <w:r>
        <w:rPr>
          <w:lang w:val="it-IT"/>
        </w:rPr>
        <w:t xml:space="preserve"> mettendo tutta intera la nostra attenzione in ogni parola, senza che un cambiamento - sia pure infinitesimale - si produca nell'anima» (S. Weil).</w:t>
      </w:r>
    </w:p>
    <w:p>
      <w:pPr>
        <w:pStyle w:val="CitazioneBS"/>
        <w:rPr>
          <w:lang w:val="it-IT"/>
        </w:rPr>
      </w:pPr>
      <w:r>
        <w:rPr>
          <w:lang w:val="it-IT"/>
        </w:rPr>
        <w:t>«Questa invocazione sublime [...] non può essere espressa dalla natura dell'uomo, se non ha lo Spirito di Cristo nel cuore [...] come è scritto (Gv 3,13): "Nessuno è salito al cielo, se non colui che è disceso dal cielo, il Figlio dell'uomo". Noi vi dobbiamo salire nella sua pelle, sulle sue spalle» (M. Lutero).</w:t>
      </w:r>
    </w:p>
    <w:p>
      <w:pPr>
        <w:pStyle w:val="CitazioneBS"/>
        <w:rPr>
          <w:lang w:val="it-IT"/>
        </w:rPr>
      </w:pPr>
      <w:r>
        <w:rPr>
          <w:lang w:val="it-IT"/>
        </w:rPr>
        <w:t xml:space="preserve"> </w:t>
      </w:r>
      <w:r>
        <w:rPr>
          <w:lang w:val="it-IT"/>
        </w:rPr>
        <w:t>«Padre nostro che sei nei cieli del mio cuore, anche se esso sembra un inferno. Sia santificato il tuo nome, sia invocato nel silenzio mortale del mio perplesso ammutolire. Venga a noi il tuo regno, quando tutto ci abbandona. Sia fatta la tua volontà, anche se ci uccide, perché essa è la vita e ciò che in terra sembra fine, in cielo invece è l'inizio della tua vita. Dacci oggi il nostro pane quotidiano. Facci pregare anche per questo: che non ci scambiamo mai con Te, neppure nell'ora in cui Tu ci sei vicino, e invece notiamo meno, dalla nostra fame, di essere povere e insignificanti creature. Rimettici i nostri debiti e nella prova preservaci dalla colpa e dalla tentazione che in fondo è una sola: di non credere in Te e di non comprendere il tuo amore. Ma liberaci da noi stessi, liberaci in Te, liberaci nella tua libertà e nella tua vita. Parliamo a Dio così, con molto meno parole e molto più cuore». (K. Rahner).</w:t>
      </w:r>
    </w:p>
    <w:p>
      <w:pPr>
        <w:pStyle w:val="Testo"/>
        <w:rPr/>
      </w:pPr>
      <w:r>
        <w:rPr/>
        <w:t>Alla fine, lasciamoci istruire da questo simpatico aneddoto dei Padri del deserto (Egitto).</w:t>
      </w:r>
    </w:p>
    <w:p>
      <w:pPr>
        <w:pStyle w:val="Testo"/>
        <w:rPr/>
      </w:pPr>
      <w:r>
        <w:rPr/>
        <w:t xml:space="preserve">Il padre Arsenio era visto talvolta entrare in Chiesa al sabato sera per partecipare alla celebrazione domenicale, immergersi nella recita del </w:t>
      </w:r>
      <w:r>
        <w:rPr>
          <w:i/>
        </w:rPr>
        <w:t>Padre Nostro</w:t>
      </w:r>
      <w:r>
        <w:rPr/>
        <w:t xml:space="preserve">, alzando le mani al cielo. Iniziava quando il sole calava alle sua spalle e all'alba, quando il sole incendiava il suo volto, stava concludendo: «Ma liberaci dal male...». Nella notte un solo </w:t>
      </w:r>
      <w:r>
        <w:rPr>
          <w:i/>
        </w:rPr>
        <w:t>Padre Nostro</w:t>
      </w:r>
      <w:r>
        <w:rPr/>
        <w:t>!</w:t>
      </w:r>
    </w:p>
    <w:p>
      <w:pPr>
        <w:pStyle w:val="03tit"/>
        <w:rPr>
          <w:lang w:val="it-IT"/>
        </w:rPr>
      </w:pPr>
      <w:r>
        <w:rPr>
          <w:lang w:val="it-IT"/>
        </w:rPr>
        <w:t>DOMANDE ALLA VITA E PER LA VITA</w:t>
      </w:r>
    </w:p>
    <w:p>
      <w:pPr>
        <w:pStyle w:val="Testoafilo"/>
        <w:rPr/>
      </w:pPr>
      <w:r>
        <w:rPr>
          <w:lang w:val="it-IT"/>
        </w:rPr>
        <w:t xml:space="preserve">1. Ricordo forse da chi e quando ho imparato il </w:t>
      </w:r>
      <w:r>
        <w:rPr>
          <w:i/>
          <w:lang w:val="it-IT"/>
        </w:rPr>
        <w:t>Padre Nostro</w:t>
      </w:r>
      <w:r>
        <w:rPr>
          <w:lang w:val="it-IT"/>
        </w:rPr>
        <w:t>? A chi l'ho insegnato? Mi sento parte viva di una "tradizione" che riceve il bene e lo trasmette, anche sotto forma di preghiera appresa e insegnata?</w:t>
      </w:r>
    </w:p>
    <w:p>
      <w:pPr>
        <w:pStyle w:val="Testoafilo"/>
        <w:rPr>
          <w:lang w:val="it-IT"/>
        </w:rPr>
      </w:pPr>
      <w:r>
        <w:rPr>
          <w:lang w:val="it-IT"/>
        </w:rPr>
        <w:t>2. Quando mi riesce meglio la recita di questa preghiera? Ci sono luoghi o circostanze che mi aiutano a capirla meglio, ad apprezzarla di più, a recitarla con più attenzione e convinzione? Ho qualche utile suggerimento da dare agli altri?</w:t>
      </w:r>
    </w:p>
    <w:p>
      <w:pPr>
        <w:pStyle w:val="Testoafilo"/>
        <w:rPr/>
      </w:pPr>
      <w:r>
        <w:rPr>
          <w:lang w:val="it-IT"/>
        </w:rPr>
        <w:t xml:space="preserve">3. Quale frase del </w:t>
      </w:r>
      <w:r>
        <w:rPr>
          <w:i/>
          <w:lang w:val="it-IT"/>
        </w:rPr>
        <w:t>Padre Nostro</w:t>
      </w:r>
      <w:r>
        <w:rPr>
          <w:lang w:val="it-IT"/>
        </w:rPr>
        <w:t xml:space="preserve"> mi piace di più? Perché? In quale non mi ritrovo? Qual è quella più difficile da capire? E la più difficile da vivere? C'è nella mia vita il desiderio e la volontà perché tutte le frasi trovino in me un attento ascoltatore e un generoso realizzatore?</w:t>
      </w:r>
    </w:p>
    <w:p>
      <w:pPr>
        <w:pStyle w:val="Testoafilo"/>
        <w:rPr/>
      </w:pPr>
      <w:r>
        <w:rPr>
          <w:lang w:val="it-IT"/>
        </w:rPr>
        <w:t xml:space="preserve">4. Ho mai desiderato approfondire la conoscenza di questa preghiera? Ho già avuto modo di leggere, ascoltare, riflettere per una maggiore "degustazione"? Chi mi ha aiutato in questo? Potrei suggerire qualcosa a chi volesse conoscere meglio il </w:t>
      </w:r>
      <w:r>
        <w:rPr>
          <w:i/>
          <w:lang w:val="it-IT"/>
        </w:rPr>
        <w:t>Padre Nostro</w:t>
      </w:r>
      <w:r>
        <w:rPr>
          <w:lang w:val="it-IT"/>
        </w:rPr>
        <w:t>?</w:t>
      </w:r>
    </w:p>
    <w:p>
      <w:pPr>
        <w:pStyle w:val="Testoafilo"/>
        <w:rPr/>
      </w:pPr>
      <w:r>
        <w:rPr>
          <w:lang w:val="it-IT"/>
        </w:rPr>
        <w:t xml:space="preserve">5. Come recito il </w:t>
      </w:r>
      <w:r>
        <w:rPr>
          <w:i/>
          <w:lang w:val="it-IT"/>
        </w:rPr>
        <w:t>Padre Nostro</w:t>
      </w:r>
      <w:r>
        <w:rPr>
          <w:lang w:val="it-IT"/>
        </w:rPr>
        <w:t xml:space="preserve"> durante la celebrazione eucaristica? La considero la preghiera per eccellenza della comunità? La mia comunità parrocchiale o il mio gruppo di appartenenza che cosa fa perché questa preghiera del Signore sia ben pregata e ben vissuta?</w:t>
      </w:r>
    </w:p>
    <w:p>
      <w:pPr>
        <w:pStyle w:val="03tit"/>
        <w:rPr>
          <w:lang w:val="it-IT"/>
        </w:rPr>
      </w:pPr>
      <w:r>
        <w:rPr>
          <w:lang w:val="it-IT"/>
        </w:rPr>
        <w:t>PREGHIERA</w:t>
      </w:r>
    </w:p>
    <w:p>
      <w:pPr>
        <w:pStyle w:val="Testoafilo"/>
        <w:rPr>
          <w:lang w:val="it-IT"/>
        </w:rPr>
      </w:pPr>
      <w:r>
        <w:rPr>
          <w:lang w:val="it-IT"/>
        </w:rPr>
        <w:t>O Dio, che non mantieni le "distanze" del Creatore,</w:t>
      </w:r>
    </w:p>
    <w:p>
      <w:pPr>
        <w:pStyle w:val="Testoafilo"/>
        <w:rPr>
          <w:lang w:val="it-IT"/>
        </w:rPr>
      </w:pPr>
      <w:r>
        <w:rPr>
          <w:lang w:val="it-IT"/>
        </w:rPr>
        <w:t>ma crei la vicinanza dell'Abbà, del papà buono e comprensivo,</w:t>
      </w:r>
    </w:p>
    <w:p>
      <w:pPr>
        <w:pStyle w:val="Testoafilo"/>
        <w:rPr>
          <w:lang w:val="it-IT"/>
        </w:rPr>
      </w:pPr>
      <w:r>
        <w:rPr>
          <w:lang w:val="it-IT"/>
        </w:rPr>
        <w:t>che viene incontro agli uomini per farli suoi figli,</w:t>
      </w:r>
    </w:p>
    <w:p>
      <w:pPr>
        <w:pStyle w:val="Testoafilo"/>
        <w:rPr>
          <w:lang w:val="it-IT"/>
        </w:rPr>
      </w:pPr>
      <w:r>
        <w:rPr>
          <w:lang w:val="it-IT"/>
        </w:rPr>
        <w:t>grazie di questo privilegio che ci associa alla tua famiglia divina.</w:t>
      </w:r>
    </w:p>
    <w:p>
      <w:pPr>
        <w:pStyle w:val="Testoafilo"/>
        <w:rPr>
          <w:lang w:val="it-IT"/>
        </w:rPr>
      </w:pPr>
      <w:r>
        <w:rPr>
          <w:lang w:val="it-IT"/>
        </w:rPr>
        <w:t>Rendici coraggiosi costruttori del tuo Regno,</w:t>
      </w:r>
    </w:p>
    <w:p>
      <w:pPr>
        <w:pStyle w:val="Testoafilo"/>
        <w:rPr>
          <w:lang w:val="it-IT"/>
        </w:rPr>
      </w:pPr>
      <w:r>
        <w:rPr>
          <w:lang w:val="it-IT"/>
        </w:rPr>
        <w:t>regno di verità, di giustizia e di pace,</w:t>
      </w:r>
    </w:p>
    <w:p>
      <w:pPr>
        <w:pStyle w:val="Testoafilo"/>
        <w:rPr>
          <w:lang w:val="it-IT"/>
        </w:rPr>
      </w:pPr>
      <w:r>
        <w:rPr>
          <w:lang w:val="it-IT"/>
        </w:rPr>
        <w:t>perché, quanto più tu sei presente nella nostra vita,</w:t>
      </w:r>
    </w:p>
    <w:p>
      <w:pPr>
        <w:pStyle w:val="Testoafilo"/>
        <w:rPr>
          <w:lang w:val="it-IT"/>
        </w:rPr>
      </w:pPr>
      <w:r>
        <w:rPr>
          <w:lang w:val="it-IT"/>
        </w:rPr>
        <w:t>tanto più il nostro sarà un mondo vivibile,</w:t>
      </w:r>
    </w:p>
    <w:p>
      <w:pPr>
        <w:pStyle w:val="Testoafilo"/>
        <w:rPr>
          <w:lang w:val="it-IT"/>
        </w:rPr>
      </w:pPr>
      <w:r>
        <w:rPr>
          <w:lang w:val="it-IT"/>
        </w:rPr>
        <w:t>dove tutti hanno pane, rispetto e dignità,</w:t>
      </w:r>
    </w:p>
    <w:p>
      <w:pPr>
        <w:pStyle w:val="Testoafilo"/>
        <w:rPr>
          <w:lang w:val="it-IT"/>
        </w:rPr>
      </w:pPr>
      <w:r>
        <w:rPr>
          <w:lang w:val="it-IT"/>
        </w:rPr>
        <w:t>dove l'accoglienza reciproca è la legge della convivenza</w:t>
      </w:r>
    </w:p>
    <w:p>
      <w:pPr>
        <w:pStyle w:val="Testoafilo"/>
        <w:rPr>
          <w:lang w:val="it-IT"/>
        </w:rPr>
      </w:pPr>
      <w:r>
        <w:rPr>
          <w:lang w:val="it-IT"/>
        </w:rPr>
        <w:t>e quanto uno sgarra, il perdono lo riporta nei binari della normalità.</w:t>
      </w:r>
    </w:p>
    <w:p>
      <w:pPr>
        <w:pStyle w:val="Testoafilo"/>
        <w:rPr>
          <w:lang w:val="it-IT"/>
        </w:rPr>
      </w:pPr>
      <w:r>
        <w:rPr>
          <w:lang w:val="it-IT"/>
        </w:rPr>
        <w:t>Liberaci dalla tentazione di costruire il nostro mondo senza di te,</w:t>
      </w:r>
    </w:p>
    <w:p>
      <w:pPr>
        <w:pStyle w:val="Testoafilo"/>
        <w:rPr>
          <w:lang w:val="it-IT"/>
        </w:rPr>
      </w:pPr>
      <w:r>
        <w:rPr>
          <w:lang w:val="it-IT"/>
        </w:rPr>
        <w:t>perché allora saremmo veramente perduti.</w:t>
      </w:r>
    </w:p>
    <w:p>
      <w:pPr>
        <w:pStyle w:val="Testoafilo"/>
        <w:rPr>
          <w:lang w:val="it-IT"/>
        </w:rPr>
      </w:pPr>
      <w:r>
        <w:rPr>
          <w:lang w:val="it-IT"/>
        </w:rPr>
        <w:t>Questo è il grande male da cui ti chiediamo di liberarci,</w:t>
      </w:r>
    </w:p>
    <w:p>
      <w:pPr>
        <w:pStyle w:val="Testoafilo"/>
        <w:rPr>
          <w:lang w:val="it-IT"/>
        </w:rPr>
      </w:pPr>
      <w:r>
        <w:rPr>
          <w:lang w:val="it-IT"/>
        </w:rPr>
        <w:t>oggi e sempre.</w:t>
      </w:r>
    </w:p>
    <w:p>
      <w:pPr>
        <w:pStyle w:val="Testoafilo"/>
        <w:rPr>
          <w:lang w:val="it-IT"/>
        </w:rPr>
      </w:pPr>
      <w:r>
        <w:rPr>
          <w:lang w:val="it-IT"/>
        </w:rPr>
        <w:t>AMEN.</w:t>
      </w:r>
      <w:r>
        <w:br w:type="page"/>
      </w:r>
    </w:p>
    <w:p>
      <w:pPr>
        <w:pStyle w:val="02NumCap"/>
        <w:keepNext w:val="false"/>
        <w:widowControl w:val="false"/>
        <w:rPr>
          <w:lang w:val="it-IT"/>
        </w:rPr>
      </w:pPr>
      <w:r>
        <w:rPr>
          <w:lang w:val="it-IT"/>
        </w:rPr>
        <w:t>Capitolo Quarto</w:t>
      </w:r>
    </w:p>
    <w:p>
      <w:pPr>
        <w:pStyle w:val="02tit"/>
        <w:rPr>
          <w:lang w:val="it-IT"/>
        </w:rPr>
      </w:pPr>
      <w:r>
        <w:rPr>
          <w:lang w:val="it-IT"/>
        </w:rPr>
        <w:t>AFFRANCATI DALLA PAURA</w:t>
      </w:r>
    </w:p>
    <w:p>
      <w:pPr>
        <w:pStyle w:val="02tit"/>
        <w:rPr>
          <w:lang w:val="it-IT"/>
        </w:rPr>
      </w:pPr>
      <w:r>
        <w:rPr>
          <w:lang w:val="it-IT"/>
        </w:rPr>
        <w:t>La barca nella tempesta</w:t>
      </w:r>
    </w:p>
    <w:p>
      <w:pPr>
        <w:pStyle w:val="02tit"/>
        <w:rPr>
          <w:rFonts w:ascii="Swiss" w:hAnsi="Swiss" w:cs="Swiss"/>
          <w:lang w:val="it-IT"/>
        </w:rPr>
      </w:pPr>
      <w:r>
        <w:rPr>
          <w:lang w:val="it-IT"/>
        </w:rPr>
        <w:t>Mt 8,23-27</w:t>
      </w:r>
    </w:p>
    <w:p>
      <w:pPr>
        <w:pStyle w:val="02tit"/>
        <w:rPr>
          <w:rFonts w:ascii="Swiss" w:hAnsi="Swiss" w:cs="Swiss"/>
          <w:lang w:val="it-IT"/>
        </w:rPr>
      </w:pPr>
      <w:r>
        <w:rPr>
          <w:rFonts w:cs="Swiss" w:ascii="Swiss" w:hAnsi="Swiss"/>
          <w:lang w:val="it-IT"/>
        </w:rPr>
      </w:r>
    </w:p>
    <w:p>
      <w:pPr>
        <w:pStyle w:val="Testoafilo"/>
        <w:rPr>
          <w:lang w:val="it-IT"/>
        </w:rPr>
      </w:pPr>
      <w:r>
        <w:rPr>
          <w:lang w:val="it-IT"/>
        </w:rPr>
        <w:t>La paura è una brutta compagnia. Anche nella migliore ipotesi, che cioè nessuno ci abbia mai fatto paura, ce la troviamo addosso come una triste eredità. Può essere la paura del buio o del domani, il timore di qualche nemico o di una malattia, qualcosa comunque che viene a turbare la nostra serenità impedendoci la realizzazione della felicità.</w:t>
      </w:r>
    </w:p>
    <w:p>
      <w:pPr>
        <w:pStyle w:val="Testo"/>
        <w:rPr/>
      </w:pPr>
      <w:r>
        <w:rPr/>
        <w:t>Un giorno, sul lago di Tiberiade, anche i discepoli di Gesù provarono una grande paura. Benché pescatori provetti e abituati ai capricci della natura, quella volta la bufera dovette essere di proporzioni gigantesche e la loro barca rischiava di inabissarsi. Fortunatamente con loro c'era Gesù. Il suo intervento riporta serenità, dapprima nei loro cuori, e poi sul lago agitato.</w:t>
      </w:r>
    </w:p>
    <w:p>
      <w:pPr>
        <w:pStyle w:val="Testo"/>
        <w:rPr/>
      </w:pPr>
      <w:r>
        <w:rPr/>
        <w:t>Il brano vale come esempio e come monito a cacciare le nostre paure, anche quelle fondate, perché il Signore Gesù è il forte, capace di ridimensionare fino ad eliminare qualsiasi ostacolo. Con lui non c'è nulla da temere.</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8,23-27</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Dopo il discorso del monte che aveva presentato Gesù come il nuovo Maestro, seguono i capitoli 8-9, una raccolta di dieci miracoli, intesi come convalida visibile dell'autorità dimostrata nel discorso. Eccezionale nel parlare, Gesù lo è anche nell'agire. In lui parola e azione costituiscono un tutt'uno, diversificato ma inscindibile, che domina anche questo racconto di miracolo, il primo sugli elementi della natura.</w:t>
      </w:r>
    </w:p>
    <w:p>
      <w:pPr>
        <w:pStyle w:val="Testo"/>
        <w:rPr/>
      </w:pPr>
      <w:r>
        <w:rPr/>
        <w:t>La frase iniziale (v. 23) sta come chiave di lettura del brano e ne determina l'orientamento. Dicendo che i discepoli seguivano Gesù, colloca l'avvenimento nel contesto della "sequela" di Gesù che è per i discepoli accoglienza e scoperta progressiva della sua persona. Infatti la domanda conclusiva (v. 27), scaturita dal miracolo, è un interrogarsi stupito sulla misteriosa persona di Gesù.</w:t>
      </w:r>
    </w:p>
    <w:p>
      <w:pPr>
        <w:pStyle w:val="Testo"/>
        <w:rPr/>
      </w:pPr>
      <w:r>
        <w:rPr/>
        <w:t>La parte centrale del racconto prende l'avvio dal ricercato contrasto tra la minacciosa agitazione del lago e la imperturbabilità di Gesù che dorme (v. 24). Impauriti per la tempesta e per nulla rassicurati dalla tranquillità del Maestro, i discepoli lo svegliano chiedendo il suo intervento (v. 25). Segue il verso centrale (v. 26) che riporta una duplice, severa, parola di Gesù. La prima è rivolta ai discepoli per rimproverarli della loro poca fiducia in lui. La seconda è rivolta alla tempesta. Seguono due reazioni: la quiete del lago e l'interrogativo dei discepoli.</w:t>
      </w:r>
    </w:p>
    <w:p>
      <w:pPr>
        <w:pStyle w:val="03tit"/>
        <w:rPr>
          <w:lang w:val="it-IT"/>
        </w:rPr>
      </w:pPr>
      <w:r>
        <w:rPr>
          <w:lang w:val="it-IT"/>
        </w:rPr>
        <w:t>Breve commento</w:t>
      </w:r>
    </w:p>
    <w:p>
      <w:pPr>
        <w:pStyle w:val="Testoafilo"/>
        <w:rPr>
          <w:lang w:val="it-IT"/>
        </w:rPr>
      </w:pPr>
      <w:r>
        <w:rPr>
          <w:lang w:val="it-IT"/>
        </w:rPr>
        <w:t>Un buon marinaio non si avventura al largo quando minaccia tempesta, a meno che un grave motivo non lo costringa. Dato che nel brano non si parla di nessuna urgenza o gravità, dobbiamo forse concludere che i discepoli fossero marinai sprovveduti? Certamente no, anche perché la loro attività di pescatori li poneva continuamente a contatto con i rischi del lago. La tempesta giunge imprevista e imprevedibile ancora oggi sul lago di Tiberiade, teatro del nostro brano. Il lago si trova a oltre duecento metri sotto il livello del mare, circondato da colline solcate da profonde gole. Quando si verificano determinate condizioni, il vento soffia attraverso le gole, agita le acque del lago ed è subito tempesta. Difficile quindi prevederla.</w:t>
      </w:r>
    </w:p>
    <w:p>
      <w:pPr>
        <w:pStyle w:val="Testo"/>
        <w:rPr/>
      </w:pPr>
      <w:r>
        <w:rPr/>
        <w:t>Molti discepoli erano figli del lago e perciò abituati alle sue intemperanze. Tuttavia quel giorno la tempesta dovette essere di particolare violenza, a tal punto che la barca era coperta dalle onde. Scatta allora la paura perché è seriamente minacciata l'incolumità delle persone che sono a bordo. Ciò che sorprendeva e forse faceva anche un po' rabbia, era la tranquillità di Gesù che dormiva, pressoché incurante del pericolo. Il suo sonno ha valore reale e simbolico. È il sonno di chi è affaticato e vuole ristorarsi. Ma è pure il sonno di chi non ha paura o ansia, di chi non si lascia intimorire dalla situazione esterna. All'infuriare minaccioso della tempesta fa da contrappunto il quieto dormire di Gesù. I discepoli, già testimoni di interventi prodigiosi, avrebbero dovuto restare tranquilli, rassicurati ancora di più dal suo sonno.</w:t>
      </w:r>
    </w:p>
    <w:p>
      <w:pPr>
        <w:pStyle w:val="Testo"/>
        <w:rPr/>
      </w:pPr>
      <w:r>
        <w:rPr/>
        <w:t>Invece la paura prende il sopravvento e, poiché irrazionale, impedisce una valutazione serena e controllata della situazione e spinge ad azioni istintive. Proprio come quella di svegliare Gesù per gridargli: «Salvaci, Signore, siamo perduti». Sembra di sentire riecheggiare il primo S.O.S. della storia (l'interpretazione popolare legge le tre lettere come iniziali della frase inglese «Save Our Souls = salva le nostre anime»). È un grido che si fa preghiera, quasi giaculatoria. Anche se istintive, quelle parole riconoscono la superiorità di Gesù e l'impotenza dei discepoli.</w:t>
      </w:r>
    </w:p>
    <w:p>
      <w:pPr>
        <w:pStyle w:val="Testo"/>
        <w:rPr/>
      </w:pPr>
      <w:r>
        <w:rPr/>
        <w:t>Il messaggio di soccorso è stato raccolto da Gesù che ha prestato un aiuto che va ben oltre la serenità meteorologica garantita con la potenza del suo intervento. Oltre al porto sicuro, egli ha permesso loro di approdare a una certezza nuova.</w:t>
      </w:r>
    </w:p>
    <w:p>
      <w:pPr>
        <w:pStyle w:val="Testo"/>
        <w:rPr/>
      </w:pPr>
      <w:r>
        <w:rPr/>
        <w:t>Memori della loro esperienza, i discepoli saranno inviati nel mondo a raccogliere gli S.O.S. di tutti coloro che tra i flutti delle difficoltà avranno bisogno di essere indirizzati al porto della serenità. Anche loro dovranno aiutare a superare gli scogli della paura, additando Cristo come la causa della pace interiore.</w:t>
      </w:r>
    </w:p>
    <w:p>
      <w:pPr>
        <w:pStyle w:val="04tit"/>
        <w:rPr>
          <w:lang w:val="it-IT"/>
        </w:rPr>
      </w:pPr>
      <w:r>
        <w:rPr>
          <w:lang w:val="it-IT"/>
        </w:rPr>
        <w:t>La fede</w:t>
      </w:r>
    </w:p>
    <w:p>
      <w:pPr>
        <w:pStyle w:val="Testoafilo"/>
        <w:rPr>
          <w:lang w:val="it-IT"/>
        </w:rPr>
      </w:pPr>
      <w:r>
        <w:rPr>
          <w:lang w:val="it-IT"/>
        </w:rPr>
        <w:t>Quello della fede è un tema complesso e dalle molte facce. Rischia di rimanere evanescente e solo allusivo, se non ha il supporto di un evento che lo incarna in parole, gesti e sentimenti. Il presente brano può servire a dare concretezza al tema.</w:t>
      </w:r>
    </w:p>
    <w:p>
      <w:pPr>
        <w:pStyle w:val="Testo"/>
        <w:rPr/>
      </w:pPr>
      <w:r>
        <w:rPr/>
        <w:t>Che si tratti di fede, lo dimostra il vocabolario stesso: «Gente di poca fede» è il titolo, non certo elogiativo, ma per altro abbastanza usuale, che Gesù riserva ai suoi discepoli (cf 6,30; 16,8). Lo dimostra  anche il contesto. Matteo infatti fa precedere due racconti di vocazione. La frase di apertura annota che «i suoi discepoli lo seguirono». Essi sono presentati come persone che hanno accolto l'invito di Gesù, si impegnano a condividerne l'esperienza di vita. Sono quindi uomini di fede perché hanno creduto in lui e lo seguono. La loro fede però non ha ancora raggiunto la maturità, rimane iniziale, quasi embrionale. Non devono limitarsi a seguirlo, devono aver fiducia che con lui non c'è nulla da temere. La loro invocazione «Salvaci, Signore, siamo perduti!» sarebbe una bella preghiera se non fosse dettata dalla paura e, in ultima analisi, da un momento di dubbio.</w:t>
      </w:r>
    </w:p>
    <w:p>
      <w:pPr>
        <w:pStyle w:val="Testo"/>
        <w:rPr/>
      </w:pPr>
      <w:r>
        <w:rPr/>
        <w:t>Non si vuole negare al credente l'aspetto umano della paura davanti al pericolo, tanto più se questo è grave. Si vuole tuttavia ricordargli che la presenza di Gesù aiuta a ridimensionare la paura, fino a scacciarla. Il vero credente è colui che è sicuro dell'assistenza divina, anche in situazioni umanamente disperate. Scrive a questo proposito J. Daniélou:</w:t>
      </w:r>
    </w:p>
    <w:p>
      <w:pPr>
        <w:pStyle w:val="CitazioneBS"/>
        <w:rPr/>
      </w:pPr>
      <w:r>
        <w:rPr/>
        <w:t>«Oggetto della fede non è credere nell'esistenza di un Dio inaccessibile, conosciuto attraverso simboli e miti. La fede è il credere in azioni divine, in un Dio che interviene nell'esistenza umana e che vi si manifesta compiendovi opere che egli solo ha il potere di compiere».</w:t>
      </w:r>
    </w:p>
    <w:p>
      <w:pPr>
        <w:pStyle w:val="Testo"/>
        <w:rPr/>
      </w:pPr>
      <w:r>
        <w:rPr/>
        <w:t>La vicenda biblica di Giona potrebbe valere come utile richiamo e come salutare monito. Anche lui ha trovato difficoltà nel far suo il progetto di Dio. Accettiamo e teniamo presente che la fede è anche "rischio" e "fatica". Così si esprime B. Besset:</w:t>
      </w:r>
    </w:p>
    <w:p>
      <w:pPr>
        <w:pStyle w:val="CitazioneBS"/>
        <w:rPr/>
      </w:pPr>
      <w:r>
        <w:rPr/>
        <w:t>«Una vita di fede non è un equilibrio tranquillo. Una vita di fede è uno squilibrio permenente in Dio».</w:t>
      </w:r>
    </w:p>
    <w:p>
      <w:pPr>
        <w:pStyle w:val="Testo"/>
        <w:rPr/>
      </w:pPr>
      <w:r>
        <w:rPr/>
        <w:t>Gesù che dorme invita i discepoli impauriti a scoprire attraverso il silenzio e l'apparente disinteresse, la presenza amorosa di colui che può tutto.</w:t>
      </w:r>
    </w:p>
    <w:p>
      <w:pPr>
        <w:pStyle w:val="Testo"/>
        <w:rPr/>
      </w:pPr>
      <w:r>
        <w:rPr/>
        <w:t>La poca fede dei discepoli sta nell'aver pensato, anche solo per poco, che egli li avrebbe abbandonati al loro destino. Il dubbio è sul suo intervento, sulla sua persona, in ultima analisi, sul suo amore. Anziché guardare con animo ansioso la situazione, era meglio stare vicino a colui che riposava tranquillo. Come in altri casi, egli avrebbe aiutato ad affrontare le difficoltà e superarle. I discepoli invece seguono la via istintiva, quella umanamente più logica, ma evangelicamente meno efficace: per questo sono uomini di poca fede.</w:t>
      </w:r>
    </w:p>
    <w:p>
      <w:pPr>
        <w:pStyle w:val="Testo"/>
        <w:rPr/>
      </w:pPr>
      <w:r>
        <w:rPr/>
        <w:t>Quello di Gesù è un dolce rimprovero, il monito che devono ancora "camminare" parecchio per seguire il Maestro. La sequela è iniziata, mai conclusa:</w:t>
      </w:r>
    </w:p>
    <w:p>
      <w:pPr>
        <w:pStyle w:val="CitazioneBS"/>
        <w:rPr>
          <w:lang w:val="it-IT"/>
        </w:rPr>
      </w:pPr>
      <w:r>
        <w:rPr>
          <w:lang w:val="it-IT"/>
        </w:rPr>
        <w:t>«C'è la poca fede di chi non ha il coraggio di abbandonare tutto e divenire discepolo. Ma c'è anche la poca fede di chi – avendo rischiato tutto per il Cristo – non si sente sicuro e tranquillo quando Cristo tace» (B. Maggioni).</w:t>
      </w:r>
    </w:p>
    <w:p>
      <w:pPr>
        <w:pStyle w:val="Testo"/>
        <w:rPr/>
      </w:pPr>
      <w:r>
        <w:rPr/>
        <w:t>Come la sequela, così la fede è un cammino iniziato e mai concluso. Aderire a Gesù significa avventurarsi in una grande impresa di conoscenza e di scoperta progressiva. Il brano termina con l'interrogativo: «Chi è mai costui, che perfino i venti e il mare gli obbediscono?» che riecheggia nei secoli e anche nel cuore delle persone.</w:t>
      </w:r>
    </w:p>
    <w:p>
      <w:pPr>
        <w:pStyle w:val="Testo"/>
        <w:rPr/>
      </w:pPr>
      <w:r>
        <w:rPr/>
        <w:t>Gesù non è uno che si possa catalogare tra la gente comune. Eppure non è enigmatico come una sfinge, perché con la sua parola e con i suoi comportamenti favorisce la decodificazione del suo mistero, preannunciato dalle Scritture. Occorre, con pazienza e con umiltà, continuare l'esaltante cammino di scoperta. Anche questo è un aspetto della fede.</w:t>
      </w:r>
    </w:p>
    <w:p>
      <w:pPr>
        <w:pStyle w:val="04tit"/>
        <w:rPr>
          <w:lang w:val="it-IT"/>
        </w:rPr>
      </w:pPr>
      <w:r>
        <w:rPr>
          <w:lang w:val="it-IT"/>
        </w:rPr>
        <w:t>Prospettiva ecclesiale</w:t>
      </w:r>
    </w:p>
    <w:p>
      <w:pPr>
        <w:pStyle w:val="Testoafilo"/>
        <w:rPr>
          <w:lang w:val="it-IT"/>
        </w:rPr>
      </w:pPr>
      <w:r>
        <w:rPr>
          <w:lang w:val="it-IT"/>
        </w:rPr>
        <w:t>Confrontando il nostro racconto con lo stesso riportato da Marco, Matteo offre ai suoi lettori un episodio meno colorato di particolari, ma, in compenso, più ricco di teologia ecclesiale.</w:t>
      </w:r>
    </w:p>
    <w:p>
      <w:pPr>
        <w:pStyle w:val="Testo"/>
        <w:rPr/>
      </w:pPr>
      <w:r>
        <w:rPr/>
        <w:t>Tutto prende una risonanza più ampia, quasi cosmica: la tempesta è chiamata in greco "seismós" (da qui l'italiano "sisma" cioè terremoto), un termine catastrofico. Coloro che si pongono l'interrogativo non sono solamente i discepoli, ma - come dice il testo originale - «gli uomini», un termine che ha una portata più vasta e potrebbe alludere alle domande su Gesù che si pongono tutti i cristiani. Quando Gesù si rivolge agli elementi della natura, vento e mare, usa il verbo «minacciò», impiegato altrove per la liberazione degli ossessi. Gesù comanda al vento e al mare come se si trattasse di potenze personali; effettivamente sotto quelle forze distruttive si avverte all'opera una potenza demoniaca. Il mare era per Israele un'espressione concreta della forza del caos che Dio aveva vinto con la creazione e che aveva piegato al suo servizio durante l'esodo. Ora Gesù ripropone la stessa vittoria, mostrandosi superiore alle forze della natura, ridotta a obbediente esecutrice dei suoi comandi. Tutto è sotto il suo controllo e la barca può continuare il suo viaggio.</w:t>
      </w:r>
    </w:p>
    <w:p>
      <w:pPr>
        <w:pStyle w:val="Testo"/>
        <w:rPr/>
      </w:pPr>
      <w:r>
        <w:rPr/>
        <w:t>Proprio verso la barca si orienta il maggiore interesse. Non per nulla, a partire dal secondo secolo, questo episodio ha favorito la raffigurazione della Chiesa come una barca che si muove nella tempesta della vita, aiutata dal suo Signore a raggiungere felicemente il porto. Si legge in una lettera di sant'Ambrogio:</w:t>
      </w:r>
    </w:p>
    <w:p>
      <w:pPr>
        <w:pStyle w:val="CitazioneBS"/>
        <w:rPr>
          <w:lang w:val="it-IT"/>
        </w:rPr>
      </w:pPr>
      <w:r>
        <w:rPr>
          <w:lang w:val="it-IT"/>
        </w:rPr>
        <w:t>«Fra le tante correnti del mondo la Chiesa resta immobile, costruita sulla pietra apostolica, e rimane sul suo fondamento incrollabile contro l'infuriare del mare in tempesta. È battuta dalle onde ma non è scossa e, sebbene gli elementi di questo mondo, infrangendosi, echeggino con grande furore, essa ha tuttavia un porto sicurissimo di salvezza dove accogliere chi è faticato».</w:t>
      </w:r>
    </w:p>
    <w:p>
      <w:pPr>
        <w:pStyle w:val="Testo"/>
        <w:rPr/>
      </w:pPr>
      <w:r>
        <w:rPr/>
        <w:t>Il rimprovero ai discepoli rimbalza nella storia e diventa monito a tutta la Chiesa. I credenti di tutti i tempi possono scorgervi la condizione itinerante della fede che, minacciata, deve vincere la tentazione di poca confidenza nel Signore Gesù. Se lui è presente, la sua persona è titolo sufficiente di salvezza. L'episodio sul lago di Tiberiade lo ha confermato.</w:t>
      </w:r>
    </w:p>
    <w:p>
      <w:pPr>
        <w:pStyle w:val="03tit"/>
        <w:rPr>
          <w:lang w:val="it-IT"/>
        </w:rPr>
      </w:pPr>
      <w:r>
        <w:rPr>
          <w:lang w:val="it-IT"/>
        </w:rPr>
        <w:t>DOMANDE ALLA VITA E PER LA VITA</w:t>
      </w:r>
    </w:p>
    <w:p>
      <w:pPr>
        <w:pStyle w:val="Testoafilo"/>
        <w:rPr>
          <w:lang w:val="it-IT"/>
        </w:rPr>
      </w:pPr>
      <w:r>
        <w:rPr>
          <w:lang w:val="it-IT"/>
        </w:rPr>
        <w:t>1. La preghiera nei momenti di "tempesta" è spontanea. Quasi istintiva. So pregare anche nei momenti di "bonaccia"? La mia preghiera è matura, e cioè sa non solo chiedere ma anche offrire, lodare, ringraziare?</w:t>
      </w:r>
    </w:p>
    <w:p>
      <w:pPr>
        <w:pStyle w:val="Testoafilo"/>
        <w:rPr>
          <w:lang w:val="it-IT"/>
        </w:rPr>
      </w:pPr>
      <w:r>
        <w:rPr>
          <w:lang w:val="it-IT"/>
        </w:rPr>
        <w:t>2. Posso dire di aver fede non solo perché credo nell'esistenza di Dio, ma perché so riconoscere i suoi interventi di salvezza nella storia dell'umanità e nella mia storia? Ricordo qualche caso concreto in cui ho manifestato la mia fede?</w:t>
      </w:r>
    </w:p>
    <w:p>
      <w:pPr>
        <w:pStyle w:val="Testoafilo"/>
        <w:rPr>
          <w:lang w:val="it-IT"/>
        </w:rPr>
      </w:pPr>
      <w:r>
        <w:rPr>
          <w:lang w:val="it-IT"/>
        </w:rPr>
        <w:t>3. Ho bisogno di sperimentare in modo sensibile la presenza di Dio nella mia vita, o mi basta la sicurezza della sua presenza? Sono sicuro anche quando "lui dorme" nella mia vita?</w:t>
      </w:r>
    </w:p>
    <w:p>
      <w:pPr>
        <w:pStyle w:val="Testoafilo"/>
        <w:rPr>
          <w:lang w:val="it-IT"/>
        </w:rPr>
      </w:pPr>
      <w:r>
        <w:rPr>
          <w:lang w:val="it-IT"/>
        </w:rPr>
        <w:t>4. Quali sono i problemi che affliggono oggi le comunità ecclesiali? Partecipo alla vita ecclesiale considerandomi sulla stessa barca? Sono forse uno spettatore dalla riva? Come sono inserito nella mia comunità parrocchiale? E in quella diocesana? Come potrei migliorare la qualità della mia presenza e della mia collaborazione?</w:t>
      </w:r>
    </w:p>
    <w:p>
      <w:pPr>
        <w:pStyle w:val="Testoafilo"/>
        <w:rPr>
          <w:lang w:val="it-IT"/>
        </w:rPr>
      </w:pPr>
      <w:r>
        <w:rPr>
          <w:lang w:val="it-IT"/>
        </w:rPr>
        <w:t>5. Posso dire che la mia scoperta di Cristo è continua e progressiva? Lo conosco meglio oggi di alcuni anni fa? Perché? Chi sono gli elementi e le persone che mi aiutano in questa scoperta? E io, a mio volta, aiuto qualcuno a compiere questo esaltante cammino? Posso dire che il mio comportamento e tutta la mia vita sono uno stimolo agli altri per continuare il cammino di fede?</w:t>
      </w:r>
    </w:p>
    <w:p>
      <w:pPr>
        <w:pStyle w:val="03tit"/>
        <w:rPr>
          <w:lang w:val="it-IT"/>
        </w:rPr>
      </w:pPr>
      <w:r>
        <w:rPr>
          <w:lang w:val="it-IT"/>
        </w:rPr>
        <w:t>PREGHIERA</w:t>
      </w:r>
    </w:p>
    <w:p>
      <w:pPr>
        <w:pStyle w:val="Testoafilo"/>
        <w:rPr>
          <w:lang w:val="it-IT"/>
        </w:rPr>
      </w:pPr>
      <w:r>
        <w:rPr>
          <w:lang w:val="it-IT"/>
        </w:rPr>
        <w:t>O Signore, tu conosci la nostra paura e tante nostre paure.</w:t>
      </w:r>
    </w:p>
    <w:p>
      <w:pPr>
        <w:pStyle w:val="Testoafilo"/>
        <w:rPr>
          <w:lang w:val="it-IT"/>
        </w:rPr>
      </w:pPr>
      <w:r>
        <w:rPr>
          <w:lang w:val="it-IT"/>
        </w:rPr>
        <w:t>Anche se cresciuti e adulti, siamo spesso smarriti e insicuri come bambini.</w:t>
      </w:r>
    </w:p>
    <w:p>
      <w:pPr>
        <w:pStyle w:val="Testoafilo"/>
        <w:rPr>
          <w:lang w:val="it-IT"/>
        </w:rPr>
      </w:pPr>
      <w:r>
        <w:rPr>
          <w:lang w:val="it-IT"/>
        </w:rPr>
        <w:t xml:space="preserve">Tante cose, troppe, creano in noi ansia e inquietudine. </w:t>
      </w:r>
    </w:p>
    <w:p>
      <w:pPr>
        <w:pStyle w:val="Testoafilo"/>
        <w:rPr>
          <w:lang w:val="it-IT"/>
        </w:rPr>
      </w:pPr>
      <w:r>
        <w:rPr>
          <w:lang w:val="it-IT"/>
        </w:rPr>
        <w:t>E poi ci sono le persone che temiamo o quelle di cui non si fidiamo.</w:t>
      </w:r>
    </w:p>
    <w:p>
      <w:pPr>
        <w:pStyle w:val="Testoafilo"/>
        <w:rPr>
          <w:lang w:val="it-IT"/>
        </w:rPr>
      </w:pPr>
      <w:r>
        <w:rPr>
          <w:lang w:val="it-IT"/>
        </w:rPr>
        <w:t xml:space="preserve">Abbiamo bisogno di riscoprire che, con te presente, le nostre paure sono ridimensionate </w:t>
      </w:r>
    </w:p>
    <w:p>
      <w:pPr>
        <w:pStyle w:val="Testoafilo"/>
        <w:rPr>
          <w:lang w:val="it-IT"/>
        </w:rPr>
      </w:pPr>
      <w:r>
        <w:rPr>
          <w:lang w:val="it-IT"/>
        </w:rPr>
        <w:t>fino ad azzerarsi.</w:t>
      </w:r>
    </w:p>
    <w:p>
      <w:pPr>
        <w:pStyle w:val="Testoafilo"/>
        <w:rPr>
          <w:lang w:val="it-IT"/>
        </w:rPr>
      </w:pPr>
      <w:r>
        <w:rPr>
          <w:lang w:val="it-IT"/>
        </w:rPr>
        <w:t>La tua presenza, discreta ed amorosa, ci assicura</w:t>
      </w:r>
    </w:p>
    <w:p>
      <w:pPr>
        <w:pStyle w:val="Testoafilo"/>
        <w:rPr>
          <w:lang w:val="it-IT"/>
        </w:rPr>
      </w:pPr>
      <w:r>
        <w:rPr>
          <w:lang w:val="it-IT"/>
        </w:rPr>
        <w:t>che non possono essere dimenticati o trascurati</w:t>
      </w:r>
    </w:p>
    <w:p>
      <w:pPr>
        <w:pStyle w:val="Testoafilo"/>
        <w:rPr>
          <w:lang w:val="it-IT"/>
        </w:rPr>
      </w:pPr>
      <w:r>
        <w:rPr>
          <w:lang w:val="it-IT"/>
        </w:rPr>
        <w:t>coloro che il Padre ha creato, che tu hai redento e che lo Spirito ha santificato.</w:t>
      </w:r>
    </w:p>
    <w:p>
      <w:pPr>
        <w:pStyle w:val="Testoafilo"/>
        <w:rPr>
          <w:lang w:val="it-IT"/>
        </w:rPr>
      </w:pPr>
      <w:r>
        <w:rPr>
          <w:lang w:val="it-IT"/>
        </w:rPr>
        <w:t>Mentre ti chiediamo, Signore, di liberarci dalle nostre paure, ti preghiamo di lasciarcene una,</w:t>
      </w:r>
    </w:p>
    <w:p>
      <w:pPr>
        <w:pStyle w:val="Testoafilo"/>
        <w:rPr>
          <w:lang w:val="it-IT"/>
        </w:rPr>
      </w:pPr>
      <w:r>
        <w:rPr>
          <w:lang w:val="it-IT"/>
        </w:rPr>
        <w:t>quella di perderti o di restare lontani da te.</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Quinto</w:t>
      </w:r>
    </w:p>
    <w:p>
      <w:pPr>
        <w:pStyle w:val="02tit"/>
        <w:rPr>
          <w:lang w:val="it-IT"/>
        </w:rPr>
      </w:pPr>
      <w:r>
        <w:rPr>
          <w:lang w:val="it-IT"/>
        </w:rPr>
        <w:t>UN UOMO VERO</w:t>
      </w:r>
    </w:p>
    <w:p>
      <w:pPr>
        <w:pStyle w:val="02tit"/>
        <w:rPr>
          <w:lang w:val="it-IT"/>
        </w:rPr>
      </w:pPr>
      <w:r>
        <w:rPr>
          <w:lang w:val="it-IT"/>
        </w:rPr>
        <w:t>La guarigione del paralitico</w:t>
      </w:r>
    </w:p>
    <w:p>
      <w:pPr>
        <w:pStyle w:val="02tit"/>
        <w:rPr>
          <w:lang w:val="it-IT"/>
        </w:rPr>
      </w:pPr>
      <w:r>
        <w:rPr>
          <w:lang w:val="it-IT"/>
        </w:rPr>
        <w:t>Mt 9,1-8</w:t>
      </w:r>
    </w:p>
    <w:p>
      <w:pPr>
        <w:pStyle w:val="02tit"/>
        <w:rPr>
          <w:lang w:val="it-IT"/>
        </w:rPr>
      </w:pPr>
      <w:r>
        <w:rPr>
          <w:lang w:val="it-IT"/>
        </w:rPr>
      </w:r>
    </w:p>
    <w:p>
      <w:pPr>
        <w:pStyle w:val="Testoafilo"/>
        <w:rPr>
          <w:lang w:val="it-IT"/>
        </w:rPr>
      </w:pPr>
      <w:r>
        <w:rPr>
          <w:lang w:val="it-IT"/>
        </w:rPr>
        <w:t>Il nostro tempo è particolarmente attento alle cose genuine e abbondano le segnalazioni in cui ci si dà premura di assicurare che è un lavoro "eseguito a mano", oppure che è un cibo "fatto in casa", o ancora che si tratti di alimenti "biologici", "senza conservanti e additivi"… Se da un lato siamo debitori all'industria che sforna oggetti in quantità, però tutti uguali per contenere i prezzi, dall'altro lato non si ferma la corsa alla ricerca del pezzo artigianale, perché unico, originale. Insomma, sembra sempre più prepotente la ricerca dell'autenticità.</w:t>
      </w:r>
    </w:p>
    <w:p>
      <w:pPr>
        <w:pStyle w:val="Testo"/>
        <w:rPr/>
      </w:pPr>
      <w:r>
        <w:rPr/>
        <w:t>Analogo discorso per la vita morale e spirituale. Molti privilegiano le apparenze nell'ossequioso culto alla "bella figura", ma sempre di più crescono coloro che sentono l'esigenza di tributare un doveroso interesse alla sostanza. Apprezzare e qualificare solo quello che si vede, lasciando in ombra o nell'oblio quello che non cade sotto i sensi, è rendere un pessimo servizio alla verità. Il tempo, grande giustiziere, saprà smascherare tutto ciò che non è autentico e impreziosire ciò che è genuino. Proprio come succede con il vino e il legno di qualità che si apprezzano maggiormente con il passare degli anni.</w:t>
      </w:r>
    </w:p>
    <w:p>
      <w:pPr>
        <w:pStyle w:val="Testo"/>
        <w:rPr/>
      </w:pPr>
      <w:r>
        <w:rPr/>
        <w:t>L'intervento di Gesù nei confronti di un paralitico rivendica, tra l'altro, i diritti del mondo interiore, senza il quale si ha un uomo dimezzato, perché non genuino. Solo quanto costui è risanato nelle membra e perdonato nel suo spirito, si presenta come un uomo vero perché rinnovato integralmente.</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9,1-8</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Il miracolo si trova nel blocco dei capitoli 8-9 che, già lo sappiamo, contengono dieci miracoli. Essi confermano con un'azione straordinaria la non meno straordinaria parola di Gesù. L'evangelista offre nel presente brano un nuovo orientamento per la comprensione del miracolo. Nello stesso tempo, il racconto è un ulteriore apporto alla comprensione della missione di Gesù.</w:t>
      </w:r>
    </w:p>
    <w:p>
      <w:pPr>
        <w:pStyle w:val="Testo"/>
        <w:rPr/>
      </w:pPr>
      <w:r>
        <w:rPr/>
        <w:t>La parola iniziale di Gesù si allontana dalle formule convenzionali perché assicura al malato il perdono dei peccati (v. 2). Questa parola genera in alcuni un pensiero di ostilità verso Gesù, ritenuto un bestemmiatore (v. 3). Gesù legge tale pensiero e risponde rivendicando per sé il diritto divino di perdonare. Per dare concretezza alle sue parole e visibile fondamento al suo diritto, guarisce il paralitico che improvvisamente balza in piedi e si dirige verso casa (vv. 4-7). Il tutto è incorniciato da una frase iniziale che ambienta l'accaduto nella città di Gesù, dato geografico che localizza l'episodio (v. 1), e da una conclusione con la folla che loda Dio, dato storico che garantisce l'autenticità dell'accaduto, grazie alla presenza di numerosi testimoni (v. 8).</w:t>
      </w:r>
    </w:p>
    <w:p>
      <w:pPr>
        <w:pStyle w:val="03tit"/>
        <w:rPr>
          <w:lang w:val="it-IT"/>
        </w:rPr>
      </w:pPr>
      <w:r>
        <w:rPr>
          <w:lang w:val="it-IT"/>
        </w:rPr>
        <w:t>Breve commento</w:t>
      </w:r>
    </w:p>
    <w:p>
      <w:pPr>
        <w:pStyle w:val="Testoafilo"/>
        <w:rPr>
          <w:lang w:val="it-IT"/>
        </w:rPr>
      </w:pPr>
      <w:r>
        <w:rPr>
          <w:lang w:val="it-IT"/>
        </w:rPr>
        <w:t>Gesù abbandona la riva occidentale del lago per far ritorno «nella sua città». Così è definita dall'evangelista la cittadina di Cafarnao, divenuta la dimora di Gesù da quando, lasciata Nazaret, aveva iniziato l'attività apostolica. Siamo ai primi tempi della vita pubblica. Secondo la legislazione giudaica, erano considerati residenti a tutti gli effetti coloro che potevano documentare la loro permanenza in un luogo da almeno dodici mesi. Si deduce che Gesù godesse del diritto di cittadinanza a Cafarnao, perché proprio lì avviene la riscossione della tassa per il tempio (cf 17,24-27).</w:t>
      </w:r>
    </w:p>
    <w:p>
      <w:pPr>
        <w:pStyle w:val="Testo"/>
        <w:rPr/>
      </w:pPr>
      <w:r>
        <w:rPr/>
        <w:t>La sua fama di guaritore doveva essere già ben nota, se gli portano un paralitico adagiato in un letto. Né l'infermo né i suoi portatori richiedono espressamente un intervento di Gesù, lasciando ai gesti, più che alle parole, di manifestare i loro sentimenti. Infatti Gesù vede «la loro fede». Il testo di Matteo si presenta laconico e stringato a tal punto, da essere un poco oscuro. In che modo Gesù riconosce la loro fede? Forse perché cercano un incontro con lui?</w:t>
      </w:r>
    </w:p>
    <w:p>
      <w:pPr>
        <w:pStyle w:val="Testo"/>
        <w:rPr/>
      </w:pPr>
      <w:r>
        <w:rPr/>
        <w:t>La risposta è facilitata se chiediamo aiuto all'evangelista Marco che riporta lo stesso episodio, più ricco di particolari e di logica narrativa (cf Mc 2,1-12). Qui è esplicitato che un grande concorso di folla impediva al paralitico di incontrare Gesù. A questo punto i quattro portatori ricorrono allo stratagemma di salire sul tetto di casa, scoperchiarlo, e calare l'infermo davanti a Gesù. La cosa era possibile per le case palestinesi, a un solo piano, con il tetto piatto raggiungibile dalla scala esterna, costruito con materiale leggero e facilmente asportabile. Il gesto ingegnoso e un po' invadente trova benevola accoglienza presso Gesù. Grazie al racconto di Marco, si comprende quindi meglio l'espressione di Matteo «vedendo la loro fede».</w:t>
      </w:r>
    </w:p>
    <w:p>
      <w:pPr>
        <w:pStyle w:val="Testo"/>
        <w:rPr/>
      </w:pPr>
      <w:r>
        <w:rPr/>
        <w:t>La risposta di Gesù alla loro fede non è la guarigione del malato, come sembrerebbe logico pensare. Le parole «Coraggio, figlio, ti sono perdonati i tuoi peccati» arrivano inattese e suonano insolite. Che siano un po' strane, è confermato dal pensiero di alcuni presenti che le ritengono una bestemmia.</w:t>
      </w:r>
    </w:p>
    <w:p>
      <w:pPr>
        <w:pStyle w:val="04tit"/>
        <w:rPr>
          <w:lang w:val="it-IT"/>
        </w:rPr>
      </w:pPr>
      <w:r>
        <w:rPr>
          <w:lang w:val="it-IT"/>
        </w:rPr>
        <w:t>Il perdono dei peccati</w:t>
      </w:r>
    </w:p>
    <w:p>
      <w:pPr>
        <w:pStyle w:val="Testoafilo"/>
        <w:rPr>
          <w:lang w:val="it-IT"/>
        </w:rPr>
      </w:pPr>
      <w:r>
        <w:rPr>
          <w:lang w:val="it-IT"/>
        </w:rPr>
        <w:t>Veramente il perdono dei peccati in bocca ad un uomo suona come una stranezza che rasenta una insopportabile leggerezza. Ogni ebreo sa bene che tale perdono è privilegio esclusivo di Dio, è un potere che spetta a lui solo, come riporta il profeta Isaia: «Io, io cancello i tuoi misfatti, per riguardo a me non ricordo più i tuoi peccati» (Is 43,25). Secondo il pensiero giudaico, tale intervento di Dio avrebbe preso forma concreta e visibile nel tempo messianico, allorché la salvezza si sarebbe chiamata anche perdono dei peccati. L'attesa e la speranza di questo tempo sono espresse nel futuro della citazione del profeta Michea: «Egli (Dio) tornerà ad avere pietà di noi, calpesterà le nostre colpe. Tu getterai in fondo al mare tutti i nostri peccati» (Mi 7,19).</w:t>
      </w:r>
    </w:p>
    <w:p>
      <w:pPr>
        <w:pStyle w:val="Testo"/>
        <w:rPr/>
      </w:pPr>
      <w:r>
        <w:rPr/>
        <w:t>La salvezza giunge al popolo per mezzo del Messia, inteso come lo strumento che Dio rende idoneo a eliminare gli ingiusti, a purificare Gerusalemme dai pagani, a distruggere i popoli ribelli. Nonostante questa mediazione, emerge chiaro il pensiero che Dio rimane l'unico operatore della salvezza. In nessun testo della letteratura giudaica si trova che il Messia abbia il potere di accordare a qualcuno il perdono dei peccati. Questo resta esclusivo diritto di Dio. Tutt'al più agli uomini è concesso di offrire atti di culto a Dio in riparazione dei peccati, come prescrive il minuzioso cerimoniale di Lv 4-5.16.</w:t>
      </w:r>
    </w:p>
    <w:p>
      <w:pPr>
        <w:pStyle w:val="Testo"/>
        <w:rPr/>
      </w:pPr>
      <w:r>
        <w:rPr/>
        <w:t>Le parole di Gesù suonano quindi nuove, inammissibili e, a un orecchio giudaico, blasfeme. Da qui il pensiero di alcuni scribi, per i quali Gesù sta bestemmiando, perché si arroga una prerogativa divina. Come può un uomo perdonare i peccati a un altro uomo?</w:t>
      </w:r>
    </w:p>
    <w:p>
      <w:pPr>
        <w:pStyle w:val="04tit"/>
        <w:rPr>
          <w:lang w:val="it-IT"/>
        </w:rPr>
      </w:pPr>
      <w:r>
        <w:rPr>
          <w:lang w:val="it-IT"/>
        </w:rPr>
        <w:t>L'uomo integrale</w:t>
      </w:r>
    </w:p>
    <w:p>
      <w:pPr>
        <w:pStyle w:val="Testoafilo"/>
        <w:rPr>
          <w:lang w:val="it-IT"/>
        </w:rPr>
      </w:pPr>
      <w:r>
        <w:rPr>
          <w:lang w:val="it-IT"/>
        </w:rPr>
        <w:t>Il lettore sarà sconcertato dal legame che il testo sembra postulare tra malattia e peccato. Le parole di Gesù si comprendono a partire dal presupposto di tale legame. Il rapporto non era nuovo e la letteratura rabbinica offre alcuni esempi. Verso il 270 d.C. così si esprimeva il rabbino Alexandrai:</w:t>
      </w:r>
    </w:p>
    <w:p>
      <w:pPr>
        <w:pStyle w:val="CitazioneBS"/>
        <w:rPr>
          <w:lang w:val="it-IT"/>
        </w:rPr>
      </w:pPr>
      <w:r>
        <w:rPr>
          <w:lang w:val="it-IT"/>
        </w:rPr>
        <w:t>«L'ammalato non si riprende dalla sua malattia finché tutti i suoi peccati non siano stati perdonati».</w:t>
      </w:r>
    </w:p>
    <w:p>
      <w:pPr>
        <w:pStyle w:val="Testo"/>
        <w:rPr/>
      </w:pPr>
      <w:r>
        <w:rPr/>
        <w:t>Pochi anni più tardi il rabbino Ammi aggiungeva:</w:t>
      </w:r>
    </w:p>
    <w:p>
      <w:pPr>
        <w:pStyle w:val="CitazioneBS"/>
        <w:rPr>
          <w:lang w:val="it-IT"/>
        </w:rPr>
      </w:pPr>
      <w:r>
        <w:rPr>
          <w:lang w:val="it-IT"/>
        </w:rPr>
        <w:t>«Non c'è morte senza peccato, né sofferenza senza colpa».</w:t>
      </w:r>
    </w:p>
    <w:p>
      <w:pPr>
        <w:pStyle w:val="Testo"/>
        <w:rPr/>
      </w:pPr>
      <w:r>
        <w:rPr/>
        <w:t>Questi rabbini codificano nelle loro sentenze una mentalità che essi ereditano dalla tradizione.</w:t>
      </w:r>
    </w:p>
    <w:p>
      <w:pPr>
        <w:pStyle w:val="Testo"/>
        <w:rPr/>
      </w:pPr>
      <w:r>
        <w:rPr/>
        <w:t xml:space="preserve">Gesù condivide solo in parte questa mentalità e vi apporta notevoli modifiche. Egli non ritiene che il portatore di </w:t>
      </w:r>
      <w:r>
        <w:rPr>
          <w:i/>
        </w:rPr>
        <w:t>handicap</w:t>
      </w:r>
      <w:r>
        <w:rPr/>
        <w:t xml:space="preserve"> sia necessariamente colpevole e che la menomazione fisica sia diretta conseguenza di una colpa morale. Per questo risponde ai discepoli che lo interpellavano sulla responsabilità del cieco nato: «Né lui ha peccato né i suoi genitori» (Gv 9,3). Egli è categorico nello scardinare il legame stretto e automatico tra colpa e sofferenza.</w:t>
      </w:r>
    </w:p>
    <w:p>
      <w:pPr>
        <w:pStyle w:val="Testo"/>
        <w:rPr/>
      </w:pPr>
      <w:r>
        <w:rPr/>
        <w:t>Chiarito in modo inequivocabile questo primo punto capitale, il pensiero si arricchisce. Sebbene il male fisico e ogni forma di sofferenza fisica e morale non derivino direttamente e automaticamente da una trasgressione e quindi non siano imputabili a qualcuno o a qualcosa, tuttavia è pur vero che ogni forma di disordine ha la sua ultima causa nel peccato. Lo prova il fatto che nel piano originale di Dio tutto era ordine, armonia, comunione degli uomini tra di loro, con la natura e con Dio. La grande funzione teologica e catechetica del capitolo terzo della Genesi (racconto del primo peccato) sta nel dimostrare che morte e sofferenza hanno fatto il loro ingresso nella storia dopo la trasgressione della prima coppia. Sono come il triste "corredo" del peccato. D'ora in poi ogni uomo dovrà fare i conti anche con la negatività (sofferenza, morte, ingiustizie), sebbene lui possa essere moralmente ineccepibile. Il mondo e il cuore dell'uomo sono pertanto frantumati e inquinati.</w:t>
      </w:r>
    </w:p>
    <w:p>
      <w:pPr>
        <w:pStyle w:val="Testo"/>
        <w:rPr/>
      </w:pPr>
      <w:r>
        <w:rPr/>
        <w:t>In tale contesto si comprende meglio il compito di Gesù. Egli ha il compito di "ri-creare" l'uomo, di restituirgli quell'immagine di Dio che il peccato ha deturpato e resa illeggibile. Egli avrebbe potuto guarire il paralitico, come ha fatto in tante altre occasioni. In questo caso ha voluto far capire che la sola guarigione fisica sarebbe un lavoro malfatto, un restauro a metà. Sarebbe restituita la sanità esteriore, ma l'uomo non sarebbe totalmente guarito e resterebbe l'</w:t>
      </w:r>
      <w:r>
        <w:rPr>
          <w:i/>
        </w:rPr>
        <w:t>handicap</w:t>
      </w:r>
      <w:r>
        <w:rPr/>
        <w:t xml:space="preserve"> del disordine interiore. «Ti sono perdonati i tuoi peccati» sono le parole della nuova nascita, del rinnovamento del cuore, grazie al miracolo dell'amore che si chiama perdono. È il trapianto di cuore profetizzato da Ezechiele: «Vi darò un cuore nuovo, metterò dentro di voi uno spirito nuovo, toglierò da voi il cuore di pietra e vi darò un cuore di carne» (Ez 36,26).</w:t>
      </w:r>
    </w:p>
    <w:p>
      <w:pPr>
        <w:pStyle w:val="Testo"/>
        <w:rPr/>
      </w:pPr>
      <w:r>
        <w:rPr/>
        <w:t>Con questo comportamento Gesù lascia pure intendere il valore primario della sua missione che è quello di portare il risanamento interiore. Infatti non si è mai dato premura di sanare tutti i malati del suo tempo, anche se lo ha fatto per molti. Erano i malati che si presentavano o gli venivano portati, ma lui non andava in cerca di loro. La sua ricerca era invece per i peccatori.</w:t>
      </w:r>
    </w:p>
    <w:p>
      <w:pPr>
        <w:pStyle w:val="Testo"/>
        <w:rPr/>
      </w:pPr>
      <w:r>
        <w:rPr/>
        <w:t>Si tratta ora di vincere la resistenza passiva dell'incredulità e di documentare l'avvenuto perdono. Quella di Gesù non era una bella frase a effetto, una specie di fuoco di artificio che si esaurisce nel momento stesso in cui si vede, bensì una realtà che da quel momento diventava operativa. Gesù aiuta i presenti a capire che le sue parole non sono blasfeme e che producono l'effetto. «Che cosa è più facile, dire: Ti sono perdonati i tuoi peccati, o dire: Alzati e cammina?». Certo, né l'una né l'altra sono facili. Ma tra le due, rimane più difficile il perdono dei peccati perché prerogativa divina. C'è inoltre un importante elemento che differenzia le due parole. La parola di guarigione è documentabile: si può constatare se il paralitico davvero guarisce e incomincia a camminare. L'effetto dell'altra parola rimane nella segretezza della coscienza. Il perdono non è visibile.</w:t>
      </w:r>
    </w:p>
    <w:p>
      <w:pPr>
        <w:pStyle w:val="Testo"/>
        <w:rPr/>
      </w:pPr>
      <w:r>
        <w:rPr/>
        <w:t>Gesù pronuncia per prima la parola di perdono, ovviamente perché la ritiene la più importante, una specie di terapia radicale. Poi, per documentare che la sua parola veramente produce quello che dice, proprio come la parola creatrice di Dio nel primo capitolo della Genesi («Dio disse… e fu fatto»), comanda al paralitico di camminare. Dalla constatazione dell'avvenuto miracolo di guarigione, si può ben presumere che anche la parola sul perdono abbia prodotto quanto pronunciato. Sarebbe come dire che l'effetto visibile trascina quello invisibile.</w:t>
      </w:r>
    </w:p>
    <w:p>
      <w:pPr>
        <w:pStyle w:val="Testo"/>
        <w:rPr/>
      </w:pPr>
      <w:r>
        <w:rPr/>
        <w:t>L'ex paralitico che ora cammina sotto gli occhi di tutti testimonia che la parola di Gesù è altamente produttiva. Non si è certi dell'avvenuto perdono, perché non lo si può vedere, ma si può dar credito al valore di quella parola possente.</w:t>
      </w:r>
    </w:p>
    <w:p>
      <w:pPr>
        <w:pStyle w:val="Testo"/>
        <w:rPr/>
      </w:pPr>
      <w:r>
        <w:rPr/>
        <w:t>E così intende la folla. La sua reazione non è lo stupore, proprio di coloro che non capiscono, ma il timore reverenziale che si trasforma in lode a Dio. La gente riconosce all'uomo Gesù un potere divino. Cade allora il sospetto che quell'uomo sia un bestemmiatore, come volevano fare credere i suoi avversari, e cresce la convinzione che Dio è presente nel suo popolo. Si profilano all'orizzonte tempi nuovi in cui l'uomo gode di un risanamento complessivo: egli è guarito dentro e fuori.</w:t>
      </w:r>
    </w:p>
    <w:p>
      <w:pPr>
        <w:pStyle w:val="Testo"/>
        <w:rPr/>
      </w:pPr>
      <w:r>
        <w:rPr/>
        <w:t>Il potere di Gesù di perdonare i peccati continua oggi per mezzo di persone che nella Chiesa hanno la missione di restituire la pace del cuore a chi ha peccato. Scrive A. Mello:</w:t>
      </w:r>
    </w:p>
    <w:p>
      <w:pPr>
        <w:pStyle w:val="CitazioneBS"/>
        <w:rPr>
          <w:lang w:val="it-IT"/>
        </w:rPr>
      </w:pPr>
      <w:r>
        <w:rPr>
          <w:lang w:val="it-IT"/>
        </w:rPr>
        <w:t>«Trasmettendo agli apostoli il potere di compiere guarigioni (10,1), il Signore estende anche alla sua chiesa l’autorità sacerdotale di essere ministra della misericordia di Dio, che rimette i peccati (16,19; 18,18)».</w:t>
      </w:r>
    </w:p>
    <w:p>
      <w:pPr>
        <w:pStyle w:val="Testo"/>
        <w:rPr/>
      </w:pPr>
      <w:r>
        <w:rPr/>
        <w:t>Il lettore del vangelo deve porsi davanti a Gesù in atteggiamento riverente e riconoscente. Riverente perché Gesù si accredita come l'inviato di Dio, anzi, lui stesso Dio, avendo il potere di perdonare i peccati. Il lettore deve essere pure riconoscente perché Gesù, l'uomo-Dio che cammina sulle strade del mondo, ricerca l'uomo per restituirgli la salute integrale, quella fisica che prende il nome di sanità, quella morale che prende il nome di perdono.</w:t>
      </w:r>
    </w:p>
    <w:p>
      <w:pPr>
        <w:pStyle w:val="Testo"/>
        <w:rPr/>
      </w:pPr>
      <w:r>
        <w:rPr/>
        <w:t>Solo allora abbiamo l'uomo vero e genuino, quello che ha ritrovato la sua perfetta identità e riacquistato l'immagine che lo rende figlio di Dio. Di tale genuinità abbiamo tutti urgente bisogno.</w:t>
      </w:r>
    </w:p>
    <w:p>
      <w:pPr>
        <w:pStyle w:val="03tit"/>
        <w:rPr>
          <w:lang w:val="it-IT"/>
        </w:rPr>
      </w:pPr>
      <w:r>
        <w:rPr>
          <w:lang w:val="it-IT"/>
        </w:rPr>
        <w:t>DOMANDE ALLA VITA E PER LA VITA</w:t>
      </w:r>
    </w:p>
    <w:p>
      <w:pPr>
        <w:pStyle w:val="Testoafilo"/>
        <w:rPr>
          <w:lang w:val="it-IT"/>
        </w:rPr>
      </w:pPr>
      <w:r>
        <w:rPr>
          <w:lang w:val="it-IT"/>
        </w:rPr>
        <w:t>1. Gesù vuole guarire tutto l'uomo, dentro e fuori. Vivo, di conseguenza, una vita che mira alla promozione dell'uomo integrale? Mi piace curare l'aspetto esteriore del mio corpo e nello stesso tempo curare la mia integrità morale? Mi considero un uomo vero e genuino? Perché?</w:t>
      </w:r>
    </w:p>
    <w:p>
      <w:pPr>
        <w:pStyle w:val="Testoafilo"/>
        <w:rPr>
          <w:lang w:val="it-IT"/>
        </w:rPr>
      </w:pPr>
      <w:r>
        <w:rPr>
          <w:lang w:val="it-IT"/>
        </w:rPr>
        <w:t>2. Fino a qual punto la mentalità moderna del culto dell'esteriorità mi coinvolge e mi condiziona? Che cosa faccio per difendermi? Ricordo un caso in cui ho ceduto alla tentazione di "apparire" senza "essere"? Che cosa ho provato? Oggi, come mi comporterei? Ricordo anche il caso in cui mi sono proposto come uomo vero, integrale? Avrei qualcosa da suggerire agli altri su questo aspetto?</w:t>
      </w:r>
    </w:p>
    <w:p>
      <w:pPr>
        <w:pStyle w:val="Testoafilo"/>
        <w:rPr>
          <w:lang w:val="it-IT"/>
        </w:rPr>
      </w:pPr>
      <w:r>
        <w:rPr>
          <w:lang w:val="it-IT"/>
        </w:rPr>
        <w:t>3. Che cosa apprezzo di più, l'essere o l'avere? Come giudico la mia vita sotto questo punto di vista? E la società che mi circonda? Esaminare le mie scelte e i miei comportamenti della settimana appena trascorsa.</w:t>
      </w:r>
    </w:p>
    <w:p>
      <w:pPr>
        <w:pStyle w:val="Testoafilo"/>
        <w:rPr>
          <w:lang w:val="it-IT"/>
        </w:rPr>
      </w:pPr>
      <w:r>
        <w:rPr>
          <w:lang w:val="it-IT"/>
        </w:rPr>
        <w:t>4. Ritengo il sacramento della riconciliazione un mezzo per risanare l'uomo interiore? Mi accosto con regolarità e con la dovuta preparazione? Ne traggo alimento per la mia vita spirituale? Quali sono gli aspetti del sacramento che più apprezzo? Quali mi creano difficoltà? Come le affronto?</w:t>
      </w:r>
    </w:p>
    <w:p>
      <w:pPr>
        <w:pStyle w:val="03tit"/>
        <w:rPr>
          <w:lang w:val="it-IT"/>
        </w:rPr>
      </w:pPr>
      <w:r>
        <w:rPr>
          <w:lang w:val="it-IT"/>
        </w:rPr>
        <w:t>PREGHIERA</w:t>
      </w:r>
    </w:p>
    <w:p>
      <w:pPr>
        <w:pStyle w:val="Testoafilo"/>
        <w:rPr>
          <w:lang w:val="it-IT"/>
        </w:rPr>
      </w:pPr>
      <w:r>
        <w:rPr>
          <w:lang w:val="it-IT"/>
        </w:rPr>
        <w:t>O Dio, che in modo mirabile ci hai creati a tua immagine,</w:t>
      </w:r>
    </w:p>
    <w:p>
      <w:pPr>
        <w:pStyle w:val="Testoafilo"/>
        <w:rPr>
          <w:lang w:val="it-IT"/>
        </w:rPr>
      </w:pPr>
      <w:r>
        <w:rPr>
          <w:lang w:val="it-IT"/>
        </w:rPr>
        <w:t>e in modo più mirabile ci hai redenti e rinnovati in Cristo,</w:t>
      </w:r>
    </w:p>
    <w:p>
      <w:pPr>
        <w:pStyle w:val="Testoafilo"/>
        <w:rPr>
          <w:lang w:val="it-IT"/>
        </w:rPr>
      </w:pPr>
      <w:r>
        <w:rPr>
          <w:lang w:val="it-IT"/>
        </w:rPr>
        <w:t>fa' che possiamo, con il tuo Spirito,</w:t>
      </w:r>
    </w:p>
    <w:p>
      <w:pPr>
        <w:pStyle w:val="Testoafilo"/>
        <w:rPr>
          <w:lang w:val="it-IT"/>
        </w:rPr>
      </w:pPr>
      <w:r>
        <w:rPr>
          <w:lang w:val="it-IT"/>
        </w:rPr>
        <w:t>condividere la genuinità e la novità</w:t>
      </w:r>
    </w:p>
    <w:p>
      <w:pPr>
        <w:pStyle w:val="Testoafilo"/>
        <w:rPr>
          <w:lang w:val="it-IT"/>
        </w:rPr>
      </w:pPr>
      <w:r>
        <w:rPr>
          <w:lang w:val="it-IT"/>
        </w:rPr>
        <w:t>della vita divina.</w:t>
      </w:r>
    </w:p>
    <w:p>
      <w:pPr>
        <w:pStyle w:val="Testoafilo"/>
        <w:rPr>
          <w:lang w:val="it-IT"/>
        </w:rPr>
      </w:pPr>
      <w:r>
        <w:rPr>
          <w:lang w:val="it-IT"/>
        </w:rPr>
        <w:t>Solo allora saremo uomini veri.</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Sesto</w:t>
      </w:r>
    </w:p>
    <w:p>
      <w:pPr>
        <w:pStyle w:val="02tit"/>
        <w:rPr>
          <w:lang w:val="it-IT"/>
        </w:rPr>
      </w:pPr>
      <w:r>
        <w:rPr>
          <w:lang w:val="it-IT"/>
        </w:rPr>
        <w:t>NATI PER VINCERE</w:t>
      </w:r>
    </w:p>
    <w:p>
      <w:pPr>
        <w:pStyle w:val="02tit"/>
        <w:rPr>
          <w:lang w:val="it-IT"/>
        </w:rPr>
      </w:pPr>
      <w:r>
        <w:rPr>
          <w:lang w:val="it-IT"/>
        </w:rPr>
        <w:t xml:space="preserve">La trasfigurazione di Gesù e la nostra </w:t>
      </w:r>
    </w:p>
    <w:p>
      <w:pPr>
        <w:pStyle w:val="02tit"/>
        <w:rPr>
          <w:lang w:val="it-IT"/>
        </w:rPr>
      </w:pPr>
      <w:r>
        <w:rPr>
          <w:lang w:val="it-IT"/>
        </w:rPr>
        <w:t>Mt 17,1-9</w:t>
      </w:r>
    </w:p>
    <w:p>
      <w:pPr>
        <w:pStyle w:val="Normal"/>
        <w:jc w:val="both"/>
        <w:rPr>
          <w:rFonts w:ascii="Swiss" w:hAnsi="Swiss" w:cs="Swiss"/>
          <w:b/>
          <w:b/>
          <w:lang w:val="it-IT"/>
        </w:rPr>
      </w:pPr>
      <w:r>
        <w:rPr>
          <w:rFonts w:cs="Swiss" w:ascii="Swiss" w:hAnsi="Swiss"/>
          <w:b/>
          <w:lang w:val="it-IT"/>
        </w:rPr>
      </w:r>
    </w:p>
    <w:p>
      <w:pPr>
        <w:pStyle w:val="Testoafilo"/>
        <w:rPr>
          <w:lang w:val="it-IT"/>
        </w:rPr>
      </w:pPr>
      <w:r>
        <w:rPr>
          <w:lang w:val="it-IT"/>
        </w:rPr>
        <w:t>«Nati per vincere» è il titolo di un famoso libro di successo, ma può essere anche il motto di ogni persona. La vittoria, ovviamente, non è quella agonistica di una gara, bensì il continuo superamento di se stessi. La gara, se si ama conservare il linguaggio sportivo, è quella della vita e i concorrenti da battere non si trovano accanto a noi, bensì dentro di noi e sono, tanto per esemplificare, il sottobosco delle nostre paure, il fantasma dei nostri fallimenti, la presunzione di riuscire senza sforzo e senza impegno, l'illusione di ottenere qualche risultato solo per un magico tocco della fortuna.</w:t>
      </w:r>
    </w:p>
    <w:p>
      <w:pPr>
        <w:pStyle w:val="Testo"/>
        <w:rPr/>
      </w:pPr>
      <w:r>
        <w:rPr/>
        <w:t>Da sempre l'uomo tende a migliorare se stesso e mira alla perfezione. Malgrado tanti sforzi, deve costatare il fallimento della sua titanica impresa. La perfezione rimane in lui più un anelito che una realizzazione.</w:t>
      </w:r>
    </w:p>
    <w:p>
      <w:pPr>
        <w:pStyle w:val="Testo"/>
        <w:rPr/>
      </w:pPr>
      <w:r>
        <w:rPr/>
        <w:t xml:space="preserve">Gesù che si trasfigura non si presenta come un </w:t>
      </w:r>
      <w:r>
        <w:rPr>
          <w:i/>
        </w:rPr>
        <w:t>superman</w:t>
      </w:r>
      <w:r>
        <w:rPr/>
        <w:t xml:space="preserve"> che rende più vistosa la sua differenza con gli altri, bensì anticipa e visualizza nella sua persona la destinazione finale di ogni uomo. Nel Cristo trasfigurato i discepoli e l'intera umanità vedono realizzato nel tempo il loro destino di eternità, la vittoria definitiva cui essi anelano.</w:t>
      </w:r>
    </w:p>
    <w:p>
      <w:pPr>
        <w:pStyle w:val="Testo"/>
        <w:rPr/>
      </w:pPr>
      <w:r>
        <w:rPr/>
        <w:t>Diversamente dagli altri miracoli che hanno  come beneficiari un individuo o un gruppo ristretto, la trasfigurazione di Gesù più che privilegiare tre apostoli diventa - tramite la loro testimonianza - un messaggio di certezza per tutti coloro che, desiderosi di vincere, accettano di condividere l'esperienza di Cristo.</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17,1-9</w:t>
      </w:r>
    </w:p>
    <w:p>
      <w:pPr>
        <w:pStyle w:val="04tit"/>
        <w:rPr>
          <w:lang w:val="it-IT"/>
        </w:rPr>
      </w:pPr>
      <w:r>
        <w:rPr>
          <w:lang w:val="it-IT"/>
        </w:rPr>
        <w:t>Contesto e organizzazione del brano</w:t>
      </w:r>
    </w:p>
    <w:p>
      <w:pPr>
        <w:pStyle w:val="Testoafilo"/>
        <w:rPr>
          <w:lang w:val="it-IT"/>
        </w:rPr>
      </w:pPr>
      <w:r>
        <w:rPr>
          <w:lang w:val="it-IT"/>
        </w:rPr>
        <w:t>Non è casuale che l'evento della trasfigurazione si ponga tra il primo e il secondo annuncio della passione-risurrezione di Gesù. Poiché Marco e Luca, al pari di Matteo, seguono la stessa sequenza, si devono dedurre l'importanza e la necessità di questo ordine. Già dal contesto immediato si ricava l'orientamento di fondo, reso ancora più esplicito dalla voce del Padre, cuore e vertice di tutto il brano (v. 5). A questo punto culminante si era arrivati dopo una premessa storico-geografica (v. 1) e il tentativo di esprimere con immagini qualcosa dell'evento (v. 2). La sua straordinarietà è anche affidata alla presenza di due autorevoli testimoni quali Mosè ed Elia (v. 3), alla frase maldestra di Pietro che non riesce a percepire bene il senso di quanto sta vivendo (v. 4) e alla nube luminosa, segno di un grande intervento di Dio (v. 5).</w:t>
      </w:r>
    </w:p>
    <w:p>
      <w:pPr>
        <w:pStyle w:val="Testo"/>
        <w:rPr/>
      </w:pPr>
      <w:r>
        <w:rPr/>
        <w:t>Raggiunto l'apice con la parola divina, ecco la reazione umana fatta di prostrazione a terra e di timore reverenziale (v. 6), cui segue la parola rassicurante di Gesù (v. 7) e quindi il ritorno alla normalità (v. 8). Il comando di non divulgare l'accaduto prima della risurrezione di Gesù (v. 9) sta a indicare che l'episodio prende intelligibilità solo alla luce del mistero pasquale: un'ulteriore conferma che i due annunci di passione-risurrezione incorniciano il brano e ne sono già una prima chiave interpretativa.</w:t>
      </w:r>
    </w:p>
    <w:p>
      <w:pPr>
        <w:pStyle w:val="04tit"/>
        <w:rPr>
          <w:lang w:val="it-IT"/>
        </w:rPr>
      </w:pPr>
      <w:r>
        <w:rPr>
          <w:lang w:val="it-IT"/>
        </w:rPr>
        <w:t>Breve commento</w:t>
      </w:r>
    </w:p>
    <w:p>
      <w:pPr>
        <w:pStyle w:val="Testoafilo"/>
        <w:rPr>
          <w:lang w:val="it-IT"/>
        </w:rPr>
      </w:pPr>
      <w:r>
        <w:rPr>
          <w:lang w:val="it-IT"/>
        </w:rPr>
        <w:t>Il gruppo degli apostoli che normalmente assiste compatto all'attività pastorale di Gesù, conosce eccezionalmente una drastica riduzione da dodici a tre. L'episodio della trasfigurazione è uno di quei rari casi in cui i testimoni sono ridotti e qui troviamo solo Pietro, Giacomo e Giovanni.</w:t>
      </w:r>
    </w:p>
    <w:p>
      <w:pPr>
        <w:pStyle w:val="Testo"/>
        <w:rPr/>
      </w:pPr>
      <w:r>
        <w:rPr/>
        <w:t>La scelta si radica nella imperscrutabile volontà di Gesù. Si possono fare solo dei timidi tentativi per intuire qualcosa di quella volontà. La presenza di Pietro è scontata, dato il suo ruolo di responsabilità conferitogli da Gesù stesso dopo la professione di fede a Cesarea di Filippo (cf 16,13-19). Più problematica la presenza dei due fratelli Giovanni e Giacomo, scelti forse, perché il primo è il discepolo prediletto e l'altro colui che testimonierà per primo la fedeltà a Cristo con il martirio nell'anno 44 (cf At 12,1-2). In ogni caso, i tre sono gli stessi che qualche tempo più tardi saranno chiamati a condividere un'altra esperienza con Gesù, quella della sua agonia nell'orto degli Olivi. Viene istintivamente da pensare che la presenza degli stessi testimoni voglia creare una correlazione tra i due episodi, l'uno di gloria e l'altro di sofferenza. Si tratta di un'impressione che lo sviluppo degli avvenimenti trasformerà in motivata convinzione.</w:t>
      </w:r>
    </w:p>
    <w:p>
      <w:pPr>
        <w:pStyle w:val="Testo"/>
        <w:rPr/>
      </w:pPr>
      <w:r>
        <w:rPr/>
        <w:t>La preferenza accordata ai tre potrebbe disturbare il sentimento moderno di uguaglianza e creare un certo sospetto. Perché a loro e solo a loro questo privilegio? Ribadendo la libertà assoluta di cui gode Gesù nel suo agire, si potrebbe poi giustificare il numero ristretto con l'eccezionalità dell'evento. Se aggiungiamo che questo deve rimanere segreto fino alla risurrezione di Gesù, un numero limitato potrebbe favorire il mantenimento del silenzio. Rimane un'ipotesi poco percorribile.</w:t>
      </w:r>
    </w:p>
    <w:p>
      <w:pPr>
        <w:pStyle w:val="Testo"/>
        <w:rPr/>
      </w:pPr>
      <w:r>
        <w:rPr/>
        <w:t>Più sensato invece è rivedere il concetto di privilegio. Esso non va inteso come un bene di cui l'interessato gode in esclusiva e magari a danno di altri, bensì come una scelta preferenziale di qualcuno che deve in seguito mediare a tanti altri i suoi doni. Così inteso, il privilegio non disturba e s'iscrive nella tradizione biblica: Abramo è scelto per essere il padre di tutti i credenti; il popolo ebraico gode di particolari favori per preparare la venuta del Messia, dono a tutti i popoli; Maria è colei che Dio riempie del suo amore perché possa generare al mondo il Cristo Signore.</w:t>
      </w:r>
    </w:p>
    <w:p>
      <w:pPr>
        <w:pStyle w:val="Testo"/>
        <w:rPr/>
      </w:pPr>
      <w:r>
        <w:rPr/>
        <w:t>In questa linea, i tre apostoli, destinatari privilegiati di un'esperienza eccezionale, beneficiano di evento che al momento arricchisce solo loro e che poi, tramite la loro testimonianza, diventerà patrimonio comune.</w:t>
      </w:r>
    </w:p>
    <w:p>
      <w:pPr>
        <w:pStyle w:val="05tit"/>
        <w:rPr>
          <w:lang w:val="it-IT"/>
        </w:rPr>
      </w:pPr>
      <w:r>
        <w:rPr>
          <w:lang w:val="it-IT"/>
        </w:rPr>
        <w:t>La trasfigurazione</w:t>
      </w:r>
    </w:p>
    <w:p>
      <w:pPr>
        <w:pStyle w:val="Testoafilo"/>
        <w:rPr>
          <w:lang w:val="it-IT"/>
        </w:rPr>
      </w:pPr>
      <w:r>
        <w:rPr>
          <w:lang w:val="it-IT"/>
        </w:rPr>
        <w:t>La trasfigurazione avviene in un contesto di lontananza dalla vita ordinaria, si potrebbe quasi dire di isolamento. Il testo parla di Gesù che conduce i tre in disparte e su un alto monte. È un momento di astrazione dalla vita quotidiana per far tacere le voci rumorose dell'affannoso vivere per calarsi nel silenzio che favorisce l'incontro con Dio. Già il profeta Osea suggeriva questo fruttuoso ritiro: «La attirerò a me, la condurrò nel deserto e parlerò al suo cuore» (Os 2,16).</w:t>
      </w:r>
    </w:p>
    <w:p>
      <w:pPr>
        <w:pStyle w:val="Testo"/>
        <w:rPr/>
      </w:pPr>
      <w:r>
        <w:rPr/>
        <w:t>Il monte della trasfigurazione è stato identificato dal IV secolo - e forse già prima da Origene - con il Tabor, che in realtà non raggiunge i seicento metri sul mare. La sua posizione nella grande pianura di Esdrelon lo rende, nella mappa geografica palestinese, «un alto monte».</w:t>
      </w:r>
      <w:r>
        <w:rPr>
          <w:b/>
        </w:rPr>
        <w:t xml:space="preserve"> </w:t>
      </w:r>
      <w:r>
        <w:rPr/>
        <w:t>Inoltre «alto» ha più valore teologico che geografico: esprime l'allontanamento dalla pianura, dal vivere abituale e lo sforzo di ascesa per raggiungere la vetta.</w:t>
      </w:r>
    </w:p>
    <w:p>
      <w:pPr>
        <w:pStyle w:val="Testo"/>
        <w:rPr/>
      </w:pPr>
      <w:r>
        <w:rPr/>
        <w:t>Del resto, il monte è luogo abituale di incontro con Dio. Anche Mosè era salito sul monte per ascoltare la volontà divina, codificata nelle Dieci Parole (cf Es 19,20). È sulla montagna che si incontra Dio. In tutte le religioni, le divinità hanno la loro abitazione sulla montagna che è il luogo dove cielo e terra s'incontrano. Di fatto sulla montagna gli apostoli potranno intravedere qualcosa della realtà divina, a loro normalmente celata, che identifica e caratterizza Gesù.</w:t>
      </w:r>
    </w:p>
    <w:p>
      <w:pPr>
        <w:pStyle w:val="Testo"/>
        <w:rPr/>
      </w:pPr>
      <w:r>
        <w:rPr/>
        <w:t>L'evento di cui essi furono privilegiati testimoni viene chiamato trasfigurazione. Con questo termine si vuole dire che Gesù si presenta diverso, trans-figurato, cioè al di là (</w:t>
      </w:r>
      <w:r>
        <w:rPr>
          <w:i/>
        </w:rPr>
        <w:t>trans</w:t>
      </w:r>
      <w:r>
        <w:rPr/>
        <w:t>) dell'aspetto abituale. È la presentazione del Gesù profondo, quello che normalmente non si può conoscere. Di solito, infatti, le persone vedono e incontrano l'uomo Gesù, perché la sua divinità è come "avviluppata" dall'umanità. La trasfigurazione toglie "il velo dell'umanità" e lascia trasparire la divinità. Potremmo allora dire che la trasfigurazione è un momento di confidenza intima, il sussurrare le cose più personali e segrete, l'aprirsi agli amici. Forse anche per questo non sono presenti tutti, né il fatto avviene per strada. Per sottolineare il clima particolare, l'evangelista Luca aggiunge che la trasfigurazione avviene in un momento di preghiera.</w:t>
      </w:r>
    </w:p>
    <w:p>
      <w:pPr>
        <w:pStyle w:val="Testo"/>
        <w:rPr/>
      </w:pPr>
      <w:r>
        <w:rPr/>
        <w:t>Nell'impossibilità di esprimere a parole il fascio eterogeneo di fatti, sensazioni, emozioni e sentimenti di quanto accaduto, l'evangelista si rifugia nelle immagini: il volto di Gesù diventa splendente come il sole e le sue vesti candide come la luce. La luce, simbolo della presenza divina, investe sia il volto sia le vesti, cioè tutta la realtà di Gesù, dentro e fuori. Si vuol dire che ai tre è concesso di assistere a una manifestazione divina, anticipo della condizione gloriosa del corpo di Gesù, proprio come sarà dopo la risurrezione. Sul monte è già paradiso, sul monte è già eternità.</w:t>
      </w:r>
    </w:p>
    <w:p>
      <w:pPr>
        <w:pStyle w:val="05tit"/>
        <w:rPr>
          <w:lang w:val="it-IT"/>
        </w:rPr>
      </w:pPr>
      <w:r>
        <w:rPr>
          <w:lang w:val="it-IT"/>
        </w:rPr>
        <w:t>Mosè ed Elia</w:t>
      </w:r>
    </w:p>
    <w:p>
      <w:pPr>
        <w:pStyle w:val="Testoafilo"/>
        <w:rPr>
          <w:lang w:val="it-IT"/>
        </w:rPr>
      </w:pPr>
      <w:r>
        <w:rPr>
          <w:lang w:val="it-IT"/>
        </w:rPr>
        <w:t>Tutto parla al superlativo, anche la presenza di due autorevoli personaggi quali Mosè ed Elia. La legge ebraica esigeva che un fatto fosse comprovato dall'attestazione di due testimoni (cf Dt 19,15): ecco il primo significato della presenza dei due.</w:t>
      </w:r>
    </w:p>
    <w:p>
      <w:pPr>
        <w:pStyle w:val="Testo"/>
        <w:rPr/>
      </w:pPr>
      <w:r>
        <w:rPr/>
        <w:t>Di più, essi sono visti come il simbolo dell'Antico Testamento, i rappresentanti della legge e dei profeti, i due precursori o testimoni dell'alleanza. Si aggiunga pure che di essi si attendeva il ritorno. Mosè aveva promesso al suo popolo: «Il Signore tuo Dio susciterà per te, in mezzo a te, tra i tuoi fratelli, un profeta pari a me: a lui darete ascolto» (Dt 18,15). Di Elia aveva profetizzato Malachia: «Ecco io invierò il profeta Elia prima che giunga il giorno grande e terribile del Signore» (Mal 3,23). Il rabbino Jochanan ben Zaccai avrebbe detto:</w:t>
      </w:r>
    </w:p>
    <w:p>
      <w:pPr>
        <w:pStyle w:val="CitazioneBS"/>
        <w:rPr/>
      </w:pPr>
      <w:r>
        <w:rPr/>
        <w:t>«Dio disse a Mosè: quando invierò il profeta Elia, voi due verrete insieme».</w:t>
      </w:r>
    </w:p>
    <w:p>
      <w:pPr>
        <w:pStyle w:val="Testo"/>
        <w:rPr/>
      </w:pPr>
      <w:r>
        <w:rPr/>
        <w:t>La loro presenza conferisce autorità all'uomo Gesù che, immerso nella luce divina, si qualifica agli occhi dei discepoli come una persona di eccezionale valore. I due testimoniano che la storia è giunta alla sua grande svolta, perché è arrivato il tempo promesso e da tanto atteso, il tempo del Messia.</w:t>
      </w:r>
    </w:p>
    <w:p>
      <w:pPr>
        <w:pStyle w:val="05tit"/>
        <w:rPr>
          <w:lang w:val="it-IT"/>
        </w:rPr>
      </w:pPr>
      <w:r>
        <w:rPr>
          <w:lang w:val="it-IT"/>
        </w:rPr>
        <w:t>L'intervento di Pietro</w:t>
      </w:r>
    </w:p>
    <w:p>
      <w:pPr>
        <w:pStyle w:val="Testoafilo"/>
        <w:rPr>
          <w:lang w:val="it-IT"/>
        </w:rPr>
      </w:pPr>
      <w:r>
        <w:rPr>
          <w:lang w:val="it-IT"/>
        </w:rPr>
        <w:t>A questo punto Pietro è l'unico che riesce a verbalizzare i propri sentimenti ed esce con l'espressione: «Signore, è bello per noi essere qui! Se vuoi, farò qui tre capanne, una per te, una per Mosè e una per Elia». Le sue parole portano il marchio della spontaneità, ma anche quello della istintività e della irriflessione.</w:t>
      </w:r>
    </w:p>
    <w:p>
      <w:pPr>
        <w:pStyle w:val="Testo"/>
        <w:rPr/>
      </w:pPr>
      <w:r>
        <w:rPr/>
        <w:t>È una reazione maldestra, inconsulta, tipica dell'uomo che sembra generoso nel pensare agli altri, ma che in realtà pensa egoisticamente a se stesso e al gruppetto. Pensa esclusivamente all'ora presente che intende trattenere in forma stabile ed esclusiva. Secondo il profeta Osea, l'abitazione sotto le tende è un segno della visita che Dio compie alla fine del tempo per abitare per sempre con il suo popolo (cf Os 12,10). Pietro pensa che la fine del tempo sia lì, sul monte, e che conviene inaugurare il cielo sulla terra. Le sue sono le parole dell'uomo che vorrebbe eternare quell'attimo per goderlo per sempre.</w:t>
      </w:r>
    </w:p>
    <w:p>
      <w:pPr>
        <w:pStyle w:val="Testo"/>
        <w:rPr/>
      </w:pPr>
      <w:r>
        <w:rPr/>
        <w:t>Pietro esprime un sentimento umanamente condivisibile. Tutti vorrebbero dimenticare un passato gravato di difficoltà e ignorare un futuro carico di incognite, per assaporare unicamente un presente gratificante. Commenta sant'Agostino:</w:t>
      </w:r>
    </w:p>
    <w:p>
      <w:pPr>
        <w:pStyle w:val="CitazioneBS"/>
        <w:rPr>
          <w:lang w:val="it-IT"/>
        </w:rPr>
      </w:pPr>
      <w:r>
        <w:rPr>
          <w:lang w:val="it-IT"/>
        </w:rPr>
        <w:t>«(Pietro) era infastidito dalla folla, aveva trovato la solitudine sul monte, lì aveva Cristo come cibo dell'anima. Perché sarebbe dovuto scendere per tornare alle fatiche e ai dolori mentre lassù era pieno di sentimenti di santo amore verso Dio e che gli ispiravano una santa condotta? Voleva star bene...».</w:t>
      </w:r>
    </w:p>
    <w:p>
      <w:pPr>
        <w:pStyle w:val="Testo"/>
        <w:rPr/>
      </w:pPr>
      <w:r>
        <w:rPr/>
        <w:t>Anche se comprensibile e in parte giustificabile, il desiderio di Pietro rimane interiormente bacato, perché vorrebbe snaturare la finalità dell'esperienza. La sua rimane una risposta impropria perché non ha ancora ascoltato, volendo rispondere prima di cogliere il senso profondo dell'avvenimento. La trasfigurazione è un fatto divino e si comprende solo se Dio offre la chiave per comprenderla. Per questo occorre prima ascoltare Dio, e solo in seguito sarà possibile dare una risposta adeguata e corretta.</w:t>
      </w:r>
    </w:p>
    <w:p>
      <w:pPr>
        <w:pStyle w:val="05tit"/>
        <w:rPr>
          <w:lang w:val="it-IT"/>
        </w:rPr>
      </w:pPr>
      <w:r>
        <w:rPr>
          <w:lang w:val="it-IT"/>
        </w:rPr>
        <w:t>La testimonianza di Dio</w:t>
      </w:r>
    </w:p>
    <w:p>
      <w:pPr>
        <w:pStyle w:val="Testoafilo"/>
        <w:rPr>
          <w:lang w:val="it-IT"/>
        </w:rPr>
      </w:pPr>
      <w:r>
        <w:rPr>
          <w:lang w:val="it-IT"/>
        </w:rPr>
        <w:t>Il privilegio accordato ai tre discepoli non va considerato a sé stante come un'isola felice, come gratificazione da consumarsi al momento e magari in uno stato di ebbra spensieratezza, bensì come un tonico per riprendere il cammino. Sul monte si è saliti non tanto per restarci, irresponsabilmente separati dalla pianura dove gli uomini combattono la loro battaglia per l'esistenza quotidiana, ma, al contrario, si è saliti per capire in profondità il senso della vita e ridiscendere a riprendere il duro cammino. Ovviamente, meglio corazzati e con una granitica certezza. Che questo sia il senso del racconto è dimostrato dalla parte centrale, data dalla testimonianza di Dio.</w:t>
      </w:r>
    </w:p>
    <w:p>
      <w:pPr>
        <w:pStyle w:val="Testo"/>
        <w:rPr/>
      </w:pPr>
      <w:r>
        <w:rPr/>
        <w:t>Quasi che la presenza dei due grandi dell'Antico Testamento non fosse sufficiente, ecco la nube luminosa che avvolge il gruppetto.</w:t>
      </w:r>
      <w:r>
        <w:rPr>
          <w:b/>
        </w:rPr>
        <w:t xml:space="preserve"> </w:t>
      </w:r>
      <w:r>
        <w:rPr/>
        <w:t>La nuvola luminosa è la forma sensibile con la quale Dio si rivela. Opaca e risplendente allo stesso tempo, essa manifesta Dio presente senza rivelarne il mistero. È la nube che guida il popolo nel deserto (cf Es 13,21), è dalla nube che Dio parla a Mosè (cf Es 24,16), è ancora la nube che riempie il tempio al momento della sua consacrazione (cf 1 Re 8,10). Oltre a essere elemento della presenza di Dio, la nuvola coinvolge i tre discepoli che entrano quindi nel mistero di Dio, proprio come Maria, anch'essa partecipe del divino (cf Lc 1,35).</w:t>
      </w:r>
    </w:p>
    <w:p>
      <w:pPr>
        <w:pStyle w:val="Testo"/>
        <w:rPr/>
      </w:pPr>
      <w:r>
        <w:rPr/>
        <w:t>Grazie a questo coinvolgimento, i tre discepoli sono in grado di ascoltare la voce divina: «Questi è il Figlio mio, il prediletto: in lui ho posto il mio amore. Ascoltatelo». Già al momento del battesimo (cf 3,17) la voce divina era intervenuta a proclamare Gesù il «Figlio prediletto», colui che il padre ama, con riferimento al S</w:t>
      </w:r>
      <w:r>
        <w:rPr>
          <w:i/>
        </w:rPr>
        <w:t>almo</w:t>
      </w:r>
      <w:r>
        <w:rPr/>
        <w:t xml:space="preserve"> 2,7; viene pure esplicitato che il Padre lo ama. Un orecchio biblicamente sensibile percepisce facilmente in queste parole l'identificazione di Gesù con il Servo sofferente profetizzato da Is 42,1, perché adempie fino in fondo la volontà divina. La sorprendente novità di quella parola divina sta nell'imperativo «ascoltatelo» che designa Gesù soprattutto come il profeta che tutti dovevano ascoltare (cf Dt 18,15).</w:t>
      </w:r>
    </w:p>
    <w:p>
      <w:pPr>
        <w:pStyle w:val="Testo"/>
        <w:rPr/>
      </w:pPr>
      <w:r>
        <w:rPr/>
        <w:t xml:space="preserve">Inserito nel contesto dei due annunci di passione-risurrezione e poco prima di iniziare il cammino verso Gerusalemme questo «ascoltatelo» del Padre ha la forza propulsiva di un impegno che non può essere disatteso. È come se dicesse: "Ascoltate lui e solo lui". L'ascolto si fa obbedienza (come suggerisce anche la parola italiana 'obbedienza' da </w:t>
      </w:r>
      <w:r>
        <w:rPr>
          <w:i/>
        </w:rPr>
        <w:t xml:space="preserve">ob+audio </w:t>
      </w:r>
      <w:r>
        <w:rPr/>
        <w:t>= ascoltare) e quindi sequela. I discepoli sono sollecitati a riporre in Gesù una fiducia incondizionata e a seguirlo sempre e dovunque, perché questo è il progetto divino che solo in lui trova piena realizzazione.</w:t>
      </w:r>
    </w:p>
    <w:p>
      <w:pPr>
        <w:pStyle w:val="Testo"/>
        <w:rPr/>
      </w:pPr>
      <w:r>
        <w:rPr/>
        <w:t>La nube e la voce divina vengono in parte a esaudire e in parte a modificare, il desiderio di Pietro. Egli voleva costruire una tenda (o capanna) che serve a riparare, la nuvola viene a ricoprire; la tenda è fatta da mani di uomo, la nube denota l'origine divina; la tenda immerge nell'oscurità, la nuvola genera luminosità; la tenda isola dai suoni, la nube permette di intendere la voce divina. Non l'uomo deve costruire una tenda a Dio, ma Dio prepara la tenda all'uomo per coprirlo e per proteggerlo; non l'uomo deve parlare a Dio, ma Dio parla all'uomo per svelargli il senso della sua storia e della sua vita. Così l'uomo impara che seguire Gesù è adempiere la volontà di Dio, realizzare se stesso, far progredire la storia verso la sua pienezza. Tale è l'autentico cammino di vittoria.</w:t>
      </w:r>
    </w:p>
    <w:p>
      <w:pPr>
        <w:pStyle w:val="Testo"/>
        <w:rPr/>
      </w:pPr>
      <w:r>
        <w:rPr/>
        <w:t>Dopo l'ascolto di Dio, dovrebbe venire la risposta. Solo ora è legittima e fruttuosa. Il cadere a terra bocconi e il timore reverenziale dei discepoli costituiscono una prima e ancora istintiva risposta: l'uomo davanti Dio si mette in adorazione. A questo punto Pietro e i suoi amici non sono chiamati a dare una risposta verbale, bensì una risposta esistenziale: smettere di voler modificare il programma messianico impedendo a Gesù la sofferenza (cf 16,22) e riprendere il cammino, anche se duro, per stare insieme a quel Gesù che ora hanno contemplato per un attimo nel fulgore della sua divinità e soprattutto nella sua intima relazione con il Padre.</w:t>
      </w:r>
    </w:p>
    <w:p>
      <w:pPr>
        <w:pStyle w:val="Testo"/>
        <w:rPr/>
      </w:pPr>
      <w:r>
        <w:rPr/>
        <w:t>Poi tutto ritorna nella normalità. Spariscono Mosè ed Elia, non si vede più la nube luminosa, né si intende la voce di Dio. Rimane solo Gesù. Solo lui ora conta. Ricchi dell'esperienza avuta ed edotti dall'insegnamento divino, gli apostoli devono capire che la loro vera risposta sarà di seguire Cristo, ovunque egli vada, qualunque strada egli vorrà prendere, perché solo in lui si realizza l'Antico Testamento rappresentato da Mosè e Elia, solo lui è la piena e vivente espressione dell'amore del Padre. Stare con lui significa realizzare la storia, compiere il progetto divino, raggiungere la piena vittoria.</w:t>
      </w:r>
    </w:p>
    <w:p>
      <w:pPr>
        <w:pStyle w:val="05tit"/>
        <w:rPr>
          <w:lang w:val="it-IT"/>
        </w:rPr>
      </w:pPr>
      <w:r>
        <w:rPr>
          <w:lang w:val="it-IT"/>
        </w:rPr>
        <w:t>La consegna: il silenzio</w:t>
      </w:r>
    </w:p>
    <w:p>
      <w:pPr>
        <w:pStyle w:val="Testoafilo"/>
        <w:rPr>
          <w:lang w:val="it-IT"/>
        </w:rPr>
      </w:pPr>
      <w:r>
        <w:rPr>
          <w:lang w:val="it-IT"/>
        </w:rPr>
        <w:t>Può sembrare inopportuno il divieto impartito da Gesù agli apostoli di non fare parola della loro esaltante esperienza. Come è possibile non partecipare ad altri un'esperienza che ha permesso di abbracciare cielo e terra? Per quanto difficile a mantenersi, l'impegno al silenzio era saggio. Raccontare l'avvenimento della trasfigurazione, esponeva la persona di Gesù a pericolosi fraintendimenti. C'era poi da dubitare che gli altri sarebbero arrivati a percepire il mistero che si nascondeva dietro le apparenze di un uomo come gli altri.</w:t>
      </w:r>
    </w:p>
    <w:p>
      <w:pPr>
        <w:pStyle w:val="Testo"/>
        <w:rPr/>
      </w:pPr>
      <w:r>
        <w:rPr/>
        <w:t>La comprensione del Cristo trasfigurato si pone nella linea delle apparizioni del Risorto. Solo quando i discepoli saranno inviati al mondo a testimoniare la sua risurrezione, potranno parlare della trasfigurazione, divenuta allora una forza controllabile e comprensibile. Per il momento se ne devono servire in esclusiva, come un prezioso viatico che li accompagna nel tempo duro che li aspetta. È un momento di sovrabbondanza spirituale che dovrà alimentarli nei momenti di carestia, quando la tentazione, lo scoraggiamento e l'incognita sopravverranno per demolire la fiducia in Gesù e scoraggiarne la sequela.</w:t>
      </w:r>
    </w:p>
    <w:p>
      <w:pPr>
        <w:pStyle w:val="Testo"/>
        <w:rPr/>
      </w:pPr>
      <w:r>
        <w:rPr/>
        <w:t>Ecco perché l'episodio si colloca tra i due annunci di passione-risurrezione e la sua comunicazione è autorizzata solo dopo la Pasqua. Fuori da questo suo alveo teologico, resterebbe un miracolo difficilmente inquadrabile nella logica del Vangelo.</w:t>
      </w:r>
    </w:p>
    <w:p>
      <w:pPr>
        <w:pStyle w:val="04tit"/>
        <w:rPr>
          <w:lang w:val="it-IT"/>
        </w:rPr>
      </w:pPr>
      <w:r>
        <w:rPr>
          <w:lang w:val="it-IT"/>
        </w:rPr>
        <w:t>La scoperta continua come vittoria continua</w:t>
      </w:r>
    </w:p>
    <w:p>
      <w:pPr>
        <w:pStyle w:val="Testoafilo"/>
        <w:rPr>
          <w:lang w:val="it-IT"/>
        </w:rPr>
      </w:pPr>
      <w:r>
        <w:rPr>
          <w:lang w:val="it-IT"/>
        </w:rPr>
        <w:t>Le cose si conoscono una volta per sempre e conoscere significa impossessarsi del loro segreto. Subdola e insidiosa si annida nell'uomo la tentazione di applicare lo stesso criterio alle persone. Conosciuta una persona perché la si frequenta e di lei si sa qualcosa come il nome, l'indirizzo, alcuni aspetti del carattere, si pensa di possederla una volta per sempre. Anche i discepoli si illudevano di conoscere Gesù perché da molto tempo lo seguivano. La trasfigurazione distrugge la loro illusione e presenta la realtà più profonda di Gesù. Una persona non è mai definitivamente conosciuta e bisogna essere sempre pronti a nuove scoperte.</w:t>
      </w:r>
    </w:p>
    <w:p>
      <w:pPr>
        <w:pStyle w:val="Testo"/>
        <w:rPr/>
      </w:pPr>
      <w:r>
        <w:rPr/>
        <w:t>La trasfigurazione, se da un lato demolisce un'illusione, dall'altro costruisce una speranza. E questa raggiunge tutti gli uomini. Essere trasfigurati, essere cambiati, e decisamente in meglio, risponde a un antico sogno dell'umanità. L'apocalittica giudaica aveva mantenuto vivo tale desiderio quando prometteva: «D'ora in poi, coloro che possiedono la terra [...] non potranno più guardare il volto dei santi, perché il signore farà risplendere la sua luce sul volto dei santi» (Enoc 38,4). La speranza venne alimentata anche dal libro di Daniele: «I saggi risplenderanno come lo splendore del firmamento; coloro che avranno indotto molti alla giustizia risplenderanno come le stelle per sempre» (Dn 12,3).</w:t>
      </w:r>
    </w:p>
    <w:p>
      <w:pPr>
        <w:pStyle w:val="Testo"/>
        <w:rPr/>
      </w:pPr>
      <w:r>
        <w:rPr/>
        <w:t xml:space="preserve">Oggi, su questa montagna, sotto gli occhi di tre discepoli, Gesù fa diventare realtà questa speranza. Egli appare nello splendore che è proprio della sua divinità, eppure anche l'umanità ne riceve vantaggio e viene esaltata, perché la trasfigurazione coinvolge il corpo e interessa tutta la persona. Ogni uomo che segue il Cristo partecipa a questa trasformazione. Lo ricorda l'apostolo Paolo quando, scrivendo ai cristiani di Corinto, usa lo stesso verbo della trasfigurazione: «E noi tutti, a viso scoperto, riflettendo come in uno specchio la gloria del Signore, </w:t>
      </w:r>
      <w:r>
        <w:rPr>
          <w:i/>
        </w:rPr>
        <w:t>veniamo trasformati</w:t>
      </w:r>
      <w:r>
        <w:rPr/>
        <w:t xml:space="preserve"> in quella medesima immagine, di gloria in gloria, secondo l'azione dello Spirito del Signore» (2Cor 3,18). Paolo usa il verbo al presente per indicare un'azione di continua trasformazione per la forza dello Spirito di Dio. Parla della sua esperienza che riflette e diventa la situazione di ogni cristiano. Scrive S. Fausti nel suo commentario:</w:t>
      </w:r>
    </w:p>
    <w:p>
      <w:pPr>
        <w:pStyle w:val="CitazioneBS"/>
        <w:ind w:left="0" w:hanging="0"/>
        <w:rPr/>
      </w:pPr>
      <w:r>
        <w:rPr>
          <w:lang w:val="it-IT"/>
        </w:rPr>
        <w:t xml:space="preserve">«La trasfigurazione del Figlio rappresenta anche l'anticipo di ciò che saremo. Il seme della nostra gloria divina è gettato quando decidiamo veramente di "ascoltare" lui e di fare la sua parola: questa è la </w:t>
      </w:r>
      <w:r>
        <w:rPr>
          <w:i/>
          <w:lang w:val="it-IT"/>
        </w:rPr>
        <w:t>forma</w:t>
      </w:r>
      <w:r>
        <w:rPr>
          <w:lang w:val="it-IT"/>
        </w:rPr>
        <w:t xml:space="preserve"> che trasforma la nostra vita a immagine della sua, fino alla sua misura piena».</w:t>
      </w:r>
    </w:p>
    <w:p>
      <w:pPr>
        <w:pStyle w:val="Testo"/>
        <w:rPr/>
      </w:pPr>
      <w:r>
        <w:rPr/>
        <w:t>Il Cristo che si trasfigura assicura l'umanità che la trasformazione è possibile, anzi, è già in atto e si dispiega nel tempo, prima di essere perfetta e definitiva nell'eternità. L'antico sogno dell'uomo prende i contorni di realtà. Veramente siamo nati per vincere.</w:t>
      </w:r>
    </w:p>
    <w:p>
      <w:pPr>
        <w:pStyle w:val="03tit"/>
        <w:rPr>
          <w:lang w:val="it-IT"/>
        </w:rPr>
      </w:pPr>
      <w:r>
        <w:rPr>
          <w:lang w:val="it-IT"/>
        </w:rPr>
        <w:t>DOMANDE PER LA VITA E ALLA VITA</w:t>
      </w:r>
    </w:p>
    <w:p>
      <w:pPr>
        <w:pStyle w:val="Testoafilo"/>
        <w:rPr>
          <w:lang w:val="it-IT"/>
        </w:rPr>
      </w:pPr>
      <w:r>
        <w:rPr>
          <w:lang w:val="it-IT"/>
        </w:rPr>
        <w:t>1. Ho invidia per i privilegi altrui? Chi invidio di più? Perché? Mi rendo conto che è una dannosa perdita di tempo e sciupio di energie? Ho invece coscienza dei miei privilegi? Come li utilizzo? Per un tornaconto personale, o m'impegno a renderli mezzo di promozione sociale?</w:t>
      </w:r>
    </w:p>
    <w:p>
      <w:pPr>
        <w:pStyle w:val="Testoafilo"/>
        <w:rPr>
          <w:lang w:val="it-IT"/>
        </w:rPr>
      </w:pPr>
      <w:r>
        <w:rPr>
          <w:lang w:val="it-IT"/>
        </w:rPr>
        <w:t>2. Accetto il Cristo integrale, quello cioè della trasfigurazione e quello della passione? Sono convinto che Trasfigurazione e passione sono complementari, l'una, cioè, prepara l'altra?</w:t>
      </w:r>
    </w:p>
    <w:p>
      <w:pPr>
        <w:pStyle w:val="Testoafilo"/>
        <w:rPr>
          <w:lang w:val="it-IT"/>
        </w:rPr>
      </w:pPr>
      <w:r>
        <w:rPr>
          <w:lang w:val="it-IT"/>
        </w:rPr>
        <w:t>3. Quali i momenti più felici? Perché? Come li vivo? Con chi li condivido? Servono a farmi crescere e a far crescere?</w:t>
      </w:r>
    </w:p>
    <w:p>
      <w:pPr>
        <w:pStyle w:val="Testoafilo"/>
        <w:rPr>
          <w:lang w:val="it-IT"/>
        </w:rPr>
      </w:pPr>
      <w:r>
        <w:rPr>
          <w:lang w:val="it-IT"/>
        </w:rPr>
        <w:t>4. Faccio tesoro del passato per capire e vivere il presente? Conservo memoria e gratitudine per coloro che hanno preparato il mio presente (genitori, educatori, benefattori…)? Concordo con il detto: «Colui che butta via il passato è destinato a dimenticarsi presto del presente»?</w:t>
      </w:r>
    </w:p>
    <w:p>
      <w:pPr>
        <w:pStyle w:val="Testoafilo"/>
        <w:rPr>
          <w:lang w:val="it-IT"/>
        </w:rPr>
      </w:pPr>
      <w:r>
        <w:rPr>
          <w:lang w:val="it-IT"/>
        </w:rPr>
        <w:t>5. Gesù fa dono ai discepoli e a tutti gli uomini della trasfigurazione come tappa di luce nel cammino della vita. Quali sono i miei doni ai fratelli più bisognosi per rendere meno dura l'esistenza quotidiana?</w:t>
      </w:r>
    </w:p>
    <w:p>
      <w:pPr>
        <w:pStyle w:val="Testoafilo"/>
        <w:rPr>
          <w:lang w:val="it-IT"/>
        </w:rPr>
      </w:pPr>
      <w:r>
        <w:rPr>
          <w:lang w:val="it-IT"/>
        </w:rPr>
        <w:t>6. Continuo il cammino di scoperta di me stesso e degli altri? Mi illudo forse di conoscermi abbastanza e di conoscere sufficientemente gli altri? Chi conosco ancora poco tra coloro che mi sono vicino? Se sono sposato, mi prefiggo, nel dialogo di coppia e con altri mezzi, di arrivare ad una sempre più profonda conoscenza del coniuge?</w:t>
      </w:r>
    </w:p>
    <w:p>
      <w:pPr>
        <w:pStyle w:val="Testoafilo"/>
        <w:rPr>
          <w:lang w:val="it-IT"/>
        </w:rPr>
      </w:pPr>
      <w:r>
        <w:rPr>
          <w:lang w:val="it-IT"/>
        </w:rPr>
        <w:t>7. Posso dire che il motto "nati per vincere" appartiene alla mia vita? Quali sono le vittorie più belle della mia vita che mi hanno fatto crescere, quasi "trasfigurare"? Mi preoccupo e mi impegno perché anche tutti gli altri possano essere vincitori? Come?</w:t>
      </w:r>
    </w:p>
    <w:p>
      <w:pPr>
        <w:pStyle w:val="03tit"/>
        <w:rPr>
          <w:lang w:val="it-IT"/>
        </w:rPr>
      </w:pPr>
      <w:r>
        <w:rPr>
          <w:lang w:val="it-IT"/>
        </w:rPr>
        <w:t>PREGHIERA</w:t>
      </w:r>
    </w:p>
    <w:p>
      <w:pPr>
        <w:pStyle w:val="Testoafilo"/>
        <w:rPr>
          <w:lang w:val="it-IT"/>
        </w:rPr>
      </w:pPr>
      <w:r>
        <w:rPr>
          <w:lang w:val="it-IT"/>
        </w:rPr>
        <w:t>Signore Gesù, ci lusinga l'idea che siamo nati per vincere,</w:t>
      </w:r>
    </w:p>
    <w:p>
      <w:pPr>
        <w:pStyle w:val="Testoafilo"/>
        <w:rPr>
          <w:lang w:val="it-IT"/>
        </w:rPr>
      </w:pPr>
      <w:r>
        <w:rPr>
          <w:lang w:val="it-IT"/>
        </w:rPr>
        <w:t>anche se tante volte puntiamo su traguardi molto modesti e perfino insignificanti.</w:t>
      </w:r>
    </w:p>
    <w:p>
      <w:pPr>
        <w:pStyle w:val="Testoafilo"/>
        <w:rPr>
          <w:lang w:val="it-IT"/>
        </w:rPr>
      </w:pPr>
      <w:r>
        <w:rPr>
          <w:lang w:val="it-IT"/>
        </w:rPr>
        <w:t>Grazie perché ci additi la tua trasfigurazione come esaltante meta di vittoria</w:t>
      </w:r>
    </w:p>
    <w:p>
      <w:pPr>
        <w:pStyle w:val="Testoafilo"/>
        <w:rPr>
          <w:lang w:val="it-IT"/>
        </w:rPr>
      </w:pPr>
      <w:r>
        <w:rPr>
          <w:lang w:val="it-IT"/>
        </w:rPr>
        <w:t>e ci associ come compagni di viaggio</w:t>
      </w:r>
    </w:p>
    <w:p>
      <w:pPr>
        <w:pStyle w:val="Testoafilo"/>
        <w:rPr>
          <w:lang w:val="it-IT"/>
        </w:rPr>
      </w:pPr>
      <w:r>
        <w:rPr>
          <w:lang w:val="it-IT"/>
        </w:rPr>
        <w:t>verso l'entusiasmante realizzazione di questo sogno.</w:t>
      </w:r>
    </w:p>
    <w:p>
      <w:pPr>
        <w:pStyle w:val="Testoafilo"/>
        <w:rPr>
          <w:lang w:val="it-IT"/>
        </w:rPr>
      </w:pPr>
      <w:r>
        <w:rPr>
          <w:lang w:val="it-IT"/>
        </w:rPr>
        <w:t>Aiutaci a non smarrire la meta, a non fermarci per strada nell'illusione di un facile paradiso trovato,</w:t>
      </w:r>
    </w:p>
    <w:p>
      <w:pPr>
        <w:pStyle w:val="Testoafilo"/>
        <w:rPr>
          <w:lang w:val="it-IT"/>
        </w:rPr>
      </w:pPr>
      <w:r>
        <w:rPr>
          <w:lang w:val="it-IT"/>
        </w:rPr>
        <w:t>ma facci camminare sulle strade tortuose del vivere quotidiano,</w:t>
      </w:r>
    </w:p>
    <w:p>
      <w:pPr>
        <w:pStyle w:val="Testoafilo"/>
        <w:rPr>
          <w:lang w:val="it-IT"/>
        </w:rPr>
      </w:pPr>
      <w:r>
        <w:rPr>
          <w:lang w:val="it-IT"/>
        </w:rPr>
        <w:t>sapendo che con te raggiungeremo la meta.</w:t>
      </w:r>
    </w:p>
    <w:p>
      <w:pPr>
        <w:pStyle w:val="Testoafilo"/>
        <w:rPr>
          <w:lang w:val="it-IT"/>
        </w:rPr>
      </w:pPr>
      <w:r>
        <w:rPr>
          <w:lang w:val="it-IT"/>
        </w:rPr>
        <w:t>Solo allora la vittoria sarà piena e definitiva.</w:t>
      </w:r>
    </w:p>
    <w:p>
      <w:pPr>
        <w:pStyle w:val="Testoafilo"/>
        <w:rPr>
          <w:lang w:val="it-IT"/>
        </w:rPr>
      </w:pPr>
      <w:r>
        <w:rPr>
          <w:lang w:val="it-IT"/>
        </w:rPr>
        <w:t>AMEN.</w:t>
      </w:r>
      <w:r>
        <w:br w:type="page"/>
      </w:r>
    </w:p>
    <w:p>
      <w:pPr>
        <w:pStyle w:val="02NumCap"/>
        <w:keepNext w:val="false"/>
        <w:widowControl w:val="false"/>
        <w:rPr>
          <w:lang w:val="it-IT"/>
        </w:rPr>
      </w:pPr>
      <w:r>
        <w:rPr>
          <w:lang w:val="it-IT"/>
        </w:rPr>
        <w:t>Capitolo Settimo</w:t>
      </w:r>
    </w:p>
    <w:p>
      <w:pPr>
        <w:pStyle w:val="02tit"/>
        <w:rPr>
          <w:lang w:val="it-IT"/>
        </w:rPr>
      </w:pPr>
      <w:r>
        <w:rPr>
          <w:lang w:val="it-IT"/>
        </w:rPr>
        <w:t>UNA COMUNITÀ IN COSTRUZIONE</w:t>
      </w:r>
    </w:p>
    <w:p>
      <w:pPr>
        <w:pStyle w:val="02tit"/>
        <w:rPr>
          <w:lang w:val="it-IT"/>
        </w:rPr>
      </w:pPr>
      <w:r>
        <w:rPr>
          <w:lang w:val="it-IT"/>
        </w:rPr>
        <w:t>Il discorso ecclesiale</w:t>
      </w:r>
    </w:p>
    <w:p>
      <w:pPr>
        <w:pStyle w:val="02tit"/>
        <w:rPr>
          <w:lang w:val="it-IT"/>
        </w:rPr>
      </w:pPr>
      <w:r>
        <w:rPr>
          <w:lang w:val="it-IT"/>
        </w:rPr>
        <w:t>Mt 18,1-20</w:t>
      </w:r>
    </w:p>
    <w:p>
      <w:pPr>
        <w:pStyle w:val="02tit"/>
        <w:rPr>
          <w:lang w:val="it-IT"/>
        </w:rPr>
      </w:pPr>
      <w:r>
        <w:rPr>
          <w:lang w:val="it-IT"/>
        </w:rPr>
      </w:r>
    </w:p>
    <w:p>
      <w:pPr>
        <w:pStyle w:val="Testoafilo"/>
        <w:rPr>
          <w:lang w:val="it-IT"/>
        </w:rPr>
      </w:pPr>
      <w:r>
        <w:rPr>
          <w:lang w:val="it-IT"/>
        </w:rPr>
        <w:t>La comunità cristiana di oggi incontra difficoltà a confrontarsi con il mondo in cui è inserita, e con il quale sperimenta una certa estraneità. La gente sembra orientata altrove, frazionata in mille interessi, catalizzata da elementi estranei al vangelo, alla ricerca di un benessere che le assicuri tranquillità e godimento. Solo sporadicamente la proposta cristiana è osteggiata o decisamente rifiutata; nella maggior parte dei casi è inserita nel magma di molteplici sollecitazioni che provengono da ogni parte; ha perso quel primato o quell'autorità che un tempo le era quasi naturalmente riconosciuta. La parola dal sapore un po' magico, ma comunque opportuna, che risuona in questo tempo è "nuova evangelizzazione". Occorre ricostruire il tessuto cristiano, forse impiantarlo di nuovo. Facile e scontato parlare di crisi.</w:t>
      </w:r>
    </w:p>
    <w:p>
      <w:pPr>
        <w:pStyle w:val="Testo"/>
        <w:rPr/>
      </w:pPr>
      <w:r>
        <w:rPr/>
        <w:t>Se poi ci limitiamo alla comunità ecclesiale e guardiamo al suo interno, percepiamo pure qui una massa di problemi. Appaiono segni di stanchezza e di rassegnazione nel perseguire l'aggiornamento auspicato e suggerito dal Concilio Vaticano II. Accanto ad un sano pluralismo fiorisce l'erba mala di uno spirito settario. Se qualcuno si spinge in avanti alla ricerca di un futuro ancora remoto, altri recalcitrano e tirano indietro nel rimpianto di un passato che non torna più.</w:t>
      </w:r>
    </w:p>
    <w:p>
      <w:pPr>
        <w:pStyle w:val="Testo"/>
        <w:rPr/>
      </w:pPr>
      <w:r>
        <w:rPr/>
        <w:t>Senza dimenticare tanto progresso visibile nell'impegno serio e costante di molti, la bimillenaria storia della chiesa mostra che l'annuncio del Vangelo è sempre stato una fatica, sia nel suo inizio (annuncio missionario), sia nel suo consolidamento (creare una mentalità evangelica).</w:t>
      </w:r>
    </w:p>
    <w:p>
      <w:pPr>
        <w:pStyle w:val="Testo"/>
        <w:rPr/>
      </w:pPr>
      <w:r>
        <w:rPr/>
        <w:t>Costruire tale mentalità è difficile perché richiede non solo di andare contro corrente, ma anche di sradicare un istintivo modo di pensare e di agire. E l'uomo nuovo non trova facilmente lo spazio necessario per affermarsi sull'uomo vecchio, sempre pronto a rinascere e ad imporsi.</w:t>
      </w:r>
    </w:p>
    <w:p>
      <w:pPr>
        <w:pStyle w:val="Testo"/>
        <w:rPr/>
      </w:pPr>
      <w:r>
        <w:rPr/>
        <w:t>La comunità ecclesiale di oggi, al pari di quella di ieri, è soggetto di continua conversione. È l'uomo che deve essere rifatto, ricostruito ad immagine del suo Creatore, secondo il prototipo di Cristo e l'azione dello Spirito.</w:t>
      </w:r>
    </w:p>
    <w:p>
      <w:pPr>
        <w:pStyle w:val="Testo"/>
        <w:rPr/>
      </w:pPr>
      <w:r>
        <w:rPr/>
        <w:t>Nell'opera di costruzione o di ricostruzione della compagine ecclesiale ci aiuta Matteo con il capitolo diciotto, proponendoci il discorso di Gesù alla comunità dei discepoli. È una comunità bisognosa di indirizzi e di richiami, e non solo ora, perché allo stato nascente. Dovrà sempre ricordarsi di essere formata da discepoli perennemente alla scuola dell'unico Maestro.</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18,1-20</w:t>
      </w:r>
    </w:p>
    <w:p>
      <w:pPr>
        <w:pStyle w:val="04tit"/>
        <w:rPr>
          <w:lang w:val="it-IT"/>
        </w:rPr>
      </w:pPr>
      <w:r>
        <w:rPr>
          <w:lang w:val="it-IT"/>
        </w:rPr>
        <w:t>Contesto e organizzazione del brano</w:t>
      </w:r>
    </w:p>
    <w:p>
      <w:pPr>
        <w:pStyle w:val="Testoafilo"/>
        <w:rPr>
          <w:lang w:val="it-IT"/>
        </w:rPr>
      </w:pPr>
      <w:r>
        <w:rPr>
          <w:lang w:val="it-IT"/>
        </w:rPr>
        <w:t>Affermare che il materiale del cap. 18 è stato assemblato da Matteo è un'ovvietà che nessuno contraddice. Occorre compiere il passo successivo. Accettata la plausibilità di tale osservazione, resta il fatto che il materiale deve godere di una logica interna, se non vogliamo attribuire all'autore l'insipienza di aver accostato idee disordinate o sconnesse. Poiché questo pensiero è, oltre che irriverente, anche illogico, dobbiamo individuare un filo conduttore che leghi i singoli pezzi del discorso. Matteo infatti ce lo offre come un tutto articolato, anche se a noi risulta istintivo cogliere più le smagliature delle parti che l'armonia dell'insieme.</w:t>
      </w:r>
    </w:p>
    <w:p>
      <w:pPr>
        <w:pStyle w:val="Testo"/>
        <w:rPr/>
      </w:pPr>
      <w:r>
        <w:rPr/>
        <w:t xml:space="preserve">Sono in molti a presentare il discorso come un insieme di istruzioni per la comunità; pensiamo che leggerlo come un insegnamento architettato da Matteo per la vita comunitaria sia ancora una soluzione accettabile e da proporre. </w:t>
      </w:r>
    </w:p>
    <w:p>
      <w:pPr>
        <w:pStyle w:val="Testo"/>
        <w:rPr/>
      </w:pPr>
      <w:r>
        <w:rPr/>
        <w:t>Il capitolo è inquadrato tra l'espressione «in quel momento» (18,1)</w:t>
      </w:r>
      <w:r>
        <w:rPr>
          <w:rFonts w:cs="SymbolGreek" w:ascii="SymbolGreek" w:hAnsi="SymbolGreek"/>
        </w:rPr>
        <w:t></w:t>
      </w:r>
      <w:r>
        <w:rPr/>
        <w:t xml:space="preserve">che in Matteo indica il passaggio dalla sequenza narrativa a quella discorsiva e l'indicazione «terminati questi discorsi» (19,1) che segna la conclusione di un insieme di parole di Gesù. </w:t>
      </w:r>
    </w:p>
    <w:p>
      <w:pPr>
        <w:pStyle w:val="Testo"/>
        <w:rPr/>
      </w:pPr>
      <w:r>
        <w:rPr/>
        <w:t>A livello di organizzazione interna come pure a livello di lessico non appare una chiara e facile articolazione del materiale. Questo spiega le varie proposte degli esegeti. Proponiamo questa articolazione:</w:t>
      </w:r>
    </w:p>
    <w:p>
      <w:pPr>
        <w:pStyle w:val="Testo"/>
        <w:rPr/>
      </w:pPr>
      <w:r>
        <w:rPr/>
        <w:t>1. L'attenzione ai più piccoli (Mt 18,1-14)</w:t>
      </w:r>
    </w:p>
    <w:p>
      <w:pPr>
        <w:pStyle w:val="Testo"/>
        <w:rPr/>
      </w:pPr>
      <w:r>
        <w:rPr/>
        <w:t>2. Rapporto tra fratelli improntato sulla correzione fraterna (Mt 18,15-20) e</w:t>
      </w:r>
    </w:p>
    <w:p>
      <w:pPr>
        <w:pStyle w:val="Testo"/>
        <w:rPr/>
      </w:pPr>
      <w:r>
        <w:rPr/>
        <w:t>3. sul perdono (Mt 18,15-35).</w:t>
      </w:r>
    </w:p>
    <w:p>
      <w:pPr>
        <w:pStyle w:val="Testo"/>
        <w:rPr/>
      </w:pPr>
      <w:r>
        <w:rPr/>
        <w:t>A livello di vocabolario, alcuni termini sono concentrati in alcuni versetti: è il caso di «bambino/i», «piccolo/i», «non scandalizzare» «smarrirsi», «perdonare», «fratello», altri sono distribuiti lungo tutto il capitolo: è il caso di «padre che è nei cieli».</w:t>
      </w:r>
    </w:p>
    <w:p>
      <w:pPr>
        <w:pStyle w:val="Testo"/>
        <w:rPr/>
      </w:pPr>
      <w:r>
        <w:rPr/>
        <w:t>Per comodità isoliamo la parte 18,1-20 che trattiamo ora, lasciando il resto del discorso per il capitolo successivo. Ricordiamo che è una divisione solo pratica, e il discorso di Matteo va tenuto presente nella sua integrità.</w:t>
      </w:r>
    </w:p>
    <w:p>
      <w:pPr>
        <w:pStyle w:val="03tit"/>
        <w:rPr>
          <w:lang w:val="it-IT"/>
        </w:rPr>
      </w:pPr>
      <w:r>
        <w:rPr>
          <w:lang w:val="it-IT"/>
        </w:rPr>
        <w:t>Breve commento</w:t>
      </w:r>
    </w:p>
    <w:p>
      <w:pPr>
        <w:pStyle w:val="Testoafilo"/>
        <w:rPr>
          <w:lang w:val="it-IT"/>
        </w:rPr>
      </w:pPr>
      <w:r>
        <w:rPr>
          <w:lang w:val="it-IT"/>
        </w:rPr>
        <w:t>Isoliamo i due temi che formano questa parte del capitolo. Dapprima l'attenzione è posta sui più piccoli (18,1-14), poi su coloro che, presi da qualche difficoltà, hanno bisogno di essere ripresi; è suggerita la correzione fraterna come elemento di crescita della comunità (18,15-20).</w:t>
      </w:r>
    </w:p>
    <w:p>
      <w:pPr>
        <w:pStyle w:val="04tit"/>
        <w:rPr>
          <w:lang w:val="it-IT"/>
        </w:rPr>
      </w:pPr>
      <w:r>
        <w:rPr>
          <w:lang w:val="it-IT"/>
        </w:rPr>
        <w:t>Attenzione ai più piccoli: Mt 18,1-14</w:t>
      </w:r>
    </w:p>
    <w:p>
      <w:pPr>
        <w:pStyle w:val="Testoafilo"/>
        <w:rPr>
          <w:lang w:val="it-IT"/>
        </w:rPr>
      </w:pPr>
      <w:r>
        <w:rPr>
          <w:lang w:val="it-IT"/>
        </w:rPr>
        <w:t>Il discorso prende l'avvio da una domanda dei discepoli che provoca la risposta di Gesù e si conclude con il riferimento al Padre che è nei cieli. All'interno possiamo ravvisare tre blocchi: il bambino, additato come modello per divenire il più grande nel regno dei cieli, deve essere accolto (vv. 1-5). Con un passaggio dal termine «bambino» a quello di «piccoli» si mette in guardia dallo scandalo, parola che ritorna ben sei volte; letto positivamente, si sottolinea la grandezza dei piccoli (vv. 6-9). Nella terza parte, con la parabola della pecora perduta, sono messi in luce alcuni diritti e doveri della comunità (vv. 10-14).</w:t>
      </w:r>
    </w:p>
    <w:p>
      <w:pPr>
        <w:pStyle w:val="05tit"/>
        <w:rPr>
          <w:lang w:val="it-IT"/>
        </w:rPr>
      </w:pPr>
      <w:r>
        <w:rPr>
          <w:lang w:val="it-IT"/>
        </w:rPr>
        <w:t>La priorità dei bambini (vv. 1-5)</w:t>
      </w:r>
    </w:p>
    <w:p>
      <w:pPr>
        <w:pStyle w:val="Testoafilo"/>
        <w:rPr>
          <w:lang w:val="it-IT"/>
        </w:rPr>
      </w:pPr>
      <w:r>
        <w:rPr>
          <w:lang w:val="it-IT"/>
        </w:rPr>
        <w:t>Decisiva, per lo sviluppo successivo, è la domanda dei discepoli circa il più grande nel regno dei cieli. Questa espressione, metonimia (si usa il contenente per il contenuto) per indicare Dio stesso, era un modo per stabilire una gerarchia. La domanda non era oziosa perché interessava il mondo giudaico circa la priorità davanti a Dio. Era come stilare una lista meritocratica. Dalla risposta del Maestro sarebbe stato facile evincere il tipo di sensibilità del Maestro.</w:t>
      </w:r>
    </w:p>
    <w:p>
      <w:pPr>
        <w:pStyle w:val="Testo"/>
        <w:rPr/>
      </w:pPr>
      <w:r>
        <w:rPr/>
        <w:t>Gesù spiazza ogni previsione, proponendo una risposta che nessun giudeo avrebbe formulato. Due sono gli elementi di assoluta novità. Il primo è il modello proposto, il secondo il fatto che, in teoria, tutti possono essere "il migliore". Gesù evita una lista di priorità, dichiarando che tutti possono concorrere ad entrare nel regno dei cieli.</w:t>
      </w:r>
    </w:p>
    <w:p>
      <w:pPr>
        <w:pStyle w:val="Testo"/>
        <w:rPr/>
      </w:pPr>
      <w:r>
        <w:rPr/>
        <w:t>Egli fa avvicinare un bambino. La presenza di bambini nell'ascolto di Gesù è un fatto noto. Anche in occasione della moltiplicazione dei pani, sono menzionati dei bambini (cf 14,21); Marco, meglio di Matteo, lascia intendere che lo seguivano da tempo, finché arriva la sera (cf Mc 6,33-35). Possiamo pensare che siano bambini con i loro genitori, essendo l'ascolto della parola di Gesù un fatto eminentemente di adulti.</w:t>
      </w:r>
    </w:p>
    <w:p>
      <w:pPr>
        <w:pStyle w:val="Testo"/>
        <w:rPr/>
      </w:pPr>
      <w:r>
        <w:rPr/>
        <w:t>Gesù assegna al bambino un posto di preminenza, collocandolo nel mezzo. Poi lo addita come modello. Non chiede di essere bambini, ma di diventare come i bambini: da sottolineare il 'diventare' e il 'come bambini'. Essi sono un esempio, un punto di riferimento e non una meta. Già la sensibilità giudaica aveva formulato il Sal 131 dove il bambino è immagine di colui che ha fiducia e si abbandona a Dio. Ma arrivare a stabilire il valore del bambino collocandolo al centro, è un dato che trascende la mentalità dell'epoca che non riconosceva al bambino personalità giuridica, considerandolo proprietà della famiglia e soprattutto del padre. Gesù conferisce al bambino sommo valore, innalzandolo a modello di riferimento e mettendolo in relazione con il regno.</w:t>
      </w:r>
    </w:p>
    <w:p>
      <w:pPr>
        <w:pStyle w:val="Testo"/>
        <w:rPr/>
      </w:pPr>
      <w:r>
        <w:rPr/>
        <w:t>Per non essere frainteso, Matteo premette - e aggiunge rispetto a Marco e Luca - «se non vi convertirete». La frase aiuta a capire che è in gioco un impegno di vita che trasforma le disposizioni interiori e modifica il tipo di rapporto con l'altro e con l'esterno. Divenire come bambini è definito espressamente al v. 3 come "mutamento". L'idea continua con il successivo «chiunque diventerà piccolo come questo bambino». Mentre il bambino si trova in questa fase per un normale stadio evolutivo, il credente di Gesù deve diventarlo per scelta e per impegno personale. La richiesta è quella di diventare piccolo, di farsi semplice. Essere a disposizione degli altri modella una mentalità di disponibilità e di servizio, dà la coscienza del proprio limite, la rinuncia a pretese:</w:t>
      </w:r>
    </w:p>
    <w:p>
      <w:pPr>
        <w:pStyle w:val="CitazioneBS"/>
        <w:rPr/>
      </w:pPr>
      <w:r>
        <w:rPr/>
        <w:t>«l'esemplarità del bambino sta semplicemente nella coscienza della propria piccolezza».</w:t>
      </w:r>
    </w:p>
    <w:p>
      <w:pPr>
        <w:pStyle w:val="Testo"/>
        <w:rPr/>
      </w:pPr>
      <w:r>
        <w:rPr/>
        <w:t>Il bambino non ha l'arroganza che caratterizza l'adulto, né pretende di fare da solo, perché sente urgente e indispensabile la presenza di qualcuno che gli stia vicino e gli dia sicurezza. Gli manca anche l'aspirazione alla preminenza e agli onori (cf 23,9-12). Il bambino è la personificazione del «povero», quello al quale è riservata la prima beatitudine e al quale è assicurato il possesso del regno dei cieli (cf 5,3). Chi conquista questo stadio da bambino raggiunge la meta ambiziosa di diventare il più grande.</w:t>
      </w:r>
    </w:p>
    <w:p>
      <w:pPr>
        <w:pStyle w:val="Testo"/>
        <w:rPr/>
      </w:pPr>
      <w:r>
        <w:rPr/>
        <w:t>La proposta è rivolta a tutti indistintamente, abbattendo muri di ostile concorrenza. Può sorgere la domanda come sia possibile che ognuno sia il più grande, essendo questo un concetto riservato a uno solo. Ma nella dinamica del regno, le cose procedono in modo diverso dalle realtà umane dove uno solo è il migliore o il primo. Il grande nel regno dei cieli è colui che si fa bambino, nel senso di disponibile alla grazia, confidente in Dio, senza orgoglio o presunzioni. Tale possibilità è offerta a tutti e quindi tutti possono essere «il più grande».</w:t>
      </w:r>
    </w:p>
    <w:p>
      <w:pPr>
        <w:pStyle w:val="Testo"/>
        <w:rPr/>
      </w:pPr>
      <w:r>
        <w:rPr/>
        <w:t>Dalla necessità di farsi bambini si passa a quella di accogliere i bambini. La loro accoglienza è un modo per solidarizzare con gli ultimi, quelli che non contano, proprio come i bambini. Non è il caso di pensare a persone specifiche, forse a gente semplice che veniva trascurata nelle comunità cristiane del primo secolo. In analogia con l'accoglienza dei discepoli di cui Matteo ha trattato a 10,40, possiamo ritenere che "i bambini" siano i membri stessi della comunità ecclesiale.</w:t>
      </w:r>
    </w:p>
    <w:p>
      <w:pPr>
        <w:pStyle w:val="05tit"/>
        <w:rPr>
          <w:lang w:val="it-IT"/>
        </w:rPr>
      </w:pPr>
      <w:r>
        <w:rPr>
          <w:lang w:val="it-IT"/>
        </w:rPr>
        <w:t>La grandezza dei piccoli (vv. 6-9)</w:t>
      </w:r>
    </w:p>
    <w:p>
      <w:pPr>
        <w:pStyle w:val="Testoafilo"/>
        <w:rPr>
          <w:lang w:val="it-IT"/>
        </w:rPr>
      </w:pPr>
      <w:r>
        <w:rPr>
          <w:lang w:val="it-IT"/>
        </w:rPr>
        <w:t>Il discorso passa ora allo scandalo dato ai piccoli. Data la composizione del capitolo, è d'obbligo creare un ponte di collegamento tra i bambini di cui sopra e i piccoli. La traduzione italiana ha surrettiziamente introdotto il termine "piccolo" nel verbo "farsi piccoli" del v. 4, ma il testo greco non ha nessuno richiamo lessicale tra quel verbo e i piccoli di cui si parla a partire dal v. 6. Qui si parla infatti di «piccoli che credono in me». Sono i membri della comunità, chiamati appunto «i piccoli» ad essere colpiti dallo scandalo. A conferma che dietro la parola «piccoli» siano da leggere i membri della comunità, viene un passo di Matteo in cui ricorre lo stesso termine. Leggiamo in 10,42: «Chi avrà dato anche solo un bicchiere d'acqua fresca a uno di questi piccoli, perché è discepolo, in verità vi dico, non perderà la sua ricompensa».</w:t>
      </w:r>
    </w:p>
    <w:p>
      <w:pPr>
        <w:pStyle w:val="Testo"/>
        <w:rPr/>
      </w:pPr>
      <w:r>
        <w:rPr/>
        <w:t>Il discorso si fa duro e senza possibilità di appello. Tale severità spiega la gravità della situazione che il lettore deve percepire in tutta la sua urgenza. Un tono così duro sembra in contrasto con il tenore dei vv. 1-5. Però basta cambiare un poco la prospettiva per trovarvi una più chiara connessione. Il forte ammonimento contro lo scandalo della comunità, è il rovescio della grandezza dei suoi membri. Proprio perché destinati a compiere quel processo di conversione, di semplificazione che li rende come bambini e quindi atti a essere i più grandi nel regno, sono portatori di un valore eccezionale che niente e nessuno deve sminuire e tanto meno azzerare. Da qui il tono duro contro chi causa lo scandalo. L'ambito religioso dello scandalo si capisce sia per l'aggiunta «piccoli che credono in me», sia per il fatto che la meta è «entrare nella vita», ovviamente quella eterna. In questo senso, regno dei cieli e vita finiscono per equivalersi.</w:t>
      </w:r>
    </w:p>
    <w:p>
      <w:pPr>
        <w:pStyle w:val="Testo"/>
        <w:rPr/>
      </w:pPr>
      <w:r>
        <w:rPr/>
        <w:t>Lo scandalo era originariamente una pietra di inciampo che bloccava il normale procedere verso la meta. Poi è passato ad indicare un impedimento posto volontariamente per impedire il cammino di crescita e di fede. Nello scandalo esplode il pericolo più grande, perché esso comporta una malvagità totale, opposta alla volontà di Dio.</w:t>
      </w:r>
    </w:p>
    <w:p>
      <w:pPr>
        <w:pStyle w:val="Testo"/>
        <w:rPr/>
      </w:pPr>
      <w:r>
        <w:rPr/>
        <w:t>Lo scandalo non è specificato nella sua natura, né si allude a persone particolarmente fragili. Qui il discorso verte sulla possibilità che la comunità possa essere intaccata da questo morbo. Quanto sia grave lo scandalo, lo si capisce dalla pena comminata al colpevole, tanto grave, eppure da preferirsi («sarebbe meglio»), se paragonata allo scandalo. La pena consiste nell'aver appesa una macina da mulino e nell'essere gettato in mare.</w:t>
      </w:r>
    </w:p>
    <w:p>
      <w:pPr>
        <w:pStyle w:val="Testo"/>
        <w:rPr/>
      </w:pPr>
      <w:r>
        <w:rPr/>
        <w:t>Il discorso continua con note aspre, chiedendo la privazione di una parte di se stessi piuttosto che perdere tutto. È lecito chiedersi a questo punto il significato delle parole di Gesù. Davvero egli richiede una mutilazione quando una parte del corpo è causa di scandalo? Per rispondere teniamo conto sia del genere letterario sia del comportamento di Gesù. Come in altri casi, la parola è forte e impietosa, per indicare la gravità della situazione. Siamo davanti a espressioni iperboliche, paradossali, da comprendere nel loro significato, non da accettare letteralmente, perché porterebbero ad un controsenso. La richiesta di Gesù verte sulla conversione e questa riguarda tutta la vita. La mano o il piede o l'occhio che pecca, sono comandati da un cervello e da una volontà malati. A nulla gioverebbe privarsi di un arto o organo senza intervenire sulle cause. La conversione riguarda tutto l'uomo e non una sua parte. Se l'occhio è malato, è tutto il corpo che sta nella tenebra (cf 6,23). Marco, a sua volta, ricorda che la malvagità viene dall'interno dell'uomo e non dall'esterno (cf Mc 7,20-23). A rafforzare questa interpretazione sta la condotta di Gesù durante la sua vita pubblica. Egli mai richiese a un peccatore o peccatrice di privarsi di quella parte del corpo che era stata strumento di peccato. Sarebbe un'inutile mutilazione che non intaccherebbe la radice del male. L'appello alla conversione, quella che tocca il cuore della persona, questo sì cambia l'uomo. In definitiva, siamo di fronte a parole forti che devono essere capite e accolte in tutta la loro severità, senza soccombere ad una interpretazione letterale che contraddirebbe sia il tenore del testo sia il comportamento di Gesù.</w:t>
      </w:r>
    </w:p>
    <w:p>
      <w:pPr>
        <w:pStyle w:val="05tit"/>
        <w:rPr>
          <w:lang w:val="it-IT"/>
        </w:rPr>
      </w:pPr>
      <w:r>
        <w:rPr>
          <w:lang w:val="it-IT"/>
        </w:rPr>
        <w:t>I diritti degli sbandati e i doveri della comunità. La pecora smarrita (vv. 10-14)</w:t>
      </w:r>
    </w:p>
    <w:p>
      <w:pPr>
        <w:pStyle w:val="Testoafilo"/>
        <w:rPr>
          <w:lang w:val="it-IT"/>
        </w:rPr>
      </w:pPr>
      <w:r>
        <w:rPr>
          <w:lang w:val="it-IT"/>
        </w:rPr>
        <w:t>Dopo le dure parole sullo scandalo, il discorso diventa più dottrinale, allorché Gesù propone la parabola della pecora smarrita. Si parte da una proibizione (v. 10), si passa al racconto parabolico (vv. 12-14), per finire con un insegnamento dottrinale (v. 14). Il brano appare ben costruito, inquadrato dal riferimento ai piccoli dei versi 10 e 14 che incorniciano la parabola. Troviamo subito il termine «piccoli» che richiama quello del v. 6, quasi ad indicare la continuità del il tema. C'è un'intimità che va protetta e onorata. C'è un'urgenza che va rispettata. La parabola che segue mostra che nessuno deve essere abbandonato.</w:t>
      </w:r>
    </w:p>
    <w:p>
      <w:pPr>
        <w:pStyle w:val="Testo"/>
        <w:rPr/>
      </w:pPr>
      <w:r>
        <w:rPr/>
        <w:t>La forte proibizione iniziale marca il tono del discorso. Prima risuona il monito a non disprezzare, che potrebbe anche essere tradotto come "non sottovalutare", "non disinteressarsi di". Fin dall'inizio si invita, positivamente, a farsi carico degli altri. Costoro sono i piccoli. Non sono mancati tentativi di leggervi un gruppo particolare, ma la migliore interpretazione resta ancora quella che li identifica con i membri della comunità che comunque hanno qualche difficoltà o vivono una situazione di svantaggio: per esempio, chi manca di fede o è moralmente fragile. Prima di indicare il giusto comportamento, viene detto il valore di queste persone. Affermando che i loro angeli vedono il volto di Dio, Gesù si pone in antitesi con la mentalità giudaica, sia apocalittica sia dei rabbini, secondo cui gli angeli non vedono Dio.</w:t>
      </w:r>
    </w:p>
    <w:p>
      <w:pPr>
        <w:pStyle w:val="Testo"/>
        <w:rPr/>
      </w:pPr>
      <w:r>
        <w:rPr/>
        <w:t>La valorizzazione di queste persone impedisce che esse vengano disprezzate e sottostimate. Nel caso che qualcuno disattenda questa norma e lasci spazio a ruggini e rancori, ecco il pericolo di un allontanamento dei piccoli. Si possono perdere, smarrirsi. Sono rivendicati qui i diritti dei piccoli e i doveri che ognuno ha nei loro confronti. Poiché i piccoli sono ancora i membri della comunità ecclesiale, possiamo trovare qui diritti e doveri di ogni cristiano.</w:t>
      </w:r>
    </w:p>
    <w:p>
      <w:pPr>
        <w:pStyle w:val="Testo"/>
        <w:rPr/>
      </w:pPr>
      <w:r>
        <w:rPr/>
        <w:t>A questo punto giunge la parabola della pecora per indicare un impegno che si deve assumere tutta la comunità: andare alla ricerca.</w:t>
      </w:r>
    </w:p>
    <w:p>
      <w:pPr>
        <w:pStyle w:val="Testo"/>
        <w:rPr/>
      </w:pPr>
      <w:r>
        <w:rPr/>
        <w:t>Matteo inserisce la parabola in un discorso di esortazione alla comunità dei discepoli. Liberata dalle incrostazioni polemiche (cf invece Lc 15,1-7), la parabola è un invito a creare rapporti di comunione all'interno della comunità e a ristabilirli qualora si fossero logorati per l'allontanamento di qualcuno. Con una dose di forte realismo, Matteo considera la non assurda possibilità che qualcuno nella comunità abbia degli sbandamenti. L'essere cristiano non garantisce in modo assoluto niente e nessuno. Uno può smarrirsi perché disprezzato dagli altri e quindi spinto ad imboccare strade sbagliate (legame con il v. 10), oppure, più semplicemente, perché esperimenta la propria fragilità. Davanti all'ipotesi, non troppo remota, di un membro che si allontana, che cosa fare?</w:t>
      </w:r>
    </w:p>
    <w:p>
      <w:pPr>
        <w:pStyle w:val="Testo"/>
        <w:rPr/>
      </w:pPr>
      <w:r>
        <w:rPr/>
        <w:t>Il v. 12 si apre con una domanda, quasi a interpellare la comunità. Gesù propone la condotta del pastore che ha compassione per la pecora che si è smarrita. L'idea dell'essere smarrito e non smarrito domina la breve pericope perché ritorna tre volte. Non è detto espressamente che le novantanove sui monti siano al sicuro, ma lo si può arguire dal contesto. Non avrebbe senso lasciare in balia del pericolo un numero elevato per cercare la centesima. L'attenzione è tutta concentrata su quella smarrita, lasciando in ombra le altre. Esiste certo una sproporzione numerica, ma la passione del pastore per le sue pecore si misura soprattutto nella volontà di non perderne nessuna. Il testo non si sofferma a parlare della fatica del pastore, né del tempo impiegato per raggiungere lo scopo. Nemmeno è dato per scontato che l'esito sia positivo. Alla fine è solo l'ipotesi migliore che viene presa in considerazione, quella del ritrovamento. A questo punto è messo in luce l'atteggiamento psicologico del pastore, la sua gioia. Essa si radica nel fatto che la pecora è stata trovata: per essa gioisce di più che per le novantanove che non si erano smarrite.</w:t>
      </w:r>
    </w:p>
    <w:p>
      <w:pPr>
        <w:pStyle w:val="Testo"/>
        <w:rPr/>
      </w:pPr>
      <w:r>
        <w:rPr/>
        <w:t>Il v. 14 conclude la parabola e ne è l'applicazione per la comunità. C'è un passaggio forte dalla situazione della parabola alla sua applicazione. La comunità deve capire che, nel malaugurato caso di uno smarrimento che è preludio alla rovina eterna, deve farsi carico della ricerca. La mancanza anche di un solo membro, nonostante i novantanove presenti, incrina e ottenebra la gioia del pastore. La gioia sarà completa e piena solo nella totalità. Quindi, concludendo, il primo impegno sta nell'evitare il disprezzo che possa spingere qualcuno ad imboccare strade sbagliate; il secondo impegno, nel caso che qualcuno si sia smarrito, sia pure per colpa propria, sta nel non sentirsi tranquilli fino a quando non siano tutti radunati. La volontà del Padre, in consonanza con l'atteggiamento del pastore, è la piena comunione, la totalità delle presenze, la passione perché tutti siano insieme. La comunità provare la stessa "passione" del pastore, e quindi impegnarsi per ritrovare unità e compattezza.</w:t>
      </w:r>
    </w:p>
    <w:p>
      <w:pPr>
        <w:pStyle w:val="Testo"/>
        <w:rPr/>
      </w:pPr>
      <w:r>
        <w:rPr/>
        <w:t>Si potrebbe obiettare che il discorso si limita ai membri della comunità, ai piccoli. E gli altri, quelli che non appartengono ancora alla comunità cristiana? Manca forse una spinta missionaria che stimoli oltre i confini della comunità? Per una corretta risposta dobbiamo considerare il presente discorso come indirizzato al primo gruppo costituito e per ora l'interesse verte sulla sua formazione. Gesù sembra preoccupato di formare la vera comunità, quella che si fonda su valori perenni che sono gli stessi valori che appassionano Dio e che sono leggibili nell'azione e nelle parole di Gesù stesso. A suo tempo, Gesù non tralascerà di fornire indicazioni per un'apertura universale, una missione che spinga verso il mondo intero. Questo sarà soprattutto un impegno postpasquale, come leggiamo nelle ultime parole di Gesù che hanno il valore sacrale di un testamento (cf 28,18-20).</w:t>
      </w:r>
    </w:p>
    <w:p>
      <w:pPr>
        <w:pStyle w:val="04tit"/>
        <w:rPr>
          <w:lang w:val="it-IT"/>
        </w:rPr>
      </w:pPr>
      <w:r>
        <w:rPr>
          <w:lang w:val="it-IT"/>
        </w:rPr>
        <w:t>La correzione fraterna come superamento delle difficoltà: Mt 18,15-20</w:t>
      </w:r>
    </w:p>
    <w:p>
      <w:pPr>
        <w:pStyle w:val="Testoafilo"/>
        <w:rPr>
          <w:lang w:val="it-IT"/>
        </w:rPr>
      </w:pPr>
      <w:r>
        <w:rPr>
          <w:lang w:val="it-IT"/>
        </w:rPr>
        <w:t>Il discorso prende una nuova piega, caratterizzata letterariamente dal termine «fratello» che fa qui la sua prima comparsa. Non si può creare uno stacco netto con il precedente, perché lo stile richiama i vv. 8-9 e perché il contenuto rientra nel grande tema di insegnamenti alla comunità ecclesiale. Anche la parabola appena conclusa si aggancia con quanto ora inizia: ciò che là il pastore compiva per la pecora smarrita, lo deve fare ogni cristiano per il fratello che si è sviato nel peccato. Positivamente, ogni accordo, come quello nella preghiera, gode di un forte potere di esaudimento perché espressione di comunione con Cristo.</w:t>
      </w:r>
    </w:p>
    <w:p>
      <w:pPr>
        <w:pStyle w:val="Testo"/>
        <w:rPr/>
      </w:pPr>
      <w:r>
        <w:rPr/>
        <w:t xml:space="preserve">L'unità letteraria si osserva con la successione di nove frasi costruite in forma casuistica («se») che per contenuto possono dividersi in due parti. La prima (vv. 15-17) prospetta la prassi ecclesiale nei confronti del peccatore, secondo una costruzione ad </w:t>
      </w:r>
      <w:r>
        <w:rPr>
          <w:i/>
        </w:rPr>
        <w:t>escalation</w:t>
      </w:r>
      <w:r>
        <w:rPr/>
        <w:t>: intervento personale, convocazione di due o tre testimoni, coinvolgimento di tutta la comunità. L'amara decisione finale subentra in caso di pervicacia del peccatore. Domina il contrasto tra «ascoltare» e «non ascoltare». La seconda parte (vv. 18-20) offre le motivazioni che fondano la prassi o disciplina ecclesiale. La prima, costruita in parallelo, è di ordine ecclesiale e risponde al principio di autorità, la seconda è di natura spirituale ed è la promessa di esaudimento della preghiera fatta insieme, la terza è di carattere cristologico: Cristo garantisce la sua presenza all'interno della comunità.</w:t>
      </w:r>
    </w:p>
    <w:p>
      <w:pPr>
        <w:pStyle w:val="Testo"/>
        <w:rPr/>
      </w:pPr>
      <w:r>
        <w:rPr/>
        <w:t xml:space="preserve">Il brano è spesso intitolato "la correzione fraterna". Viene qui suggerito un </w:t>
      </w:r>
      <w:r>
        <w:rPr>
          <w:i/>
        </w:rPr>
        <w:t>iter</w:t>
      </w:r>
      <w:r>
        <w:rPr/>
        <w:t xml:space="preserve"> che va poi praticato all'interno della comunità. Punto di partenza è la colpa di un membro, chiamato «fratello». Nel NT il termine designa in senso proprio la fratellanza carnale e in senso traslato la fratellanza spirituale che lega tra loro i cristiani o gli israeliti. Gesù chiama suoi fratelli coloro che lo ascoltano e lo seguono (cf 25,40; 28,10) e vuole che i suoi discepoli si considerino tra loro come fratelli (cf 23,8). La fratellanza spirituale qualifica per Matteo l'appartenenza alla comunità ecclesiale.</w:t>
      </w:r>
    </w:p>
    <w:p>
      <w:pPr>
        <w:pStyle w:val="Testo"/>
        <w:rPr/>
      </w:pPr>
      <w:r>
        <w:rPr/>
        <w:t>Contro il fratello, cioè un membro della comunità, viene commesso un peccato, non meglio specificato. Poco importa. Si fa invece obbligo ad un "tu" non meglio precisato di intervenire: «va' e ammoniscilo». Chi deve prendere l'iniziativa? Potrebbe essere un'autorità della comunità, ma il testo non appoggia tale ipotesi. Meglio pensare ad un membro qualsiasi, ad un «fratello», colui che condivide la stessa fede. Qui non si tratta di perdonare un'offesa contro la propria persona (sarà il caso considerato in seguito, a partire dal v. 21), ma di intervenire con uno che ha sbagliato. Siamo nel contesto della correzione fraterna.</w:t>
      </w:r>
    </w:p>
    <w:p>
      <w:pPr>
        <w:pStyle w:val="Testo"/>
        <w:rPr/>
      </w:pPr>
      <w:r>
        <w:rPr/>
        <w:t>L'ammonizione consiste sostanzialmente in un convincimento, come indica il verbo greco. È un aiutare l'altro a rendersi conto del suo sbaglio. La coscienza del proprio errore è il primo passo per compiere un cammino di ravvedimento. In caso di successo, «avrai guadagnato il tuo fratello». Si insiste sul termine «fratello», per ricordare un legame esistente che neppure la colpa può rovinare. Il verbo usato, «avrai guadagnato» è quasi un termine tecnico nella chiesa primitiva, per la conversione (cf 1Cor 9,19-22): a questo mira tutta questa procedura di correzione fraterna.</w:t>
      </w:r>
    </w:p>
    <w:p>
      <w:pPr>
        <w:pStyle w:val="Testo"/>
        <w:rPr/>
      </w:pPr>
      <w:r>
        <w:rPr/>
        <w:t>Nel caso di un rifiuto al pentimento, la seconda ipotesi prevede la convocazione di una o due persone, come evocato dalla citazione di Dt 19,15. Si lascia un rapporto strettamente individuale, per aprire il caso ad una pubblicità limitata, quella resa appunto da due o tre persone. Si vuole così accrescere l'autorità dei censori e conferire maggiore risalto alla correzione. Se sono due o più persone a dire al colpevole che ha sbagliato, egli sarà più facilmente indotto a capire il suo errore. Quindi non sono testimoni di un processo, ma una forza aggiunta per raggiungere lo scopo che è il ravvedimento del peccatore.</w:t>
      </w:r>
    </w:p>
    <w:p>
      <w:pPr>
        <w:pStyle w:val="Testo"/>
        <w:rPr/>
      </w:pPr>
      <w:r>
        <w:rPr/>
        <w:t xml:space="preserve">Nella malaugurata ipotesi di un ulteriore rifiuto, il caso va portato alla massima pubblicità e precisamente in «assemblea», nome che rende il greco </w:t>
      </w:r>
      <w:r>
        <w:rPr>
          <w:i/>
        </w:rPr>
        <w:t>ekklesía</w:t>
      </w:r>
      <w:r>
        <w:rPr/>
        <w:t>. Matteo impiega qui, al v. 17, due volte il termine già utilizzato a 16,18 e poi mai più in tutto il vangelo. Il termine indicava nell'AT il popolo santo di Israele, convocato da Dio. La chiesa è ora l'insieme di coloro che ascoltano la parola e si mettono alla sequela di Cristo. Il coinvolgimento di tutta la comunità è l'ultimo tentativo di recuperare il peccatore, indicandogli la strada della conversione. Se poi anche questa occasione viene sprecata, non rimane che considerarlo «un pagano e un pubblicano». Questa dura espressione va un poco spiegata.</w:t>
      </w:r>
    </w:p>
    <w:p>
      <w:pPr>
        <w:pStyle w:val="Testo"/>
        <w:rPr/>
      </w:pPr>
      <w:r>
        <w:rPr/>
        <w:t xml:space="preserve">Il popolo di Israele è costituito in comunità etnico-nazionale e insieme religioso-confessionale. Così nasce l'equazione "non israelita = pagano". A volte "pagano" ha il significato ampio di colui che non conosce Dio (cf 6,7). Ma nel nostro caso è pagano dalla prospettiva cristiana e in questo si avvicina al </w:t>
      </w:r>
      <w:r>
        <w:rPr>
          <w:i/>
        </w:rPr>
        <w:t>logion</w:t>
      </w:r>
      <w:r>
        <w:rPr/>
        <w:t xml:space="preserve"> di 5,47 (cf 5,46-47 dove si trova pubblicano e pagano!). Perciò è ancora un membro della comunità, anche se ha sbagliato:</w:t>
      </w:r>
    </w:p>
    <w:p>
      <w:pPr>
        <w:pStyle w:val="CitazioneBS"/>
        <w:rPr/>
      </w:pPr>
      <w:r>
        <w:rPr>
          <w:lang w:val="it-IT"/>
        </w:rPr>
        <w:t xml:space="preserve">«Poiché secondo il contesto l'idea può essere solo che la persona in questione va considerata un traviato che si pone al di fuori della </w:t>
      </w:r>
      <w:r>
        <w:rPr>
          <w:i/>
          <w:lang w:val="it-IT"/>
        </w:rPr>
        <w:t>comunità</w:t>
      </w:r>
      <w:r>
        <w:rPr>
          <w:lang w:val="it-IT"/>
        </w:rPr>
        <w:t>, non si deve pensare a un cristiano che "è passato al paganesimo"» (W. Trilling).</w:t>
      </w:r>
    </w:p>
    <w:p>
      <w:pPr>
        <w:pStyle w:val="Testo"/>
        <w:rPr/>
      </w:pPr>
      <w:r>
        <w:rPr/>
        <w:t>Il significato di «pubblicano» può essere messo in analogia con «quelli di fuori» di 1Cor 5,12.</w:t>
      </w:r>
    </w:p>
    <w:p>
      <w:pPr>
        <w:pStyle w:val="Testo"/>
        <w:rPr/>
      </w:pPr>
      <w:r>
        <w:rPr/>
        <w:t>Una lettura affrettata del binomio «pagano e pubblicano» potrebbe orientare verso una "scomunica" e verso un rifiuto totale del peccatore. Questo non è possibile. Una scomunica dovrebbe essere un atto giudiziario di tutta la comunità o almeno dei suoi capi, mentre qui si rimane nell'ambito di quel "tu" iniziale che ha costruito il caso presente. Un rifiuto totale del peccatore, poi, sarebbe in aperta contraddizione con quanto detto sopra circa la pecora perduta e quanto sarà affermato in seguito a proposto del peccatore. Inoltre sarebbe in contraddizione con la visione che Matteo ha della chiesa:</w:t>
      </w:r>
    </w:p>
    <w:p>
      <w:pPr>
        <w:pStyle w:val="CitazioneBS"/>
        <w:rPr>
          <w:lang w:val="it-IT"/>
        </w:rPr>
      </w:pPr>
      <w:r>
        <w:rPr>
          <w:lang w:val="it-IT"/>
        </w:rPr>
        <w:t>«una comunità mista dove coesistono "buoni e cattivi"; un giudizio di separazione prima della fine non rientra nelle competenze della comunità-chiesa» (R. Fabris).</w:t>
      </w:r>
    </w:p>
    <w:p>
      <w:pPr>
        <w:pStyle w:val="Testo"/>
        <w:rPr/>
      </w:pPr>
      <w:r>
        <w:rPr/>
        <w:t>Soprattutto sarebbe un insegnamento contro la prassi di Gesù che è chiamato «amico dei pubblicani e dei peccatori» (11,19). In questo capitolo il comportamento del Padre nei cieli, e di riflesso quello di Gesù stesso, diventa la norma che sorregge tutte le prescrizioni.</w:t>
      </w:r>
    </w:p>
    <w:p>
      <w:pPr>
        <w:pStyle w:val="Testo"/>
        <w:rPr/>
      </w:pPr>
      <w:r>
        <w:rPr/>
        <w:t>Anche se il testo non lo esplicita, pare doverosa una chiara distinzione tra l'aspetto disciplinare e quello psicologico-spirituale. Il credente deve prendere le distanze dal peccato, perché questo lo ferisce profondamente. Un cristiano connivente con il peccato o incapace di discernimento, non ha il marchio di seguace autentico di Gesù. Mentre mantiene il distacco dal peccato, il credente non può rompere con il peccatore. Piuttosto continuerà a guardarlo con l'attenzione con cui Gesù guardava i pubblicani e i lontani. La speranza è l'ultima a morire. La volontà di Dio che vuole che nessuno perisca, come riferito poco sopra al v. 14, impone un atteggiamento di "simpatia" con il peccatore e richiede tutti i tentativi per riportarlo sulla retta via.</w:t>
      </w:r>
    </w:p>
    <w:p>
      <w:pPr>
        <w:pStyle w:val="Testo"/>
        <w:rPr/>
      </w:pPr>
      <w:r>
        <w:rPr/>
        <w:t>Quello che è stato detto per l'ipotetico "tu", poteva essere detto anche per un ipotetico "voi". Il messaggio vale per ogni credente e, complessivamente, per tutta la comunità. L'orizzonte ora si allarga esplicitamente sulla comunità.</w:t>
      </w:r>
    </w:p>
    <w:p>
      <w:pPr>
        <w:pStyle w:val="Testo"/>
        <w:rPr/>
      </w:pPr>
      <w:r>
        <w:rPr/>
      </w:r>
    </w:p>
    <w:p>
      <w:pPr>
        <w:pStyle w:val="Testoafilo"/>
        <w:rPr/>
      </w:pPr>
      <w:r>
        <w:rPr>
          <w:lang w:val="it-IT"/>
        </w:rPr>
        <w:t xml:space="preserve">Finito il possibile </w:t>
      </w:r>
      <w:r>
        <w:rPr>
          <w:i/>
          <w:lang w:val="it-IT"/>
        </w:rPr>
        <w:t xml:space="preserve">iter </w:t>
      </w:r>
      <w:r>
        <w:rPr>
          <w:lang w:val="it-IT"/>
        </w:rPr>
        <w:t xml:space="preserve">di intervento verso il peccatore, incomincia la serie delle motivazioni. Il v. 18 si apre con la solenne formula «in verità». Ritornano le parole che in 16,19 erano risuonate per Pietro. Facile quindi notare un passaggio dal potere di Pietro a quello della comunità. Egli gioca senz'altro il ruolo importante di </w:t>
      </w:r>
      <w:r>
        <w:rPr>
          <w:i/>
          <w:lang w:val="it-IT"/>
        </w:rPr>
        <w:t xml:space="preserve">leader </w:t>
      </w:r>
      <w:r>
        <w:rPr>
          <w:lang w:val="it-IT"/>
        </w:rPr>
        <w:t>della comunità (cf anche Lc 22,32 e Gv 21,15-17). Tuttavia la figura di Pietro non ha valore senza gli altri apostoli e senza tutta la comunità ecclesiale. Egli è primo di una comunione di persone. In questo senso si spiega il passaggio, abbastanza logico, di poteri. Ora è tutta la comunità ad essere destinataria di un potere di giurisdizione. L. Sabourin propone questa interpretazione, possibile anche se non esclusiva:</w:t>
      </w:r>
    </w:p>
    <w:p>
      <w:pPr>
        <w:pStyle w:val="CitazioneBS"/>
        <w:rPr>
          <w:lang w:val="it-IT"/>
        </w:rPr>
      </w:pPr>
      <w:r>
        <w:rPr>
          <w:lang w:val="it-IT"/>
        </w:rPr>
        <w:t xml:space="preserve"> </w:t>
      </w:r>
      <w:r>
        <w:rPr>
          <w:lang w:val="it-IT"/>
        </w:rPr>
        <w:t>«più di qualunque altro testo del NT, Mt 18:18 rinvia ad una direzione collegiale nella chiesa, una maniera di governare che evidentemente era già in funzione quando furono composti i Vangeli».</w:t>
      </w:r>
    </w:p>
    <w:p>
      <w:pPr>
        <w:pStyle w:val="Testo"/>
        <w:rPr/>
      </w:pPr>
      <w:r>
        <w:rPr/>
        <w:t>La corrispondenza tra cielo e terra indica che alla decisione della comunità è attribuita una validità divina. Anche a Qumran i membri erano coscienti di essere abilitati a prendere decisioni con efficacia divina, ma Matteo offre la novità della</w:t>
      </w:r>
    </w:p>
    <w:p>
      <w:pPr>
        <w:pStyle w:val="CitazioneBS"/>
        <w:rPr>
          <w:lang w:val="it-IT"/>
        </w:rPr>
      </w:pPr>
      <w:r>
        <w:rPr>
          <w:lang w:val="it-IT"/>
        </w:rPr>
        <w:t>«corrispondenza diretta […] tra verdetto terreno-umano e "ratifica" divina» (W. Trilling).</w:t>
      </w:r>
    </w:p>
    <w:p>
      <w:pPr>
        <w:pStyle w:val="Testo"/>
        <w:rPr/>
      </w:pPr>
      <w:r>
        <w:rPr/>
        <w:t>I vv. 19-20 prolungano il senso comunitario, ora sotto forma di preghiera. Quella di prima, più che disciplina, era azione pastorale: insieme uniti per raggiungere uno scopo di bene. Ora si profila qualcosa di analogo. Si è ancora uniti per domandare a Dio qualcosa. Davanti ad una comunità lacerata, la preghiera è l'ultima istanza.</w:t>
      </w:r>
    </w:p>
    <w:p>
      <w:pPr>
        <w:pStyle w:val="Testo"/>
        <w:rPr/>
      </w:pPr>
      <w:r>
        <w:rPr/>
        <w:t>Appena sopra si era parlato della validità della testimonianza di almeno due testimoni e della responsabilità collegiale della chiesa. Ora abbiamo la descrizione del potere di una preghiera di domanda, derivante da un comune accordo. La preghiera accomuna le persone, crea tra loro una sinfonia, come lascia intendere il verbo greco, che è un andare d'accordo, un creare sintonia che è preludio di una buona comunità. Una cosa richiesta insieme, in armonia, fa breccia nel cuore del Padre. Ancora una volta viene citato il Padre che è nei cieli (cf. v. 10 e v. 14), ben disposto a concedere quanto richiesto da una preghiera unanime. Alla motivazione teologica del v. 19b, il verso successivo aggiunge quella cristologica: Gesù garantisce di essere presente in coloro che pregano insieme. Si può leggere tra le righe una sensibilità matteana dell'Emanuele, il Dio con noi, nota teologica che apre e chiude il primo vangelo (cf 1,23; 28,20). «Due o tre» è da considerare in modo minimale, tanto meglio se il numero aumenta. È un'allusione alla comunità ecclesiale che prega unita al suo Signore: per questo non può mancare il risultato positivo, perché il Padre sicuramente esaudisce il Figlio che prega nella sua comunità. Affiora l'urgenza di una compattezza, simile a quella registrata sopra nel caso dell'intervento verso il peccatore.</w:t>
      </w:r>
    </w:p>
    <w:p>
      <w:pPr>
        <w:pStyle w:val="05tit"/>
        <w:rPr>
          <w:lang w:val="it-IT"/>
        </w:rPr>
      </w:pPr>
      <w:r>
        <w:rPr>
          <w:lang w:val="it-IT"/>
        </w:rPr>
        <w:t>Conclusione</w:t>
      </w:r>
    </w:p>
    <w:p>
      <w:pPr>
        <w:pStyle w:val="Testoafilo"/>
        <w:rPr>
          <w:lang w:val="it-IT"/>
        </w:rPr>
      </w:pPr>
      <w:r>
        <w:rPr>
          <w:lang w:val="it-IT"/>
        </w:rPr>
        <w:t>La comunità è segnata dal peccato. Non sono prospettate situazioni ideali, gruppi di eletti che siano risparmiati dalla fragilità e dall'errore. Alla nota di realismo si accompagna quella di concretezza per suggerire una terapia. Sono adottati i criteri della gradualità, della discrezione, della pazienza, sempre imbevuti di quella carità che deve essere l'anima del cristianesimo. I «fratelli» sono coloro che sono resi tali da Cristo, che è in mezzo a loro quando pregano e che garantisce l'efficacia della loro richiesta. Sicuramente chiederanno al Padre che è nei cieli le cose necessarie, tra cui il perdono dei peccati e l'armonia che rispecchia sulla terra l'armonia del cielo. Scrive W. Trilling:</w:t>
      </w:r>
    </w:p>
    <w:p>
      <w:pPr>
        <w:pStyle w:val="CitazioneBS"/>
        <w:rPr>
          <w:lang w:val="it-IT"/>
        </w:rPr>
      </w:pPr>
      <w:r>
        <w:rPr>
          <w:lang w:val="it-IT"/>
        </w:rPr>
        <w:t>«L'immagine della chiesa, che sta dietro a queste parole, comporta una struttura triplice: il Padre in cielo, che concede l'esaudimento, Cristo al centro della comunità dei suoi credenti, la comunità a lui unita mediante la confessione di fede».</w:t>
      </w:r>
    </w:p>
    <w:p>
      <w:pPr>
        <w:pStyle w:val="03tit"/>
        <w:rPr>
          <w:lang w:val="it-IT"/>
        </w:rPr>
      </w:pPr>
      <w:r>
        <w:rPr>
          <w:lang w:val="it-IT"/>
        </w:rPr>
        <w:t>DOMANDE PER LA VITA E ALLA VITA</w:t>
      </w:r>
    </w:p>
    <w:p>
      <w:pPr>
        <w:pStyle w:val="Testoafilo"/>
        <w:rPr>
          <w:lang w:val="it-IT"/>
        </w:rPr>
      </w:pPr>
      <w:r>
        <w:rPr>
          <w:lang w:val="it-IT"/>
        </w:rPr>
        <w:t xml:space="preserve">1. Mi sento partecipe della comunità ecclesiale? Sono ben inseriti in parrocchia e nella mia chiesa locale? </w:t>
      </w:r>
    </w:p>
    <w:p>
      <w:pPr>
        <w:pStyle w:val="Testoafilo"/>
        <w:rPr>
          <w:lang w:val="it-IT"/>
        </w:rPr>
      </w:pPr>
      <w:r>
        <w:rPr>
          <w:lang w:val="it-IT"/>
        </w:rPr>
        <w:t>2. Nella mia comunità, mi limito ad una critica sterile oppure sono capace di una critica serena e costruttiva fatta da chi si sente parte attiva e interessata? Quando la mia ultima critica? Era giusta e motivata?</w:t>
      </w:r>
    </w:p>
    <w:p>
      <w:pPr>
        <w:pStyle w:val="Testoafilo"/>
        <w:rPr>
          <w:lang w:val="it-IT"/>
        </w:rPr>
      </w:pPr>
      <w:r>
        <w:rPr>
          <w:lang w:val="it-IT"/>
        </w:rPr>
        <w:t>3. Conosco, apprezzo e pratico la correzione fraterna? Ricordo qualche caso recente? Sono capace di correggere gli altri e accetto volentieri le correzioni altrui? Sono forse permaloso?</w:t>
      </w:r>
    </w:p>
    <w:p>
      <w:pPr>
        <w:pStyle w:val="Testoafilo"/>
        <w:rPr>
          <w:lang w:val="it-IT"/>
        </w:rPr>
      </w:pPr>
      <w:r>
        <w:rPr>
          <w:lang w:val="it-IT"/>
        </w:rPr>
        <w:t>4. Come giudico coloro che sbagliano? Sono facile ad un giudizio pesante e inappellabile? Cerco di capire le motivazioni "dell'altra parte"?</w:t>
      </w:r>
    </w:p>
    <w:p>
      <w:pPr>
        <w:pStyle w:val="Testoafilo"/>
        <w:rPr>
          <w:lang w:val="it-IT"/>
        </w:rPr>
      </w:pPr>
      <w:r>
        <w:rPr>
          <w:lang w:val="it-IT"/>
        </w:rPr>
        <w:t>5. Mi sento impegnato nella costruzione della comunità ecclesiale, incominciando là dove abito e lavoro? Ho una buona collaborazione con il mio parroco e con gli altri sacerdoti? Mi posso dare il titolo di "laico impegnato"? Perché? Che cosa mi manca per esserlo ancora di più?</w:t>
      </w:r>
    </w:p>
    <w:p>
      <w:pPr>
        <w:pStyle w:val="Testoafilo"/>
        <w:rPr>
          <w:lang w:val="it-IT"/>
        </w:rPr>
      </w:pPr>
      <w:r>
        <w:rPr>
          <w:lang w:val="it-IT"/>
        </w:rPr>
        <w:t>6. La mia è una preghiera davvero "ecclesiale" perché capace di superare gli orizzonti del mio bisogno e del mio piccolo mondo? Prego per le grandi intenzioni: la pace nel mondo, l'unità dei cristiani, la cooperazione di tutte le comunità ecclesiali ecc.?</w:t>
      </w:r>
    </w:p>
    <w:p>
      <w:pPr>
        <w:pStyle w:val="03tit"/>
        <w:rPr>
          <w:lang w:val="it-IT"/>
        </w:rPr>
      </w:pPr>
      <w:r>
        <w:rPr>
          <w:lang w:val="it-IT"/>
        </w:rPr>
        <w:t>PREGHIERA</w:t>
      </w:r>
    </w:p>
    <w:p>
      <w:pPr>
        <w:pStyle w:val="Testoafilo"/>
        <w:rPr>
          <w:lang w:val="it-IT"/>
        </w:rPr>
      </w:pPr>
      <w:r>
        <w:rPr>
          <w:lang w:val="it-IT"/>
        </w:rPr>
        <w:t>O Spirito Santo,</w:t>
      </w:r>
    </w:p>
    <w:p>
      <w:pPr>
        <w:pStyle w:val="Testoafilo"/>
        <w:rPr>
          <w:lang w:val="it-IT"/>
        </w:rPr>
      </w:pPr>
      <w:r>
        <w:rPr>
          <w:lang w:val="it-IT"/>
        </w:rPr>
        <w:t>forza e amore divino,</w:t>
      </w:r>
    </w:p>
    <w:p>
      <w:pPr>
        <w:pStyle w:val="Testoafilo"/>
        <w:rPr>
          <w:lang w:val="it-IT"/>
        </w:rPr>
      </w:pPr>
      <w:r>
        <w:rPr>
          <w:lang w:val="it-IT"/>
        </w:rPr>
        <w:t>guarda questa chiesa nel suo cammino verso la patria celeste.</w:t>
      </w:r>
    </w:p>
    <w:p>
      <w:pPr>
        <w:pStyle w:val="Testoafilo"/>
        <w:rPr>
          <w:lang w:val="it-IT"/>
        </w:rPr>
      </w:pPr>
      <w:r>
        <w:rPr>
          <w:lang w:val="it-IT"/>
        </w:rPr>
        <w:t>Donale la coscienza che essa è in continua costruzione e che quindi deve accettare anche i suoi limiti,</w:t>
      </w:r>
    </w:p>
    <w:p>
      <w:pPr>
        <w:pStyle w:val="Testoafilo"/>
        <w:rPr>
          <w:lang w:val="it-IT"/>
        </w:rPr>
      </w:pPr>
      <w:r>
        <w:rPr>
          <w:lang w:val="it-IT"/>
        </w:rPr>
        <w:t>donale la forza di affrontare con serenità tutte le difficoltà, interne ed esterne,</w:t>
      </w:r>
    </w:p>
    <w:p>
      <w:pPr>
        <w:pStyle w:val="Testoafilo"/>
        <w:rPr>
          <w:lang w:val="it-IT"/>
        </w:rPr>
      </w:pPr>
      <w:r>
        <w:rPr>
          <w:lang w:val="it-IT"/>
        </w:rPr>
        <w:t>donale soprattutto l'amore da trasmettere agli uomini,</w:t>
      </w:r>
    </w:p>
    <w:p>
      <w:pPr>
        <w:pStyle w:val="Testoafilo"/>
        <w:rPr>
          <w:lang w:val="it-IT"/>
        </w:rPr>
      </w:pPr>
      <w:r>
        <w:rPr>
          <w:lang w:val="it-IT"/>
        </w:rPr>
        <w:t>perché imparino a formare sempre di più e sempre meglio la famiglia,</w:t>
      </w:r>
    </w:p>
    <w:p>
      <w:pPr>
        <w:pStyle w:val="Testoafilo"/>
        <w:rPr>
          <w:lang w:val="it-IT"/>
        </w:rPr>
      </w:pPr>
      <w:r>
        <w:rPr>
          <w:lang w:val="it-IT"/>
        </w:rPr>
        <w:t>che ha come Padre Dio, come fratello Gesù Cristo, come sorgente di Amore la tua Comunione.</w:t>
      </w:r>
    </w:p>
    <w:p>
      <w:pPr>
        <w:pStyle w:val="Testoafilo"/>
        <w:rPr>
          <w:lang w:val="it-IT"/>
        </w:rPr>
      </w:pPr>
      <w:r>
        <w:rPr>
          <w:lang w:val="it-IT"/>
        </w:rPr>
        <w:t>AMEN.</w:t>
      </w:r>
      <w:r>
        <w:br w:type="page"/>
      </w:r>
    </w:p>
    <w:p>
      <w:pPr>
        <w:pStyle w:val="02NumCap"/>
        <w:keepNext w:val="false"/>
        <w:widowControl w:val="false"/>
        <w:rPr>
          <w:lang w:val="it-IT"/>
        </w:rPr>
      </w:pPr>
      <w:r>
        <w:rPr>
          <w:lang w:val="it-IT"/>
        </w:rPr>
        <w:t>Capitolo Ottavo</w:t>
      </w:r>
    </w:p>
    <w:p>
      <w:pPr>
        <w:pStyle w:val="02tit"/>
        <w:rPr>
          <w:lang w:val="it-IT"/>
        </w:rPr>
      </w:pPr>
      <w:r>
        <w:rPr>
          <w:lang w:val="it-IT"/>
        </w:rPr>
        <w:t>LA ILLOGICA "LOGICA DEL PERDONO"</w:t>
      </w:r>
    </w:p>
    <w:p>
      <w:pPr>
        <w:pStyle w:val="02tit"/>
        <w:rPr>
          <w:lang w:val="it-IT"/>
        </w:rPr>
      </w:pPr>
      <w:r>
        <w:rPr>
          <w:lang w:val="it-IT"/>
        </w:rPr>
        <w:t>La parabola del servo senza pietà</w:t>
      </w:r>
    </w:p>
    <w:p>
      <w:pPr>
        <w:pStyle w:val="Heading1"/>
        <w:rPr/>
      </w:pPr>
      <w:r>
        <w:rPr/>
        <w:t>Mt 18,21-35</w:t>
      </w:r>
    </w:p>
    <w:p>
      <w:pPr>
        <w:pStyle w:val="Normal"/>
        <w:jc w:val="both"/>
        <w:rPr/>
      </w:pPr>
      <w:r>
        <w:rPr/>
      </w:r>
    </w:p>
    <w:p>
      <w:pPr>
        <w:pStyle w:val="Testoafilo"/>
        <w:rPr>
          <w:lang w:val="it-IT"/>
        </w:rPr>
      </w:pPr>
      <w:r>
        <w:rPr>
          <w:lang w:val="it-IT"/>
        </w:rPr>
        <w:t>Continuando il discorso alla comunità, Gesù puntualizza e illumina una capitale difficoltà, quella del perdono. È bello sapersi correggere reciprocamente, come suggerito fin qui, ma quando l'offeso e il danneggiato sono io, come devo comportarmi con l'offensore? Vendicarmi o perdonare? Far finta di niente o far valere le mie ragioni? Dimenticare o preparare la rivincita? Che immagine mi creo davanti agli altri e alla mia stessa coscienza?</w:t>
      </w:r>
    </w:p>
    <w:p>
      <w:pPr>
        <w:pStyle w:val="Testo"/>
        <w:rPr/>
      </w:pPr>
      <w:r>
        <w:rPr/>
        <w:t>Sono domande scottanti alle quali gli uomini hanno risposto in modo variegato, spesso contraddittorio. La meditata lettura del brano evangelico aiuta ad avviare cammini di soluzione e a trovare risposte per l'intelligenza e per il cuore.</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18,21-35</w:t>
      </w:r>
    </w:p>
    <w:p>
      <w:pPr>
        <w:pStyle w:val="04tit"/>
        <w:rPr>
          <w:lang w:val="it-IT"/>
        </w:rPr>
      </w:pPr>
      <w:r>
        <w:rPr>
          <w:lang w:val="it-IT"/>
        </w:rPr>
        <w:t>Contesto e organizzazione del brano</w:t>
      </w:r>
    </w:p>
    <w:p>
      <w:pPr>
        <w:pStyle w:val="Testoafilo"/>
        <w:rPr>
          <w:lang w:val="it-IT"/>
        </w:rPr>
      </w:pPr>
      <w:r>
        <w:rPr>
          <w:lang w:val="it-IT"/>
        </w:rPr>
        <w:t>Il brano fa parte del capitolo diciotto già commentato precedentemente nella sua prima parte. Questa ne è la continuazione e quindi deve essere letta in stretta connessione con quanto precede. Come la domanda dei discepoli in 18,1 aveva avviato tutto il discorso, così ora la domanda di Pietro crea una nuova partenza. Nelle sue parole è presente una proposta che attende però il consenso di Gesù. Questi riprende solo in parte la proposta, perché spalanca un orizzonte infinito. Il suo pensiero è icasticamente affidato ad una parabola che si trova solo in Matteo.</w:t>
      </w:r>
    </w:p>
    <w:p>
      <w:pPr>
        <w:pStyle w:val="Testo"/>
        <w:rPr/>
      </w:pPr>
      <w:r>
        <w:rPr/>
        <w:t>La composizione rivela una chiara unità, data dalla domanda iniziale di Pietro (v. 21), dalla risposta di Gesù che attiva una parabola (vv. 22- 34) e da una conclusione che applica il senso della parabola alla comunità (v. 35).</w:t>
      </w:r>
    </w:p>
    <w:p>
      <w:pPr>
        <w:pStyle w:val="03tit"/>
        <w:rPr>
          <w:lang w:val="it-IT"/>
        </w:rPr>
      </w:pPr>
      <w:r>
        <w:rPr>
          <w:lang w:val="it-IT"/>
        </w:rPr>
        <w:t>Breve commento</w:t>
      </w:r>
    </w:p>
    <w:p>
      <w:pPr>
        <w:pStyle w:val="Testoafilo"/>
        <w:rPr>
          <w:lang w:val="it-IT"/>
        </w:rPr>
      </w:pPr>
      <w:r>
        <w:rPr>
          <w:lang w:val="it-IT"/>
        </w:rPr>
        <w:t>Pietro si avvicina a Gesù per chiedergli qualcosa. Si rivolge a lui con il titolo solenne di «Signore» e interroga sul perdono, un ganglio vitale dei rapporti tra gli individui. Il caso è indeterminato nel contenuto, ma preciso nell'indicazione degli attori. Chi pecca è un «fratello», o meglio «il fratello», cioè un membro della comunità. Non quindi un estraneo, né un nemico. Dal fratello ci attenderebbe intesa e comprensione che purtroppo vengono a mancare. La difficoltà, non meglio identificata, è qualificata come un "peccare", che vale come appannamento e, peggio, come rottura di rapporto.</w:t>
      </w:r>
    </w:p>
    <w:p>
      <w:pPr>
        <w:pStyle w:val="Testo"/>
        <w:rPr/>
      </w:pPr>
      <w:r>
        <w:rPr/>
        <w:t>La prospettiva non è dalla parte del peccatore, ma da quella di Pietro che si considera l'ipotetico danneggiato dal comportamento del fratello. È importante sottolineare che il discorso parte dall'offeso, dalla vittima, e non dal peccatore. Pietro non chiede come deve comportarsi, se deve vendicarsi, magari applicando la legge del taglione («occhio per occhio, dente per dente», Es 21,24). Egli parte già dal presupposto che l'unica reazione sia il perdono, come precedentemente insegnato da Gesù (cf 6,14-15). Il problema verte sul numero di volte nelle quali il perdono sia da accordare al fratello. Anche la risposta prospettata da Pietro riguarda il numero: sette volte. Leggiamo qui la magnanimità di Pietro che surclassa tutte le interpretazioni rabbiniche secondo le quali il perdono è circoscritto a tre volte, anche per Dio.</w:t>
      </w:r>
    </w:p>
    <w:p>
      <w:pPr>
        <w:pStyle w:val="Testo"/>
        <w:rPr/>
      </w:pPr>
      <w:r>
        <w:rPr/>
        <w:t>Gesù utilizza la proposta di Pietro e la integra in una risposta che, giocando sul numero, esprime la totalità. Egli parla di settanta volte sette che equivale a "sempre". Sostanzialmente il nuovo numero non aggiunge qualcosa al numero sette, già espressione abituale di totalità. Nella parola del Maestro è facile ravvisare un richiamo a Gn 4,24: se Caino è vendicato sette volte, Lamec sarà vendicato settantasette volte. Il numero della vendetta smisurata e selvaggia di Lamec è ora applicato da Gesù al perdono. Esso deve essere continuo, totale, assoluto.</w:t>
      </w:r>
    </w:p>
    <w:p>
      <w:pPr>
        <w:pStyle w:val="Testo"/>
        <w:rPr/>
      </w:pPr>
      <w:r>
        <w:rPr/>
        <w:t>È una richiesta esigente, perfino innaturale, che Gesù illustra con una parabola. Prima di esaminarla, consideriamo la nuova prospettiva di Gesù. Egli ha bloccato il tentativo di Pietro di fissare un limite, sebbene generoso e al di là di ogni prospettiva. Il numero proposto da Gesù, multiplo di sette che ha già in sé una compiutezza, indica una totalità senza titubanza, senza eccezioni, senza condizionamenti. Egli si rifiuta di dare un limite, dispiegando una magnanimità che ha nella parabola un suo luminoso esempio.</w:t>
      </w:r>
    </w:p>
    <w:p>
      <w:pPr>
        <w:pStyle w:val="04tit"/>
        <w:rPr>
          <w:lang w:val="it-IT"/>
        </w:rPr>
      </w:pPr>
      <w:r>
        <w:rPr>
          <w:lang w:val="it-IT"/>
        </w:rPr>
        <w:t>Il messaggio incarnato nella parabola (vv. 23-35)</w:t>
      </w:r>
    </w:p>
    <w:p>
      <w:pPr>
        <w:pStyle w:val="Testoafilo"/>
        <w:rPr>
          <w:lang w:val="it-IT"/>
        </w:rPr>
      </w:pPr>
      <w:r>
        <w:rPr>
          <w:lang w:val="it-IT"/>
        </w:rPr>
        <w:t>Per capire l'esorbitante richiesta di Gesù occorre "volare alto". Egli illustra il suo pensiero orientando la comprensione verso «il regno dei cieli». Come già in precedenza, Matteo orienta la comunità "verso le altezze" dl Regno.</w:t>
      </w:r>
    </w:p>
    <w:p>
      <w:pPr>
        <w:pStyle w:val="Testo"/>
        <w:rPr/>
      </w:pPr>
      <w:r>
        <w:rPr/>
        <w:t>La parabola si presenta bene ordinata, con una formula di introduzione (v. 23) e con la frase conclusiva che applica alla comunità il messaggio ivi contenuto (v. 35). All'interno sono ravvisabili tre scene: la prima ha come protagonisti il signore e il suo servo, grande debitore, poi liberato dal suo debito, la seconda questo servo con un suo collega che gli deve una somma contenuta, la terza di nuovo il signore con il suo servo, ora in posizione sfavorevole. Chi ha un vero ruolo sono il signore e il primo servo, mentre il secondo è una controfigura per far risaltare l'atteggiamento del primo. Le scene si ripetono in modo analogo, secondo lo schema seguente:</w:t>
      </w:r>
    </w:p>
    <w:p>
      <w:pPr>
        <w:pStyle w:val="Testo"/>
        <w:rPr/>
      </w:pPr>
      <w:r>
        <w:rPr/>
      </w:r>
    </w:p>
    <w:p>
      <w:pPr>
        <w:pStyle w:val="Testo"/>
        <w:ind w:left="2127" w:firstLine="709"/>
        <w:rPr/>
      </w:pPr>
      <w:r>
        <w:rPr/>
        <w:t>prima scena</w:t>
        <w:tab/>
        <w:tab/>
        <w:t>seconda scena</w:t>
        <w:tab/>
        <w:tab/>
        <w:t>terza scena</w:t>
      </w:r>
    </w:p>
    <w:p>
      <w:pPr>
        <w:pStyle w:val="Testo"/>
        <w:rPr/>
      </w:pPr>
      <w:r>
        <w:rPr/>
        <w:t>introduzione</w:t>
        <w:tab/>
        <w:tab/>
        <w:t>vv. 24-25</w:t>
        <w:tab/>
        <w:tab/>
        <w:t>v. 28</w:t>
        <w:tab/>
        <w:tab/>
        <w:tab/>
        <w:t>v. 31</w:t>
      </w:r>
    </w:p>
    <w:p>
      <w:pPr>
        <w:pStyle w:val="Testo"/>
        <w:rPr/>
      </w:pPr>
      <w:r>
        <w:rPr/>
        <w:t>parole</w:t>
        <w:tab/>
        <w:tab/>
        <w:tab/>
        <w:t>v. 26</w:t>
        <w:tab/>
        <w:tab/>
        <w:tab/>
        <w:t>v. 29</w:t>
        <w:tab/>
        <w:tab/>
        <w:tab/>
        <w:t>vv. 32-33</w:t>
      </w:r>
    </w:p>
    <w:p>
      <w:pPr>
        <w:pStyle w:val="Testo"/>
        <w:rPr/>
      </w:pPr>
      <w:r>
        <w:rPr/>
        <w:t>azioni</w:t>
        <w:tab/>
        <w:tab/>
        <w:tab/>
        <w:t>v. 27</w:t>
        <w:tab/>
        <w:tab/>
        <w:tab/>
        <w:t>v. 30</w:t>
        <w:tab/>
        <w:tab/>
        <w:tab/>
        <w:t>v. 34</w:t>
      </w:r>
    </w:p>
    <w:p>
      <w:pPr>
        <w:pStyle w:val="Testo"/>
        <w:rPr/>
      </w:pPr>
      <w:r>
        <w:rPr/>
      </w:r>
    </w:p>
    <w:p>
      <w:pPr>
        <w:pStyle w:val="Testo"/>
        <w:rPr/>
      </w:pPr>
      <w:r>
        <w:rPr/>
        <w:t>La situazione di partenza è quella di un re che vuole un rendiconto amministrativo dai suoi sudditi. La figura del re richiama subito uno che ha potere economico, politico e giuridico e questo sarà importante nello sviluppo della parabola. Il titolo di «re», caro a Matteo (cf 17,25; 22,2), prepara più facilmente il trapasso applicativo al «Padre che è nei cieli» del v. 35. In seguito la denominazione sarà sempre quella di «signore».</w:t>
      </w:r>
    </w:p>
    <w:p>
      <w:pPr>
        <w:pStyle w:val="05tit"/>
        <w:rPr>
          <w:lang w:val="it-IT"/>
        </w:rPr>
      </w:pPr>
      <w:r>
        <w:rPr>
          <w:lang w:val="it-IT"/>
        </w:rPr>
        <w:t>Prima scena (vv. 24-27)</w:t>
      </w:r>
    </w:p>
    <w:p>
      <w:pPr>
        <w:pStyle w:val="Testoafilo"/>
        <w:rPr>
          <w:lang w:val="it-IT"/>
        </w:rPr>
      </w:pPr>
      <w:r>
        <w:rPr>
          <w:lang w:val="it-IT"/>
        </w:rPr>
        <w:t>Alla grandezza del re fa da contrappunto la condizione miserevole di un servo debitore di diecimila talenti. Il caso si fa subito disperato, perché la somma è ingente (equivalente al guadagno di migliaia di anni di lavoro), creata a bella posta dal parabolista per prospettare una cifra faraonica. La cifra, davvero spropositata, fa capire l'impossibilità di restituzione da parte del servo. La dinamica narrativa non spiega come quel servo abbia potuto indebitarsi tanto, preoccupata piuttosto di dichiarare che quell'uomo resterà un perenne insolvente.</w:t>
      </w:r>
    </w:p>
    <w:p>
      <w:pPr>
        <w:pStyle w:val="Testo"/>
        <w:rPr/>
      </w:pPr>
      <w:r>
        <w:rPr/>
        <w:t>Il padrone allora dispone la vendita dell'interessato con moglie, figli e tutte le proprietà. Il creditore si attiene al diritto dell'epoca che prevedeva con tale vendita almeno un parziale risarcimento dei danni subiti con il mancato pagamento. Anche se il testo parla di saldare il debito (letteralmente: "restituire"), riteniamo che una somma così ingente non fosse raggiunta nemmeno con la vendita di tutta la famiglia e delle cose in suo possesso. La vendita di uno schiavo poteva fruttare da cinquecento a duemila denari che sono nulla rispetto all'enorme debito contratto. La prospettiva, più che dalla parte del padrone risarcito, è dalla parte del servo che costata un totale fallimento della sua vita.</w:t>
      </w:r>
    </w:p>
    <w:p>
      <w:pPr>
        <w:pStyle w:val="Testo"/>
        <w:rPr/>
      </w:pPr>
      <w:r>
        <w:rPr/>
        <w:t xml:space="preserve">Davanti alla catastrofe imminente, quel disgraziato tenta l'ultima carta in suo possesso, quella di una supplica pietosa accompagnata da un gesto altamente espressivo. Infatti si getta a terra, esprimendo la propria umiltà e riconoscendo la superiorità del suo padrone. Il gesto è accompagnato dalle parole, composte da una supplica e da un impegno. La supplica è rivolta al padrone: «abbi pazienza con me». La traduzione italiana potrebbe far pensare solo a un temporeggiare, mentre il verbo greco è composto dal prefisso </w:t>
      </w:r>
      <w:r>
        <w:rPr>
          <w:i/>
        </w:rPr>
        <w:t>makro</w:t>
      </w:r>
      <w:r>
        <w:rPr/>
        <w:t xml:space="preserve"> che indica una magnanimità. Il servo chiede al suo padrone di manifestare la sua grandezza d'animo nell'attendere ancora. L'impegno assunto, quello di restituire tutto, suona assurdo e fuori dalla reale possibilità dell'uomo, essendo il debito spropositatamente elevato. Sono parole pronunciate senza riflettere, pensiamo sincere, ma irrealizzabili e dettate dalla situazione disperata.</w:t>
      </w:r>
    </w:p>
    <w:p>
      <w:pPr>
        <w:pStyle w:val="Testo"/>
        <w:rPr/>
      </w:pPr>
      <w:r>
        <w:rPr/>
        <w:t>Il gesto e le parole hanno colpito nel segno. Il padrone è definito con il verbo «impietositosi». Il termine greco evoca un complesso sentimento che abbraccia la tenerezza, anche materna, la partecipazione alla situazione, una commozione che tocca le profondità dell'essere. Il padrone è mosso da sincero amore per il suo servo e non da in istintivo sentimento di commiserazione. Da tale amore viene la duplice decisione, quella di liberare il servo dalla condizione di schiavitù cui era destinato e di condonare totalmente il debito. Il signore manifesta la sua magnanimità veramente regale prospettando una soluzione radicale. Egli avanza di gran lunga la supplica del servo che aveva chiesto solo un supplemento di tempo. Certamente siamo fuori da parametri semplicemente umani. Comunque va notata e sottolineata la logica del padrone che sopravanza di gran lunga la richiesta del servo.</w:t>
      </w:r>
    </w:p>
    <w:p>
      <w:pPr>
        <w:pStyle w:val="Testo"/>
        <w:rPr/>
      </w:pPr>
      <w:r>
        <w:rPr/>
        <w:t>Termina a questo punto la prima parte della parabola, con la situazione riportata nella sua forma ottimale. Ma, come succede in altre trame narrative, la prima parte è propedeutica alla seconda, o alle seguenti, su cui grava il peso del messaggio.</w:t>
      </w:r>
    </w:p>
    <w:p>
      <w:pPr>
        <w:pStyle w:val="05tit"/>
        <w:rPr>
          <w:lang w:val="it-IT"/>
        </w:rPr>
      </w:pPr>
      <w:r>
        <w:rPr>
          <w:lang w:val="it-IT"/>
        </w:rPr>
        <w:t>Seconda scena (vv. 28-30)</w:t>
      </w:r>
    </w:p>
    <w:p>
      <w:pPr>
        <w:pStyle w:val="Testoafilo"/>
        <w:rPr>
          <w:lang w:val="it-IT"/>
        </w:rPr>
      </w:pPr>
      <w:r>
        <w:rPr>
          <w:lang w:val="it-IT"/>
        </w:rPr>
        <w:t>La seconda scena ripropone il servo con un suo collega. La scena è volutamente un calco della prima per mettere maggiormente in luce la reazione diversa davanti ad un caso analogo. Il servo liberato dalla sua condanna e dal suo debito, incontra un suo collega che gli doveva cento denari, una cifra abbastanza modesta (equivalente di cento giornate lavorative). Il servo creditore reagisce negativamente e si dimostra spietato. Due verbi caratterizzano la sua reazione violenta: il primo esprime che lo ha afferrato, cioè preso con forza. Poiché il secondo verbo parla di soffocamento, possiamo concludere che lo abbia stretto alla gola o preso per il collo. I sentimenti espressi con il gesto di sopraffazione prendono voce in un minaccioso imperativo: «Rendimi quello che mi devi!». Il suo comportamento è in manifesto contrasto con l'esperienza da lui fatta come debitore. Tanto più che, a livello quantitativo, esiste un'abissale differenza: il suo debito era un milione di volte superiore a quello del suo collega.</w:t>
      </w:r>
    </w:p>
    <w:p>
      <w:pPr>
        <w:pStyle w:val="Testo"/>
        <w:rPr/>
      </w:pPr>
      <w:r>
        <w:rPr/>
        <w:t>Nemmeno si lascia intenerire dall'azione e dalle parole del collega che ricalcano il comportamento che lui stesso aveva adottato per chiedere un po' di indulgenza. L'altro infatti cade a terra, lo supplica con le stesse parole, facendo appello alla sua pazienza-magnanimità. Né il gesto di umiltà, né l'invocazione, né l'impegno alla restituzione riescono a placare l'ira del servo che rifiuta decisamente ogni temporeggiamento: «ma egli non volle». C'è di mezzo una precisa volontà che lo rende totalmente impermeabile a qualsiasi supplica e che lo blocca nel suo intendimento. Con ciò egli diventa pienamente colpevole di quanto sta facendo. Egli passa all'azione giudiziaria, facendo gettare in carcere il malcapitato fino al pagamento del debito. "Giustizia è fatta" potrebbe risuonare nel cuore di quel servo. Ma un senso di forte disagio avvelena la situazione.</w:t>
      </w:r>
    </w:p>
    <w:p>
      <w:pPr>
        <w:pStyle w:val="Testo"/>
        <w:rPr/>
      </w:pPr>
      <w:r>
        <w:rPr/>
        <w:t>Il lettore ha percepito l'assurdo contrasto tra la magnanimità del re che ha condonato una somma ingente al servo e il comportamento gretto di costui che non sa fare altrettanto con un suo collega debitore di una somma limitata.</w:t>
      </w:r>
    </w:p>
    <w:p>
      <w:pPr>
        <w:pStyle w:val="Testo"/>
        <w:rPr/>
      </w:pPr>
      <w:r>
        <w:rPr/>
        <w:t>Lo scontro tra le prime due scene, costruite in parallelo di contrasto, genera la terza scena, quella decisiva.</w:t>
      </w:r>
    </w:p>
    <w:p>
      <w:pPr>
        <w:pStyle w:val="05tit"/>
        <w:rPr>
          <w:lang w:val="it-IT"/>
        </w:rPr>
      </w:pPr>
      <w:r>
        <w:rPr>
          <w:lang w:val="it-IT"/>
        </w:rPr>
        <w:t>Terza scena (vv. 31-34)</w:t>
      </w:r>
    </w:p>
    <w:p>
      <w:pPr>
        <w:pStyle w:val="Testoafilo"/>
        <w:rPr>
          <w:lang w:val="it-IT"/>
        </w:rPr>
      </w:pPr>
      <w:r>
        <w:rPr>
          <w:lang w:val="it-IT"/>
        </w:rPr>
        <w:t>L'assurdità della situazione è registrata a partire dal v. 31, allorché entrano in scena altri servi. Costoro hanno la funzione di fare da cassa di risonanza all'accaduto, rendendo pubblico e facendo conoscere al loro signore l'indegna azione del collega. Essi sono più che semplici trasmettitori, perché partecipano con un sentimento che il testo registra bene: «furono molto dispiaciuti». Tale annotazione indica che il comportamento del servo è abnorme, inaccettabile, contro le regole di sociale convivenza. Eppure tragicamente vero.</w:t>
      </w:r>
    </w:p>
    <w:p>
      <w:pPr>
        <w:pStyle w:val="Testo"/>
        <w:rPr/>
      </w:pPr>
      <w:r>
        <w:rPr/>
        <w:t>Il signore convoca il servo e lo apostrofa con la dura parola di «servo malvagio». Il termine «malvagio» esprime una forte opposizione, un contrasto radicale tra due mentalità (cf 9,4; 20,15). L'appellativo denota quindi una situazione di contrasto e di rottura che le parole seguenti illustreranno e motiveranno.</w:t>
      </w:r>
    </w:p>
    <w:p>
      <w:pPr>
        <w:pStyle w:val="Testo"/>
        <w:rPr/>
      </w:pPr>
      <w:r>
        <w:rPr/>
        <w:t xml:space="preserve">Il padrone manifesta il comportamento che avrebbe dovuto tenere: condonare al collega il debito. Troviamo quel «non dovevi anche tu…?» posto come domanda retorica che non attende una risposta perché già chiara. Perché il servo deve condonare il debito al collega? Perché anche a lui è stato condonato. Il padrone crea una simmetria: come io ti ho condonato il debito perché tu mi hai supplicato, così dovevi agire tu con il tuo compagno. Risuona una petizione del </w:t>
      </w:r>
      <w:r>
        <w:rPr>
          <w:i/>
        </w:rPr>
        <w:t xml:space="preserve">Padre nostro </w:t>
      </w:r>
      <w:r>
        <w:rPr/>
        <w:t xml:space="preserve">dove il perdono agli altri è correlato con il perdono di Dio. Il v. 33 fa risuonare per due volte il verbo «aver pietà», una volta applicato al signore e una volta al servo. Il flusso di misericordia del padrone, doveva scorrere, per un processo imitativo, anche nelle vene del servo. </w:t>
      </w:r>
    </w:p>
    <w:p>
      <w:pPr>
        <w:pStyle w:val="Testo"/>
        <w:rPr/>
      </w:pPr>
      <w:r>
        <w:rPr/>
        <w:t>Il verbo esprime un sentimento profondo che orienta il significato del perdonare. Non un semplice dimenticare, né una pura abrogazione, quasi una cancellazione d'ufficio, bensì un'espressione di intima partecipazione, un moto di vero amore. Il concetto della misericordia evoca l'aspetto più caratteristico dei rapporti tra Dio e gli uomini nella storia della salvezza. Matteo se ne serve per qualificare l'attività messianica di Gesù, citando due volte il passo di Os 6,6: «misericordia io voglio e non sacrifici» (9,13; 12,7).</w:t>
      </w:r>
    </w:p>
    <w:p>
      <w:pPr>
        <w:pStyle w:val="Testo"/>
        <w:rPr/>
      </w:pPr>
      <w:r>
        <w:rPr/>
        <w:t>Il v. 34 si apre con un sentimento inedito del padrone, detto «sdegnato» o, come indica il greco, «irato», cioè con un moto di dissociazione interna che lo oppone radicalmente a quell'atteggiamento di pietà che lo caratterizzava al v. 27. La situazione è decisamente cambiata nei confronti del servo. È stato il suo comportamento a creare una variazione tanto marcata nei sentimenti del padrone. Scrive A. Mello:</w:t>
      </w:r>
    </w:p>
    <w:p>
      <w:pPr>
        <w:pStyle w:val="CitazioneBS"/>
        <w:rPr>
          <w:lang w:val="it-IT"/>
        </w:rPr>
      </w:pPr>
      <w:r>
        <w:rPr>
          <w:lang w:val="it-IT"/>
        </w:rPr>
        <w:t xml:space="preserve"> </w:t>
      </w:r>
      <w:r>
        <w:rPr>
          <w:lang w:val="it-IT"/>
        </w:rPr>
        <w:t>«L'ira di Dio è l'altra faccia della sua misericordia, quella che si rivela a chi, pur essendo già stato beneficiario della sua misericordia, ancora non la capisce, non la vive, non la pratica con gli altri».</w:t>
      </w:r>
    </w:p>
    <w:p>
      <w:pPr>
        <w:pStyle w:val="Testo"/>
        <w:rPr/>
      </w:pPr>
      <w:r>
        <w:rPr/>
        <w:t>Lo scenario lascia intendere una situazione drammatica, evocata anche dal lessico: Matteo richiama l'ira soprattutto contro coloro che rifiutano l'offerta della salvezza (cf 3,7; 22,7). Lo sdegno si tramuta nel consegnare il servo agli aguzzini, autentici torturatori come indica il termine. Ciò sottolinea che il suo destino è senza speranza. La frase finale «finché non gli fosse restituito tutto il dovuto» ha l'amaro sapore di una condanna che si prolunga, dato l'ammontare del debito, e praticamente significa che la punizione non avrà fine. Ora si passa all'esecuzione della condanna che era stata comminata al v. 25 e poi sospesa per la sopraggiunta grazia.</w:t>
      </w:r>
    </w:p>
    <w:p>
      <w:pPr>
        <w:pStyle w:val="Testo"/>
        <w:rPr/>
      </w:pPr>
      <w:r>
        <w:rPr/>
        <w:t>Da un punto di vista giuridico può fare difficoltà questa carcerazione, dopo il verdetto assolutorio dato prima. Ma sarebbe altrettanto difficile accettare che un comportamento tanto scorretto non sortisca un effetto negativo: ne andrebbe di mezzo la giustizia intesa come equità, equilibrio, riconoscimento della verità. La storia della salvezza è costruita dall'intrecciarsi dell'azione di Dio e dell'azione dell'uomo, di cui la prima è anteriore e più importante in quanto fonda e giustifica la seconda. Questa permette alla prima di sussistere e di svilupparsi. Se manca l'azione dell'uomo, viene irretita anche l'azione di Dio.</w:t>
      </w:r>
    </w:p>
    <w:p>
      <w:pPr>
        <w:pStyle w:val="05tit"/>
        <w:rPr>
          <w:lang w:val="it-IT"/>
        </w:rPr>
      </w:pPr>
      <w:r>
        <w:rPr>
          <w:lang w:val="it-IT"/>
        </w:rPr>
        <w:t>Applicazione della parabola (v. 35)</w:t>
      </w:r>
    </w:p>
    <w:p>
      <w:pPr>
        <w:pStyle w:val="Testoafilo"/>
        <w:rPr/>
      </w:pPr>
      <w:r>
        <w:rPr>
          <w:lang w:val="it-IT"/>
        </w:rPr>
        <w:t xml:space="preserve">Il v. 35 è conclusivo e universalizza l'insegnamento pastorale della parabola. Si era partiti dalla domanda di Pietro circa quante volte doveva perdonare al fratello che lo offendeva e si arriva alla conclusione che bisogna perdonare sempre al fratello, perdonare di cuore, senza possibilità di eccezioni o di restrizioni. Quell'aggiunta «di cuore» esprime un atteggiamento interiore, una scelta precisa, amorosa. Così si insiste sull'autenticità del perdono, che deve venire dal centro della persona, non dalla periferia. L'espressione ricorda apertamente il </w:t>
      </w:r>
      <w:r>
        <w:rPr>
          <w:i/>
          <w:lang w:val="it-IT"/>
        </w:rPr>
        <w:t>logion</w:t>
      </w:r>
      <w:r>
        <w:rPr>
          <w:lang w:val="it-IT"/>
        </w:rPr>
        <w:t xml:space="preserve"> che Gesù aveva pronunciato nella discussione delle tradizioni farisaiche. Egli, riferendosi a Is 29,13, aveva rimproverato ai farisei la loro religiosità esteriore: «</w:t>
      </w:r>
      <w:r>
        <w:rPr>
          <w:i/>
          <w:lang w:val="it-IT"/>
        </w:rPr>
        <w:t xml:space="preserve">Questo popolo mi onora con le labbra, </w:t>
      </w:r>
      <w:r>
        <w:rPr>
          <w:lang w:val="it-IT"/>
        </w:rPr>
        <w:t>ma il suo cuore è lontano da me» (15,8). Il culto a fior di labbra deve lasciare il posto alla religione del cuore. Dal cuore Dio giudica l'uomo. Dal cuore giudica il perdono che ciascuno accorda al proprio fratello.</w:t>
      </w:r>
    </w:p>
    <w:p>
      <w:pPr>
        <w:pStyle w:val="Testo"/>
        <w:rPr/>
      </w:pPr>
      <w:r>
        <w:rPr/>
        <w:t>Questo significa il settanta volte sette che Gesù ha bene illustrato con la parabola. Il non perdono scatena quella reazione tremenda di cui è stato vittima il servo malvagio. La fine tragica vale come monito alla comunità che non deve incorrere nella stessa insipienza del servo. Il testo è esortativo, non dogmatico. Un insegnamento analogo era risuonato nel discorso del monte, in 6,14-15. Positivamente la comunità è istruita a dare sempre il perdono al fratello che sbaglia. Il concetto centrale è l'atteggiamento di benevolenza nei confronti del peccatore.</w:t>
      </w:r>
    </w:p>
    <w:p>
      <w:pPr>
        <w:pStyle w:val="Testo"/>
        <w:rPr/>
      </w:pPr>
      <w:r>
        <w:rPr/>
        <w:t>Se tutto questo fa difficoltà, ecco il richiamo a Dio, nei confronti del quale noi tutti siamo sempre debitori insolventi. La parabola termina con il richiamo al Padre che è nei cieli che ritorna per la quarta volta nel capitolo (cf già ai vv. 10.14.19), quasi a suggellare un insegnamento che ha nel Padre il suo prototipo e il suo punto di riferimento.</w:t>
      </w:r>
    </w:p>
    <w:p>
      <w:pPr>
        <w:pStyle w:val="04tit"/>
        <w:rPr>
          <w:lang w:val="it-IT"/>
        </w:rPr>
      </w:pPr>
      <w:r>
        <w:rPr>
          <w:lang w:val="it-IT"/>
        </w:rPr>
        <w:t>Un modello per la comunità cristiana</w:t>
      </w:r>
    </w:p>
    <w:p>
      <w:pPr>
        <w:pStyle w:val="Testoafilo"/>
        <w:rPr>
          <w:lang w:val="it-IT"/>
        </w:rPr>
      </w:pPr>
      <w:r>
        <w:rPr>
          <w:lang w:val="it-IT"/>
        </w:rPr>
        <w:t>Matteo regala alla comunità un esempio stupendo del comportamento di Dio che Gesù ha realizzato nella sua vita:</w:t>
      </w:r>
    </w:p>
    <w:p>
      <w:pPr>
        <w:pStyle w:val="CitazioneBS"/>
        <w:rPr>
          <w:lang w:val="it-IT"/>
        </w:rPr>
      </w:pPr>
      <w:r>
        <w:rPr>
          <w:lang w:val="it-IT"/>
        </w:rPr>
        <w:t>«Il senso della parabola è dunque la misericordia di Dio che fonda la possibilità stessa del perdono fraterno: si può perdonare agli altri solo nella gioiosa coscienza di aver ricevuto da Dio un perdono immensamente più grande» (A. Mello).</w:t>
      </w:r>
    </w:p>
    <w:p>
      <w:pPr>
        <w:pStyle w:val="Testo"/>
        <w:rPr/>
      </w:pPr>
      <w:r>
        <w:rPr/>
        <w:t>Anche se non espressamente nominato, Dio è presente nel significato teologico della parabola. Tanto più che si è instradati dallo stesso Matteo che cita il Padre celeste. L'inizio, con il riferimento al regno dei cieli, autorizza una lettura con riferimento a Dio. Ma il riferimento è anche a Cristo. Qui troviamo un aspetto caratteristico di Gesù. Siamo vicini al tema delle beatitudini, a 11,5s; a Lc 10,23s; 11,31 e ad altre espressioni simili. Gesù lega il significato delle parabole alla sua persona.</w:t>
      </w:r>
    </w:p>
    <w:p>
      <w:pPr>
        <w:pStyle w:val="Testo"/>
        <w:rPr/>
      </w:pPr>
      <w:r>
        <w:rPr/>
        <w:t xml:space="preserve">Istruita dal comportamento di Dio, la comunità è sollecitata a praticare l'amore fraterno fatto </w:t>
      </w:r>
      <w:r>
        <w:rPr>
          <w:i/>
        </w:rPr>
        <w:t>in primis</w:t>
      </w:r>
      <w:r>
        <w:rPr/>
        <w:t xml:space="preserve"> di perdono. Poiché tutti siamo degli esseri perdonati, dobbiamo prolungare questa logica divina nel mondo. Il perdono è possibile, è doveroso, è libertà. Libertà per chi lo riceve, ma pure per colui che lo dona. Il servo malvagio è rimasto schiacciato nel vortice della sua "giustizia" e ha firmato la propria condanna. Pensava di realizzarsi e ha finito per autodistruggersi. La sua è stata una "vittoria di Pirro".</w:t>
      </w:r>
    </w:p>
    <w:p>
      <w:pPr>
        <w:pStyle w:val="Testo"/>
        <w:rPr/>
      </w:pPr>
      <w:r>
        <w:rPr/>
        <w:t>La comunità cristiana che legge questa pagina ha due modelli, uguali e contrari, per confrontarsi e per apprendere. L'uno, negativo, è dato dal servo che ha agito con il suo diritto, negando o disconoscendo il "diritto alla pietà" invocato dal collega. L'esempio negativo vale come monito alla comunità che non può costruirsi sulla fredda norma giuridica, perché essa, in sé valida e da ottemperare, ha un orizzonte limitato che non ingloba le esigenze del regno. L'altro modello, quello positivo, è offerto dal re/signore che agendo così con il servo voleva far comprendere che</w:t>
      </w:r>
    </w:p>
    <w:p>
      <w:pPr>
        <w:pStyle w:val="CitazioneBS"/>
        <w:rPr>
          <w:lang w:val="it-IT"/>
        </w:rPr>
      </w:pPr>
      <w:r>
        <w:rPr>
          <w:lang w:val="it-IT"/>
        </w:rPr>
        <w:t xml:space="preserve">«si trattava non tanto di un favore fatto alla persona del funzionario, quanto di una nuova legge di rapporti interpersonali che intendeva far valere tra gli uomini come valeva tra lui e i suoi "dipendenti"» (Ortensio da Spinetoli). </w:t>
      </w:r>
    </w:p>
    <w:p>
      <w:pPr>
        <w:pStyle w:val="Testo"/>
        <w:rPr/>
      </w:pPr>
      <w:r>
        <w:rPr/>
        <w:t>La comunità apprende che bisogna lasciarsi affilare dalla logica divina, quella imbastita su una misericordia che non contraddice il diritto, ma lo supera.</w:t>
      </w:r>
    </w:p>
    <w:p>
      <w:pPr>
        <w:pStyle w:val="03tit"/>
        <w:rPr>
          <w:lang w:val="it-IT"/>
        </w:rPr>
      </w:pPr>
      <w:r>
        <w:rPr>
          <w:lang w:val="it-IT"/>
        </w:rPr>
        <w:t>ALLA SCUOLA DI PERDONO</w:t>
      </w:r>
    </w:p>
    <w:p>
      <w:pPr>
        <w:pStyle w:val="Testoafilo"/>
        <w:rPr>
          <w:lang w:val="it-IT"/>
        </w:rPr>
      </w:pPr>
      <w:r>
        <w:rPr>
          <w:lang w:val="it-IT"/>
        </w:rPr>
        <w:t>La lettura della parabola e la sua conclusione ci rasserena e ci disorienta nello stesso tempo. Ci rasserena psicologicamente perché, prima sorpresi e anche scandalizzati dal comportamento gretto e miope del servo ingrato, ritroviamo un giusto equilibrio quando il padrone boccia il suo agire, espressione dei suoi sentimenti. Istintivamente ci viene da commentare «ben gli sta!» e potremmo aggiungere «giustizia è fatta!».</w:t>
      </w:r>
    </w:p>
    <w:p>
      <w:pPr>
        <w:pStyle w:val="Testo"/>
        <w:rPr/>
      </w:pPr>
      <w:r>
        <w:rPr/>
        <w:t>A livello meno emotivo e più razionale, sorgono alcune perplessità e non siamo più così sicuri che la parabola segua una logica ineccepibile. Prima di tutto, il servo esercita nei confronti del suo collega, debitore di una piccola somma, un suo diritto. Egli si fa risarcire secondo una procedura che giuridicamente non può essere infirmata. Riserve nascono semmai dal confronto tra il suo debito condonato e il suo credito richiesto e ottenuto. Siamo in presenza di "due pesi e due misure". Però la sua richiesta rimane nell'ambito del lecito.</w:t>
      </w:r>
    </w:p>
    <w:p>
      <w:pPr>
        <w:pStyle w:val="Testo"/>
        <w:rPr/>
      </w:pPr>
      <w:r>
        <w:rPr/>
        <w:t>Ancora più problematico ci appare il comportamento del padrone. Alcuni autori si chiedono se il padrone possa riprendersi il suo dono o perdono. A rigore di diritto, la parabola insegna una stortura. Scorretto sembrerebbe il re o padrone che ha mostrato dapprima tanta generosità nel condonare l'enorme somma al suo servo, ma che poi agisce ingiustamente, applicando una condanna che lui stesso aveva revocata. Dal punto di vista giuridico emette una sentenza retroattiva, riprende in mano una sentenza già passata in giudicato. Siamo forse in presenza di un abuso di potere, di un "diritto manipolato"?</w:t>
      </w:r>
    </w:p>
    <w:p>
      <w:pPr>
        <w:pStyle w:val="Testo"/>
        <w:rPr/>
      </w:pPr>
      <w:r>
        <w:rPr/>
        <w:t>Uno dei nodi da sciogliere è il senso di giustizia, diverso se considerato dal punto di vista prettamente giuridico o da quello biblico, e, più precisamente, evangelico. Noi ci limitiamo, dato il nostro contesto, al concetto di perdono, che è un'espressione, tra le più nobili, del concetto globale di giustizia biblica.</w:t>
      </w:r>
    </w:p>
    <w:p>
      <w:pPr>
        <w:pStyle w:val="05tit"/>
        <w:rPr>
          <w:lang w:val="it-IT"/>
        </w:rPr>
      </w:pPr>
      <w:r>
        <w:rPr>
          <w:lang w:val="it-IT"/>
        </w:rPr>
        <w:t>Difficoltà del perdono, ma sua necessità</w:t>
      </w:r>
    </w:p>
    <w:p>
      <w:pPr>
        <w:pStyle w:val="Testoafilo"/>
        <w:rPr>
          <w:lang w:val="it-IT"/>
        </w:rPr>
      </w:pPr>
      <w:r>
        <w:rPr>
          <w:lang w:val="it-IT"/>
        </w:rPr>
        <w:t>Il perdono è difficile, già nel capirlo, e soprattutto nell'attuarlo. Tante volte si sente ripetere: «Non ci riesco, è più forte di me». Il perdono è un gesto troppo arduo, forse praticabile dai santi, ma non dai comuni mortali.</w:t>
      </w:r>
    </w:p>
    <w:p>
      <w:pPr>
        <w:pStyle w:val="Testo"/>
        <w:rPr/>
      </w:pPr>
      <w:r>
        <w:rPr/>
        <w:t>Effettivamente il perdono non è istintivo e quando lo pratichiamo dobbiamo esercitare una non piccola violenza su di noi, o meglio, su una parte di noi stessi. In una società che esalta l'autodifesa e l'individualismo, l'atto del perdono è misconosciuto, se non addirittura disprezzato. Siamo educati ad affermare i nostri diritti e a tutelarli, non a rinunciarvi. Quindi il perdono è considerato una debolezza. Inoltre, esiste un'aggressività, un istinto di violenza in noi che il perdono sembra frustrare. Infatti perdonare è gettare le armi, rinunciare a farsi giustizia da soli. Chi non perdona, invece, ha l'impressione di gratificare il proprio istinto di violenza, anche se poi rischia di essere soffocato dalla sua stessa rabbia.</w:t>
      </w:r>
    </w:p>
    <w:p>
      <w:pPr>
        <w:pStyle w:val="Testo"/>
        <w:rPr/>
      </w:pPr>
      <w:r>
        <w:rPr/>
        <w:t>Sebbene consci di tutte queste difficoltà che non sono certo da sottovalutare, ribadiamo l'urgenza e la necessità del perdono. Il vero perdono è rinascita, liberazione, salvezza. Perdonare significa perdere qualcosa che ci è dovuto, dare parte di noi stessi agli altri, fare qualcosa non di superfluo, ma di necessario. Scrive J. Ch. Arnold:</w:t>
      </w:r>
    </w:p>
    <w:p>
      <w:pPr>
        <w:pStyle w:val="CitazioneBS"/>
        <w:rPr>
          <w:lang w:val="it-IT"/>
        </w:rPr>
      </w:pPr>
      <w:r>
        <w:rPr>
          <w:lang w:val="it-IT"/>
        </w:rPr>
        <w:t>«Il perdono è necessario perché tanto la vittima quanto il malfattore sono prigionieri di una tenebra comune, ed entrambi sono destinati a rimanere in quell'oscurità fin quando qualcuno non apre la porta. Il perdono è l'unica via di uscita, e anche se il nostro avversario scegliesse di rimanere al buio, ciò non dovrebbe trattenerci. Se lasciamo la porta aperta, anche lui potrà seguirci ed entrare nella luce».</w:t>
      </w:r>
    </w:p>
    <w:p>
      <w:pPr>
        <w:pStyle w:val="Testo"/>
        <w:rPr/>
      </w:pPr>
      <w:r>
        <w:rPr/>
        <w:t>Perdonare non significa né dimenticare, né negare le responsabilità. Non solo ciò è quasi impossibile, ma potrebbe essere perfino immorale. Perdonare non significa ignorare quello che è avvenuto o mettere un'etichetta falsa su un atto malvagio: significa piuttosto che l'atto malvagio cessa di essere una barriera che impedisce i rapporti. Il perdono è un catalizzatore che crea le condizioni necessarie per poter ripartire e cominciare di nuovo.</w:t>
      </w:r>
    </w:p>
    <w:p>
      <w:pPr>
        <w:pStyle w:val="Testo"/>
        <w:rPr/>
      </w:pPr>
      <w:r>
        <w:rPr/>
        <w:t xml:space="preserve">La parabola ci ha insegnato che la misericordia, qui nella versione più specifica di perdono dell'offesa ricevuta, non è né un </w:t>
      </w:r>
      <w:r>
        <w:rPr>
          <w:i/>
        </w:rPr>
        <w:t>optional</w:t>
      </w:r>
      <w:r>
        <w:rPr/>
        <w:t>, né un elemento delle grandi occasioni. Essa rimane un atteggiamento abituale. E proprio perché di difficile fattura, deve fare appello continuamente a Dio:</w:t>
      </w:r>
    </w:p>
    <w:p>
      <w:pPr>
        <w:pStyle w:val="CitazioneBS"/>
        <w:rPr>
          <w:lang w:val="it-IT"/>
        </w:rPr>
      </w:pPr>
      <w:r>
        <w:rPr>
          <w:lang w:val="it-IT"/>
        </w:rPr>
        <w:t>«Nel mondo c'è così tanta frustrazione perché confidiamo negli idoli e non in Dio. […] Il perdono non è un gesto occasionale. È un atteggiamento permanente» (C. Scottking).</w:t>
      </w:r>
    </w:p>
    <w:p>
      <w:pPr>
        <w:pStyle w:val="05tit"/>
        <w:rPr>
          <w:lang w:val="it-IT"/>
        </w:rPr>
      </w:pPr>
      <w:r>
        <w:rPr>
          <w:lang w:val="it-IT"/>
        </w:rPr>
        <w:t>Bellezza del perdono: sintonia con il Padre che è nei cieli</w:t>
      </w:r>
    </w:p>
    <w:p>
      <w:pPr>
        <w:pStyle w:val="Testoafilo"/>
        <w:rPr>
          <w:lang w:val="it-IT"/>
        </w:rPr>
      </w:pPr>
      <w:r>
        <w:rPr>
          <w:lang w:val="it-IT"/>
        </w:rPr>
        <w:t>Nella logica della parabola, la massima liberazione dal debito è la concessione del condono a coloro che sono debitori. Tralasciare o rinnegare questo principio, equivale a ricadere in uno stato di schiavitù, nel quale si può sempre cadere, anche dopo aver gustato l'ebbrezza della libertà. Il servo della parabola ce lo ricorda.</w:t>
      </w:r>
    </w:p>
    <w:p>
      <w:pPr>
        <w:pStyle w:val="Testo"/>
        <w:rPr/>
      </w:pPr>
      <w:r>
        <w:rPr/>
        <w:t>Si è veramente liberi quando si verificano contemporaneamente due condizioni, suggerite dalla parabola. La prima è l'iniziativa di Dio. Il primo a praticare la misericordia, o perdono, o liberazione totale, è quel re/signore che condona il debito, tutto il debito. Giustamente dice J Schniewind:</w:t>
      </w:r>
    </w:p>
    <w:p>
      <w:pPr>
        <w:pStyle w:val="CitazioneBS"/>
        <w:rPr>
          <w:lang w:val="it-IT"/>
        </w:rPr>
      </w:pPr>
      <w:r>
        <w:rPr>
          <w:lang w:val="it-IT"/>
        </w:rPr>
        <w:t xml:space="preserve">«poter veramente perdonare è di Dio». </w:t>
      </w:r>
    </w:p>
    <w:p>
      <w:pPr>
        <w:pStyle w:val="Testo"/>
        <w:rPr/>
      </w:pPr>
      <w:r>
        <w:rPr/>
        <w:t>Lui indica un nuovo principio di relazione: non solo quello di dare e avere, di debito e di pagamento, ma anche quello di assumersi il debito, di essere svantaggiato dal mancato pagamento. Addita la nuova via che non rinnega l'altra, ma la supera.</w:t>
      </w:r>
    </w:p>
    <w:p>
      <w:pPr>
        <w:pStyle w:val="Testo"/>
        <w:rPr/>
      </w:pPr>
      <w:r>
        <w:rPr/>
        <w:t>Questa prima condizione che riguarda Dio, trascina la seconda, che concerne l'uomo. Uno impara da Dio come comportarsi verso il fratello debitore. Agendo come Dio, gli uomini prolungano la sua azione, realizzano la sua volontà. documentano di essere veramente perdonati, cioè liberati. Quando l'uomo comincia a perdonare, agisce su di lui il perdono di Dio. Chi sa perdonare sta già sotto il perdono di Dio. Questo era anche il concetto centrale delle beatitudini in 5,7ss. Anche là si indicavano non le condizioni per i doni di Dio, ma le caratteristiche della sua natura: egli è colui che dà.</w:t>
      </w:r>
    </w:p>
    <w:p>
      <w:pPr>
        <w:pStyle w:val="Testo"/>
        <w:rPr/>
      </w:pPr>
      <w:r>
        <w:rPr/>
        <w:t>Il perdono di Dio è un bene che, come la vita, la salute e tanti altri, ha bisogno di essere alimentato, altrimenti decade fino a scomparire. Qui si capisce la possibilità del signore di ritornare sulla sua decisione e di far condannare il servo malvagio. La sua, più che una condanna, è l'amara constatazione che quel servo non era liberato, sebbene gli fosse stato condonato il debito. Come sempre, il rapporto con Dio è personale, dialogico, fatto di reciprocità. Al dono di Dio deve corrispondere una risposta dell'uomo. Così la fede è dono, ma anche impegno dell'uomo. Al bene ricevuto dal signore doveva corrispondere il bene accettato e fatto fruttificare, come i talenti della parabola di Mt 25. Non basta restituire quello che si è ricevuto.</w:t>
      </w:r>
    </w:p>
    <w:p>
      <w:pPr>
        <w:pStyle w:val="Testo"/>
        <w:rPr/>
      </w:pPr>
      <w:r>
        <w:rPr/>
        <w:t>Servo e padrone rappresentano due mondi in contrasto, quello della fredda giustizia e quello dell'amore. L'atto centrale di misericordia non rappresenta solo una temporanea e irripetibile "eccezione" al mondo dei diritti legali e delle richieste, ma un mondo totalmente diverso, un nuovo ordine. È infatti la nuova epoca, il regno di Dio, che invade quello vecchio. La parabola rende il nuovo mondo plausibile, comprensibile, accettabile e reale: «Io ti ho perdonato il debito, non devi anche tu…». La parabola perciò ri-orienta il lettore, aiutandolo a gustare la bellezza del nuovo ordine, quello della verità che affonda le sue radici nel comportamento di Dio stesso. Il rifiuto del nuovo ordine pone la persona in isolamento, anzi, in totale fallimento.</w:t>
      </w:r>
    </w:p>
    <w:p>
      <w:pPr>
        <w:pStyle w:val="04tit"/>
        <w:rPr>
          <w:lang w:val="it-IT"/>
        </w:rPr>
      </w:pPr>
      <w:r>
        <w:rPr>
          <w:lang w:val="it-IT"/>
        </w:rPr>
        <w:t>Considerazioni finali: L'illogica logica del perdono</w:t>
      </w:r>
    </w:p>
    <w:p>
      <w:pPr>
        <w:pStyle w:val="Testoafilo"/>
        <w:rPr>
          <w:lang w:val="it-IT"/>
        </w:rPr>
      </w:pPr>
      <w:r>
        <w:rPr>
          <w:lang w:val="it-IT"/>
        </w:rPr>
        <w:t>La difficoltà a perdonare si trova all'interno stesso della comunità cristiana. Si può seguire la logica di delitto-castigo, come applicata dal servo malvagio. Essa ha una sua ragion d'essere e non può essere né soppressa né snobbata. Siamo nella linea del diritto, quello scoperto dagli uomini e praticato anche fuori dalla rivelazione. Con linguaggio biblico, siamo nella linea della legge del taglione. È la giustizia retributiva e, nella fattispecie, punitiva.</w:t>
      </w:r>
    </w:p>
    <w:p>
      <w:pPr>
        <w:pStyle w:val="Testo"/>
        <w:rPr/>
      </w:pPr>
      <w:r>
        <w:rPr/>
        <w:t>Occorre un superamento. Abbiamo bisogno di una proposta innovativa e rivoluzionaria che viene da Dio. Il padrone non abolisce la giustizia, si assume il danno del debito arrecatogli e offre il condono che va oltre le aspettative del servo. Gli regala futuro. Il perdono è il futuro regalato all'altro, perché possa valorizzare il suo presente. Il non perdono blocca, ghiaccia, iberna nel passato.</w:t>
      </w:r>
    </w:p>
    <w:p>
      <w:pPr>
        <w:pStyle w:val="Testo"/>
        <w:rPr/>
      </w:pPr>
      <w:r>
        <w:rPr/>
        <w:t xml:space="preserve">Il comportamento del servo che non segue la logica del suo padrone, fa retrocedere il padrone stesso dalla sua decisione. Fuor di metafora, la giustizia nuova (amore) si scioglie se non accettata e corrisposta. Si ritorna alla giustizia retributiva (delitto-castigo). Dio propone una nuova logica, illogica per la ragione umana e per tante nostre pretese ragioni. </w:t>
      </w:r>
    </w:p>
    <w:p>
      <w:pPr>
        <w:pStyle w:val="Testo"/>
        <w:rPr/>
      </w:pPr>
      <w:r>
        <w:rPr/>
        <w:t>Già era risuonata questa parola di Gesù: «Io vi dico: se la vostra giustizia non supererà quella degli scribi e dei farisei non entrerete nel regno dei cieli» (5,20). Aiutata e guidata da Matteo, la comunità cristiana apprende da Gesù, suo Signore e Maestro, il senso della giustizia "nuova" (o, meglio, come si esprime il testo greco, "sovrabbondante"), richiesta come segno distintivo rispetto al gruppo farisaico. Il perdono è la punta di diamante di tale giustizia che, seguendo la logica di Dio, accende una scintilla di vita. Viene rivitalizzata l'esistenza perché mette il singolo e la comunità dalla parte di Dio, il padre buono e misericordioso che sempre provvede al bene di tutti i suoi figli.</w:t>
      </w:r>
    </w:p>
    <w:p>
      <w:pPr>
        <w:pStyle w:val="03tit"/>
        <w:rPr>
          <w:lang w:val="it-IT"/>
        </w:rPr>
      </w:pPr>
      <w:r>
        <w:rPr>
          <w:lang w:val="it-IT"/>
        </w:rPr>
        <w:t>DOMANDE PER LA VITA E ALLA VITA</w:t>
      </w:r>
    </w:p>
    <w:p>
      <w:pPr>
        <w:pStyle w:val="Testoafilo"/>
        <w:rPr>
          <w:lang w:val="it-IT"/>
        </w:rPr>
      </w:pPr>
      <w:r>
        <w:rPr>
          <w:lang w:val="it-IT"/>
        </w:rPr>
        <w:t>1. Trovo plausibile il brano evangelico oppure mi sembra assurdo? Ritrovo qualche segmento della mia vita? Con quale personaggio mi identifico meglio?</w:t>
      </w:r>
    </w:p>
    <w:p>
      <w:pPr>
        <w:pStyle w:val="Testoafilo"/>
        <w:rPr>
          <w:lang w:val="it-IT"/>
        </w:rPr>
      </w:pPr>
      <w:r>
        <w:rPr>
          <w:lang w:val="it-IT"/>
        </w:rPr>
        <w:t>2. Ricordo un caso in cui sono stato capace di perdonare? E un altro in cui non ho perdonato? Che cosa ha guidato la mia decisione? Che cosa ho provato nell'uno e nell'altro caso?</w:t>
      </w:r>
    </w:p>
    <w:p>
      <w:pPr>
        <w:pStyle w:val="Testoafilo"/>
        <w:rPr>
          <w:lang w:val="it-IT"/>
        </w:rPr>
      </w:pPr>
      <w:r>
        <w:rPr>
          <w:lang w:val="it-IT"/>
        </w:rPr>
        <w:t>3. Sono convinto che l'unica fondata ragione del perdono è l'esempio del Padre che è nei cieli? Come ha realizzato Gesù la logica del perdono? Che cosa faccio io e che cosa mi propongo?</w:t>
      </w:r>
    </w:p>
    <w:p>
      <w:pPr>
        <w:pStyle w:val="Testoafilo"/>
        <w:rPr>
          <w:lang w:val="it-IT"/>
        </w:rPr>
      </w:pPr>
      <w:r>
        <w:rPr>
          <w:lang w:val="it-IT"/>
        </w:rPr>
        <w:t>4. Sono capace di superare le semplici ragioni del diritto per capire le ragioni di una giustizia superiore?</w:t>
      </w:r>
    </w:p>
    <w:p>
      <w:pPr>
        <w:pStyle w:val="Testoafilo"/>
        <w:rPr>
          <w:lang w:val="it-IT"/>
        </w:rPr>
      </w:pPr>
      <w:r>
        <w:rPr>
          <w:lang w:val="it-IT"/>
        </w:rPr>
        <w:t>5. Come gruppo e come comunità cristiana, riflettiamo sul perdono, sulle sue dinamiche e motivazioni? Ci abbandoniamo a considerazioni istintive, quelle ripetute dalla gente di strada (incline alla vendetta), oppure ci rifacciamo al modello evangelico?</w:t>
      </w:r>
    </w:p>
    <w:p>
      <w:pPr>
        <w:pStyle w:val="Testoafilo"/>
        <w:rPr>
          <w:lang w:val="it-IT"/>
        </w:rPr>
      </w:pPr>
      <w:r>
        <w:rPr>
          <w:lang w:val="it-IT"/>
        </w:rPr>
        <w:t>6. Chi è stato l'ultimo a beneficiare del nostro perdono? Io/noi, da chi lo desideriamo?</w:t>
      </w:r>
    </w:p>
    <w:p>
      <w:pPr>
        <w:pStyle w:val="03tit"/>
        <w:rPr>
          <w:lang w:val="it-IT"/>
        </w:rPr>
      </w:pPr>
      <w:r>
        <w:rPr>
          <w:lang w:val="it-IT"/>
        </w:rPr>
        <w:t>PREGHIERA</w:t>
      </w:r>
    </w:p>
    <w:p>
      <w:pPr>
        <w:pStyle w:val="Testoafilo"/>
        <w:rPr>
          <w:lang w:val="it-IT"/>
        </w:rPr>
      </w:pPr>
      <w:r>
        <w:rPr>
          <w:lang w:val="it-IT"/>
        </w:rPr>
        <w:t>Padre, parliamo tanto di amore e intanto coltiviamo divisione e odio,</w:t>
      </w:r>
    </w:p>
    <w:p>
      <w:pPr>
        <w:pStyle w:val="Testoafilo"/>
        <w:rPr>
          <w:lang w:val="it-IT"/>
        </w:rPr>
      </w:pPr>
      <w:r>
        <w:rPr>
          <w:lang w:val="it-IT"/>
        </w:rPr>
        <w:t>ci consideriamo paladini di giustizia e la barattiamo con la vendetta,</w:t>
      </w:r>
    </w:p>
    <w:p>
      <w:pPr>
        <w:pStyle w:val="Testoafilo"/>
        <w:rPr>
          <w:lang w:val="it-IT"/>
        </w:rPr>
      </w:pPr>
      <w:r>
        <w:rPr>
          <w:lang w:val="it-IT"/>
        </w:rPr>
        <w:t>chiediamo il tuo perdono e non siamo pronti a concederlo a chi ci ha offeso.</w:t>
      </w:r>
    </w:p>
    <w:p>
      <w:pPr>
        <w:pStyle w:val="Testoafilo"/>
        <w:rPr>
          <w:lang w:val="it-IT"/>
        </w:rPr>
      </w:pPr>
      <w:r>
        <w:rPr>
          <w:lang w:val="it-IT"/>
        </w:rPr>
        <w:t xml:space="preserve">Aiutaci a capire che il rancore è la strada larga e facile che conduce al nulla, </w:t>
      </w:r>
    </w:p>
    <w:p>
      <w:pPr>
        <w:pStyle w:val="Testoafilo"/>
        <w:rPr>
          <w:lang w:val="it-IT"/>
        </w:rPr>
      </w:pPr>
      <w:r>
        <w:rPr>
          <w:lang w:val="it-IT"/>
        </w:rPr>
        <w:t>mentre il perdono è la strada stretta e in salita che porta accanto a te.</w:t>
      </w:r>
    </w:p>
    <w:p>
      <w:pPr>
        <w:pStyle w:val="Testoafilo"/>
        <w:rPr>
          <w:lang w:val="it-IT"/>
        </w:rPr>
      </w:pPr>
      <w:r>
        <w:rPr>
          <w:lang w:val="it-IT"/>
        </w:rPr>
        <w:t>Concedici di ripetere con rinnovata convinzione:</w:t>
      </w:r>
    </w:p>
    <w:p>
      <w:pPr>
        <w:pStyle w:val="Testoafilo"/>
        <w:rPr>
          <w:lang w:val="it-IT"/>
        </w:rPr>
      </w:pPr>
      <w:r>
        <w:rPr>
          <w:lang w:val="it-IT"/>
        </w:rPr>
        <w:t>«Padre nostro che sei nei cieli… Rimetti a noi i nostri debiti,</w:t>
      </w:r>
    </w:p>
    <w:p>
      <w:pPr>
        <w:pStyle w:val="Testoafilo"/>
        <w:rPr>
          <w:lang w:val="it-IT"/>
        </w:rPr>
      </w:pPr>
      <w:r>
        <w:rPr>
          <w:lang w:val="it-IT"/>
        </w:rPr>
        <w:t>come noi li rimettiamo ai nostri debitori»,</w:t>
      </w:r>
    </w:p>
    <w:p>
      <w:pPr>
        <w:pStyle w:val="Testoafilo"/>
        <w:rPr>
          <w:lang w:val="it-IT"/>
        </w:rPr>
      </w:pPr>
      <w:r>
        <w:rPr>
          <w:lang w:val="it-IT"/>
        </w:rPr>
        <w:t>e liberaci dalla tentazione di farci giustizia da soli,</w:t>
      </w:r>
    </w:p>
    <w:p>
      <w:pPr>
        <w:pStyle w:val="Testoafilo"/>
        <w:rPr>
          <w:lang w:val="it-IT"/>
        </w:rPr>
      </w:pPr>
      <w:r>
        <w:rPr>
          <w:lang w:val="it-IT"/>
        </w:rPr>
        <w:t>di credere solo al nostro diritto.</w:t>
      </w:r>
    </w:p>
    <w:p>
      <w:pPr>
        <w:pStyle w:val="Testoafilo"/>
        <w:rPr>
          <w:lang w:val="it-IT"/>
        </w:rPr>
      </w:pPr>
      <w:r>
        <w:rPr>
          <w:lang w:val="it-IT"/>
        </w:rPr>
        <w:t>Facci partecipi e imitatori del tuo diritto,</w:t>
      </w:r>
    </w:p>
    <w:p>
      <w:pPr>
        <w:pStyle w:val="Testoafilo"/>
        <w:rPr>
          <w:lang w:val="it-IT"/>
        </w:rPr>
      </w:pPr>
      <w:r>
        <w:rPr>
          <w:lang w:val="it-IT"/>
        </w:rPr>
        <w:t>che è quello di donare tutto te stesso,</w:t>
      </w:r>
    </w:p>
    <w:p>
      <w:pPr>
        <w:pStyle w:val="Testoafilo"/>
        <w:rPr>
          <w:lang w:val="it-IT"/>
        </w:rPr>
      </w:pPr>
      <w:r>
        <w:rPr>
          <w:lang w:val="it-IT"/>
        </w:rPr>
        <w:t>nella persona del tuo Figlio e del tuo Spirito.</w:t>
      </w:r>
    </w:p>
    <w:p>
      <w:pPr>
        <w:pStyle w:val="Testoafilo"/>
        <w:rPr>
          <w:lang w:val="it-IT"/>
        </w:rPr>
      </w:pPr>
      <w:r>
        <w:rPr>
          <w:lang w:val="it-IT"/>
        </w:rPr>
        <w:t>Impareremo così a costruire, con fatica ma con successo,</w:t>
      </w:r>
    </w:p>
    <w:p>
      <w:pPr>
        <w:pStyle w:val="Testoafilo"/>
        <w:rPr>
          <w:lang w:val="it-IT"/>
        </w:rPr>
      </w:pPr>
      <w:r>
        <w:rPr>
          <w:lang w:val="it-IT"/>
        </w:rPr>
        <w:t>la città degli uomini che assomiglia alla città di Dio,</w:t>
      </w:r>
    </w:p>
    <w:p>
      <w:pPr>
        <w:pStyle w:val="Testoafilo"/>
        <w:rPr>
          <w:lang w:val="it-IT"/>
        </w:rPr>
      </w:pPr>
      <w:r>
        <w:rPr>
          <w:lang w:val="it-IT"/>
        </w:rPr>
        <w:t>e la nostra convivenza sarà anticipo di vita eterna.</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Nono</w:t>
      </w:r>
    </w:p>
    <w:p>
      <w:pPr>
        <w:pStyle w:val="02tit"/>
        <w:rPr>
          <w:lang w:val="it-IT"/>
        </w:rPr>
      </w:pPr>
      <w:r>
        <w:rPr>
          <w:lang w:val="it-IT"/>
        </w:rPr>
        <w:t>I DUE VOLTI DELLA GIUSTIZA</w:t>
      </w:r>
    </w:p>
    <w:p>
      <w:pPr>
        <w:pStyle w:val="02tit"/>
        <w:rPr>
          <w:lang w:val="it-IT"/>
        </w:rPr>
      </w:pPr>
      <w:r>
        <w:rPr>
          <w:lang w:val="it-IT"/>
        </w:rPr>
        <w:t>La parabola degli operai nella vigna</w:t>
      </w:r>
    </w:p>
    <w:p>
      <w:pPr>
        <w:pStyle w:val="02tit"/>
        <w:rPr>
          <w:lang w:val="it-IT"/>
        </w:rPr>
      </w:pPr>
      <w:r>
        <w:rPr>
          <w:lang w:val="it-IT"/>
        </w:rPr>
        <w:t>Mt 20,1-16</w:t>
      </w:r>
    </w:p>
    <w:p>
      <w:pPr>
        <w:pStyle w:val="Normal"/>
        <w:jc w:val="center"/>
        <w:rPr>
          <w:lang w:val="it-IT"/>
        </w:rPr>
      </w:pPr>
      <w:r>
        <w:rPr>
          <w:lang w:val="it-IT"/>
        </w:rPr>
      </w:r>
    </w:p>
    <w:p>
      <w:pPr>
        <w:pStyle w:val="Testoafilo"/>
        <w:rPr>
          <w:lang w:val="it-IT"/>
        </w:rPr>
      </w:pPr>
      <w:r>
        <w:rPr>
          <w:lang w:val="it-IT"/>
        </w:rPr>
        <w:t>In un tempo come il nostro di ipersensibilità sociale, la lettura della presente parabola disturba la nostra logica e turba i nostri sentimenti. Come accettare che a lavoro diseguale corrisponda retribuzione eguale? Così sembrano affondati i principi elementari della giustizia e la questione operaia rigettata nelle secche del paternalismo d'altri tempi.</w:t>
      </w:r>
    </w:p>
    <w:p>
      <w:pPr>
        <w:pStyle w:val="Testo"/>
        <w:rPr/>
      </w:pPr>
      <w:r>
        <w:rPr/>
        <w:t>Con una lettura più serena e meno emotiva, istruiti sul contenuto storico-teologico, scopriremo che il Vangelo in generale e questa parabola in particolare non si schierano dalla parte padronale per soffocare la classe operaia, né si fanno scudo di questa per abbattere quella. Si parte invece da una situazione di intolleranza che nella filigrana del racconto parabolico viene dapprima messa in luce e poi criticata, opponendole per contrasto l'atteggiamento della bontà divina, modello e fondamento della bontà umana. Si concluderà che le presunte motivazioni di giustizia si rivelano capziosi pretesti di conservazione di un privilegio e, per contro, si conosceranno, le vere ragioni della giustizia che fioriscono solo in un terreno di amore.</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0,1-16</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Gesù è in viaggio dalla Galilea verso Gerusalemme, dove offrirà la sua vita sulla croce. Non si stanca di dare insegnamenti perché ognuno possa realizzare al massimo se stesso. Propone il valore del matrimonio, scelta dei pù, e il valore del celibato, scelta di pochi, addita la necessità di non lasciarsi intrappolare dalla ragnatela del denaro e invita il giovane ricco a seguirlo per trovare la pienezza della felicità. Poi, con la presente parabola, reperibile solo nel Vangelo secondo Matteo, mette in guardia da una pretesa "elitaria" della salvezza. È un monito lanciato ai giudei ma anche a tutti coloro che amano divisioni classiste.</w:t>
      </w:r>
    </w:p>
    <w:p>
      <w:pPr>
        <w:pStyle w:val="Testo"/>
        <w:rPr/>
      </w:pPr>
      <w:r>
        <w:rPr/>
        <w:t>Guardando ora al nostro brano e smontandolo nei suoi pezzi si ottengono due parti principali, i vv. 1-7 e 8-15, con la conclusione del v. 16, una verità a carattere generale.</w:t>
      </w:r>
    </w:p>
    <w:p>
      <w:pPr>
        <w:pStyle w:val="Testo"/>
        <w:rPr/>
      </w:pPr>
      <w:r>
        <w:rPr/>
        <w:t>La prima parte (vv. 1-7) si svolge nell'arco della giornata e presenta il padrone di una vigna che a cinque riprese va a ingaggiare operai, rispettivamente alle ore sei, nove, dodici, quindici e diciassette. Le uscite delle ore dodici e quindici sono semplicemente accennate. Quella delle ore nove presenta l'impegno del signore a dare «quello che è giusto», cioè gli operai di questo turno percepiranno meno di quelli che già da tre ore stanno lavorando. I due gruppi che giocano un ruolo importante sono il primo e l'ultimo. Con il primo e solo con quello viene stipulato una sorta di contratto di lavoro, quantificato in un denaro al giorno. Con l'ultimo gruppo si ha un breve dialogo che serve a scagionare questi operai dall'accusa di essere neghittosi: non sono dei fannulloni e non lavorano solo perché non trovano lavoro. Si conclude la prima parte che si presenta molto realistica.</w:t>
      </w:r>
    </w:p>
    <w:p>
      <w:pPr>
        <w:pStyle w:val="Testo"/>
        <w:rPr/>
      </w:pPr>
      <w:r>
        <w:rPr/>
        <w:t>La seconda parte (vv. 8-15) si svolge verso sera e presenta alcuni tratti che non seguo</w:t>
        <w:softHyphen/>
        <w:t>no la logica comune. Si retribuiscono gli ultimi allo stesso modo dei primi e questo scatena una critica nei confronti del padrone. Questi difende il suo operato con una duplice risposta: nessuna regola di giustizia è infranta perché il contratto è stato puntualmente osservato; inoltre la sua generosità mette in luce e smaschera l'invidia dei primi operai. La frase conclusiva mostra un possibile ribaltamento di situazione, ricordando che il Regno dei cieli, di cui la parabola è un'illustrazione, non soggiace necessariamente alle ferree regole che gli uomini possono stabilire.</w:t>
      </w:r>
    </w:p>
    <w:p>
      <w:pPr>
        <w:pStyle w:val="03tit"/>
        <w:rPr>
          <w:lang w:val="it-IT"/>
        </w:rPr>
      </w:pPr>
      <w:r>
        <w:rPr>
          <w:lang w:val="it-IT"/>
        </w:rPr>
        <w:t>Breve commento</w:t>
      </w:r>
    </w:p>
    <w:p>
      <w:pPr>
        <w:pStyle w:val="Testoafilo"/>
        <w:rPr>
          <w:lang w:val="it-IT"/>
        </w:rPr>
      </w:pPr>
      <w:r>
        <w:rPr>
          <w:lang w:val="it-IT"/>
        </w:rPr>
        <w:t>L'inizio si presenta come il quadro feriale di un padrone che esce di buon'ora in cerca di lavoratori giornalieri per la vigna.</w:t>
      </w:r>
    </w:p>
    <w:p>
      <w:pPr>
        <w:pStyle w:val="Testo"/>
        <w:rPr/>
      </w:pPr>
      <w:r>
        <w:rPr/>
        <w:t>Poiché la giornata lavorativa durava circa dodici ore, dall'alba al tramonto, si capisce perché la sua ricerca sia iniziata di buon mattino, alle sei. Del tutto normale anche il compenso giornaliero di un denaro (circa 3,5 grammi di argento) esplicitamente pattuito con gli interessati. Si deve pensare che a tanto ammontasse il valore della manodopera giornaliera, attestato anche da Tb 5,15: «ti do una dramma al giorno» (dramma e denaro erano monete di uguale valore).</w:t>
      </w:r>
    </w:p>
    <w:p>
      <w:pPr>
        <w:pStyle w:val="Testo"/>
        <w:rPr/>
      </w:pPr>
      <w:r>
        <w:rPr/>
        <w:t>Il testo non offre spiegazioni per la successiva ricerca di operai e ci affidiamo a congetture. Forse all'inizio sta una errata valutazione del lavoro che ha impedito di assoldare fin dall'alba la manodopera sufficiente. Di fatto il signore della vigna si reca in piazza alle nove dove incontra gente disoccupata. Con costoro non fissa la paga giornaliera, però nell'impegno «quello che è giusto ve lo darò» si deve leggere una chiara volontà di giustizia. Possiamo dedurre che costoro, pur di lavorare e di guadagnare qualcosa, siano disposti a percepire meno di coloro che già da tre ore sono nella vigna.</w:t>
      </w:r>
    </w:p>
    <w:p>
      <w:pPr>
        <w:pStyle w:val="Testo"/>
        <w:rPr/>
      </w:pPr>
      <w:r>
        <w:rPr/>
        <w:t>Ancora più incomprensibili gli ingaggi delle ore dodici e quindici che avvengono senza una presentazione dei lavoratori e senza un esplicito impegno da parte del datore di lavoro; il tutto è racchiuso in uno scarno «fece altrettanto». Un po' singolare, se non addirittura anomala, la ricerca di operai alle cinque del pomeriggio, un'ora prima del tramonto, e quindi della fine della giornata lavorativa. Se vogliamo azzardare un'ipotesi, potremmo pensare all'urgenza di completare la vendemmia prima che una eventuale pioggia comprometta l'uva non ancora raccolta.</w:t>
      </w:r>
    </w:p>
    <w:p>
      <w:pPr>
        <w:pStyle w:val="Testo"/>
        <w:rPr/>
      </w:pPr>
      <w:r>
        <w:rPr/>
        <w:t>Al di là della plausibilità dell'ipotesi, va ricordato che la parabola ha di mira alcuni insegnamenti che raggiunge con un insieme di particolari che non hanno valore in sé, ma in relazione al tessuto narrativo. Il narratore vuole semplicemente dire che non tutti hanno lavorato lo stesso tempo e a prestazioni diverse, dovrebbero corrispondere - a rigore di logica - retribuzioni differenziate. Infatti solo i primi sono lavoratori a pieno titolo perché hanno lavorato tutta la giornata e hanno pattuito un salario, mentre gli altri sono forza lavorativa aggiunta.</w:t>
      </w:r>
    </w:p>
    <w:p>
      <w:pPr>
        <w:pStyle w:val="Testo"/>
        <w:rPr/>
      </w:pPr>
      <w:r>
        <w:rPr/>
        <w:t>A sera si regolano i conti iniziando dagli ultimi arrivati. Il particolare, non immediatamente comprensibile, più che ascriversi alla bizzarria del padrone, è elemento importante per il proseguimento del racconto. Dalla constatazione che gli ultimi operai percepiscono un denaro, nasce nei primi il pensiero di meritare di più, avendo loro effettivamente lavorato di più. Coltivano un pensiero che diventa allettante perché li pone in una condizione di maggior guadagno e perciò in uno stato di superiorità. Il confronto con gli altri li fa sentire diversi, grazie a un "meritato" vantaggio. Le loro attese però vanno deluse al momento di ritirare il salario, perché si ritrovano in mano un denaro, la stessa quantità ritirata dagli altri.</w:t>
      </w:r>
    </w:p>
    <w:p>
      <w:pPr>
        <w:pStyle w:val="Testo"/>
        <w:rPr/>
      </w:pPr>
      <w:r>
        <w:rPr/>
        <w:t>Ne viene un'aspra critica al padrone che non ha diversificato il compenso, non riconoscendo il maggior lavoro e la più dura fatica dei primi. La loro parola esprime la verità, ma pure sprizza rancore contro il padrone e antipatia contro i colleghi: «Questi ultimi hanno lavorato un'ora sola e li hai trattati come noi, che abbiamo sopportato il peso della giornata e il caldo».</w:t>
      </w:r>
    </w:p>
    <w:p>
      <w:pPr>
        <w:pStyle w:val="Testo"/>
        <w:rPr/>
      </w:pPr>
      <w:r>
        <w:rPr/>
        <w:t>A giustificare il proprio operato interviene ora il padrone stesso che risponde alla provocazione. Si rivolge a uno, forse il portavoce del malcontento generale, e lo chiama «amico», un termine più vicino al nostro "mio caro", appellativo che si dà a uno di cui non si conosce o che non si vuole chiamare per nome. È carico di bontà, ma anche velato da un sottile rimprovero; infatti, lo troviamo nel Vangelo di Matteo in tre soli casi: qui, in 22,12 per l'invitato trovato senza abito nuziale e in 26,50 per Giuda che sta per tradire il Maestro, sempre nel contesto di persone in colpa.</w:t>
      </w:r>
    </w:p>
    <w:p>
      <w:pPr>
        <w:pStyle w:val="04tit"/>
        <w:rPr>
          <w:lang w:val="it-IT"/>
        </w:rPr>
      </w:pPr>
      <w:r>
        <w:rPr>
          <w:lang w:val="it-IT"/>
        </w:rPr>
        <w:t>Giustizia e bontà</w:t>
      </w:r>
    </w:p>
    <w:p>
      <w:pPr>
        <w:pStyle w:val="Testoafilo"/>
        <w:rPr>
          <w:lang w:val="it-IT"/>
        </w:rPr>
      </w:pPr>
      <w:r>
        <w:rPr>
          <w:lang w:val="it-IT"/>
        </w:rPr>
        <w:t>La risposta del padrone si muove in due direzioni, quella della giustizia e quella della bontà.</w:t>
      </w:r>
    </w:p>
    <w:p>
      <w:pPr>
        <w:pStyle w:val="Testo"/>
        <w:rPr/>
      </w:pPr>
      <w:r>
        <w:rPr/>
        <w:t>Per prima cosa il padrone dimostra che nessuna regola di giustizia è stata infranta o compromessa, perché il denaro pattuito è stato regolarmente versato. Egli non può quindi essere tacciato di ingiustizia verso i lavoratori ingaggiati per primi. Se infatti costoro avessero ricevuto la paga senza conoscere il valore della retribuzione degli altri, non sarebbe sorta nessuna recriminazione. «Prendi il tuo e vattene» è, da un lato, il sigillo posto come garanzia di osservanza del contratto e, dall'altro, l'allontanamento di colui che si mostra attento solo a una giustizia costruita sul proprio parametro e in funzione esclusivamente personale.</w:t>
      </w:r>
    </w:p>
    <w:p>
      <w:pPr>
        <w:pStyle w:val="Testo"/>
        <w:rPr/>
      </w:pPr>
      <w:r>
        <w:rPr/>
        <w:t>Salvaguardato il diritto del lavoratore, il padrone rivendica un suo diritto, quello di amministrare la sua proprietà come meglio crede: «Io voglio dare anche a quest'ultimo quanto a te. Non posso fare delle mie cose quello che voglio?». Ecco l'altra dimensione che cresce parallela accanto a quella della giustizia. Proviamo a capire il padrone e la sua logica. Egli, oltre che appellarsi a un suo legittimo diritto, lascia intravedere una logica che si presenta tanto nuova da essere totalmente estranea alla logica, unicamente retributiva, dei primi operai.</w:t>
      </w:r>
    </w:p>
    <w:p>
      <w:pPr>
        <w:pStyle w:val="Testo"/>
        <w:rPr/>
      </w:pPr>
      <w:r>
        <w:rPr/>
        <w:t>Si deve premettere che il minor lavoro di alcuni non è imputabile a cattiva volontà o a negligenza, ma al solo fatto di essere vittime di quello spettro mostruoso che si chiama disoccupazione. Temibile ancora oggi per le negative ripercussioni sull'individuo, la famiglia e la società, la disoccupazione era ancora più temibile in un tempo in cui prendeva il nome di miseria e fame. La paga di un denaro era all'incirca l'equivalente del costo giornaliero della vita (cf Lc 10,35). Frazionare il denaro in base alle effettive ore lavorative significava frazionare la possibilità di sussistenza del lavoratore e della sua famiglia. Non per nulla una saggia legge prescriveva al datore di lavoro nei confronti del suo dipendente: «Gli darai il suo salario il giorno stesso, prima che tramonti il sole, perché egli è povero» (Dt 24,15), assicurando per l'indomani la sopravvivenza della famiglia. Un'osservanza puramente formale ed esterna del giusto principio della retribuzione, differenziata secondo le ore lavorative, avrebbe trascurato questo dato importante, colpendo delle persone, colpevoli solo di essere state ingaggiate tardi per il lavoro.</w:t>
      </w:r>
    </w:p>
    <w:p>
      <w:pPr>
        <w:pStyle w:val="Testo"/>
        <w:rPr/>
      </w:pPr>
      <w:r>
        <w:rPr/>
        <w:t>Certo, il padrone non è tenuto a prendersi cura dei poveri e non può essere scambiato per un ente assistenziale, però nella sua bontà viene incontro alle esigenze dei più poveri e garantisce a tutti indistintamente il mezzo di sussistenza. Egli non toglie niente a nessuno, né lede il diritto altrui, né contravviene a un contratto, ma dà a tutti quanto è sufficiente per vivere un altro giorno.</w:t>
      </w:r>
    </w:p>
    <w:p>
      <w:pPr>
        <w:pStyle w:val="Testo"/>
        <w:rPr/>
      </w:pPr>
      <w:r>
        <w:rPr/>
        <w:t>Tutto il racconto gravita verso la domanda decisiva «Sei tu invidioso perché io sono buono?» che diviene pertanto la chiave interpretativa. Ecco gli operai messi in causa, invitati a riconsiderare le loro ragioni. È proprio e solo il motivo di giustizia a ispirare le loro recriminazioni? Sembra di no. Ciò che li irrita è vedere che gli ultimi arrivati percepiscono tanto quanto loro: «Li hai trattati come noi» rinfacciano al padrone. Il loro diritto per il lavoro svolto dovrebbe comportare un non-diritto per chi non ha fatto lo stesso lavoro. Questo modo di dedurre dal proprio diritto un non-diritto per gli altri è tipico della trasformazione di un diritto in privilegio; un privilegio in opposizione agli altri, a detrimento degli altri.</w:t>
      </w:r>
    </w:p>
    <w:p>
      <w:pPr>
        <w:pStyle w:val="Testo"/>
        <w:rPr/>
      </w:pPr>
      <w:r>
        <w:rPr/>
        <w:t>Serpeggia nelle loro parole un malcelato astio che si coglie in «questi ultimi», affine a «questo tuo figlio» di Lc 15,30 o a «questo pubblicano» di Lc 18,4, tutti casi in cui qualcuno si ritiene superiore a un altro. Non è più in gioco la giustizia, ma la solidarietà, la condivisione, l'attenzione all'altro e al suo bisogno. Il loro errore sta nel rivendicare un privilegio personale, cessando di essere solidali con i compagni di lavoro.</w:t>
      </w:r>
    </w:p>
    <w:p>
      <w:pPr>
        <w:pStyle w:val="04tit"/>
        <w:rPr>
          <w:lang w:val="it-IT"/>
        </w:rPr>
      </w:pPr>
      <w:r>
        <w:rPr>
          <w:lang w:val="it-IT"/>
        </w:rPr>
        <w:t>La vera ingiustizia</w:t>
      </w:r>
    </w:p>
    <w:p>
      <w:pPr>
        <w:pStyle w:val="Testoafilo"/>
        <w:rPr>
          <w:lang w:val="it-IT"/>
        </w:rPr>
      </w:pPr>
      <w:r>
        <w:rPr>
          <w:lang w:val="it-IT"/>
        </w:rPr>
        <w:t>Al padrone spetta l'ingrato, eppure necessario, compito di smascherare la loro vigliaccheria. La traduzione abituale «tu sei invidioso» modifica per il lettore italiano l'originale «è forse il tuo occhio cattivo...». L'occhio è per l'ebreo la finestra del cuore: da quest'ultimo vengono «propositi malvagi, omicidi, adulteri, impurità, furti, false testimonianze, calunnie» (15,19). E dal cuore tutte queste malvagità si riversano all'esterno attraverso l'occhio. Quindi l'occhio è cattivo perché cattivo è il cuore, sede dei pensieri e delle decisioni umane. Il padrone rivela che colui che brontola non è un alfiere della giustizia ma, proprio all'opposto, un portatore di malvagità.</w:t>
      </w:r>
    </w:p>
    <w:p>
      <w:pPr>
        <w:pStyle w:val="Testo"/>
        <w:rPr/>
      </w:pPr>
      <w:r>
        <w:rPr/>
        <w:t xml:space="preserve">Questa interpretazione è ulteriormente avvallata allorché si considera la parabola nel contesto storico e teologico in cui si trova Gesù. Israele aveva costruito la sua esistenza nell'intima convinzione di essere il popolo prediletto, il popolo che Dio aveva scelto fin dall'inizio a preferenza di tutti gli altri popoli (Dt 7,7: «Il Signore si è legato a voi e vi ha scelti»). Questa preferenza aveva preso i contorni del privilegio, conservato mediante una non corretta teologia meritocratica che aveva nei farisei i suoi difensori più intrepidi. L'osservanza della legge li poneva in uno stato di credito nei confronti di Dio e in un dichiarato stato di superiorità rispetto a molti altri, definiti con disprezzo </w:t>
      </w:r>
      <w:r>
        <w:rPr>
          <w:i/>
        </w:rPr>
        <w:t>am ha'arez</w:t>
      </w:r>
      <w:r>
        <w:rPr/>
        <w:t>, "popolo della terra". Digiuno, elemosina e preghiera erano i tre titoli di credito più comuni per assicurarsi una condizione di indiscusso privilegio.</w:t>
      </w:r>
    </w:p>
    <w:p>
      <w:pPr>
        <w:pStyle w:val="Testo"/>
        <w:rPr/>
      </w:pPr>
      <w:r>
        <w:rPr/>
        <w:t xml:space="preserve">La presenza di Gesù, la sua parola originale e il suo comportamento inusitato mettono in crisi la loro orgogliosa sicurezza. Emarginati esattori delle tasse, donne dalla vita non proprio cristallina e peccatori pubblici in generale, sono fatti oggetto di premurosa attenzione e di calda accoglienza da parte di Gesù, mentre spesso aspre critiche piovono sui rappresentanti della </w:t>
      </w:r>
      <w:r>
        <w:rPr>
          <w:i/>
        </w:rPr>
        <w:t>élite</w:t>
      </w:r>
      <w:r>
        <w:rPr/>
        <w:t xml:space="preserve"> religiosa. Il castello dei meriti incomincia a rivelare crepe di cedimento sotto i colpi di Gesù. Alla vecchia alleanza, fondata sul diritto e sulla giustizia, egli oppone la nuova, fondata sull'amore e sulla gratuità. Gesù si pone in antitesi con l'idea di ricompensa allora dominante.</w:t>
      </w:r>
    </w:p>
    <w:p>
      <w:pPr>
        <w:pStyle w:val="Testo"/>
        <w:rPr/>
      </w:pPr>
      <w:r>
        <w:rPr/>
        <w:t>Con questo retroterra si comprende meglio la parabola. I primi operai con regolare contratto sono gli Ebrei che ebbero il privilegio dell'antica alleanza. Nella vigna del Signore sono poi inviati altri che non sono provvisti di regolare contratto: sono le classi emarginate e disprezzate di Israele, sono i pagani che entrano a beneficiare delle bontà del Signore che nella sua vigna trova posto per tutti. Sono quindi teologicamente infondati i privilegi che i primi pretendono solo per loro stessi, così come infondate sono le accuse di non equità rivolte al padrone.</w:t>
      </w:r>
    </w:p>
    <w:p>
      <w:pPr>
        <w:pStyle w:val="Testo"/>
        <w:rPr/>
      </w:pPr>
      <w:r>
        <w:rPr/>
        <w:t>Il punto fondamentale emerge al v.15: i primi operai sono degli invidiosi, persone che vogliono gestire in esclusiva un privilegio impedendo ad altri di fruirne. Il padrone, al contrario, ha una visione di altruismo e di solidarietà che lo spinge ad aprire a tutti i vantaggi di cui egli è l'unico depositario e l'unico distributore. Egli ne fa dono a tutti, indistintamente. Infatti, l'amore di Dio raggiunge tutti gli uomini, non fa differenze. L'essenziale è accoglierlo: non vi sono grandi o piccoli, primi o ultimi in senso umano, perché tutti sono uguali nell'unico amore con cui Dio ama ciascuno. Il salario è sempre lo stesso, l'amore di Dio per al sua creatura, ma è pure sempre diverso perché dipende dall'accoglienza di ciascuno. Da questa accoglienza proviene la possibilità di invertire i ruoli come ammonisce in finale il v.16, una conclusione a carattere generale, ma sempre di grande attualità.</w:t>
      </w:r>
    </w:p>
    <w:p>
      <w:pPr>
        <w:pStyle w:val="Testo"/>
        <w:rPr/>
      </w:pPr>
      <w:r>
        <w:rPr/>
        <w:t>L'interrogativo rivolto a uno dei primi operai rimbalza al lettore della parabola perché s'interroghi a fondo se egli partecipa al mugugno di coloro che dal confronto traggono motivo di risentimento e di invidia, oppure se, sull'esempio di Dio, ricerca una solidarietà che è condivisione e promozione. La giustizia ha acquisito un nuovo volto.</w:t>
      </w:r>
    </w:p>
    <w:p>
      <w:pPr>
        <w:pStyle w:val="03tit"/>
        <w:rPr>
          <w:lang w:val="it-IT"/>
        </w:rPr>
      </w:pPr>
      <w:r>
        <w:rPr>
          <w:lang w:val="it-IT"/>
        </w:rPr>
        <w:t>DOMANDE ALLA VITA E PER LA VITA</w:t>
      </w:r>
    </w:p>
    <w:p>
      <w:pPr>
        <w:pStyle w:val="Testoafilo"/>
        <w:rPr>
          <w:lang w:val="it-IT"/>
        </w:rPr>
      </w:pPr>
      <w:r>
        <w:rPr>
          <w:lang w:val="it-IT"/>
        </w:rPr>
        <w:t>1. Sono capace di gioire con chi gioisce e soffrire con chi soffre, vivendo una solidarietà che è partecipazione attiva ai sentimenti e alle situazioni degli altri?</w:t>
      </w:r>
    </w:p>
    <w:p>
      <w:pPr>
        <w:pStyle w:val="Testoafilo"/>
        <w:rPr>
          <w:lang w:val="it-IT"/>
        </w:rPr>
      </w:pPr>
      <w:r>
        <w:rPr>
          <w:lang w:val="it-IT"/>
        </w:rPr>
        <w:t>2. È mia abitudine compiacermi e rallegrarmi con coloro che hanno successo e riescono meglio di me? A chi ho dato, recentemente, la mia lode e approvazione? Sono abituato a gratificare le persone per il bene compiuto, per il buon lavoro svolto, oppure lo ritengo semplicemente "loro dovere"? Che cosa mi suggerisce questa frase di san Francesco di Sales: «si prendono più mosche con un cucchiaio di miele che con un barile di aceto»?</w:t>
      </w:r>
    </w:p>
    <w:p>
      <w:pPr>
        <w:pStyle w:val="Testoafilo"/>
        <w:rPr>
          <w:lang w:val="it-IT"/>
        </w:rPr>
      </w:pPr>
      <w:r>
        <w:rPr>
          <w:lang w:val="it-IT"/>
        </w:rPr>
        <w:t xml:space="preserve">3. Come vivo la mia condizione di "privilegiato" per il molto che possiedo e sono? Mi premuro di far partecipi gli altri dei miei privilegi? Come? </w:t>
      </w:r>
    </w:p>
    <w:p>
      <w:pPr>
        <w:pStyle w:val="Testoafilo"/>
        <w:rPr>
          <w:lang w:val="it-IT"/>
        </w:rPr>
      </w:pPr>
      <w:r>
        <w:rPr>
          <w:lang w:val="it-IT"/>
        </w:rPr>
        <w:t>4. Che cosa faccio contro le piccole e grandi ingiustizie sociali? Mi sforzo di informarmi, di rendermi più sensibile e di sensibilizzare chi mi sta vicino? Come la nostra comunità parrocchiale risponde ai gravi problemi sociali di oggi? Potremmo sensibilizzare di più, fare di più? Ho qualche suggerimento in proposito?</w:t>
      </w:r>
    </w:p>
    <w:p>
      <w:pPr>
        <w:pStyle w:val="03tit"/>
        <w:rPr>
          <w:lang w:val="it-IT"/>
        </w:rPr>
      </w:pPr>
      <w:r>
        <w:rPr>
          <w:lang w:val="it-IT"/>
        </w:rPr>
        <w:t>PREGHIERA</w:t>
      </w:r>
    </w:p>
    <w:p>
      <w:pPr>
        <w:pStyle w:val="Testoafilo"/>
        <w:rPr>
          <w:lang w:val="it-IT"/>
        </w:rPr>
      </w:pPr>
      <w:r>
        <w:rPr>
          <w:lang w:val="it-IT"/>
        </w:rPr>
        <w:t>Signore Gesù, mi sento tante volte ingabbiato nelle mie sicurezze</w:t>
      </w:r>
    </w:p>
    <w:p>
      <w:pPr>
        <w:pStyle w:val="Testoafilo"/>
        <w:rPr>
          <w:lang w:val="it-IT"/>
        </w:rPr>
      </w:pPr>
      <w:r>
        <w:rPr>
          <w:lang w:val="it-IT"/>
        </w:rPr>
        <w:t>da permettermi di giudicare e di condannare gli altri.</w:t>
      </w:r>
    </w:p>
    <w:p>
      <w:pPr>
        <w:pStyle w:val="Testoafilo"/>
        <w:rPr>
          <w:lang w:val="it-IT"/>
        </w:rPr>
      </w:pPr>
      <w:r>
        <w:rPr>
          <w:lang w:val="it-IT"/>
        </w:rPr>
        <w:t>Forse tante volte non mi rendo conto di essere prigioniero di me stesso,</w:t>
      </w:r>
    </w:p>
    <w:p>
      <w:pPr>
        <w:pStyle w:val="Testoafilo"/>
        <w:rPr>
          <w:lang w:val="it-IT"/>
        </w:rPr>
      </w:pPr>
      <w:r>
        <w:rPr>
          <w:lang w:val="it-IT"/>
        </w:rPr>
        <w:t>di una mentalità, peggio ancora, di pregiudizi.</w:t>
      </w:r>
    </w:p>
    <w:p>
      <w:pPr>
        <w:pStyle w:val="Testoafilo"/>
        <w:rPr>
          <w:lang w:val="it-IT"/>
        </w:rPr>
      </w:pPr>
      <w:r>
        <w:rPr>
          <w:lang w:val="it-IT"/>
        </w:rPr>
        <w:t xml:space="preserve">Accoglimi a lavorare nella tua vigna, insieme a tutti i fratelli che incontrerò, </w:t>
      </w:r>
    </w:p>
    <w:p>
      <w:pPr>
        <w:pStyle w:val="Testoafilo"/>
        <w:rPr>
          <w:lang w:val="it-IT"/>
        </w:rPr>
      </w:pPr>
      <w:r>
        <w:rPr>
          <w:lang w:val="it-IT"/>
        </w:rPr>
        <w:t>però prima liberami da me stesso, da una visione miope della vita.</w:t>
      </w:r>
    </w:p>
    <w:p>
      <w:pPr>
        <w:pStyle w:val="Testoafilo"/>
        <w:rPr>
          <w:lang w:val="it-IT"/>
        </w:rPr>
      </w:pPr>
      <w:r>
        <w:rPr>
          <w:lang w:val="it-IT"/>
        </w:rPr>
        <w:t>Dammi la luce del Vangelo, affinché possa promuovere la vera giustizia,</w:t>
      </w:r>
    </w:p>
    <w:p>
      <w:pPr>
        <w:pStyle w:val="Testoafilo"/>
        <w:rPr>
          <w:lang w:val="it-IT"/>
        </w:rPr>
      </w:pPr>
      <w:r>
        <w:rPr>
          <w:lang w:val="it-IT"/>
        </w:rPr>
        <w:t>rispettosa di tutto e di tutti,</w:t>
      </w:r>
    </w:p>
    <w:p>
      <w:pPr>
        <w:pStyle w:val="Testoafilo"/>
        <w:rPr>
          <w:lang w:val="it-IT"/>
        </w:rPr>
      </w:pPr>
      <w:r>
        <w:rPr>
          <w:lang w:val="it-IT"/>
        </w:rPr>
        <w:t>che si coniuga felicemente con l'amore, quello che proviene da te</w:t>
      </w:r>
    </w:p>
    <w:p>
      <w:pPr>
        <w:pStyle w:val="Testoafilo"/>
        <w:rPr>
          <w:lang w:val="it-IT"/>
        </w:rPr>
      </w:pPr>
      <w:r>
        <w:rPr>
          <w:lang w:val="it-IT"/>
        </w:rPr>
        <w:t>e che infiamma la mia vita e riscalda chi mi sta accanto.</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Decimo</w:t>
      </w:r>
    </w:p>
    <w:p>
      <w:pPr>
        <w:pStyle w:val="02tit"/>
        <w:rPr>
          <w:lang w:val="it-IT"/>
        </w:rPr>
      </w:pPr>
      <w:r>
        <w:rPr>
          <w:lang w:val="it-IT"/>
        </w:rPr>
        <w:t>L'INVITO A NOZZE</w:t>
      </w:r>
    </w:p>
    <w:p>
      <w:pPr>
        <w:pStyle w:val="02tit"/>
        <w:rPr>
          <w:lang w:val="it-IT"/>
        </w:rPr>
      </w:pPr>
      <w:r>
        <w:rPr>
          <w:lang w:val="it-IT"/>
        </w:rPr>
        <w:t>La parabola degli invitati al banchetto</w:t>
      </w:r>
    </w:p>
    <w:p>
      <w:pPr>
        <w:pStyle w:val="02tit"/>
        <w:rPr>
          <w:lang w:val="it-IT"/>
        </w:rPr>
      </w:pPr>
      <w:r>
        <w:rPr>
          <w:lang w:val="it-IT"/>
        </w:rPr>
        <w:t>Mt 22,1-14</w:t>
      </w:r>
    </w:p>
    <w:p>
      <w:pPr>
        <w:pStyle w:val="Normal"/>
        <w:ind w:right="282" w:hanging="0"/>
        <w:jc w:val="both"/>
        <w:rPr>
          <w:lang w:val="it-IT"/>
        </w:rPr>
      </w:pPr>
      <w:r>
        <w:rPr>
          <w:lang w:val="it-IT"/>
        </w:rPr>
      </w:r>
    </w:p>
    <w:p>
      <w:pPr>
        <w:pStyle w:val="Testoafilo"/>
        <w:rPr>
          <w:lang w:val="it-IT"/>
        </w:rPr>
      </w:pPr>
      <w:r>
        <w:rPr>
          <w:lang w:val="it-IT"/>
        </w:rPr>
        <w:t>Un invito a nozze possiede sempre una duplice valenza, personale e sociale. Personale perché interessa il singolo che si sente onorato di partecipare alla gioia di un grande evento, sociale perché lo pone in relazione con altre persone, chi lo invita e chi partecipa alle nozze.</w:t>
      </w:r>
    </w:p>
    <w:p>
      <w:pPr>
        <w:pStyle w:val="Testo"/>
        <w:rPr/>
      </w:pPr>
      <w:r>
        <w:rPr/>
        <w:t>L'evangelista Matteo nel proporre questa parabola gioca sui due registri, indicando la responsabilità del singolo ma anche la sua relazione con gli altri. La sua comunità si trovava in un momento stupendo di espansione, perché i pagani di un tempo desideravano diventare cristiani. Ogni più rosea previsione era stata superata dai fatti. Come contraccolpo negativo bisognava registrare l'incredulità cocciuta degli israeliti, attestati su posizioni di netto rifiuto e di avversione preconcetta. All'interno poi della comunità non tutto procedeva per il meglio e incominciavano a profilarsi segni di tiepidezza spirituale.</w:t>
      </w:r>
    </w:p>
    <w:p>
      <w:pPr>
        <w:pStyle w:val="Testo"/>
        <w:rPr/>
      </w:pPr>
      <w:r>
        <w:rPr/>
        <w:t>Per orientare correttamente la comunità, Matteo propone questa parabola, cui ha impresso un forte carattere ecclesiale.</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2,1-14</w:t>
      </w:r>
    </w:p>
    <w:p>
      <w:pPr>
        <w:pStyle w:val="04tit"/>
        <w:rPr>
          <w:lang w:val="it-IT"/>
        </w:rPr>
      </w:pPr>
      <w:r>
        <w:rPr>
          <w:lang w:val="it-IT"/>
        </w:rPr>
        <w:t>Contesto e organizzazione del brano</w:t>
      </w:r>
    </w:p>
    <w:p>
      <w:pPr>
        <w:pStyle w:val="Testoafilo"/>
        <w:rPr>
          <w:lang w:val="it-IT"/>
        </w:rPr>
      </w:pPr>
      <w:r>
        <w:rPr>
          <w:lang w:val="it-IT"/>
        </w:rPr>
        <w:t>Matteo sta picchiando duro sulla responsabilità di coloro che hanno rifiutato Gesù. Lo vediamo dal contesto: appena prima della nostra parabola compare quella dei contadini omicidi. È una impietosa rappresentazione di persone che hanno rifiutato di consegnare al legittimo proprietario i proventi della vigna in cui lavoravano. Di più, hanno ucciso i servi mandati per la riscossione, giungendo all'estremo di uccidere lo stesso figlio del padrone (cf 21,33-44). La polemica contro il mondo giudaico che ha rifiutato Gesù è lampante.</w:t>
      </w:r>
    </w:p>
    <w:p>
      <w:pPr>
        <w:pStyle w:val="Testo"/>
        <w:rPr/>
      </w:pPr>
      <w:r>
        <w:rPr/>
        <w:t>In questo rovente contesto si colloca la nostra parabola, non certo più tenera della precedente. Il brano presenta una disposizione chiara e ordinata: racchiuso tra un'introduzione (v. 1) e una conclusione (v. 14), ambedue di carattere generale, viene modellato in due quadretti paralleli e opposti che rispondono allo schema comune di "invito - reazione – conseguenze".</w:t>
      </w:r>
    </w:p>
    <w:p>
      <w:pPr>
        <w:pStyle w:val="Testo"/>
        <w:rPr/>
      </w:pPr>
      <w:r>
        <w:rPr/>
        <w:t>Primo quadretto (vv. 2-7). Un re prepara un banchetto per le nozze del figlio e manda i suoi servi a chiamare gli invitati; come risposta ha un rifiuto. Altri servi sono inviati a sollecitare gli invitati indicando l'urgenza della partecipazione: tutto è pronto. Segue un secondo rifiuto aggravato da un disinteresse totale per il banchetto e da un implicito disprezzo al re di cui si uccidono i messaggeri. La conseguenza è un intervento duro del re che uccide gli assassini e distrugge la loro città.</w:t>
      </w:r>
    </w:p>
    <w:p>
      <w:pPr>
        <w:pStyle w:val="Testo"/>
        <w:rPr/>
      </w:pPr>
      <w:r>
        <w:rPr/>
        <w:t>Secondo quadretto (vv. 8-13). Lo scacco subito non blocca il re che ordina ai servi di invitare chiunque incontrino per strada. In breve tempo la sala si riempie. A questo punto avviene un fatto tragico: un invitato, sprovvisto dell'abito di nozze, è escluso dal banchetto.</w:t>
      </w:r>
    </w:p>
    <w:p>
      <w:pPr>
        <w:pStyle w:val="Testo"/>
        <w:rPr/>
      </w:pPr>
      <w:r>
        <w:rPr/>
        <w:t>Per spiegare meglio questo fatto increscioso, dobbiamo ricordare che esso appartiene originariamente a un'altra parabola, aggiunta qui da Matteo per una particolare situazione della sua comunità ecclesiale.</w:t>
      </w:r>
    </w:p>
    <w:p>
      <w:pPr>
        <w:pStyle w:val="Testo"/>
        <w:rPr/>
      </w:pPr>
      <w:r>
        <w:rPr/>
        <w:t>Il punto decisivo che confronta i due quadretti sta nell'accoglienza o meno dell'invito. Qui si registrano le più vistose differenze: i primi erano già stati invitati e i servi hanno solo il compito di sollecitarli; i secondi ricevono un invito improvviso e inaspettato. I primi hanno un'occupazione, di conseguenza un salario sicuro e quindi una certa agiatezza; i secondi invece si trovano ai crocicchi delle strade dove sostano i disoccupati in attesa di reclutamento al lavoro e i nullatenenti. I primi vengono sollecitati due volte e ciononostante oppongono un ostinato rifiuto; i secondi accolgono subito l'invito. I primi sono totalmente eliminati; i secondi, eccetto uno, sono tutti accolti.</w:t>
      </w:r>
    </w:p>
    <w:p>
      <w:pPr>
        <w:pStyle w:val="03tit"/>
        <w:rPr>
          <w:lang w:val="it-IT"/>
        </w:rPr>
      </w:pPr>
      <w:r>
        <w:rPr>
          <w:lang w:val="it-IT"/>
        </w:rPr>
        <w:t>Breve commento</w:t>
      </w:r>
    </w:p>
    <w:p>
      <w:pPr>
        <w:pStyle w:val="Testoafilo"/>
        <w:rPr>
          <w:lang w:val="it-IT"/>
        </w:rPr>
      </w:pPr>
      <w:r>
        <w:rPr>
          <w:lang w:val="it-IT"/>
        </w:rPr>
        <w:t>La parabola degli invitati al banchetto è conosciuta da Luca come la parabola della cena (cf Lc 14,15-24) ed è presente anche nell'apocrifo Vangelo di Tommaso. Questo è un prezioso e antichissimo documento (risale al II secolo), trovato casualmente nel 1945-46 in Egitto, durante gli scavi nella sabbia del deserto. Si tratta di 114 detti del Signore.</w:t>
      </w:r>
    </w:p>
    <w:p>
      <w:pPr>
        <w:pStyle w:val="Testo"/>
        <w:rPr/>
      </w:pPr>
      <w:r>
        <w:rPr/>
        <w:t>Anche se documentata altrove, la parabola assume in Matteo un carattere particolare, perché serve a capire meglio la comunità cristiana, di ieri e di oggi.</w:t>
      </w:r>
    </w:p>
    <w:p>
      <w:pPr>
        <w:pStyle w:val="05tit"/>
        <w:rPr>
          <w:lang w:val="it-IT"/>
        </w:rPr>
      </w:pPr>
      <w:r>
        <w:rPr>
          <w:lang w:val="it-IT"/>
        </w:rPr>
        <w:t>L'invito a nozze e il rifiuto</w:t>
      </w:r>
    </w:p>
    <w:p>
      <w:pPr>
        <w:pStyle w:val="Testoafilo"/>
        <w:rPr/>
      </w:pPr>
      <w:r>
        <w:rPr>
          <w:lang w:val="it-IT"/>
        </w:rPr>
        <w:t xml:space="preserve">È legittimo e doveroso per un re solennizzare le nozze del figlio con un banchetto. La festa della famiglia è proposta e condivisa con tante altre persone, cosicché la gioia personale (dei diretti interessati) si travasa nella comunità diventando un fatto sociale. Anche oggi si verifica lo stesso fenomeno, sebbene in tono minore, perché noi idolatriamo la </w:t>
      </w:r>
      <w:r>
        <w:rPr>
          <w:i/>
          <w:lang w:val="it-IT"/>
        </w:rPr>
        <w:t>privacy</w:t>
      </w:r>
      <w:r>
        <w:rPr>
          <w:lang w:val="it-IT"/>
        </w:rPr>
        <w:t>. Basta spostarsi un poco in certi paesi dell'Africa o dell'America Latina per rendersi conto quanto un matrimonio interessi anche la comunità.</w:t>
      </w:r>
    </w:p>
    <w:p>
      <w:pPr>
        <w:pStyle w:val="Testo"/>
        <w:rPr/>
      </w:pPr>
      <w:r>
        <w:rPr/>
        <w:t>Le persone sono state già invitate. Il re si premura di inviare messaggeri a chiamare gli invitati. Il suo è un atto di deferente omaggio e un implicito riconoscimento della loro dignità. È altresì un delicato modo per esprimere che egli ha piacere di averli con sé per questo solenne atto. Se è onorato il re di avere tali graditi ospiti, dovrebbero esserlo ancora di più costoro, ammessi alla presenza del sovrano e chiamati a condividere con lui la gioia di nozze del figlio. C'è aria di festa e di solennità.</w:t>
      </w:r>
    </w:p>
    <w:p>
      <w:pPr>
        <w:pStyle w:val="Testo"/>
        <w:rPr/>
      </w:pPr>
      <w:r>
        <w:rPr/>
        <w:t>Contrariamente ad ogni logica aspettativa, viene da parte degli invitati un rifiuto, non meglio precisato nelle sue motivazioni. Il comportamento risulta scortese e, più ancora, offensivo. A questo punto si potrebbe pensare ad una rottura di rapporti. Invece no.</w:t>
      </w:r>
    </w:p>
    <w:p>
      <w:pPr>
        <w:pStyle w:val="05tit"/>
        <w:rPr>
          <w:lang w:val="it-IT"/>
        </w:rPr>
      </w:pPr>
      <w:r>
        <w:rPr>
          <w:lang w:val="it-IT"/>
        </w:rPr>
        <w:t>Rinnovato invito e ostinato rifiuto: un'assurdità?</w:t>
      </w:r>
    </w:p>
    <w:p>
      <w:pPr>
        <w:pStyle w:val="Testoafilo"/>
        <w:rPr/>
      </w:pPr>
      <w:r>
        <w:rPr>
          <w:lang w:val="it-IT"/>
        </w:rPr>
        <w:t xml:space="preserve">Il re mostra una signorile magnanimità rinnovando la sollecitazione mediante l'invio di altri messaggeri che dichiarano completata la fase preparatoria e improrogabile il banchetto: «Dite agli invitati: Ecco, ho preparato il mio pranzo, i miei buoi e gli animali ingrassati sono già uccisi e tutto è pronto». La minuziosa descrizione, anche di dettagli come gli animali uccisi, esprime il rinnovato desiderio del re di avere questi ospiti. Non si spiegherebbe altrimenti tanta insistenza. L'annuncio dei servi: «Venite alle nozze» è simile più a un </w:t>
      </w:r>
      <w:r>
        <w:rPr>
          <w:i/>
          <w:lang w:val="it-IT"/>
        </w:rPr>
        <w:t>ultimatum</w:t>
      </w:r>
      <w:r>
        <w:rPr>
          <w:lang w:val="it-IT"/>
        </w:rPr>
        <w:t xml:space="preserve"> che a un pressante invito.</w:t>
      </w:r>
    </w:p>
    <w:p>
      <w:pPr>
        <w:pStyle w:val="Testo"/>
        <w:rPr/>
      </w:pPr>
      <w:r>
        <w:rPr/>
        <w:t>Se alla prima sollecitazione si potevano concedere possibili scusanti, alla seconda deve senz'altro seguire una risposta di adesione. Il re ci tiene ad avere questi invitati e loro dovrebbero sentirsi onorati di essere oggetto di tanta premurosa attenzione. Invece, contro ogni previsione, il rifiuto si colora di pacchiano disinteresse verso l'invito e di sdegnoso disprezzo verso il padrone.</w:t>
      </w:r>
    </w:p>
    <w:p>
      <w:pPr>
        <w:pStyle w:val="Testo"/>
        <w:rPr/>
      </w:pPr>
      <w:r>
        <w:rPr/>
        <w:t>Il rifiuto al banchetto subentra allorché le energie vengono convogliate su nuovi e più allettanti centri di interesse che prendono il nome di "lavoro" e di "affari". Il disinteresse trascina con sé il disprezzo per il signore.</w:t>
      </w:r>
    </w:p>
    <w:p>
      <w:pPr>
        <w:pStyle w:val="Testo"/>
        <w:rPr/>
      </w:pPr>
      <w:r>
        <w:rPr/>
        <w:t>Infatti partecipare al banchetto non è solo soddisfare un bisogno primario quale la fame, ma, molto più presso gli orientali che nel nostro mondo, soprattutto un'occasione privilegiata per condividere i sentimenti dell'invitante e vivere con lui una solidarietà, resa visibile dallo stare insieme a tavola. La Bibbia ama rappresentare la comunione con Dio come la condivisione di un banchetto (cf Is 25,6; Sal 23,5; Ap 3,20).</w:t>
      </w:r>
    </w:p>
    <w:p>
      <w:pPr>
        <w:pStyle w:val="Testo"/>
        <w:rPr/>
      </w:pPr>
      <w:r>
        <w:rPr/>
        <w:t>Nel momento in cui si preferiscono il lavoro e gli affari, si contravviene certo a una regola di cortesia verso il padrone e, peggio, gli si arreca una grave offesa per l'umiliante precedenza accordata alle cose.</w:t>
      </w:r>
    </w:p>
    <w:p>
      <w:pPr>
        <w:pStyle w:val="Testo"/>
        <w:rPr/>
      </w:pPr>
      <w:r>
        <w:rPr/>
        <w:t>Per quanto abnorme e perfino irrazionale possa essere il rifiuto, il fatto non costituisce un'eccezione nella vita degli uomini che spesso si lasciano ammaliare dal civettuolo luccichio delle cose anziché appassionarsi alla solida costruzione di un rapporto interpersonale. Lavoro e affari sono ancora oggi realtà che possono ingigantirsi velocemente a scapito di valori, quali la famiglia, la riflessione personale e il rapporto con Dio, proprio come cellule cancerogene che si riproducono vertiginosamente a scapito di altre, provocando uno squilibrio nell'organismo e accelerando la fine. È una crescita impazzita, alla continua ricerca di un'espansione unidirezionale che mortifica lo sviluppo armonico dell'insieme. Questo tipo di vita è anticamera della morte.</w:t>
      </w:r>
    </w:p>
    <w:p>
      <w:pPr>
        <w:pStyle w:val="Testo"/>
        <w:rPr/>
      </w:pPr>
      <w:r>
        <w:rPr/>
        <w:t>Lo testimonia la reazione del re che non può tollerare un insulto al suo invito e l'ingiustizia perpetrata a danno dei suoi servi. Si legge al v. 7: «Allora il re si indignò: mando le sue truppe, fece uccidere quegli assassini e diede alle fiamme la loro città». Davanti a una punizione tanto dura, sorgono alcune perplessità. Certamente quel signore è danneggiato per il fatto che i suoi servi sono stati maltrattati e alcuni perfino uccisi. Questo particolare, però, sembra secondario, nell'economia del racconto, rispetto a quello del rifiuto. Sorgono allora due interrogativi: Non erano liberi gli invitati di rispondere negativamente all'invito? Non risulta eccessiva la reazione del re nei loro confronti?</w:t>
      </w:r>
    </w:p>
    <w:p>
      <w:pPr>
        <w:pStyle w:val="Testo"/>
        <w:rPr/>
      </w:pPr>
      <w:r>
        <w:rPr/>
        <w:t>In una logica puramente umana il rifiuto è ammesso e plausibile. Si richiede solo l'osservanza di elementari norme di galateo qual è appunto la giustificazione, tanto meglio se accompagnata da una petizione di scusa. Nella parabola notiamo invece che il rifiuto, non solo non sembra radicarsi in un terreno di valide scuse, ma addirittura si sviluppa come villania. Al primo invito si risponde con un netto rifiuto: «non vollero venire», non meglio precisato. Al secondo invito, che è una calda sollecitazione, si risponde con un sentimento: «non se ne curarono» e con un atteggiamento: «andarono chi al proprio campo, chi ai propri affari» che corrisponde a un insolente disprezzo verso colui che ha invitato. Considerando anche la finale: «altri poi presero i suoi servi, li insultarono e li uccisero», allora si tocca il fondo del lecito e, diciamolo pure , del verosimile.</w:t>
      </w:r>
    </w:p>
    <w:p>
      <w:pPr>
        <w:pStyle w:val="Testo"/>
        <w:rPr/>
      </w:pPr>
      <w:r>
        <w:rPr/>
        <w:t>È appunto questa inverosimiglianza sul piano dei rapporti umani (chi uccide il portatore di un invito?) che obbliga a orientarsi verso una lettura storica e teologica della parabola.</w:t>
      </w:r>
    </w:p>
    <w:p>
      <w:pPr>
        <w:pStyle w:val="Testo"/>
        <w:rPr/>
      </w:pPr>
      <w:r>
        <w:rPr/>
        <w:t>L'evangelista ha voluto sintetizzare in pochi tratti la storia della salvezza e il suo apparente fallimento: Dio (il re) per mezzo dei profeti (i suoi servi) ha sollecitato il popolo di Israele (gli invitati) a prendere parte alla sua alleanza (il banchetto), ma non ha ottenuto che una sorda ostilità. Ha riprovato con altri profeti, non ottenendo migliori risultati, anzi, vedendo la situazione peggiorare sempre di più. L'incendio della città e la connessa morte degli invitati è la trasparente metafora della situazione di Gerusalemme del 70 d.C., anno in cui le truppe romane alla guida di Vespasiano la incendiano e distruggono, rendendola un cumulo di rovine. Vale per la città la triste profezia di Gesù sul tempio: «In verità vi dico: non resterà qui pietra su pietra che non sarà demolita» (24,2). A partire da quella data cessa di esistere la nazione ebraica.</w:t>
      </w:r>
    </w:p>
    <w:p>
      <w:pPr>
        <w:pStyle w:val="Testo"/>
        <w:rPr/>
      </w:pPr>
      <w:r>
        <w:rPr/>
        <w:t>La comunità cristiana primitiva lesse questo spezzone di storia come la conclusione della funzione storico-teologica di Israele. La fase di Israele si chiude, ma la storia continua con nuovi invitati. La festa non è né cancellata, né ritardata; l'invito non si arresta né si perde: trasmigra da popolo a popolo, continua nel tempo e nello spazio come invito nuziale che sollecita alla partecipazione. Quindi solo i fatti e la loro lettura teologica danno una comprensibile e accettabile spiegazione della parabola, preziosa miniatura della storia della salvezza.</w:t>
      </w:r>
    </w:p>
    <w:p>
      <w:pPr>
        <w:pStyle w:val="05tit"/>
        <w:rPr>
          <w:lang w:val="it-IT"/>
        </w:rPr>
      </w:pPr>
      <w:r>
        <w:rPr>
          <w:lang w:val="it-IT"/>
        </w:rPr>
        <w:t>I nuovi invitati</w:t>
      </w:r>
    </w:p>
    <w:p>
      <w:pPr>
        <w:pStyle w:val="Testoafilo"/>
        <w:rPr>
          <w:lang w:val="it-IT"/>
        </w:rPr>
      </w:pPr>
      <w:r>
        <w:rPr>
          <w:lang w:val="it-IT"/>
        </w:rPr>
        <w:t>Con questa interpretazione si appiana la via alla comprensione della seconda parte. Dio non si arrende davanti al diniego umano. Del resto è teologicamente impensabile che l'uomo possa bloccare il progetto divino. Resta vero che tale progetto può subire variazioni, quando l'uomo non vuole collaborare.</w:t>
      </w:r>
    </w:p>
    <w:p>
      <w:pPr>
        <w:pStyle w:val="Testo"/>
        <w:rPr/>
      </w:pPr>
      <w:r>
        <w:rPr/>
        <w:t>Continuando con l'immagine della parabola, le nozze devono essere celebrate e il banchetto ha bisogno di invitati. Non più i primi invitati, ora eliminati, ma nuove persone dovranno prendere parte al banchetto. Il padrone rinnova ai suoi servi il comando di reclutare nuovi commensali. Il lettore sarà curioso di conoscere la loro identità. E proprio qui sta un punto di sorpresa.</w:t>
      </w:r>
    </w:p>
    <w:p>
      <w:pPr>
        <w:pStyle w:val="Testo"/>
        <w:rPr/>
      </w:pPr>
      <w:r>
        <w:rPr/>
        <w:t>Costoro sono degli estranei, vengono da tutte le parti, non sono persone di rango, bensì gente raccogliticcia trovata ai crocicchi delle strade, là dove indugiano coloro che non contano, coloro che attendono di essere ingaggiati, addirittura «buoni e cattivi» per indicare che non si è fatta una previa selezione. L'invito raggiunge tutti indistintamente, senza preferenze e senza esclusioni. L'invito non intende perciò premiare nessuno e si presenta come puro dono. I servi hanno solo eseguito una precisa e chiara disposizione del loro signore che ha voluto commensali "comuni", forse anche scadenti. Costoro, dal canto loro, si sono trovati improvvisamente in una situazione di onore, senza merito e senza preparazione.</w:t>
      </w:r>
    </w:p>
    <w:p>
      <w:pPr>
        <w:pStyle w:val="Testo"/>
        <w:rPr/>
      </w:pPr>
      <w:r>
        <w:rPr/>
        <w:t>Anche per questa seconda parte della parabola occorre guardare alla storia della salvezza. Ad un certo punto, il rifiuto di Israele ha fatto scattare l'attenzione al mondo pagano. Infatti, dopo un momento di annuncio solo a Gerusalemme e ai giudei, la Parola di Dio viene proclamata da Pietro, da Paolo e dagli altri anche ai pagani, ottenendo una favorevole, spesso entusiastica, accoglienza. Il libro degli Atti testimonia con abbondanza questa situazione: il centurione Cornelio, gli abitanti di Antiochia, di Filippi, di Tessalonica, di Corinto, sono solo un campionario dei numerosi pagani che diventano cristiani. Anche loro, una volta battezzati nell'acqua e nello Spirito, sono ammessi al banchetto della Parola e dell'Eucaristia, ed entrano così a far parte del nuovo popolo di Dio.</w:t>
      </w:r>
    </w:p>
    <w:p>
      <w:pPr>
        <w:pStyle w:val="Testo"/>
        <w:rPr/>
      </w:pPr>
      <w:r>
        <w:rPr/>
        <w:t>Ora infatti si respira l'aria universalista della comunità primitiva che apre il tesoro del suo messaggio a tutti gli uomini, prolungando lo stile insegnato da Gesù. Egli parlava di Dio anche a gruppi ufficialmente esclusi dalla corsa verso la salvezza, quali erano ritenuti i peccatori pubblici e le donne di malaffare: costoro erano per lui non meno degni di comprensione della é</w:t>
      </w:r>
      <w:r>
        <w:rPr>
          <w:i/>
        </w:rPr>
        <w:t xml:space="preserve">lite </w:t>
      </w:r>
      <w:r>
        <w:rPr/>
        <w:t>religiosa ebraica. Questi semi di universalità sparsi da Gesù sono fioriti nella comunità primitiva che supera le distinzioni all'interno di un popolo e anche le distinzioni tra popoli.</w:t>
      </w:r>
    </w:p>
    <w:p>
      <w:pPr>
        <w:pStyle w:val="05tit"/>
        <w:rPr>
          <w:lang w:val="it-IT"/>
        </w:rPr>
      </w:pPr>
      <w:r>
        <w:rPr>
          <w:lang w:val="it-IT"/>
        </w:rPr>
        <w:t>Colpo di scena finale</w:t>
      </w:r>
    </w:p>
    <w:p>
      <w:pPr>
        <w:pStyle w:val="Testoafilo"/>
        <w:rPr/>
      </w:pPr>
      <w:r>
        <w:rPr>
          <w:lang w:val="it-IT"/>
        </w:rPr>
        <w:t>È</w:t>
      </w:r>
      <w:r>
        <w:rPr>
          <w:i/>
          <w:lang w:val="it-IT"/>
        </w:rPr>
        <w:t xml:space="preserve"> </w:t>
      </w:r>
      <w:r>
        <w:rPr>
          <w:lang w:val="it-IT"/>
        </w:rPr>
        <w:t>ancora la situazione storica e teologico-ecclesiale a rendere comprensibile e logico il finale della parabola (vv. 11-13). Giustamente il lettore si schiera dalla parte del malcapitato che viene redarguito perché non indossa l'abito adatto e si fa istintivamente suo avvocato: «Come si può pretendere che uno, invitato all'ultimo momento e trovato per strada, porti l'abito da cerimonia? Pretesa assurda!». La ragione vuole la sua parte.</w:t>
      </w:r>
    </w:p>
    <w:p>
      <w:pPr>
        <w:pStyle w:val="Testo"/>
        <w:rPr/>
      </w:pPr>
      <w:r>
        <w:rPr/>
        <w:t>Un primo tentativo di spiegazione affonda le sue radici in recenti scoperte archeologiche che hanno portato alla luce alcuni testi dell'antica città di Mari, sul fiume Eufrate, nei quali si informa che il guardaroba regio metteva a disposizione degli invitati l'abito conveniente. Nel nostro caso, l'uomo trovato senza abito nuziale mostrerebbe una sfrontata impertinenza verso colui che lo ospita, perché si rifiuterebbe di indossare l'abito conveniente. Si renderebbe colpevole e quindi passibile di pena.</w:t>
      </w:r>
    </w:p>
    <w:p>
      <w:pPr>
        <w:pStyle w:val="Testo"/>
        <w:rPr>
          <w:b/>
          <w:b/>
        </w:rPr>
      </w:pPr>
      <w:r>
        <w:rPr/>
        <w:t>A questo primo tentativo di risposta obiettiamo che l'evangelista non necessariamente era a conoscenza di queste usanze, del resto non ben documentate in Palestina. Il testo è così laconico e scarno che ogni supposizione non esce dai confini della congettura.</w:t>
      </w:r>
    </w:p>
    <w:p>
      <w:pPr>
        <w:pStyle w:val="Testo"/>
        <w:rPr/>
      </w:pPr>
      <w:r>
        <w:rPr/>
        <w:t>Lasciamo allora le ipotesi sugli usi antichi e muoviamoci sul terreno delle nostre conoscenze ecclesiali e teologiche. L'aggiunta dell'abito nuziale - parabola entro la parabola - intende stroncare la leggerezza che poteva introdursi nella comunità cristiana primitiva, producendo un rovinoso effetto. La chiamata di Dio in Cristo è senz'altro dono e non conosce frontiere e limitazione alcuna, perché sono caduti tutti gli antichi privilegi. Accettato pacificamente questo, non è meno vero che al dono di Dio bisogna rispondere con una vita adeguata. Universalismo sì, ma a condizione che siano rispettate le regole fondamentali. Nella comunità cristiana alcuni avevano preso con leggerezza il dono del battesimo e i suoi impegni. Erano sì dei commensali, ma non nutrivano quell'interesse e con coltivavano quella passione che la partecipazione al popolo di Dio richiede.</w:t>
      </w:r>
    </w:p>
    <w:p>
      <w:pPr>
        <w:pStyle w:val="Testo"/>
        <w:rPr/>
      </w:pPr>
      <w:r>
        <w:rPr/>
        <w:t>Da alcuni dati nel Nuovo Testamento possiamo costruire alcune situazioni difficili della comunità cristiana. L'Autore della Lettera agli Ebrei lamentava la scarsa partecipazione di qualcuno: «Non disertiamo le nostre riunioni come alcuni hanno l'abitudine di fare» (Eb 10,25). Le lacerazioni all'interno della comunità di Corinto e la difficoltà di relazione con Paolo, sono temi noti e ricorrenti (cf 1Cor 1,10ss.; 2Cor 2,1ss.). Le comunità dell'Apocalisse non sono esenti da rimproveri per alcuni comportamenti scorretti (cf Ap 2,4.14.20; 3,15-19). Ancora più pesante la denuncia di 1Gv che individua all'interno della comunità l'origine degli anticristi: «Sono usciti da noi, ma non erano dei nostri; se fossero stati dei nostri, sarebbero rimasti con noi; sono usciti perché fosse manifesto che non tutti sono dei nostri» (1Gv 2,19). Matteo può aver conosciuto situazioni diverse, comunque preoccupanti, se sente il bisogno di inserire questa parabola che richiama la necessità di presentarsi al banchetto con il dovuto abito.</w:t>
      </w:r>
    </w:p>
    <w:p>
      <w:pPr>
        <w:pStyle w:val="Testo"/>
        <w:rPr/>
      </w:pPr>
      <w:r>
        <w:rPr/>
        <w:t>L'abito è molto di più di un elemento ornamentale, perché diventa segno e prolungamento della dignità della persona nel suo valore fisico e morale. Rimanendo nel mondo biblico, ricordiamo che già il profeta Isaia aveva parlato di veste di salvezza: «Io gioisco pienamente nel Signore [...] perché mi ha rivestito delle vesti della salvezza, mi ha avvolto con il manto della giustizia» (Is 61,10). Fa eco la simbologia dell'Apocalisse dove la veste bianca segnala l'appartenenza a Cristo grazie a una vita integerrima (cf Ap 3,4). L'apostolo Paolo molto chiaramente afferma che i battezzati si sono «rivestiti di Cristo» (Gal 3,27). La nuova veste dei battezzati esprime la loro nuova condizione. Così all'uomo che intende partecipare al banchetto di Cristo è richiesto quest'abito che è il suo nuovo modo di essere. Da qui si comprende il valore dell'abito richiesto all'uomo della parabola.</w:t>
      </w:r>
    </w:p>
    <w:p>
      <w:pPr>
        <w:pStyle w:val="Testo"/>
        <w:rPr/>
      </w:pPr>
      <w:r>
        <w:rPr/>
        <w:t>Non indossare l'abito significa non avere le condizioni spirituali necessarie per partecipare al banchetto, cioè alla comunione con Dio. Ecco allora la scena della parabola che bruscamente da conviviale diventa giudiziale. Lo si capisce con l'ingresso del re per «vedere», con l'interrogatorio cui si reagisce con una non-risposta che è una implicita ammissione di colpevolezza. Segue infine la condanna. «Pianto e stridore di denti» non significa altro che la disperazione per la salvezza perduta per colpa propria.</w:t>
      </w:r>
    </w:p>
    <w:p>
      <w:pPr>
        <w:pStyle w:val="Testo"/>
        <w:rPr/>
      </w:pPr>
      <w:r>
        <w:rPr/>
        <w:t>Alla parabola così presentata non bisogna allora chiedere un'intelligibilità logica che non possiede (come può indossare l'abito di festa se è invitato all'ultimo minuto e trovato per strada), ma un'intelligibilità storica e teologica (per partecipare alla comunione con Dio occorre un minimo di risposta personale, di collaborazione).</w:t>
      </w:r>
    </w:p>
    <w:p>
      <w:pPr>
        <w:pStyle w:val="05tit"/>
        <w:rPr>
          <w:lang w:val="it-IT"/>
        </w:rPr>
      </w:pPr>
      <w:r>
        <w:rPr>
          <w:lang w:val="it-IT"/>
        </w:rPr>
        <w:t>Un'enigmatica conclusione</w:t>
      </w:r>
    </w:p>
    <w:p>
      <w:pPr>
        <w:pStyle w:val="Testoafilo"/>
        <w:rPr>
          <w:lang w:val="it-IT"/>
        </w:rPr>
      </w:pPr>
      <w:r>
        <w:rPr>
          <w:lang w:val="it-IT"/>
        </w:rPr>
        <w:t>Il versetto finale sembra stridere un poco con il precedente. Da una prima lettura si potrebbe ricavare che pochi si salvano e questo in manifesto contrasto con il contenuto della parabola che parla di tanti invitati, dei quali uno solo trovato senza le condizioni richieste. Gesù non ha mai fatto giudizi così pessimistici, soprattutto sui risultati finali.</w:t>
      </w:r>
    </w:p>
    <w:p>
      <w:pPr>
        <w:pStyle w:val="Testo"/>
        <w:rPr/>
      </w:pPr>
      <w:r>
        <w:rPr/>
        <w:t>Nel tentativo di rendere chiaro il testo, sono state proposte diverse soluzioni, anche ingegnose, purtroppo non ben documentabili. Una di queste legge «molti» come coloro che provengono dal paganesimo e «eletti» come coloro che provengono dal giudaismo, essendo "eletto" il termine spesso usato per il popolo ebraico (cf Es 19,6). La parafrasi dell'ultimo versetto suonerebbe più o meno così: "Il regno messianico sarà formato da una moltitudine proveniente dal paganesimo e da un piccolo numero di ex Giudei". La proposta convince poco.</w:t>
      </w:r>
    </w:p>
    <w:p>
      <w:pPr>
        <w:pStyle w:val="Testo"/>
        <w:rPr/>
      </w:pPr>
      <w:r>
        <w:rPr/>
        <w:t>Possiamo invece condividere la nota esplicativa della traduzione ufficiale CEI 1997:</w:t>
      </w:r>
    </w:p>
    <w:p>
      <w:pPr>
        <w:pStyle w:val="CitazioneBS"/>
        <w:rPr>
          <w:lang w:val="it-IT"/>
        </w:rPr>
      </w:pPr>
      <w:r>
        <w:rPr>
          <w:lang w:val="it-IT"/>
        </w:rPr>
        <w:t>«La massima va capita in riferimento all'atteggiamento tenuto nei confronti di Gesù da parte dei suoi contemporanei».</w:t>
      </w:r>
    </w:p>
    <w:p>
      <w:pPr>
        <w:pStyle w:val="Testo"/>
        <w:rPr/>
      </w:pPr>
      <w:r>
        <w:rPr/>
        <w:t>Pure accettabile il pensiero di A. Sand:</w:t>
      </w:r>
    </w:p>
    <w:p>
      <w:pPr>
        <w:pStyle w:val="CitazioneBS"/>
        <w:rPr>
          <w:lang w:val="it-IT"/>
        </w:rPr>
      </w:pPr>
      <w:r>
        <w:rPr>
          <w:lang w:val="it-IT"/>
        </w:rPr>
        <w:t xml:space="preserve">«Matteo sottolinea al v. 14 l'insistenza e la serietà del suo discorso di monito con l'aggiunta di una parola della predicazione di Gesù che circolava isolata». </w:t>
      </w:r>
    </w:p>
    <w:p>
      <w:pPr>
        <w:pStyle w:val="Testo"/>
        <w:rPr/>
      </w:pPr>
      <w:r>
        <w:rPr/>
        <w:t>Infatti, dalla parabola si ricava che l'unica esclusione possibile dal Regno (e dalla comunità ecclesiale) dipende esclusivamente dalla cattiva volontà umana di chi non coopera con Dio. Lui vuole la salvezza di tutti, come ricorda questo testo paolino: «(Dio) vuole che tutti gli uomini siano salvati» (1 Tm 2,4). La pecorella perduta è quella che ha deciso lei stessa di perdersi.</w:t>
      </w:r>
    </w:p>
    <w:p>
      <w:pPr>
        <w:pStyle w:val="Testo"/>
        <w:rPr/>
      </w:pPr>
      <w:r>
        <w:rPr/>
        <w:t>Vogliamo auspicare che tutti optino per la scelta positiva che rimane l'impegno di ciascuno, come suggerisce questa riflessione di D. M. Turoldo:</w:t>
      </w:r>
    </w:p>
    <w:p>
      <w:pPr>
        <w:pStyle w:val="CitazioneBS"/>
        <w:rPr>
          <w:lang w:val="it-IT"/>
        </w:rPr>
      </w:pPr>
      <w:r>
        <w:rPr>
          <w:lang w:val="it-IT"/>
        </w:rPr>
        <w:t>«Diversamente che per la favola, il destino della parabola è di prendere parte del quotidiano; è di farsi storia che ti appartiene, profezia e annuncio della tua sorte. Da qui la ragione per cui solitamente le parabole si concludono con la esortazione finale: Chi ha orecchi intenda. In un certo senso Dio ti parla, ma ti parla nel pieno rispetto della tua intelligenza; e ti dice quanto è nascosto nell'involucro delle cose o dentro gli eventi e nella tua stessa vita personale; ma sei tu che devi 'vedere' o 'udire', sei tu che devi intendere».</w:t>
      </w:r>
    </w:p>
    <w:p>
      <w:pPr>
        <w:pStyle w:val="03tit"/>
        <w:rPr>
          <w:lang w:val="it-IT"/>
        </w:rPr>
      </w:pPr>
      <w:r>
        <w:rPr>
          <w:lang w:val="it-IT"/>
        </w:rPr>
        <w:t>DOMANDE ALLA VITA E PER LA VITA</w:t>
      </w:r>
    </w:p>
    <w:p>
      <w:pPr>
        <w:pStyle w:val="Testoafilo"/>
        <w:rPr>
          <w:lang w:val="it-IT"/>
        </w:rPr>
      </w:pPr>
      <w:r>
        <w:rPr>
          <w:lang w:val="it-IT"/>
        </w:rPr>
        <w:t>1. L'invito al banchetto è essenzialmente dono, amorosa gratuità. Lo è per i primi invitati e lo è ancora di più per i secondi. Ho coscienza della gratuità dell'amore del Padre e di tutti i suoi doni? Trovo spontanea la via della lode e del ringraziamento? Sono cosciente che la gratuità non mi esime, semmai mi stimola, verso una risposta generosa e concreta?</w:t>
      </w:r>
    </w:p>
    <w:p>
      <w:pPr>
        <w:pStyle w:val="Testoafilo"/>
        <w:rPr>
          <w:lang w:val="it-IT"/>
        </w:rPr>
      </w:pPr>
      <w:r>
        <w:rPr>
          <w:lang w:val="it-IT"/>
        </w:rPr>
        <w:t>2. I primi invitati hanno anteposto lavoro e affari alla comunione interpersonale. Esiste nella mia vita un giusto equilibrio che distribuisce tempo e interesse per le cose materiali e quelle dello spirito? Ho una graduatoria di valori? Che cosa pongo al primo posto? Sono in sintonia con il Vangelo e con le sue esigenze?</w:t>
      </w:r>
    </w:p>
    <w:p>
      <w:pPr>
        <w:pStyle w:val="Testoafilo"/>
        <w:rPr>
          <w:lang w:val="it-IT"/>
        </w:rPr>
      </w:pPr>
      <w:r>
        <w:rPr>
          <w:lang w:val="it-IT"/>
        </w:rPr>
        <w:t>3. Posso immaginarmi l'abito, inteso nel senso della parabola, che mi porto addosso? Mi lascio rivestire da Cristo, dalla grazia dei sacramenti, dall'onestà della vita, dalle opere di bene? Mi ricordo della veste battesimale da portare candida all'incontro con Cristo alla fine della mia vita? Ricordo che il sacramento della riconciliazione mi restituisce la piena dignità di figlio di Dio?</w:t>
      </w:r>
    </w:p>
    <w:p>
      <w:pPr>
        <w:pStyle w:val="Testoafilo"/>
        <w:rPr>
          <w:lang w:val="it-IT"/>
        </w:rPr>
      </w:pPr>
      <w:r>
        <w:rPr>
          <w:lang w:val="it-IT"/>
        </w:rPr>
        <w:t>4. Considero la celebrazione liturgica dell'eucaristia l'invito alla mensa della Parola e del Pane di vita? Come vivo le mie celebrazioni? Che cosa vorrei nella mia comunità parrocchiale perché la messa possa essere vissuta come un "invito a nozze"?</w:t>
      </w:r>
    </w:p>
    <w:p>
      <w:pPr>
        <w:pStyle w:val="03tit"/>
        <w:rPr>
          <w:lang w:val="it-IT"/>
        </w:rPr>
      </w:pPr>
      <w:r>
        <w:rPr>
          <w:lang w:val="it-IT"/>
        </w:rPr>
        <w:t>PREGHIERA</w:t>
      </w:r>
    </w:p>
    <w:p>
      <w:pPr>
        <w:pStyle w:val="Testoafilo"/>
        <w:rPr>
          <w:lang w:val="it-IT"/>
        </w:rPr>
      </w:pPr>
      <w:r>
        <w:rPr>
          <w:lang w:val="it-IT"/>
        </w:rPr>
        <w:t>O Padre che ci fai tuoi commensali al banchetto eucaristico,</w:t>
      </w:r>
    </w:p>
    <w:p>
      <w:pPr>
        <w:pStyle w:val="Testoafilo"/>
        <w:rPr>
          <w:lang w:val="it-IT"/>
        </w:rPr>
      </w:pPr>
      <w:r>
        <w:rPr>
          <w:lang w:val="it-IT"/>
        </w:rPr>
        <w:t>anticipo del convito eterno,</w:t>
      </w:r>
    </w:p>
    <w:p>
      <w:pPr>
        <w:pStyle w:val="Testoafilo"/>
        <w:rPr>
          <w:lang w:val="it-IT"/>
        </w:rPr>
      </w:pPr>
      <w:r>
        <w:rPr>
          <w:lang w:val="it-IT"/>
        </w:rPr>
        <w:t>ti ringraziamo del tuo dono,</w:t>
      </w:r>
    </w:p>
    <w:p>
      <w:pPr>
        <w:pStyle w:val="Testoafilo"/>
        <w:rPr>
          <w:lang w:val="it-IT"/>
        </w:rPr>
      </w:pPr>
      <w:r>
        <w:rPr>
          <w:lang w:val="it-IT"/>
        </w:rPr>
        <w:t>che non sempre apprezziamo come dovremmo.</w:t>
      </w:r>
    </w:p>
    <w:p>
      <w:pPr>
        <w:pStyle w:val="Testoafilo"/>
        <w:rPr>
          <w:lang w:val="it-IT"/>
        </w:rPr>
      </w:pPr>
      <w:r>
        <w:rPr>
          <w:lang w:val="it-IT"/>
        </w:rPr>
        <w:t>Vogliamo non anteporre nulla e nessuno</w:t>
      </w:r>
    </w:p>
    <w:p>
      <w:pPr>
        <w:pStyle w:val="Testoafilo"/>
        <w:rPr>
          <w:lang w:val="it-IT"/>
        </w:rPr>
      </w:pPr>
      <w:r>
        <w:rPr>
          <w:lang w:val="it-IT"/>
        </w:rPr>
        <w:t>al dono del tuo Figlio che ci hai dato come Salvatore</w:t>
      </w:r>
    </w:p>
    <w:p>
      <w:pPr>
        <w:pStyle w:val="Testoafilo"/>
        <w:rPr>
          <w:lang w:val="it-IT"/>
        </w:rPr>
      </w:pPr>
      <w:r>
        <w:rPr>
          <w:lang w:val="it-IT"/>
        </w:rPr>
        <w:t>e come Pane del Cielo.</w:t>
      </w:r>
    </w:p>
    <w:p>
      <w:pPr>
        <w:pStyle w:val="Testoafilo"/>
        <w:rPr>
          <w:lang w:val="it-IT"/>
        </w:rPr>
      </w:pPr>
      <w:r>
        <w:rPr>
          <w:lang w:val="it-IT"/>
        </w:rPr>
        <w:t>Rendici degni di accoglierlo e di vivere di Lui, con Lui, per Lui.</w:t>
      </w:r>
    </w:p>
    <w:p>
      <w:pPr>
        <w:pStyle w:val="Testoafilo"/>
        <w:rPr>
          <w:lang w:val="it-IT"/>
        </w:rPr>
      </w:pPr>
      <w:r>
        <w:rPr>
          <w:lang w:val="it-IT"/>
        </w:rPr>
        <w:t>AMEN.</w:t>
      </w:r>
      <w:r>
        <w:br w:type="page"/>
      </w:r>
    </w:p>
    <w:p>
      <w:pPr>
        <w:pStyle w:val="02NumCap"/>
        <w:keepNext w:val="false"/>
        <w:widowControl w:val="false"/>
        <w:rPr>
          <w:lang w:val="it-IT"/>
        </w:rPr>
      </w:pPr>
      <w:r>
        <w:rPr>
          <w:lang w:val="it-IT"/>
        </w:rPr>
        <w:t>Capitolo Undicesimo</w:t>
      </w:r>
    </w:p>
    <w:p>
      <w:pPr>
        <w:pStyle w:val="02tit"/>
        <w:rPr>
          <w:lang w:val="it-IT"/>
        </w:rPr>
      </w:pPr>
      <w:r>
        <w:rPr>
          <w:lang w:val="it-IT"/>
        </w:rPr>
        <w:t>VALORE COMMERCIALE E VALORE TEOLOGICO</w:t>
      </w:r>
    </w:p>
    <w:p>
      <w:pPr>
        <w:pStyle w:val="02tit"/>
        <w:rPr>
          <w:lang w:val="it-IT"/>
        </w:rPr>
      </w:pPr>
      <w:r>
        <w:rPr>
          <w:lang w:val="it-IT"/>
        </w:rPr>
        <w:t>DI UNA MONETA</w:t>
      </w:r>
    </w:p>
    <w:p>
      <w:pPr>
        <w:pStyle w:val="02tit"/>
        <w:rPr>
          <w:lang w:val="it-IT"/>
        </w:rPr>
      </w:pPr>
      <w:r>
        <w:rPr>
          <w:lang w:val="it-IT"/>
        </w:rPr>
        <w:t>Discussione sulla tassa all'imperatore</w:t>
      </w:r>
    </w:p>
    <w:p>
      <w:pPr>
        <w:pStyle w:val="02tit"/>
        <w:rPr>
          <w:lang w:val="it-IT"/>
        </w:rPr>
      </w:pPr>
      <w:r>
        <w:rPr>
          <w:lang w:val="it-IT"/>
        </w:rPr>
        <w:t>Mt 22,15-22</w:t>
      </w:r>
    </w:p>
    <w:p>
      <w:pPr>
        <w:pStyle w:val="Normal"/>
        <w:jc w:val="both"/>
        <w:rPr>
          <w:lang w:val="it-IT"/>
        </w:rPr>
      </w:pPr>
      <w:r>
        <w:rPr>
          <w:lang w:val="it-IT"/>
        </w:rPr>
      </w:r>
    </w:p>
    <w:p>
      <w:pPr>
        <w:pStyle w:val="Testoafilo"/>
        <w:rPr>
          <w:lang w:val="it-IT"/>
        </w:rPr>
      </w:pPr>
      <w:r>
        <w:rPr>
          <w:lang w:val="it-IT"/>
        </w:rPr>
        <w:t>Il confronto tra autorità umana e autorità divina ha innescato una discussione che il tempo non riesce a smorzare. Partendo dal brano che discute la liceità o meno di pagare le tasse all'imperatore, sono affiorate numerose interpretazioni che oscillano su un ampio ed eterogeneo arco di possibilità.</w:t>
      </w:r>
    </w:p>
    <w:p>
      <w:pPr>
        <w:pStyle w:val="Testo"/>
        <w:rPr/>
      </w:pPr>
      <w:r>
        <w:rPr/>
        <w:t>Qualcuno vi ha letto una netta distinzione tra sfera temporale e sfera spirituale, senza che tra le due sussista una relazione, in quanto appartenenti a piani diversi. Una sana laicità e la capacità di una serena scelta religiosa sarebbero il frutto della discussione tra Gesù e i suoi avversari. Altri adducono il testo evangelico come fondamento teologico della proverbiale alleanza "trono e altare", in cui uno fa da supporto all'altro. Altri ancora spingono l'interpretazione all'estremo fino ad ipotizzare uno stato "sacralizzato" e una chiesa "temporalizzata", oppure l'egemonia dell'uno verso l'altro. La recensione delle proposte potrebbe continuare, mostrando la bizzarra e fantasiosa capacità interpretativa di certi autori.</w:t>
      </w:r>
    </w:p>
    <w:p>
      <w:pPr>
        <w:pStyle w:val="Testo"/>
        <w:rPr/>
      </w:pPr>
      <w:r>
        <w:rPr/>
        <w:t>Senza la presunzione di proporre una nuova via, riprendiamo in mano la tematica partendo dal contesto. Quindi fissiamo l'attenzione al brano in quanto tale, proponendo un breve commento ed richiamando il valore del denaro al tempo di Gesù. Alla fine diamo attenzione a ciò che, normalmente negletto, può offrire qualche elemento utile ad una maggiore lettura cristologica del brano.</w:t>
      </w:r>
    </w:p>
    <w:p>
      <w:pPr>
        <w:pStyle w:val="Testoafilo"/>
        <w:rPr>
          <w:lang w:val="it-IT"/>
        </w:rPr>
      </w:pPr>
      <w:r>
        <w:rPr>
          <w:lang w:val="it-IT"/>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2,15-22</w:t>
      </w:r>
    </w:p>
    <w:p>
      <w:pPr>
        <w:pStyle w:val="04tit"/>
        <w:numPr>
          <w:ilvl w:val="0"/>
          <w:numId w:val="0"/>
        </w:numPr>
        <w:outlineLvl w:val="0"/>
        <w:rPr>
          <w:lang w:val="it-IT"/>
        </w:rPr>
      </w:pPr>
      <w:r>
        <w:rPr>
          <w:lang w:val="it-IT"/>
        </w:rPr>
        <w:t>Contesto e organizzazione del brano</w:t>
      </w:r>
    </w:p>
    <w:p>
      <w:pPr>
        <w:pStyle w:val="Testoafilo"/>
        <w:rPr>
          <w:lang w:val="it-IT"/>
        </w:rPr>
      </w:pPr>
      <w:r>
        <w:rPr>
          <w:lang w:val="it-IT"/>
        </w:rPr>
        <w:t>Ogni brano è come il segmento di una linea continua. Una visione d'insieme, o almeno dell'immediato contesto, fornisce le coordinate che spesso aiutano a tracciare un quadro più logico e più completo.</w:t>
      </w:r>
    </w:p>
    <w:p>
      <w:pPr>
        <w:pStyle w:val="Testo"/>
        <w:rPr/>
      </w:pPr>
      <w:r>
        <w:rPr/>
        <w:t>La situazione tra Gesù e i suoi avversari, già tesa fin dall'inizio della vita pubblica, diventa incandescente man mano si avvicina la fine. Con l'ingresso solenne nella città santa, il barometro dell'umore degli avversari tende notevolmente al brutto. Ciò non sorprende, se scorriamo le pagine evangeliche e notiamo i duri colpi inferti dal Maestro con parole di fuoco e con gesti forti. Ricordiamo la scena al tempio dove Gesù, animato da santo zelo, rivendica la purezza del luogo e la genuinità delle intenzioni, bollando inesorabilmente i presenti con l'accusa di aver trasformato la casa di preghiera in una spelonca di ladri (cf 21,13). La maledizione al fico senza frutto risuona come cupa minaccia ad un popolo che non produce quei segni di santità, richiesti dalla sua condizione di destinatario privilegiato del Vangelo. A suggello della parabola dei due figli, il detto «i pubblicani e le prostitute vi passano avanti nel regno di Dio» sta come una mannaia sul collo dei benpensanti, prodighi nel condannare gli altri, ma avari nel dare spazio alla loro conversione. Sono parole dure che riducono al minimo la possibilità di intesa tra il Maestro e i suoi ascoltatori, poco disponibili ad una revisione di vita.</w:t>
      </w:r>
    </w:p>
    <w:p>
      <w:pPr>
        <w:pStyle w:val="Testo"/>
        <w:rPr/>
      </w:pPr>
      <w:r>
        <w:rPr/>
        <w:t>A colmare la misura e a far tracimare il vaso contribuiscono due roventi parabole che precedono immediatamente il nostro testo. La prima parla dei vignaioli che tradiscono la fiducia del loro signore e, da dipendenti, si trasformano in rivoltosi e in assassini. La loro sorte è decretata senza mezza misura dagli stessi ascoltatori: «(Il padrone) farà morire miseramente quei malvagi e darà in affitto la vigna ad altri contadini che gli consegneranno i frutti a suo tempo» (21,41). Senza avvedersene, gli ascoltatori hanno formulato un giudizio che sancisce la loro condanna: si sono autocondannati. La seconda parabola, non meno impietosa della prima, rivela il passaggio del regno dagli invitati della prima ora che con il loro rifiuto hanno disdegnato la preferenza loro accordata, a quelli, raccogliticci, che non presagivano certo di trovarsi un giorno commensali alle nozze del figlio del re (cf il nostro commento al capitolo precedente).</w:t>
      </w:r>
    </w:p>
    <w:p>
      <w:pPr>
        <w:pStyle w:val="Testo"/>
        <w:rPr/>
      </w:pPr>
      <w:r>
        <w:rPr/>
        <w:t>Tale contesto aiuta a capire lo stato di tensione e l'aria pesante che si è creata. Fino a questo punto l'iniziativa è stata prevalentemente di Gesù. Ora, a partire dal nostro brano, cambia il "regista". Sono gli avversari a prendere in mano le redini e a dirigere il gioco. Tentano di risalire la china, dopo essere stati precipitati nel baratro dell'abiezione dalle parole crude, ma veraci, di Gesù. Occorre salvare l'immagine e riprendersi la rivincita. Da qui tre tentativi che sono, nell'ordine, il nostro brano, la questione sulla risurrezione dai morti e l'identificazione del comandamento più importante.</w:t>
      </w:r>
    </w:p>
    <w:p>
      <w:pPr>
        <w:pStyle w:val="Testo"/>
        <w:rPr/>
      </w:pPr>
      <w:r>
        <w:rPr/>
        <w:t>I tre casi presentano una coalizione che sarebbe più corretto definire una "associazione a delinquere". L'evangelista specifica l'identità degli oppositori: nel primo caso sono i discepoli dei farisei con gli erodiani (v. 16), nel secondo i sadducei (v. 23), nel terzo un dottore della legge, del gruppo dei farisei (v. 35). Poiché è risaputo che farisei, erodiani e sadducei erano gruppi diversi e inconciliabili per estrazione sociale, per dottrina teologica, per pensiero politico, si conclude che la coalizione "a largo spettro" è solo funzionale allo scopo: battere l'acerrimo e comune nemico, Gesù.</w:t>
      </w:r>
    </w:p>
    <w:p>
      <w:pPr>
        <w:pStyle w:val="Testo"/>
        <w:rPr/>
      </w:pPr>
      <w:r>
        <w:rPr/>
        <w:t>Per quanto concerne la struttura, il brano si muove con un'andatura classica e chiara. In forma schematica vi leggiamo: un'introduzione (v. 15), la parte centrale costituita dalla disputa dove dominano dapprima gli avversari (vv. 16-17), e poi Gesù che prospetta qualcosa di nuovo (vv. 18-21), una conclusione (v. 22). La costruzione è armonica perché parte da un movimento di avvicinamento degli avversari per un conciliabolo nel tentativo di intrappolare Gesù, e si conclude con un loro allontanamento, non dopo aver accolto con sorpresa la risposta. Gli avversari accusano il colpo e devono registrare lo smacco. La contrapposizione è da notare anche nelle parole: gli avversari fanno riecheggiare parole "mielate" e subdolamente velenose, Gesù, invece, si esprime subito molto chiaramente, smascherando la malvagità degli interlocutori. Alla fine si impone la sua parola, accettata perché veritiera, coerente, completa.</w:t>
      </w:r>
    </w:p>
    <w:p>
      <w:pPr>
        <w:pStyle w:val="03tit"/>
        <w:rPr>
          <w:lang w:val="it-IT"/>
        </w:rPr>
      </w:pPr>
      <w:r>
        <w:rPr>
          <w:lang w:val="it-IT"/>
        </w:rPr>
        <w:t>Breve commento</w:t>
      </w:r>
    </w:p>
    <w:p>
      <w:pPr>
        <w:pStyle w:val="Testoafilo"/>
        <w:rPr>
          <w:lang w:val="it-IT"/>
        </w:rPr>
      </w:pPr>
      <w:r>
        <w:rPr>
          <w:lang w:val="it-IT"/>
        </w:rPr>
        <w:t>In apertura del brano compaiono i farisei che battono in ritirata. La parabola degli invitati, appena conclusa, aveva azzerato la loro presuntuosa sicurezza. Essi potevano facilmente specchiarsi – e vergognarsi - negli invitati che avevano anteposto futili interessi all'invito a nozze del figlio del re.</w:t>
      </w:r>
    </w:p>
    <w:p>
      <w:pPr>
        <w:pStyle w:val="Testo"/>
        <w:rPr/>
      </w:pPr>
      <w:r>
        <w:rPr/>
        <w:t>Il ritiro dei farisei non segna una pausa delle ostilità contro Gesù. Essi si riuniscono per concertare un nuovo piano di attacco, sempre nella speranza che sia la volta buona per eliminare il pericoloso nemico. Le loro intenzioni malvagie sono conficcate nel verbo «coglierlo in fallo». Il lettore, ora in possesso di un'ideale bussola di comprensione, può facilmente intuire un'aria di tempesta che non lascia presagire nulla di buono. I farisei preferiscono rimanere nelle quinte e inviano i loro discepoli insieme agli erodiani. Costoro sono gli amici o i partigiani di Erode Antipa, tetrarca della Galilea e della Perea. La loro presenza denuncia l'intento di arrestare Gesù. Infatti, senza il loro appoggio, non era possibile intraprendere un'azione legale contro Gesù. Sapere che gli erodiani erano politicamente favorevoli ai romani, aiuta a capire il seguito, soprattutto la trappola.</w:t>
      </w:r>
    </w:p>
    <w:p>
      <w:pPr>
        <w:pStyle w:val="Testo"/>
        <w:rPr/>
      </w:pPr>
      <w:r>
        <w:rPr/>
        <w:t>Le parole iniziali degli avversari sono patinate di complimenti, forse con l'intento di guadagnarsi un'attenzione di primo piano. A Gesù viene dato il titolo di «maestro». Potrebbe sembrare un modo abituale per indirizzarsi a persone che godono stima e fama, ma l'uso che ne fa Matteo è rivelatore: lo troviamo spesso in bocca a persone che sono spiritualmente distanti o ostili al Maestro (cf 9,11; 12,38). Meno usuale l'adulazione «sei veritiero e insegni la via di Dio secondo verità». È invece di conio biblico l'espressione «via di Dio» (cf Dt 8,6; At 9,2), che valorizza Gesù come colui che insegna la volontà di Dio, dimostrandosi così genuino maestro. Essi aggiungono un dato vero e incontestabile: «non guardi in faccia alla gente». Infatti l'autonomia di Gesù risulta ben documentata anche dalle controversie che precedono il nostro brano. Egli è un uomo interiormente libero, alieno da qualsiasi servile dipendenza, sganciato da qualsiasi condizionamento, capace di esprimere con assoluta chiarezza e senza remore il proprio giudizio su fatti e persone. Gli avversari sono quasi costretti dalle circostanze a riconoscergli tale prerogativa.</w:t>
      </w:r>
    </w:p>
    <w:p>
      <w:pPr>
        <w:pStyle w:val="Testo"/>
        <w:rPr/>
      </w:pPr>
      <w:r>
        <w:rPr/>
        <w:t>Le parole seducenti lasciano subito il posto a quelle insidiose. La trappola è pronta a scattare: «Dunque, di' a noi il tuo parere: È lecito o no, pagare il tributo a Cesare?». Viene chiesto a Gesù di prendere una precisa e personale posizione su un argomento scottante, il pagamento delle tasse a Cesare. Questo è il nome comune dato a tutti gli imperatori di Roma. In quel momento regnava Tiberio. Il nocciolo della domanda non investe tanto la liceità del pagare le tasse, quanto il fatto che il denaro era dato all'occupante pagano. Il problema finanziario diventa questione politica e teologica. Per capire questo occorre, chiarire un poco la questione del tributo.</w:t>
      </w:r>
    </w:p>
    <w:p>
      <w:pPr>
        <w:pStyle w:val="04tit"/>
        <w:rPr>
          <w:lang w:val="it-IT"/>
        </w:rPr>
      </w:pPr>
      <w:r>
        <w:rPr>
          <w:lang w:val="it-IT"/>
        </w:rPr>
        <w:t>Pagamento delle tasse</w:t>
      </w:r>
    </w:p>
    <w:p>
      <w:pPr>
        <w:pStyle w:val="Testoafilo"/>
        <w:rPr>
          <w:lang w:val="it-IT"/>
        </w:rPr>
      </w:pPr>
      <w:r>
        <w:rPr>
          <w:lang w:val="it-IT"/>
        </w:rPr>
        <w:t>Le tasse sono un onere per tutti i contribuenti, ieri come oggi. Lo diventano ancora di più quando sono un segno di sudditanza. Quest'ultimo fattore gioca un ruolo pesante nella storia di Israele. Fin dal ritorno dall'esilio i giudei avevano pagato ai dominatori di turno: Persiani, Tolomei, Seleucidi, Romani. Il sistema tributario era fluttuante e la pressione fiscale si inaspriva in occasione di guerre. Quando la Giudea divenne provincia imperiale, la popolazione aveva alle spalle una lunga storia di gravami fiscali. Secondo Giuseppe Flavio, al tempo di Archelao erano versati quattrocento o seicento talenti.</w:t>
      </w:r>
    </w:p>
    <w:p>
      <w:pPr>
        <w:pStyle w:val="Testo"/>
        <w:rPr/>
      </w:pPr>
      <w:r>
        <w:rPr/>
        <w:t>Due erano le principali imposte dirette, quella fondiaria (</w:t>
      </w:r>
      <w:r>
        <w:rPr>
          <w:i/>
        </w:rPr>
        <w:t>tributum soli</w:t>
      </w:r>
      <w:r>
        <w:rPr/>
        <w:t>), pagata in natura, e quella sul reddito (</w:t>
      </w:r>
      <w:r>
        <w:rPr>
          <w:i/>
        </w:rPr>
        <w:t>tributum capitis</w:t>
      </w:r>
      <w:r>
        <w:rPr/>
        <w:t>), pagata in denaro. Questa era dovuta da tutti coloro che avessero compiuto il tredicesimo anno di età, fino al sessantesimo. Certamente nessuna tassa è amata, ma, come si esprime M. Hengel,</w:t>
      </w:r>
    </w:p>
    <w:p>
      <w:pPr>
        <w:pStyle w:val="CitazioneBS"/>
        <w:rPr>
          <w:lang w:val="it-IT"/>
        </w:rPr>
      </w:pPr>
      <w:r>
        <w:rPr>
          <w:lang w:val="it-IT"/>
        </w:rPr>
        <w:t xml:space="preserve"> </w:t>
      </w:r>
      <w:r>
        <w:rPr>
          <w:lang w:val="it-IT"/>
        </w:rPr>
        <w:t xml:space="preserve">«la più odiata era, probabilmente, quella personale e sul reddito, gravante sul singolo individuo». </w:t>
      </w:r>
    </w:p>
    <w:p>
      <w:pPr>
        <w:pStyle w:val="Testo"/>
        <w:rPr/>
      </w:pPr>
      <w:r>
        <w:rPr/>
        <w:t xml:space="preserve">Quanto fosse invisa questa tassa, lo si percepisce dal nome stesso, che conserva la sua origine latina: la traduzione italiana «tributo» rende il greco </w:t>
      </w:r>
      <w:r>
        <w:rPr>
          <w:i/>
        </w:rPr>
        <w:t>kênson</w:t>
      </w:r>
      <w:r>
        <w:rPr/>
        <w:t xml:space="preserve"> che traslittera il latino </w:t>
      </w:r>
      <w:r>
        <w:rPr>
          <w:i/>
        </w:rPr>
        <w:t>census</w:t>
      </w:r>
      <w:r>
        <w:rPr/>
        <w:t>. Tale nome entra nella lingua ebraica e aramaica con il significato peggiorativo di «multa». Ogniqualvolta veniva pronunciata la parola «censo», essa evocava in un ebreo un pesante onere, segno della sua sudditanza. Quindi, sia la lingua greca, sia quella ebraica non fanno che traslitterare il nome latino. Il senso di dipendenza si percepiva anche solo nel pronunciare la parola «censo». Che cosa stava dietro a questa parola, lo si evince dalla seguente citazione dello storico E. Schürer:</w:t>
      </w:r>
    </w:p>
    <w:p>
      <w:pPr>
        <w:pStyle w:val="CitazioneBS"/>
        <w:rPr>
          <w:lang w:val="it-IT"/>
        </w:rPr>
      </w:pPr>
      <w:r>
        <w:rPr>
          <w:lang w:val="it-IT"/>
        </w:rPr>
        <w:t xml:space="preserve"> </w:t>
      </w:r>
      <w:r>
        <w:rPr>
          <w:lang w:val="it-IT"/>
        </w:rPr>
        <w:t>«Se si anteponeva a tutto la fede nell'elezione di Israele, il soggiogamento del popolo di Dio ai pagani appariva come una mostruosità da rimuovere ad ogni costo. Israele non doveva riconoscere altra sovranità se non quella di Dio e del suo unto della casa di David. Il dominio dei pagani era contrario alla Scrittura. Da questo punto di vista, era discutibile non solo se si dovesse, ma anche se fosse legittimo obbedire alle autorità pagane, pagando loro il tributo richiesto (Mt. 22,17ss.; Mc. 12,14ss.; Lc. 20,22ss.)».</w:t>
      </w:r>
    </w:p>
    <w:p>
      <w:pPr>
        <w:pStyle w:val="Testo"/>
        <w:rPr/>
      </w:pPr>
      <w:r>
        <w:rPr/>
        <w:t>Si incrociano diversi motivi che rendono ostica questa tassa. Il giudeo che riconosceva l'autorità di Cesare metteva in dubbio la propria sottomissione a Dio. Inoltre la tassa somigliava a quella che ogni ebreo doveva pagare per il tempio (cf Mt 17,24). Perciò i mestatori politici, per creare confusione, cercavano di dare un significato religioso, equiparando il tributo a Cesare con quello per il tempio. Non fu mai intenzione dei Romani dare un significato religioso alle tasse, ma la domanda posta a Gesù sottende l'equivoco di scambiare un tributo puramente fiscale in tributo religioso.</w:t>
      </w:r>
    </w:p>
    <w:p>
      <w:pPr>
        <w:pStyle w:val="Testo"/>
        <w:rPr/>
      </w:pPr>
      <w:r>
        <w:rPr/>
        <w:t>C'era sufficiente materiale per formare una pericolosa miscela esplosiva. Bastava poco perché la situazione scoppiasse, con conseguenze non facilmente prevedibili. La questione non nasceva in questo momento. Da tempo gli ebrei si interrogavano sul problema, ma avevano maturato soluzioni diverse e contrastanti. Gli erodiani erano favorevoli al pagamento del tributo, in quanto molto legati a Roma. I farisei erano rassegnati al pagamento, in cambio della libertà religiosa di cui godevano. Il gruppo degli zeloti era decisamente contrario.</w:t>
      </w:r>
    </w:p>
    <w:p>
      <w:pPr>
        <w:pStyle w:val="04tit"/>
        <w:rPr>
          <w:lang w:val="it-IT"/>
        </w:rPr>
      </w:pPr>
      <w:r>
        <w:rPr>
          <w:lang w:val="it-IT"/>
        </w:rPr>
        <w:t>Il pensiero di Gesù</w:t>
      </w:r>
    </w:p>
    <w:p>
      <w:pPr>
        <w:pStyle w:val="Testoafilo"/>
        <w:rPr>
          <w:lang w:val="it-IT"/>
        </w:rPr>
      </w:pPr>
      <w:r>
        <w:rPr>
          <w:lang w:val="it-IT"/>
        </w:rPr>
        <w:t>Ora è Gesù che deve manifestare la sua personale opinione: «Di' a noi il tuo parere». La domanda era ben congegnata, pronta a far scattare la trappola: «È lecito o no». Sembra che Gesù debba scegliere tra l'accoglienza del tributo da pagare o il suo rifiuto. Nella prima ipotesi, si sarebbe rivelato filoromano, rinnegando o adombrando il pensiero giudaico che considerava il pagamento come una sudditanza. Nel caso avesse sostenuto l'illegittimità della tassa, si poneva in rotta di collisione con i Romani. Gli erodiani sarebbero stati pronti a denunciarlo come un sovvertitore dell'ordine pubblico, un ribelle alle leggi di Roma. Qui si comprende meglio l'importanza della loro presenza. Molto subdolamente i farisei li hanno arruolati e inseriti in una lega, eterogenea nei membri, ma omogenea nella finalità.</w:t>
      </w:r>
    </w:p>
    <w:p>
      <w:pPr>
        <w:pStyle w:val="Testo"/>
        <w:rPr/>
      </w:pPr>
      <w:r>
        <w:rPr/>
        <w:t xml:space="preserve">Gesù reagisce denunciando subito la cattiveria della domanda e mostrando di saper leggere le intenzioni. Bolla i suoi avversari con il pesante titolo di «ipocriti». Sposta quindi la domanda dal piano puramente teorico a quello pratico, chiedendo di avere una moneta. Il termine greco </w:t>
      </w:r>
      <w:r>
        <w:rPr>
          <w:i/>
        </w:rPr>
        <w:t>nómisma</w:t>
      </w:r>
      <w:r>
        <w:rPr/>
        <w:t>, usato solo qui in tutto il NT, significa propriamente «moneta legale». Gli viene presentato un «denaro» (equivalente a uno stipendio giornaliero medio, cf 20,2), una moneta d'argento dell'impero, con la quale nelle provincie si pagava il tributo all'imperatore. La richiesta di Gesù di vedere una moneta è immediatamente soddisfatta: ciò significa la facilità di reperire tale moneta in tasca ai suoi interlocutori e la loro disponibilità a farne uso. Quindi i giudei portano con sé il denaro romano e, com'è facile presumere, ne fanno uso regolare.</w:t>
      </w:r>
    </w:p>
    <w:p>
      <w:pPr>
        <w:pStyle w:val="Testo"/>
        <w:rPr/>
      </w:pPr>
      <w:r>
        <w:rPr/>
        <w:t>Ora, secondo la tecnica della controversia, Gesù pone una controdomanda circa l'identità dell'effigie e l'iscrizione, i due segni inequivocabili di appartenenza. I suoi avversari rispondono che immagine e iscrizione sono di Cesare. L'immagine era quella dell'imperatore Tiberio, ornata con una corona d'alloro tipica della dignità divina. Sua era anche l'iscrizione che lo proclamava «figlio del divino Augusto» e «sommo pontefice». Non si vergognano di far circolare una valuta pagana, segno della loro sottomissione all'occupante straniero. Nella prassi smentiscono quanto in teoria vogliono sostenere e che hanno implicitamente racchiuso nell'insidiosa domanda.</w:t>
      </w:r>
    </w:p>
    <w:p>
      <w:pPr>
        <w:pStyle w:val="Testo"/>
        <w:rPr/>
      </w:pPr>
      <w:r>
        <w:rPr/>
        <w:t>A questo punto Gesù dà la risposta completa, costruita in modo simmetrico: «Rendete dunque a Cesare quello che è di Cesare e a Dio quello che è di Dio». Ciò che appartiene a Cesare è ben definito nel contesto immediato della discussione: è il denaro, simbolo del potere economico e amministrativo. I giudei facevano uso della moneta romana con notevoli vantaggi. Perciò, dovevano anche assoggettarsi agli obblighi civili che non interferivano su quelli religiosi. Sul pagamento delle tasse non si pone nessuna questione di principio. Il resto è di Dio. Per Lui si deve avere una donazione totale, che antepone gli interessi del regno e fa posporre gli affetti familiari (cf 10,34-37). Non viene detto espressamente che cosa appartenga a Dio.</w:t>
      </w:r>
    </w:p>
    <w:p>
      <w:pPr>
        <w:pStyle w:val="Testo"/>
        <w:rPr/>
      </w:pPr>
      <w:r>
        <w:rPr/>
        <w:t>La salomonica risposta di Gesù trova impreparati i suoi avversari che restano meravigliati. Non rimane loro che andarsene. Volevano tendere un laccio a Gesù e sono rimasti intrappolati dalla parola di verità, quella che inchioda all'evidenza di una logica che supera la miopia umana.</w:t>
      </w:r>
    </w:p>
    <w:p>
      <w:pPr>
        <w:pStyle w:val="Testo"/>
        <w:rPr/>
      </w:pPr>
      <w:r>
        <w:rPr/>
        <w:t>Il peso teologico dell'episodio gravita attorno alla risposta di Gesù. Una più approfondita analisi consentirà di cogliere meglio il senso delle sue parole.</w:t>
      </w:r>
    </w:p>
    <w:p>
      <w:pPr>
        <w:pStyle w:val="04tit"/>
        <w:rPr>
          <w:lang w:val="it-IT"/>
        </w:rPr>
      </w:pPr>
      <w:r>
        <w:rPr>
          <w:lang w:val="it-IT"/>
        </w:rPr>
        <w:t>Una nuova attenzione</w:t>
      </w:r>
    </w:p>
    <w:p>
      <w:pPr>
        <w:pStyle w:val="Testoafilo"/>
        <w:rPr/>
      </w:pPr>
      <w:r>
        <w:rPr>
          <w:lang w:val="it-IT"/>
        </w:rPr>
        <w:t>Non si dà normalmente grande peso al versetto finale e soprattutto al verbo «rimasero meravigliati». Essendo dei nemici che parlano a Gesù per tendergli un trabocchetto e che si aspettano una sua parola da usare contro lui, la reazione più attesa sarebbe quella dello scandalo, di una sorpresa al negativo. Invece è una sorpresa al positivo. Possiamo meglio documentare la nostra osservazione proponendo una breve rassegna del verbo "meravigliarsi" (t</w:t>
      </w:r>
      <w:r>
        <w:rPr>
          <w:i/>
          <w:lang w:val="it-IT"/>
        </w:rPr>
        <w:t>haumazô)</w:t>
      </w:r>
      <w:r>
        <w:rPr>
          <w:lang w:val="it-IT"/>
        </w:rPr>
        <w:t xml:space="preserve"> nel vangelo secondo Matteo.</w:t>
      </w:r>
    </w:p>
    <w:p>
      <w:pPr>
        <w:pStyle w:val="Testo"/>
        <w:rPr/>
      </w:pPr>
      <w:r>
        <w:rPr/>
        <w:t>Il verbo vi ricorre sette volte. In quattro casi sono le folle o i discepoli che si meravigliano davanti a qualcosa di straordinario, miracolo o altro (8,27; 9,33; 15,31; 21,20). Una volta è Gesù stesso a meravigliarsi, quando sente le sagge parole del centurione di Cafarnao (8,10). Infine, viene registrata la sorpresa di Pilato, che si meraviglia davanti al silenzio di Gesù che non reagisce alle accuse dei suoi nemici (27,14). Nei sei casi appena elencati, si tratta di una meraviglia positiva. Abbastanza logico pensare che lo sia anche nel nostro passo, l'ultimo caso da considerare.</w:t>
      </w:r>
    </w:p>
    <w:p>
      <w:pPr>
        <w:pStyle w:val="Testo"/>
        <w:rPr/>
      </w:pPr>
      <w:r>
        <w:rPr/>
        <w:t>Accettato il senso positivo del verbo, occorre tener presente che gli avversari di Gesù sono i discepoli dei farisei e gli erodiani, due gruppi che politicamente e teologicamente avevano idee parecchio distanti. Se tutti rimangono sorpresi della parola di Gesù e si ritirano in buon ordine, significa che non hanno nulla da eccepire. In qualche modo si rispecchiano in tale risposta.</w:t>
      </w:r>
    </w:p>
    <w:p>
      <w:pPr>
        <w:pStyle w:val="Testo"/>
        <w:rPr/>
      </w:pPr>
      <w:r>
        <w:rPr/>
        <w:t xml:space="preserve">Gli erodiani non possono accusare Gesù di essere un sovversivo o un antiromano, perché riconosce il diritto dell'imperatore. La domanda formulata verteva proprio sulla tassa: «È lecito o no, pagare il tributo a Cesare?». Gesù ne ammette la liceità. Sull'altro versante, i farisei sentono che il diritto di Roma è integrato e avvalorato dal diritto di Dio. Non sono bendisposti nei confronti dei Romani, tuttavia alimentano la speranza che un giorno la situazione cambierà, come citato in questa preghiera, presa dai </w:t>
      </w:r>
      <w:r>
        <w:rPr>
          <w:i/>
        </w:rPr>
        <w:t>Salmi di Salomone</w:t>
      </w:r>
      <w:r>
        <w:rPr/>
        <w:t xml:space="preserve">: </w:t>
      </w:r>
    </w:p>
    <w:p>
      <w:pPr>
        <w:pStyle w:val="CitazioneBS"/>
        <w:rPr>
          <w:lang w:val="it-IT"/>
        </w:rPr>
      </w:pPr>
      <w:r>
        <w:rPr>
          <w:lang w:val="it-IT"/>
        </w:rPr>
        <w:t xml:space="preserve">«Affretti Dio su Israele la sua misericordia; ci libererà dalla sozzura di nemici impuri. Il Signore è nostro re, in eterno e per sempre». </w:t>
      </w:r>
    </w:p>
    <w:p>
      <w:pPr>
        <w:pStyle w:val="Testo"/>
        <w:rPr/>
      </w:pPr>
      <w:r>
        <w:rPr/>
        <w:t>Anch'essi si ritrovano nella risposta di Gesù.</w:t>
      </w:r>
    </w:p>
    <w:p>
      <w:pPr>
        <w:pStyle w:val="Testo"/>
        <w:rPr/>
      </w:pPr>
      <w:r>
        <w:rPr/>
        <w:t>All' «o</w:t>
      </w:r>
      <w:r>
        <w:rPr>
          <w:i/>
        </w:rPr>
        <w:t>…o</w:t>
      </w:r>
      <w:r>
        <w:rPr/>
        <w:t>» della domanda sembrerebbe far da contrappunto l' «</w:t>
      </w:r>
      <w:r>
        <w:rPr>
          <w:i/>
        </w:rPr>
        <w:t>e…e</w:t>
      </w:r>
      <w:r>
        <w:rPr/>
        <w:t>» della risposta. La cosa non convince. Non si esce dal problema in uno stato di parità. Come in tanti altri casi, Gesù non si limita a risolvere una questione, sia pure spinosa, ma apre prospettive inedite e impensabili. Non la questione teorica della liceità del potere politico, bensì la sua persona era l'oggetto, non dichiarato, della controversia. Non si può parlare qui di semplice disputa a carattere politico.</w:t>
      </w:r>
    </w:p>
    <w:p>
      <w:pPr>
        <w:pStyle w:val="03tit"/>
        <w:rPr>
          <w:lang w:val="it-IT"/>
        </w:rPr>
      </w:pPr>
      <w:r>
        <w:rPr>
          <w:lang w:val="it-IT"/>
        </w:rPr>
        <w:t>Il valore commerciale e teologico del denaro</w:t>
      </w:r>
    </w:p>
    <w:p>
      <w:pPr>
        <w:pStyle w:val="Testoafilo"/>
        <w:rPr>
          <w:lang w:val="it-IT"/>
        </w:rPr>
      </w:pPr>
      <w:r>
        <w:rPr>
          <w:lang w:val="it-IT"/>
        </w:rPr>
        <w:t>Le prime monete furono coniate in Asia Minore, molto probabilmente dal re Creso di Lidia, verso il 650 a.C. Alcuni studiosi ritengono che siano stati i mercanti ad avere inventato le monete, perché esse facilitavano il commercio. Effettivamente il loro impiego semplificò la vita anche in molti altri settori, come il pagamento di tasse, l'acquisto e la vendita di beni immobili e altro ancora.</w:t>
      </w:r>
    </w:p>
    <w:p>
      <w:pPr>
        <w:pStyle w:val="Testo"/>
        <w:rPr/>
      </w:pPr>
      <w:r>
        <w:rPr/>
        <w:t>Nella Palestina del primo secolo coesistevano i sistemi monetari greci e romani e il Nuovo Testamento li conosce entrambi. La dracma d'argento era la base del sistema greco, reso quasi universale da Alessandro Magno nel IV secolo a.C. Luca riporta la parabola della donna che ha perduto e poi ritrovato una dracma (cf Lc 15,8-10). Le monete romane cominciarono a circolare in Palestina dopo Pompeo, nel I secolo a.C., ed erano ampiamente usate sotto Erode il Grande. Il denaro era l'unità base del sistema romano. Ed è precisamente un denaro che viene presentato a Gesù durante la discussione che abbiamo sopra esaminato.</w:t>
      </w:r>
    </w:p>
    <w:p>
      <w:pPr>
        <w:pStyle w:val="Testo"/>
        <w:rPr/>
      </w:pPr>
      <w:r>
        <w:rPr/>
        <w:t xml:space="preserve">La moneta aveva un suo valore commerciale, stabilito dal tipo di moneta e dal tempo. Occorre richiamare e sottolineare il ruolo simbolico e, per certi aspetti, di vera propaganda, legato ai soldi. Con una moneta non si poteva acquistare molto, ma essa ricordava l'identità del sovrano e le virtù o i valori richiesti ai cittadini e ai popoli sottomessi. Sulla moneta infatti era impressa l'immagine del sovrano e qualche scritta. Numerose monete imperiali coniate al tempo dell'imperatore Traiano (98-117 d.C.) e valide ancora molto tempo dopo, riproducevano l'immagine dell'imperatore e spesso la parola </w:t>
      </w:r>
      <w:r>
        <w:rPr>
          <w:i/>
        </w:rPr>
        <w:t>pietas</w:t>
      </w:r>
      <w:r>
        <w:rPr/>
        <w:t xml:space="preserve">. La traduzione italiana "pietà" rende poco il senso profondo di quel termine latino, che designava una virtù da tradurre piuttosto con "devozione filiale", intesa come obbedienza e sottomissione verso l'imperatore e i suoi dei. La moneta veicolava quindi una specie di propaganda che rammentava al possessore chi fosse l'imperatore e che a lui si doveva appunto </w:t>
      </w:r>
      <w:r>
        <w:rPr>
          <w:i/>
        </w:rPr>
        <w:t>pietas</w:t>
      </w:r>
      <w:r>
        <w:rPr/>
        <w:t>.</w:t>
      </w:r>
    </w:p>
    <w:p>
      <w:pPr>
        <w:pStyle w:val="Testo"/>
        <w:rPr/>
      </w:pPr>
      <w:r>
        <w:rPr/>
        <w:t xml:space="preserve">Tenuto conto di tutto questo, comprendiamo meglio la risposta di Gesù che raggiunge lo scopo in due modi, creando unità e richiamando le esigenze di Dio. </w:t>
      </w:r>
    </w:p>
    <w:p>
      <w:pPr>
        <w:pStyle w:val="Testo"/>
        <w:rPr/>
      </w:pPr>
      <w:r>
        <w:rPr/>
        <w:t>La discussione è servita a togliere l'illusione che una lotta contro l'autorità politica sia sufficiente a ridare smalto all'anemica vita spirituale del popolo. Gesù non ha demonizzato l'autorità politica, le ha, anzi, riconosciuto una funzione storica. Ne viene un primo insegnamento per il credente.</w:t>
      </w:r>
    </w:p>
    <w:p>
      <w:pPr>
        <w:pStyle w:val="Testo"/>
        <w:rPr/>
      </w:pPr>
      <w:r>
        <w:rPr/>
        <w:t xml:space="preserve">La storia della salvezza radica il cristiano nella concretezza del quotidiano, lo fa giocare in attacco e non in difesa, lo impegna per la costruzione della città terrena e gli conferisce la "doppia cittadinanza", quella terrena e quella celeste. Scriveva Paolo VI nell'enciclica </w:t>
      </w:r>
      <w:r>
        <w:rPr>
          <w:i/>
        </w:rPr>
        <w:t>Octogesima Adveniens</w:t>
      </w:r>
      <w:r>
        <w:rPr/>
        <w:t xml:space="preserve">: </w:t>
      </w:r>
    </w:p>
    <w:p>
      <w:pPr>
        <w:pStyle w:val="CitazioneBS"/>
        <w:rPr>
          <w:lang w:val="it-IT"/>
        </w:rPr>
      </w:pPr>
      <w:r>
        <w:rPr>
          <w:lang w:val="it-IT"/>
        </w:rPr>
        <w:t>«La nascita di una civiltà urbana non è una vera sfida alla saggezza dell'uomo, alla sua capacità organizzativa, alla sua immaginazione verso il futuro? [...] Che i cristiani coscienti di questa nuova responsabilità, non perdano coraggio davanti all'immensità della città senza volto, ma si ricordino del profeta Giona [...] Nella Bibbia la città è sovente il luogo del peccato e dell'orgoglio; orgoglio di un uomo che si sente abbastanza sicuro di costruire la sua vita senza Dio, e persino per affermarsi potente contro di lui; ma esso è anche Gerusalemme, la città santa, il luogo dell'incontro con Dio, la promessa della città che scende dall'alto».</w:t>
      </w:r>
    </w:p>
    <w:p>
      <w:pPr>
        <w:pStyle w:val="Testo"/>
        <w:rPr/>
      </w:pPr>
      <w:r>
        <w:rPr/>
        <w:t>La maturità cristiana consiste anche nella capacità di lavorare, gomito a gomito, con ogni uomo e con ogni istituzione, animati da buona volontà per costruire la città umana. Viene così superata ogni discriminazione religiosa, etnica, sociale.</w:t>
      </w:r>
    </w:p>
    <w:p>
      <w:pPr>
        <w:pStyle w:val="Testo"/>
        <w:rPr/>
      </w:pPr>
      <w:r>
        <w:rPr/>
        <w:t xml:space="preserve">Gesù chiede di andare oltre. Stabilito il diritto di Cesare e il dovere del popolo nei suoi confronti, Gesù rivendica il diritto di Dio. Lo rivendica come primo. Il collegamento tra i due membri (Cesare-Dio) va letto piuttosto come un «ma»: «Rendete a Cesare quello che è di Cesare, </w:t>
      </w:r>
      <w:r>
        <w:rPr>
          <w:i/>
        </w:rPr>
        <w:t>ma</w:t>
      </w:r>
      <w:r>
        <w:rPr/>
        <w:t xml:space="preserve"> a Dio quello che è di Dio». Quasi a dire: «Sta bene il diritto di Cesare, ma non dimenticate e soprattutto anteponete il diritto di Dio». Gesù anticipa, con parole diverse, l'esigenza del comandamento più importante, come dirà poco dopo (cf 22,34-40). L'esigenza di Dio trascina con sé l'esigenza di rispettare il diritto dell'imperatore. Dio rimane comunque il primo e fonda il diritto dell'uomo. Perciò è da escludere una lettura «</w:t>
      </w:r>
      <w:r>
        <w:rPr>
          <w:i/>
        </w:rPr>
        <w:t>e…e»</w:t>
      </w:r>
      <w:r>
        <w:rPr/>
        <w:t xml:space="preserve"> a tutto vantaggio di un «ma». Stabilito questo nesso, ne deriva che in caso di conflitto, dovrà essere salvaguardato il diritto di Dio (cf At 4,19; 5,29). Altrimenti, in situazione ordinaria, si profila una coesistenza: così intenderà la comunità primitiva il suo rapporto con lo Stato (cf Rm 13,1-7; 1Pt 2,13-17), compreso il dovere di pagare le tasse (cf Rm 13,7).</w:t>
      </w:r>
    </w:p>
    <w:p>
      <w:pPr>
        <w:pStyle w:val="Testo"/>
        <w:rPr>
          <w:i/>
          <w:i/>
          <w:u w:val="single"/>
        </w:rPr>
      </w:pPr>
      <w:r>
        <w:rPr/>
        <w:t>La risposta di Gesù è la trasposizione in parole del suo atteggiamento. Egli ha conservato nella sua vita una grande attenzione al Padre e agli uomini. Si è sottomesso a Maria e a Giuseppe, ha accettato un giudizio degli uomini, anche se iniquo, ha sempre conservato il suo legame con il Padre, ponendolo al di sopra di tutto. Era un primato che includeva tutto il resto. Ha sempre fatto nella sua vita una lettura teologica complessiva, orientando verso una pienezza.</w:t>
      </w:r>
    </w:p>
    <w:p>
      <w:pPr>
        <w:pStyle w:val="Testo"/>
        <w:rPr/>
      </w:pPr>
      <w:r>
        <w:rPr/>
        <w:t>In questa visione completa e integrale sta la meraviglia manifestata da erodiani e da farisei. La novità scaturisce dalla capacità di Gesù di una visione "olistica", cioè complessiva, della realtà e dalla sua sensibilità nel riferire tutto a Dio. La sua vita certifica e conferma quanto espresso a parole. Perciò il brano lascia trasparire la finezza cristologica che supera di gran lunga la questione, occasionale e marginale, di pagare o meno il tributo a Cesare.</w:t>
      </w:r>
    </w:p>
    <w:p>
      <w:pPr>
        <w:pStyle w:val="03tit"/>
        <w:rPr>
          <w:lang w:val="it-IT"/>
        </w:rPr>
      </w:pPr>
      <w:r>
        <w:rPr>
          <w:lang w:val="it-IT"/>
        </w:rPr>
        <w:t>DOMANDE ALLA VITA E PER LA VITA</w:t>
      </w:r>
    </w:p>
    <w:p>
      <w:pPr>
        <w:pStyle w:val="Testoafilo"/>
        <w:rPr>
          <w:lang w:val="it-IT"/>
        </w:rPr>
      </w:pPr>
      <w:r>
        <w:rPr>
          <w:lang w:val="it-IT"/>
        </w:rPr>
        <w:t>1. Ho una visione della vita unificata, capace di apprezzare i diritti dell'autorità pubblica e quelli di Dio? Preferisco forse distinguere per ricavarne un tornaconto personale?</w:t>
      </w:r>
    </w:p>
    <w:p>
      <w:pPr>
        <w:pStyle w:val="Testoafilo"/>
        <w:rPr>
          <w:lang w:val="it-IT"/>
        </w:rPr>
      </w:pPr>
      <w:r>
        <w:rPr>
          <w:lang w:val="it-IT"/>
        </w:rPr>
        <w:t>2. Sono attento a compiere i miei doveri di cittadino partecipando attivamente alla vita sociale e politica del mio quartiere e città ? Mi informo sulle vicende e cerco di dare il mio giudizio in modo sereno, equilibrato, motivato? Sono capace di una critica schietta e costruttiva? Collabora volentieri con chiunque ricerchi il vero bene? Sono forse classista nei miei interventi?</w:t>
      </w:r>
    </w:p>
    <w:p>
      <w:pPr>
        <w:pStyle w:val="Testoafilo"/>
        <w:rPr>
          <w:lang w:val="it-IT"/>
        </w:rPr>
      </w:pPr>
      <w:r>
        <w:rPr>
          <w:lang w:val="it-IT"/>
        </w:rPr>
        <w:t xml:space="preserve">3. Pago regolarmente e con precisione le tasse e i tributi che devo allo Stato, al Comune o a qualsiasi altra Istituzione pubblica? Coltivo forse una mentalità che favorisce il frodo e l'evasione fiscale? Ricordo qualche esempio negativo da evitare? E qualche esempio positivo da seguire? </w:t>
      </w:r>
    </w:p>
    <w:p>
      <w:pPr>
        <w:pStyle w:val="Testoafilo"/>
        <w:rPr>
          <w:lang w:val="it-IT"/>
        </w:rPr>
      </w:pPr>
      <w:r>
        <w:rPr>
          <w:lang w:val="it-IT"/>
        </w:rPr>
        <w:t>4. Favorisco e diffondo il pensiero che "lo Stato siamo noi" e che i miei contributi economici sono un aiuto alla collettività?</w:t>
      </w:r>
    </w:p>
    <w:p>
      <w:pPr>
        <w:pStyle w:val="Testoafilo"/>
        <w:rPr>
          <w:lang w:val="it-IT"/>
        </w:rPr>
      </w:pPr>
      <w:r>
        <w:rPr>
          <w:lang w:val="it-IT"/>
        </w:rPr>
        <w:t>5. Riconosco il "diritto di Dio", non come tassa da pagare, ma come bene da condividere? Lo riconosco come "Padre nei cieli" che ha amorevole cura per i suoi figli? Oppure è solo "l'Essere Superiore"? Affermo con la parola e con la vita il primato di Dio? Gli lascio lo spazio, il tempo e l'affetto che merita? Potrei fare qualcosa di meglio su questo aspetto?</w:t>
      </w:r>
    </w:p>
    <w:p>
      <w:pPr>
        <w:pStyle w:val="03tit"/>
        <w:rPr>
          <w:lang w:val="it-IT"/>
        </w:rPr>
      </w:pPr>
      <w:r>
        <w:rPr>
          <w:lang w:val="it-IT"/>
        </w:rPr>
        <w:t>PREGHIERA</w:t>
      </w:r>
    </w:p>
    <w:p>
      <w:pPr>
        <w:pStyle w:val="Testoafilo"/>
        <w:rPr>
          <w:lang w:val="it-IT"/>
        </w:rPr>
      </w:pPr>
      <w:r>
        <w:rPr>
          <w:lang w:val="it-IT"/>
        </w:rPr>
        <w:t>O Padre che sei nei cieli,</w:t>
      </w:r>
    </w:p>
    <w:p>
      <w:pPr>
        <w:pStyle w:val="Testoafilo"/>
        <w:rPr>
          <w:lang w:val="it-IT"/>
        </w:rPr>
      </w:pPr>
      <w:r>
        <w:rPr>
          <w:lang w:val="it-IT"/>
        </w:rPr>
        <w:t>ma che abiti anche sulla terra perché essa è tua e noi siamo tuoi,</w:t>
      </w:r>
    </w:p>
    <w:p>
      <w:pPr>
        <w:pStyle w:val="Testoafilo"/>
        <w:rPr>
          <w:lang w:val="it-IT"/>
        </w:rPr>
      </w:pPr>
      <w:r>
        <w:rPr>
          <w:lang w:val="it-IT"/>
        </w:rPr>
        <w:t>riconosciamo il tuo primato di Creatore e Signore dell'universo,</w:t>
      </w:r>
    </w:p>
    <w:p>
      <w:pPr>
        <w:pStyle w:val="Testoafilo"/>
        <w:rPr>
          <w:lang w:val="it-IT"/>
        </w:rPr>
      </w:pPr>
      <w:r>
        <w:rPr>
          <w:lang w:val="it-IT"/>
        </w:rPr>
        <w:t>soprattutto riconosciamo il tuo primato di amore</w:t>
      </w:r>
    </w:p>
    <w:p>
      <w:pPr>
        <w:pStyle w:val="Testoafilo"/>
        <w:rPr>
          <w:lang w:val="it-IT"/>
        </w:rPr>
      </w:pPr>
      <w:r>
        <w:rPr>
          <w:lang w:val="it-IT"/>
        </w:rPr>
        <w:t>che ci rende capaci di amare e di apprezzare</w:t>
      </w:r>
    </w:p>
    <w:p>
      <w:pPr>
        <w:pStyle w:val="Testoafilo"/>
        <w:rPr>
          <w:lang w:val="it-IT"/>
        </w:rPr>
      </w:pPr>
      <w:r>
        <w:rPr>
          <w:lang w:val="it-IT"/>
        </w:rPr>
        <w:t>la città in cui viviamo, la nostra Italia, l'Europa e il mondo intero.</w:t>
      </w:r>
    </w:p>
    <w:p>
      <w:pPr>
        <w:pStyle w:val="Testoafilo"/>
        <w:rPr>
          <w:lang w:val="it-IT"/>
        </w:rPr>
      </w:pPr>
      <w:r>
        <w:rPr>
          <w:lang w:val="it-IT"/>
        </w:rPr>
        <w:t xml:space="preserve">Vogliamo essere cittadini del mondo, pronti ad impegnarci </w:t>
      </w:r>
    </w:p>
    <w:p>
      <w:pPr>
        <w:pStyle w:val="Testoafilo"/>
        <w:rPr>
          <w:lang w:val="it-IT"/>
        </w:rPr>
      </w:pPr>
      <w:r>
        <w:rPr>
          <w:lang w:val="it-IT"/>
        </w:rPr>
        <w:t>con cristiana passione là dove la tua Provvidenza ci ha collocati</w:t>
      </w:r>
    </w:p>
    <w:p>
      <w:pPr>
        <w:pStyle w:val="Testoafilo"/>
        <w:rPr>
          <w:lang w:val="it-IT"/>
        </w:rPr>
      </w:pPr>
      <w:r>
        <w:rPr>
          <w:lang w:val="it-IT"/>
        </w:rPr>
        <w:t>per la costruzione di un mondo migliore,</w:t>
      </w:r>
    </w:p>
    <w:p>
      <w:pPr>
        <w:pStyle w:val="Testoafilo"/>
        <w:rPr>
          <w:lang w:val="it-IT"/>
        </w:rPr>
      </w:pPr>
      <w:r>
        <w:rPr>
          <w:lang w:val="it-IT"/>
        </w:rPr>
        <w:t>sulla base di una civiltà dell'Amore che ha in Te, in Gesù Cristo e nello Spirito Santo</w:t>
      </w:r>
    </w:p>
    <w:p>
      <w:pPr>
        <w:pStyle w:val="Testoafilo"/>
        <w:rPr>
          <w:lang w:val="it-IT"/>
        </w:rPr>
      </w:pPr>
      <w:r>
        <w:rPr>
          <w:lang w:val="it-IT"/>
        </w:rPr>
        <w:t>il suo modello e la sua sorgente.</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Dodicesimo</w:t>
      </w:r>
    </w:p>
    <w:p>
      <w:pPr>
        <w:pStyle w:val="02tit"/>
        <w:rPr>
          <w:lang w:val="it-IT"/>
        </w:rPr>
      </w:pPr>
      <w:r>
        <w:rPr>
          <w:lang w:val="it-IT"/>
        </w:rPr>
        <w:t xml:space="preserve">PRONTI A RISCHIARE </w:t>
      </w:r>
    </w:p>
    <w:p>
      <w:pPr>
        <w:pStyle w:val="02tit"/>
        <w:rPr>
          <w:lang w:val="it-IT"/>
        </w:rPr>
      </w:pPr>
      <w:r>
        <w:rPr>
          <w:lang w:val="it-IT"/>
        </w:rPr>
        <w:t>La parabola dei talenti</w:t>
      </w:r>
    </w:p>
    <w:p>
      <w:pPr>
        <w:pStyle w:val="02tit"/>
        <w:rPr>
          <w:lang w:val="it-IT"/>
        </w:rPr>
      </w:pPr>
      <w:r>
        <w:rPr>
          <w:lang w:val="it-IT"/>
        </w:rPr>
        <w:t>Mt 25,14-30</w:t>
      </w:r>
    </w:p>
    <w:p>
      <w:pPr>
        <w:pStyle w:val="Testoafilo"/>
        <w:rPr>
          <w:lang w:val="it-IT"/>
        </w:rPr>
      </w:pPr>
      <w:r>
        <w:rPr>
          <w:lang w:val="it-IT"/>
        </w:rPr>
      </w:r>
    </w:p>
    <w:p>
      <w:pPr>
        <w:pStyle w:val="Testoafilo"/>
        <w:rPr>
          <w:lang w:val="it-IT"/>
        </w:rPr>
      </w:pPr>
      <w:r>
        <w:rPr>
          <w:lang w:val="it-IT"/>
        </w:rPr>
        <w:t>Il brano è noto come "la parabola dei talenti". Effettivamente la parola "talento" ricorre ben  13 volte nel nostro testo, poi ancora una volta in Mt 18,24, e quindi scompare dal vocabolario del Nuovo Testamento. La lingua italiana – e non solo – se n'è appropriata, e la usa, spesso in modo indebito. Si sente infatti dire: «Quello ha talento musicale», «Quello non ha talento per la tal cosa, ha talento per l'altra», rendendo la parola sinonimo di "attitudine, inclinazione, sensibilità".</w:t>
      </w:r>
    </w:p>
    <w:p>
      <w:pPr>
        <w:pStyle w:val="Testo"/>
        <w:rPr/>
      </w:pPr>
      <w:r>
        <w:rPr/>
        <w:t>È bello che la nostra letteratura attinga al patrimonio lessicale evangelico, è meno nobile che lo faccia in modo riduttivo. Non è propriamente con tale senso che Matteo se ne serve quando scrive la parabola. Qui sta la prima difficoltà in cui può inciampare il lettore. La seconda, più consistente, è data dalla diversa distribuzione dei talenti che può sembrare arbitraria e persino iniqua: a un servo un talento, a un altro due, al terzo cinque. In una società come la nostra, ad alto tasso di soggettività e con una crescita insolente dell'individualità, la differenziazione potrebbe sembrare un sopruso, un attacco alla dignità della persona.</w:t>
      </w:r>
    </w:p>
    <w:p>
      <w:pPr>
        <w:pStyle w:val="Testo"/>
        <w:rPr/>
      </w:pPr>
      <w:r>
        <w:rPr/>
        <w:t>Proviamo a prendere in mano pacatamente il testo, liberandoci da umori sanguigni e da una lettura solo emotiva. Siamo in presenza di una parabola di Matteo che ha una "cugina" nel Vangelo di Luca dove si parla di un ricco signore che consegna dieci mine (nome di una antica moneta) a dieci servi che le fanno fruttare in modo diverso (cf Lc 19,11-27). Se il canovaccio è comune, parecchie sono le diversità; può essere sempre utile un confronto. Il testo di Matteo diventa oggetto del nostro diretto interesse.</w:t>
      </w:r>
    </w:p>
    <w:p>
      <w:pPr>
        <w:pStyle w:val="Testo"/>
        <w:rPr/>
      </w:pPr>
      <w:r>
        <w:rPr/>
        <w:t>La parabola usa il linguaggio amministrativo e commerciale di affidamento di denaro, frutto del medesimo, rendiconto, senza per questo servire da appoggio a teorie economiche o di sviluppo finanziario. Occorre risalire oltre l'immagine e arrivare al messaggio che è come il gustoso frutto nascosto nel guscio del racconto.</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5,14-30</w:t>
      </w:r>
    </w:p>
    <w:p>
      <w:pPr>
        <w:pStyle w:val="04tit"/>
        <w:rPr>
          <w:lang w:val="it-IT"/>
        </w:rPr>
      </w:pPr>
      <w:r>
        <w:rPr>
          <w:lang w:val="it-IT"/>
        </w:rPr>
        <w:t>Contesto e organizzazione del brano</w:t>
      </w:r>
    </w:p>
    <w:p>
      <w:pPr>
        <w:pStyle w:val="Testoafilo"/>
        <w:rPr>
          <w:lang w:val="it-IT"/>
        </w:rPr>
      </w:pPr>
      <w:r>
        <w:rPr>
          <w:lang w:val="it-IT"/>
        </w:rPr>
        <w:t>La parabola dei talenti segue immediatamente quella delle dieci vergini con la quale è collegata da un «infatti». Sembra che Matteo voglia approfondire un discorso già iniziato. Prima aveva parlato di attesa e vigilanza che caratterizzavano un gruppo (le cinque sagge), contrapponendolo ad un altro (le cinque sciocche), incapace di proiettarsi in avanti perché ancorato ad un oggi che lo mortificava. L'attesa del Signore doveva essere intrisa di amorosa vigilanza che aveva nell'olio la sua rappresentazione simbolica. Ora Matteo compie un passo ulteriore e dà maggiore concretezza a quell'"olio", esplicitandolo come un'azione intelligente, libera, feconda, che relaziona le persone con il loro Signore.</w:t>
      </w:r>
    </w:p>
    <w:p>
      <w:pPr>
        <w:pStyle w:val="Testo"/>
        <w:rPr/>
      </w:pPr>
      <w:r>
        <w:rPr/>
        <w:t>Il brano è composto da due grandi parti, la prima narrativa (vv. 14-19) e la seconda discorsiva (vv. 20-30). Nella prima il lettore è messo a contatto con i personaggi, un uomo e i suoi tre servi, e con la situazione che si svolge in tre tempi: la consegna del capitale ai tre servi, prima della partenza del padrone (vv. 14-15), la diversa attitudine dei servi verso il capitale (vv. 16-18), il ritorno dopo molto tempo e il conseguente rendiconto (v. 19). A questo punto si apre la seconda parte caratterizzata dal dialogo tra il padrone e i suoi servi, attraverso il quale il lettore viene a conoscenza dell'attività del singolo servo e del giudizio che ne dà il padrone. I primi due hanno un comportamento e un trattamento analogo, occupando insieme quattro versetti del racconto (vv. 20-23). Il dialogo con il terzo servo occupa quasi il doppio spazio (vv. 24-30), indicando che qui il narratore fissa la sua maggiore attenzione.</w:t>
      </w:r>
    </w:p>
    <w:p>
      <w:pPr>
        <w:pStyle w:val="03tit"/>
        <w:rPr>
          <w:lang w:val="it-IT"/>
        </w:rPr>
      </w:pPr>
      <w:r>
        <w:rPr>
          <w:lang w:val="it-IT"/>
        </w:rPr>
        <w:t>Breve commento</w:t>
      </w:r>
    </w:p>
    <w:p>
      <w:pPr>
        <w:pStyle w:val="Testoafilo"/>
        <w:rPr>
          <w:lang w:val="it-IT"/>
        </w:rPr>
      </w:pPr>
      <w:r>
        <w:rPr>
          <w:lang w:val="it-IT"/>
        </w:rPr>
        <w:t>La scena si apre con «un uomo» in partenza per un viaggio che, si saprà in seguito, lo terrà lontano per molto tempo. Sulla sua identità regna per il momento il silenzio. Il generico «uomo» dell'inizio diventerà poi al v. 19 «il padrone» che, nella lettura del testo greco, evoca anche il «signore». Tale parola potrebbe essere intesa in senso comune «un signore», ma anche in senso forte «il Signore». Il lettore è pure informato sulla psicologia di questo uomo, senz'altro ricco, molto ricco. Egli possiede dei beni che intende consegnare ai suoi servi per la gestione. Questa nota merita attenzione. Egli avrebbe potuto provvedere direttamente alla loro amministrazione, per esempio affidandoli ad una banca, come lui stesso suggerirà al terzo servo. Così sarebbe stato tranquillo e al riparo da ogni incognita. Invece è un uomo che ama rischiare e investire in fiducia alle persone. Egli affida tutto il suo capitale ai suoi servi, affinché siano loro ad amministrarlo con frutto.</w:t>
      </w:r>
    </w:p>
    <w:p>
      <w:pPr>
        <w:pStyle w:val="05tit"/>
        <w:rPr>
          <w:lang w:val="it-IT"/>
        </w:rPr>
      </w:pPr>
      <w:r>
        <w:rPr>
          <w:lang w:val="it-IT"/>
        </w:rPr>
        <w:t>La responsabilità della consegna</w:t>
      </w:r>
    </w:p>
    <w:p>
      <w:pPr>
        <w:pStyle w:val="Testoafilo"/>
        <w:rPr/>
      </w:pPr>
      <w:r>
        <w:rPr/>
        <w:t xml:space="preserve">La ripartizione del capitale è differenziata: al primo servo sono affidati cinque talenti, al secondo due e al terzo uno. Può sorprendere e un poco disorientare questa diversità che l'evangelista giustifica con un'altra osservazione sul carattere di quest'uomo. Egli ha distribuito il suo capitale «secondo le capacità di ciascuno». Questo denota che egli conosce bene i suoi dipendenti ed è rispettoso della capacità (in greco </w:t>
      </w:r>
      <w:r>
        <w:rPr>
          <w:i/>
        </w:rPr>
        <w:t>dynamis</w:t>
      </w:r>
      <w:r>
        <w:rPr/>
        <w:t xml:space="preserve"> = forza, potenza) di ciascuno.</w:t>
      </w:r>
    </w:p>
    <w:p>
      <w:pPr>
        <w:pStyle w:val="Testo"/>
        <w:rPr/>
      </w:pPr>
      <w:r>
        <w:rPr/>
        <w:t>Invocare qui la giustizia per una distribuzione uguale (perché non a tutti la stessa quantità?) significa disattendere un principio fondamentale di rispetto della persona. Non tutti possono portare lo stesso carico, né tutti hanno la stessa energia per sottoporsi ad un impegno. Capita spesso che persone gravate da un onere che le sorpassa, cadono in depressione, rimangono disorientate, cedono sotto il peso della fatica o della responsabilità. Sarebbe opinabile e anche ingiusta una differenziazione fondata sul capriccio o sulla simpatia, è invece accettabile se motivata da una conoscenza profonda della persona. Ad ognuna è dato in base a quanto può effettivamente corrispondere. La persona sta la centro dell'interesse, non il denaro; e questa persona è messa in condizione di esprimersi al massimo e al meglio.</w:t>
      </w:r>
    </w:p>
    <w:p>
      <w:pPr>
        <w:pStyle w:val="Testo"/>
        <w:rPr/>
      </w:pPr>
      <w:r>
        <w:rPr/>
        <w:t>Il successivo comportamento del padrone conforterà questa interpretazione positiva e stabilirà che la sua scelta è dettata dall'amore verso la persona, considerata come individuo apprezzato in quanto tale. Perciò, non un generico e anonimo "equalitarismo", ma una personale e amorosa differenziazione sta alla base della scelta del padrone.</w:t>
      </w:r>
    </w:p>
    <w:p>
      <w:pPr>
        <w:pStyle w:val="Testo"/>
        <w:rPr/>
      </w:pPr>
      <w:r>
        <w:rPr/>
        <w:t xml:space="preserve">Chiarito ciò, ci si potrebbe schierare a difesa di quel servo che, "poveretto", ha ricevuto un solo talento. Sembrerebbe penalizzato rispetto a chi ne ha avuto due o addirittura cinque. A questo punto si impone una chiarificazione circa il valore di un talento. Il mondo antico conosceva vari sistemi di misure per i pesi. I due principali erano quello babilonese (sistema sessagesimale) e quello egiziano (sistema decimale). Il sistema babilonese era già in uso alla fine del III millennio a.C. e prevedeva la suddivisione di un talento in sessanta mine; ogni mina a sua volta era divisibile in sessanta sicli. Il talento indicava originariamente una misura di peso, perché il metallo prezioso (oro e argento) era regolato secondo il suo peso e così fatto passare di mano in mano. A circolare era dunque il metallo stesso, distinto in vari pesi che ne differenziavano il valore. Ancora oggi alcune lingue conservano una correlazione tra denaro e metallo prezioso (il francese </w:t>
      </w:r>
      <w:r>
        <w:rPr>
          <w:i/>
        </w:rPr>
        <w:t>argent,</w:t>
      </w:r>
      <w:r>
        <w:rPr/>
        <w:t xml:space="preserve"> lo spagnolo </w:t>
      </w:r>
      <w:r>
        <w:rPr>
          <w:i/>
        </w:rPr>
        <w:t>plata</w:t>
      </w:r>
      <w:r>
        <w:rPr/>
        <w:t xml:space="preserve"> e l'ebraico </w:t>
      </w:r>
      <w:r>
        <w:rPr>
          <w:i/>
        </w:rPr>
        <w:t xml:space="preserve">kesef </w:t>
      </w:r>
      <w:r>
        <w:rPr/>
        <w:t>significano sia "denaro", sia "argento"). Per quanto riguarda il talento, non è possibile trovare un'esatta equivalenza, perché il peso - quindi il corrispondente valore - variava secondo i luoghi e i tempi. Comunque possiamo indicativamente ritenere che fosse una misura di peso equivalente a circa 30 kg (qualcuno va oscillare il suo peso tra i 28 e i 40 kg). Quel "poveretto" si è trovato tra le mani 30 kg di oro o di argento. Mica male! Per dare un'idea più appropriata dell'enorme somma, ricordiamo che un talento era pari a 6.000 denari e che un denaro corrispondeva al salario medio giornaliero di un operaio, come abbiamo già visto sopra (cf capitolo nono). Quindi il terzo servo, ora non più da commiserare, si è visto consegnare dal suo signore qualcosa come lo stipendio di circa 20 anni di lavoro. Per gli altri due servi la somma raggiunge stime da capogiro: l'equivalente di 40 anni e di 100 anni di lavoro.</w:t>
      </w:r>
    </w:p>
    <w:p>
      <w:pPr>
        <w:pStyle w:val="Testo"/>
        <w:rPr/>
      </w:pPr>
      <w:r>
        <w:rPr/>
        <w:t>Inizia ora l'attività dei servi. Finora sono stati destinatari di attenzione da parte del loro padrone che li ha voluti associare a sé nell'amministrazione dei suoi beni. Egli vuole inculcare l'idea che il futuro è anche rischio da consumare. Da parte sua è stato un atto di fiducia e di incoraggiamento. Per i servi si presenta la grande opportunità di mostrare che cosa sono capaci di fare. Al di là di questo, devono sentirsi onorati di tanta fiducia e stima, che sono manifestazioni di quel complesso sentimento che chiamiamo "amore". La loro attività dovrà muoversi nella stessa linea dell'amore: rispondere gioia e con impegno alla fiducia loro accordata. Non possono e non devono deludere il loro padrone. Come ha rischiato lui, così devono saper rischiare anche loro.</w:t>
      </w:r>
    </w:p>
    <w:p>
      <w:pPr>
        <w:pStyle w:val="Testo"/>
        <w:rPr/>
      </w:pPr>
      <w:r>
        <w:rPr/>
        <w:t>Del primo, quello dei cinque talenti, si dice che «andò subito a impiegarli e ne guadagnò altri cinque». Quel «subito» esprime una fretta che vale come pronta risposta alle attese del padrone. Con la sua iniziativa egli rende fruttuoso il capitale consegnatogli e lo raddoppia. Il racconto non precisa né specifica come abbia raggiunto l'obiettivo, perché si tratterebbe di un particolare secondario alla dinamica del brano. È importante invece sapere che egli ha messo a frutto intelligenza e buona volontà, dinamismo e intraprendenza, partecipando così in modo personale alla costruzione di un nuovo capitale.</w:t>
      </w:r>
    </w:p>
    <w:p>
      <w:pPr>
        <w:pStyle w:val="Testo"/>
        <w:rPr/>
      </w:pPr>
      <w:r>
        <w:rPr/>
        <w:t>Quasi "in fotocopia" è presentato il secondo servo, la cui unica variante sta nella diversa quantità di denaro ricevuta e guadagnata. Ma anche lui ha raddoppiato il capitale iniziale, raggiungendo lo stesso obiettivo del primo servo.</w:t>
      </w:r>
    </w:p>
    <w:p>
      <w:pPr>
        <w:pStyle w:val="Testo"/>
        <w:rPr/>
      </w:pPr>
      <w:r>
        <w:rPr/>
        <w:t>Il terzo costituisce la variante al racconto e con lui il meccanismo si inceppa. Non riesce a raddoppiare il capitale solo perché non ci ha provato. Ha seguito una strada apparentemente logica, quella della conservazione del denaro, in realtà espressione di un impegno minimale, se non addirittura di disimpegno. A sua discolpa potremmo richiamare un detto rabbinico (</w:t>
      </w:r>
      <w:r>
        <w:rPr>
          <w:i/>
        </w:rPr>
        <w:t>baba' mezi'a 42a</w:t>
      </w:r>
      <w:r>
        <w:rPr/>
        <w:t>):</w:t>
      </w:r>
    </w:p>
    <w:p>
      <w:pPr>
        <w:pStyle w:val="CitazioneBS"/>
        <w:ind w:left="0" w:hanging="0"/>
        <w:rPr>
          <w:lang w:val="it-IT"/>
        </w:rPr>
      </w:pPr>
      <w:r>
        <w:rPr>
          <w:lang w:val="it-IT"/>
        </w:rPr>
        <w:t>«il denaro non può essere custodito con sicurezza se non sotto terra».</w:t>
      </w:r>
    </w:p>
    <w:p>
      <w:pPr>
        <w:pStyle w:val="Testo"/>
        <w:rPr/>
      </w:pPr>
      <w:r>
        <w:rPr/>
        <w:t>La conferma di tale prassi è richiamata nella parabola del tesoro nascosto in un campo che un contadino trova casualmente e di cui poi si approprierà dopo aver venduto tutte le sue proprietà per acquistare quel campo (cf 13,44).</w:t>
      </w:r>
    </w:p>
    <w:p>
      <w:pPr>
        <w:pStyle w:val="Testo"/>
        <w:rPr/>
      </w:pPr>
      <w:r>
        <w:rPr/>
        <w:t>Ma è il confronto con gli altri due servi a bloccare ogni tentativo di giustificazione del terzo. Egli rappresenta la parte non produttiva, statica, ingessata, in opposizione alla parte attiva e dinamica simboleggiata dagli altri due. Sono in contrasto due atteggiamenti, il fare e il non fare. E noi sappiamo che il fare è sempre conseguenza di un "essere", espressione complessa e complessiva che è un modo di pensare, di agire, di relazionarsi.</w:t>
      </w:r>
    </w:p>
    <w:p>
      <w:pPr>
        <w:pStyle w:val="Testo"/>
        <w:rPr/>
      </w:pPr>
      <w:r>
        <w:rPr/>
        <w:t>Perché il terzo servo non ha trafficato come gli altri due il denaro ricevuto? Che cosa ha fatto nel frattempo? Che atteggiamento nutre nei confronti del padrone che lo aveva ritenuto capace di moltiplicare quel tesoro? Come reagirà il padrone? A queste e altre domande risponde la seconda parte della parabola, quella dialogica, in cui dalla viva voce dei personaggi si scoprono i sentimenti e le motivazioni profonde, dopo che la prima parte aveva messo in luce le loro azioni. Dall'esterno del racconto si passa ora al suo interno, al suo "cuore".</w:t>
      </w:r>
    </w:p>
    <w:p>
      <w:pPr>
        <w:pStyle w:val="05tit"/>
        <w:rPr>
          <w:lang w:val="it-IT"/>
        </w:rPr>
      </w:pPr>
      <w:r>
        <w:rPr>
          <w:lang w:val="it-IT"/>
        </w:rPr>
        <w:t>Il dialogo con i primi due servi</w:t>
      </w:r>
    </w:p>
    <w:p>
      <w:pPr>
        <w:pStyle w:val="Testoafilo"/>
        <w:rPr>
          <w:lang w:val="it-IT"/>
        </w:rPr>
      </w:pPr>
      <w:r>
        <w:rPr>
          <w:lang w:val="it-IT"/>
        </w:rPr>
        <w:t>Prima del dialogo, l'annotazione «dopo molto tempo il padrone di quei servi tornò e volle regolare i conti con loro» funge da cerniera tra la parte narrativa e quella dialogica.</w:t>
      </w:r>
    </w:p>
    <w:p>
      <w:pPr>
        <w:pStyle w:val="Testo"/>
        <w:rPr/>
      </w:pPr>
      <w:r>
        <w:rPr/>
        <w:t>Il lungo tempo è lo spazio in cui i servi possono mettere a frutto le loro capacità imprenditoriali, ed è altresì il momento di verifica della loro fedeltà. La lontananza e il trascorrere del tempo avrebbero potuto favorire l'oblio, stendere un velo dubbioso sul ritorno del padrone, invogliare a un'appropriazione indebita e a un uso scriteriato del denaro, illanguidire la coscienza di servo sviluppando l'illusione di essere padrone. Tutto questo ha un suo antecedente nella parabola del servo fidato che Matteo aveva proposto in 24,45-51. Il passare del tempo ha registrato due atteggiamenti, quello di una laboriosa intraprendenza e quello di un neghittoso possesso. Il dialogo tra padrone e servi mette ora in luce quanto è stato fatto e soprattutto le motivazioni che hanno spinto ad agire.</w:t>
      </w:r>
    </w:p>
    <w:p>
      <w:pPr>
        <w:pStyle w:val="Testo"/>
        <w:rPr/>
      </w:pPr>
      <w:r>
        <w:rPr/>
        <w:t>Il primo servo, possessore di cinque talenti, si presenta al suo padrone con altri cinque. Rivolgendosi a lui con il titolo di «Signore» - abbiamo visto sopra che potrebbe alludere a qualcosa di più solenne che un semplice appellativo – richiama la storia del tempo vissuto da solo, mostrando che è stato un tempo fruttuoso, perché i cinque talenti iniziali sono diventati dieci. Nel suo discorso compaiono due verbi interessanti: «mi hai consegnato» e «ho guadagnato», il primo esprime la fiducia del padrone e il secondo la risposta fedele del servo. Il rischio corso dal padrone ha avuto esito positivo; egli ha quindi investito bene la sua speranza nel servo. Questi, sollecitato da quel gesto magnanimo che gli ha messo nelle mani un gigantesca fortuna, ha saputo esprimere la sua personalità e far risaltare le sue attitudini. Anche lui ha rischiato e gli è andata bene. È fuori dalla logica della parabola l'eventualità di un cattivo investimento del denaro, che avrebbe portato ad un fallimento. Lo scopo del racconto mira alla fedeltà del servo e alla sua pronta risposta.</w:t>
      </w:r>
    </w:p>
    <w:p>
      <w:pPr>
        <w:pStyle w:val="Testo"/>
        <w:rPr/>
      </w:pPr>
      <w:r>
        <w:rPr/>
        <w:t>Il secondo servo ripete puntualmente il canovaccio del primo, usando le stesse parole. Unica variante è che anziché cinque talenti ne ha ricevuti due e ne riporta altri due. Egli quindi manifesta le stesse attitudini di laboriosità e intraprendenza e nutre gli stessi sentimenti positivi nei confronti del suo signore.</w:t>
      </w:r>
    </w:p>
    <w:p>
      <w:pPr>
        <w:pStyle w:val="Testo"/>
        <w:rPr/>
      </w:pPr>
      <w:r>
        <w:rPr/>
        <w:t>Per entrambi infatti risuona lo stesso compiacimento del padrone che si trasforma in premio. C'è una triplice scansione nelle sue parole: dapprima una gratificante approvazione composta da una doppia qualifica «Bene, servo buono e fedele», poi una ricompensa materiale «sei stato fedele nel poco, ti darò potere su molto», e infine una ricompensa morale «prendi parte alla gioia del tuo padrone». Il fatto che le parole siano perfettamente identiche per il primo e per il secondo e che non si alluda a nessuna differenza, dimostra che la differenza tra i cinque e i due talenti non incide minimamente sul premio. Entrambi hanno dato il massimo delle loro capacità e perciò sono trattati allo stesso modo. Il risultato, quantitativamente diverso, è ritenuto ugualmente meritorio. Ciò esclude ogni forma di ingiustizia nella distribuzione iniziale e conferma che l'uguaglianza non si stabilisce in base a un puro calcolo matematico, ma in base alle regole della conoscenza e del rispetto delle singole persone. Ognuno deve essere trattato e compreso come un essere unico e irrepetibile e non come un "pezzo" uguale di una serie infinita.</w:t>
      </w:r>
    </w:p>
    <w:p>
      <w:pPr>
        <w:pStyle w:val="Testo"/>
        <w:rPr/>
      </w:pPr>
      <w:r>
        <w:rPr/>
        <w:t>Il padrone riconosce ed apprezza il lavoro svolto, espressione di bontà e di fedeltà. Sono questi due aspetti che egli loda e non la capacità imprenditoriale dei due. Il loro agire è espressione dei loro sentimenti verso il padrone. La lode non si limita ad un riconoscimento verbale e diventa premessa di una lauta ricompensa. Il padrone parla di loro fedeltà «nel poco». Cinque e due talenti non erano quisquilie, rappresentando, come abbiamo visto sopra, l'equivalente di 40 o 100 anni di lavoro. Se egli definisce questo il «poco» e s'impegna a dar loro potere sul «molto», vuol dire che la nuova ricchezza deve essere davvero faraonica! Non è importante quantificarla, perché il «molto» serve alla trama narrativa della parabola per creare un vistoso contrasto tra ciò che è stato compiuto dai servi (il «poco») e la ricompensa data dal padrone (il «molto»). La fedeltà è così ripagata oltre ogni più rosea immaginazione.</w:t>
      </w:r>
    </w:p>
    <w:p>
      <w:pPr>
        <w:pStyle w:val="Testo"/>
        <w:rPr/>
      </w:pPr>
      <w:r>
        <w:rPr/>
        <w:t>Il culmine della gratificazione giunge con la terza parte che è la volontà di associare i due alla gioia stessa del padrone. Qui assistiamo al passaggio da un bene materiale a un bene morale o spirituale. Condividere la gioia significa unire i due alla vita stessa del padrone. Tocchiamo il vertice e anche il cuore stesso della ricompensa. Fuor di metafora, la ricompensa dei servi fedeli a Cristo o a Dio (il padrone o meglio «signore») è la condivisione della sua stessa vita.</w:t>
      </w:r>
    </w:p>
    <w:p>
      <w:pPr>
        <w:pStyle w:val="05tit"/>
        <w:rPr>
          <w:lang w:val="it-IT"/>
        </w:rPr>
      </w:pPr>
      <w:r>
        <w:rPr>
          <w:lang w:val="it-IT"/>
        </w:rPr>
        <w:t>Il dialogo con il terzo servo</w:t>
      </w:r>
    </w:p>
    <w:p>
      <w:pPr>
        <w:pStyle w:val="Testoafilo"/>
        <w:rPr>
          <w:lang w:val="it-IT"/>
        </w:rPr>
      </w:pPr>
      <w:r>
        <w:rPr>
          <w:lang w:val="it-IT"/>
        </w:rPr>
        <w:t>Il dialogo con i primi due servi funge da contrasto con quello del terzo e potrebbe quasi esserne la lunga e necessaria premessa. Quest'ultimo rappresenta bene un modo comune di pensare che trova ancora oggi tanti seguaci. Su di lui l'evangelista fissa la sua l'attenzione.</w:t>
      </w:r>
    </w:p>
    <w:p>
      <w:pPr>
        <w:pStyle w:val="Testo"/>
        <w:rPr/>
      </w:pPr>
      <w:r>
        <w:rPr/>
        <w:t>Il servo mette allo scoperto i suoi sentimenti. Egli inizia attaccando il suo padrone, fornendone una fotografia molto scura: «so che sei un uomo duro, che mieti dove non hai seminato e raccogli dove non hai sparso». La consegna del talento è giudicata negativamente come voglia di arricchirsi da parte del padrone utilizzando gli altri, in questo caso il servo. Egli coglie solo l'aspetto economico, commerciale, dell'affidamento del denaro, e, di conseguenza, il vantaggio che sarebbe tutto ed esclusivo del padrone. Il servo non riesce a percepire l'opportunità che gli è stata data di esprimere se stesso e le sue qualità, di dimostrare la sua gratitudine e rispondere efficacemente alla fiducia accordatagli. In questo senso è sintomatico che nelle sue parole, dopo l'appellativo «signore» come dicono i primi due, non compaia il verbo «mi hai consegnato» che richiamava la stima del padrone verso i suoi dipendenti.</w:t>
      </w:r>
    </w:p>
    <w:p>
      <w:pPr>
        <w:pStyle w:val="Testo"/>
        <w:rPr/>
      </w:pPr>
      <w:r>
        <w:rPr/>
        <w:t>Insieme ai sentimenti del padrone, così come egli li giudica, il servo esprime anche i propri. Veniamo così a sapere che cosa si nasconde nel suo cuore. Egli è animato dalla paura («ho avuto paura»), espressione di un legame servile e schiavistico. E la paura, lo sappiamo bene tutti, ha un effetto paralizzante. Blocca gli slanci del cuore e le iniziative della mente, riduce al minimo i rapporti e tende a rivestire a lutto la realtà. Egli ha pensato bene di sotterrare il suo talento, in attesa di poterlo riconsegnare, integro: «Ecco ciò che è tuo». Egli pensa di uscire in parità: ha ricevuto un talento e ora lo restituisce. Manca nelle sue parole un pronome che faccia riferimento a lui stesso, come destinatario privilegiato di un dono che è altresì un'occasione di sviluppo. I due precedenti servi avevano detto «</w:t>
      </w:r>
      <w:r>
        <w:rPr>
          <w:i/>
        </w:rPr>
        <w:t>mi</w:t>
      </w:r>
      <w:r>
        <w:rPr/>
        <w:t xml:space="preserve"> hai consegnato», cioè consegnato «a me», precisa persona fatta oggetto di attenzione. Qualcosa non funzione nel suo ragionamento e il padrone ha cura di mostrarglielo.</w:t>
      </w:r>
    </w:p>
    <w:p>
      <w:pPr>
        <w:pStyle w:val="Testo"/>
        <w:rPr/>
      </w:pPr>
      <w:r>
        <w:rPr/>
        <w:t>Alla durezza del servo corrisponde una severa risposta del padrone. «Malvagio e pigro» sono due titoli negativi, diametralmente opposti a «buono e fedele» attribuiti ai primi due. «Malvagio», al pari di «buono» è un giudizio complessivo sulla persona. È una fotografia completa che inquadra il valore della persona. «Pigro», al pari di «fedele», concerne l'attitudine operativa esterna e precipua, nel nostro caso l'amministrazione del talento ricevuto. Il servo non ha reagito come il padrone si aspettava, rivelando un animo indurito, "rallentato".</w:t>
      </w:r>
    </w:p>
    <w:p>
      <w:pPr>
        <w:pStyle w:val="Testo"/>
        <w:rPr/>
      </w:pPr>
      <w:r>
        <w:rPr/>
        <w:t xml:space="preserve">Il padrone risponde con una argomentazione </w:t>
      </w:r>
      <w:r>
        <w:rPr>
          <w:i/>
        </w:rPr>
        <w:t>ad hominem</w:t>
      </w:r>
      <w:r>
        <w:rPr/>
        <w:t>, utilizzando la stessa frase del servo e impugnandola per colpire al cuore la giustificazione del comportamento pigro. Il senso potrebbe essere reso così: "Tu sostieni che mieto dove non ho seminato e raccolgo dove non ho sparso; proprio questo pensiero avrebbe dovuto indurti ad una vivace intraprendenza per far fruttare il mio denaro. Poiché non lo hai fatto, sei doppiamente colpevole, perché sapevi e ciononostante non hai agito". Il padrone suggerisce come il servo avrebbe potuto far fruttare il denaro: deponendolo in banca. La proposta conferma che il padrone sapeva come avvantaggiarsi della sua ricchezza, senza affidarla ai servi. Consegnandola a loro, li ha promossi ad una intelligente collaborazione. Ha pure rischiato perché il risultato poteva essere negativo, com'è il caso del terzo servo.</w:t>
      </w:r>
    </w:p>
    <w:p>
      <w:pPr>
        <w:pStyle w:val="Testo"/>
        <w:rPr/>
      </w:pPr>
      <w:r>
        <w:rPr/>
        <w:t>Dopo la denuncia e la motivazione, giunge la sentenza di condanna. Anche questa ha una scansione, nel tempo e nell'eternità, nell'aspetto materiale e in quello morale. «Toglietegli dunque il talento» è la punizione che porta alla privazione di quel bene che il servo non ha saputo moltiplicare. Il tempo delle opportunità è scaduto ed è giunto il momento della verifica. Si ripete qui il meccanismo della parabola delle dieci vergini che possono entrare alle nozze solo in un determinato tempo. Chi arriva tardi ne resta escluso. Anche per il servo è finito il tempo di verifica del suo amore verso il padrone. È stato trovato insolvente, quindi privato di quel bene che era il suo "banco di prova".</w:t>
      </w:r>
    </w:p>
    <w:p>
      <w:pPr>
        <w:pStyle w:val="Testo"/>
        <w:rPr/>
      </w:pPr>
      <w:r>
        <w:rPr/>
        <w:t>La consegna a chi ne ha dieci risulta un poco strana. Un talento in più non cambia la situazione di chi aveva ricevuto la promessa del «molto» e della condivisione della gioia stessa del padrone. Il testo vuole indicare che esistono solo due possibilità: avere o non avere. E chi ha, ha molto. Ora il molto che il lettore conosce come quantità espressa nella parabola è il numero dieci. Quindi, sembra di poter concludere, c'è una situazione – è la vita eterna – in cui non sono possibili le mezze misure: o si ha il massimo o non si ha nulla.</w:t>
      </w:r>
    </w:p>
    <w:p>
      <w:pPr>
        <w:pStyle w:val="Testo"/>
        <w:rPr/>
      </w:pPr>
      <w:r>
        <w:rPr/>
        <w:t>Alla fine giunge la punizione morale, quella più importante, che è la privazione della comunione con il padrone. Alla gioia condivisa dai primi due con il padrone fa da contrappunto l'isolamento del terzo servo, gettato fuori, cioè lontano dall'intimità. Con un'espressione stereotipa, cara a Matteo, si usa il linguaggio della sofferenza per indicare la condanna eterna: «sarà pianto e stridori di denti».</w:t>
      </w:r>
    </w:p>
    <w:p>
      <w:pPr>
        <w:pStyle w:val="04tit"/>
        <w:rPr>
          <w:lang w:val="it-IT"/>
        </w:rPr>
      </w:pPr>
      <w:r>
        <w:rPr>
          <w:lang w:val="it-IT"/>
        </w:rPr>
        <w:t>La capacità di rischiare</w:t>
      </w:r>
    </w:p>
    <w:p>
      <w:pPr>
        <w:pStyle w:val="Testoafilo"/>
        <w:rPr>
          <w:lang w:val="it-IT"/>
        </w:rPr>
      </w:pPr>
      <w:r>
        <w:rPr>
          <w:lang w:val="it-IT"/>
        </w:rPr>
        <w:t>Già nel corso del commento sono stati fatti agganci alla vita spirituale. Non è possibile la comprensione del Vangelo senza un riferimento più profondo che vada oltre il significato letterale dei vocaboli. Anche le immagini - e le parabole sono racconti in immagini - vanno sostanziate con il loro senso pieno, altrimenti sbiadiscono. Soffermiamoci su alcune considerazioni conclusive che sono anche una "correzione di rotta" per interpretazioni affrettate o accomodanti.</w:t>
      </w:r>
    </w:p>
    <w:p>
      <w:pPr>
        <w:pStyle w:val="Testo"/>
        <w:rPr/>
      </w:pPr>
      <w:r>
        <w:rPr/>
        <w:t>I talenti non sono le inclinazioni naturali o le belle doti di cui uno è fornito. Il talento è un peso/moneta che serve ad esprimere un grande valore che potremmo interpretare come l'insieme dei beni spirituali che il Signore accorda ad ogni uomo. Ed ogni uomo gode della sublime dignità di essere una creatura fatta "ad immagine e somiglianza di Dio". Tale somiglianza è l'elemento principale della dignità umana che accomuna tutti gli uomini, ponendoli su un piano privilegiato e sostanzialmente diverso da quello su cui si trovano tutte le altre creature. Questo bene va accolto con gratitudine e sviluppato secondo le modalità che il Signore suggerisce ad ognuno.</w:t>
      </w:r>
    </w:p>
    <w:p>
      <w:pPr>
        <w:pStyle w:val="Testo"/>
        <w:rPr/>
      </w:pPr>
      <w:r>
        <w:rPr/>
        <w:t>Più specificatamente, i talenti sono i doni particolari che lo Spirito elargisce alle persone per il bene comune. E ognuno è portatore di questi doni, come ricorda Paolo alla comunità di Corinto: «A ciascuno è data una manifestazione particolare dello Spirito per il bene: a uno infatti, per mezzo dello Spirito, viene dato il linguaggio di sapienza; a un altro invece, dallo stesso Spirito, il linguaggio di conoscenza; a uno, nello stesso Spirito, la fede; a un altro, nell'unico Spirito, il dono delle guarigioni; a uno il potere dei miracoli; a un altro il dono della profezia; a un altro il dono di discernere gli spiriti; a un altro la varietà delle lingue; a un altro l'interpretazione delle lingue. Ma tutte queste cose le compie l'unico e medesimo Spirito, distribuendole a ciascuno come vuole» (1Cor 12,7-11). L'elenco è un modello per capire che cosa siano veramente i "talenti". In linguaggio tecnico li chiamiamo "i carismi", cioè i doni dello Spirito dati alle singole persone per il bene di tutta la comunità ecclesiale.</w:t>
      </w:r>
    </w:p>
    <w:p>
      <w:pPr>
        <w:pStyle w:val="Testo"/>
        <w:rPr/>
      </w:pPr>
      <w:r>
        <w:rPr/>
        <w:t>Se i talenti si possono raddoppiare perché si vedono e si possono pesare e controllare, i beni spirituali non sono sottoposti a questo tipo di verifica. Non è possibile quindi trasporre nella realtà il valore del "raddoppio". Né è consentito giudicare con parametri umani, in base ai risultati. Il primo e il secondo servo ricevono lo stesso premio perché hanno espresso al meglio la loro risposta di amore al padrone. Solo Dio legge nel cuore degli uomini e valuta la loro corrispondenza ai doni ricevuti.</w:t>
      </w:r>
    </w:p>
    <w:p>
      <w:pPr>
        <w:pStyle w:val="Testo"/>
        <w:rPr/>
      </w:pPr>
      <w:r>
        <w:rPr/>
        <w:t xml:space="preserve">Il senso rimane comunque chiaro. Ad un dono del Signore si risponde proficuamente con la riconoscente accettazione e con il suo impiego o utilizzo. Potrebbe valere il suggerimento dell'enciclica </w:t>
      </w:r>
      <w:r>
        <w:rPr>
          <w:i/>
        </w:rPr>
        <w:t>Redemptoris missio</w:t>
      </w:r>
      <w:r>
        <w:rPr/>
        <w:t>:</w:t>
      </w:r>
    </w:p>
    <w:p>
      <w:pPr>
        <w:pStyle w:val="CitazioneBS"/>
        <w:rPr>
          <w:lang w:val="it-IT"/>
        </w:rPr>
      </w:pPr>
      <w:r>
        <w:rPr>
          <w:lang w:val="it-IT"/>
        </w:rPr>
        <w:t>«La fede si accresce donandola».</w:t>
      </w:r>
    </w:p>
    <w:p>
      <w:pPr>
        <w:pStyle w:val="Testo"/>
        <w:rPr/>
      </w:pPr>
      <w:r>
        <w:rPr/>
        <w:t>È questo un modo concreto di far fruttare il talento ricevuto. Nella molteplicità delle situazioni e nella pluralità delle opzioni, ognuno si premura di rispondere fattivamente al dono del Signore. Egli, nella sua Provvidenza, ama associare a sé gli uomini, come il padrone della parabola. Ha scelto Abramo, Mosè, Davide, Maria e tanti altri perché collaborassero in prima persona nella costruzione della storia della salvezza. I loro nomi sono scritti e la loro storia conosciuta. Sono un esempio per ricordare a tutti gli uomini di scrivere con impegno la loro storia.</w:t>
      </w:r>
    </w:p>
    <w:p>
      <w:pPr>
        <w:pStyle w:val="Testo"/>
        <w:rPr/>
      </w:pPr>
      <w:r>
        <w:rPr/>
        <w:t>La parabola non è una celebrazione dell'industriosità, né apologia del commercio, né invito ad un attivismo frenetico. Ancora una volta le espressioni di concretezza economica e i numeri (guadagnare, moltiplicare) rimandano ad un significato più profondo. Il terzo servo non è punito solo perché non ha "prodotto". La sua maggiore colpa è il falso rapporto con il padrone, da lui malamente giudicato. La paura nei suoi confronti denuncia un rapporto viziato, privo di quell'amore che rende piacevole l'incontro con una persona. Da questo cattivo rapporto viene la scelta di non azione. Il suo "non fare" è conseguenza della pessima stima che ha verso il suo padrone. Manca di amore e ha paura, quindi, non agisce.</w:t>
      </w:r>
    </w:p>
    <w:p>
      <w:pPr>
        <w:pStyle w:val="Testo"/>
        <w:rPr/>
      </w:pPr>
      <w:r>
        <w:rPr/>
        <w:t>Nella parabola risultano positivi coloro che sanno rischiare. Il padrone si è fidato dei servi e ha consegnato loro tutto il suo capitale. I primi due servi si sono ingegnati a trafficare e hanno avuto risultati lusinghieri. Essi hanno dimostrato che il denaro è fatto per essere esposto al rischio, altrimenti resta improduttivo. Nessuno lo conserva per se stesso, eccetto l'avaro. Similmente i doni spirituali del Signore vanno impiegati in famiglia, nella comunità ecclesiale, nella società, perché sono dati per essere messi a disposizione di tutti. Ognuno dà, ognuno riceve: si crea una "circolarità" che ossigena la vita umana.</w:t>
      </w:r>
    </w:p>
    <w:p>
      <w:pPr>
        <w:pStyle w:val="Testo"/>
        <w:rPr/>
      </w:pPr>
      <w:r>
        <w:rPr/>
        <w:t xml:space="preserve">Il suo contrario, cioè il gretto egoismo, l'interesse di parte, le caste economiche e sociali, tutto questo, non solo è manifestazione di egoismo, ma pure mortifica la comune e armonica crescita del mondo. Il dramma del terzo servo sta nella sua paura, nell'incapacità di rischiare. Ha sepolto il suo tesoro, illudendosi di essere a posto solo perché poteva restituirlo integro. Ha perso tempo, ha rifiutato un'occasione forse unica nella sua vita, non si è allineato con l'audacia del suo padrone. Non rischiare è orgoglio, timore di fare brutta figura, di perdere il prestigio, di incontrare situazioni che facciano incrinare la propria stima agli occhi altrui. </w:t>
      </w:r>
    </w:p>
    <w:p>
      <w:pPr>
        <w:pStyle w:val="Testo"/>
        <w:rPr/>
      </w:pPr>
      <w:r>
        <w:rPr/>
        <w:t>La parabola propone con il terzo servo un punto nevralgico di attenzione e stigmatizza la paura di rischiare che è paura di prendere strade nuove, di fare il primo passo, di uscire allo scoperto, per non mettere a repentaglio le proprie sicurezze e la propria tranquillità. Da questo servo viene forse il messaggio più infuocato, perché da lui impariamo che non basta "non fare nulla di male" per avere il lasciapassare dell'approvazione. Troppo poco e decisamente insufficiente per vivere l'esplosiva dinamicità del Vangelo che, per sua natura, colloca il credente in prima linea.</w:t>
      </w:r>
    </w:p>
    <w:p>
      <w:pPr>
        <w:pStyle w:val="Testo"/>
        <w:rPr/>
      </w:pPr>
      <w:r>
        <w:rPr/>
        <w:t>La parabola conforta ed esorta i lettori. Li conforta perché fa capire che tutti gli uomini ricevono un grande dono da Dio, la sua stessa vita. Questo bene prezioso è affidato ad ognuno, anche se in maniera diversa. Il Signore ci associa a sé rendendoci attivi e responsabili. Ci ha fornito di talenti e ci ha dato pure intelligenza, volontà, cuore e fantasia perché, ben miscelate, potesse nascere qualcosa di nostro. Gli uomini non sono omologati su parametri standardizzati, né uguali come il prodotto di una catena di montaggio. Essi sono piuttosto come i tasti del pianoforte, posti uno vicino all'altro, all'apparenza tutti uguali, ma una volta toccati, rispondono diversamente. Insieme fanno l'armonia.</w:t>
      </w:r>
    </w:p>
    <w:p>
      <w:pPr>
        <w:pStyle w:val="Testo"/>
        <w:rPr/>
      </w:pPr>
      <w:r>
        <w:rPr/>
        <w:t>L'esortazione è ad accogliere con grata riconoscenza i doni divini e a trasformarli con sensibilità e fantasia creatrice. Insomma, è un invito ad essere responsabilmente attivi nella costruzione del Regno di Dio, che è la presenza divina nella storia. Cristo, il Dio presente in mezzo a noi e la forza del suo Spirito ci danno man forte a realizzare questo impegnativo ma non impossibile programma. Ciò vale sia per il singolo, sia per la comunità. L'esempio dei primi due servi serve da stimolo, quello del terzo da monito.</w:t>
      </w:r>
    </w:p>
    <w:p>
      <w:pPr>
        <w:pStyle w:val="03tit"/>
        <w:rPr>
          <w:lang w:val="it-IT"/>
        </w:rPr>
      </w:pPr>
      <w:r>
        <w:rPr>
          <w:lang w:val="it-IT"/>
        </w:rPr>
        <w:t>DOMANDE PER LA VITA E ALLA VITA</w:t>
      </w:r>
    </w:p>
    <w:p>
      <w:pPr>
        <w:pStyle w:val="Testoafilo"/>
        <w:rPr>
          <w:lang w:val="it-IT"/>
        </w:rPr>
      </w:pPr>
      <w:r>
        <w:rPr>
          <w:lang w:val="it-IT"/>
        </w:rPr>
        <w:t>1. Mi riconosco portatore di talenti, nel senso inteso dalla parabola? Quali sono? Sono grato al Signore e lo manifesto anche nella preghiera?</w:t>
      </w:r>
    </w:p>
    <w:p>
      <w:pPr>
        <w:pStyle w:val="Testoafilo"/>
        <w:rPr>
          <w:lang w:val="it-IT"/>
        </w:rPr>
      </w:pPr>
      <w:r>
        <w:rPr>
          <w:lang w:val="it-IT"/>
        </w:rPr>
        <w:t xml:space="preserve">2. Quanto e come li faccio fruttare? Quali sono i luoghi e i momenti in cui meglio riesco a far fruttare i miei talenti? Ci sono persone che mi aiutano in questo? Chi sono? </w:t>
      </w:r>
    </w:p>
    <w:p>
      <w:pPr>
        <w:pStyle w:val="Testoafilo"/>
        <w:rPr>
          <w:lang w:val="it-IT"/>
        </w:rPr>
      </w:pPr>
      <w:r>
        <w:rPr>
          <w:lang w:val="it-IT"/>
        </w:rPr>
        <w:t>3. Sono di aiuto agli altri perché possano far fruttare i loro talenti? Se sono genitore o educatore, come mi sforzo di riconoscere, apprezzare e far valere i talenti dei figli o delle persone da educare?</w:t>
      </w:r>
    </w:p>
    <w:p>
      <w:pPr>
        <w:pStyle w:val="Testoafilo"/>
        <w:rPr>
          <w:lang w:val="it-IT"/>
        </w:rPr>
      </w:pPr>
      <w:r>
        <w:rPr>
          <w:lang w:val="it-IT"/>
        </w:rPr>
        <w:t>4. Nutro forse una sterile invidia che mi fa guardare agli altri  e dimenticare di apprezzare quello che sono io? Verso chi nutro invidia? Che cosa posso fare per correggere questo dannoso vizio che inquina l'esistenza?</w:t>
      </w:r>
    </w:p>
    <w:p>
      <w:pPr>
        <w:pStyle w:val="Testoafilo"/>
        <w:rPr>
          <w:lang w:val="it-IT"/>
        </w:rPr>
      </w:pPr>
      <w:r>
        <w:rPr>
          <w:lang w:val="it-IT"/>
        </w:rPr>
        <w:t>5. Mi permetto giudizi affrettati e avventati, limitandomi a giudicare l'esterno? Sono rispettoso nel giudizio, sapendo che l'uomo vede solo l'esterno e spetta a Dio giudicare perché vede il cuore e la mente delle persone?</w:t>
      </w:r>
    </w:p>
    <w:p>
      <w:pPr>
        <w:pStyle w:val="Testoafilo"/>
        <w:rPr>
          <w:lang w:val="it-IT"/>
        </w:rPr>
      </w:pPr>
      <w:r>
        <w:rPr>
          <w:lang w:val="it-IT"/>
        </w:rPr>
        <w:t>6. Come singolo e come comunità, siamo capaci di rischiare, come il padrone della parabola, investendo in fiducia e in amore? Preferiamo forse la irresponsabile tranquillità del terzo servo? Ricordo casi in cui mi sono comportato come i servi della parabola?</w:t>
      </w:r>
    </w:p>
    <w:p>
      <w:pPr>
        <w:pStyle w:val="03tit"/>
        <w:rPr>
          <w:lang w:val="it-IT"/>
        </w:rPr>
      </w:pPr>
      <w:r>
        <w:rPr>
          <w:lang w:val="it-IT"/>
        </w:rPr>
        <w:t>PREGHIERA</w:t>
      </w:r>
    </w:p>
    <w:p>
      <w:pPr>
        <w:pStyle w:val="Testoafilo"/>
        <w:rPr>
          <w:lang w:val="it-IT"/>
        </w:rPr>
      </w:pPr>
      <w:r>
        <w:rPr>
          <w:lang w:val="it-IT"/>
        </w:rPr>
        <w:t>Il tuo dono, Signore, mi colma di gioia.</w:t>
      </w:r>
    </w:p>
    <w:p>
      <w:pPr>
        <w:pStyle w:val="Testoafilo"/>
        <w:rPr>
          <w:lang w:val="it-IT"/>
        </w:rPr>
      </w:pPr>
      <w:r>
        <w:rPr>
          <w:lang w:val="it-IT"/>
        </w:rPr>
        <w:t>È il talento che mi fa ricco.</w:t>
      </w:r>
    </w:p>
    <w:p>
      <w:pPr>
        <w:pStyle w:val="Testoafilo"/>
        <w:rPr>
          <w:lang w:val="it-IT"/>
        </w:rPr>
      </w:pPr>
      <w:r>
        <w:rPr>
          <w:lang w:val="it-IT"/>
        </w:rPr>
        <w:t>Mi hai infatti chiamato alla vita,</w:t>
      </w:r>
    </w:p>
    <w:p>
      <w:pPr>
        <w:pStyle w:val="Testoafilo"/>
        <w:rPr>
          <w:lang w:val="it-IT"/>
        </w:rPr>
      </w:pPr>
      <w:r>
        <w:rPr>
          <w:lang w:val="it-IT"/>
        </w:rPr>
        <w:t>offrendomi addirittura la possibilità della vita divina,</w:t>
      </w:r>
    </w:p>
    <w:p>
      <w:pPr>
        <w:pStyle w:val="Testoafilo"/>
        <w:rPr>
          <w:lang w:val="it-IT"/>
        </w:rPr>
      </w:pPr>
      <w:r>
        <w:rPr>
          <w:lang w:val="it-IT"/>
        </w:rPr>
        <w:t>mi colmi di tanti talenti che mi affidi perché li traffichi a vantaggio mio e di tutti.</w:t>
      </w:r>
    </w:p>
    <w:p>
      <w:pPr>
        <w:pStyle w:val="Testoafilo"/>
        <w:rPr>
          <w:lang w:val="it-IT"/>
        </w:rPr>
      </w:pPr>
      <w:r>
        <w:rPr>
          <w:lang w:val="it-IT"/>
        </w:rPr>
        <w:t>Non permettere che io sotterri questi talenti,</w:t>
      </w:r>
    </w:p>
    <w:p>
      <w:pPr>
        <w:pStyle w:val="Testoafilo"/>
        <w:rPr>
          <w:lang w:val="it-IT"/>
        </w:rPr>
      </w:pPr>
      <w:r>
        <w:rPr>
          <w:lang w:val="it-IT"/>
        </w:rPr>
        <w:t>né che li lasci infruttuosi dentro di me,</w:t>
      </w:r>
    </w:p>
    <w:p>
      <w:pPr>
        <w:pStyle w:val="Testoafilo"/>
        <w:rPr>
          <w:lang w:val="it-IT"/>
        </w:rPr>
      </w:pPr>
      <w:r>
        <w:rPr>
          <w:lang w:val="it-IT"/>
        </w:rPr>
        <w:t>ma concedi a me e a tutti di raddoppiarli,</w:t>
      </w:r>
    </w:p>
    <w:p>
      <w:pPr>
        <w:pStyle w:val="Testoafilo"/>
        <w:rPr>
          <w:lang w:val="it-IT"/>
        </w:rPr>
      </w:pPr>
      <w:r>
        <w:rPr>
          <w:lang w:val="it-IT"/>
        </w:rPr>
        <w:t>per avere in dono la pienezza di quella gioia</w:t>
      </w:r>
    </w:p>
    <w:p>
      <w:pPr>
        <w:pStyle w:val="Testoafilo"/>
        <w:rPr>
          <w:lang w:val="it-IT"/>
        </w:rPr>
      </w:pPr>
      <w:r>
        <w:rPr>
          <w:lang w:val="it-IT"/>
        </w:rPr>
        <w:t>che è condivisione piena e definitiva alla vita trinitaria.</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Tredicesimo</w:t>
      </w:r>
    </w:p>
    <w:p>
      <w:pPr>
        <w:pStyle w:val="02tit"/>
        <w:rPr>
          <w:lang w:val="it-IT"/>
        </w:rPr>
      </w:pPr>
      <w:r>
        <w:rPr>
          <w:lang w:val="it-IT"/>
        </w:rPr>
        <w:t>SOLO L'AMORE BASTA</w:t>
      </w:r>
    </w:p>
    <w:p>
      <w:pPr>
        <w:pStyle w:val="02tit"/>
        <w:rPr>
          <w:lang w:val="it-IT"/>
        </w:rPr>
      </w:pPr>
      <w:r>
        <w:rPr>
          <w:lang w:val="it-IT"/>
        </w:rPr>
        <w:t>Il giudizio universale</w:t>
      </w:r>
    </w:p>
    <w:p>
      <w:pPr>
        <w:pStyle w:val="02tit"/>
        <w:rPr>
          <w:lang w:val="it-IT"/>
        </w:rPr>
      </w:pPr>
      <w:r>
        <w:rPr>
          <w:lang w:val="it-IT"/>
        </w:rPr>
        <w:t>Mt 25,31-46</w:t>
      </w:r>
    </w:p>
    <w:p>
      <w:pPr>
        <w:pStyle w:val="Normal"/>
        <w:jc w:val="both"/>
        <w:rPr>
          <w:lang w:val="it-IT"/>
        </w:rPr>
      </w:pPr>
      <w:r>
        <w:rPr>
          <w:lang w:val="it-IT"/>
        </w:rPr>
      </w:r>
    </w:p>
    <w:p>
      <w:pPr>
        <w:pStyle w:val="Testo"/>
        <w:rPr/>
      </w:pPr>
      <w:r>
        <w:rPr/>
        <w:t>L'amore è la parola più usata del vocabolario e il sentimento che più elettrizza la vita di una persona. Giusto quindi riservargli la dovuta attenzione. Tanto più che dietro al termine si nascondono anche insidiosi fraintendimenti. Il Nuovo Testamento ritorna più volte sul tema e regala con relativa abbondanza pagine stupende ed indimenticabili, basti ricordare la parabola del Padre buono di Luca, l'inno all'amore di Paolo e tutta la prima lettera di Giovanni. Anche Matteo dà il suo colorato contributo che ora consideriamo nella scena famosa del giudizio universale.</w:t>
      </w:r>
    </w:p>
    <w:p>
      <w:pPr>
        <w:pStyle w:val="Testo"/>
        <w:rPr/>
      </w:pPr>
      <w:r>
        <w:rPr/>
        <w:t>Il tema si presta a michelangiolesche rappresentazioni dove domina la possente scenografia con la gloria dei salvati e il dramma dei condannati. Arte e letteratura lo documentano ampiamente. Matteo esalta piuttosto la figura di Cristo che fa conoscere ciò che è più accetto alla volontà divina: l'agire generoso e disinteressato verso i bisognosi nei quali si nasconde il Cristo. La carità va celebrata nella vita, attraverso i mille rivoli che scorrono dall'esistenza comune di ogni giorno nei gesti semplici e comprensibili. Può bastare un sorriso ad attivare i circuiti della carità. È stato scritto che nessuno è tanto ricco da non aver bisogno di un sorriso e nessuno è tanto povero da non poterlo regalare a qualcuno.</w:t>
      </w:r>
    </w:p>
    <w:p>
      <w:pPr>
        <w:pStyle w:val="Testo"/>
        <w:rPr/>
      </w:pPr>
      <w:r>
        <w:rPr/>
        <w:t>Matteo mette gli uomini al riparo da spiacevoli sorprese e li sollecita a incamminarsi con decisione incontro a Cristo sui sentieri delle necessità quotidiane dei fratelli. Più che favorire una sterile curiosità, il brano mira a stimolare un retto operare; più che a orientare verso il futuro, intende ancorare saggiamente al presente; più che riprodurre una fredda documentazione fotografica, diventa sollecitante invito, rivestito di immagini, a rivedere la propria esistenza alla luce dell'amore.</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5,31-46</w:t>
      </w:r>
    </w:p>
    <w:p>
      <w:pPr>
        <w:pStyle w:val="04tit"/>
        <w:rPr>
          <w:lang w:val="it-IT"/>
        </w:rPr>
      </w:pPr>
      <w:r>
        <w:rPr>
          <w:lang w:val="it-IT"/>
        </w:rPr>
        <w:t>Contesto e organizzazione del brano</w:t>
      </w:r>
    </w:p>
    <w:p>
      <w:pPr>
        <w:pStyle w:val="Testoafilo"/>
        <w:rPr>
          <w:lang w:val="it-IT"/>
        </w:rPr>
      </w:pPr>
      <w:r>
        <w:rPr>
          <w:lang w:val="it-IT"/>
        </w:rPr>
        <w:t>Gesù si era impegnato a fondo a istruire i discepoli con la sua parola. Matteo l'ha raccolta e organizzata in cinque grandi discorsi. Il quinto occupa i capp. 24-25 e prospetta, con diverse tematiche, l'agire del cristiano e l'urgenza della vigilanza. Il nostro brano segna la conclusione del discorso e di tutta l'attività pubblica di Gesù e prepara il trapasso al racconto della passione. La sua funzione di sigillo comporta un messaggio chiaro e forte: la carità è la sostanza dell'essere cristiano e la forma autentica della vigilanza.</w:t>
      </w:r>
    </w:p>
    <w:p>
      <w:pPr>
        <w:pStyle w:val="Testo"/>
        <w:rPr/>
      </w:pPr>
      <w:r>
        <w:rPr/>
        <w:t>A una presentazione volutamente solenne corrisponde una trama semplice ed essenziale che introduce i personaggi, si sviluppa in un doppio dialogo e approda ad una conclusione. Cristo, il personaggio principale che domina tutta la scena, compare fin dall'inizio. Egli è presentato seduto in trono e corteggiato da angeli. Giganteggia la sua figura di giudice divino che valuta il comportamento degli uomini (v. 31). Tutti stanno davanti a lui, divisi in due gruppi, collocati, l'uno alla sua destra e l'altro alla sua sinistra (vv. 32-33). La diversa collocazione lascia presagire una diversa sorte. La parte centrale infatti sancisce questa diversità con il dialogo tra Cristo e ciascuno dei due gruppi. Ne risulta un'elegante costruzione, simmetrica e opposta, con i seguenti elementi:</w:t>
      </w:r>
    </w:p>
    <w:p>
      <w:pPr>
        <w:pStyle w:val="Testo"/>
        <w:rPr/>
      </w:pPr>
      <w:r>
        <w:rPr/>
      </w:r>
    </w:p>
    <w:p>
      <w:pPr>
        <w:pStyle w:val="Testo"/>
        <w:rPr/>
      </w:pPr>
      <w:r>
        <w:rPr/>
        <w:tab/>
        <w:t>Gruppo di destra</w:t>
        <w:tab/>
        <w:tab/>
        <w:tab/>
        <w:tab/>
        <w:t>Gruppo di sinistra</w:t>
      </w:r>
    </w:p>
    <w:p>
      <w:pPr>
        <w:pStyle w:val="Testo"/>
        <w:rPr/>
      </w:pPr>
      <w:r>
        <w:rPr/>
      </w:r>
    </w:p>
    <w:p>
      <w:pPr>
        <w:pStyle w:val="Testo"/>
        <w:rPr/>
      </w:pPr>
      <w:r>
        <w:rPr/>
        <w:tab/>
        <w:t>Introduzione: v. 34a</w:t>
        <w:tab/>
        <w:tab/>
        <w:tab/>
        <w:tab/>
        <w:t>Introduzione: v. 41a</w:t>
      </w:r>
    </w:p>
    <w:p>
      <w:pPr>
        <w:pStyle w:val="Testo"/>
        <w:rPr/>
      </w:pPr>
      <w:r>
        <w:rPr/>
        <w:tab/>
        <w:t>Approvazione: v. 34b</w:t>
        <w:tab/>
        <w:tab/>
        <w:tab/>
        <w:tab/>
        <w:t>Condanna: v. 41b</w:t>
      </w:r>
    </w:p>
    <w:p>
      <w:pPr>
        <w:pStyle w:val="Testo"/>
        <w:rPr/>
      </w:pPr>
      <w:r>
        <w:rPr/>
        <w:tab/>
        <w:t>Motivazione: vv. 35-36</w:t>
        <w:tab/>
        <w:tab/>
        <w:tab/>
        <w:t>Motivazione: vv. 42-43</w:t>
      </w:r>
    </w:p>
    <w:p>
      <w:pPr>
        <w:pStyle w:val="Testo"/>
        <w:rPr/>
      </w:pPr>
      <w:r>
        <w:rPr/>
        <w:tab/>
        <w:t>Obiezione: vv. 37-39</w:t>
        <w:tab/>
        <w:tab/>
        <w:tab/>
        <w:tab/>
        <w:t>Obiezione: v. 44</w:t>
      </w:r>
    </w:p>
    <w:p>
      <w:pPr>
        <w:pStyle w:val="Testo"/>
        <w:rPr/>
      </w:pPr>
      <w:r>
        <w:rPr/>
        <w:tab/>
        <w:t>Risposta: v. 40</w:t>
        <w:tab/>
        <w:tab/>
        <w:tab/>
        <w:tab/>
        <w:t>Risposta: v. 45</w:t>
      </w:r>
    </w:p>
    <w:p>
      <w:pPr>
        <w:pStyle w:val="Testo"/>
        <w:rPr/>
      </w:pPr>
      <w:r>
        <w:rPr/>
      </w:r>
    </w:p>
    <w:p>
      <w:pPr>
        <w:pStyle w:val="Testoafilo"/>
        <w:rPr>
          <w:lang w:val="it-IT"/>
        </w:rPr>
      </w:pPr>
      <w:r>
        <w:rPr>
          <w:lang w:val="it-IT"/>
        </w:rPr>
        <w:t>Nella conclusione trova esecuzione la sentenza emanata, che porta impresso un carattere definitivo e irreversibile (v. 46).</w:t>
      </w:r>
    </w:p>
    <w:p>
      <w:pPr>
        <w:pStyle w:val="03tit"/>
        <w:rPr>
          <w:lang w:val="it-IT"/>
        </w:rPr>
      </w:pPr>
      <w:r>
        <w:rPr>
          <w:lang w:val="it-IT"/>
        </w:rPr>
        <w:t>Breve commento</w:t>
      </w:r>
    </w:p>
    <w:p>
      <w:pPr>
        <w:pStyle w:val="Testoafilo"/>
        <w:rPr>
          <w:lang w:val="it-IT"/>
        </w:rPr>
      </w:pPr>
      <w:r>
        <w:rPr>
          <w:lang w:val="it-IT"/>
        </w:rPr>
        <w:t>L'idea di un giudizio di Dio alla fine della storia era conosciuta e coltivata nell'ambiente giudaico. Gesù propone quindi un tema antico, modificandolo nella forma e nel contenuto a tal punto da renderlo nuovo e originale.</w:t>
      </w:r>
    </w:p>
    <w:p>
      <w:pPr>
        <w:pStyle w:val="Testo"/>
        <w:rPr/>
      </w:pPr>
      <w:r>
        <w:rPr/>
        <w:t>Mentre i Giudei attendevano il giudizio di Dio, qui è presentato il giudizio del Figlio dell'Uomo, cioè di Gesù stesso. Il giudizio si sdoppiava, secondo i Giudei, in giudizio per Israele e giudizio per tutti gli altri popoli, positivo il primo e negativo il secondo. Ora le distinzioni sono scomparse, i privilegi aboliti e tutti indistintamente devono affrontare il giudice che applica un criterio unico.</w:t>
      </w:r>
    </w:p>
    <w:p>
      <w:pPr>
        <w:pStyle w:val="05tit"/>
        <w:rPr>
          <w:lang w:val="it-IT"/>
        </w:rPr>
      </w:pPr>
      <w:r>
        <w:rPr>
          <w:lang w:val="it-IT"/>
        </w:rPr>
        <w:t>Lo scenario</w:t>
      </w:r>
    </w:p>
    <w:p>
      <w:pPr>
        <w:pStyle w:val="Testoafilo"/>
        <w:rPr/>
      </w:pPr>
      <w:r>
        <w:rPr>
          <w:lang w:val="it-IT"/>
        </w:rPr>
        <w:t xml:space="preserve">Non si creda che Matteo proponga un sensazionale </w:t>
      </w:r>
      <w:r>
        <w:rPr>
          <w:i/>
          <w:lang w:val="it-IT"/>
        </w:rPr>
        <w:t>reportage</w:t>
      </w:r>
      <w:r>
        <w:rPr>
          <w:lang w:val="it-IT"/>
        </w:rPr>
        <w:t xml:space="preserve"> sugli avvenimenti conclusivi della storia, un eccezionale servizio di cronaca corredato da qualche "fotografia" curiosa. Nemmeno Matteo si allinea con le bizzarre fantasticherie dell'apocalittica giudaica che speculava su questi temi. Anche se egli attinge a immagini dell'ambiente biblico-giudaico per rivestire il suo pensiero, la sua descrizione è stringata. La solennità non deborda mai in pomposità e tanto meno in eccentricità. Sotto la sobrietà della forma Matteo nasconde un messaggio forte e di eccezionale valore.</w:t>
      </w:r>
    </w:p>
    <w:p>
      <w:pPr>
        <w:pStyle w:val="Testo"/>
        <w:rPr/>
      </w:pPr>
      <w:r>
        <w:rPr/>
        <w:t>Gesù è presentato come il Figlio dell'Uomo, titolo che egli aveva prediletto durante la sua vita. Non è più il Figlio dell'Uomo umile, povero e sofferente che s'incontra spesso nel vangelo, ma il Figlio dell'Uomo che si manifesta con caratteri divini. Infatti viene nella gloria, accompagnato dagli angeli e sta seduto in trono a giudicare. Sono questi gli elementi che qualificavano Dio e che ora vengono attribuiti a Gesù. Egli lo aveva preannunciato: «Il Figlio dell'Uomo sta per venire nella gloria del Padre suo, con i suoi angeli, e allora renderà a ciascuno secondo le sue azioni» (16,27). Il carattere universale della scena e la piena autorità esercitata da Cristo sono espressi nel fatto che tutti i popoli, senza distinzione alcuna, sono convocati per il giudizio.</w:t>
      </w:r>
    </w:p>
    <w:p>
      <w:pPr>
        <w:pStyle w:val="Testo"/>
        <w:rPr/>
      </w:pPr>
      <w:r>
        <w:rPr/>
        <w:t>Prima ancora che venga emanata la sentenza, gli uomini si distinguono in due gruppi. È qui ricordata l'abitudine palestinese di distinguere tra pecore e capre, facilmente riconoscibili dal colore, bianco per le prime e bruno per le seconde. Anche la collocazione a destra e a sinistra ha un significato che sfugge alla mentalità occidentale. La nostra mentalità tende istintivamente a leggervi una coloritura politica, che certo non si può applicare nel nostro caso. Per gli Ebrei la destra era il lato della fortuna e della vita, forse perché la destra era la mano che teneva la spada e che esprimeva forza e vigore. Anche per Dio si dice: «La tua destra, Signore, annienta il nemico» (Es 15,6). Chi sta a destra sta dalla parte della sicurezza, della preferenza e della vita.</w:t>
      </w:r>
    </w:p>
    <w:p>
      <w:pPr>
        <w:pStyle w:val="Testo"/>
        <w:rPr/>
      </w:pPr>
      <w:r>
        <w:rPr/>
        <w:t>In quella cultura non sono considerati i "mancini", i quali, del resto, anche da noi erano poco ben visti fino a tempi recentissimi (si doveva scrivere solo con "la manina bella", cioè la destra). Si ricorda che la lingua italiana conserva il senso negativo per la sinistra: un incidente stradale è chiamato anche "sinistro", guardare uno con "occhi sinistri" significa nutrire nei suoi confronti sentimenti poco raccomandabili, uno un po' impacciato nel manipolare qualcosa è detto "maldestro", mentre uno che usa indifferentemente le due mani è detto "ambidestro". In alcuni paese, l'India per esempio, è grave scorrettezza porgere qualcosa con la mano sinistra. La rassegna potrebbe continuare, apportando altro materiale, non nuovo significato.</w:t>
      </w:r>
    </w:p>
    <w:p>
      <w:pPr>
        <w:pStyle w:val="Testo"/>
        <w:rPr/>
      </w:pPr>
      <w:r>
        <w:rPr/>
        <w:t xml:space="preserve">L'esistenza dei due gruppi, uno a destra e l'altro a sinistra del Giudice divino, è una distinzione che crea </w:t>
      </w:r>
      <w:r>
        <w:rPr>
          <w:i/>
        </w:rPr>
        <w:t>suspense</w:t>
      </w:r>
      <w:r>
        <w:rPr/>
        <w:t xml:space="preserve"> nel lettore, ancora ignaro del motivo che ha portato alla differenza. È allora importante conoscere con quale criterio sono stati selezionati i due gruppi. Il dialogo che segue intende appunto darne una chiara motivazione.</w:t>
      </w:r>
    </w:p>
    <w:p>
      <w:pPr>
        <w:pStyle w:val="05tit"/>
        <w:rPr>
          <w:lang w:val="it-IT"/>
        </w:rPr>
      </w:pPr>
      <w:r>
        <w:rPr>
          <w:lang w:val="it-IT"/>
        </w:rPr>
        <w:t>Il metro di valutazione</w:t>
      </w:r>
    </w:p>
    <w:p>
      <w:pPr>
        <w:pStyle w:val="Testoafilo"/>
        <w:rPr>
          <w:lang w:val="it-IT"/>
        </w:rPr>
      </w:pPr>
      <w:r>
        <w:rPr>
          <w:lang w:val="it-IT"/>
        </w:rPr>
        <w:t>L'esistenza umana è esaminata con un solo criterio: l'aiuto al bisognoso. Sia esso affamato, assetato, straniero, ignudo, malato, carcerato, si tratta sempre di una necessità corporale alla quale venire incontro.</w:t>
      </w:r>
    </w:p>
    <w:p>
      <w:pPr>
        <w:pStyle w:val="Testo"/>
        <w:rPr/>
      </w:pPr>
      <w:r>
        <w:rPr/>
        <w:t>L'aiuto al prossimo non era una novità perché la tradizione biblica lo aveva raccomandato insistentemente: «(Il digiuno gradito a Dio) non consiste nel dividere il pane con l'affamato, nell'introdurre in casa i miseri, i senza tetto, nel vestire uno che vedi ignudo?» (Is 58,7).</w:t>
      </w:r>
    </w:p>
    <w:p>
      <w:pPr>
        <w:pStyle w:val="Testo"/>
        <w:rPr/>
      </w:pPr>
      <w:r>
        <w:rPr/>
        <w:t>La sorprendente novità sta nel fatto che qui è adottato come unico metro di valutazione. Tale criterio sembra a prima vista riduttivo. Il vangelo di Matteo aveva individuato tanti valori che potevano essere assunti come altrettanti criteri: le beatitudini (cf 5,3-12), la rinuncia ai beni e ai legami terreni (cf 10,37), il portare la propria croce (cf 10,38) e altri ancora. Sono tutti valori, senza dubbio, ma forse non possiedono quel carattere di sintesi e di universalità che ha il criterio adottato da Gesù.</w:t>
      </w:r>
    </w:p>
    <w:p>
      <w:pPr>
        <w:pStyle w:val="Testo"/>
        <w:rPr/>
      </w:pPr>
      <w:r>
        <w:rPr/>
        <w:t>Concentrando l'interesse sull'aiuto al prossimo, espresso con alcune opere di misericordia, Gesù afferma il primato della carità, in perfetta coerenza con l'insegnamento che attraversa tutto il Vangelo. Sono questi gesti di attenzione all'altro, al bisognoso, che realizzano le esigenze del precetto dell'amore: «Tutto quanto volete che gli altri facciano a voi, anche voi fatelo a loro: questa infatti è la Legge e i Profeti» (7,12).</w:t>
      </w:r>
    </w:p>
    <w:p>
      <w:pPr>
        <w:pStyle w:val="Testo"/>
        <w:rPr/>
      </w:pPr>
      <w:r>
        <w:rPr/>
        <w:t>L'aver scelto questo criterio porta un vantaggio. Nessuno è escluso, perché tutti hanno occasione d'incontrare un uomo bisognoso al quale prestare attenzione e offrire un contributo concreto. Tutti, poi, sono potenzialmente dei bisognosi che attendono il soccorso premuroso e disinteressato di qualcuno, fosse anche solo un grazie, un complimento, un sorriso, un'approvazione. Il mondo diventa un'unica, grande famiglia in cui tutti possono e devono aiutare, dove tutti possono e devono essere aiutati. Davanti al bene cadono e si frantumano i pregiudizi e le divisioni. La fratellanza cessa di essere una vuota parola o un'utopia e si avvia a divenire palpabile realtà. Sulla strada delle opere buone tutti gli uomini si ritrovano uguali.</w:t>
      </w:r>
    </w:p>
    <w:p>
      <w:pPr>
        <w:pStyle w:val="05tit"/>
        <w:rPr>
          <w:lang w:val="it-IT"/>
        </w:rPr>
      </w:pPr>
      <w:r>
        <w:rPr>
          <w:lang w:val="it-IT"/>
        </w:rPr>
        <w:t>Un vangelo pragmatista?</w:t>
      </w:r>
    </w:p>
    <w:p>
      <w:pPr>
        <w:pStyle w:val="Testoafilo"/>
        <w:rPr>
          <w:lang w:val="it-IT"/>
        </w:rPr>
      </w:pPr>
      <w:r>
        <w:rPr>
          <w:lang w:val="it-IT"/>
        </w:rPr>
        <w:t>Giorno per giorno ognuno costruisce il proprio domani, fatto di felicità o di infelicità. La vita futura non sarà affidata al caso, né sarà come l'estrazione della lotteria, guidata solo dal capriccio della sorte, ma dipenderà esclusivamente dall'azione personale. Chi avrà agito bene e si sarà interessato al fratello bisognoso che incontra sul proprio cammino sarà premiato, in caso contrario meriterà il castigo. Possiamo allora concludere di essere in presenza di un vangelo pragmatista, perché fondato sul "fare", sui gesti di compassione e di misericordia, sulle buone opere?</w:t>
      </w:r>
    </w:p>
    <w:p>
      <w:pPr>
        <w:pStyle w:val="Testo"/>
        <w:rPr/>
      </w:pPr>
      <w:r>
        <w:rPr/>
        <w:t>Non si può negare che l'insistenza sul fare è continua, quasi martellante, e la si ritrova in tutto l'itinerario teologico e spirituale di Matteo. È un fare in opposizione alle intenzioni, ai sentimenti infruttuosi che riescono tutt'al più a generare fiumi di parole, mai un frammento di vita vissuta. La parabola dei due figli respinge la parola facile, ma inconcludente, promuovendo invece l'azione coraggiosa, anche se titubante: «Un uomo aveva due figli. Rivoltosi al primo disse: Figlio, oggi va' a lavorare nella vigna". Ed egli rispose: Non ne ho voglia. Ma poi, pentitosi, vi andò. Rivoltosi al secondo, gli disse lo stesso. Ed egli rispose: Sì, signore. Ma non vi andò. Chi dei due ha compiuto la volontà del padre? Dicono: "Il primo"» (21,28-31). Al dilagare delle molte parole e dei pochi fatti viene opposto l'agire concreto e visibile.</w:t>
      </w:r>
    </w:p>
    <w:p>
      <w:pPr>
        <w:pStyle w:val="Testo"/>
        <w:rPr/>
      </w:pPr>
      <w:r>
        <w:rPr/>
        <w:t xml:space="preserve">All'azione può mancare la parola, non la motivazione. C'è da dubitare fortemente che uno si comporti bene, che uno venga in soccorso al bisognoso, senza essere spinto da una ragione. Quando il vangelo insiste sul fare, vuole combattere le parole infruttuose, non intende certo escludere le motivazioni, che, anzi, presuppone. Il comportamento altruistico è epifania, vera manifestazione di un cuore nuovo, la punta visibile della montagna di ghiaccio sommersa, segno visibile di una realtà invisibile. Il Vangelo non è tanto apologia delle opere, quanto piuttosto valorizzazione di tutta la persona che pensa, ama, decide e opera. L'attività arriva come ultimo e necessario passo di un lungo cammino. Secondo l'antico proverbio secondo cui "l'agire deriva dall'essere", non si dà azione generosa se la persona non è tale. L'insistenza è quindi sulla persona nel suo insieme, capace di far fiorire in gesto concreto un sentimento coltivato nel cuore e nella mente. </w:t>
      </w:r>
    </w:p>
    <w:p>
      <w:pPr>
        <w:pStyle w:val="05tit"/>
        <w:rPr>
          <w:lang w:val="it-IT"/>
        </w:rPr>
      </w:pPr>
      <w:r>
        <w:rPr>
          <w:lang w:val="it-IT"/>
        </w:rPr>
        <w:t>Cristiani anonimi?</w:t>
      </w:r>
    </w:p>
    <w:p>
      <w:pPr>
        <w:pStyle w:val="Testoafilo"/>
        <w:rPr>
          <w:lang w:val="it-IT"/>
        </w:rPr>
      </w:pPr>
      <w:r>
        <w:rPr>
          <w:lang w:val="it-IT"/>
        </w:rPr>
        <w:t>Non mancano lettori di questo brano che concludono sulla necessità dell'agire bene, senza necessariamente essere cristiani. L'importante - sostengono costoro - sta nel comportarsi con generosità, indipendentemente dal credo religioso e dalla stessa fede cristiana. La domanda dei giusti «Signore, quando mai ti abbiamo veduto affamato e ti abbiamo dato da mangiare?» (25,37) sembra dar loro ragione: nessuno si era accorto di aiutare Cristo nel fratello ammafato.</w:t>
      </w:r>
    </w:p>
    <w:p>
      <w:pPr>
        <w:pStyle w:val="Testo"/>
        <w:rPr/>
      </w:pPr>
      <w:r>
        <w:rPr/>
        <w:t>La proposta non convince perché la frase «ogni volta che (non) lo avete fatto a uno solo di questi miei fratelli più piccoli, (non) l'avete fatto a me» (25,40.45) è un tratto cristologico importante. Diventa addirittura l'elemento discriminante e conferisce originalità a tutta la scena del giudizio. Non si tratta solo di agire bene. Si tratta di attingere in qualche modo all'unica fonte dell'amore, che è Dio stesso. Infatti pensiamo che qui non si parli di semplice generosità naturale, né basterebbe una generica filantropia per essere annoverati tra gli eletti. Sarebbe ben strano e alquanto illogico che Gesù avesse impegnato la sua vita a far conoscere l'amore del Padre, nonché a vivere la legge nuova, e che alla fine tutto venisse accantonato, quasi dimenticato, perché oscurato dalle "buone opere". Lo ripetiamo: il vangelo non ha mai esortato a un agire staccato dall'essere e l'essere buono non può prescindere da Dio, il «solo buono» (19,17).</w:t>
      </w:r>
    </w:p>
    <w:p>
      <w:pPr>
        <w:pStyle w:val="Testo"/>
        <w:rPr/>
      </w:pPr>
      <w:r>
        <w:rPr/>
        <w:t>Qui si parla di amore soprannaturale. Come allora possono possederlo coloro che non hanno conosciuto Gesù e non si sono resi conto di incontrarlo negli altri? La risposta sta nel carattere universale dell'opera salvifica di Gesù. Afferma l'apostolo Giovanni nella sua prima lettera: «Chiunque ama è stato generato da Dio e conosce Dio» (1Gv 4,7). Anche se l'apostolo parla dei cristiani, non è esclusa, anzi è richiesta, la portata universale. Scrive infatti J. Bonsirven:</w:t>
      </w:r>
    </w:p>
    <w:p>
      <w:pPr>
        <w:pStyle w:val="CitazioneBS"/>
        <w:rPr>
          <w:lang w:val="it-IT"/>
        </w:rPr>
      </w:pPr>
      <w:r>
        <w:rPr>
          <w:lang w:val="it-IT"/>
        </w:rPr>
        <w:t>«Senza dubbio la lettera resta nell'orizzonte della carità fraterna per i cristiani; tuttavia l'espressione è veramente universale».</w:t>
      </w:r>
    </w:p>
    <w:p>
      <w:pPr>
        <w:pStyle w:val="Testo"/>
        <w:rPr/>
      </w:pPr>
      <w:r>
        <w:rPr/>
        <w:t>Ogni uomo può attingere, anche senza piena coscienza, al tesoro dell'amore di Gesù. Lui ha fatto dono della sua vita a tutti gli uomini: «È lui (=Gesù) la vittima di espiazione per i nostri peccati; non soltanto per i nostri, ma anche per quelli di tutto il mondo» (1Gv 2,2). Se di cristiani anonimi si vuol parlare, anonimi lo sono per gli altri uomini e forse per loro stessi, non per Gesù che ha pensato anche a loro e li ha resi partecipi del suo amore.</w:t>
      </w:r>
    </w:p>
    <w:p>
      <w:pPr>
        <w:pStyle w:val="Testo"/>
        <w:rPr/>
      </w:pPr>
      <w:r>
        <w:rPr/>
        <w:t>Si aggiunga un'altra considerazione. Coloro che Cristo accoglie come benedetti sono chiamati «giusti» (vv. 37.46). Il termine è fortemente evocatore, perché richiama quella giustizia nuova che Gesù aveva proclamato e richiesta come necessaria per far parte del regno di Dio: «Se la vostra giustizia non supererà quella degli scribi e dei farisei, non entrerete nel regno dei cieli» (5,20). Questa giustizia consiste essenzialmente nell'attuare la volontà del Padre così come Gesù l'ha fatta conoscere e praticata. Tale volontà trova la sua formulazione sintetica nel comandamento dell'amore che Mt 22,37-40 presenta come unico anche se sdoppiato: «Amerai il Signore Dio tuo [...], amerai il prossimo come te stesso. Da questi due comandamenti dipende tutta la legge e i profeti». Si tratta dell'unico amore con due oggetti, l'uno visibile e l'altro invisibile, l'uno umano e l'altro divino. Scrive S. Kierkegaard:</w:t>
      </w:r>
    </w:p>
    <w:p>
      <w:pPr>
        <w:pStyle w:val="CitazioneBS"/>
        <w:rPr>
          <w:lang w:val="it-IT"/>
        </w:rPr>
      </w:pPr>
      <w:r>
        <w:rPr>
          <w:lang w:val="it-IT"/>
        </w:rPr>
        <w:t>«I due mondi da sempre separati, il divino e l'umano, sono entrati in collisione in Cristo, una collisione non per una esplosione, ma per un abbraccio».</w:t>
      </w:r>
    </w:p>
    <w:p>
      <w:pPr>
        <w:pStyle w:val="Testo"/>
        <w:rPr/>
      </w:pPr>
      <w:r>
        <w:rPr/>
        <w:t>È come dire che non si può amare veramente l'uomo senza amare nello stesso tempo anche Dio e, viceversa, colui che ama Dio arriva anche al fratello. Questo incontro è possibile in Cristo, vero uomo e vero Dio, fratello universale. Si viene così a sapere che ogni gesto di autentica carità al fratello bisognoso è un gesto che Gesù considera fatto a sé.</w:t>
      </w:r>
    </w:p>
    <w:p>
      <w:pPr>
        <w:pStyle w:val="05tit"/>
        <w:rPr>
          <w:lang w:val="it-IT"/>
        </w:rPr>
      </w:pPr>
      <w:r>
        <w:rPr>
          <w:lang w:val="it-IT"/>
        </w:rPr>
        <w:t>Cristo e gli ultimi</w:t>
      </w:r>
    </w:p>
    <w:p>
      <w:pPr>
        <w:pStyle w:val="Testoafilo"/>
        <w:rPr>
          <w:lang w:val="it-IT"/>
        </w:rPr>
      </w:pPr>
      <w:r>
        <w:rPr>
          <w:lang w:val="it-IT"/>
        </w:rPr>
        <w:t>Non si trova nel brano il particolarismo giudaico che vedeva tutti gli altri popoli trattati con severità. Nemmeno si operano distinzioni classiste. Ogni gesto di aiuto rivolto a «questi miei fratelli più piccoli» è accolto e valorizzato.</w:t>
      </w:r>
    </w:p>
    <w:p>
      <w:pPr>
        <w:pStyle w:val="Testo"/>
        <w:rPr/>
      </w:pPr>
      <w:r>
        <w:rPr/>
        <w:t>Chi sono i beneficiari di questo aiuto? Sono tutti coloro che si trovano nel bisogno, senza distinzione alcuna. Il bisogno o la sofferenza, sotto forma di fame, di sete, di nudità o di altro, sono titolo sufficiente perché dal fratello parta un segno di interessamento e di iniziativa. Gesù si identifica con tutti coloro che soffrono perché egli ha solidarizzato sia con i peccatori sia con tutti coloro che erano colpiti dalla miseria umana. Lo ricorda l'evangelista riportando un testo del profeta Isaia: «Egli ha preso le nostre infermità e si è caricato delle nostre malattie» (8,17). Tutta l'attività di Gesù e la sua predicazione saranno un'attuazione del testo isaiano. Gesù è stato con tutti, ma ha privilegiato i piccoli, deboli, gli emarginati, coloro che non contavano. Per loro ha tessuto l'elogio più bello, quello delle beatitudini. Con loro si identifica e ogni gesto di bontà nei loro confronti lo considera fatto a sé.</w:t>
      </w:r>
    </w:p>
    <w:p>
      <w:pPr>
        <w:pStyle w:val="Testo"/>
        <w:rPr/>
      </w:pPr>
      <w:r>
        <w:rPr/>
        <w:t>Il brano emana un intenso profumo cristologico: è Cristo che giudica, è Cristo che premia o castiga, è l'accoglienza o il rifiuto a Cristo che risulta determinante. Ogni linea direttiva di domanda, di meraviglia o di immagine scenica ha Cristo come centro di intersezione.</w:t>
      </w:r>
    </w:p>
    <w:p>
      <w:pPr>
        <w:pStyle w:val="Testo"/>
        <w:rPr/>
      </w:pPr>
      <w:r>
        <w:rPr/>
        <w:t xml:space="preserve">Il giudizio finale sarà terribile non tanto per la presentazione iniziale che risponde a un gusto orientale, quanto piuttosto per la finale dove è emessa una sentenza definitiva e inappellabile. Sarà soprattutto un giudizio di consolazione per gli operatori di bene. </w:t>
      </w:r>
    </w:p>
    <w:p>
      <w:pPr>
        <w:pStyle w:val="Testo"/>
        <w:rPr/>
      </w:pPr>
      <w:r>
        <w:rPr/>
        <w:t>Diviene per tutti un motivo di sollecitazione a essere operatori di aiuto al prossimo, affinché nessuno sia colto da un fatale "non sapevo". Le parole vanno bene e tante volte servono, anche se non sempre. Alle foglie delle parole devono seguire i frutti dei fatti. Ora tutti sono al corrente, non ci saranno spiacevoli sorprese, a condizione però che l'amore a Cristo s'incarni nell'amore ai fratelli. Allora risuonerà l'invito del giudice: «Venite, benedetti del Padre mio, ricevete in eredità il regno preparato per voi fin dalla creazione del mondo» (25,34).</w:t>
      </w:r>
    </w:p>
    <w:p>
      <w:pPr>
        <w:pStyle w:val="Testo"/>
        <w:rPr/>
      </w:pPr>
      <w:r>
        <w:rPr/>
        <w:t>Il giudizio divino rende definitiva la storia che ognuno ha costruito.</w:t>
      </w:r>
    </w:p>
    <w:p>
      <w:pPr>
        <w:pStyle w:val="03tit"/>
        <w:rPr>
          <w:lang w:val="it-IT"/>
        </w:rPr>
      </w:pPr>
      <w:r>
        <w:rPr>
          <w:lang w:val="it-IT"/>
        </w:rPr>
        <w:t>DOMANDE PER LA VITA E ALLA VITA</w:t>
      </w:r>
    </w:p>
    <w:p>
      <w:pPr>
        <w:pStyle w:val="Testoafilo"/>
        <w:rPr>
          <w:lang w:val="it-IT"/>
        </w:rPr>
      </w:pPr>
      <w:r>
        <w:rPr>
          <w:lang w:val="it-IT"/>
        </w:rPr>
        <w:t>1. Vivo un'esistenza chiusa nei miei problemi, nel mio mondo familiare e professionale, oppure la mia vita è aperta e mi accorgo dei bisogni degli altri? Di chi in particolare?</w:t>
      </w:r>
    </w:p>
    <w:p>
      <w:pPr>
        <w:pStyle w:val="Testoafilo"/>
        <w:rPr>
          <w:lang w:val="it-IT"/>
        </w:rPr>
      </w:pPr>
      <w:r>
        <w:rPr>
          <w:lang w:val="it-IT"/>
        </w:rPr>
        <w:t>2. Sono pronto a mettere a disposizione tempo e risorse per aiutare gli altri? Quando e che cosa faccio di concreto? Mi ritengo soddisfatto di quello che faccio e di quello che sono, oppure il brano appena letto mi sollecita in qualche nuova direzione? Quale?</w:t>
      </w:r>
    </w:p>
    <w:p>
      <w:pPr>
        <w:pStyle w:val="Testoafilo"/>
        <w:rPr>
          <w:lang w:val="it-IT"/>
        </w:rPr>
      </w:pPr>
      <w:r>
        <w:rPr>
          <w:lang w:val="it-IT"/>
        </w:rPr>
        <w:t>3. Curo l'interiorità del mio agire, le motivazioni profonde, al fine di eliminare atteggiamenti e stili che potrebbero essere la ricerca di un compiacimento personale? È la ricerca di Cristo nel fratello bisognoso che mi spinge ad agire? Pretendo forse qualcosa in cambio del mio agire?</w:t>
      </w:r>
    </w:p>
    <w:p>
      <w:pPr>
        <w:pStyle w:val="Testoafilo"/>
        <w:rPr>
          <w:lang w:val="it-IT"/>
        </w:rPr>
      </w:pPr>
      <w:r>
        <w:rPr>
          <w:lang w:val="it-IT"/>
        </w:rPr>
        <w:t>4. Sono disposto a riconoscere e a valorizzare il bene da qualunque parte venga, o sono "classista", poco rispettoso del valore degli altri?</w:t>
      </w:r>
    </w:p>
    <w:p>
      <w:pPr>
        <w:pStyle w:val="Testoafilo"/>
        <w:rPr>
          <w:lang w:val="it-IT"/>
        </w:rPr>
      </w:pPr>
      <w:r>
        <w:rPr>
          <w:lang w:val="it-IT"/>
        </w:rPr>
        <w:t>5. Mi lego ad altri per rendere il mio intervento più incisivo e più valido, oppure amo l'individualismo? Faccio parte di qualche gruppo parrocchiale (diocesano, di volontariato…)? Qual è il mio apporto nel gruppo? Che cosa imparo e che cosa ricevo dal gruppo?</w:t>
      </w:r>
    </w:p>
    <w:p>
      <w:pPr>
        <w:pStyle w:val="Testoafilo"/>
        <w:rPr>
          <w:lang w:val="it-IT"/>
        </w:rPr>
      </w:pPr>
      <w:r>
        <w:rPr>
          <w:lang w:val="it-IT"/>
        </w:rPr>
        <w:t>6. Ho imparato dal brano evangelico che il mio domani lo costruisco giorno per giorno, vivendo con gli altri e per gli altri? È l'amore la ragione della mia vita?</w:t>
      </w:r>
    </w:p>
    <w:p>
      <w:pPr>
        <w:pStyle w:val="03tit"/>
        <w:rPr>
          <w:lang w:val="it-IT"/>
        </w:rPr>
      </w:pPr>
      <w:r>
        <w:rPr>
          <w:lang w:val="it-IT"/>
        </w:rPr>
        <w:t>PREGHIERA</w:t>
      </w:r>
    </w:p>
    <w:p>
      <w:pPr>
        <w:pStyle w:val="Testoafilo"/>
        <w:rPr>
          <w:lang w:val="it-IT"/>
        </w:rPr>
      </w:pPr>
      <w:r>
        <w:rPr>
          <w:lang w:val="it-IT"/>
        </w:rPr>
        <w:t>O Gesù, fratello universale,</w:t>
      </w:r>
    </w:p>
    <w:p>
      <w:pPr>
        <w:pStyle w:val="Testoafilo"/>
        <w:rPr>
          <w:lang w:val="it-IT"/>
        </w:rPr>
      </w:pPr>
      <w:r>
        <w:rPr>
          <w:lang w:val="it-IT"/>
        </w:rPr>
        <w:t>che hai fatto l'amara esperienza del patire,</w:t>
      </w:r>
    </w:p>
    <w:p>
      <w:pPr>
        <w:pStyle w:val="Testoafilo"/>
        <w:rPr>
          <w:lang w:val="it-IT"/>
        </w:rPr>
      </w:pPr>
      <w:r>
        <w:rPr>
          <w:lang w:val="it-IT"/>
        </w:rPr>
        <w:t>che sei passato facendo del bene e sei morto per tutti gli uomini,</w:t>
      </w:r>
    </w:p>
    <w:p>
      <w:pPr>
        <w:pStyle w:val="Testoafilo"/>
        <w:rPr>
          <w:lang w:val="it-IT"/>
        </w:rPr>
      </w:pPr>
      <w:r>
        <w:rPr>
          <w:lang w:val="it-IT"/>
        </w:rPr>
        <w:t>rendici attenti ai bisogni altrui, sensibili nel capire, pronti ad alleviare il peso altrui,</w:t>
      </w:r>
    </w:p>
    <w:p>
      <w:pPr>
        <w:pStyle w:val="Testoafilo"/>
        <w:rPr>
          <w:lang w:val="it-IT"/>
        </w:rPr>
      </w:pPr>
      <w:r>
        <w:rPr>
          <w:lang w:val="it-IT"/>
        </w:rPr>
        <w:t>perché il nostro mondo diventi il luogo della fratellanza e della comprensione reciproca.</w:t>
      </w:r>
    </w:p>
    <w:p>
      <w:pPr>
        <w:pStyle w:val="Testoafilo"/>
        <w:rPr>
          <w:lang w:val="it-IT"/>
        </w:rPr>
      </w:pPr>
      <w:r>
        <w:rPr>
          <w:lang w:val="it-IT"/>
        </w:rPr>
        <w:t>L'attenzione all'altro sarà un gradino per accedere a te;</w:t>
      </w:r>
    </w:p>
    <w:p>
      <w:pPr>
        <w:pStyle w:val="Testoafilo"/>
        <w:rPr>
          <w:lang w:val="it-IT"/>
        </w:rPr>
      </w:pPr>
      <w:r>
        <w:rPr>
          <w:lang w:val="it-IT"/>
        </w:rPr>
        <w:t>l'incontro con te sarà un gradino che avvicina all'altro.</w:t>
      </w:r>
    </w:p>
    <w:p>
      <w:pPr>
        <w:pStyle w:val="Testoafilo"/>
        <w:rPr>
          <w:lang w:val="it-IT"/>
        </w:rPr>
      </w:pPr>
      <w:r>
        <w:rPr>
          <w:lang w:val="it-IT"/>
        </w:rPr>
        <w:t>Aiutaci a realizzare nella vita di ogni giorno l'unico grande comandamento,</w:t>
      </w:r>
    </w:p>
    <w:p>
      <w:pPr>
        <w:pStyle w:val="Testoafilo"/>
        <w:rPr>
          <w:lang w:val="it-IT"/>
        </w:rPr>
      </w:pPr>
      <w:r>
        <w:rPr>
          <w:lang w:val="it-IT"/>
        </w:rPr>
        <w:t>quello a due facce,</w:t>
      </w:r>
    </w:p>
    <w:p>
      <w:pPr>
        <w:pStyle w:val="Testoafilo"/>
        <w:rPr>
          <w:lang w:val="it-IT"/>
        </w:rPr>
      </w:pPr>
      <w:r>
        <w:rPr>
          <w:lang w:val="it-IT"/>
        </w:rPr>
        <w:t>sintesi e compendio di tutto il Vangelo.</w:t>
      </w:r>
    </w:p>
    <w:p>
      <w:pPr>
        <w:pStyle w:val="Testoafilo"/>
        <w:rPr>
          <w:lang w:val="it-IT"/>
        </w:rPr>
      </w:pPr>
      <w:r>
        <w:rPr>
          <w:lang w:val="it-IT"/>
        </w:rPr>
        <w:t>Lo chiediamo a Te, che con il Padre e lo Spirito vivi nei secoli dei secoli.</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Quattordicesimo</w:t>
      </w:r>
    </w:p>
    <w:p>
      <w:pPr>
        <w:pStyle w:val="02tit"/>
        <w:rPr>
          <w:lang w:val="it-IT"/>
        </w:rPr>
      </w:pPr>
      <w:r>
        <w:rPr>
          <w:lang w:val="it-IT"/>
        </w:rPr>
        <w:t>MISTERO DI TENEBRA E DI LUCE</w:t>
      </w:r>
    </w:p>
    <w:p>
      <w:pPr>
        <w:pStyle w:val="02tit"/>
        <w:rPr>
          <w:lang w:val="it-IT"/>
        </w:rPr>
      </w:pPr>
      <w:r>
        <w:rPr>
          <w:lang w:val="it-IT"/>
        </w:rPr>
        <w:t>Passione e morte di Gesù</w:t>
      </w:r>
    </w:p>
    <w:p>
      <w:pPr>
        <w:pStyle w:val="02tit"/>
        <w:rPr>
          <w:lang w:val="it-IT"/>
        </w:rPr>
      </w:pPr>
      <w:r>
        <w:rPr>
          <w:lang w:val="it-IT"/>
        </w:rPr>
        <w:t>Mt 26-27</w:t>
      </w:r>
    </w:p>
    <w:p>
      <w:pPr>
        <w:pStyle w:val="Testoafilo"/>
        <w:rPr>
          <w:lang w:val="it-IT"/>
        </w:rPr>
      </w:pPr>
      <w:r>
        <w:rPr>
          <w:lang w:val="it-IT"/>
        </w:rPr>
      </w:r>
    </w:p>
    <w:p>
      <w:pPr>
        <w:pStyle w:val="Testoafilo"/>
        <w:rPr>
          <w:lang w:val="it-IT"/>
        </w:rPr>
      </w:pPr>
      <w:r>
        <w:rPr>
          <w:lang w:val="it-IT"/>
        </w:rPr>
        <w:t>Gli scritti evangelici trovano la loro maggiore somiglianza quando trattano il mistero pasquale, perché è stato il primo ad interessare la comunità primitiva. Non solo gli evangelisti Matteo, Marco e Luca mostrano qui maggiore affinità, ma anche Giovanni, solitamente più autonomo, su questo tema dimostra una sorprendente convergenza. Detto ciò, non vogliamo negare le differenze che permangono e le originalità di ognuno.</w:t>
      </w:r>
    </w:p>
    <w:p>
      <w:pPr>
        <w:pStyle w:val="Testo"/>
        <w:rPr/>
      </w:pPr>
      <w:r>
        <w:rPr/>
        <w:t>Con il mistero pasquale, fatto di passione, morte e risurrezione, il Vangelo tocca il vertice e manifesta il cuore del suo messaggio. Non esiste Vangelo senza il mistero pasquale. Inizieremo da una sommaria presentazione di quest'ultimo, per passare poi a considerare più da vicino la passione secondo Matteo.</w:t>
      </w:r>
    </w:p>
    <w:p>
      <w:pPr>
        <w:pStyle w:val="03tit"/>
        <w:rPr>
          <w:lang w:val="it-IT"/>
        </w:rPr>
      </w:pPr>
      <w:r>
        <w:rPr>
          <w:lang w:val="it-IT"/>
        </w:rPr>
        <w:t>IL MISTERO PASQUALE</w:t>
      </w:r>
    </w:p>
    <w:p>
      <w:pPr>
        <w:pStyle w:val="Testoafilo"/>
        <w:rPr>
          <w:lang w:val="it-IT"/>
        </w:rPr>
      </w:pPr>
      <w:r>
        <w:rPr>
          <w:lang w:val="it-IT"/>
        </w:rPr>
        <w:t>Il mistero pasquale comprende la passione, la morte e la risurrezione di Gesù. Sono fatti decisivi nella sua vita e perciò egli li ha annunciati ai suoi discepoli. Ma costoro, dominati dai loro pregiudizi, non comprendono il senso di quelle profezie, né riescono a spiegarsi come possa soffrire e morire colui che dà la vita agli altri. Lo capiranno pienamente solo dopo la sua Risurrezione.</w:t>
      </w:r>
    </w:p>
    <w:p>
      <w:pPr>
        <w:pStyle w:val="Testo"/>
        <w:rPr/>
      </w:pPr>
      <w:r>
        <w:rPr/>
        <w:t xml:space="preserve">Allora intendono l'importanza capitale del mistero pasquale, fino a farne l'oggetto privilegiato e primario della predicazione. Nasce così il </w:t>
      </w:r>
      <w:r>
        <w:rPr>
          <w:i/>
        </w:rPr>
        <w:t>kerygma</w:t>
      </w:r>
      <w:r>
        <w:rPr/>
        <w:t xml:space="preserve"> (= annuncio), presentazione essenziale di ciò che bisogna conoscere e vivere per partecipare alla salvezza di Gesù. È il Vangelo "liofilizzato", presentato dall'apostolo Pietro nel giorno di Pentecoste: «Gesù di Nazaret [...] dopo che, secondo il prestabilito disegno e la prescienza di Dio, fu consegnato a voi, voi l'avete inchiodato sulla croce per mano di empi e l'avete ucciso. Ma Dio lo ha risuscitato» (At 2,22-24).</w:t>
      </w:r>
    </w:p>
    <w:p>
      <w:pPr>
        <w:pStyle w:val="Testo"/>
        <w:rPr/>
      </w:pPr>
      <w:r>
        <w:rPr/>
        <w:t>Proprio per la loro capitale importanza, i racconti di passione, morte e risurrezione sono i primi a trovare un'organizzazione ordinata. Sono abitualmente richiamati quando si celebra il memoriale della Cena e quando si parla di Gesù.</w:t>
      </w:r>
    </w:p>
    <w:p>
      <w:pPr>
        <w:pStyle w:val="Testo"/>
        <w:rPr/>
      </w:pPr>
      <w:r>
        <w:rPr/>
        <w:t>Non si tratta di semplice relazione cronachistica, quasi un tributo da pagare all'informazione o alla curiosità, ma un annuncio carico di fede. Sono dei credenti che parlano ad altri che già credono o che intendono aprirsi alla fede. Anche oggi l'accoglienza di questi racconti sarà fruttuosa in misura direttamente proporzionale alla partecipazione di fede.</w:t>
      </w:r>
    </w:p>
    <w:p>
      <w:pPr>
        <w:pStyle w:val="Testo"/>
        <w:rPr/>
      </w:pPr>
      <w:r>
        <w:rPr/>
        <w:t>La comunità primitiva non ha mai predicato la passione senza unirla subito e direttamente con la risurrezione; senza questa, neppure quella avrebbe avuto significato. Senza la risurrezione, la morte di Gesù assomiglierebbe a quella di Socrate o di uno dei grandi uomini del passato: avremmo un eroe in più, non il Salvatore dell'umanità. Gesù resterebbe uno sconfitto, una delle vittime innocenti e impotenti di un sistema tirannico e omicida. Egli rientrerebbe nella regola generale e non farebbe notizia, tanto meno "buona notizia", cioè "Vangelo". Al contrario, egli costituisce una vistosa eccezione e come tale la sua vita viene fatta conoscere. Egli ha impresso nella storia una novità che rimane nel tempo. A distanza di duemila anni continua a stupire e, ciò che più conta, a trovare seguaci che rendono continua quella eccezione.</w:t>
      </w:r>
    </w:p>
    <w:p>
      <w:pPr>
        <w:pStyle w:val="Testo"/>
        <w:rPr/>
      </w:pPr>
      <w:r>
        <w:rPr/>
        <w:t>Il primitivo blocco di passione-morte-risurrezione è subito agganciato all'intera, anche se sommaria, biografia di Gesù. Ne risulta un complesso abbastanza organico che conserva il suo centro gravitazionale verso il blocco tramandato per primo, tanto che il teologo M. Kähler ebbe a dire che il vangelo è un</w:t>
      </w:r>
    </w:p>
    <w:p>
      <w:pPr>
        <w:pStyle w:val="CitazioneBS"/>
        <w:rPr/>
      </w:pPr>
      <w:r>
        <w:rPr/>
        <w:t>«racconto della passione con un'estesa introduzione».</w:t>
      </w:r>
    </w:p>
    <w:p>
      <w:pPr>
        <w:pStyle w:val="04tit"/>
        <w:rPr>
          <w:lang w:val="it-IT"/>
        </w:rPr>
      </w:pPr>
      <w:r>
        <w:rPr>
          <w:lang w:val="it-IT"/>
        </w:rPr>
        <w:t>PASSIONE, MORTE E RISURREZIONE</w:t>
      </w:r>
    </w:p>
    <w:p>
      <w:pPr>
        <w:pStyle w:val="Testoafilo"/>
        <w:rPr>
          <w:lang w:val="it-IT"/>
        </w:rPr>
      </w:pPr>
      <w:r>
        <w:rPr>
          <w:lang w:val="it-IT"/>
        </w:rPr>
        <w:t>La passione inizia con l'agonia nell'orto degli Olivi, seguita dal tradimento di Giuda che rende possibile il trasferimento di Gesù, prima davanti all'autorità giudaica e poi davanti a quella romana. La sentenza di condanna emanata dall'autorità romana su istigazione di quella giudaica porterà Gesù, dopo indicibili sofferenze e umiliazioni, al Calvario, luogo dell'esecuzione.</w:t>
      </w:r>
    </w:p>
    <w:p>
      <w:pPr>
        <w:pStyle w:val="Testo"/>
        <w:rPr/>
      </w:pPr>
      <w:r>
        <w:rPr/>
        <w:t>Come fonte di informazione si ha a disposizione l'abbondante materiale evangelico, avvalorato storicamente da qualche dato extra biblico che permette di conoscere, ad esempio, che Gesù è stato crocifisso sotto Ponzio Pilato, governatore di Roma.</w:t>
      </w:r>
    </w:p>
    <w:p>
      <w:pPr>
        <w:pStyle w:val="Testo"/>
        <w:rPr/>
      </w:pPr>
      <w:r>
        <w:rPr/>
        <w:t>Sebbene la descrizione evangelica sia ampia e talora anche dettagliata, l'interesse principale sta nel mostrare ai credenti quale valore abbiano il processo, la condanna e la morte. Perciò si accentua fortemente che questi eventi sono il compimento delle affermazioni dell'Antico Testamento. Gesù è stato condannato a causa della sua pretesa di essere il figlio di Dio. Oltre a questa che poteva essere una semplice pretesa, agli occhi dell'autorità giudaica la persona di Gesù minacciava la sussistenza del popolo giudaico perché criticava la legge data da Dio, adottava comportamenti che contrastavano con usi tradizionali, indeboliva la consapevolezza della elezione del popolo giudaico, discreditava la classe dirigente. Era un uomo scomodo e quindi da eliminare. Tutto lo svolgimento del processo lascia facilmente intendere che le motivazioni addotte per far condannare Gesù erano del tutto infondate. Eppure, con una logica incomprensibile, Gesù si sottopone alle regole di un gioco sporco e non reagisce. Egli agisce in piena coscienza e lucidità: egli sa, anzi, egli aveva previsto.</w:t>
      </w:r>
    </w:p>
    <w:p>
      <w:pPr>
        <w:pStyle w:val="Testo"/>
        <w:rPr/>
      </w:pPr>
      <w:r>
        <w:rPr/>
        <w:t>La passione non è la storia di un condannato a morte, ma il cammino della manife</w:t>
        <w:softHyphen/>
        <w:t>stazione messianica di Gesù; essa è epifania della sua gloria. Questa osservazione fa capire che il racconto non è stato scritto da estranei o da persone neutrali davanti ai fatti, ma da coloro che partecipavano in prima persona alle conseguenze dell'evento nella sua totalità. Per questo il racconto della passione è attraversato da un fremito di vita e la luce della risurrezione già filtra nel tratteggio della sofferenza.</w:t>
      </w:r>
    </w:p>
    <w:p>
      <w:pPr>
        <w:pStyle w:val="Testo"/>
        <w:rPr/>
      </w:pPr>
      <w:r>
        <w:rPr/>
        <w:t>Gesù si è posto in rotta di collisione con alcune potenti forze della società, egli "ha scelto la morte" o, detto, con il linguaggio del Vangelo, "ha preso la sua croce". Per liberare l'uomo dal potere della morte dovuta al peccato, Gesù ha voluto far sua la condizione mortale di ogni uomo. La sua morte non è stata un caso, né una tragica fatalità. Egli l'aveva annunciata ai discepoli per prevenire lo scandalo che poteva suscitare in loro (cf 16,21). Ha provato la paura della morte e davanti ad essa si è turbato come si era turbato davanti al sepolcro di Lazzaro; ha supplicato il Padre che lo poteva preservare, ha infine accettato questo calice amaro con un gesto supremo di amore infinito.</w:t>
      </w:r>
    </w:p>
    <w:p>
      <w:pPr>
        <w:pStyle w:val="Testo"/>
        <w:rPr/>
      </w:pPr>
      <w:r>
        <w:rPr/>
        <w:t>In lui prende corpo la figura del Servo sofferente annunciato da Isaia. Soffre, ma senza colpa; muore, ma non per un castigo. Morendo dimostra la sua solidarietà con tutti gli uomini. La sua morte non è situazione definitiva e di fatto risulterà feconda come la morte del granellino di frumento gettato nel solco.</w:t>
      </w:r>
    </w:p>
    <w:p>
      <w:pPr>
        <w:pStyle w:val="Testo"/>
        <w:rPr/>
      </w:pPr>
      <w:r>
        <w:rPr/>
        <w:t>Il mistero della risurrezione di Cristo è il mistero centrale del cristianesimo, come ricorda l'apostolo Paolo: «Se il Cristo non è risorto, vana è la nostra predicazione e vana la vostra fede» (1Cor 15,14). A differenza della morte che è facilmente controllabile perché appartiene all'esperienza umana, la risurrezione non si può verificare con i normali strumenti di indagine. Essa appartiene al mondo del divino e solo per dono viene partecipata agli uomini. Da qui la difficoltà a capirla e a parlarne. La testimonianza della comunità primitiva è varia e molteplice. Dice che «Dio ha risuscitato Gesù dai morti» (Rm 8,11), che «Cristo è risorto» (1Cor 15,12), che «Gesù offre la sua vita e la riprende» (Gv 10,17); e usa il linguaggio di esaltazione con movimento dal basso in alto: l'umiliato è stato esaltato (cf Ef 4,8); oppure il linguaggio di risurrezione: colui che era morto ora vive (cf Rm 10,9).</w:t>
      </w:r>
    </w:p>
    <w:p>
      <w:pPr>
        <w:pStyle w:val="Testo"/>
        <w:rPr/>
      </w:pPr>
      <w:r>
        <w:rPr/>
        <w:t>Molto importante è anche il richiamo ai testimoni. Paolo ne cita diversi nel noto passo di 1Cor 15,5-8. Gli evangelisti si limitano alle donne e ai discepoli.</w:t>
      </w:r>
    </w:p>
    <w:p>
      <w:pPr>
        <w:pStyle w:val="Testo"/>
        <w:rPr/>
      </w:pPr>
      <w:r>
        <w:rPr/>
        <w:t>Matteo aggiunge, rispetto agli altri, il brano delle guardie e della diceria sul cadavere. Vuole essere a suo modo una testimonianza, tanto più valida se si pensa che viene dall'altra parte, da coloro cioè che non vogliono credere. Essi non possono quindi accogliere la novità della risurrezione e parlano di trafugamento del cadavere da parte dei discepoli. Per via negativa, pure questa è una testimonianza.</w:t>
      </w:r>
    </w:p>
    <w:p>
      <w:pPr>
        <w:pStyle w:val="Testo"/>
        <w:rPr/>
      </w:pPr>
      <w:r>
        <w:rPr/>
        <w:t>Il problema del corpo del Risorto è affrontato senza arrivare a conclusioni definitive, data la totale mancanza di esperienza. I testi tentano di dire che Gesù si manifesta come nei giorni prima della morte e nello stesso tempo è diverso. I dati del Nuovo Testamento e la rifles</w:t>
        <w:softHyphen/>
        <w:t>sione teologica s'impegnano - come possono - a esprimere l'indicibile.</w:t>
      </w:r>
    </w:p>
    <w:p>
      <w:pPr>
        <w:pStyle w:val="Testo"/>
        <w:rPr/>
      </w:pPr>
      <w:r>
        <w:rPr/>
        <w:t>Passione, morte e risurrezione di Cristo costituiscono il mistero pasquale, il cuore del cristianesimo. Così si espresse il futuro papa Paolo VI, quando era ancora cardinale a Milano:</w:t>
      </w:r>
    </w:p>
    <w:p>
      <w:pPr>
        <w:pStyle w:val="CitazioneBS"/>
        <w:rPr/>
      </w:pPr>
      <w:r>
        <w:rPr/>
        <w:t>«Capire la pasqua è capire il cristianesimo, vivere la pasqua è vivere il cristianesimo».</w:t>
      </w:r>
    </w:p>
    <w:p>
      <w:pPr>
        <w:pStyle w:val="03tit"/>
        <w:rPr>
          <w:lang w:val="it-IT"/>
        </w:rPr>
      </w:pPr>
      <w:r>
        <w:rPr>
          <w:lang w:val="it-IT"/>
        </w:rPr>
        <w:t>LA PASSIONE SECONDO MATTEO</w:t>
      </w:r>
    </w:p>
    <w:p>
      <w:pPr>
        <w:pStyle w:val="Testoafilo"/>
        <w:rPr>
          <w:lang w:val="it-IT"/>
        </w:rPr>
      </w:pPr>
      <w:r>
        <w:rPr>
          <w:lang w:val="it-IT"/>
        </w:rPr>
        <w:t>I racconti appartengono al patrimonio della Chiesa ed è la Chiesa a presentarli. La fedeltà alla tradizione non impedisce l'originalità di ogni evangelista. Matteo e Marco sono molto simili, anche se non uguali perché ciascuno presenta elementi propri. Luca si distacca molto dai due precedenti e si avvicina di più a Giovanni, con il quale condivide non po</w:t>
        <w:softHyphen/>
        <w:t>che analogie.</w:t>
      </w:r>
    </w:p>
    <w:p>
      <w:pPr>
        <w:pStyle w:val="05tit"/>
        <w:rPr>
          <w:lang w:val="it-IT"/>
        </w:rPr>
      </w:pPr>
      <w:r>
        <w:rPr>
          <w:lang w:val="it-IT"/>
        </w:rPr>
        <w:t>Uno sguardo panoramico</w:t>
      </w:r>
    </w:p>
    <w:p>
      <w:pPr>
        <w:pStyle w:val="Testoafilo"/>
        <w:rPr>
          <w:lang w:val="it-IT"/>
        </w:rPr>
      </w:pPr>
      <w:r>
        <w:rPr>
          <w:lang w:val="it-IT"/>
        </w:rPr>
        <w:t>Uno sguardo sommario a Matteo permette di osservare un racconto ecclesiale e dottrinale presentato con uno stile chiaro. Egli evita le improvvisazioni, predilige le schematizzazioni, aiuta a capire i fatti con l'intelligenza che viene dalla fede della comunità. Ebreo che scrive a Ebrei, insiste molto sul compimento delle Sacre Scritture: in Gesù di Nazaret si realizzano tutte le profezie dedicate al messia, al Servo sofferente, a colui, insomma, che la storia di Israele attendeva e che giustificava l'esistenza del popolo stesso.</w:t>
      </w:r>
    </w:p>
    <w:p>
      <w:pPr>
        <w:pStyle w:val="Testo"/>
        <w:rPr/>
      </w:pPr>
      <w:r>
        <w:rPr/>
        <w:t>Abbozzando un rapido confronto con Marco, ritenuto la fonte principale di Matteo, si trovano queste principali differenze:</w:t>
      </w:r>
    </w:p>
    <w:p>
      <w:pPr>
        <w:pStyle w:val="Testo"/>
        <w:rPr/>
      </w:pPr>
      <w:r>
        <w:rPr>
          <w:b/>
        </w:rPr>
        <w:t>Abbreviazioni.</w:t>
      </w:r>
      <w:r>
        <w:rPr/>
        <w:t xml:space="preserve"> Matteo omette quei passi di Marco che hanno valore esplicativo, adatti per i non Giudei; trova perciò inutile dire ai suoi lettori giudei che gli Azzimi erano «quando si immolava la Pasqua» (Mc 14,12), oppure che «era la Parasceve, cioè la vigilia del sabato» (Mc 15,42).</w:t>
      </w:r>
    </w:p>
    <w:p>
      <w:pPr>
        <w:pStyle w:val="Testo"/>
        <w:rPr/>
      </w:pPr>
      <w:r>
        <w:rPr>
          <w:b/>
        </w:rPr>
        <w:t>Cambiamenti.</w:t>
      </w:r>
      <w:r>
        <w:rPr/>
        <w:t xml:space="preserve"> Matteo tende a completare la frase o a rendere più chiaro il testo marciano: «uno dei presenti, estratta la spada» di Mc 14,47 diventa «uno di quelli che erano con Gesù, messa mano alla spada» in 26,51, affinché il lettore sappia subito e chiaramente che un tentativo di reazione violenta è venuto dai discepoli; è ancora Matteo che mostra una tendenza alla drammatizzazione degli avvenimenti e dice che Pietro «negò davanti a tutti» (26,70) anziché il semplice «negò» (Mc 14,68), volendo così ricordare che il suo rinnegamento è stato pubblico, proprio come pubblica era stata la sua attestazione di fedeltà incondizionata, la sua presunta superiorità su tutti gli altri (cf 26,33).</w:t>
      </w:r>
    </w:p>
    <w:p>
      <w:pPr>
        <w:pStyle w:val="Testo"/>
        <w:rPr/>
      </w:pPr>
      <w:r>
        <w:rPr>
          <w:b/>
        </w:rPr>
        <w:t>Allungamenti ed esplicitazioni. A</w:t>
      </w:r>
      <w:r>
        <w:rPr/>
        <w:t>lcuni allungamenti servono a precisare e a orientare meglio il lettore, come l'introduzione a tutto il racconto della passione (cf 26,1-2); grazie ad essa, si assicura un legame tra ciò che precede e ciò che avverrà. È come un titolo che contiene in embrione quanto si svilupperà. Alcune piccole note aiutano a chiarificare il testo o a individuare meglio le persone, come il caso di Giuda designato esplicitamente «traditore» (26,25). Matteo conosce il prezzo del tradimento fissato in «trenta monete d'argento» (26,15), elemento che ritornerà per ben sette volte per mostrare l'iniquità del processo da parte dei giudei e la realizzazione del piano di Dio che porta a compimento le profezie (cf 27,3-10). Ancora da Matteo e solo da lui sappiamo della morte di Giuda (cf 27,5) e del sogno della moglie di Pilato (cf 27,19). Di quest'ultimo particolare non è difficile scorgere l'intento dottrinale: una pagana intercede per il giusto, mentre il suo popolo reclama la morte di Gesù. Pure il particolare della lavanda delle mani di Pilato, espressione della volontà di declinare ogni responsabilità e la conseguente assunzione di ogni responsabilità da parte del popolo, è reperibile solo nel primo vangelo (cf 27,24-25).</w:t>
      </w:r>
    </w:p>
    <w:p>
      <w:pPr>
        <w:pStyle w:val="Testo"/>
        <w:rPr/>
      </w:pPr>
      <w:r>
        <w:rPr/>
        <w:t>Caratteristica peculiare, anche se non esclusiva, di Matteo è quella di mostrare il compimento delle profezie. Per dare qualche esempio: 26,3-4 ha un riferimento al Sal 31,14; 26,15 cita Zc 11,12; più genericamente 26,56 parla di «tutto questo è avvenuto perché si adempissero le Scritture dei profeti».</w:t>
      </w:r>
    </w:p>
    <w:p>
      <w:pPr>
        <w:pStyle w:val="Testo"/>
        <w:rPr/>
      </w:pPr>
      <w:r>
        <w:rPr/>
        <w:t>Decisamente più importanti sono quelle aggiunte che hanno valore di una sottolineatura cristologica: Matteo ricorda a più riprese la filiazione divina di Gesù (cf 27,40.43.54) che Marco riserva solo per la rivelazione finale (cf Mc 15,39). Le parole di Gesù riportate in 26,52-54 mostrano la sua piena adesione al piano di Dio, sono una giustificazione della non-violenza e mettono in luce l'autorità che egli rivendica per la sua missione. È ancora il solo Matteo a rendere solenne la morte di Gesù con una serie di miracoli che le conferiscono una portata cosmica (cf 27,51-53).</w:t>
      </w:r>
    </w:p>
    <w:p>
      <w:pPr>
        <w:pStyle w:val="Testo"/>
        <w:rPr/>
      </w:pPr>
      <w:r>
        <w:rPr/>
        <w:t>Grazie all'apporto peculiare di Matteo, il racconto già ricco di Marco diventa più chiaro, completo e con una nota più ecclesiale. Scrive I. Zedde:</w:t>
      </w:r>
    </w:p>
    <w:p>
      <w:pPr>
        <w:pStyle w:val="CitazioneBS"/>
        <w:rPr>
          <w:lang w:val="it-IT"/>
        </w:rPr>
      </w:pPr>
      <w:r>
        <w:rPr>
          <w:lang w:val="it-IT"/>
        </w:rPr>
        <w:t>«Il discepolo sa già per la fede che Gesù è il compimento di Israele, da esso rigettato, e che Israele si sostituisce. La Chiesa è il nuovo Israele, perché in Gesù e nella Chiesa c'è la morte e la risurrezione dello stesso Israele».</w:t>
      </w:r>
    </w:p>
    <w:p>
      <w:pPr>
        <w:pStyle w:val="04tit"/>
        <w:rPr>
          <w:lang w:val="it-IT"/>
        </w:rPr>
      </w:pPr>
      <w:r>
        <w:rPr>
          <w:lang w:val="it-IT"/>
        </w:rPr>
        <w:t>IL VERTICE DELLA PASSIONE:  LA MORTE IN CROCE (Mt 27,45-54)</w:t>
      </w:r>
    </w:p>
    <w:p>
      <w:pPr>
        <w:pStyle w:val="Testoafilo"/>
        <w:rPr/>
      </w:pPr>
      <w:r>
        <w:rPr/>
        <w:t>Socrate aveva sentenziato che tutta la vita deve essere una riflessione sulla morte e un allenamento ad affrontarla. Tutti i saggi vivono lasciandosi guidare dal pensiero alla morte.</w:t>
      </w:r>
    </w:p>
    <w:p>
      <w:pPr>
        <w:pStyle w:val="Testo"/>
        <w:rPr/>
      </w:pPr>
      <w:r>
        <w:rPr/>
        <w:t>La vita di Gesù è tutta in tensione verso questo momento supremo, vissuto da lui come la prova massima del suo amore per gli uomini. Era l'unico che poteva sottrarsi all'inderogabile appuntamento con la morte, eppure ha preferito condividere fino in fondo la solidarietà con i fratelli. L'ha vissuta da grande. Ne è uscito trionfatore. Ha quindi insegnato che anche una fine tragica come la sua, può essere carica di speranza. Dopo Cristo la morte non ha cessato di essere dramma. È diventata un dramma diverso.</w:t>
      </w:r>
    </w:p>
    <w:p>
      <w:pPr>
        <w:pStyle w:val="Testo"/>
        <w:rPr/>
      </w:pPr>
      <w:r>
        <w:rPr/>
        <w:t>Se consideriamo ora l'organizzazione del brano, notiamo che il lungo racconto della passione, ormai al termine, tocca qui il suo punto culminante. Lapidario l'annuncio di morte (v. 50), solenne e tragica la scena. Questa si apre con un buio insolito che oscura l'orizzonte, nonostante sia ancora pieno giorno (v. 45). Se ci sono situazioni che fanno da contorno alle tenebre, come il grido di Gesù morente e la reazione da esso provocata (vv. 46-49), altre danno alla morte di Gesù un imprevedibile carattere di valore, si direbbe addirittura di pubblicità.</w:t>
      </w:r>
    </w:p>
    <w:p>
      <w:pPr>
        <w:pStyle w:val="Testo"/>
        <w:rPr/>
      </w:pPr>
      <w:r>
        <w:rPr/>
        <w:t>Il fatto apparentemente insignificante e marginale di un condannato che muore, scatena una reazione dai caratteri divini, come, ad esempio, terremoto e sepolcri che si aprono (vv. 51-53). Insieme ai fatti, ecco le parole che arrivano a illustrarli: è la professione di fede del centurione, un pagano, che scopre nel cadavere che gli sta davanti penzoloni la presenza del Figlio di Dio (v. 54).</w:t>
      </w:r>
    </w:p>
    <w:p>
      <w:pPr>
        <w:pStyle w:val="Testo"/>
        <w:rPr/>
      </w:pPr>
      <w:r>
        <w:rPr/>
        <w:t>Il mistero pasquale è già abbozzato, quasi definito, in questa morte così carica di promessa.</w:t>
      </w:r>
    </w:p>
    <w:p>
      <w:pPr>
        <w:pStyle w:val="03tit"/>
        <w:rPr>
          <w:lang w:val="it-IT"/>
        </w:rPr>
      </w:pPr>
      <w:r>
        <w:rPr>
          <w:lang w:val="it-IT"/>
        </w:rPr>
        <w:t>Breve commento</w:t>
      </w:r>
    </w:p>
    <w:p>
      <w:pPr>
        <w:pStyle w:val="Testoafilo"/>
        <w:rPr>
          <w:lang w:val="it-IT"/>
        </w:rPr>
      </w:pPr>
      <w:r>
        <w:rPr>
          <w:lang w:val="it-IT"/>
        </w:rPr>
        <w:t>Alla morte non si è mai sufficientemente preparati, però la si attende e la sua venuta è certa. La sofferenza non è certa, non la si attende, e ad essa si è ancor meno preparati. Per un certo aspetto, essa disorienta più della morte stessa.</w:t>
      </w:r>
    </w:p>
    <w:p>
      <w:pPr>
        <w:pStyle w:val="04tit"/>
        <w:rPr>
          <w:lang w:val="it-IT"/>
        </w:rPr>
      </w:pPr>
      <w:r>
        <w:rPr>
          <w:lang w:val="it-IT"/>
        </w:rPr>
        <w:t>Il mistero della sofferenza</w:t>
      </w:r>
    </w:p>
    <w:p>
      <w:pPr>
        <w:pStyle w:val="Testoafilo"/>
        <w:rPr>
          <w:lang w:val="it-IT"/>
        </w:rPr>
      </w:pPr>
      <w:r>
        <w:rPr>
          <w:lang w:val="it-IT"/>
        </w:rPr>
        <w:t>Nella Bibbia troviamo un concerto di grida che si eleva a Dio per chiedere un suo intervento per il singolo o per la comunità, afflitti da tanti mali come la fame, la sete, l'incer</w:t>
        <w:softHyphen/>
        <w:t>tezza del domani, la morte. La sofferenza ripugna alla sensibilità umana, segno che questa non è fatta per la sofferenza. Si guarda con fiducia al tempo del Messia, quando tutti mali saranno eliminati.</w:t>
      </w:r>
    </w:p>
    <w:p>
      <w:pPr>
        <w:pStyle w:val="Testo"/>
        <w:rPr/>
      </w:pPr>
      <w:r>
        <w:rPr/>
        <w:t>Le religioni vicine a Israele attribuivano il dolore degli uomini ai capricci delle divinità. Che cosa poteva dire Israele che conosceva un Dio buono e liberatore, un Dio che si era autodefinito JHWH, "colui che vive" per eccellenza? I profeti pongono in relazione Dio e la sofferenza, come fa Isaia 45,7 che afferma: «Io formo la luce e creo le tenebre, faccio il bene e provoco il male». Questo pensiero nasce dal fatto che per l'ebreo tutto proveniva da Dio; però si sapeva che alcune infermità sono dovute alla vecchiaia (cf Gn 27,1) e che il peccato causa sventura (cf Pro 13,8). Ciononostante la sofferenza resta uno scandalo, non si riesce a conciliarla con Dio e l'empio trae le sue conclusioni: «Dio non esiste» (Sal 10,5).</w:t>
      </w:r>
    </w:p>
    <w:p>
      <w:pPr>
        <w:pStyle w:val="Testo"/>
        <w:rPr/>
      </w:pPr>
      <w:r>
        <w:rPr/>
        <w:t>Provati dalla sofferenza, ma sostenuti dalla loro fede, i profeti e i sapienti entrano progressivamente nel mistero (cf Sal 73,17). Scoprono il valore purificatore del dolore, simile a quello del fuoco che libera il metallo dalle sue scorie (cf Ger 9,6); scoprono il suo valore educativo, simile alla correzione paterna (cf Dt 8,5) che è dura, eppure benefica. Imparano a leggere nel dolore un piano di Dio che li supera, come Giobbe che, dopo la sua triste esperienza, arriva a conoscere Dio in modo nuovo (cf Gb 42,1-6). Sarà il Servo di JHWH presentato da Is 53 che toccherà il vertice dell'Antico Testamento: la sua non si presenta come la sofferenza di un maledetto, bensì come la sofferenza di uno che espia il peccato degli altri. Qui s'incrocia il mistero del Dio buono e la realtà dell'uomo che soffre. Bisognerà attendere il Nuovo Testamento prima che un po' di luce venga a rischiarare questo enigma. Gesù durante la sua vita cerca di asciugare molte lacrime di gente sofferente che incontra sul suo cammino. A molti malati restituisce la salute, a molti bisognosi offre il necessario, ad altri ancora concede il perdono. Egli precisa che non esiste nesso meccanico e diretto tra la malattia e il peccato (cf Gv 9,3). Non si impegna a eliminare totalmente la sofferenza. Anzi, cosa inaudita, la presenta come una beatitudine: «Beati gli afflitti», «beati i perseguitati» (5,4.10).</w:t>
      </w:r>
    </w:p>
    <w:p>
      <w:pPr>
        <w:pStyle w:val="Testo"/>
        <w:rPr/>
      </w:pPr>
      <w:r>
        <w:rPr/>
        <w:t>Gesù non rifugge dalle diverse manifestazioni del dolore e soffre in più occasioni: per l'incredulità della folla, per il rifiuto degli uomini che non lo hanno accolto, piange davanti a Gerusalemme. Ma è la passione a concentrare tutta la sofferenza umana possibile, dal tradimento di Giuda al rinnegamento di Pietro, passando attraverso l'isolamento e l'abbandono totale.</w:t>
      </w:r>
    </w:p>
    <w:p>
      <w:pPr>
        <w:pStyle w:val="Testo"/>
        <w:rPr/>
      </w:pPr>
      <w:r>
        <w:rPr/>
        <w:t>Dopo aver deriso Gesù, i soldati gli tolgono il mantello purpureo che gli avevano messo addosso per scherno, lo rivestono dei suoi abiti e lo conducono fuori per crocifiggerlo. La crocifissione era la pena riservata agli schiavi che avevano commesso qualcosa di particolarmente grave. Quanto fosse vergognoso questo supplizio, lo documentano alcune citazioni di autori antichi «Pena di morte degli schiavi» (Tacito); «Il nome stesso di croce deve restare lontano non solo dal corpo dei cittadini romani, ma anche dai loro pensieri, dai loro occhi e dal loro orecchio» (Cicerone); «Il più miserando fra tutti i generi di morte» (Giuseppe Flavio).</w:t>
      </w:r>
    </w:p>
    <w:p>
      <w:pPr>
        <w:pStyle w:val="Testo"/>
        <w:rPr/>
      </w:pPr>
      <w:r>
        <w:rPr/>
        <w:t xml:space="preserve">Il cammino al Calvario, luogo scelto per il supplizio, è fatto portando il </w:t>
      </w:r>
      <w:r>
        <w:rPr>
          <w:i/>
        </w:rPr>
        <w:t>patibulum</w:t>
      </w:r>
      <w:r>
        <w:rPr/>
        <w:t xml:space="preserve">, palo trasversale della croce che andrà a congiungersi con quello verticale (detto </w:t>
      </w:r>
      <w:r>
        <w:rPr>
          <w:i/>
        </w:rPr>
        <w:t>stipes</w:t>
      </w:r>
      <w:r>
        <w:rPr/>
        <w:t xml:space="preserve"> o </w:t>
      </w:r>
      <w:r>
        <w:rPr>
          <w:i/>
        </w:rPr>
        <w:t>staticulum</w:t>
      </w:r>
      <w:r>
        <w:rPr/>
        <w:t>) che già si trovava sul luogo dell'esecuzione. Lungo il cammino, un certo Simone di Cirene viene costretto a portare un poco la croce del condannato, ormai ridotto all'estremo. Si tratta di coercizione, non di collaborazione. Gesù è terribilmente solo.</w:t>
      </w:r>
    </w:p>
    <w:p>
      <w:pPr>
        <w:pStyle w:val="Testo"/>
        <w:rPr/>
      </w:pPr>
      <w:r>
        <w:rPr/>
        <w:t xml:space="preserve">Giunti a destinazione, i soldati offrono a Gesù una bevanda inebriante per renderlo meno sensibile ai dolori. Egli rifiuta perché vuole rimanere cosciente fino alla fine, vuole morire in piena consapevolezza. Denudato, viene inchiodato alla croce. La conferma dell'uso dei chiodi, anche per i piedi, viene da un prezioso ritrovamento dello scheletro di un crocifisso di nome Yehohanan avvenuto nel 1968 in un quartiere di Gerusalemme Solo pochi attimi prima di morire si trova un gesto di bontà, quello di uno dei presenti - presumibilmente un soldato - che offre aceto, propriamente una mistura di vino aspro con acqua (la </w:t>
      </w:r>
      <w:r>
        <w:rPr>
          <w:i/>
        </w:rPr>
        <w:t>posca</w:t>
      </w:r>
      <w:r>
        <w:rPr/>
        <w:t xml:space="preserve"> dei romani) che si usava per calmare la sete.</w:t>
      </w:r>
    </w:p>
    <w:p>
      <w:pPr>
        <w:pStyle w:val="Testo"/>
        <w:rPr/>
      </w:pPr>
      <w:r>
        <w:rPr/>
        <w:t>Sulla causa della morte non si trova un accordo pieno ed esistono opinioni diverse. Alcuni diagnosticano il collasso cardiocircolatorio, altri l'asfissia o altre cause ancora. Certamente la morte subentra ben presto proprio per le pietose condizioni fisiche.</w:t>
      </w:r>
    </w:p>
    <w:p>
      <w:pPr>
        <w:pStyle w:val="Testo"/>
        <w:rPr/>
      </w:pPr>
      <w:r>
        <w:rPr/>
        <w:t>La sua però non è sofferenza rassegnata, quasi un ineluttabile destino. No, c'è qualcosa di radicalmente diverso, perché la sua è una sofferenza ricercata, accettata e valorizzata. Gesù poteva sottrarsi a una fine tanto crudele, poteva scegliersi una morte "più dignitosa". Non lo ha fatto. Prima di tutto, perché ha voluto solidarizzare con tutti gli uomini, specialmente quelli che subiscono una morte atroce, ingiusta e disuma</w:t>
        <w:softHyphen/>
        <w:t>na. Anche in morte è stato fedele al suo programma di essere dalla parte degli ultimi, quelli che non contano. In secondo luogo, ha voluto insegnare che dalla sofferenza più umiliante e dalla morte più ignominiosa può scaturire la vita. È la forte carica di amore, è l'accettazione della volontà del Padre a rendere questo dolore carico di significato.</w:t>
      </w:r>
    </w:p>
    <w:p>
      <w:pPr>
        <w:pStyle w:val="Testo"/>
        <w:rPr/>
      </w:pPr>
      <w:r>
        <w:rPr/>
        <w:t>Sul Calvario, la sofferenza e la morte di Gesù discrimineranno gli uomini: alcuni troveranno motivo per negare in lui la presenza di Dio, altri vi vedranno una misteriosa, anche se non facilmente comprensibile, presenza divina.</w:t>
      </w:r>
    </w:p>
    <w:p>
      <w:pPr>
        <w:pStyle w:val="04tit"/>
        <w:rPr>
          <w:lang w:val="it-IT"/>
        </w:rPr>
      </w:pPr>
      <w:r>
        <w:rPr>
          <w:lang w:val="it-IT"/>
        </w:rPr>
        <w:t>La "tenebrosa luce" del salmo 22</w:t>
      </w:r>
    </w:p>
    <w:p>
      <w:pPr>
        <w:pStyle w:val="Testoafilo"/>
        <w:rPr>
          <w:lang w:val="it-IT"/>
        </w:rPr>
      </w:pPr>
      <w:r>
        <w:rPr>
          <w:lang w:val="it-IT"/>
        </w:rPr>
        <w:t>Gesù ha insegnato durante la sua vita a leggere l'Antico Testamento come lettura cristiana, come pagine che parlano di lui. Ben si può dire che l'Antico Testamento costituisce il primo capitolo della storia di Gesù. Particolare significato riveste allora la citazione del Salmo 22 che chiude l'esistenza terrena di Gesù: poiché sono le ultime parole, hanno il valore di un testamento. «Mio Dio, Dio mio, perché mi hai abbandonato?» è il grido dispe</w:t>
        <w:softHyphen/>
        <w:t>rato di chi ha fallito la sua vita, come diceva alla fine del 1700 il filologo tedesco Reimarus, oppure queste parole lasciano vedere in filigrana il volto di Cristo «in agonia fino alla fine del mondo», come sosteneva il pensatore francese Pascal?</w:t>
      </w:r>
    </w:p>
    <w:p>
      <w:pPr>
        <w:pStyle w:val="Testo"/>
        <w:rPr/>
      </w:pPr>
      <w:r>
        <w:rPr/>
        <w:t>Il salmo, nella sua originalissima forma, lascia intravedere il mistero pasquale che si compone di sofferenza e di gloria, di morte e di vita, insomma, un dittico pasquale. Nella prima parte, presenta un lamento intessuto su un dialogo tra un "io" e un "tu", che sembra assente, e finisce per essere un monologo. Con una raccapricciante concentrazione di immagini, si presenta un uomo solo, abbandonato, fatto segno di una maligna e program</w:t>
        <w:softHyphen/>
        <w:t>mata distruzione. La seconda parte cambia registro. Il tenebroso scenario della prima parte si spacca per far posto a sprazzi di luce che vanno via via intensificandosi fino a illuminare lo spazio lasciato dalle tenebre fugate. L'uomo ritrova se stesso, ritrova il suo Dio che sembrava assente, ritrova, nuova e splendente, una vita che si diffonde su tutti. Dio è riconosciuto da tutti e la vita fa il suo ingresso, decretando il suo trionfo sulla morte.</w:t>
      </w:r>
    </w:p>
    <w:p>
      <w:pPr>
        <w:pStyle w:val="Testo"/>
        <w:rPr/>
      </w:pPr>
      <w:r>
        <w:rPr/>
        <w:t>Il tono del salmo, considerato nella sua totalità, è un misto di sofferenza estrema e di sconfinata fiducia, è una celebrazione del dolore più disumano e della gloria più sublime. La sua lettura deve essere complessiva, non parziale. Quando Gesù morente cita il salmo, dice sì le prime parole, senza però voler escludere le altre. Ogni orecchio ebraico al sentire le prime parole, sapeva bene anche la conclusione. Il dramma iniziale si trasformava nel trionfo conclusivo.</w:t>
      </w:r>
    </w:p>
    <w:p>
      <w:pPr>
        <w:pStyle w:val="Testo"/>
        <w:rPr/>
      </w:pPr>
      <w:r>
        <w:rPr/>
        <w:t>Che sia questo il senso del salmo, lo garantisce l'evangelista Luca. Poiché egli scrive ai cristiani convertiti dal paganesimo che non avevano familiarità con le Scritture, la citazio</w:t>
        <w:softHyphen/>
        <w:t>ne del Salmo 22</w:t>
      </w:r>
      <w:r>
        <w:rPr>
          <w:i/>
        </w:rPr>
        <w:t xml:space="preserve"> </w:t>
      </w:r>
      <w:r>
        <w:rPr/>
        <w:t>sarebbe echeggiata come il grido disperato di uno sconfitto o non avrebbe avuto senso. Per essere fedele al senso genuino delle parole di Gesù, Luca mette sulle labbra del crocifisso le parole del Salmo 31,6: «Padre, nelle tue mani affido il mio spirito». Non si dà fedeltà verbale, ma, ben più importante, fedeltà di contenuto. Luca dimostra così di aver inteso il Salmo 22 in chiave positiva, senza nulla togliere al momento drammatico di Gesù morente. I suoi lettori potranno capire che Gesù non muore disperato né rassegnato, ma fiducioso nell'amore del Padre. L'evangelista Matteo esprime questo con l'insieme del Salmo 22, tenebroso all'inizio, carico di luce nel finale.</w:t>
      </w:r>
    </w:p>
    <w:p>
      <w:pPr>
        <w:pStyle w:val="04tit"/>
        <w:rPr>
          <w:lang w:val="it-IT"/>
        </w:rPr>
      </w:pPr>
      <w:r>
        <w:rPr>
          <w:lang w:val="it-IT"/>
        </w:rPr>
        <w:t>Una fine che è inizio</w:t>
      </w:r>
    </w:p>
    <w:p>
      <w:pPr>
        <w:pStyle w:val="Testoafilo"/>
        <w:rPr>
          <w:lang w:val="it-IT"/>
        </w:rPr>
      </w:pPr>
      <w:r>
        <w:rPr>
          <w:lang w:val="it-IT"/>
        </w:rPr>
        <w:t>Ogni uomo sa di dover affrontare alla conclusione della sua esistenza il dramma della morte e per questo si auspica che le circostanze esteriori aiutino, o almeno non rendano più gravoso, questo dramma. Spera quindi di morire circondato dalla solidarietà di parenti e amici. Gesù non è morto così.</w:t>
      </w:r>
    </w:p>
    <w:p>
      <w:pPr>
        <w:pStyle w:val="Testo"/>
        <w:rPr/>
      </w:pPr>
      <w:r>
        <w:rPr/>
        <w:t>La morte, estrema sofferenza, ha concluso la passione, ultimo atto della sua vita. Solo, condannato come un malfattore, portando il peso dei peccati dell'umanità, Gesù termina la sua esistenza terrena. Ma un'umanità nuova si sta preparando, un'umanità rigenerata da Dio.</w:t>
      </w:r>
    </w:p>
    <w:p>
      <w:pPr>
        <w:pStyle w:val="Testo"/>
        <w:rPr/>
      </w:pPr>
      <w:r>
        <w:rPr/>
        <w:t>La morte di Gesù è uguale e anche diversa dalle altre. Con la morte di tutti gli uomini condivide la tragica impotenza, il senso di fine, il dramma della separazione da tutto e da tutti. Diversamente da quella degli altri, la morte di Cristo porta i germi del trionfo. Lo attestano le parole del centurione che sono uno squisito atto di fede, tanto più prezioso se si pensa la sua provenienza pagana. Lo dimostrano gli avvenimenti che seguono immediatamente alla morte.</w:t>
      </w:r>
    </w:p>
    <w:p>
      <w:pPr>
        <w:pStyle w:val="Testo"/>
        <w:rPr/>
      </w:pPr>
      <w:r>
        <w:rPr/>
        <w:t>La scenografia apocalittica presenta da un lato distruzione e dall'altro rigenerazione, da una parte la fine e dall'altra l'inizio. C'è qualcosa che si conclude e questo è il mondo rappresentato dal velo del tempio che si squarcia. È il mondo del privilegio giudaico, della sua presunta superiorità rispetto a tutti gli altri popoli, del suo aristocratico isolamento che gli vietava il contatto con gli altri. Questo mondo termina, si frantuma, perché la morte di Gesù ha valore universale, abbatte le barriere. Anziché un velo di separazione, c'è ora un abbraccio di comprensione: tutti gli uomini sono compresi in queste braccia allargate del Cristo crocifisso.</w:t>
      </w:r>
    </w:p>
    <w:p>
      <w:pPr>
        <w:pStyle w:val="Testo"/>
        <w:rPr/>
      </w:pPr>
      <w:r>
        <w:rPr/>
        <w:t>La scena della morte ha qualcosa di drammatico, nulla di funereo. Diventa piuttosto una scena di apoteosi. I sepolcri si aprono e i morti risorgono. Esiste un rapporto cronologico e più ancora causale tra la morte di Gesù e la vita di questi corpi, quasi a indicare che da quella morte si è sprigionata la vita. Veramente la morte è vinta dalla croce e s'inaugura il tempo finale. Il profeta Ezechiele lo aveva annunciato: «Dice il Signore Dio: ecco, io apro i vostri sepolcri e vi risuscito dalle vostre tombe» (Ez 37,12). Anche Dn 12,1-2 aveva predetto un risorgere della vita dopo la morte. Gesù realizza le profezie e la sua morte è già principio di vita. Più che una comparsa, questi corpi restano la testimonianza del valore di questa morte: Matteo, come scrive D. Senior,</w:t>
      </w:r>
    </w:p>
    <w:p>
      <w:pPr>
        <w:pStyle w:val="CitazioneBS"/>
        <w:rPr>
          <w:lang w:val="it-IT"/>
        </w:rPr>
      </w:pPr>
      <w:r>
        <w:rPr>
          <w:lang w:val="it-IT"/>
        </w:rPr>
        <w:t>«vuole dimostrare che gli atti salvifici di Dio vengono come una risposta immediata alla morte obbediente di Gesù. L'atto finale della vita di Gesù è di per sé redentore ed è il motivo del suo trionfo sulla morte. Matteo tenta di esprimere questa intuizione teologica facendo seguire immediatamente i segni cosmici alla morte di Gesù, invece di aspettare fino alla risurrezione di lui e alla conseguente scoperta della tomba vuota».</w:t>
      </w:r>
    </w:p>
    <w:p>
      <w:pPr>
        <w:pStyle w:val="Testo"/>
        <w:rPr/>
      </w:pPr>
      <w:r>
        <w:rPr/>
        <w:t>Il centurione romano, dal canto suo, sorpreso dagli avvenimenti, offre la sua testimonianza. Il suo non è solo terrore, né la semplicemente la reazione un pagano. Storicamente potrebbe anche esserlo stato, ora però le sue parole diventano una preziosa attestazione di fede che suggella il Vangelo. Diventa la voce di tutta la comunità ecclesiale che si riconosce in quella esclamazione, diventata proclamazione di fede: «Davvero costui era Figlio di Dio» (27,54).</w:t>
      </w:r>
    </w:p>
    <w:p>
      <w:pPr>
        <w:pStyle w:val="Testo"/>
        <w:rPr/>
      </w:pPr>
      <w:r>
        <w:rPr/>
        <w:t>Con Cristo s'inaugura un'umanità nuova. Dopo la sua morte non è più concessa la scelta tra il dolore e la felicità, ma tra il dolore senza senso e senza compenso e la felicità raggiunta attraverso il dolore; non tra la morte e la vita senza morte, ma tra la morte senza vita di gloria e la gloria nella quale la morte è diventata premessa indispensabile di vita eterna. Gesù non fu esaudito con l'aggiramento della collina del Calvario e la liberazione dalla croce, ma con l'ascesa al trono, dopo la passione, nel cielo dove non si muore.</w:t>
      </w:r>
    </w:p>
    <w:p>
      <w:pPr>
        <w:pStyle w:val="04tit"/>
        <w:rPr>
          <w:lang w:val="it-IT"/>
        </w:rPr>
      </w:pPr>
      <w:r>
        <w:rPr>
          <w:lang w:val="it-IT"/>
        </w:rPr>
        <w:t>Gloria del Crocifisso</w:t>
      </w:r>
    </w:p>
    <w:p>
      <w:pPr>
        <w:pStyle w:val="Testoafilo"/>
        <w:rPr>
          <w:lang w:val="it-IT"/>
        </w:rPr>
      </w:pPr>
      <w:r>
        <w:rPr>
          <w:lang w:val="it-IT"/>
        </w:rPr>
        <w:t xml:space="preserve">Nel Vangelo secondo Matteo, la morte di Gesù giganteggia davanti agli occhi del lettore fin dalle prime pagine. Già la nascita è accompagnata da sinistri presagi di morte, allorché Erode tenta di eliminare il neonato, temendo in lui un pericoloso concorrente. All'inizio della vita pubblica, Gesù riceve la poco rassicurante notizia dell'arresto di Giovanni, altro presagio di morte: è la fine di tutti i profeti. Ogni tappa del ministero è segnata dalla fredda ostilità dei capi. Soprattutto dopo l'ingresso in Gerusalemme, la furia degli avversari rompe gli argini, l'ostilità diventa persecuzione e, quindi, condanna a morte. Il dramma di Gesù è acuito dal tradimento di Giuda, dal rinnegamento di Pietro, dalla fuga degli altri discepoli. Su tutto il Vangelo si allunga l'ombra della croce. Scrive J. Moltmann: </w:t>
      </w:r>
    </w:p>
    <w:p>
      <w:pPr>
        <w:pStyle w:val="CitazioneBS"/>
        <w:rPr>
          <w:lang w:val="it-IT"/>
        </w:rPr>
      </w:pPr>
      <w:r>
        <w:rPr>
          <w:lang w:val="it-IT"/>
        </w:rPr>
        <w:t>«La croce non è amata, né può esserlo. E tuttavia soltanto il Crocifisso procura una libertà capace di trasformare il mondo, perché essa non teme più la morte».</w:t>
      </w:r>
    </w:p>
    <w:p>
      <w:pPr>
        <w:pStyle w:val="Testo"/>
        <w:rPr/>
      </w:pPr>
      <w:r>
        <w:rPr/>
        <w:t>Effettivamente l'evangelista non ha scritto una pagina di cronaca nera, ma la "buona notizia" di una passione che, raggiunto il culmine della sofferenza nella morte in croce, diventa il momento del trionfo. Morte e trionfo non giungono inaspettati al lettore che ha seguito nel Vangelo la vittoria del bene che è Amore. La vita vince la morte. Viene celebrato il mistero pasquale, cuore e sostanza di ogni annuncio cristiano.</w:t>
      </w:r>
    </w:p>
    <w:p>
      <w:pPr>
        <w:pStyle w:val="03tit"/>
        <w:rPr>
          <w:lang w:val="it-IT"/>
        </w:rPr>
      </w:pPr>
      <w:r>
        <w:rPr>
          <w:lang w:val="it-IT"/>
        </w:rPr>
        <w:t>DOMANDE ALLA VITA E PER LA VITA</w:t>
      </w:r>
    </w:p>
    <w:p>
      <w:pPr>
        <w:pStyle w:val="Testoafilo"/>
        <w:rPr>
          <w:lang w:val="it-IT"/>
        </w:rPr>
      </w:pPr>
      <w:r>
        <w:rPr>
          <w:lang w:val="it-IT"/>
        </w:rPr>
        <w:t>1. La sofferenza è un dato di fatto. C'è nella mia vita e in quella di tutti gli uomini. Sono convinto che si tratta di una negatività e quindi non è il caso di fare una "apologia della sofferenza"? Sono altrettanto convinto che essa accompagna l'esistenza di ogni uomo, dalla nascita (grande sofferenza fisica) alla morte (sofferenza fisica e morale)? Che rapporto ho con la sofferenza (fisica, psichica e morale) in generale? La sopporto, la combatto, l'accetto, cerco di sublimarla?</w:t>
      </w:r>
    </w:p>
    <w:p>
      <w:pPr>
        <w:pStyle w:val="Testoafilo"/>
        <w:rPr>
          <w:lang w:val="it-IT"/>
        </w:rPr>
      </w:pPr>
      <w:r>
        <w:rPr>
          <w:lang w:val="it-IT"/>
        </w:rPr>
        <w:t>2. È strano per la nostra intelligenza, ma Gesù ha scelto la strada della sofferenza: è nato povero, ha subito l'ostilità di tanti nemici pur avendo fatto solo del bene, è stato incompreso, osteggiato, è finito sulla croce come un malfattore. Come mi spiego e come potrei spiegare ad un non cristiano questa scelta? Ho capito che la sofferenza può diventare una strada privilegiata per dimostrare l'amore agli altri?</w:t>
      </w:r>
    </w:p>
    <w:p>
      <w:pPr>
        <w:pStyle w:val="Testoafilo"/>
        <w:rPr>
          <w:lang w:val="it-IT"/>
        </w:rPr>
      </w:pPr>
      <w:r>
        <w:rPr>
          <w:lang w:val="it-IT"/>
        </w:rPr>
        <w:t>3. La sofferenza, con la sua massima espressione che è la morte, è solo la prima parte di un discorso che va necessariamente completato. Nella vita di Gesù, passione e morte non possono essere disgiunte dalla risurrezione. Che cosa apporta alla mia vita di credente questa combinazione? Sono anch'io capace di guardare oltre il momento della sofferenza e orientarmi verso la luce che viene da Cristo? Lo sguardo al Crocifisso, la meditazione della sua passione, l'accettazione con Lui e per Lui delle varie difficoltà della vita mi sono di aiuto per continuare e cercare di migliorare la situazione presente?</w:t>
      </w:r>
    </w:p>
    <w:p>
      <w:pPr>
        <w:pStyle w:val="Testoafilo"/>
        <w:rPr>
          <w:lang w:val="it-IT"/>
        </w:rPr>
      </w:pPr>
      <w:r>
        <w:rPr>
          <w:lang w:val="it-IT"/>
        </w:rPr>
        <w:t>4. Quanto e come sono Cireneo che aiuta a portare la croce degli altri? So che l'aiuto giunge in vari modi: incoraggiamento, vicinanza, parole di conforto, aiuto materiale, valorizzazione della persona… Chi ho aiutato recentemente?</w:t>
      </w:r>
    </w:p>
    <w:p>
      <w:pPr>
        <w:pStyle w:val="Testoafilo"/>
        <w:rPr>
          <w:lang w:val="it-IT"/>
        </w:rPr>
      </w:pPr>
      <w:r>
        <w:rPr>
          <w:lang w:val="it-IT"/>
        </w:rPr>
        <w:t>5. Come famiglia, come comunità, cerchiamo di coalizzarci per limitare i danni della sofferenza nostra e altrui, cerchiamo di aiutare chi sta nel bisogno? Collaboro con altri per asciugare qualche lacrima e per restituire a qualche persona fiducia nel futuro?</w:t>
      </w:r>
    </w:p>
    <w:p>
      <w:pPr>
        <w:pStyle w:val="Testoafilo"/>
        <w:rPr>
          <w:lang w:val="it-IT"/>
        </w:rPr>
      </w:pPr>
      <w:r>
        <w:rPr>
          <w:lang w:val="it-IT"/>
        </w:rPr>
        <w:t>6. Ci lasciamo lusingare da una mentalità che promette tutto e facilmente? Siamo critici verso la coltivazione di sogni di illusione e facciamo concreto riferimento alla vita di tutti i giorni, fatta di impegno, di gioia e di sofferenza?</w:t>
      </w:r>
    </w:p>
    <w:p>
      <w:pPr>
        <w:pStyle w:val="Testoafilo"/>
        <w:rPr>
          <w:lang w:val="it-IT"/>
        </w:rPr>
      </w:pPr>
      <w:r>
        <w:rPr>
          <w:lang w:val="it-IT"/>
        </w:rPr>
        <w:t>7. Considero la rinuncia volontaria una cosa di altri tempi? Mi impongo qualche "no" a cose non necessarie per avere tempo e disponibilità a qualche "sì" a cose utili e serie? So che alcune scuole di pedagogia stanno ritornando a valorizzare la rinuncia volontaria per irrobustire il carattere e crescere bene? La passione di Gesù, quali ulteriori motivazione adduce?</w:t>
      </w:r>
    </w:p>
    <w:p>
      <w:pPr>
        <w:pStyle w:val="03tit"/>
        <w:rPr>
          <w:lang w:val="it-IT"/>
        </w:rPr>
      </w:pPr>
      <w:r>
        <w:rPr>
          <w:lang w:val="it-IT"/>
        </w:rPr>
        <w:t>PREGHIERA</w:t>
      </w:r>
    </w:p>
    <w:p>
      <w:pPr>
        <w:pStyle w:val="Testoafilo"/>
        <w:rPr>
          <w:lang w:val="it-IT"/>
        </w:rPr>
      </w:pPr>
      <w:r>
        <w:rPr>
          <w:lang w:val="it-IT"/>
        </w:rPr>
        <w:t>O Signore, siamo nati per essere felici e ci troviamo spesso a lottare per sopravvivere,</w:t>
      </w:r>
    </w:p>
    <w:p>
      <w:pPr>
        <w:pStyle w:val="Testoafilo"/>
        <w:rPr>
          <w:lang w:val="it-IT"/>
        </w:rPr>
      </w:pPr>
      <w:r>
        <w:rPr>
          <w:lang w:val="it-IT"/>
        </w:rPr>
        <w:t>siamo nati per stare bene e siamo quotidianamente avvolti dalla sofferenza,</w:t>
      </w:r>
    </w:p>
    <w:p>
      <w:pPr>
        <w:pStyle w:val="Testoafilo"/>
        <w:rPr>
          <w:lang w:val="it-IT"/>
        </w:rPr>
      </w:pPr>
      <w:r>
        <w:rPr>
          <w:lang w:val="it-IT"/>
        </w:rPr>
        <w:t>che è dolore fisico morale e psichico,</w:t>
      </w:r>
    </w:p>
    <w:p>
      <w:pPr>
        <w:pStyle w:val="Testoafilo"/>
        <w:rPr>
          <w:lang w:val="it-IT"/>
        </w:rPr>
      </w:pPr>
      <w:r>
        <w:rPr>
          <w:lang w:val="it-IT"/>
        </w:rPr>
        <w:t>che è incertezza per il futuro,</w:t>
      </w:r>
    </w:p>
    <w:p>
      <w:pPr>
        <w:pStyle w:val="Testoafilo"/>
        <w:rPr>
          <w:lang w:val="it-IT"/>
        </w:rPr>
      </w:pPr>
      <w:r>
        <w:rPr>
          <w:lang w:val="it-IT"/>
        </w:rPr>
        <w:t>che è delusione per il presente,</w:t>
      </w:r>
    </w:p>
    <w:p>
      <w:pPr>
        <w:pStyle w:val="Testoafilo"/>
        <w:rPr>
          <w:lang w:val="it-IT"/>
        </w:rPr>
      </w:pPr>
      <w:r>
        <w:rPr>
          <w:lang w:val="it-IT"/>
        </w:rPr>
        <w:t>che è rammarico per il passato.</w:t>
      </w:r>
    </w:p>
    <w:p>
      <w:pPr>
        <w:pStyle w:val="Testoafilo"/>
        <w:rPr>
          <w:lang w:val="it-IT"/>
        </w:rPr>
      </w:pPr>
      <w:r>
        <w:rPr>
          <w:lang w:val="it-IT"/>
        </w:rPr>
        <w:t>Ma dietro a Te, sulla via del Calvario,</w:t>
      </w:r>
    </w:p>
    <w:p>
      <w:pPr>
        <w:pStyle w:val="Testoafilo"/>
        <w:rPr>
          <w:lang w:val="it-IT"/>
        </w:rPr>
      </w:pPr>
      <w:r>
        <w:rPr>
          <w:lang w:val="it-IT"/>
        </w:rPr>
        <w:t>impariamo che niente è da gettare,</w:t>
      </w:r>
    </w:p>
    <w:p>
      <w:pPr>
        <w:pStyle w:val="Testoafilo"/>
        <w:rPr>
          <w:lang w:val="it-IT"/>
        </w:rPr>
      </w:pPr>
      <w:r>
        <w:rPr>
          <w:lang w:val="it-IT"/>
        </w:rPr>
        <w:t>perché tutto Tu conservi nel calice del tuo amore,</w:t>
      </w:r>
    </w:p>
    <w:p>
      <w:pPr>
        <w:pStyle w:val="Testoafilo"/>
        <w:rPr>
          <w:lang w:val="it-IT"/>
        </w:rPr>
      </w:pPr>
      <w:r>
        <w:rPr>
          <w:lang w:val="it-IT"/>
        </w:rPr>
        <w:t>lo unisci alla tua sofferenza piena di amore,</w:t>
      </w:r>
    </w:p>
    <w:p>
      <w:pPr>
        <w:pStyle w:val="Testoafilo"/>
        <w:rPr>
          <w:lang w:val="it-IT"/>
        </w:rPr>
      </w:pPr>
      <w:r>
        <w:rPr>
          <w:lang w:val="it-IT"/>
        </w:rPr>
        <w:t>ce lo restituisci centuplicato,</w:t>
      </w:r>
    </w:p>
    <w:p>
      <w:pPr>
        <w:pStyle w:val="Testoafilo"/>
        <w:rPr>
          <w:lang w:val="it-IT"/>
        </w:rPr>
      </w:pPr>
      <w:r>
        <w:rPr>
          <w:lang w:val="it-IT"/>
        </w:rPr>
        <w:t>oggi nel tempo,</w:t>
      </w:r>
    </w:p>
    <w:p>
      <w:pPr>
        <w:pStyle w:val="Testoafilo"/>
        <w:rPr>
          <w:lang w:val="it-IT"/>
        </w:rPr>
      </w:pPr>
      <w:r>
        <w:rPr>
          <w:lang w:val="it-IT"/>
        </w:rPr>
        <w:t>domani come vita eterna.</w:t>
      </w:r>
    </w:p>
    <w:p>
      <w:pPr>
        <w:pStyle w:val="Testoafilo"/>
        <w:rPr>
          <w:lang w:val="it-IT"/>
        </w:rPr>
      </w:pPr>
      <w:r>
        <w:rPr>
          <w:lang w:val="it-IT"/>
        </w:rPr>
        <w:t>AMEN.</w:t>
      </w:r>
    </w:p>
    <w:p>
      <w:pPr>
        <w:pStyle w:val="Testoafilo"/>
        <w:rPr>
          <w:lang w:val="it-IT"/>
        </w:rPr>
      </w:pPr>
      <w:r>
        <w:rPr>
          <w:lang w:val="it-IT"/>
        </w:rPr>
      </w:r>
      <w:r>
        <w:br w:type="page"/>
      </w:r>
    </w:p>
    <w:p>
      <w:pPr>
        <w:pStyle w:val="02NumCap"/>
        <w:keepNext w:val="false"/>
        <w:widowControl w:val="false"/>
        <w:rPr>
          <w:lang w:val="it-IT"/>
        </w:rPr>
      </w:pPr>
      <w:r>
        <w:rPr>
          <w:lang w:val="it-IT"/>
        </w:rPr>
        <w:t>Capitolo Quindicesimo</w:t>
      </w:r>
    </w:p>
    <w:p>
      <w:pPr>
        <w:pStyle w:val="02tit"/>
        <w:rPr>
          <w:lang w:val="it-IT"/>
        </w:rPr>
      </w:pPr>
      <w:r>
        <w:rPr>
          <w:lang w:val="it-IT"/>
        </w:rPr>
        <w:t>VIVERE DA RISORTI</w:t>
      </w:r>
    </w:p>
    <w:p>
      <w:pPr>
        <w:pStyle w:val="02tit"/>
        <w:rPr>
          <w:lang w:val="it-IT"/>
        </w:rPr>
      </w:pPr>
      <w:r>
        <w:rPr>
          <w:lang w:val="it-IT"/>
        </w:rPr>
        <w:t>L'incontro con il Risorto e mandato missionario</w:t>
      </w:r>
    </w:p>
    <w:p>
      <w:pPr>
        <w:pStyle w:val="02tit"/>
        <w:rPr>
          <w:lang w:val="it-IT"/>
        </w:rPr>
      </w:pPr>
      <w:r>
        <w:rPr>
          <w:lang w:val="it-IT"/>
        </w:rPr>
        <w:t>Mt 28,16-20</w:t>
      </w:r>
    </w:p>
    <w:p>
      <w:pPr>
        <w:pStyle w:val="02tit"/>
        <w:rPr>
          <w:lang w:val="it-IT"/>
        </w:rPr>
      </w:pPr>
      <w:r>
        <w:rPr>
          <w:lang w:val="it-IT"/>
        </w:rPr>
      </w:r>
    </w:p>
    <w:p>
      <w:pPr>
        <w:pStyle w:val="Normal"/>
        <w:ind w:right="282" w:hanging="0"/>
        <w:jc w:val="both"/>
        <w:rPr>
          <w:lang w:val="it-IT"/>
        </w:rPr>
      </w:pPr>
      <w:r>
        <w:rPr>
          <w:lang w:val="it-IT"/>
        </w:rPr>
      </w:r>
    </w:p>
    <w:p>
      <w:pPr>
        <w:pStyle w:val="Testoafilo"/>
        <w:rPr>
          <w:lang w:val="it-IT"/>
        </w:rPr>
      </w:pPr>
      <w:r>
        <w:rPr>
          <w:lang w:val="it-IT"/>
        </w:rPr>
        <w:t>È a partire dalla risurrezione che sono state rilette e interpretate la passione e la morte di Gesù. Non viceversa. Ciò spiega perché anche nel momento più buio del dolore e dell'abbandono filtra sempre un raggio di luce che illumina e sorregge verso la meta. Lo abbiamo notato nel capitolo precedente, anticipando qualcosa sulla risurrezione e legandola indissolubilmente con gli avvenimenti che la precedono, così da formare il mistero pasquale. Ora, al termine del racconto evangelico, si scorge bene quel punto Omega che ha polarizzato l'interesse dell'evangelista.</w:t>
      </w:r>
    </w:p>
    <w:p>
      <w:pPr>
        <w:pStyle w:val="Testo"/>
        <w:rPr/>
      </w:pPr>
      <w:r>
        <w:rPr/>
        <w:t>La risurrezione di Cristo è il fatto capitale e decisivo della storia che non bisogna mai stancarsi di annunciare e di richiamare, per la nostra e altrui esistenza. Lo ha richiamato anche Giovanni Paolo II incontrando i giovani di tutto il mondo riuniti a Manila per la decima giornata internazionale della gioventù:</w:t>
      </w:r>
    </w:p>
    <w:p>
      <w:pPr>
        <w:pStyle w:val="CitazioneBS"/>
        <w:rPr>
          <w:lang w:val="it-IT"/>
        </w:rPr>
      </w:pPr>
      <w:r>
        <w:rPr>
          <w:lang w:val="it-IT"/>
        </w:rPr>
        <w:t>«La risurrezione di Gesù Cristo è la chiave per comprendere la storia del mondo, la storia di tutto quanto il creato, è la chiave per comprendere specialmente la storia dell'uomo».</w:t>
      </w:r>
    </w:p>
    <w:p>
      <w:pPr>
        <w:pStyle w:val="Testo"/>
        <w:rPr/>
      </w:pPr>
      <w:r>
        <w:rPr/>
        <w:t>Sì, perché il Risorto assicura all'uomo un destino di vittoria e di gloria, preparandogli l'intimità con la Trinità, nel contesto cosmico di "cieli nuovi e terra nuova".</w:t>
      </w:r>
    </w:p>
    <w:p>
      <w:pPr>
        <w:pStyle w:val="Testo"/>
        <w:rPr/>
      </w:pPr>
      <w:r>
        <w:rPr/>
        <w:t>Il vangelo secondo Matteo riporta una sola apparizione del Risorto al gruppo apostolico e la colloca alla fine, in una scena breve ma solenne. È un degno coronamento del mistero pasquale, anzi, una maestosa conclusione di tutto il vangelo.</w:t>
      </w:r>
    </w:p>
    <w:p>
      <w:pPr>
        <w:pStyle w:val="Testo"/>
        <w:rPr/>
      </w:pPr>
      <w:r>
        <w:rPr/>
        <w:t>Le parole di Gesù hanno la sacralità di un testamento e l'obbligatorietà di un comandamento. Sono le prime e anche le ultime parole del Risorto ai suoi discepoli. Egli le pronuncia durante l'ultimo appuntamento che diventa l'impegno di un appuntamento perpetuo: gli apostoli, i loro successori e tutti i cristiani dovranno annunciare nel mondo la risurrezione di Cristo, principio e fondamento della risurrezione di ogni uomo.</w:t>
      </w:r>
    </w:p>
    <w:p>
      <w:pPr>
        <w:pStyle w:val="Testo"/>
        <w:rPr/>
      </w:pPr>
      <w:r>
        <w:rPr/>
      </w:r>
    </w:p>
    <w:p>
      <w:pPr>
        <w:pStyle w:val="Testoafilo"/>
        <w:numPr>
          <w:ilvl w:val="0"/>
          <w:numId w:val="0"/>
        </w:numPr>
        <w:pBdr>
          <w:top w:val="single" w:sz="4" w:space="1" w:color="000000"/>
          <w:left w:val="single" w:sz="4" w:space="4" w:color="000000"/>
          <w:bottom w:val="single" w:sz="4" w:space="1" w:color="000000"/>
          <w:right w:val="single" w:sz="4" w:space="4" w:color="000000"/>
        </w:pBdr>
        <w:outlineLvl w:val="0"/>
        <w:rPr>
          <w:lang w:val="it-IT"/>
        </w:rPr>
      </w:pPr>
      <w:r>
        <w:rPr>
          <w:lang w:val="it-IT"/>
        </w:rPr>
        <w:t>Testo CEI 1997: Mt 28,16-20</w:t>
      </w:r>
    </w:p>
    <w:p>
      <w:pPr>
        <w:pStyle w:val="04tit"/>
        <w:rPr>
          <w:lang w:val="it-IT"/>
        </w:rPr>
      </w:pPr>
      <w:r>
        <w:rPr>
          <w:lang w:val="it-IT"/>
        </w:rPr>
        <w:t>Contesto e organizzazione del brano</w:t>
      </w:r>
    </w:p>
    <w:p>
      <w:pPr>
        <w:pStyle w:val="Testoafilo"/>
        <w:rPr>
          <w:lang w:val="it-IT"/>
        </w:rPr>
      </w:pPr>
      <w:r>
        <w:rPr>
          <w:lang w:val="it-IT"/>
        </w:rPr>
        <w:t>La lunga descrizione della passione e poi quella della morte sono concluse. Già germi di vita erano stati posti per far capire che non era la fine, intesa come "tutto finito", "non c'è più nulla da sperare". No, era una fine che lasciava presagire un nuovo e definitivo inizio. Ora la luce inonda l'ultimo capitolo del Vangelo che stiamo leggendo.</w:t>
      </w:r>
    </w:p>
    <w:p>
      <w:pPr>
        <w:pStyle w:val="Testo"/>
        <w:rPr/>
      </w:pPr>
      <w:r>
        <w:rPr/>
        <w:t>Il mistero della vita nuova di Gesù è fatto conoscere dapprima alle donne, le stesse che erano sotto la croce. Un angelo rivela che il Risorto vuole incontrare i discepoli in Galilea. Quindi Gesù stesso incontra le donne e ripete loro lo stesso messaggio per i discepoli. In un secondo tempo Gesù si manifesta ai discepoli, nella pagina evangelica che ora prendiamo in considerazione.</w:t>
      </w:r>
    </w:p>
    <w:p>
      <w:pPr>
        <w:pStyle w:val="Testo"/>
        <w:rPr/>
      </w:pPr>
      <w:r>
        <w:rPr/>
        <w:t>Siamo in presenza di un brano denso per contenuto e bene organizzato per struttura. S'intrecciano una scena di riconoscimento (vv. 16-17) e una scena di missione (vv. 18-20a), ognuna delle quali si sviluppa con moduli caratteristici. Una solenne parola assicuratrice di Gesù suggella il brano e tutto il Vangelo (v. 20b).</w:t>
      </w:r>
    </w:p>
    <w:p>
      <w:pPr>
        <w:pStyle w:val="Testo"/>
        <w:rPr/>
      </w:pPr>
      <w:r>
        <w:rPr/>
        <w:t>La scena di riconoscimento si apre con la disposizione di Gesù data ai discepoli di recarsi in Galilea sul monte prestabilito (v. 16). Segue una grandiosa cristofania in cui Gesù risorto appare per la prima volta al gruppo apostolico, provocando una opposta reazione: alcuni lo riconoscono subito e lo adorano, altri dubitano (v. 17).</w:t>
      </w:r>
    </w:p>
    <w:p>
      <w:pPr>
        <w:pStyle w:val="Testo"/>
        <w:rPr/>
      </w:pPr>
      <w:r>
        <w:rPr/>
        <w:t>Segue la seconda scena che comprende l'invio nel mondo. Prima della missione vera e propria Gesù fa una proclamazione solenne in cui afferma di aver ricevuto ogni potere (v. 18). Proprio perché dotato di autorità piena e universale, può delegare i suoi apostoli inviandoli come missionari nel mondo per battezzare (v. 19) e per far conoscere la sua parola e la sua opera, nuova norma di vita (v. 20a).</w:t>
      </w:r>
    </w:p>
    <w:p>
      <w:pPr>
        <w:pStyle w:val="Testo"/>
        <w:rPr/>
      </w:pPr>
      <w:r>
        <w:rPr/>
        <w:t>A conclusione della missione, a conclusione dell'apparizione e a conclusione di tutto il vangelo, Gesù assicura ai suoi una presenza perenne (v. 20b). È una presenza efficace che si pone come garanzia e fondamento del lavoro apostolico.</w:t>
      </w:r>
    </w:p>
    <w:p>
      <w:pPr>
        <w:pStyle w:val="03tit"/>
        <w:rPr>
          <w:lang w:val="it-IT"/>
        </w:rPr>
      </w:pPr>
      <w:r>
        <w:rPr>
          <w:lang w:val="it-IT"/>
        </w:rPr>
        <w:t>Breve commento</w:t>
      </w:r>
    </w:p>
    <w:p>
      <w:pPr>
        <w:pStyle w:val="Testoafilo"/>
        <w:rPr>
          <w:lang w:val="it-IT"/>
        </w:rPr>
      </w:pPr>
      <w:r>
        <w:rPr>
          <w:lang w:val="it-IT"/>
        </w:rPr>
        <w:t>Il silenzio ha accompagnato Gesù nelle ultime ore della sua vita terrena, rotto solo dalla testimonianza della sua origine divina davanti al sinedrio e, sulla croce, dall'attestazione di fiducia nel Padre. Ora quel silenzio si rompe definitivamente per lasciar posto a una parola autorevole che decide e che comanda.</w:t>
      </w:r>
    </w:p>
    <w:p>
      <w:pPr>
        <w:pStyle w:val="Testo"/>
        <w:rPr/>
      </w:pPr>
      <w:r>
        <w:rPr/>
        <w:t>Questa parola aveva precedentemente fissato un appuntamento agli apostoli sul monte di Galilea. Non è possibile identificare il monte e, probabilmente, non è neppure necessario. Forse l'evangelista intende creare un ideale collegamento con i monti che sono stati testimoni della presenza di Gesù: il monte della tentazione, delle beatitudini, della seconda moltiplicazione dei pani, della trasfigurazione. Questi monti hanno contemplato il sorgere di un'umanità vittoriosa, nuova e trasformata. Ora sul monte di Galilea il Risorto porta a compimento la vittoria perché la morte è stata vinta, dà inizio a una umanità beata perché animata dalla legge dell'amore, trasfigura l'esistenza umana perché la rende partecipe della sua risurrezione.</w:t>
      </w:r>
    </w:p>
    <w:p>
      <w:pPr>
        <w:pStyle w:val="Testo"/>
        <w:rPr/>
      </w:pPr>
      <w:r>
        <w:rPr/>
        <w:t>L'appuntamento è troppo importante per mancare. Alle donne per ben due volte si raccomanda di ricordarlo ai discepoli. Il monte della Galilea è allora il luogo dove i discepoli possono incontrare il Risorto, essere con lui per partecipare alla sua vittoria, alla sua beati</w:t>
        <w:softHyphen/>
        <w:t>tudine e alla sua trasfigurazione. È il luogo dove la comunità ecclesiale prende un nuovo orientamento.</w:t>
      </w:r>
    </w:p>
    <w:p>
      <w:pPr>
        <w:pStyle w:val="05tit"/>
        <w:rPr>
          <w:lang w:val="it-IT"/>
        </w:rPr>
      </w:pPr>
      <w:r>
        <w:rPr>
          <w:lang w:val="it-IT"/>
        </w:rPr>
        <w:t>Adorazione e dubbio</w:t>
      </w:r>
    </w:p>
    <w:p>
      <w:pPr>
        <w:pStyle w:val="Testoafilo"/>
        <w:rPr>
          <w:lang w:val="it-IT"/>
        </w:rPr>
      </w:pPr>
      <w:r>
        <w:rPr>
          <w:lang w:val="it-IT"/>
        </w:rPr>
        <w:t>È la prima volta che Gesù incontra i suoi apostoli dopo la risurrezione. L'incontro era stato annunciato ed era stato fissato un appuntamento. Manca perciò l'improvvisazione che crea talora disorientamento, perplessità, incapacità ad afferrare subito la situazione. L'appuntamento dato avrebbe dovuto avere la funzione di preparare gli animi all'incontro, di offrire l'opportunità di vagliare i sentimenti, selezionando quelli idonei e scartando quelli inopportuni. Sembrerebbe esserci spazio solo per una viva attesa che sfoci nella gioia dell'incontro.</w:t>
      </w:r>
    </w:p>
    <w:p>
      <w:pPr>
        <w:pStyle w:val="Testo"/>
        <w:rPr/>
      </w:pPr>
      <w:r>
        <w:rPr/>
        <w:t>La realtà si presenta diversa e la reazione contraddittoria. Non mancano coloro che alla vista del Risorto si prostrano, esplicitando in quel gesto l'adorazione che in origine era dovuta al sovrano e che nel vangelo di Matteo è riservata quasi sempre a Dio. Anticipata talora per Gesù (vedi i Magi, 2,11), l'adorazione spetta ora al Risorto; il Gesù riconosciuto definitivamente come Signore.</w:t>
      </w:r>
    </w:p>
    <w:p>
      <w:pPr>
        <w:pStyle w:val="Testo"/>
        <w:rPr/>
      </w:pPr>
      <w:r>
        <w:rPr/>
        <w:t>In stridente contrasto con l'adorazione di alcuni sta il dubbio di altri. Come si può giustificare la perplessità di questo secondo gruppo? Incontrare il Risorto e riconoscerlo appartiene al misterioso mondo della fede, con la quale si arriva alla identificazione tra il Crocifisso di ieri e il Risorto di oggi. Solo per fede si accede al mondo della risurrezione che non appartiene, come la morte, alle esperienze abituali e possibili a ogni uomo. La risurrezione appartiene al mondo del divino e solo la fede ne consente l'accesso.</w:t>
      </w:r>
    </w:p>
    <w:p>
      <w:pPr>
        <w:pStyle w:val="Testo"/>
        <w:rPr/>
      </w:pPr>
      <w:r>
        <w:rPr/>
        <w:t>Risulta quindi che all'interno del gruppo apostolico alcuni accolgono subito con grande fede la presenza di Gesù e lo riconoscono, mentre altri stentano un poco e non pervengono immediatamente al riconoscimento. Il Cristo fa dono a tutti della sua presenza, offre a tutti l'opportunità di incontrarlo, qualunque sia la disposizione interiore del momento.</w:t>
      </w:r>
    </w:p>
    <w:p>
      <w:pPr>
        <w:pStyle w:val="Testo"/>
        <w:rPr/>
      </w:pPr>
      <w:r>
        <w:rPr/>
        <w:t>La nota di Matteo, da un lato, ha valore storico in quanto documenta che l'idea della risurrezione non si impose subito a tutti e tanto meno in modo fanatico; dall'altro lato, ricorda che la comunità ecclesiale – qui nel suo nucleo costitutivo che sono gli apostoli - si compone di persone eterogenee, non tutte dotate di fede granitica. Il Risorto non sta a fare classificazioni e tanto meno discriminazioni, offre invece a tutti la sua parola che serve ad approfondire la fede degli uni e a rafforzare quella degli altri.</w:t>
      </w:r>
    </w:p>
    <w:p>
      <w:pPr>
        <w:pStyle w:val="05tit"/>
        <w:rPr>
          <w:lang w:val="it-IT"/>
        </w:rPr>
      </w:pPr>
      <w:r>
        <w:rPr>
          <w:lang w:val="it-IT"/>
        </w:rPr>
        <w:t>Il potere di Gesù</w:t>
      </w:r>
    </w:p>
    <w:p>
      <w:pPr>
        <w:pStyle w:val="Testoafilo"/>
        <w:rPr>
          <w:lang w:val="it-IT"/>
        </w:rPr>
      </w:pPr>
      <w:r>
        <w:rPr>
          <w:lang w:val="it-IT"/>
        </w:rPr>
        <w:t>Le prime parole di Gesù risorto ai suoi discepoli rivendicano un'autorità sovrana: «A me è stato dato pieno potere in cielo e sulla terra». In questa affermazione si notano:</w:t>
      </w:r>
    </w:p>
    <w:p>
      <w:pPr>
        <w:pStyle w:val="Testo"/>
        <w:rPr/>
      </w:pPr>
      <w:r>
        <w:rPr/>
        <w:t>«A me è stato dato»: gli studiosi lo chiamano "passivo divino" che abbiamo già notato trattando le beatitudini. Richiamiamo che si tratta di una forma in uso presso gli ebrei, consistente nel trasformare la frase al passivo per evitare il nome di Dio. La frase sarebbe: «Dio mi ha dato». Gesù ha quindi coscienza di avere ricevuto tutto dal Padre, fonte di ogni autorità.</w:t>
      </w:r>
    </w:p>
    <w:p>
      <w:pPr>
        <w:pStyle w:val="Testo"/>
        <w:rPr/>
      </w:pPr>
      <w:r>
        <w:rPr/>
        <w:t>«Pieno potere»: il termine indica l'autorità e la capacità di agire, conferite a Gesù da Dio. Poiché egli è il Figlio, la piena autorità conferitagli deve essere intesa come un potere sovrano che egli esercita in piena unione con la volontà del Padre.</w:t>
      </w:r>
    </w:p>
    <w:p>
      <w:pPr>
        <w:pStyle w:val="Testo"/>
        <w:rPr/>
      </w:pPr>
      <w:r>
        <w:rPr/>
        <w:t>«In cielo e sulla terra»: l'uso degli opposti "cielo – terra" è un modo per esprimere la totalità, senza esclusione alcuna. Gesù afferma dunque di avere "tutto"</w:t>
      </w:r>
      <w:r>
        <w:rPr>
          <w:i/>
        </w:rPr>
        <w:t xml:space="preserve"> </w:t>
      </w:r>
      <w:r>
        <w:rPr/>
        <w:t>il potere e di esercitarlo "ovunque"</w:t>
      </w:r>
      <w:r>
        <w:rPr>
          <w:i/>
        </w:rPr>
        <w:t>.</w:t>
      </w:r>
    </w:p>
    <w:p>
      <w:pPr>
        <w:pStyle w:val="Testo"/>
        <w:rPr/>
      </w:pPr>
      <w:r>
        <w:rPr/>
        <w:t>Già durante la vita pubblica non era mancata a Gesù l'opportunità di rivendicare un'autorità superiore: aveva interpretato in modo personalissimo la legge, aveva perdonato i peccati, aveva proposto al giovane ricco di porsi alla sua sequela per ottenere la perfezione. Ora però, per la prima volta in forma così esplicita, afferma di possedere il potere nella massima estensione. Un orecchio biblico ben educato non faticherà a riconoscere nelle parole di Gesù un'eco di Dn 7,13-14: «Ecco apparire sulle nubi del cielo uno, simile ad un figlio di uomo; giunse fino al vegliardo e fu presentato a lui, che gli diede potere, gloria e regno; tutti i popoli, nazioni e lingue lo servivano; il suo potere è un potere eterno». Gesù fa sue le parole profetiche e si identifica con l'inviato di Dio. Ha lo stesso potere di Dio perché lo possiede nella totalità.</w:t>
      </w:r>
    </w:p>
    <w:p>
      <w:pPr>
        <w:pStyle w:val="Testo"/>
        <w:rPr/>
      </w:pPr>
      <w:r>
        <w:rPr/>
        <w:t>Perché Gesù proclama solo ora e in forma così solenne di possedere la pienezza del potere? Alla domanda si potrà rispondere dopo aver chiarito un poco che cosa Gesù intenda per potere.</w:t>
      </w:r>
    </w:p>
    <w:p>
      <w:pPr>
        <w:pStyle w:val="Testo"/>
        <w:rPr/>
      </w:pPr>
      <w:r>
        <w:rPr/>
        <w:t>Egli distingue tra un'accezione comune del termine e una nuova che i discepoli devono prima comprendere e poi vivere. L'interpretazione comune lo intende come dominio e vantaggio personale: «Voi sapete che i governanti delle nazioni dominano su di esse e i capi esercitano su di esse il potere» (20,25). Gesù propone un significato nuovo: «Tra voi non deve essere così; ma chi vuole diventare grande tra voi, sarà il vostro servitore e chi vuole essere il primo tra voi, sarà vostro schiavo, come il Figlio dell'uomo non è venuto per farsi servire, ma per servire e dare la propria vita in riscatto per molti» (20,26-28). Il potere rivendicato da Gesù è il potere di spezzare le catene dell'egoismo, di smascherare le trame dell'orgoglio, di vincere la sottile tentazione del farsi servire. È, positivamente, la capacità di mettersi in sintonia con il progetto di Dio, comprendendolo e attualizzandolo. È la realizzazione del Regno di Dio nel mondo, è, insomma, la forza che fa trionfare l'amore.</w:t>
      </w:r>
    </w:p>
    <w:p>
      <w:pPr>
        <w:pStyle w:val="Testo"/>
        <w:rPr/>
      </w:pPr>
      <w:r>
        <w:rPr/>
        <w:t>Rispondendo ora alla domanda posta sopra, si capisce perché Gesù possa parlare a pieno titolo di questo potere nel presente contesto della risurrezione. Dopo una vita di totale obbedienza al Padre e di solidarietà con gli uomini fino al dono di sé, egli può ben dire di possedere tutto il potere che è tutta la forza dell'amore. L'amore del Padre che tanto ama gli uomini da dare suo Figlio, è reso visibile nel dono che Gesù fa di stesso sulla croce: «Nessuno ha un amore più grande di questo: dare la sua vita per i propri amici» (Gv 15,13).</w:t>
      </w:r>
    </w:p>
    <w:p>
      <w:pPr>
        <w:pStyle w:val="Testo"/>
        <w:rPr/>
      </w:pPr>
      <w:r>
        <w:rPr/>
        <w:t>Ora, da Risorto, può trasmettere ai suoi apostoli la pienezza dell'amore, il vero "potere" divino.</w:t>
      </w:r>
    </w:p>
    <w:p>
      <w:pPr>
        <w:pStyle w:val="05tit"/>
        <w:rPr>
          <w:lang w:val="it-IT"/>
        </w:rPr>
      </w:pPr>
      <w:r>
        <w:rPr>
          <w:lang w:val="it-IT"/>
        </w:rPr>
        <w:t>Il potere delegato: la missione</w:t>
      </w:r>
    </w:p>
    <w:p>
      <w:pPr>
        <w:pStyle w:val="Testoafilo"/>
        <w:rPr>
          <w:lang w:val="it-IT"/>
        </w:rPr>
      </w:pPr>
      <w:r>
        <w:rPr>
          <w:lang w:val="it-IT"/>
        </w:rPr>
        <w:t>Delegare è una parola polivalente e talora anche ambigua. Può significare l'abdicazione a precise responsabilità, il disinteressamento per qualcosa di importante. In questo caso ha il valore negativo di rinuncia negligente e colpevole. In altri casi, delegare può essere una sollecitazione alla partecipazione, il coinvolgimento intelligente e responsabile nella gestione di qualcosa di pubblico interesse. Se è l'autorità che delega altri perché anch'essi partecipino al potere decisionale divenendo corresponsabili, allora la delega risulta plausibile e, ben di più, auspicabile.</w:t>
      </w:r>
    </w:p>
    <w:p>
      <w:pPr>
        <w:pStyle w:val="Testo"/>
        <w:rPr/>
      </w:pPr>
      <w:r>
        <w:rPr/>
        <w:t>Gesù ha affermato di possedere il potere ricevuto dal Padre. Lo ha detto per giustificare e motivare la delega che ora affida ai suoi discepoli, embrione della comunità ecclesiale. Non potrebbe dare se non avesse. Poiché ha, può dare. Egli vuole dare. Ciò che egli dà è il potere come lo intende lui. Il potere del servizio, il potere della missione, il potere dell'amore.</w:t>
      </w:r>
    </w:p>
    <w:p>
      <w:pPr>
        <w:pStyle w:val="Testo"/>
        <w:rPr/>
      </w:pPr>
      <w:r>
        <w:rPr/>
        <w:t>Leggiamo ora le parole di Gesù, abbinandole al pensiero di E. Mounier, filosofo francese del nostro tempo, che qualifica l'amore attraverso cinque atti propri della persona: uscire da sé, comprendere, prendere su di sé, dare e darsi senza calcolo, essere fedele. Si potrà notare una utile "sovrapposizione" che permette di valorizzare meglio le parole del Risorto.</w:t>
      </w:r>
    </w:p>
    <w:p>
      <w:pPr>
        <w:pStyle w:val="Testo"/>
        <w:rPr/>
      </w:pPr>
      <w:r>
        <w:rPr>
          <w:i/>
        </w:rPr>
        <w:t>Uscire da sé.</w:t>
      </w:r>
      <w:r>
        <w:rPr/>
        <w:t xml:space="preserve"> È la logica della spoliazione di sé e del superamento di mire particolaristiche. Si richiede rinuncia ed espropriazione di sé per tendere all'altro. Ecco l'«Andate». Gesù aveva inaugurato un metodo nuovo che ora affida ai suoi. Come lui non aveva atteso gli uomini a casa sua ma era andato loro incontro, addirittura alla ricerca, così devono fare i discepoli. Nasce la Chiesa missionaria. La missionarietà appartiene alla natura costitutiva della comunità dei discepoli di Cristo. Lo ricorda bene il Concilio Vaticano II:</w:t>
      </w:r>
    </w:p>
    <w:p>
      <w:pPr>
        <w:pStyle w:val="CitazioneBS"/>
        <w:rPr/>
      </w:pPr>
      <w:r>
        <w:rPr>
          <w:lang w:val="it-IT"/>
        </w:rPr>
        <w:t>«La Chiesa peregrinante per sua natura è missionaria» (</w:t>
      </w:r>
      <w:r>
        <w:rPr>
          <w:i/>
          <w:lang w:val="it-IT"/>
        </w:rPr>
        <w:t>Ad gentes</w:t>
      </w:r>
      <w:r>
        <w:rPr>
          <w:lang w:val="it-IT"/>
        </w:rPr>
        <w:t>, 2).</w:t>
      </w:r>
    </w:p>
    <w:p>
      <w:pPr>
        <w:pStyle w:val="Testo"/>
        <w:rPr/>
      </w:pPr>
      <w:r>
        <w:rPr>
          <w:i/>
        </w:rPr>
        <w:t>Comprendere.</w:t>
      </w:r>
      <w:r>
        <w:rPr/>
        <w:t xml:space="preserve"> È l'attenzione a modularsi sul ritmo del "tu", riconoscendone la singolarità e l'inesauribile ricchezza. Uscire da sé senza aprirsi agli altri, senza comprendere, sarebbe sterile spoliazione. Ecco il «tutti i popoli». Secondo alcune affermazioni, sembrava che il Vangelo soffrisse un complesso di chiusura, perché limitato ai soli Giudei. Tale era l'impressione lasciata dal comando di Gesù ai Dodici: «Non andate fra i pagani e non entrate nel paese dei Samaritani; rivolgetevi piuttosto alle pecore perdute della casa di Israele» (10,6-7), o dalla risposta alla donna cananea che lo supplicava per la figlia ammalata: «Non sono stato mandato se non alle pecore perdute della casa d'Israele» (15,24).</w:t>
      </w:r>
    </w:p>
    <w:p>
      <w:pPr>
        <w:pStyle w:val="Testo"/>
        <w:rPr/>
      </w:pPr>
      <w:r>
        <w:rPr/>
        <w:t>Sono i capitoli di una storia in evoluzione. Sono i primi passi di un cammino che deve continuare. Non si può pretendere di far evolvere una mentalità solo con un'idea innovatrice. Bisogna invece rispettare i tempi di maturazione e i ritmi di crescita. Gesù aveva provveduto a inserire durante il suo ministero germi di universalità come nella promessa: «Ora io vi dico che molti verranno dall'oriente e dall'occidente e sederanno a mensa con Abramo, Isacco e Giacobbe nel regno dei cieli» (8,11). Lascia poi che questi germi si sviluppino e giungano a maturazione.</w:t>
      </w:r>
    </w:p>
    <w:p>
      <w:pPr>
        <w:pStyle w:val="Testo"/>
        <w:rPr/>
      </w:pPr>
      <w:r>
        <w:rPr/>
        <w:t>Ora, al momento di affidare le consegne ai suoi, Gesù esprime la sua piena volontà: non più restrizioni, non più limitazioni. La Chiesa deve andare a tutte le nazioni. Si disegna la fisionomia della cattolicità, come suggerisce sant'Ireneo:</w:t>
      </w:r>
    </w:p>
    <w:p>
      <w:pPr>
        <w:pStyle w:val="CitazioneBS"/>
        <w:rPr>
          <w:lang w:val="it-IT"/>
        </w:rPr>
      </w:pPr>
      <w:r>
        <w:rPr>
          <w:lang w:val="it-IT"/>
        </w:rPr>
        <w:t>«Sarebbero così diventati un mirabile coro per intonare l'inno di lode a Dio in perfetto accordo, perché lo Spirito santo avrebbe annullato le distanze, eliminato le stonature e trasformato il consenso dei popoli in una primizia da offrire a Dio».</w:t>
      </w:r>
    </w:p>
    <w:p>
      <w:pPr>
        <w:pStyle w:val="Testo"/>
        <w:rPr/>
      </w:pPr>
      <w:r>
        <w:rPr>
          <w:i/>
        </w:rPr>
        <w:t>Prendere su di sé.</w:t>
      </w:r>
      <w:r>
        <w:rPr/>
        <w:t xml:space="preserve"> È l'assumere, il condividere, il fare comunione così da creare una fusione di orizzonti. Ecco il «fate discepoli tutti i popoli, battezzandoli nel nome del Padre e del Figlio e dello Spirito Santo»</w:t>
      </w:r>
      <w:r>
        <w:rPr>
          <w:i/>
        </w:rPr>
        <w:t>.</w:t>
      </w:r>
      <w:r>
        <w:rPr/>
        <w:t xml:space="preserve"> Quando Gesù fu battezzato da Giovanni nel Giordano, il suo atto venne interpretato come la volontà di solidarizzare con i peccatori. Quello di Giovanni era un battesimo di penitenza, un segno esteriore di buona volontà. Il battesimo cristiano invece è l'inserimento degli uomini nella comunione trinitaria; esso è sacramento pasquale, comunione con Cristo e, tramite lui, con il Padre e lo Spirito Santo: il credente riceve il battesimo nel nome di Gesù, diventa tempio dello Spirito e figlio adottivo del Padre. Il battesimo è segno di unità dei credenti i quali sono tutti chiamati a vivere della stessa vita divina.</w:t>
      </w:r>
    </w:p>
    <w:p>
      <w:pPr>
        <w:pStyle w:val="Testo"/>
        <w:rPr/>
      </w:pPr>
      <w:r>
        <w:rPr/>
        <w:t>La dimensione trinitaria dà anche lo spessore comunitario. L'idea del «fare discepoli» si comprende bene nella fisionomia del Vangelo di Matteo che molto insiste sulla sequela di Cristo. I discepoli devono far conoscere la loro esperienza perché altri possano innamorarsi del Cristo. È ancora una volta l'invito ad aprire le finestre sull'universo, a considerare l'esperienza religiosa più un dono da comunicare, che un bene da conservare. Si vuole far superare l'individualismo congenito e mortificante per aprire all'altruismo della comunione. Il Vangelo non conosce che un individualismo, quello della pecora perduta.</w:t>
      </w:r>
    </w:p>
    <w:p>
      <w:pPr>
        <w:pStyle w:val="Testo"/>
        <w:rPr/>
      </w:pPr>
      <w:r>
        <w:rPr>
          <w:i/>
        </w:rPr>
        <w:t>Dare e darsi senza calcolo.</w:t>
      </w:r>
      <w:r>
        <w:rPr/>
        <w:t xml:space="preserve"> È l'originalità di una donazione totale in cui gratuità e generosità toccano i valori etici supremi del perdono e del vivere per l'altro. Ecco l' «insegnando loro ad osservare»</w:t>
      </w:r>
      <w:r>
        <w:rPr>
          <w:i/>
        </w:rPr>
        <w:t>.</w:t>
      </w:r>
      <w:r>
        <w:rPr/>
        <w:t xml:space="preserve"> L'insegnamento che i discepoli sono tenuti ad impartire li obbliga a una dura vita di donazione e di testimonianza. Non sono tenuti solo a ricordare quanto Gesù ha detto e fatto; sono tenuti a rendere visibile nella loro esistenza quotidiana la possibilità di realizzazione del messaggio e il suo potere di trasformazione. È una donazione di originalità che arriva per loro fino al dono supremo della vita, al martirio. Tale era stata la strada battuta da Gesù. Insegnano con la vita, prima ancora che con le parole.</w:t>
      </w:r>
    </w:p>
    <w:p>
      <w:pPr>
        <w:pStyle w:val="Testo"/>
        <w:rPr/>
      </w:pPr>
      <w:r>
        <w:rPr>
          <w:i/>
        </w:rPr>
        <w:t>Essere fedele.</w:t>
      </w:r>
      <w:r>
        <w:rPr/>
        <w:t xml:space="preserve"> È la capacità di vivere e operare in sintonia con l'ideale iniziale. È il restare in contatto con la sorgente. Ecco il «tutto ciò che vi ho comandato». La comunità dei credenti potrà far suo, attraverso la testimonianza degli apostoli, il messaggio di Gesù. Coloro che riceveranno questo messaggio saranno, non discepoli degli apostoli, bensì discepoli di Gesù. Grazie alla loro parola potranno farsi contemporanei di Gesù, sentire la sua voce e partecipare ai suoi miracoli. Anche i nuovi discepoli, come i primi, saranno chiamati a rendere visibile la loro sequela con la vita. Emerge da queste parole del Signore un volto preciso di Chiesa. Certo essa è la comunità dei santificati dal sacramento del battesimo, ma è pure la comunità di coloro che praticano una nuova obbedienza. I veri discepoli sono coloro che traducono in pratica l'insegnamento del Maestro. La prassi proposta è quella di fare agli altri ciò che vorremmo fosse fatto a noi stessi. Sinteticamente, è la vita di amore a Dio e al prossimo: «Da questi due comandamenti dipende tutta la legge e i profeti» (22,40). Questa è la missione che Gesù affida ai discepoli e a tutti i credenti. La Chiesa sarà tanto più credibile quanto più sarà fedele alla sua missione. Ella è portatrice di una grande responsabilità che San Policarpo esprime così:</w:t>
      </w:r>
    </w:p>
    <w:p>
      <w:pPr>
        <w:pStyle w:val="CitazioneBS"/>
        <w:rPr/>
      </w:pPr>
      <w:r>
        <w:rPr/>
        <w:t>«Vivete in maniera irreprensibile in mezzo ai pagani, perché voi raccogliate lode dalle vostre buone opere e il Signore non venga bestemmiato a causa vostra».</w:t>
      </w:r>
    </w:p>
    <w:p>
      <w:pPr>
        <w:pStyle w:val="04tit"/>
        <w:rPr>
          <w:lang w:val="it-IT"/>
        </w:rPr>
      </w:pPr>
      <w:r>
        <w:rPr>
          <w:lang w:val="it-IT"/>
        </w:rPr>
        <w:t>Una comunità chiamata a vivere la risurrezione e a diffonderla</w:t>
      </w:r>
    </w:p>
    <w:p>
      <w:pPr>
        <w:pStyle w:val="Testoafilo"/>
        <w:rPr/>
      </w:pPr>
      <w:r>
        <w:rPr/>
        <w:t>Gesù ha amato in modo straordinario durante tutta la sua vita. Ha dato un esempio che vuole vedere perpetuato nella sua comunità. Così egli continua ad esercitare il pieno potere che, abbiamo visto sopra, è quello di amare.</w:t>
      </w:r>
    </w:p>
    <w:p>
      <w:pPr>
        <w:pStyle w:val="Testo"/>
        <w:rPr/>
      </w:pPr>
      <w:r>
        <w:rPr/>
        <w:t>Poiché l'esercizio di simile potere richiede grande sforzo e impegno, egli garantisce la sua presenza:</w:t>
      </w:r>
      <w:r>
        <w:rPr>
          <w:i/>
        </w:rPr>
        <w:t xml:space="preserve"> «</w:t>
      </w:r>
      <w:r>
        <w:rPr/>
        <w:t>io sono con voi tutti i giorni, fino a quando questo tempo sarà compiuto» (28,20). Gesù durante la sua vita aveva indicato la strada da percorrere, ora, come Risorto, dà la forza per camminare. Questa forza viene dalla sua presenza. Egli rimane il centro propulsore della comunità e la Chiesa rimane qualcosa che è legato a lui e da lui dipende. Non si congeda dai suoi perché non si allontana da loro; cambia solamente tipo di presenza. L'appuntamento che dà in Galilea è per ricordare che sarà sempre tra loro:</w:t>
      </w:r>
    </w:p>
    <w:p>
      <w:pPr>
        <w:pStyle w:val="CitazioneBS"/>
        <w:rPr>
          <w:lang w:val="it-IT"/>
        </w:rPr>
      </w:pPr>
      <w:r>
        <w:rPr>
          <w:lang w:val="it-IT"/>
        </w:rPr>
        <w:t>«Non soltanto la nuova comunità di salvezza dei fedeli aderisce dappertutto all'unico Signore e professa la sua fede in lui, ma egli stesso è in mezzo a loro» (W. Trilling).</w:t>
      </w:r>
    </w:p>
    <w:p>
      <w:pPr>
        <w:pStyle w:val="Testo"/>
        <w:rPr/>
      </w:pPr>
      <w:r>
        <w:rPr/>
        <w:t>La comunità ha motivo per rallegrarsi e per continuare con entusiasmo la sua missione. Mentre annuncia l'amore trinitario, vive di esso.</w:t>
      </w:r>
    </w:p>
    <w:p>
      <w:pPr>
        <w:pStyle w:val="Testo"/>
        <w:rPr/>
      </w:pPr>
      <w:r>
        <w:rPr/>
        <w:t>Tutti noi, comunità ecclesiale, dobbiamo centrare di più la nostra vita sulla risurrezione, quella di Cristo, che ha permesso a noi di iniziare una vita di figli di Dio, la nostra, come professiamo ogni domenica, per ricordarci che con il battesimo abbiamo iniziato quella vita trinitaria che speriamo di "consumare" nell'eternità beata.</w:t>
      </w:r>
    </w:p>
    <w:p>
      <w:pPr>
        <w:pStyle w:val="03tit"/>
        <w:rPr>
          <w:lang w:val="it-IT"/>
        </w:rPr>
      </w:pPr>
      <w:r>
        <w:rPr>
          <w:lang w:val="it-IT"/>
        </w:rPr>
        <w:t>DOMANDE PER LA VITA E ALLA VITA</w:t>
      </w:r>
    </w:p>
    <w:p>
      <w:pPr>
        <w:pStyle w:val="Testoafilo"/>
        <w:rPr>
          <w:lang w:val="it-IT"/>
        </w:rPr>
      </w:pPr>
      <w:r>
        <w:rPr>
          <w:lang w:val="it-IT"/>
        </w:rPr>
        <w:t>1. Sono convinto che la risurrezione orienta e determina tutto il cammino di fede? Posso dire che è così per la mia vita? Quanto e come penso la risurrezione di Cristo e la mia? Sarei in grado di formulare una piccola sintesi da presentare a qualcuno?</w:t>
      </w:r>
    </w:p>
    <w:p>
      <w:pPr>
        <w:pStyle w:val="Testoafilo"/>
        <w:rPr>
          <w:lang w:val="it-IT"/>
        </w:rPr>
      </w:pPr>
      <w:r>
        <w:rPr>
          <w:lang w:val="it-IT"/>
        </w:rPr>
        <w:t>2. Gesù si presenta ai discepoli che reagiscono in modo diverso. Accetto anch'io che le persone abbiano un cammino personale di fede? Sono forse intransigente pretendendo da tutti lo stesso risultato? Sono forse negligente, non preoccupandomi della mia crescita spirituale e di quella dei fratelli che mi stanno accanto?</w:t>
      </w:r>
    </w:p>
    <w:p>
      <w:pPr>
        <w:pStyle w:val="Testoafilo"/>
        <w:rPr>
          <w:lang w:val="it-IT"/>
        </w:rPr>
      </w:pPr>
      <w:r>
        <w:rPr>
          <w:lang w:val="it-IT"/>
        </w:rPr>
        <w:t>3. Come gestisco il potere che detengo in famiglia, nel mondo del lavoro, tra gli amici? É un piedistallo per innalzarmi e far passare le mie idee o un canale di servizio agli altri?</w:t>
      </w:r>
    </w:p>
    <w:p>
      <w:pPr>
        <w:pStyle w:val="Testoafilo"/>
        <w:rPr>
          <w:lang w:val="it-IT"/>
        </w:rPr>
      </w:pPr>
      <w:r>
        <w:rPr>
          <w:lang w:val="it-IT"/>
        </w:rPr>
        <w:t>4. La vita di ogni giorno mi trova fedele al comando di Gesù di annunciare il Vangelo? Sono un testimone che parla con la vita?</w:t>
      </w:r>
    </w:p>
    <w:p>
      <w:pPr>
        <w:pStyle w:val="Testoafilo"/>
        <w:rPr>
          <w:lang w:val="it-IT"/>
        </w:rPr>
      </w:pPr>
      <w:r>
        <w:rPr>
          <w:lang w:val="it-IT"/>
        </w:rPr>
        <w:t>5. La risurrezione è il trionfo della vita. Posso dire che il mio modo di parlare e di agire lasciano trasparire questa vita? Come la nostra comunità familiare e parrocchiale celebra la vita che viene dalla risurrezione? Come viene valorizzata la domenica, "pasqua settimanale"?</w:t>
      </w:r>
    </w:p>
    <w:p>
      <w:pPr>
        <w:pStyle w:val="Testoafilo"/>
        <w:rPr>
          <w:lang w:val="it-IT"/>
        </w:rPr>
      </w:pPr>
      <w:r>
        <w:rPr>
          <w:lang w:val="it-IT"/>
        </w:rPr>
        <w:t>6. Sono guidato dalla serena certezza che Gesù è con noi «tutti i giorni»? Che cosa significa o che cosa dovrebbe significare questo per la mia vita? Come singoli e come comunità, qual è il modo migliore per lasciar trasparire meglio la sua presenza?</w:t>
      </w:r>
    </w:p>
    <w:p>
      <w:pPr>
        <w:pStyle w:val="03tit"/>
        <w:rPr>
          <w:lang w:val="it-IT"/>
        </w:rPr>
      </w:pPr>
      <w:r>
        <w:rPr>
          <w:lang w:val="it-IT"/>
        </w:rPr>
        <w:t>PREGHIERA</w:t>
      </w:r>
    </w:p>
    <w:p>
      <w:pPr>
        <w:pStyle w:val="Testoafilo"/>
        <w:rPr>
          <w:lang w:val="it-IT"/>
        </w:rPr>
      </w:pPr>
      <w:r>
        <w:rPr>
          <w:lang w:val="it-IT"/>
        </w:rPr>
        <w:t>O Spirito Santo,</w:t>
      </w:r>
    </w:p>
    <w:p>
      <w:pPr>
        <w:pStyle w:val="Testoafilo"/>
        <w:rPr>
          <w:lang w:val="it-IT"/>
        </w:rPr>
      </w:pPr>
      <w:r>
        <w:rPr>
          <w:lang w:val="it-IT"/>
        </w:rPr>
        <w:t>Amore del Padre e del Figlio,</w:t>
      </w:r>
    </w:p>
    <w:p>
      <w:pPr>
        <w:pStyle w:val="Testoafilo"/>
        <w:rPr>
          <w:lang w:val="it-IT"/>
        </w:rPr>
      </w:pPr>
      <w:r>
        <w:rPr>
          <w:lang w:val="it-IT"/>
        </w:rPr>
        <w:t>Forza e Potenza di vita,</w:t>
      </w:r>
    </w:p>
    <w:p>
      <w:pPr>
        <w:pStyle w:val="Testoafilo"/>
        <w:rPr>
          <w:lang w:val="it-IT"/>
        </w:rPr>
      </w:pPr>
      <w:r>
        <w:rPr>
          <w:lang w:val="it-IT"/>
        </w:rPr>
        <w:t>fa' nascere in noi il gusto infinito per l'esistenza,</w:t>
      </w:r>
    </w:p>
    <w:p>
      <w:pPr>
        <w:pStyle w:val="Testoafilo"/>
        <w:rPr>
          <w:lang w:val="it-IT"/>
        </w:rPr>
      </w:pPr>
      <w:r>
        <w:rPr>
          <w:lang w:val="it-IT"/>
        </w:rPr>
        <w:t>quella nuova del Risorto,</w:t>
      </w:r>
    </w:p>
    <w:p>
      <w:pPr>
        <w:pStyle w:val="Testoafilo"/>
        <w:rPr>
          <w:lang w:val="it-IT"/>
        </w:rPr>
      </w:pPr>
      <w:r>
        <w:rPr>
          <w:lang w:val="it-IT"/>
        </w:rPr>
        <w:t>trasmessa a noi nel battesimo,</w:t>
      </w:r>
    </w:p>
    <w:p>
      <w:pPr>
        <w:pStyle w:val="Testoafilo"/>
        <w:rPr>
          <w:lang w:val="it-IT"/>
        </w:rPr>
      </w:pPr>
      <w:r>
        <w:rPr>
          <w:lang w:val="it-IT"/>
        </w:rPr>
        <w:t>alimentata dalla coerenza della vita,</w:t>
      </w:r>
    </w:p>
    <w:p>
      <w:pPr>
        <w:pStyle w:val="Testoafilo"/>
        <w:rPr>
          <w:lang w:val="it-IT"/>
        </w:rPr>
      </w:pPr>
      <w:r>
        <w:rPr>
          <w:lang w:val="it-IT"/>
        </w:rPr>
        <w:t>accarezzata dal tuo soffio di Amore.</w:t>
      </w:r>
    </w:p>
    <w:p>
      <w:pPr>
        <w:pStyle w:val="Testoafilo"/>
        <w:rPr>
          <w:lang w:val="it-IT"/>
        </w:rPr>
      </w:pPr>
      <w:r>
        <w:rPr>
          <w:lang w:val="it-IT"/>
        </w:rPr>
        <w:t>AMEN.</w:t>
      </w:r>
    </w:p>
    <w:p>
      <w:pPr>
        <w:pStyle w:val="Normal"/>
        <w:ind w:right="282" w:hanging="0"/>
        <w:jc w:val="both"/>
        <w:rPr>
          <w:lang w:val="it-IT"/>
        </w:rPr>
      </w:pPr>
      <w:r>
        <w:rPr>
          <w:lang w:val="it-IT"/>
        </w:rPr>
      </w:r>
      <w:r>
        <w:br w:type="page"/>
      </w:r>
    </w:p>
    <w:p>
      <w:pPr>
        <w:pStyle w:val="Heading1"/>
        <w:ind w:right="283" w:hanging="0"/>
        <w:rPr>
          <w:sz w:val="28"/>
        </w:rPr>
      </w:pPr>
      <w:r>
        <w:rPr>
          <w:sz w:val="28"/>
        </w:rPr>
        <w:t>Conclusione</w:t>
      </w:r>
    </w:p>
    <w:p>
      <w:pPr>
        <w:pStyle w:val="02tit"/>
        <w:rPr>
          <w:lang w:val="it-IT"/>
        </w:rPr>
      </w:pPr>
      <w:r>
        <w:rPr>
          <w:lang w:val="it-IT"/>
        </w:rPr>
        <w:t>IL VANGELO DELLA COMUNITÀ</w:t>
      </w:r>
    </w:p>
    <w:p>
      <w:pPr>
        <w:pStyle w:val="02tit"/>
        <w:rPr>
          <w:lang w:val="it-IT"/>
        </w:rPr>
      </w:pPr>
      <w:r>
        <w:rPr>
          <w:lang w:val="it-IT"/>
        </w:rPr>
        <w:t>L'evangelista Matteo e la sua opera</w:t>
      </w:r>
    </w:p>
    <w:p>
      <w:pPr>
        <w:pStyle w:val="02tit"/>
        <w:rPr>
          <w:lang w:val="it-IT"/>
        </w:rPr>
      </w:pPr>
      <w:r>
        <w:rPr>
          <w:lang w:val="it-IT"/>
        </w:rPr>
      </w:r>
    </w:p>
    <w:p>
      <w:pPr>
        <w:pStyle w:val="Testoafilo"/>
        <w:rPr>
          <w:lang w:val="it-IT"/>
        </w:rPr>
      </w:pPr>
      <w:r>
        <w:rPr>
          <w:lang w:val="it-IT"/>
        </w:rPr>
        <w:t>Abbiamo ascoltato e gustato il messaggio di Matteo. È stata una "bella notizia" che ci ha resi contemporanei di Cristo e ci ha fatto sentire la gioia di appartenere, con rinnovato impegno, alla comunità ecclesiale. Ora possiamo legittimamente chiederci chi sia Matteo e in che cosa consista la sua opera. Non è semplice curiosità, bensì un'occasione per capire meglio il suo messaggio.</w:t>
      </w:r>
    </w:p>
    <w:p>
      <w:pPr>
        <w:pStyle w:val="Testo"/>
        <w:rPr/>
      </w:pPr>
      <w:r>
        <w:rPr/>
        <w:t>Prima di tutto Matteo è un evangelista, scrittore di un libro chiamato Vangelo. La parola evoca istintivamente in noi l'immagine di un testo scritto che racconta la vita di Gesù. Tale idea, sostanzialmente vera, può essere ampliata e presentata con più rigore. Per capire il Vangelo bisogna partire da Gesù, da quello che lui è stato, ha detto, ha compiuto. La sua vita è stata condivisa da persone che lui ha chiamato accanto a sé, gli apostoli, per essere prima testimoni e poi missionari. Essi raccontano quanto hanno visto, sentito e compreso, affinché altri si convincano che «in nessun altro c'è salvezza; non vi è infatti altro nome dato agli uomini sotto il cielo nel quale è stabilito che possiamo essere salvati» (At 4,12). La loro esperienza è narrata affinché anche altri possano conoscere e incontrare Gesù. Lui è il Vangelo.</w:t>
      </w:r>
    </w:p>
    <w:p>
      <w:pPr>
        <w:pStyle w:val="Testo"/>
        <w:rPr/>
      </w:pPr>
      <w:r>
        <w:rPr/>
        <w:t>Il diffondersi del cristianesimo e il venir meno degli apostoli suggeriscono di fissare per iscritto quanto fino allora era stato conosciuto e tramandato oralmente. A partire dal II secolo, con san Giustino, si inizia a chiamare vangelo il testo scritto che riporta fedelmente l'esperienza degli apostoli. D'ora in poi tutti coloro che non hanno conosciuto Gesù personalmente trovano nello scritto il mezzo abituale per incontrarlo. Grazie al testo è consentita la conoscenza del Gesù storico, proprio come se parlasse e agisse oggi, qui, per noi.</w:t>
      </w:r>
    </w:p>
    <w:p>
      <w:pPr>
        <w:pStyle w:val="Testo"/>
        <w:rPr/>
      </w:pPr>
      <w:r>
        <w:rPr/>
        <w:t>La testimonianza su Gesù ci è giunta per mezzo di quattro persone: Matteo, Marco, Luca e Giovanni. Essi ci danno, secondo la bella espressione di sant'Ireneo, il "vangelo quadriforme": è Gesù Cristo presentato da quattro prospettive diverse, quanti sono appunto gli evangelisti. La nostra attenzione si  fissa ora su Matteo.</w:t>
      </w:r>
    </w:p>
    <w:p>
      <w:pPr>
        <w:pStyle w:val="03tit"/>
        <w:rPr>
          <w:lang w:val="it-IT"/>
        </w:rPr>
      </w:pPr>
      <w:r>
        <w:rPr>
          <w:lang w:val="it-IT"/>
        </w:rPr>
        <w:t>LA PROSPETTIVA DI MATTEO</w:t>
      </w:r>
    </w:p>
    <w:p>
      <w:pPr>
        <w:pStyle w:val="Testoafilo"/>
        <w:rPr>
          <w:lang w:val="it-IT"/>
        </w:rPr>
      </w:pPr>
      <w:r>
        <w:rPr>
          <w:lang w:val="it-IT"/>
        </w:rPr>
        <w:t>La prospettiva di Matteo acquista ben presto la preminenza su Marco e Luca, sebbene i tre abbiano uno schema comune (perciò sono chiamati "sinottici"). A Matteo è riservato il primo posto nell'elenco degli evangelisti e a lui sono dedicati ampi studi: Girolamo testimonia di aver consultato i 25 libri del commento di Origene. Come spiegare questa entusiastica accoglienza? Forse concorrono due motivi che sono il materiale e l'ambiente.</w:t>
      </w:r>
    </w:p>
    <w:p>
      <w:pPr>
        <w:pStyle w:val="04tit"/>
        <w:rPr>
          <w:lang w:val="it-IT"/>
        </w:rPr>
      </w:pPr>
      <w:r>
        <w:rPr>
          <w:lang w:val="it-IT"/>
        </w:rPr>
        <w:t>Il materiale e la sua disposizione</w:t>
      </w:r>
    </w:p>
    <w:p>
      <w:pPr>
        <w:pStyle w:val="Testoafilo"/>
        <w:rPr>
          <w:lang w:val="it-IT"/>
        </w:rPr>
      </w:pPr>
      <w:r>
        <w:rPr>
          <w:lang w:val="it-IT"/>
        </w:rPr>
        <w:t>Rispetto a Marco, il Vangelo secondo Matteo si presenta più ricco di materiale, nel rapporto di 1068 a 661 versetti (Luca 1160 e Giovanni 878). Occupando fin dal secondo secolo il primo posto nell'elenco, Matteo rendeva quasi superflua la lettura di Marco. Questi infatti è contenuto al 90% in Matteo. Si spiega così la scarsa importanza attribuita a Marco, davvero "eclissato" fino in tempi recenti, allorché a Marco è riconosciuta l'originalità di essere l'evangelista più antico.</w:t>
      </w:r>
    </w:p>
    <w:p>
      <w:pPr>
        <w:pStyle w:val="Testo"/>
        <w:rPr/>
      </w:pPr>
      <w:r>
        <w:rPr/>
        <w:t>La priorità rispetto a Luca si spiega con l'organizzazione del materiale di Matteo, atto a divenire un pratico e comodo manuale. La presentazione di Gesù risulta completa e ben distribuita: si apre con i primi avvenimenti riguardanti l'infanzia (capp. 1-2), si conclude con l'evento pasquale di passione, morte e risurrezione (capp. 26-28) e all'interno sono collocate la predicazione di Gesù e la sua attività (capp. 3-25). Questa parte centrale può essere strutturata intorno a 5 grandi discorsi che presentano il Regno di Dio, tema caratteristico di Matteo:</w:t>
      </w:r>
    </w:p>
    <w:p>
      <w:pPr>
        <w:pStyle w:val="Testo"/>
        <w:rPr/>
      </w:pPr>
      <w:r>
        <w:rPr/>
        <w:t>capp. 5-7: discorso della montagna: viene presentata la novità del Regno;</w:t>
      </w:r>
    </w:p>
    <w:p>
      <w:pPr>
        <w:pStyle w:val="Testo"/>
        <w:rPr/>
      </w:pPr>
      <w:r>
        <w:rPr/>
        <w:t>cap. 10: discorso missionario: si preparano gli annunciatori del regno, prospettando loro anche le difficoltà;</w:t>
      </w:r>
    </w:p>
    <w:p>
      <w:pPr>
        <w:pStyle w:val="Testo"/>
        <w:rPr/>
      </w:pPr>
      <w:r>
        <w:rPr/>
        <w:t>cap. 13 : discorso parabolico: si illustrano alcuni aspetti del Regno;</w:t>
      </w:r>
    </w:p>
    <w:p>
      <w:pPr>
        <w:pStyle w:val="Testo"/>
        <w:rPr/>
      </w:pPr>
      <w:r>
        <w:rPr/>
        <w:t>cap. 18 : discorso apostolico: si delinea lo spirito che deve animare i discepoli che hanno fatto propria la prospettiva del Regno;</w:t>
      </w:r>
    </w:p>
    <w:p>
      <w:pPr>
        <w:pStyle w:val="Testo"/>
        <w:rPr/>
      </w:pPr>
      <w:r>
        <w:rPr/>
        <w:t>capp. 24-25: discorso escatologico: insieme di esortazioni utili per affrontare la crisi di passaggio dal Regno nascosto al Regno rivelato alla fine dei tempi.</w:t>
      </w:r>
    </w:p>
    <w:p>
      <w:pPr>
        <w:pStyle w:val="Testo"/>
        <w:rPr/>
      </w:pPr>
      <w:r>
        <w:rPr/>
        <w:t>Più che discorsi nel senso moderno del termine, si tratta di istruzioni che assemblano materiale proposto in diverse occasioni. Anche per questo lo sviluppo non appare sempre unitario. Hanno comunque il vantaggio di strutturare il materiale conferendogli una certa organicità. Grazie alla ricchezza della sua parola, Gesù si presenta come il nuovo legislatore che prende il posto di Mosè. Di più, egli indica che la storia di Israele, anzi, tutta la storia della salvezza, è giunta a una svolta: Gesù, manifestando la volontà e la potenza divine, si inserisce nel solco tracciato dall'Antico Testamento e gli imprime una spinta di novità che è altresì un salto di qualità.</w:t>
      </w:r>
    </w:p>
    <w:p>
      <w:pPr>
        <w:pStyle w:val="04tit"/>
        <w:rPr>
          <w:lang w:val="it-IT"/>
        </w:rPr>
      </w:pPr>
      <w:r>
        <w:rPr>
          <w:lang w:val="it-IT"/>
        </w:rPr>
        <w:t>L'ambiente</w:t>
      </w:r>
    </w:p>
    <w:p>
      <w:pPr>
        <w:pStyle w:val="Testoafilo"/>
        <w:rPr>
          <w:lang w:val="it-IT"/>
        </w:rPr>
      </w:pPr>
      <w:r>
        <w:rPr>
          <w:lang w:val="it-IT"/>
        </w:rPr>
        <w:t>Il lettore del primo Vangelo avverte subito di respirare l'aria palestinese. Matteo presuppone che usi e costumi giudaici siano familiari, tanto che non li illustra: accenna, senza spiegarlo come invece fa Marco, il minuzioso cerimoniale igienico-culturale (15,2 cf Mc 7,3-4), parla del comportamento del pio giudeo supponendolo ben noto (23,5), la descrizione degli ultimi tempi presuppone la osservanza del riposo sabbatico (24,20), la predicazione è limitata al solo Israele (10,5; 15,24) e Gesù stesso porta le frange del mantello come i pii osservanti (9,20). Se il giudaismo con le sue norme e abitudini fa da sottofondo, esso non esaurisce l'ambito dell'evangelista che lo vede superato nel comando del Risorto di predicare a tutti indistintamente (28,19-20), ammonisce dall'adagiarsi nella certezza della scelta iniziale che potrebbe essere riveduta (22,1-10), registra una intelligente libertà verso il riposo del sabato (12,1-8).</w:t>
      </w:r>
    </w:p>
    <w:p>
      <w:pPr>
        <w:pStyle w:val="Testo"/>
        <w:rPr/>
      </w:pPr>
      <w:r>
        <w:rPr/>
        <w:t>L'evangelista gode di sorprendente familiarità con le Scritture che cita con abbondanza - una sessantina di volte - più del doppio di Marco e di Luca. Era importante creare un continuo collegamento tra la vicenda di Gesù e le pagine dell'Antico Testamento, affinché il suoi primi destinatari, molto familiarizzati con le Scritture, comprendessero che Gesù era il Messia di cui parlavano i profeti, era l'atteso di Israele.</w:t>
      </w:r>
    </w:p>
    <w:p>
      <w:pPr>
        <w:pStyle w:val="Testo"/>
        <w:rPr/>
      </w:pPr>
      <w:r>
        <w:rPr/>
        <w:t>La prospettiva di Matteo è quindi posta in una angolatura giudaica e intende presentare la figura di Gesù aiutandosi anche con una struttura organica che permetta la rapida comprensione e il facile apprendimento. Questa prospettiva si è facilmente imposta fin dai primissimi tempi, facendo guadagnare a Matteo il primo posto nell'elenco degli evangelisti.</w:t>
      </w:r>
    </w:p>
    <w:p>
      <w:pPr>
        <w:pStyle w:val="03tit"/>
        <w:rPr>
          <w:lang w:val="it-IT"/>
        </w:rPr>
      </w:pPr>
      <w:r>
        <w:rPr>
          <w:lang w:val="it-IT"/>
        </w:rPr>
        <w:t>L'identità di Matteo</w:t>
      </w:r>
    </w:p>
    <w:p>
      <w:pPr>
        <w:pStyle w:val="Testoafilo"/>
        <w:rPr/>
      </w:pPr>
      <w:r>
        <w:rPr>
          <w:lang w:val="it-IT"/>
        </w:rPr>
        <w:t xml:space="preserve">Abbiamo parlato di Matteo senza chiederci nulla sulla sua identità. Il primo Vangelo, al pari degli altri, non è firmato, né offre una fotografia dell'autore dalla quale riconoscere tratti sicuri che permettano l'identificazione di una persona. Allo stato attuale delle ricerche si può al massimo ricostruire un </w:t>
      </w:r>
      <w:r>
        <w:rPr>
          <w:i/>
          <w:lang w:val="it-IT"/>
        </w:rPr>
        <w:t>identikit</w:t>
      </w:r>
      <w:r>
        <w:rPr>
          <w:lang w:val="it-IT"/>
        </w:rPr>
        <w:t xml:space="preserve">, ma poiché esso nasce dalla combinazione di testimonianze diverse, l'identità di Matteo cambia a seconda del diverso fotomontaggio dei dati in nostro possesso. Due sono i principali </w:t>
      </w:r>
      <w:r>
        <w:rPr>
          <w:i/>
          <w:lang w:val="it-IT"/>
        </w:rPr>
        <w:t>identikit</w:t>
      </w:r>
      <w:r>
        <w:rPr>
          <w:lang w:val="it-IT"/>
        </w:rPr>
        <w:t xml:space="preserve"> ricostruiti, quello fornito dalla tradizione e quello elaborato dagli studi più recenti.</w:t>
      </w:r>
    </w:p>
    <w:p>
      <w:pPr>
        <w:pStyle w:val="04tit"/>
        <w:rPr>
          <w:lang w:val="it-IT"/>
        </w:rPr>
      </w:pPr>
      <w:r>
        <w:rPr>
          <w:lang w:val="it-IT"/>
        </w:rPr>
        <w:t>La tradizione antica</w:t>
      </w:r>
    </w:p>
    <w:p>
      <w:pPr>
        <w:pStyle w:val="Testoafilo"/>
        <w:rPr>
          <w:lang w:val="it-IT"/>
        </w:rPr>
      </w:pPr>
      <w:r>
        <w:rPr>
          <w:lang w:val="it-IT"/>
        </w:rPr>
        <w:t>Molti ricostruiscono la figura dell'evangelista richiamandosi alla citazione di Papia, vescovo di Gerapoli (oggi Pamukkale, in Turchia), che verso l'anno 130 si espresse così: «Matteo raccolse le parole di Gesù in lingua ebraica e ognuno le interpretò come poteva». La citazione, riportata dallo storico Eusebio, si presta ad alcune varianti non prive di valore: anziché «raccolse» si può intendere «mise per iscritto», e anziché «interpretò» si può mettere «tradusse». Non sappiamo, invece, se «le parole» siano da identificare solo con i detti di Gesù o con tutto il vangelo. Da Origene, scrittore del III secolo, veniamo a sapere che Matteo esercitò dapprima la professione di esattore delle tasse e che poi scrisse per primo agli ebrei convertiti al cristianesimo. Tertulliano, pure lui scrittore del III secolo, riconosce anche a Matteo la piena dignità di apostolo che spetta a Giovanni.</w:t>
      </w:r>
    </w:p>
    <w:p>
      <w:pPr>
        <w:pStyle w:val="Testo"/>
        <w:rPr/>
      </w:pPr>
      <w:r>
        <w:rPr/>
        <w:t xml:space="preserve">Dalla somma di queste testimonianze si disegna il seguente </w:t>
      </w:r>
      <w:r>
        <w:rPr>
          <w:i/>
        </w:rPr>
        <w:t>identikit</w:t>
      </w:r>
      <w:r>
        <w:rPr/>
        <w:t>: il primo evangelista è identificato con Matteo, l'apostolo che segue Gesù dopo aver esercitato la professione di cambiavalute. A conferma si legge come autobiografico il passo di 9,9: «Andando via di là, Gesù vide un uomo, chiamato Matteo, seduto al banco delle imposte, e gli disse: "Seguimi". Ed egli si alzò e lo seguì». Il nome Matteo sarebbe qui equivalente a Levi registrato nei passi paralleli di Marco e Luca. Questi risultati si sono conservati nei secoli e ancora oggi non sono da scartare con leggerezza.</w:t>
      </w:r>
    </w:p>
    <w:p>
      <w:pPr>
        <w:pStyle w:val="04tit"/>
        <w:rPr>
          <w:lang w:val="it-IT"/>
        </w:rPr>
      </w:pPr>
      <w:r>
        <w:rPr>
          <w:lang w:val="it-IT"/>
        </w:rPr>
        <w:t>Gli studi recenti</w:t>
      </w:r>
    </w:p>
    <w:p>
      <w:pPr>
        <w:pStyle w:val="Testoafilo"/>
        <w:rPr/>
      </w:pPr>
      <w:r>
        <w:rPr>
          <w:lang w:val="it-IT"/>
        </w:rPr>
        <w:t xml:space="preserve">Da alcuni decenni molti autori hanno perso questa sicurezza. Secondo loro, i tratti del volto di Matteo sono divenuti più sbiaditi, altri ne sono stati trovati così da permettere la ricostruzione di un altro </w:t>
      </w:r>
      <w:r>
        <w:rPr>
          <w:i/>
          <w:lang w:val="it-IT"/>
        </w:rPr>
        <w:t>identikit</w:t>
      </w:r>
      <w:r>
        <w:rPr>
          <w:lang w:val="it-IT"/>
        </w:rPr>
        <w:t>. Essi notano che un testimone oculare – com'è appunto un apostolo - non avrebbe scritto in forma tanto impersonale e qua e là avrebbe dovuto registrare una partecipazione più diretta agli avvenimenti trattati, come fa Giovanni per il IV Vangelo.</w:t>
      </w:r>
    </w:p>
    <w:p>
      <w:pPr>
        <w:pStyle w:val="Testo"/>
        <w:rPr/>
      </w:pPr>
      <w:r>
        <w:rPr/>
        <w:t>Inoltre gli studiosi moderni ci garantiscono che il primo Vangelo utilizzò lo scritto di Marco. Come accettare che lo scritto di un apostolo dipenda da Marco, il quale non ha vissuto in prima persona gli avvenimenti che narra?</w:t>
      </w:r>
    </w:p>
    <w:p>
      <w:pPr>
        <w:pStyle w:val="Testo"/>
        <w:rPr/>
      </w:pPr>
      <w:r>
        <w:rPr/>
        <w:t>Va infine segnalato che la critica letteraria moderna ritiene l'attuale testo greco non una traduzione, ma una composizione redatta in greco. Questo sarebbe poco conciliabile con la paternità matteana.</w:t>
      </w:r>
    </w:p>
    <w:p>
      <w:pPr>
        <w:pStyle w:val="Testo"/>
        <w:rPr/>
      </w:pPr>
      <w:r>
        <w:rPr/>
        <w:t xml:space="preserve">Che cosa concludere? La tradizione non si può accantonare con facilità e tantomeno con leggerezza, data la sua antichità. Le argomentazioni degli studiosi moderni hanno pure il loro peso perché fondate. Senza voler dirimere una questione complessa, conoscendo il lungo </w:t>
      </w:r>
      <w:r>
        <w:rPr>
          <w:i/>
        </w:rPr>
        <w:t>iter</w:t>
      </w:r>
      <w:r>
        <w:rPr/>
        <w:t xml:space="preserve"> di formazione degli attuali scritti evangelici, possiamo ipotizzare quanto segue: l'opera dell'apostolo Matteo sta effettivamente alla base del primo vangelo; questo è poi rielaborato da mani successive che lo hanno arricchito e in parte trasformato.</w:t>
      </w:r>
    </w:p>
    <w:p>
      <w:pPr>
        <w:pStyle w:val="Testo"/>
        <w:rPr/>
      </w:pPr>
      <w:r>
        <w:rPr/>
        <w:t xml:space="preserve">Rimane un'ipotesi di lavoro che tenta di conciliare due linee abbastanza distanti, quella della tradizione e quella degli studi più recenti. Dovremo in ogni caso rinunciare a una identificazione troppo rigida, perché non siamo in possesso di sufficienti dati storici. </w:t>
      </w:r>
    </w:p>
    <w:p>
      <w:pPr>
        <w:pStyle w:val="Testo"/>
        <w:rPr/>
      </w:pPr>
      <w:r>
        <w:rPr/>
        <w:t>Per uscire dal campo delle ipotesi, con una certa sicurezza possiamo invece ritenere che l'autore proviene dal mondo giudaico e che scrive per persone familiarizzate con esso. Propone tuttavia qualcosa che supera il giudaismo che ha esaurito la sua funzione preparatoria.</w:t>
      </w:r>
    </w:p>
    <w:p>
      <w:pPr>
        <w:pStyle w:val="Testo"/>
        <w:rPr/>
      </w:pPr>
      <w:r>
        <w:rPr/>
        <w:t>Circa una probabile data di composizione, possiamo indicare gli anni 80-90 del primo secolo, tenendo conto di alcuni fattori: troviamo allusioni alla distruzione di Gerusalemme del 70 d.C. (22,7), è ormai guerra aperta tra giudaismo e cristianesimo (23,34), si intravede che le comunità cristiane hanno già alle spalle esperienze positive e negative (18,15-18).</w:t>
      </w:r>
    </w:p>
    <w:p>
      <w:pPr>
        <w:pStyle w:val="Testo"/>
        <w:rPr/>
      </w:pPr>
      <w:r>
        <w:rPr/>
        <w:t>Il luogo di composizione del vangelo secondo Matteo non dovrebbe essere la Palestina, divenuta poco ospitale per i cristiani, ma una regione vicina, forse la Siria.</w:t>
      </w:r>
    </w:p>
    <w:p>
      <w:pPr>
        <w:pStyle w:val="03tit"/>
        <w:rPr>
          <w:lang w:val="it-IT"/>
        </w:rPr>
      </w:pPr>
      <w:r>
        <w:rPr>
          <w:lang w:val="it-IT"/>
        </w:rPr>
        <w:t>Il messaggio</w:t>
      </w:r>
    </w:p>
    <w:p>
      <w:pPr>
        <w:pStyle w:val="Testoafilo"/>
        <w:rPr>
          <w:lang w:val="it-IT"/>
        </w:rPr>
      </w:pPr>
      <w:r>
        <w:rPr>
          <w:lang w:val="it-IT"/>
        </w:rPr>
        <w:t>Il messaggio evangelico, che non conosce il capriccio delle mode né partecipa al valzer delle idee, vive nella continuità e nella sicurezza datagli da Gesù: «Il cielo e la terra passeranno, ma le mie parole non passeranno» (24,35), senza per altro irrigidirsi in uno schematismo mortificante. Ogni generazione ha il compito di appropriarsene in una comprensione consona e specifica, facendo tesoro di quanto il passato ha lasciato. Attualizzare il messaggio cristiano significa inserirsi in Cristo, compimento della storia, vivere in lui la presenza costante del "Dio con noi", capire che cosa il Vangelo dice a noi, oggi, nella nostra situazione, affinché possiamo vivere nella novità dell'impegno la costante e genuina tradizione ecclesiale.</w:t>
      </w:r>
    </w:p>
    <w:p>
      <w:pPr>
        <w:pStyle w:val="04tit"/>
        <w:rPr>
          <w:lang w:val="it-IT"/>
        </w:rPr>
      </w:pPr>
      <w:r>
        <w:rPr>
          <w:lang w:val="it-IT"/>
        </w:rPr>
        <w:t>L'uomo nuovo</w:t>
      </w:r>
    </w:p>
    <w:p>
      <w:pPr>
        <w:pStyle w:val="Testoafilo"/>
        <w:rPr>
          <w:lang w:val="it-IT"/>
        </w:rPr>
      </w:pPr>
      <w:r>
        <w:rPr>
          <w:lang w:val="it-IT"/>
        </w:rPr>
        <w:t>Il Vangelo ha un unico tema: Gesù Cristo. Inizia scandendo la plurisecolare attesa del popolo di Israele per il suo Figlio più illustre e si conclude assicurando nella storia la continua presenza di questo Figlio: «Ecco, io sono con voi tutti giorni, fino a quando questo tempo sarà compiuto» (28,20).</w:t>
      </w:r>
    </w:p>
    <w:p>
      <w:pPr>
        <w:pStyle w:val="Testo"/>
        <w:rPr/>
      </w:pPr>
      <w:r>
        <w:rPr/>
        <w:t>Presentatosi come uno dei tanti maestri che s'incrociavano in Palestina a tal punto da essere scambiato per uno di loro, ben presto mostra la sua originalità che lo rende senza eguali. La sua predicazione non intende ripetere opinioni altrui come suggeriva il manuale del buon maestro, ma lui parla con inusitata autorevolezza come se il suo insegnamento tragga origine dalla sua stessa persona. La sua unica dipendenza sta nella Scrittura che ritiene normativa perché proviene da Dio: «Non avete letto che il Creatore da principio "li fece maschio e femmina" e disse: Per questo l'uomo "lascerà il padre e la madre e si unirà a sua moglie e i due diventeranno una sola carne"? Così non sono più due ma una sola carne. Dunque l'uomo non divida quello che Dio ha congiunto» (19,4-6).</w:t>
      </w:r>
    </w:p>
    <w:p>
      <w:pPr>
        <w:pStyle w:val="Testo"/>
        <w:rPr/>
      </w:pPr>
      <w:r>
        <w:rPr/>
        <w:t>Tuttavia anche la Scrittura va letta con occhio capace di coglierne tutto lo spessore e accolta con cuore capace di manifestarne tutte le esigenze, anche quelle più recondite: «avete inteso che fu detto: "Amerai il tuo prossimo e odierai il tuo nemico". Ma io vi dico: amate i vostri nemici e pregate per quelli che vi perseguitano» (5,43-44).</w:t>
      </w:r>
    </w:p>
    <w:p>
      <w:pPr>
        <w:pStyle w:val="Testo"/>
        <w:rPr/>
      </w:pPr>
      <w:r>
        <w:rPr/>
        <w:t>Gesù non è solo un buon parlatore né, tanto meno, un venditore di parole. Gesù parla e agisce. Le sue azioni danno credibilità e intelligibilità alle sue parole, cosicché lo stupore per la sua dottrina diventa lo stupore per la sua persona. «Chi è mai costui?» (8,27) si interrogano quasi increduli gli apostoli che lo hanno visto sedare la tempesta.</w:t>
      </w:r>
    </w:p>
    <w:p>
      <w:pPr>
        <w:pStyle w:val="Testo"/>
        <w:rPr/>
      </w:pPr>
      <w:r>
        <w:rPr/>
        <w:t>I suoi interventi prodigiosi non privilegiano categorie particolari, ma sono destinati a tutti coloro che si aprono a lui con la disponibilità di un grido come quello dei due ciechi (cf 9,27), o anche solo nella povertà del loro bisogno: «Vedendo le folle, ne sentì compassione, perché erano stanche e sfinite come pecore che non hanno pastore» (9,36).</w:t>
      </w:r>
    </w:p>
    <w:p>
      <w:pPr>
        <w:pStyle w:val="Testo"/>
        <w:rPr/>
      </w:pPr>
      <w:r>
        <w:rPr/>
        <w:t>Per tutta questa umanità, povera dentro e fuori, per solidarizzare con gli ultimi, egli si farà più povero dei poveri, incamminandosi volontariamente verso la via della croce. L'ora delle tenebre lo vede pienamente consapevole e altrettanto disponibile a consumare fino in fondo il mistero di iniquità che diventa lo stesso scenario dove l'amore interpreta la sua opera più stupenda. Il grido beffardo della ciurmaglia, «Ha confidato in Dio; lo liberi lui. ora, se gli vuole bene. Ha detto infatti: Sono Figlio di Dio!» (27,43), si stempera nell'aria greve del Venerdì Santo per riproporsi, dopo tre giorni, canto di vittoria. L'Amore ha fatto rifiorire la Vita.</w:t>
      </w:r>
    </w:p>
    <w:p>
      <w:pPr>
        <w:pStyle w:val="04tit"/>
        <w:rPr>
          <w:lang w:val="it-IT"/>
        </w:rPr>
      </w:pPr>
      <w:r>
        <w:rPr>
          <w:lang w:val="it-IT"/>
        </w:rPr>
        <w:t>Un gruppo senza caste</w:t>
      </w:r>
    </w:p>
    <w:p>
      <w:pPr>
        <w:pStyle w:val="Testoafilo"/>
        <w:rPr>
          <w:lang w:val="it-IT"/>
        </w:rPr>
      </w:pPr>
      <w:r>
        <w:rPr>
          <w:lang w:val="it-IT"/>
        </w:rPr>
        <w:t>Non si pensi Gesù come una stella cadente che improvvisamente infiamma l'orizzonte per spegnersi repentinamente nel nulla. No. Egli si presenta per restare. E per sempre.</w:t>
      </w:r>
    </w:p>
    <w:p>
      <w:pPr>
        <w:pStyle w:val="Testo"/>
        <w:rPr/>
      </w:pPr>
      <w:r>
        <w:rPr/>
        <w:t>Tra le sue prime azioni egli annovera quella di radunare attorno a sé alcuni che condividano la stessa vita, primi testimoni della sua parola e attività, premessa remota perché un giorno possano presentarsi come qualificati annunciatori. Nasce la comunità ecclesiale.</w:t>
      </w:r>
    </w:p>
    <w:p>
      <w:pPr>
        <w:pStyle w:val="Testo"/>
        <w:rPr/>
      </w:pPr>
      <w:r>
        <w:rPr/>
        <w:t>In essa non si fa carriera come in una normale associazione. Anche chi esercita un'autorità, lo fa con la prospettiva nuova del servizio: «Chi tra voi è più grande sarà vostro servo» (23,11), sempre memore della fondamentale uguaglianza : «Voi non fatevi chiamare "rabbì", perché uno solo è il vostro maestro e voi siete tutti fratelli» (23,8).</w:t>
      </w:r>
    </w:p>
    <w:p>
      <w:pPr>
        <w:pStyle w:val="Testo"/>
        <w:rPr/>
      </w:pPr>
      <w:r>
        <w:rPr/>
        <w:t>Nessuno è perfetto, tutti sono perfettibili e la pratica della correzione fraterna (cf 18,15) accelera la marcia verso la perfezione. Uguali all'interno, uguali anche all'esterno. La nuova comunità sa abolire le antiche frontiere e abbattere le secolari divisioni, fedele all'insegnamento del suo Maestro: «Ora vi dico che molti verranno dall'oriente e dall'occidente e sederanno a mensa con Abramo, Isacco e Giacobbe nel regno dei cieli» (8,11).</w:t>
      </w:r>
    </w:p>
    <w:p>
      <w:pPr>
        <w:pStyle w:val="Testo"/>
        <w:rPr/>
      </w:pPr>
      <w:r>
        <w:rPr/>
        <w:t>Per essere l'autentica comunità di Cristo i suoi discepoli dovranno celebrare nella vita le beatitudini, salmo della felicità evangelica, e praticare la "nuova giustizia"(cf 5,20), quella abbondante, intrisa di bontà, che imita il comportamento del Padre che sta nei cieli. Essi dovranno pure essere gli annunciatori del Regno, presenza di Dio in mezzo agli uomini nella epifania di Gesù, perché a loro «è dato conoscere i misteri del regno dei cieli» (13,11). Non dovranno mai fare ghetto perché ricevono come testamento:«Andate dunque e fate discepoli tutti i popoli» (28,19) e hanno come impegno di ricercare la pecora che si fosse perduta.</w:t>
      </w:r>
    </w:p>
    <w:p>
      <w:pPr>
        <w:pStyle w:val="Testo"/>
        <w:rPr/>
      </w:pPr>
      <w:r>
        <w:rPr/>
        <w:t>Veramente un gruppo senza caste, spinto dalla logica che ha praticato e vissuto anche il Maestro, la logica dell'amore, vertice e compendio di tutta la legge.</w:t>
      </w:r>
    </w:p>
    <w:p>
      <w:pPr>
        <w:pStyle w:val="Testoafilo"/>
        <w:rPr>
          <w:lang w:val="it-IT"/>
        </w:rPr>
      </w:pPr>
      <w:r>
        <w:rPr>
          <w:lang w:val="it-IT"/>
        </w:rPr>
      </w:r>
    </w:p>
    <w:p>
      <w:pPr>
        <w:pStyle w:val="Testoafilo"/>
        <w:rPr>
          <w:lang w:val="it-IT"/>
        </w:rPr>
      </w:pPr>
      <w:r>
        <w:rPr>
          <w:lang w:val="it-IT"/>
        </w:rPr>
      </w:r>
    </w:p>
    <w:sectPr>
      <w:footerReference w:type="default" r:id="rId2"/>
      <w:footerReference w:type="first" r:id="rId3"/>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SymbolGree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este vicende sono trattate nella prima parte del libro: </w:t>
      </w:r>
      <w:r>
        <w:rPr>
          <w:smallCaps/>
        </w:rPr>
        <w:t>M. Orsatti</w:t>
      </w:r>
      <w:r>
        <w:rPr/>
        <w:t xml:space="preserve">, </w:t>
      </w:r>
      <w:r>
        <w:rPr>
          <w:i/>
        </w:rPr>
        <w:t>Natale: una bella notizia</w:t>
      </w:r>
      <w:r>
        <w:rPr/>
        <w:t>, Àncora, Milano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340"/>
      <w:outlineLvl w:val="4"/>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02NumCap">
    <w:name w:val="02_NumCap"/>
    <w:next w:val="02tit"/>
    <w:qFormat/>
    <w:pPr>
      <w:keepNext w:val="true"/>
      <w:widowControl/>
      <w:bidi w:val="0"/>
      <w:spacing w:lineRule="exact" w:line="360" w:before="400" w:after="0"/>
      <w:jc w:val="center"/>
    </w:pPr>
    <w:rPr>
      <w:rFonts w:ascii="Times New Roman" w:hAnsi="Times New Roman" w:eastAsia="Times New Roman" w:cs="Times New Roman"/>
      <w:color w:val="auto"/>
      <w:sz w:val="28"/>
      <w:szCs w:val="20"/>
      <w:lang w:val="en-US" w:eastAsia="zh-CN" w:bidi="hi-IN"/>
    </w:rPr>
  </w:style>
  <w:style w:type="paragraph" w:styleId="01tit">
    <w:name w:val="01_tit"/>
    <w:basedOn w:val="Heading"/>
    <w:qFormat/>
    <w:pPr/>
    <w:rPr>
      <w:caps/>
    </w:rPr>
  </w:style>
  <w:style w:type="paragraph" w:styleId="02tit">
    <w:name w:val="02_tit"/>
    <w:qFormat/>
    <w:pPr>
      <w:widowControl/>
      <w:bidi w:val="0"/>
      <w:spacing w:lineRule="exact" w:line="360"/>
      <w:jc w:val="center"/>
    </w:pPr>
    <w:rPr>
      <w:rFonts w:ascii="Times New Roman" w:hAnsi="Times New Roman" w:eastAsia="Times New Roman" w:cs="Times New Roman"/>
      <w:color w:val="auto"/>
      <w:sz w:val="36"/>
      <w:szCs w:val="20"/>
      <w:lang w:val="en-US" w:eastAsia="zh-CN" w:bidi="hi-IN"/>
    </w:rPr>
  </w:style>
  <w:style w:type="paragraph" w:styleId="03tit">
    <w:name w:val="03_tit"/>
    <w:basedOn w:val="02tit"/>
    <w:qFormat/>
    <w:pPr>
      <w:keepNext w:val="true"/>
      <w:spacing w:lineRule="exact" w:line="280" w:before="840" w:after="280"/>
    </w:pPr>
    <w:rPr>
      <w:sz w:val="28"/>
    </w:rPr>
  </w:style>
  <w:style w:type="paragraph" w:styleId="04tit">
    <w:name w:val="04_tit"/>
    <w:qFormat/>
    <w:pPr>
      <w:widowControl/>
      <w:bidi w:val="0"/>
      <w:spacing w:lineRule="exact" w:line="280" w:before="400" w:after="160"/>
    </w:pPr>
    <w:rPr>
      <w:rFonts w:ascii="Times New Roman" w:hAnsi="Times New Roman" w:eastAsia="Times New Roman" w:cs="Times New Roman"/>
      <w:b/>
      <w:color w:val="auto"/>
      <w:sz w:val="24"/>
      <w:szCs w:val="20"/>
      <w:lang w:val="en-US" w:eastAsia="zh-CN" w:bidi="hi-IN"/>
    </w:rPr>
  </w:style>
  <w:style w:type="paragraph" w:styleId="05tit">
    <w:name w:val="05_tit"/>
    <w:basedOn w:val="04tit"/>
    <w:qFormat/>
    <w:pPr/>
    <w:rPr>
      <w:b w:val="false"/>
      <w:i/>
    </w:rPr>
  </w:style>
  <w:style w:type="paragraph" w:styleId="Testoafilo">
    <w:name w:val="testo a filo"/>
    <w:qFormat/>
    <w:pPr>
      <w:widowControl/>
      <w:bidi w:val="0"/>
      <w:spacing w:lineRule="exact" w:line="280"/>
      <w:jc w:val="both"/>
    </w:pPr>
    <w:rPr>
      <w:rFonts w:ascii="Times New Roman" w:hAnsi="Times New Roman" w:eastAsia="Times New Roman" w:cs="Times New Roman"/>
      <w:color w:val="auto"/>
      <w:sz w:val="24"/>
      <w:szCs w:val="20"/>
      <w:lang w:val="en-US" w:eastAsia="zh-CN" w:bidi="hi-IN"/>
    </w:rPr>
  </w:style>
  <w:style w:type="paragraph" w:styleId="Testo">
    <w:name w:val="testo"/>
    <w:basedOn w:val="Testoafilo"/>
    <w:qFormat/>
    <w:pPr>
      <w:ind w:firstLine="340"/>
    </w:pPr>
    <w:rPr>
      <w:lang w:val="it-IT"/>
    </w:rPr>
  </w:style>
  <w:style w:type="paragraph" w:styleId="Citazione">
    <w:name w:val="citazione"/>
    <w:next w:val="Testo"/>
    <w:qFormat/>
    <w:pPr>
      <w:widowControl/>
      <w:bidi w:val="0"/>
      <w:spacing w:lineRule="exact" w:line="240" w:before="120" w:after="120"/>
      <w:ind w:left="340" w:hanging="0"/>
      <w:jc w:val="both"/>
    </w:pPr>
    <w:rPr>
      <w:rFonts w:ascii="Times New Roman" w:hAnsi="Times New Roman" w:eastAsia="Times New Roman" w:cs="Times New Roman"/>
      <w:color w:val="auto"/>
      <w:sz w:val="20"/>
      <w:szCs w:val="20"/>
      <w:lang w:val="en-US" w:eastAsia="zh-CN" w:bidi="hi-IN"/>
    </w:rPr>
  </w:style>
  <w:style w:type="paragraph" w:styleId="CitazioneBS">
    <w:name w:val="citazione BS"/>
    <w:basedOn w:val="Citazione"/>
    <w:qFormat/>
    <w:pPr>
      <w:suppressAutoHyphens w:val="true"/>
      <w:jc w:val="left"/>
    </w:pPr>
    <w:rPr/>
  </w:style>
  <w:style w:type="paragraph" w:styleId="NotaPiDiPagina">
    <w:name w:val="NotaPièDiPagina"/>
    <w:qFormat/>
    <w:pPr>
      <w:widowControl/>
      <w:bidi w:val="0"/>
      <w:spacing w:lineRule="exact" w:line="180" w:before="0" w:after="40"/>
      <w:jc w:val="both"/>
    </w:pPr>
    <w:rPr>
      <w:rFonts w:ascii="Times New Roman" w:hAnsi="Times New Roman" w:eastAsia="Times New Roman" w:cs="Times New Roman"/>
      <w:color w:val="auto"/>
      <w:sz w:val="17"/>
      <w:szCs w:val="20"/>
      <w:lang w:val="en-US"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cor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5:42:00Z</dcterms:created>
  <dc:creator>Mauro Orsatti</dc:creator>
  <dc:description/>
  <dc:language>en-US</dc:language>
  <cp:lastModifiedBy>Mauro Orsatti</cp:lastModifiedBy>
  <cp:lastPrinted>2001-05-29T18:57:00Z</cp:lastPrinted>
  <dcterms:modified xsi:type="dcterms:W3CDTF">2003-03-10T20:02:00Z</dcterms:modified>
  <cp:revision>9</cp:revision>
  <dc:subject/>
  <dc:title>01 TITOLO PARTE</dc:title>
</cp:coreProperties>
</file>