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mporani lui Hristos</w:t>
      </w:r>
    </w:p>
    <w:p>
      <w:pPr>
        <w:pStyle w:val="Normal"/>
        <w:jc w:val="center"/>
        <w:rPr/>
      </w:pPr>
      <w:r>
        <w:rPr>
          <w:rFonts w:cs="Arest;Century Gothic" w:ascii="Arest;Century Gothic" w:hAnsi="Arest;Century Gothic"/>
          <w:i/>
          <w:sz w:val="20"/>
        </w:rPr>
        <w:t>Comentarii pe marginea Evangheliei dupè Marcu</w:t>
      </w:r>
      <w:r>
        <w:rPr>
          <w:rFonts w:cs="Arest;Century Gothic" w:ascii="Arest;Century Gothic" w:hAnsi="Arest;Century Gothic"/>
        </w:rPr>
        <w:t xml:space="preserve"> </w:t>
      </w:r>
      <w:r>
        <w:br w:type="page"/>
      </w:r>
    </w:p>
    <w:p>
      <w:pPr>
        <w:pStyle w:val="Normal"/>
        <w:numPr>
          <w:ilvl w:val="0"/>
          <w:numId w:val="0"/>
        </w:numPr>
        <w:jc w:val="center"/>
        <w:rPr>
          <w:rFonts w:ascii="Arest;Century Gothic" w:hAnsi="Arest;Century Gothic" w:cs="Arest;Century Gothic"/>
        </w:rPr>
      </w:pPr>
      <w:r>
        <w:rPr>
          <w:rFonts w:cs="Arest;Century Gothic" w:ascii="Arest;Century Gothic" w:hAnsi="Arest;Century Gothic"/>
        </w:rPr>
      </w:r>
      <w:r>
        <w:br w:type="page"/>
      </w:r>
    </w:p>
    <w:p>
      <w:pPr>
        <w:pStyle w:val="Normal"/>
        <w:jc w:val="center"/>
        <w:rPr>
          <w:rFonts w:ascii="Arest;Century Gothic" w:hAnsi="Arest;Century Gothic" w:cs="Arest;Century Gothic"/>
        </w:rPr>
      </w:pPr>
      <w:r>
        <w:rPr>
          <w:rFonts w:cs="Arest;Century Gothic" w:ascii="Arest;Century Gothic" w:hAnsi="Arest;Century Gothic"/>
        </w:rPr>
        <w:t>MAURO ORSATTI</w:t>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i/>
          <w:i/>
          <w:sz w:val="72"/>
        </w:rPr>
      </w:pPr>
      <w:r>
        <w:rPr>
          <w:rFonts w:cs="Arest;Century Gothic" w:ascii="Arest;Century Gothic" w:hAnsi="Arest;Century Gothic"/>
          <w:i/>
          <w:sz w:val="72"/>
        </w:rPr>
        <w:t>Contemporani lui Hristos</w:t>
      </w:r>
    </w:p>
    <w:p>
      <w:pPr>
        <w:pStyle w:val="Normal"/>
        <w:jc w:val="center"/>
        <w:rPr>
          <w:rFonts w:ascii="Arest;Century Gothic" w:hAnsi="Arest;Century Gothic" w:cs="Arest;Century Gothic"/>
          <w:i/>
          <w:i/>
          <w:sz w:val="72"/>
        </w:rPr>
      </w:pPr>
      <w:r>
        <w:rPr>
          <w:rFonts w:cs="Arest;Century Gothic" w:ascii="Arest;Century Gothic" w:hAnsi="Arest;Century Gothic"/>
          <w:i/>
          <w:sz w:val="72"/>
        </w:rPr>
      </w:r>
    </w:p>
    <w:p>
      <w:pPr>
        <w:pStyle w:val="Normal"/>
        <w:jc w:val="center"/>
        <w:rPr>
          <w:rFonts w:ascii="Arest;Century Gothic" w:hAnsi="Arest;Century Gothic" w:cs="Arest;Century Gothic"/>
          <w:i/>
          <w:i/>
        </w:rPr>
      </w:pPr>
      <w:r>
        <w:rPr>
          <w:rFonts w:cs="Arest;Century Gothic" w:ascii="Arest;Century Gothic" w:hAnsi="Arest;Century Gothic"/>
          <w:i/>
        </w:rPr>
      </w:r>
    </w:p>
    <w:p>
      <w:pPr>
        <w:pStyle w:val="Normal"/>
        <w:jc w:val="center"/>
        <w:rPr>
          <w:rFonts w:ascii="Arest;Century Gothic" w:hAnsi="Arest;Century Gothic" w:cs="Arest;Century Gothic"/>
          <w:i/>
          <w:i/>
        </w:rPr>
      </w:pPr>
      <w:r>
        <w:rPr>
          <w:rFonts w:cs="Arest;Century Gothic" w:ascii="Arest;Century Gothic" w:hAnsi="Arest;Century Gothic"/>
          <w:i/>
        </w:rPr>
        <w:t>Comentarii pe marginea Evangheliei dupè Marcu</w:t>
      </w:r>
    </w:p>
    <w:p>
      <w:pPr>
        <w:pStyle w:val="Normal"/>
        <w:jc w:val="center"/>
        <w:rPr>
          <w:rFonts w:ascii="Arest;Century Gothic" w:hAnsi="Arest;Century Gothic" w:cs="Arest;Century Gothic"/>
          <w:i/>
          <w:i/>
        </w:rPr>
      </w:pPr>
      <w:r>
        <w:rPr>
          <w:rFonts w:cs="Arest;Century Gothic" w:ascii="Arest;Century Gothic" w:hAnsi="Arest;Century Gothic"/>
          <w:i/>
        </w:rPr>
      </w:r>
    </w:p>
    <w:p>
      <w:pPr>
        <w:pStyle w:val="Normal"/>
        <w:jc w:val="center"/>
        <w:rPr>
          <w:rFonts w:ascii="Arest;Century Gothic" w:hAnsi="Arest;Century Gothic" w:cs="Arest;Century Gothic"/>
          <w:i/>
          <w:i/>
        </w:rPr>
      </w:pPr>
      <w:r>
        <w:rPr>
          <w:rFonts w:cs="Arest;Century Gothic" w:ascii="Arest;Century Gothic" w:hAnsi="Arest;Century Gothic"/>
          <w:i/>
        </w:rPr>
      </w:r>
    </w:p>
    <w:p>
      <w:pPr>
        <w:pStyle w:val="Normal"/>
        <w:jc w:val="center"/>
        <w:rPr>
          <w:rFonts w:ascii="Arest;Century Gothic" w:hAnsi="Arest;Century Gothic" w:cs="Arest;Century Gothic"/>
          <w:i/>
          <w:i/>
        </w:rPr>
      </w:pPr>
      <w:r>
        <w:rPr>
          <w:rFonts w:cs="Arest;Century Gothic" w:ascii="Arest;Century Gothic" w:hAnsi="Arest;Century Gothic"/>
          <w:i/>
        </w:rPr>
      </w:r>
    </w:p>
    <w:p>
      <w:pPr>
        <w:pStyle w:val="Normal"/>
        <w:jc w:val="center"/>
        <w:rPr>
          <w:rFonts w:ascii="Arest;Century Gothic" w:hAnsi="Arest;Century Gothic" w:cs="Arest;Century Gothic"/>
          <w:i/>
          <w:i/>
        </w:rPr>
      </w:pPr>
      <w:r>
        <w:rPr>
          <w:rFonts w:cs="Arest;Century Gothic" w:ascii="Arest;Century Gothic" w:hAnsi="Arest;Century Gothic"/>
          <w:i/>
        </w:rPr>
      </w:r>
    </w:p>
    <w:p>
      <w:pPr>
        <w:pStyle w:val="Normal"/>
        <w:jc w:val="center"/>
        <w:rPr>
          <w:rFonts w:ascii="Arest;Century Gothic" w:hAnsi="Arest;Century Gothic" w:cs="Arest;Century Gothic"/>
        </w:rPr>
      </w:pPr>
      <w:r>
        <w:rPr>
          <w:rFonts w:cs="Arest;Century Gothic" w:ascii="Arest;Century Gothic" w:hAnsi="Arest;Century Gothic"/>
        </w:rPr>
        <w:t xml:space="preserve">Traducerea </w:t>
      </w:r>
    </w:p>
    <w:p>
      <w:pPr>
        <w:pStyle w:val="Normal"/>
        <w:jc w:val="center"/>
        <w:rPr>
          <w:rFonts w:ascii="Arest;Century Gothic" w:hAnsi="Arest;Century Gothic" w:cs="Arest;Century Gothic"/>
        </w:rPr>
      </w:pPr>
      <w:r>
        <w:rPr>
          <w:rFonts w:cs="Arest;Century Gothic" w:ascii="Arest;Century Gothic" w:hAnsi="Arest;Century Gothic"/>
        </w:rPr>
        <w:t>Preot Cèlin-Daniel PA*ULEA</w:t>
      </w:r>
    </w:p>
    <w:p>
      <w:pPr>
        <w:pStyle w:val="Normal"/>
        <w:jc w:val="center"/>
        <w:rPr>
          <w:rFonts w:ascii="Arest;Century Gothic" w:hAnsi="Arest;Century Gothic" w:cs="Arest;Century Gothic"/>
        </w:rPr>
      </w:pPr>
      <w:r>
        <w:rPr>
          <w:rFonts w:cs="Arest;Century Gothic" w:ascii="Arest;Century Gothic" w:hAnsi="Arest;Century Gothic"/>
        </w:rPr>
      </w:r>
    </w:p>
    <w:p>
      <w:pPr>
        <w:pStyle w:val="Normal"/>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i/>
          <w:i/>
        </w:rPr>
      </w:pPr>
      <w:r>
        <w:rPr>
          <w:rFonts w:cs="Arest;Century Gothic" w:ascii="Arest;Century Gothic" w:hAnsi="Arest;Century Gothic"/>
          <w:i/>
        </w:rPr>
        <w:t>Editura “Buna Vestire” Blaj</w:t>
      </w:r>
    </w:p>
    <w:p>
      <w:pPr>
        <w:pStyle w:val="Normal"/>
        <w:jc w:val="center"/>
        <w:rPr>
          <w:rFonts w:ascii="Arest;Century Gothic" w:hAnsi="Arest;Century Gothic" w:cs="Arest;Century Gothic"/>
        </w:rPr>
      </w:pPr>
      <w:r>
        <w:rPr>
          <w:rFonts w:cs="Arest;Century Gothic" w:ascii="Arest;Century Gothic" w:hAnsi="Arest;Century Gothic"/>
          <w:i/>
        </w:rPr>
        <w:t>2004</w:t>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center"/>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tab/>
        <w:t>IMPRIMATUR</w:t>
      </w:r>
    </w:p>
    <w:p>
      <w:pPr>
        <w:pStyle w:val="Normal"/>
        <w:jc w:val="both"/>
        <w:rPr>
          <w:rFonts w:ascii="Arest;Century Gothic" w:hAnsi="Arest;Century Gothic" w:cs="Arest;Century Gothic"/>
          <w:sz w:val="22"/>
        </w:rPr>
      </w:pPr>
      <w:r>
        <w:rPr>
          <w:rFonts w:cs="Arest;Century Gothic" w:ascii="Arest;Century Gothic" w:hAnsi="Arest;Century Gothic"/>
          <w:sz w:val="22"/>
        </w:rPr>
        <w:tab/>
        <w:t xml:space="preserve">25 aprilie 2000, </w:t>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t>Sfàntul Apostol òi Evanghelist Marcu</w:t>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t>$ LUCIAN MUREçAN</w:t>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t>Arhiepiscop òi Mitropolit</w:t>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center"/>
        <w:rPr>
          <w:rFonts w:ascii="Arest;Century Gothic" w:hAnsi="Arest;Century Gothic" w:cs="Arest;Century Gothic"/>
          <w:sz w:val="22"/>
        </w:rPr>
      </w:pPr>
      <w:r>
        <w:rPr>
          <w:rFonts w:cs="Arest;Century Gothic" w:ascii="Arest;Century Gothic" w:hAnsi="Arest;Century Gothic"/>
          <w:sz w:val="22"/>
        </w:rPr>
        <w:t>ISBN ... ... ...</w:t>
      </w:r>
    </w:p>
    <w:p>
      <w:pPr>
        <w:pStyle w:val="Normal"/>
        <w:ind w:firstLine="708"/>
        <w:jc w:val="center"/>
        <w:rPr>
          <w:rFonts w:ascii="Arest;Century Gothic" w:hAnsi="Arest;Century Gothic" w:cs="Arest;Century Gothic"/>
          <w:sz w:val="22"/>
        </w:rPr>
      </w:pPr>
      <w:r>
        <w:rPr>
          <w:rFonts w:cs="Arest;Century Gothic" w:ascii="Arest;Century Gothic" w:hAnsi="Arest;Century Gothic"/>
          <w:sz w:val="22"/>
        </w:rPr>
      </w:r>
    </w:p>
    <w:p>
      <w:pPr>
        <w:pStyle w:val="Normal"/>
        <w:ind w:firstLine="708"/>
        <w:jc w:val="center"/>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t>Descrierea CIP</w:t>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2"/>
        </w:rPr>
      </w:pPr>
      <w:r>
        <w:rPr>
          <w:rFonts w:cs="Arest;Century Gothic" w:ascii="Arest;Century Gothic" w:hAnsi="Arest;Century Gothic"/>
          <w:sz w:val="22"/>
        </w:rPr>
      </w:r>
    </w:p>
    <w:p>
      <w:pPr>
        <w:pStyle w:val="Heading1"/>
        <w:rPr/>
      </w:pPr>
      <w:r>
        <w:rPr/>
        <w:t>Prefa+è</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t xml:space="preserve">çi prezenta cèrticicè, alèturi de cea precedentè </w:t>
      </w:r>
      <w:r>
        <w:rPr>
          <w:rFonts w:cs="Arest;Century Gothic" w:ascii="Arest;Century Gothic" w:hAnsi="Arest;Century Gothic"/>
          <w:i/>
          <w:sz w:val="20"/>
        </w:rPr>
        <w:t xml:space="preserve">Briciole di Vangelo </w:t>
      </w:r>
      <w:r>
        <w:rPr>
          <w:rFonts w:cs="Arest;Century Gothic" w:ascii="Arest;Century Gothic" w:hAnsi="Arest;Century Gothic"/>
          <w:sz w:val="20"/>
        </w:rPr>
        <w:t xml:space="preserve">(Frànturi din Evanghelie), este rezultatul ìntàlnirilor pe teme biblice +inute diverselor grupuri de credincioòi òi persoane consacrate din eparhia de Brescia. Avànd ca punct de plecare </w:t>
      </w:r>
      <w:r>
        <w:rPr>
          <w:rFonts w:cs="Arest;Century Gothic" w:ascii="Arest;Century Gothic" w:hAnsi="Arest;Century Gothic"/>
          <w:b/>
          <w:sz w:val="20"/>
        </w:rPr>
        <w:t>Evanghelia dupè Marcu</w:t>
      </w:r>
      <w:r>
        <w:rPr>
          <w:rFonts w:cs="Arest;Century Gothic" w:ascii="Arest;Century Gothic" w:hAnsi="Arest;Century Gothic"/>
          <w:sz w:val="20"/>
        </w:rPr>
        <w:t>, se ìnainteazè spicuind prin anumite episoade ale textului evanghelic, urmèrindu-se un scop dublu: acela de a oferi o metodè de a ne apropia de mesajul pe care-l transmite textul biblic òi o trecere ìn revistè a celei mai vechi Evanghelii.</w:t>
      </w:r>
    </w:p>
    <w:p>
      <w:pPr>
        <w:pStyle w:val="Normal"/>
        <w:jc w:val="both"/>
        <w:rPr>
          <w:rFonts w:ascii="Arest;Century Gothic" w:hAnsi="Arest;Century Gothic" w:cs="Arest;Century Gothic"/>
          <w:sz w:val="20"/>
        </w:rPr>
      </w:pPr>
      <w:r>
        <w:rPr>
          <w:rFonts w:cs="Arest;Century Gothic" w:ascii="Arest;Century Gothic" w:hAnsi="Arest;Century Gothic"/>
          <w:sz w:val="20"/>
        </w:rPr>
        <w:tab/>
        <w:t>Punctul de plecare este viziunea globalè, ce serveòte ca òi sprijin cititorului ìn ceea ce priveòte orientarea. Sunt apoi examinate, anumite pericope ìn interiorul principalelor sec+iuni (discursuri, minuni, parabole, ìntàlniri, etc.), òi se ìncheie cu misterul pascal, inima òi scopul teologic al ìntregii Evanghelii. Pericopele examinate, sunt aòadar, exemple ce ar trebui sè stimuleze cititorul òi sè continue de unul singur lucrarea, opera.</w:t>
      </w:r>
    </w:p>
    <w:p>
      <w:pPr>
        <w:pStyle w:val="Normal"/>
        <w:jc w:val="both"/>
        <w:rPr/>
      </w:pPr>
      <w:r>
        <w:rPr>
          <w:rFonts w:cs="Arest;Century Gothic" w:ascii="Arest;Century Gothic" w:hAnsi="Arest;Century Gothic"/>
          <w:sz w:val="20"/>
        </w:rPr>
        <w:tab/>
        <w:t xml:space="preserve">^n ceea ce priveòte procedeul de lucru, am urmat integral cel experimentat deja ìn cartea </w:t>
      </w:r>
      <w:r>
        <w:rPr>
          <w:rFonts w:cs="Arest;Century Gothic" w:ascii="Arest;Century Gothic" w:hAnsi="Arest;Century Gothic"/>
          <w:i/>
          <w:sz w:val="20"/>
        </w:rPr>
        <w:t xml:space="preserve">«Tutti i giorni con noi. Leggere Matteo» (Toate zilele ìmpreunè cu noi. Sè citim Evanghelia dupè Matei), </w:t>
      </w:r>
      <w:r>
        <w:rPr>
          <w:rFonts w:cs="Arest;Century Gothic" w:ascii="Arest;Century Gothic" w:hAnsi="Arest;Century Gothic"/>
          <w:sz w:val="20"/>
        </w:rPr>
        <w:t>Milan 1987, care datoritè òi unor serii de ìntrebèri ini+iale òi concluzive, ar trebui sè favorizeze procesul de interiorizare a Cuvàntului lui Dumnezeu, descoperindu-l mereu mai mult, ca òi Cuvàntul dètètor de via+è, ce interpeleazè omul zilelor noastre.</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Dorim ca cititorul sè fie ajutat ìn procesul de raportare cu textul evanghelic òi de a se confrunta cu el. </w:t>
      </w:r>
    </w:p>
    <w:p>
      <w:pPr>
        <w:pStyle w:val="Normal"/>
        <w:jc w:val="both"/>
        <w:rPr/>
      </w:pPr>
      <w:r>
        <w:rPr>
          <w:rFonts w:cs="Arest;Century Gothic" w:ascii="Arest;Century Gothic" w:hAnsi="Arest;Century Gothic"/>
          <w:sz w:val="20"/>
        </w:rPr>
        <w:tab/>
        <w:t xml:space="preserve">Sunt debitor multora dintre gàndurile aici propuse. Aò dori mai ales sè-mi exprim mul+umirile unora dintre studen+ii mei din cadrul </w:t>
      </w:r>
      <w:r>
        <w:rPr>
          <w:rFonts w:cs="Arest;Century Gothic" w:ascii="Arest;Century Gothic" w:hAnsi="Arest;Century Gothic"/>
          <w:i/>
          <w:sz w:val="20"/>
        </w:rPr>
        <w:t>Studiului Teologic Paul VI</w:t>
      </w:r>
      <w:r>
        <w:rPr>
          <w:rFonts w:cs="Arest;Century Gothic" w:ascii="Arest;Century Gothic" w:hAnsi="Arest;Century Gothic"/>
          <w:sz w:val="20"/>
        </w:rPr>
        <w:t xml:space="preserve"> </w:t>
      </w:r>
      <w:r>
        <w:rPr>
          <w:rFonts w:cs="Arest;Century Gothic" w:ascii="Arest;Century Gothic" w:hAnsi="Arest;Century Gothic"/>
          <w:i/>
          <w:sz w:val="20"/>
        </w:rPr>
        <w:t xml:space="preserve"> </w:t>
      </w:r>
      <w:r>
        <w:rPr>
          <w:rFonts w:cs="Arest;Century Gothic" w:ascii="Arest;Century Gothic" w:hAnsi="Arest;Century Gothic"/>
          <w:sz w:val="20"/>
        </w:rPr>
        <w:t xml:space="preserve">òi surorilor din </w:t>
      </w:r>
      <w:r>
        <w:rPr>
          <w:rFonts w:cs="Arest;Century Gothic" w:ascii="Arest;Century Gothic" w:hAnsi="Arest;Century Gothic"/>
          <w:i/>
          <w:sz w:val="20"/>
        </w:rPr>
        <w:t>Carmelul</w:t>
      </w:r>
      <w:r>
        <w:rPr>
          <w:rFonts w:cs="Arest;Century Gothic" w:ascii="Arest;Century Gothic" w:hAnsi="Arest;Century Gothic"/>
          <w:sz w:val="20"/>
        </w:rPr>
        <w:t xml:space="preserve"> din Brescia pentru pre+ioasele sugesti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right"/>
        <w:rPr>
          <w:rFonts w:ascii="Arest;Century Gothic" w:hAnsi="Arest;Century Gothic" w:cs="Arest;Century Gothic"/>
          <w:sz w:val="20"/>
        </w:rPr>
      </w:pPr>
      <w:r>
        <w:rPr>
          <w:rFonts w:cs="Arest;Century Gothic" w:ascii="Arest;Century Gothic" w:hAnsi="Arest;Century Gothic"/>
          <w:sz w:val="20"/>
        </w:rPr>
        <w:t>Mauro Orsatti</w:t>
      </w:r>
    </w:p>
    <w:p>
      <w:pPr>
        <w:pStyle w:val="Normal"/>
        <w:jc w:val="right"/>
        <w:rPr>
          <w:rFonts w:ascii="Arest;Century Gothic" w:hAnsi="Arest;Century Gothic" w:cs="Arest;Century Gothic"/>
          <w:sz w:val="20"/>
        </w:rPr>
      </w:pPr>
      <w:r>
        <w:rPr>
          <w:rFonts w:cs="Arest;Century Gothic" w:ascii="Arest;Century Gothic" w:hAnsi="Arest;Century Gothic"/>
          <w:sz w:val="20"/>
        </w:rPr>
      </w:r>
    </w:p>
    <w:p>
      <w:pPr>
        <w:pStyle w:val="Normal"/>
        <w:jc w:val="right"/>
        <w:rPr>
          <w:rFonts w:ascii="Arest;Century Gothic" w:hAnsi="Arest;Century Gothic" w:cs="Arest;Century Gothic"/>
        </w:rPr>
      </w:pPr>
      <w:r>
        <w:rPr>
          <w:rFonts w:cs="Arest;Century Gothic" w:ascii="Arest;Century Gothic" w:hAnsi="Arest;Century Gothic"/>
        </w:rPr>
      </w:r>
      <w:r>
        <w:br w:type="page"/>
      </w:r>
    </w:p>
    <w:p>
      <w:pPr>
        <w:pStyle w:val="Normal"/>
        <w:jc w:val="right"/>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PENTRU O MAI BUNé CUNOAçTERE A EVANGHELISTULUI MARCU</w:t>
      </w:r>
    </w:p>
    <w:p>
      <w:pPr>
        <w:pStyle w:val="Heading2"/>
        <w:rPr/>
      </w:pPr>
      <w:r>
        <w:rPr/>
        <w:t>Introducere la cea de a doua Evanghelie</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b/>
          <w:b/>
        </w:rPr>
      </w:pPr>
      <w:r>
        <w:rPr>
          <w:rFonts w:cs="Arest;Century Gothic" w:ascii="Arest;Century Gothic" w:hAnsi="Arest;Century Gothic"/>
          <w:b/>
          <w:sz w:val="22"/>
        </w:rPr>
        <w:t>Sè redescoperim Evanghelia dupè Marcu</w:t>
      </w:r>
    </w:p>
    <w:p>
      <w:pPr>
        <w:pStyle w:val="Normal"/>
        <w:jc w:val="both"/>
        <w:rPr>
          <w:rFonts w:ascii="Arest;Century Gothic" w:hAnsi="Arest;Century Gothic" w:cs="Arest;Century Gothic"/>
          <w:b/>
          <w:b/>
        </w:rPr>
      </w:pPr>
      <w:r>
        <w:rPr>
          <w:rFonts w:cs="Arest;Century Gothic" w:ascii="Arest;Century Gothic" w:hAnsi="Arest;Century Gothic"/>
          <w:b/>
        </w:rPr>
      </w:r>
    </w:p>
    <w:p>
      <w:pPr>
        <w:pStyle w:val="Normal"/>
        <w:jc w:val="both"/>
        <w:rPr>
          <w:rFonts w:ascii="Arest;Century Gothic" w:hAnsi="Arest;Century Gothic" w:cs="Arest;Century Gothic"/>
          <w:sz w:val="20"/>
        </w:rPr>
      </w:pPr>
      <w:r>
        <w:rPr>
          <w:rFonts w:cs="Arest;Century Gothic" w:ascii="Arest;Century Gothic" w:hAnsi="Arest;Century Gothic"/>
          <w:sz w:val="20"/>
        </w:rPr>
        <w:tab/>
        <w:t>Cine ia ìn mànè Evanghelia dupè Marcu, constatè imediat cè este mai scurtè decàt celelalte: numai 16 capitole ìn compara+ie cu 28 ale Evangheliei dupè Matei, cu 24 ale celei dupè Luca òi cu 21 ale celei dupè Ioan. Dacè sunt numèrate òi versetele, constatèm cè Evanghelia dupè Marcu numèrè 661 ìn compara+ie cu 1068 ìn cea dupè Matei, 1160 ìn cea dupè Luca òi 878 ìn cea dupè Ioan. Acest sumar inventar, ar putea fi ìnregistrat ca òi primul factor negativ ce a diminuat imaginea evanghelistului. Considera+iile fècute apoi con+inutului, excep+ie fècànd un numèr de 63 de versete, se regèsesc identic sau asemènètor ìntr-un procent de 90 la sutè ìn Evanghelia dupè Matei òi 50 la sutè ìn Luca, constatàndu-se un anumit dezinteres, dacè nu chiar situa+ia de abandon, cèruia a fost condamnatè ìntr-un mod involuntar Evanghelia sa. Sè adèugèm, tot ìn defavoarea sa, comentariul mai pu+in elogiat al Sfàntului Augustin, ìn care-l considera ca òi un rezumat al Evangheliei dupè Matei. Aòa a fost determinatè de-a lungul secolelor eclipsa asupra celei de a doua Evanghelii.</w:t>
      </w:r>
    </w:p>
    <w:p>
      <w:pPr>
        <w:pStyle w:val="Normal"/>
        <w:jc w:val="both"/>
        <w:rPr/>
      </w:pPr>
      <w:r>
        <w:rPr>
          <w:rFonts w:cs="Arest;Century Gothic" w:ascii="Arest;Century Gothic" w:hAnsi="Arest;Century Gothic"/>
          <w:sz w:val="20"/>
        </w:rPr>
        <w:tab/>
        <w:t xml:space="preserve">^n concluzie, s-ar fi tratat de o Evanghelie sèracè. Din punct de vedere al cantitè+ii, mai pu+in extinsè, òi din punct de vedere al con+inutului, mai pu+in considerabilè, tematica sa se putea regèsi ìn ìntregime òi cu o expunere mai rafinatè, ìn Matei òi Luca. Se pèrea deja decretat òi implacabil destinul acestui evanghelist. Dat uitèrii a rèmas, pànè cànd K. Lachmann (1793-1851), filolog german, profesor la Universitatea din Berlin, a stabilit ìntr-un mod definitiv prioritatea Evangheliei dupè Marcu. I s-a recunoscut marele merit, anume acela de a fi primul ìn schi+area genului literar numit </w:t>
      </w:r>
      <w:r>
        <w:rPr>
          <w:rFonts w:cs="Arest;Century Gothic" w:ascii="Arest;Century Gothic" w:hAnsi="Arest;Century Gothic"/>
          <w:i/>
          <w:sz w:val="20"/>
        </w:rPr>
        <w:t>evanghelie</w:t>
      </w:r>
      <w:r>
        <w:rPr>
          <w:rFonts w:cs="Arest;Century Gothic" w:ascii="Arest;Century Gothic" w:hAnsi="Arest;Century Gothic"/>
          <w:sz w:val="20"/>
        </w:rPr>
        <w:t>. S-ar putea spune cè lui Marcu i se atribuie brevetul evangheliei. Ca prin minune Evanghelia dupè Marcu ieòi din nisipurile dezinteresului, stàrnind o toren+ialè produc+ie literarè ce-l repune ìn dreptur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Meritul evanghelistului</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pPr>
      <w:r>
        <w:rPr>
          <w:rFonts w:cs="Arest;Century Gothic" w:ascii="Arest;Century Gothic" w:hAnsi="Arest;Century Gothic"/>
          <w:sz w:val="20"/>
        </w:rPr>
        <w:tab/>
        <w:t xml:space="preserve">çtiin+a biblicè a stabilit de comun acord ìn a  atribui Sfàntului Marcu prioritatea cronologicè ìntre evangheliòti. Cu el se asistè la o ìntosèturè, pentru cè se trece de la comunicarea verbalè a mesajului lui Isus la redactarea ìn scris. Marcu nu este numai acela care a scris primul evanghelia, ci mai mult, este acela care a inventat genul literar al evangheliei. Cine a scris ìnaintea lui, a insistat asupra mor+ii òi ìnvierii lui Isus (de exemplu Pavel), sau a adunat ìmpreunè anumite cuvinte ale lui Isus (aòa de exemplu autorul anonim al </w:t>
      </w:r>
      <w:r>
        <w:rPr>
          <w:rFonts w:cs="Arest;Century Gothic" w:ascii="Arest;Century Gothic" w:hAnsi="Arest;Century Gothic"/>
          <w:i/>
          <w:sz w:val="20"/>
        </w:rPr>
        <w:t>spuselor lui Isus</w:t>
      </w:r>
      <w:r>
        <w:rPr>
          <w:rFonts w:cs="Arest;Century Gothic" w:ascii="Arest;Century Gothic" w:hAnsi="Arest;Century Gothic"/>
          <w:sz w:val="20"/>
        </w:rPr>
        <w:t xml:space="preserve"> = </w:t>
      </w:r>
      <w:r>
        <w:rPr>
          <w:rFonts w:cs="Arest;Century Gothic" w:ascii="Arest;Century Gothic" w:hAnsi="Arest;Century Gothic"/>
          <w:i/>
          <w:sz w:val="20"/>
        </w:rPr>
        <w:t>loghia</w:t>
      </w:r>
      <w:r>
        <w:rPr>
          <w:rFonts w:cs="Arest;Century Gothic" w:ascii="Arest;Century Gothic" w:hAnsi="Arest;Century Gothic"/>
          <w:sz w:val="20"/>
        </w:rPr>
        <w:t xml:space="preserve">). </w:t>
      </w:r>
      <w:r>
        <w:rPr>
          <w:rFonts w:cs="Arest;Century Gothic" w:ascii="Arest;Century Gothic" w:hAnsi="Arest;Century Gothic"/>
          <w:i/>
          <w:sz w:val="20"/>
        </w:rPr>
        <w:t xml:space="preserve">Marcu, este primul care povesteòte ìntr-o succesiune cronologicè istoria lui Isus de la botez pànè la ìnviere. </w:t>
      </w:r>
      <w:r>
        <w:rPr>
          <w:rFonts w:cs="Arest;Century Gothic" w:ascii="Arest;Century Gothic" w:hAnsi="Arest;Century Gothic"/>
          <w:sz w:val="20"/>
        </w:rPr>
        <w:t>Cu atàt mai mult, se cerea gèsirea unui model literar. Nu a existat niciodatè ìn literatura universalè o scriere, care sè nareze evenimentele sau ìntàmplèrile unei persoane, fèrè sè fie o biografie iar, comunicarea faptelor òi a cuvintelor fèrè sè fie o povestire cronologicè indiferentè. Evanghelia vorbeòte de Isus fèrè sè fie o biografie, comunicè ceea ce El a ìnvè+at òi sèvàròit fèrè sè se identifice cu un manual de istorie. Evanghelia este... evanghelie. Prin intermediul ei, se cunoaòte mèrturia persoanelor care au trèit o experien+è de via+è cu Isus, o experien+è transmisè cu scopul ca al+ii sè poatè participa la ìntàlnirea cu Isus, omul-Dumnezeu. Ioan evanghelistul, a formulat bine scopul evangheliei, scrisè «ca sè crede+i cè Isus este Hristos, Fiul lui Dumnezeu, òi crezànd, via+è sè ave+i ìn numele lui»</w:t>
      </w:r>
      <w:r>
        <w:rPr>
          <w:rFonts w:cs="Arest;Century Gothic" w:ascii="Arest;Century Gothic" w:hAnsi="Arest;Century Gothic"/>
          <w:i/>
          <w:sz w:val="20"/>
        </w:rPr>
        <w:t xml:space="preserve"> </w:t>
      </w:r>
      <w:r>
        <w:rPr>
          <w:rFonts w:cs="Arest;Century Gothic" w:ascii="Arest;Century Gothic" w:hAnsi="Arest;Century Gothic"/>
          <w:sz w:val="20"/>
        </w:rPr>
        <w:t>(In 20, 31). ^ntr-un mod mai explicit, afirmè ìn prima sa scrisoare: «Ceea ce a fost de la ìnceput, ceea ce noi am auzit, ceea ce am vèzut cu ochii noòtri, ceea ce am privit òi am pipèit cu màinile noastre despre Cuvàntul vie+ii... noi ìl vestim vouè, pentru ca òi voi sè ave+i ìmpèrtèòire cu noi. ^mpèrtèòirea noastrè este cu Tatèl òi cu Fiul Sèu Isus Hristos»</w:t>
      </w:r>
      <w:r>
        <w:rPr>
          <w:rFonts w:cs="Arest;Century Gothic" w:ascii="Arest;Century Gothic" w:hAnsi="Arest;Century Gothic"/>
          <w:i/>
          <w:sz w:val="20"/>
        </w:rPr>
        <w:t xml:space="preserve"> </w:t>
      </w:r>
      <w:r>
        <w:rPr>
          <w:rFonts w:cs="Arest;Century Gothic" w:ascii="Arest;Century Gothic" w:hAnsi="Arest;Century Gothic"/>
          <w:sz w:val="20"/>
        </w:rPr>
        <w:t>(1In 1, 1-3).</w:t>
      </w:r>
    </w:p>
    <w:p>
      <w:pPr>
        <w:pStyle w:val="Normal"/>
        <w:jc w:val="both"/>
        <w:rPr/>
      </w:pPr>
      <w:r>
        <w:rPr>
          <w:rFonts w:cs="Arest;Century Gothic" w:ascii="Arest;Century Gothic" w:hAnsi="Arest;Century Gothic"/>
          <w:sz w:val="20"/>
        </w:rPr>
        <w:tab/>
        <w:t xml:space="preserve">Genul literar creat de Marcu pune cititorul ìn comuniune cu Isus Hristos, care este perceput òi ca un contemporan. Cei douè mii de ani de istorie, care ne separè de la vestirea evangheliei, nu-l ìngrèdesc ìntr-o raclè, nici ìntr-o depèrtare ìnghe+atè de o manierè hegiograficè. </w:t>
      </w:r>
      <w:r>
        <w:rPr>
          <w:rFonts w:cs="Arest;Century Gothic" w:ascii="Arest;Century Gothic" w:hAnsi="Arest;Century Gothic"/>
          <w:i/>
          <w:sz w:val="20"/>
        </w:rPr>
        <w:t>Evanghelia ne ajutè sè-L ìntàlnim pe Hristos, cel  ce ne vorbeòte, cel ce sèvàròeòte, cel ce màntuieòte, ieri, ca òi astèzi.</w:t>
      </w:r>
      <w:r>
        <w:rPr>
          <w:rFonts w:cs="Arest;Century Gothic" w:ascii="Arest;Century Gothic" w:hAnsi="Arest;Century Gothic"/>
          <w:sz w:val="20"/>
        </w:rPr>
        <w:t xml:space="preserve"> Aceasta explicè consim+èmàntul tuturor genera+iilor ìn ceea ce priveòte evanghelia, care continuè sè fie un </w:t>
      </w:r>
      <w:r>
        <w:rPr>
          <w:rFonts w:cs="Arest;Century Gothic" w:ascii="Arest;Century Gothic" w:hAnsi="Arest;Century Gothic"/>
          <w:i/>
          <w:sz w:val="20"/>
        </w:rPr>
        <w:t>best seller</w:t>
      </w:r>
      <w:r>
        <w:rPr>
          <w:rFonts w:cs="Arest;Century Gothic" w:ascii="Arest;Century Gothic" w:hAnsi="Arest;Century Gothic"/>
          <w:sz w:val="20"/>
        </w:rPr>
        <w:t xml:space="preserve"> òi o diferen+iazè de clasicii greci, latini sau de alte texte ale literaturii universale. Din paginile presèrate cu istorie, ìntrucàt sunt ìntemeiate pe mèrturia mai multor persoane, din acele pagini care emanè parfumul plècut al credin+ei, demonstrat de cei ce au aderat la Hristos, din ìnsèòi acele pagini vine chemarea ìn a-l urma: «vino òi urmeazè-mè». Evanghelia nu ne catapulteazè ìn trecut, ci ne ancoreazè ìn prezent òi ne pregèteòte pentru viitor.</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Identitatea lui Marcu</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Evanghelia dupè Marcu, la fel ca òi celelalte, nu este semnatè. Autorul nu se prezintè, probabil cè nu considerè necesar acest aspect. El preferè sè se ascundè ìn opera sa, operè care are ca izvor o altè autoritate, aceea a ìnsuòi Cuvàntului, pentru care comunitatea apostolicè este garantul. Evanghelistul nu face altceva, decàt sè adune diferite voci, ìntr-o stupendè simfonie a Evangheliei òi numai indirect se lasè cunoscut.</w:t>
      </w:r>
    </w:p>
    <w:p>
      <w:pPr>
        <w:pStyle w:val="Normal"/>
        <w:jc w:val="both"/>
        <w:rPr>
          <w:rFonts w:ascii="Arest;Century Gothic" w:hAnsi="Arest;Century Gothic" w:cs="Arest;Century Gothic"/>
          <w:sz w:val="20"/>
        </w:rPr>
      </w:pPr>
      <w:r>
        <w:rPr>
          <w:rFonts w:cs="Arest;Century Gothic" w:ascii="Arest;Century Gothic" w:hAnsi="Arest;Century Gothic"/>
          <w:sz w:val="20"/>
        </w:rPr>
        <w:tab/>
        <w:t>Singura informa+ie explicitè este transmisè de Papia, episcopul de Ierapoli (localitate din Turcia), importantè mai ales, pentru cè dateazè din sec. al II-lea: «Marcu, interpret al lui Petru, a scris cu sàrguin+è, chiar dacè nu a respectat o anumitè ordine, tot ceea ce òi-a amintit, atàt cuvintele càt òi faptele Domnului. El,  de fapt, nu l-a vèzut pe Màntuitorul, nici nu a fost ucenicul sèu, ci numai mai tàrziu, cum am spus deja, a fost ucenicul lui Petru». ^n baza acestor date, se poate cunoaòte numele òi activitatea evanghelistului.</w:t>
      </w:r>
    </w:p>
    <w:p>
      <w:pPr>
        <w:pStyle w:val="Normal"/>
        <w:jc w:val="both"/>
        <w:rPr>
          <w:rFonts w:ascii="Arest;Century Gothic" w:hAnsi="Arest;Century Gothic" w:cs="Arest;Century Gothic"/>
          <w:sz w:val="20"/>
        </w:rPr>
      </w:pPr>
      <w:r>
        <w:rPr>
          <w:rFonts w:cs="Arest;Century Gothic" w:ascii="Arest;Century Gothic" w:hAnsi="Arest;Century Gothic"/>
          <w:sz w:val="20"/>
        </w:rPr>
        <w:tab/>
        <w:t>Pentru mul+i autori, sunt suficiente càteva pasaje biblice, pentru a completa cartea de vizitè a lui Marcu. Versetul din Faptele Apostolilor 12, 12 ne indicè originea òi domiciliul sèu, amintindu-ne episodul cu Petru, care eliberat ìntr-un mod miraculos din ìnchisoare se duce «la casa Mariei, mama lui Ioan, care era poreclit Marcu». Marcu ar fi deci originar din Ierusalim, unde avea o casè ce a devenit o bisericè domesticè, o locuin+è ce servea ca loc de ìntàlnire pentru rugèciune a comunitè+ii creòtine primitive.</w:t>
      </w:r>
    </w:p>
    <w:p>
      <w:pPr>
        <w:pStyle w:val="Normal"/>
        <w:jc w:val="both"/>
        <w:rPr/>
      </w:pPr>
      <w:r>
        <w:rPr>
          <w:rFonts w:cs="Arest;Century Gothic" w:ascii="Arest;Century Gothic" w:hAnsi="Arest;Century Gothic"/>
          <w:sz w:val="20"/>
        </w:rPr>
        <w:tab/>
        <w:t xml:space="preserve">Activitatea misionarè a lui Marcu este ìnregistratè ìn Faptele Apostolilor 13, 5: «(Barnaba òi Pavel) ajungànd ìn Salamina, au ìnceput sè vesteascè cuvàntul lui Dumnezeu ìn sinagogile evreilor. çi aveau ca ajutor òi pe Ioan». Tànèrul Marcu nu pèrea sè fie potrivit pentru ìndatorirea de misionar, òi ìn scurt timp ìòi abandoneazè colegii de apostolat, pentru a se reìntoarce la Ierusalim (v. 13). Nu se cunosc cauzele acestui abandon neprevèzut. Poate era vorba despre o crizè. Cert este cè s-a creat o neìn+elegere cu Pavel, care a refuzat ìn continuare sè-l aibè colaborator pe Marcu, preferàndu-i pe Sila òi Timotei. Incidentul va fi ìn totalitate dat uitèrii, atunci cànd Marcu este enumerat ìntre tovarèòii de lucru ai lui Pavel (Fil 1, 24), acesta din urmè recomandàndu-i lui Timotei sè-l aducè cu sine </w:t>
      </w:r>
      <w:r>
        <w:rPr>
          <w:rFonts w:cs="Arest;Century Gothic" w:ascii="Arest;Century Gothic" w:hAnsi="Arest;Century Gothic"/>
          <w:i/>
          <w:sz w:val="20"/>
        </w:rPr>
        <w:t xml:space="preserve">«pentru cè ìmi este de folos la slujbè» </w:t>
      </w:r>
      <w:r>
        <w:rPr>
          <w:rFonts w:cs="Arest;Century Gothic" w:ascii="Arest;Century Gothic" w:hAnsi="Arest;Century Gothic"/>
          <w:sz w:val="20"/>
        </w:rPr>
        <w:t xml:space="preserve">(2 Tim 4, 11). Marcu va fi ìn totalitate ìn slujba Evangheliei. Un alt eveniment biblic ìl aminteòte la Roma ìn compania lui Petru (1 Pt 5, 13), care-l numeòte cu multè tandre+e «fiul meu». </w:t>
      </w:r>
    </w:p>
    <w:p>
      <w:pPr>
        <w:pStyle w:val="TextBody"/>
        <w:rPr/>
      </w:pPr>
      <w:r>
        <w:rPr/>
        <w:tab/>
        <w:t>Iau sfàròit aici datele precise. Trebuie sè ne ìncredin+èm ìn continuare ipotezelor sau datelor istorice cu valoare redusè, ìn vederea completèrii registrului de stare civilè. Conform textului apocrif Faptele òi martiriul lui Barnaba, ce dateazè din sec. al V-lea, Marcu ar fi fost trimis comunitè+ii din Alexandria Egiptului, òi conform altor surse, chiar aici a suferit òi martiriul. De fapt, ìn sec. IX, moaòtele sale au fost scoase din Egipt òi aduse ìn Vene+ia. Cetatea lagunelor a dat o mare onoare lui Marcu, ìn cinstea cèruia, a construit somptuoasa bisericè care òi astèzi se poate admira òi-l aminteòte pe stema sa, ìn care un leu pune laba asupra unei cèr+i cu inscrip+ia: «Pax tibi Marce evangelista meus» (Pace +ie, Marcu, evanghelistul meu).</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Opera lui Marcu</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Opera lui Marcu constè din culegerea òi consemnarea unei pèr+i din materialul, care rèspàndit prin predicare òi catehezè deja ìl fècea cunoscut pe Isus  Aòa se ob+inea dublul avantaj, acela de a fixa ìntr-o formè definitivè mesajul creòtinesc, sustrègàndu-l de la posibile manipulèri òi crearea de posibilitè+i unui tot mai mare numèr de persoane, sè vinè ìn contact cu mesajul de màntuire cuprins ìn Evanghelie. Nu se cunoaòte criteriul inspirator care a condus ìn culegerea de materiale. Ne-am putea gàndi, cu o anumitè flexibilitate, la un criteriu geografic-cronologic ce dè naòtere unei scheme de tipul celei care urmeazè:</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introducere 1, 1-13</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ministerul ìn Galilea 1, 14-6, 13</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activitatea ìn afara Galilei 6, 14-8, 26</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èlètoria cètre Ierusalim 8, 27-10, 52</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activitatea ìn Ierusalim 11-13</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patima òi ìnvierea 14-16.</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Deòi mèrturiile antice vorbesc de o “ordine mai pu+in desèvàròitè”, ìn+elegànd cè Marcu nu vroia sè ofere un tablou complet, este nevoie sè se admitè un plan care a permis naòterea Evangheliei. ^ntr-adevèr, materialul a fost cules òi expus de o minte ordonatè ce avea un plan al sèu, acela de a propune din nou faptele dupè un generic expus. Cu toate acestea logica nu este absolutè: capitolul 4, al cèrui con+inut ìl formeazè parabolele, nu-òi au aceleaòi origini, nici cele cinci conflicte cu fariseii ìnregistrate ìn 2, 1-3, 6 nu au luat naòtere unul dupè altul. Se ìn+elege bine, cè datoritè folosului practic al catehezei, materialul, poate sub pana autorului sau poate deja ìn forma sa oralè, a gèsit o primè structurare ce-l sustrage unui criteriu cronologic rigid. Marcu a pregètit punctul de plecare, structura fundamentalè. Pentru con+inutul materialului, ca izvor de inspira+ie a fost predicarea oralè òi, nu este exclus, chiar òi vreun fragment deja scris. El culege, examineazè, introduce. Aòa de exemplu, pericopa 1, 21-34 prezintè o zi-tip a lui Isus, bogatè ìn ìnvè+èturi òi ìn ac+iuni cu caracter public òi miraculos. Foarte probabil, se trateazè de o unificare a evenimentelor ìntàmplate ìn mai multe zile. Nu s-a afirmat ca ìntreaga colec+ie sè fie ìn mod exclusiv opera sa. </w:t>
      </w:r>
    </w:p>
    <w:p>
      <w:pPr>
        <w:pStyle w:val="Normal"/>
        <w:jc w:val="both"/>
        <w:rPr>
          <w:rFonts w:ascii="Arest;Century Gothic" w:hAnsi="Arest;Century Gothic" w:cs="Arest;Century Gothic"/>
          <w:sz w:val="20"/>
        </w:rPr>
      </w:pPr>
      <w:r>
        <w:rPr>
          <w:rFonts w:cs="Arest;Century Gothic" w:ascii="Arest;Century Gothic" w:hAnsi="Arest;Century Gothic"/>
          <w:sz w:val="20"/>
        </w:rPr>
        <w:tab/>
        <w:t>^n acest fel, se afirmè òi faptul cè Marcu prezintè material mult, care se regèseòte deja ìn tradi+ia oralè. Pericope cum sunt 2, 18-20 sau 3, 31-35 resimt prospe+imea òi caracterul direct al catehizèrii fècute prin viu grai.</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Din izvoarele sale, Marcu a extras de-a dreptul, fragmente de material, ca de exemplu: </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olec+ia discu+iilor din Galilea (cap. 2)</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ansamblu de parabole (cap. 4)</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tematica problemelor concrete ale comunitè+ii (cap. 10)</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mica apocalipsè (cap. 13).</w:t>
      </w:r>
    </w:p>
    <w:p>
      <w:pPr>
        <w:pStyle w:val="Normal"/>
        <w:jc w:val="both"/>
        <w:rPr>
          <w:rFonts w:ascii="Arest;Century Gothic" w:hAnsi="Arest;Century Gothic" w:cs="Arest;Century Gothic"/>
          <w:sz w:val="20"/>
        </w:rPr>
      </w:pPr>
      <w:r>
        <w:rPr>
          <w:rFonts w:cs="Arest;Century Gothic" w:ascii="Arest;Century Gothic" w:hAnsi="Arest;Century Gothic"/>
          <w:sz w:val="20"/>
        </w:rPr>
        <w:tab/>
        <w:t>O sursè specialè pentru Marcu ar fi fost propovèduirea Apostolului Petru, cum ne confirmè mèrturia lui Papia. Figura conducètorului colegiului apostolic strèluceòte din luminè proprie ìn cea de a doua Evanghelie. Un interes special ìl surprindem ìn mai multe pèr+i: 1, 16-20; 1, 29-31; 1, 35-38; 14, 27-42.66-72. Marcu ìl citeazè pe Petru ìn patru pasaje ce nu se verificè nici ìn Matei, nici ìn Luca: 1, 36; 11, 21; 13, 3; 16, 7. Nu se poate spune cè prin aceasta Petru se bucurè de un tratament mai special, dimpotrivè, s-ar putea afirma contrariul. Sè se confrunte sinceritatea evanghelistului din 14, 71 ìn mod sensibil ìndulcitè ìn redactarea lui Luca 22, 60. Poate vreun autor gèseòte ìn prezentarea sobrè a lui Marcu un motiv ìn plus pentru a fi socotit Petru ca izvor al celei de a doua Evanghelii. Marcu nu ar face altceva decàt sè comunice «sine glossa» mèrturia lui Petru, lipsitè de triumfalism òi bogatè ìn multè sèrècie . O umilin+è franciscanè «ante litteram».</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Activitatea lui Marcu surprinde òi prin stilul sèu, ce poartè amprenta simplitè+ii esen+iale unitè cu vigoarea nara+iunii. Construc+ia frazelor sale, apare de-a dreptul popularè, frazele fiind coordonate unele altora prin conjunc+ia «òi», lipsite de o adevèratè òi proprie sintaxè. çi acest lucru reflectè limbajul vorbit, din care autorul se inspirè. Sèrèciei externe i se opune vigoarea internè. Tablourile sale sunt bogate ìn culori, mai ales personajele sale, a cèror sentimente òi motiva+ii le studiazè: minunea, indignarea, anxietatea, aprobarea, simpatia, compasiunea. A se vedea, de exemplu, compasiunea lui Isus ìn 6, 34 sau 8, 2. </w:t>
      </w:r>
    </w:p>
    <w:p>
      <w:pPr>
        <w:pStyle w:val="Normal"/>
        <w:jc w:val="both"/>
        <w:rPr>
          <w:rFonts w:ascii="Arest;Century Gothic" w:hAnsi="Arest;Century Gothic" w:cs="Arest;Century Gothic"/>
          <w:sz w:val="20"/>
        </w:rPr>
      </w:pPr>
      <w:r>
        <w:rPr>
          <w:rFonts w:cs="Arest;Century Gothic" w:ascii="Arest;Century Gothic" w:hAnsi="Arest;Century Gothic"/>
          <w:sz w:val="20"/>
        </w:rPr>
        <w:tab/>
        <w:t>Evanghelia dupè Marcu a vèzut lumina ìntre anii 65-70. La aceastè concluzie, astèzi ìn mod general acceptatè, s-a ajuns dànd credit mèrturiei lui Irineu, care sus+ine cè Marcu compune Evanghelia abia dupè moartea lui Petru òi Pavel. Mult mai convingètoare sunt argumentele expuse ìn con+inutul ei. Discursul din capitolul 13 nu lasè sè se ìn+eleagè cunoaòterea distrugerii Ierusalimului din anul 70, argument ce nu poate fi omis dacè nu s-ar fi cunoscut. Acesta este ìn mod punctual amintit de Matei òi Luca, care au scris cà+iva ani mai tàrziu. Mai mult ìnsè, numeroòii indici ìn ceea ce priveòte persecu+ia (8, 34; 10, 38-39), se explicè mult mai bine dacè sunt incluòi ìn contextul anilor 60, cànd a ìnceput aspra òi plina de cruzime persecu+ie a lui Nero, cèruia mul+i creòtini au fost victime nevinovate.</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Clement din Alesandria, cètre anul 200, scrie cè Evanghelia dupè Marcu a fost compusè la Roma. Citarea din 1Pt 5, 13 ar putea ìntèri mèrturia. Oricum, rèmàn dubii. Este sigur, ìn schimb, faptul cè Evanghelia a fost destinatè unui public care nu provenea de la iudaism. Referirile la Vechiul Testament sunt numai ìn numèr de 18, obiceiurile òi moravurile iudaice sunt explicate ìntr-un mod meticulos ca òi ìn cazuistica spèlèrilor din cap. 7, tocmai pentru a fi de ajutor cititorilor lipsi+i de o pregètire specificè. </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Corpodeltesto2"/>
        <w:rPr/>
      </w:pPr>
      <w:r>
        <w:rPr/>
        <w:t>Partea obscurè: sfàròitul celei de a doua Evangheli</w:t>
      </w:r>
    </w:p>
    <w:p>
      <w:pPr>
        <w:pStyle w:val="Normal"/>
        <w:jc w:val="both"/>
        <w:rPr>
          <w:rFonts w:ascii="Arest;Century Gothic" w:hAnsi="Arest;Century Gothic" w:cs="Arest;Century Gothic"/>
          <w:b/>
          <w:b/>
        </w:rPr>
      </w:pPr>
      <w:r>
        <w:rPr>
          <w:rFonts w:cs="Arest;Century Gothic" w:ascii="Arest;Century Gothic" w:hAnsi="Arest;Century Gothic"/>
          <w:b/>
        </w:rPr>
      </w:r>
    </w:p>
    <w:p>
      <w:pPr>
        <w:pStyle w:val="Normal"/>
        <w:jc w:val="both"/>
        <w:rPr>
          <w:rFonts w:ascii="Arest;Century Gothic" w:hAnsi="Arest;Century Gothic" w:cs="Arest;Century Gothic"/>
          <w:sz w:val="20"/>
        </w:rPr>
      </w:pPr>
      <w:r>
        <w:rPr>
          <w:rFonts w:cs="Arest;Century Gothic" w:ascii="Arest;Century Gothic" w:hAnsi="Arest;Century Gothic"/>
          <w:sz w:val="20"/>
        </w:rPr>
        <w:tab/>
        <w:t>Sfàròitul Evangheliei dupè Marcu se prezintè asemenea unui rebus foarte complicat, de-a dreptul o òaradè. Prezentèm ìn continuare datele esen+iale.</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Capitolul ce ìncheie Evanghelia dupè Marcu este alcètuit din 20 de versete ce sunt ìmpèr+ite ìn douè grupe: vv. 1-8 òi vv. 9-20. ^n prima grupare nu existè nici un fel de dificultate òi to+i comentatorii atribuie acestor versete paternitatea evanghelistului, documentatè datoritè stilului sèu, vocabularului, atestarea din partea tuturor codicilor. Problemele adevèrate nasc cu cea de a doua grupare, vv. 9-20. </w:t>
      </w:r>
    </w:p>
    <w:p>
      <w:pPr>
        <w:pStyle w:val="Normal"/>
        <w:jc w:val="both"/>
        <w:rPr>
          <w:rFonts w:ascii="Arest;Century Gothic" w:hAnsi="Arest;Century Gothic" w:cs="Arest;Century Gothic"/>
          <w:sz w:val="20"/>
        </w:rPr>
      </w:pPr>
      <w:r>
        <w:rPr>
          <w:rFonts w:cs="Arest;Century Gothic" w:ascii="Arest;Century Gothic" w:hAnsi="Arest;Century Gothic"/>
          <w:sz w:val="20"/>
        </w:rPr>
        <w:tab/>
        <w:t>Aceste versete nu sunt ìnregistrate ìn codicele vechi òi cu prestigiu, cum sunt Codicele Vatican òi Sinaitic, argument ce ne face sè ne gàndim cè versetele ìn discu+ie nu sunt autentice. Se adaugè faptul cè vocabularul òi stilul, nu sunt asemènètoare cu cele ale lui Marcu: a se vedea de exemplu neobiònuita formulè «Doame Isuse» din v. 19, neìntàlnitè, mai pu+in verificatè ìn ìntreaga Evanghelie. ^n sfàròit, con+inutul acestei pèr+i rezultè ca o compila+ie de episoade comunicate ìntr-o formè sintetizatè, cunoscutè de la Matei, Luca òi Ioan.</w:t>
      </w:r>
    </w:p>
    <w:p>
      <w:pPr>
        <w:pStyle w:val="Normal"/>
        <w:jc w:val="both"/>
        <w:rPr>
          <w:rFonts w:ascii="Arest;Century Gothic" w:hAnsi="Arest;Century Gothic" w:cs="Arest;Century Gothic"/>
          <w:sz w:val="20"/>
        </w:rPr>
      </w:pPr>
      <w:r>
        <w:rPr>
          <w:rFonts w:cs="Arest;Century Gothic" w:ascii="Arest;Century Gothic" w:hAnsi="Arest;Century Gothic"/>
          <w:sz w:val="20"/>
        </w:rPr>
        <w:tab/>
        <w:t>Pe baza acestor date se poate concluziona: versetele ìn discu+ie nu apar+in redactèrii originale ci provin de la un autor necunoscut, care le-a adèugat cu siguran+è, destul de timpuriu dacè erau deja cunoscute ìn sec. al II-lea de cètre Ta+ian òi Sfàntul Irineu.</w:t>
      </w:r>
    </w:p>
    <w:p>
      <w:pPr>
        <w:pStyle w:val="Normal"/>
        <w:jc w:val="both"/>
        <w:rPr/>
      </w:pPr>
      <w:r>
        <w:rPr>
          <w:rFonts w:cs="Arest;Century Gothic" w:ascii="Arest;Century Gothic" w:hAnsi="Arest;Century Gothic"/>
          <w:sz w:val="20"/>
        </w:rPr>
        <w:tab/>
      </w:r>
      <w:r>
        <w:rPr>
          <w:rFonts w:cs="Arest;Century Gothic" w:ascii="Arest;Century Gothic" w:hAnsi="Arest;Century Gothic"/>
          <w:sz w:val="20"/>
          <w:lang w:val="fr-FR"/>
        </w:rPr>
        <w:t>La acest punct ne punem ìntrebarea decisivè: de ce au fost adèugate? Dupè pèrerea unora s-ar presupune cè sfàròitul Evangheliei s-a pierdut òi a fost nevoie deci sè fie ìnlocuit. Dupè pèrerea altora ar fi vorba de o completare, ìn vederea ìndulcirii sfàròitului brusc al Evangheliei. Aceastè ultimè teorie a gèsit ìn ultimii ani mul+i sus+inètori sprijini+i òi de faptul cè manuscrisele antice sfàròesc cu v. 8. Cu toate acestea, rèmàn anumite zone de umbrè: se poate ìncheia Evanghelia, Vestea cea Bunè, prin cuvinte pline de confuzie òi de consternare? Sunt de ajuns càteva versete, ce con+in ìn mod clar realitatea ^nvierii, sè cumpèneascè scandalul patimii òi mor+ii lui Isus? Unde sunt apari+iile lui Isus promise dupè ^nviere ìn 14, 28 òi 16, 7: sè rèmànè oare promisiuni neìmplinite?</w:t>
      </w:r>
    </w:p>
    <w:p>
      <w:pPr>
        <w:pStyle w:val="TextBody"/>
        <w:rPr>
          <w:lang w:val="fr-FR"/>
        </w:rPr>
      </w:pPr>
      <w:r>
        <w:rPr>
          <w:lang w:val="fr-FR"/>
        </w:rPr>
        <w:tab/>
        <w:t>Stimula+i de aceste ìntrebèri s-ar putea formula urmètoarea ipotezè: sfàròitul Evangheliei dupè Marcu s-a pierdut destul de timpuriu, dacè Matei òi Luca nu l-au cunoscut. Comunitatea primitivè s-a gàndit bine ìn ceea ce priveòte folosirea povestirilor cunoscute de la ceilal+i evangheliòti, pentru a formula lui Marcu un sfàròit demn de Evanghelie òi au pregètit vv. 9-20 ca sè rèmànè «o autenticè relicvè a primei genera+ii creòtine» (Swete). Creòtinul de astèzi citeòte aceste versete care ìncheie Evanghelia dupè Marcu, sigur cè nu apar+in evanghelistului (o documenteazè aceasta òtiin+a), dar òi ìn mai mare mèsurè, sigur cè este Cuvàntul lui Dumnezeu (o garanteazè Conciliul din Trento). Cu acest rebus se ìncheie Evanghelia dupè Marcu.</w:t>
      </w:r>
    </w:p>
    <w:p>
      <w:pPr>
        <w:pStyle w:val="Normal"/>
        <w:jc w:val="both"/>
        <w:rPr>
          <w:rFonts w:ascii="Arest;Century Gothic" w:hAnsi="Arest;Century Gothic" w:cs="Arest;Century Gothic"/>
          <w:lang w:val="fr-FR"/>
        </w:rPr>
      </w:pPr>
      <w:r>
        <w:rPr>
          <w:rFonts w:cs="Arest;Century Gothic" w:ascii="Arest;Century Gothic" w:hAnsi="Arest;Century Gothic"/>
          <w:lang w:val="fr-FR"/>
        </w:rPr>
      </w:r>
    </w:p>
    <w:p>
      <w:pPr>
        <w:pStyle w:val="Heading1"/>
        <w:rPr>
          <w:lang w:val="fr-FR"/>
        </w:rPr>
      </w:pPr>
      <w:r>
        <w:rPr>
          <w:lang w:val="fr-FR"/>
        </w:rPr>
        <w:t>Mesajul Evangheliei dupè Marcu</w:t>
      </w:r>
    </w:p>
    <w:p>
      <w:pPr>
        <w:pStyle w:val="Normal"/>
        <w:jc w:val="both"/>
        <w:rPr>
          <w:rFonts w:ascii="Arest;Century Gothic" w:hAnsi="Arest;Century Gothic" w:cs="Arest;Century Gothic"/>
          <w:lang w:val="fr-FR"/>
        </w:rPr>
      </w:pPr>
      <w:r>
        <w:rPr>
          <w:rFonts w:cs="Arest;Century Gothic" w:ascii="Arest;Century Gothic" w:hAnsi="Arest;Century Gothic"/>
          <w:lang w:val="fr-FR"/>
        </w:rPr>
      </w:r>
    </w:p>
    <w:p>
      <w:pPr>
        <w:pStyle w:val="Normal"/>
        <w:jc w:val="both"/>
        <w:rPr/>
      </w:pPr>
      <w:r>
        <w:rPr>
          <w:rFonts w:cs="Arest;Century Gothic" w:ascii="Arest;Century Gothic" w:hAnsi="Arest;Century Gothic"/>
          <w:sz w:val="20"/>
          <w:lang w:val="fr-FR"/>
        </w:rPr>
        <w:tab/>
        <w:t xml:space="preserve">Mesajul Evangheliei dupè Marcu este simplu òi ìn acelaòi timp complicat, asemenea unei persoane: totul este ìnchis ìntr-o unitate minusculè, unitate nedefinitè òi schimbètoare. Cànd aceastè persoanè se numeòte Isus Hristos, lucrurile se complicè òi mai mult, pentru cè simultan se ìntàlnesc umanitatea òi divinitatea. </w:t>
      </w:r>
      <w:r>
        <w:rPr>
          <w:rFonts w:cs="Arest;Century Gothic" w:ascii="Arest;Century Gothic" w:hAnsi="Arest;Century Gothic"/>
          <w:sz w:val="20"/>
        </w:rPr>
        <w:t>«^nceputul Evangheliei lui Isus Hristos» este prima expresie a lui Marcu. ^ncè de la ìnceput se subliniazè cè El este cel care ne intereseazè, El este centrul gravita+ional cètre care totul converge òi de la care totul prinde sens. Evanghelia nu ar fi altceva, decàt prezentarea a ceea ce El a zis òi fècut.</w:t>
      </w:r>
    </w:p>
    <w:p>
      <w:pPr>
        <w:pStyle w:val="Normal"/>
        <w:jc w:val="both"/>
        <w:rPr/>
      </w:pPr>
      <w:r>
        <w:rPr>
          <w:rFonts w:cs="Arest;Century Gothic" w:ascii="Arest;Century Gothic" w:hAnsi="Arest;Century Gothic"/>
          <w:sz w:val="20"/>
        </w:rPr>
        <w:tab/>
        <w:t xml:space="preserve">Propovèduirea Evangheliei ìòi are ìnceputul ìn Galilea, pe làngè Lacul Tiberiadei, care ar fi un martor mut al multora dintre cuvintele òi gesturile lui Isus. Apoi, geografic, ìl conduce pe cititor cètre Ierusalim, unde se vor desfèòura evenimentele capitale: patima, moartea òi ìnvierea. ^n latura geograficè, se distinge prezen+a activè a evanghelistului, ce ajutè cititorul sè-òi ìmplineascè un drum ìmpreunè cu Isus. Dacè activitatea publicè a lui Isus ìn Galilea se verificè </w:t>
      </w:r>
      <w:r>
        <w:rPr>
          <w:rFonts w:cs="Arest;Century Gothic" w:ascii="Arest;Century Gothic" w:hAnsi="Arest;Century Gothic"/>
          <w:i/>
          <w:sz w:val="20"/>
        </w:rPr>
        <w:t>ascunzànd</w:t>
      </w:r>
      <w:r>
        <w:rPr>
          <w:rFonts w:cs="Arest;Century Gothic" w:ascii="Arest;Century Gothic" w:hAnsi="Arest;Century Gothic"/>
          <w:sz w:val="20"/>
        </w:rPr>
        <w:t xml:space="preserve"> mesianicitatea sa printr-o invita+ie la tècere, la Ierusalim mèrirea sa este </w:t>
      </w:r>
      <w:r>
        <w:rPr>
          <w:rFonts w:cs="Arest;Century Gothic" w:ascii="Arest;Century Gothic" w:hAnsi="Arest;Century Gothic"/>
          <w:i/>
          <w:sz w:val="20"/>
        </w:rPr>
        <w:t>manifestatè</w:t>
      </w:r>
      <w:r>
        <w:rPr>
          <w:rFonts w:cs="Arest;Century Gothic" w:ascii="Arest;Century Gothic" w:hAnsi="Arest;Century Gothic"/>
          <w:sz w:val="20"/>
        </w:rPr>
        <w:t xml:space="preserve"> òi este timpul pentru recunoaòtere. Acelaòi Isus ne vorbeòte ìn succesiune, mai ìntài cercului restràns al ucenicilor, apoi ìn mod public ìn fa+a Sinedriului. Cètre sfàròitul Evangheliei, sutaòul sub cruce proclamè, el pègàn fiind, divinitatea lui Isus. Adevèrata identitate este astfel, pe deplin descoperitè. Mutèrii geografice i se opune o creòtere ìn ceea ce priveòte ìn+elegerea deplinei identitè+i a lui Isus. ^ncetul cu ìncetul, se ìnainteazè cètre Ierusalim, locul pètimirii dar òi al ìnvierii clarificàndu-se astfel misterul lui Isus. Cè totul converge cètre acest punct geografic òi teologic, ìl demonstreazè interesul evanghelistului prin alocarea a douè capitole (14 òi 15), printr-un total de 119 versete, patimè care ìn realitate priveòte doar càteva zile din via+a lui Isus. Cititorul, care l-a urmat pe Isus pànè la Ierusalim, la sfàròitul Evangheliei a ìndeplinit un itinerar de credin+è.</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Mesajul Evangheliei dupè Marcu se deschide ìn paginile ce vor urma care, prezentànd anumite episoade, ne vor ajuta sè intrèm ìn liniile gàndirii lui Isus, ne vor favoriza cunoaòterea persoanei Sale òi ne vor solicita la un rèspuns prompt òi generos.</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Corpodeltesto3"/>
        <w:rPr/>
      </w:pPr>
      <w:r>
        <w:rPr/>
        <w:t>IOAN BOTEZéTORUL, SUPUS MISIUNII SALE PRIN DRAGOSTE FA*é DE DOMNUL SéU</w:t>
      </w:r>
    </w:p>
    <w:p>
      <w:pPr>
        <w:pStyle w:val="Normal"/>
        <w:jc w:val="both"/>
        <w:rPr>
          <w:rFonts w:ascii="Arest;Century Gothic" w:hAnsi="Arest;Century Gothic" w:cs="Arest;Century Gothic"/>
          <w:sz w:val="18"/>
        </w:rPr>
      </w:pPr>
      <w:r>
        <w:rPr>
          <w:rFonts w:cs="Arest;Century Gothic" w:ascii="Arest;Century Gothic" w:hAnsi="Arest;Century Gothic"/>
          <w:sz w:val="18"/>
        </w:rPr>
        <w:t>Mc 1, 1-8</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pPr>
      <w:r>
        <w:rPr>
          <w:rFonts w:cs="Arest;Century Gothic" w:ascii="Arest;Century Gothic" w:hAnsi="Arest;Century Gothic"/>
        </w:rPr>
        <w:tab/>
      </w:r>
      <w:r>
        <w:rPr>
          <w:rFonts w:cs="Arest;Century Gothic" w:ascii="Arest;Century Gothic" w:hAnsi="Arest;Century Gothic"/>
          <w:sz w:val="18"/>
        </w:rPr>
        <w:t>Via+a òi mesajul lui Ioan se pot sintetiza ìn càteva cuvinte: nèscut pentru misiune, trèieòte òi moare pentru aceasta. El se autodefineòte ìn mod negativ: «Eu nu sunt», dar prezen+a sa, care abia ce apare cèci se òi pierde, càòtigè valoare esen+ialè prin mèrturia despre Isus pentru care se naòte, trèieòte òi moare. Misiunea sa se identificè cu persoana lui Isus. Titlul «supus al misiunii sale, prin dragoste fa+è de Domnul Sèu» s-ar putea inversa ìn acela de «supus al Domnului Sèu, prin dragoste fa+è de misiunea sa» pentru a demonstra cè «misiune» òi «Domn» sunt termeni ce pot fi schimba+i ìn egalè mèsurè cu «supus» òi «dragoste»: a fi supus ìnseamnè dragoste, dragoste ìnseamnè a fi supus; misiunea se identificè cu serviciul oferit Domnului òi un astfel de serviciu rèspunde voca+iei lui Ioan.</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Heading2"/>
        <w:rPr>
          <w:iCs/>
        </w:rPr>
      </w:pPr>
      <w:r>
        <w:rPr>
          <w:iCs/>
        </w:rPr>
        <w:t>Textul</w:t>
      </w:r>
    </w:p>
    <w:p>
      <w:pPr>
        <w:pStyle w:val="Normal"/>
        <w:jc w:val="both"/>
        <w:rPr>
          <w:rFonts w:ascii="Arest;Century Gothic" w:hAnsi="Arest;Century Gothic" w:cs="Arest;Century Gothic"/>
          <w:iCs/>
        </w:rPr>
      </w:pPr>
      <w:r>
        <w:rPr>
          <w:rFonts w:cs="Arest;Century Gothic" w:ascii="Arest;Century Gothic" w:hAnsi="Arest;Century Gothic"/>
          <w:iCs/>
        </w:rPr>
      </w:r>
    </w:p>
    <w:p>
      <w:pPr>
        <w:pStyle w:val="Normal"/>
        <w:jc w:val="both"/>
        <w:rPr/>
      </w:pPr>
      <w:r>
        <w:rPr>
          <w:rFonts w:cs="Arest;Century Gothic" w:ascii="Arest;Century Gothic" w:hAnsi="Arest;Century Gothic"/>
          <w:i/>
          <w:sz w:val="18"/>
          <w:vertAlign w:val="superscript"/>
        </w:rPr>
        <w:t>1</w:t>
      </w:r>
      <w:r>
        <w:rPr>
          <w:rFonts w:cs="Arest;Century Gothic" w:ascii="Arest;Century Gothic" w:hAnsi="Arest;Century Gothic"/>
          <w:i/>
          <w:sz w:val="18"/>
        </w:rPr>
        <w:t xml:space="preserve">^nceputul Evangheliei lui Isus Hristos, Fiul lui Dumnezeu. </w:t>
      </w:r>
      <w:r>
        <w:rPr>
          <w:rFonts w:cs="Arest;Century Gothic" w:ascii="Arest;Century Gothic" w:hAnsi="Arest;Century Gothic"/>
          <w:i/>
          <w:sz w:val="18"/>
          <w:vertAlign w:val="superscript"/>
        </w:rPr>
        <w:t>2</w:t>
      </w:r>
      <w:r>
        <w:rPr>
          <w:rFonts w:cs="Arest;Century Gothic" w:ascii="Arest;Century Gothic" w:hAnsi="Arest;Century Gothic"/>
          <w:i/>
          <w:sz w:val="18"/>
        </w:rPr>
        <w:t xml:space="preserve">Precum este scris ìn prorocul Isaia: «Iatè, eu trimit pe ìngerul meu ìnaintea fe+ei tale, care ì+i va pregèti calea ìnaintea ta. </w:t>
      </w:r>
      <w:r>
        <w:rPr>
          <w:rFonts w:cs="Arest;Century Gothic" w:ascii="Arest;Century Gothic" w:hAnsi="Arest;Century Gothic"/>
          <w:i/>
          <w:sz w:val="18"/>
          <w:vertAlign w:val="superscript"/>
        </w:rPr>
        <w:t>3</w:t>
      </w:r>
      <w:r>
        <w:rPr>
          <w:rFonts w:cs="Arest;Century Gothic" w:ascii="Arest;Century Gothic" w:hAnsi="Arest;Century Gothic"/>
          <w:i/>
          <w:sz w:val="18"/>
        </w:rPr>
        <w:t xml:space="preserve">Glasul celui ce strigè ìn pustiu: pregèti+i calea Domnului, drepte face+i cèrèrile lui». </w:t>
      </w:r>
      <w:r>
        <w:rPr>
          <w:rFonts w:cs="Arest;Century Gothic" w:ascii="Arest;Century Gothic" w:hAnsi="Arest;Century Gothic"/>
          <w:i/>
          <w:sz w:val="18"/>
          <w:vertAlign w:val="superscript"/>
        </w:rPr>
        <w:t>4</w:t>
      </w:r>
      <w:r>
        <w:rPr>
          <w:rFonts w:cs="Arest;Century Gothic" w:ascii="Arest;Century Gothic" w:hAnsi="Arest;Century Gothic"/>
          <w:i/>
          <w:sz w:val="18"/>
        </w:rPr>
        <w:t xml:space="preserve">Ioan era ìn pustie, botezànd òi predicànd botezul pocèin+ei spre iertarea pècatelor. </w:t>
      </w:r>
      <w:r>
        <w:rPr>
          <w:rFonts w:cs="Arest;Century Gothic" w:ascii="Arest;Century Gothic" w:hAnsi="Arest;Century Gothic"/>
          <w:i/>
          <w:sz w:val="18"/>
          <w:vertAlign w:val="superscript"/>
        </w:rPr>
        <w:t>5</w:t>
      </w:r>
      <w:r>
        <w:rPr>
          <w:rFonts w:cs="Arest;Century Gothic" w:ascii="Arest;Century Gothic" w:hAnsi="Arest;Century Gothic"/>
          <w:i/>
          <w:sz w:val="18"/>
        </w:rPr>
        <w:t>çi mergea la dànsul tot +inutul Iudeii òi to+i locuitorii din Ierusalim; òi se botezau de cètre el ìn ràul Iordan, mèrturisindu-òi pècatele lor.</w:t>
      </w:r>
    </w:p>
    <w:p>
      <w:pPr>
        <w:pStyle w:val="Normal"/>
        <w:jc w:val="both"/>
        <w:rPr>
          <w:rFonts w:ascii="Arest;Century Gothic" w:hAnsi="Arest;Century Gothic" w:cs="Arest;Century Gothic"/>
          <w:sz w:val="18"/>
        </w:rPr>
      </w:pPr>
      <w:r>
        <w:rPr>
          <w:rFonts w:cs="Arest;Century Gothic" w:ascii="Arest;Century Gothic" w:hAnsi="Arest;Century Gothic"/>
          <w:i/>
          <w:sz w:val="18"/>
          <w:vertAlign w:val="superscript"/>
        </w:rPr>
        <w:t>6</w:t>
      </w:r>
      <w:r>
        <w:rPr>
          <w:rFonts w:cs="Arest;Century Gothic" w:ascii="Arest;Century Gothic" w:hAnsi="Arest;Century Gothic"/>
          <w:i/>
          <w:sz w:val="18"/>
        </w:rPr>
        <w:t xml:space="preserve">çi Ioan era ìmbrècat cu veòmànt de pèr de cèmilè òi avea o ìncingètoare de piele ìmprejurul mijlocului sèu; òi mànca lècuste òi miere sèlbaticè; òi predica, zicànd: </w:t>
      </w:r>
      <w:r>
        <w:rPr>
          <w:rFonts w:cs="Arest;Century Gothic" w:ascii="Arest;Century Gothic" w:hAnsi="Arest;Century Gothic"/>
          <w:i/>
          <w:sz w:val="18"/>
          <w:vertAlign w:val="superscript"/>
        </w:rPr>
        <w:t>7</w:t>
      </w:r>
      <w:r>
        <w:rPr>
          <w:rFonts w:cs="Arest;Century Gothic" w:ascii="Arest;Century Gothic" w:hAnsi="Arest;Century Gothic"/>
          <w:i/>
          <w:sz w:val="18"/>
        </w:rPr>
        <w:t xml:space="preserve">«Vine dupè mine cel ce este mai tare decèt mine, cèruia nu sunt vrednic, plecàndu-mè, sè-i dezleg cureaua ìncèl+èmintelor lui. </w:t>
      </w:r>
      <w:r>
        <w:rPr>
          <w:rFonts w:cs="Arest;Century Gothic" w:ascii="Arest;Century Gothic" w:hAnsi="Arest;Century Gothic"/>
          <w:i/>
          <w:sz w:val="18"/>
          <w:vertAlign w:val="superscript"/>
        </w:rPr>
        <w:t>8</w:t>
      </w:r>
      <w:r>
        <w:rPr>
          <w:rFonts w:cs="Arest;Century Gothic" w:ascii="Arest;Century Gothic" w:hAnsi="Arest;Century Gothic"/>
          <w:i/>
          <w:sz w:val="18"/>
        </w:rPr>
        <w:t>Eu v-am botezat cu apè, iar el vè va boteza cu Spirit Sfànt».</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sz w:val="18"/>
        </w:rPr>
        <w:t xml:space="preserve">1) Ce vrea sè ìnsemne cita+ia profeticè? </w:t>
      </w:r>
      <w:r>
        <w:rPr>
          <w:rFonts w:cs="Arest;Century Gothic" w:ascii="Arest;Century Gothic" w:hAnsi="Arest;Century Gothic"/>
          <w:sz w:val="18"/>
          <w:lang w:val="fr-FR"/>
        </w:rPr>
        <w:t>De ce tocmai la ìnceputul Evangheliei?</w:t>
      </w:r>
    </w:p>
    <w:p>
      <w:pPr>
        <w:pStyle w:val="Normal"/>
        <w:jc w:val="both"/>
        <w:rPr>
          <w:rFonts w:ascii="Arest;Century Gothic" w:hAnsi="Arest;Century Gothic" w:cs="Arest;Century Gothic"/>
          <w:sz w:val="18"/>
          <w:lang w:val="fr-FR"/>
        </w:rPr>
      </w:pPr>
      <w:r>
        <w:rPr>
          <w:rFonts w:cs="Arest;Century Gothic" w:ascii="Arest;Century Gothic" w:hAnsi="Arest;Century Gothic"/>
          <w:sz w:val="18"/>
          <w:lang w:val="fr-FR"/>
        </w:rPr>
        <w:t>2) De ce Ioan alege deòertul, loc neprimitor òi lipsit de via+è, pentru activitatea sa?</w:t>
      </w:r>
    </w:p>
    <w:p>
      <w:pPr>
        <w:pStyle w:val="Normal"/>
        <w:jc w:val="both"/>
        <w:rPr>
          <w:rFonts w:ascii="Arest;Century Gothic" w:hAnsi="Arest;Century Gothic" w:cs="Arest;Century Gothic"/>
          <w:sz w:val="18"/>
          <w:lang w:val="fr-FR"/>
        </w:rPr>
      </w:pPr>
      <w:r>
        <w:rPr>
          <w:rFonts w:cs="Arest;Century Gothic" w:ascii="Arest;Century Gothic" w:hAnsi="Arest;Century Gothic"/>
          <w:sz w:val="18"/>
          <w:lang w:val="fr-FR"/>
        </w:rPr>
        <w:t>3) Cum se caracterizeazè botezul lui Ioan? Prin ce se deosebeòte de botezul creòtin?</w:t>
      </w:r>
    </w:p>
    <w:p>
      <w:pPr>
        <w:pStyle w:val="Normal"/>
        <w:jc w:val="both"/>
        <w:rPr>
          <w:rFonts w:ascii="Arest;Century Gothic" w:hAnsi="Arest;Century Gothic" w:cs="Arest;Century Gothic"/>
          <w:sz w:val="18"/>
          <w:lang w:val="fr-FR"/>
        </w:rPr>
      </w:pPr>
      <w:r>
        <w:rPr>
          <w:rFonts w:cs="Arest;Century Gothic" w:ascii="Arest;Century Gothic" w:hAnsi="Arest;Century Gothic"/>
          <w:sz w:val="18"/>
          <w:lang w:val="fr-FR"/>
        </w:rPr>
        <w:t>4) Figura lui Ioan nu reiese cam bizarè, aproape excentricè òi anormalè? Ce fel de personalitate manifestè?</w:t>
      </w:r>
    </w:p>
    <w:p>
      <w:pPr>
        <w:pStyle w:val="Normal"/>
        <w:jc w:val="both"/>
        <w:rPr>
          <w:rFonts w:ascii="Arest;Century Gothic" w:hAnsi="Arest;Century Gothic" w:cs="Arest;Century Gothic"/>
          <w:sz w:val="18"/>
          <w:lang w:val="fr-FR"/>
        </w:rPr>
      </w:pPr>
      <w:r>
        <w:rPr>
          <w:rFonts w:cs="Arest;Century Gothic" w:ascii="Arest;Century Gothic" w:hAnsi="Arest;Century Gothic"/>
          <w:sz w:val="18"/>
          <w:lang w:val="fr-FR"/>
        </w:rPr>
        <w:t>5) ^n ce mod Ioan se raporteazè la Isus? Care este ìnvè+ètura pe care o poate ìmpèrtèòii cititorul?</w:t>
      </w:r>
    </w:p>
    <w:p>
      <w:pPr>
        <w:pStyle w:val="Normal"/>
        <w:jc w:val="both"/>
        <w:rPr>
          <w:rFonts w:ascii="Arest;Century Gothic" w:hAnsi="Arest;Century Gothic" w:cs="Arest;Century Gothic"/>
          <w:sz w:val="18"/>
          <w:lang w:val="fr-FR"/>
        </w:rPr>
      </w:pPr>
      <w:r>
        <w:rPr>
          <w:rFonts w:cs="Arest;Century Gothic" w:ascii="Arest;Century Gothic" w:hAnsi="Arest;Century Gothic"/>
          <w:sz w:val="18"/>
          <w:lang w:val="fr-FR"/>
        </w:rPr>
      </w:r>
    </w:p>
    <w:p>
      <w:pPr>
        <w:pStyle w:val="Normal"/>
        <w:jc w:val="both"/>
        <w:rPr>
          <w:rFonts w:ascii="Arest;Century Gothic" w:hAnsi="Arest;Century Gothic" w:cs="Arest;Century Gothic"/>
          <w:sz w:val="22"/>
          <w:lang w:val="fr-FR"/>
        </w:rPr>
      </w:pPr>
      <w:r>
        <w:rPr>
          <w:rFonts w:cs="Arest;Century Gothic" w:ascii="Arest;Century Gothic" w:hAnsi="Arest;Century Gothic"/>
          <w:sz w:val="22"/>
          <w:lang w:val="fr-FR"/>
        </w:rPr>
        <w:t>Contextul òi Structura</w:t>
      </w:r>
    </w:p>
    <w:p>
      <w:pPr>
        <w:pStyle w:val="Normal"/>
        <w:jc w:val="both"/>
        <w:rPr>
          <w:rFonts w:ascii="Arest;Century Gothic" w:hAnsi="Arest;Century Gothic" w:cs="Arest;Century Gothic"/>
          <w:sz w:val="22"/>
          <w:lang w:val="fr-FR"/>
        </w:rPr>
      </w:pPr>
      <w:r>
        <w:rPr>
          <w:rFonts w:cs="Arest;Century Gothic" w:ascii="Arest;Century Gothic" w:hAnsi="Arest;Century Gothic"/>
          <w:sz w:val="22"/>
          <w:lang w:val="fr-FR"/>
        </w:rPr>
      </w:r>
    </w:p>
    <w:p>
      <w:pPr>
        <w:pStyle w:val="Normal"/>
        <w:jc w:val="both"/>
        <w:rPr/>
      </w:pPr>
      <w:r>
        <w:rPr>
          <w:rFonts w:cs="Arest;Century Gothic" w:ascii="Arest;Century Gothic" w:hAnsi="Arest;Century Gothic"/>
          <w:sz w:val="20"/>
          <w:lang w:val="fr-FR"/>
        </w:rPr>
        <w:tab/>
      </w:r>
      <w:r>
        <w:rPr>
          <w:rFonts w:cs="Arest;Century Gothic" w:ascii="Arest;Century Gothic" w:hAnsi="Arest;Century Gothic"/>
          <w:sz w:val="20"/>
        </w:rPr>
        <w:t>Pericopa deschide Evanghelia dupè Marcu òi datoritè acestei calitè+i, primeòte luminè òi valoare. Versetul 1 are valoare de titlu al ìntregii cèr+i: este prezentat «Isus Hristos Fiul lui Dumnezeu». ^n aparen+è nu apar+ine subiectului lui Ioan Botezètorul, acest titlu fiind de folos ìn realitate, pentru a fonda òi justifica activitatea aceluia care este chemat sè fie ultimul vestitor al timpului de pregètire.</w:t>
      </w:r>
    </w:p>
    <w:p>
      <w:pPr>
        <w:pStyle w:val="Normal"/>
        <w:jc w:val="both"/>
        <w:rPr>
          <w:rFonts w:ascii="Arest;Century Gothic" w:hAnsi="Arest;Century Gothic" w:cs="Arest;Century Gothic"/>
          <w:sz w:val="20"/>
        </w:rPr>
      </w:pPr>
      <w:r>
        <w:rPr>
          <w:rFonts w:cs="Arest;Century Gothic" w:ascii="Arest;Century Gothic" w:hAnsi="Arest;Century Gothic"/>
          <w:sz w:val="20"/>
        </w:rPr>
        <w:tab/>
        <w:t>Ioan intrè ìn scenè ìnso+it de o citare profeticè (vv. 2-3), consideratè ca òi confirmare de autenticitate a misiunii sale unice. Urmeazè prezentarea sa, care porneòte de la datele esen+iale òi ajunge la cele externe: mai ìntài este men+ionatè convertirea (v. 4) care mobilizeazè numeroase persoane (v. 5) òi apoi “fotografia” (v. 6). ^n fine, soòeste ecoul predicèrii sale cu superioritatea lui Mesia, exprimatè ìn frumoasa metaforè a nevredniciei de a dezlega cureaua ìncèl+èmintelor, pe atunci sarcinè rezervatè sclavului (v. 7) òi ìn diferen+a calitativè ìntre botezul conferit de el òi acela al lui Isus (v. 8).</w:t>
      </w:r>
    </w:p>
    <w:p>
      <w:pPr>
        <w:pStyle w:val="TextBody"/>
        <w:rPr/>
      </w:pPr>
      <w:r>
        <w:rPr/>
        <w:tab/>
        <w:t>Pericopa ìncepe òi se sfàròeòte cu o aluzie la persoana lui Isus, originea, sensul òi scopul activitè+ii lui Ioan, lèsànd sè se ìn+eleagè faptul cè fèrè Isus, figura lui Ioan pèleòte pànè la a dispèrea ìn neant.</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Propunere de lecturè</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0"/>
        </w:rPr>
      </w:pPr>
      <w:r>
        <w:rPr>
          <w:rFonts w:cs="Arest;Century Gothic" w:ascii="Arest;Century Gothic" w:hAnsi="Arest;Century Gothic"/>
          <w:sz w:val="20"/>
        </w:rPr>
        <w:tab/>
        <w:t>Clar òi programatic, asemenea unui titlu, versetul ini+ial, prezintè persoana ce aduce “vestea cea bunè” òi ìn acelaòi timp este “vestea cea bunè”: Isus Hristos Fiul lui Dumnezeu. Aceastè concentrare a numelor, are valoarea unei cèr+i de identitate capabilè sè sintetizeze datele esen+iale ale realitè+ii umano-divine a acestei persoane singular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ISUS: nume propriu menit sè identifice persoana istoricè, pe care mul+i au vèzut-o òi ascultat-o.</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HRISTOS: titlu ce ilustreazè misiunea Sa de trimis al lui Dumnezeu; deja prezent ìn via+a publicè, cunoaòterea acestei func+iuni va fi pe deplin posibilè numai dupè ìnvier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FIUL lui DUMNEZEU: titlu care manifestè realitatea cea mai profundè òi dezvèluie identitatea divinè; cunoaòterea sa necesitè lumina pascalè. La acceptarea lui Isus ca òi Fiu al lui Dumnezeu se ajunge numai prin credin+è.</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Odatè stabilit unicul centru de interes, Isus Hristos Fiul lui Dumnezeu, se face un pas ìnapoi ìn istorie pentru a vorbi de pregètirea ìntàlnirii cu El. Pentru aceasta se vorbeòte de Ioan, care apare pe scena istoriei cu trimitere la Isus. ^ncè ìnainte de a dezvèlui numele sèu, evanghelistul Marcu ìl prezintè cu o citare profeticè, care defineòte rolul de trimis: «Iatè, eu trimit pe ìngerul meu ìnaintea fe+ei tale, care ì+i va pregèti calea ìnaintea ta: Glasul celui ce strigè ìn pustiu: pregèti+i calea Domnului, drepte face+i cèrèrile lui». ^n aceastè citare se unesc cuvintele a doi profe+i, Malachia 3, 1 òi Isaia 40, 3, puse ìn comun de idea pregètirii. Venirea lui Isus, este un fapt atàt de important òi determinant cèci nu poate fi ìncredin+at improvizèrii. Desigur, tot ceea ce este numit Vechiul Testament, ìòi trage valoarea din faptul de a fi ìn slujba lui Isus, dar se cere o pregètire suplimentarè, o intensificare proprie a momentului venirii. Prezen+a lui Ioan indicè faptul cè vremurile lui Mesia sunt aproape, bat la uòi. Din citarea profeticè, re+inem ìn prima parte providen+a iubitoare a lui Dumnezeu, care trimi+ànd mesagerul sèu, pregèteòte terenul spiritual al primirii lui Isus iar ìn cea de a doua, metoda acestei pregètiri: o cèrare dreaptè ce ìngèduie sè soseascè ìntr-un mod mult mai rapid la +intè. </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Ioan este deci acela pe care Dumnezeu l-a ales pentru ultimele pregètiri òi are sarcina de a facilita ìntàlnirea ìntre Isus òi poporul sèu. Ceea ce el va fi òi va face. Ac+iunea sa corespunde unui plan al lui Dumnezeu, iar activitatea sa va fi mai mult rèspunsul unei chemèri decàt exercitarea unei profesii. Valoarea persoanei sale este ìn ìntregime concentratè ìn numele sèu, ìn+eleasè de o ureche iudaicè foarte uòor: «Dumnezeu este binevoitor». Dumnezeu este acela care lucreazè, este binevoitor, òi acest lucru se va sèvàròi peste pu+in timp prin intermediul Fiului, care se pregèteòte sè-òi ìnceapè activitatea sa de màntuire, acum prin intermediul persoanei lui Ioan. ^n el ìncepe sè ia formè acel har ce va fi Noul Testament. </w:t>
      </w:r>
      <w:r>
        <w:rPr>
          <w:rFonts w:cs="Arest;Century Gothic" w:ascii="Arest;Century Gothic" w:hAnsi="Arest;Century Gothic"/>
          <w:i/>
          <w:sz w:val="20"/>
        </w:rPr>
        <w:t>Numele sèu este echivalentul unei promisiuni de la Dumnezeu òi a unui program din partea omului, care ìòi ìnsuòeòte planul lui Dumnezeu.</w:t>
      </w:r>
    </w:p>
    <w:p>
      <w:pPr>
        <w:pStyle w:val="TextBody"/>
        <w:rPr/>
      </w:pPr>
      <w:r>
        <w:rPr/>
        <w:tab/>
        <w:t xml:space="preserve">Evanghelistul oferè un prim plan minunat: «se prezintè Ioan sè boteze ìn deòert», punàndu-l ìn scenè pe acest om stràns legat de calitatea de a boteza ìn deòert. Botez òi deòert se includ ìn persoana lui Ioan ca òi elemente esen+iale. </w:t>
      </w:r>
      <w:r>
        <w:rPr>
          <w:lang w:val="fr-FR"/>
        </w:rPr>
        <w:t>Sè le vedem mai de aproape.</w:t>
      </w:r>
    </w:p>
    <w:p>
      <w:pPr>
        <w:pStyle w:val="Normal"/>
        <w:jc w:val="both"/>
        <w:rPr>
          <w:rFonts w:ascii="Arest;Century Gothic" w:hAnsi="Arest;Century Gothic" w:cs="Arest;Century Gothic"/>
          <w:sz w:val="20"/>
          <w:lang w:val="fr-FR"/>
        </w:rPr>
      </w:pPr>
      <w:r>
        <w:rPr>
          <w:rFonts w:cs="Arest;Century Gothic" w:ascii="Arest;Century Gothic" w:hAnsi="Arest;Century Gothic"/>
          <w:sz w:val="20"/>
          <w:lang w:val="fr-FR"/>
        </w:rPr>
      </w:r>
    </w:p>
    <w:p>
      <w:pPr>
        <w:pStyle w:val="Normal"/>
        <w:jc w:val="both"/>
        <w:rPr>
          <w:rFonts w:ascii="Arest;Century Gothic" w:hAnsi="Arest;Century Gothic" w:cs="Arest;Century Gothic"/>
          <w:sz w:val="20"/>
          <w:lang w:val="fr-FR"/>
        </w:rPr>
      </w:pPr>
      <w:r>
        <w:rPr>
          <w:rFonts w:cs="Arest;Century Gothic" w:ascii="Arest;Century Gothic" w:hAnsi="Arest;Century Gothic"/>
          <w:sz w:val="20"/>
          <w:lang w:val="fr-FR"/>
        </w:rPr>
      </w:r>
    </w:p>
    <w:p>
      <w:pPr>
        <w:pStyle w:val="Heading1"/>
        <w:rPr>
          <w:lang w:val="fr-FR"/>
        </w:rPr>
      </w:pPr>
      <w:r>
        <w:rPr>
          <w:lang w:val="fr-FR"/>
        </w:rPr>
        <w:t>Deòertul</w:t>
      </w:r>
    </w:p>
    <w:p>
      <w:pPr>
        <w:pStyle w:val="Normal"/>
        <w:jc w:val="both"/>
        <w:rPr>
          <w:rFonts w:ascii="Arest;Century Gothic" w:hAnsi="Arest;Century Gothic" w:cs="Arest;Century Gothic"/>
          <w:lang w:val="fr-FR"/>
        </w:rPr>
      </w:pPr>
      <w:r>
        <w:rPr>
          <w:rFonts w:cs="Arest;Century Gothic" w:ascii="Arest;Century Gothic" w:hAnsi="Arest;Century Gothic"/>
          <w:lang w:val="fr-FR"/>
        </w:rPr>
      </w:r>
    </w:p>
    <w:p>
      <w:pPr>
        <w:pStyle w:val="Normal"/>
        <w:jc w:val="both"/>
        <w:rPr>
          <w:rFonts w:ascii="Arest;Century Gothic" w:hAnsi="Arest;Century Gothic" w:cs="Arest;Century Gothic"/>
          <w:sz w:val="20"/>
          <w:lang w:val="fr-FR"/>
        </w:rPr>
      </w:pPr>
      <w:r>
        <w:rPr>
          <w:rFonts w:cs="Arest;Century Gothic" w:ascii="Arest;Century Gothic" w:hAnsi="Arest;Century Gothic"/>
          <w:sz w:val="20"/>
          <w:lang w:val="fr-FR"/>
        </w:rPr>
        <w:tab/>
        <w:t>Ne surprinde destul de mult cè activitatea lui Ioan se desfèòoarè ìn deòert.</w:t>
      </w:r>
    </w:p>
    <w:p>
      <w:pPr>
        <w:pStyle w:val="Normal"/>
        <w:jc w:val="both"/>
        <w:rPr>
          <w:rFonts w:ascii="Arest;Century Gothic" w:hAnsi="Arest;Century Gothic" w:cs="Arest;Century Gothic"/>
          <w:sz w:val="20"/>
          <w:lang w:val="fr-FR"/>
        </w:rPr>
      </w:pPr>
      <w:r>
        <w:rPr>
          <w:rFonts w:cs="Arest;Century Gothic" w:ascii="Arest;Century Gothic" w:hAnsi="Arest;Century Gothic"/>
          <w:sz w:val="20"/>
          <w:lang w:val="fr-FR"/>
        </w:rPr>
        <w:tab/>
        <w:t>Dacè este nevoie sè vorbeascè oamenilor òi sè completeze opera de pregètire ìn vederea venirii lui Isus, nu era mai potrivit sè-i ìntàlneascè pe oameni acolo unde trèiau òi munceau?</w:t>
      </w:r>
    </w:p>
    <w:p>
      <w:pPr>
        <w:pStyle w:val="Normal"/>
        <w:jc w:val="both"/>
        <w:rPr/>
      </w:pPr>
      <w:r>
        <w:rPr>
          <w:rFonts w:cs="Arest;Century Gothic" w:ascii="Arest;Century Gothic" w:hAnsi="Arest;Century Gothic"/>
          <w:sz w:val="20"/>
          <w:lang w:val="fr-FR"/>
        </w:rPr>
        <w:tab/>
        <w:t xml:space="preserve">Deòertul nu este o patrie, pentru cè este lipsit de civiliza+ie, de bogè+ie, de via+è. Este o pàrloagè necultivatè unde izvoarele sunt rare, vegeta+ia uscatè, excep+ie fècànd ìn perioada imediat urmètoare ploilor de primèvarè, cànd ìnfloreòte càte o floare. Aspectul exterior, rezultè a fi mai pu+in primitor òi din cauza culorii galben-alburiu, a càmpului mereu chinuit de soare. </w:t>
      </w:r>
      <w:r>
        <w:rPr>
          <w:rFonts w:cs="Arest;Century Gothic" w:ascii="Arest;Century Gothic" w:hAnsi="Arest;Century Gothic"/>
          <w:i/>
          <w:sz w:val="20"/>
          <w:lang w:val="fr-FR"/>
        </w:rPr>
        <w:t>Via+a devine sinonimul luptei</w:t>
      </w:r>
      <w:r>
        <w:rPr>
          <w:rFonts w:cs="Arest;Century Gothic" w:ascii="Arest;Century Gothic" w:hAnsi="Arest;Century Gothic"/>
          <w:sz w:val="20"/>
          <w:lang w:val="fr-FR"/>
        </w:rPr>
        <w:t>: lupta ìmpotriva unei naturi capricioase, mult mai avarè, exceptànd vreun moment de dèrnicie generoasè, cum sunt oazele; lupta ìmpotriva uneltirilor animalelor mereu pregètite sè profite de impruden+a omului, care se aventureazè ìn deòert fèrè pregètirea sau cunoaòterea necesarè.</w:t>
      </w:r>
    </w:p>
    <w:p>
      <w:pPr>
        <w:pStyle w:val="Normal"/>
        <w:jc w:val="both"/>
        <w:rPr/>
      </w:pPr>
      <w:r>
        <w:rPr>
          <w:rFonts w:cs="Arest;Century Gothic" w:ascii="Arest;Century Gothic" w:hAnsi="Arest;Century Gothic"/>
          <w:sz w:val="20"/>
          <w:lang w:val="fr-FR"/>
        </w:rPr>
        <w:tab/>
        <w:t xml:space="preserve">Este locul nomazilor, care posedè numai acele lucruri de care au nevoie, nimic din ceea ce este de prisos sau inutil, care sè le ìngreuneze deplasarea. Deòertul ìnseamnè deci </w:t>
      </w:r>
      <w:r>
        <w:rPr>
          <w:rFonts w:cs="Arest;Century Gothic" w:ascii="Arest;Century Gothic" w:hAnsi="Arest;Century Gothic"/>
          <w:i/>
          <w:sz w:val="20"/>
          <w:lang w:val="fr-FR"/>
        </w:rPr>
        <w:t>provizorat</w:t>
      </w:r>
      <w:r>
        <w:rPr>
          <w:rFonts w:cs="Arest;Century Gothic" w:ascii="Arest;Century Gothic" w:hAnsi="Arest;Century Gothic"/>
          <w:sz w:val="20"/>
          <w:lang w:val="fr-FR"/>
        </w:rPr>
        <w:t>. çi Ioan se gèseòte ìn acest loc, asemenea unui nomad, asemenea unuia care este ìn trecere, aproape grèbit sè ìmplineascè misiunea sa òi sè se retragè apoi, lèsànd pe seama vàntului sè òteargè urmele trecerii sale.</w:t>
      </w:r>
    </w:p>
    <w:p>
      <w:pPr>
        <w:pStyle w:val="Normal"/>
        <w:jc w:val="both"/>
        <w:rPr>
          <w:rFonts w:ascii="Arest;Century Gothic" w:hAnsi="Arest;Century Gothic" w:cs="Arest;Century Gothic"/>
          <w:sz w:val="20"/>
          <w:lang w:val="fr-FR"/>
        </w:rPr>
      </w:pPr>
      <w:r>
        <w:rPr>
          <w:rFonts w:cs="Arest;Century Gothic" w:ascii="Arest;Century Gothic" w:hAnsi="Arest;Century Gothic"/>
          <w:sz w:val="20"/>
          <w:lang w:val="fr-FR"/>
        </w:rPr>
        <w:tab/>
        <w:t>Semnifica+ia geograficè a deòertului a gèsit, ìn contextul biblic, o extindere istorico-religioasè, dupè ce Dumnezeu a trecut pe poporul sèu ales ìnaintea intrèrii ìn *ara Fègèduin+ei. Dacè termenul ìòi mai pèstreazè caracterul sèu fundamental, acela de loc pustiit, devastat, el evocè totuòi o epocè a istoriei sacre, care a vèzut formarea poporului lui Dumnezeu. Deòertul, prin defini+ie, ca òi loc lipsit de via+è, devine locul care vede procesul de generare a poporului lui Dumnezeu: aici sunt fixate clauzele alian+ei ìntre Dumnezeu òi poporul sèu, aici poporul are obliga+ia sè-l adore pe Dumnezeu (cf. Ex 3, 17-18). Timpul deòertului va fi propus din nou de cètre profe+i, ca òi timpul dragostei adevèrate, incandescente, al tuturor ìncercèrilor òi pentru aceasta se va propune un pelerinaj mistic: «Pentru aceasta, iatè cè eu o voi ìndupleca òi o voi duce ìn pustie òi voi grèi cu ea din inimè»</w:t>
      </w:r>
      <w:r>
        <w:rPr>
          <w:rFonts w:cs="Arest;Century Gothic" w:ascii="Arest;Century Gothic" w:hAnsi="Arest;Century Gothic"/>
          <w:i/>
          <w:sz w:val="20"/>
          <w:lang w:val="fr-FR"/>
        </w:rPr>
        <w:t xml:space="preserve"> </w:t>
      </w:r>
      <w:r>
        <w:rPr>
          <w:rFonts w:cs="Arest;Century Gothic" w:ascii="Arest;Century Gothic" w:hAnsi="Arest;Century Gothic"/>
          <w:sz w:val="20"/>
          <w:lang w:val="fr-FR"/>
        </w:rPr>
        <w:t xml:space="preserve">(Os 2, 16). Fèrè a depèòi limitele misticii, singurètè+ii, reìntoarcerea ìn deòertul sus+inut de profe+i va constitui o rechemare a timpului exodului, </w:t>
      </w:r>
      <w:r>
        <w:rPr>
          <w:rFonts w:cs="Arest;Century Gothic" w:ascii="Arest;Century Gothic" w:hAnsi="Arest;Century Gothic"/>
          <w:i/>
          <w:sz w:val="20"/>
          <w:lang w:val="fr-FR"/>
        </w:rPr>
        <w:t xml:space="preserve"> a locului unde Dumnezeu a sèvàròit minuni, ìntr-o stare de intimitate ìntre douè persoane ce se iubesc.</w:t>
      </w:r>
    </w:p>
    <w:p>
      <w:pPr>
        <w:pStyle w:val="Normal"/>
        <w:jc w:val="both"/>
        <w:rPr>
          <w:rFonts w:ascii="Arest;Century Gothic" w:hAnsi="Arest;Century Gothic" w:cs="Arest;Century Gothic"/>
          <w:sz w:val="20"/>
          <w:lang w:val="fr-FR"/>
        </w:rPr>
      </w:pPr>
      <w:r>
        <w:rPr>
          <w:rFonts w:cs="Arest;Century Gothic" w:ascii="Arest;Century Gothic" w:hAnsi="Arest;Century Gothic"/>
          <w:sz w:val="20"/>
          <w:lang w:val="fr-FR"/>
        </w:rPr>
        <w:tab/>
        <w:t>Viziunea profeticè a atins din nou situa+ia istoricè, purificànd-o de aspectele negative òi conservànd numai pe cele pozitive. ^n realitate, drumul poporului evreu a cunoscut momente de regrete chinuitoare iar deòertul este òi locul unde ispita urmèreòte de aproape òi ìmpinge la o ìntoarcere ìnapoi, a dori ceapa din Egipt, preferànd-o ìn schimbul libertè+ii dèruite òi càòtigate. Pentru aceasta Isus va accepta sè ìnfrunte ispita ìn deòert, demonstrànd cè ìn sfàròit, cu el òi ìn el, este posibil sè se depèòeascè ispita. Deòertul se va ìntoarce deci sè ìnfloreascè de dragoste.</w:t>
      </w:r>
    </w:p>
    <w:p>
      <w:pPr>
        <w:pStyle w:val="Normal"/>
        <w:jc w:val="both"/>
        <w:rPr/>
      </w:pPr>
      <w:r>
        <w:rPr>
          <w:rFonts w:cs="Arest;Century Gothic" w:ascii="Arest;Century Gothic" w:hAnsi="Arest;Century Gothic"/>
          <w:sz w:val="20"/>
          <w:lang w:val="fr-FR"/>
        </w:rPr>
        <w:tab/>
        <w:t xml:space="preserve">Alegerea locului de cètre Ioan presupune, càtuòi de pu+in, din aceastè uneltire: ìn deòert se ìntàlneòte Dumnezeu òi se asistè la minunile Sale; nu lipseòte ispita, dar se poate ieòi ìnvingètori; via+a rezultè a fi durè, dar nu este izolatè. </w:t>
      </w:r>
      <w:r>
        <w:rPr>
          <w:rFonts w:cs="Arest;Century Gothic" w:ascii="Arest;Century Gothic" w:hAnsi="Arest;Century Gothic"/>
          <w:sz w:val="20"/>
        </w:rPr>
        <w:t xml:space="preserve">Dincolo de aceste date primite din lunga tradi+ie biblicè, Ioan poate gèsi argumentele experien+ei sale. El a ìndeplinit pregètirea sa ìn deòert òi aici òi-a desèvàròit voca+ia sa. Aici a ìnvè+at sè se ìntàlneascè cu Dumnezeu pentru cè deòertul permite contactul cu Dumnezeu, o «exaltare ìntr-o purè pierdere ìn fa+a lui Dumnezeu» (C. de Foucauld). Aici a ìnvè+at sè reflecteze, sè descifreze òi sè accepte planul misterios a lui Dumnezeu. A avut ca òi maestru tècerea, òi tocmai de aceea ìi va fi ìngèduit apoi sè vorbeascè cu competen+è cum spune Sf. Antonino: «Tècerea este pèrintele predicatorilor». </w:t>
      </w:r>
    </w:p>
    <w:p>
      <w:pPr>
        <w:pStyle w:val="Normal"/>
        <w:jc w:val="both"/>
        <w:rPr/>
      </w:pPr>
      <w:r>
        <w:rPr>
          <w:rFonts w:cs="Arest;Century Gothic" w:ascii="Arest;Century Gothic" w:hAnsi="Arest;Century Gothic"/>
          <w:sz w:val="20"/>
        </w:rPr>
        <w:tab/>
        <w:t xml:space="preserve">Ioan preferè deci deòertul òi acolo rèmàne sè-òi desfèòoare activitatea, anticipànd alegerea multor persoane care vor iubi deòertul. Nu se trateazè de o fugè sau de o izolare egoistè, aòa cum bine mèrturieòte Thomas Merton: «Cèutèm liniòtea pentru a creòte ìn dragoste cètre Dumnezeu òi ìn dragoste cètre aproapele. Nu ne retragem ìn deòert pentru a fugi de ceilal+i, ci pentru a ìnvè+a sè-i gèsim; nu-i lèsèm pe ceilal+i pentru a nu mai avea nimic de a face cu ei, ci pentru a descoperi modul de a le face un bine mai mare». ^ntr-adevèr, golul òi tècerea deòertului sunt reumplute de prezen+a lui Ioan òi a activitè+ii sale. </w:t>
      </w:r>
      <w:r>
        <w:rPr>
          <w:rFonts w:cs="Arest;Century Gothic" w:ascii="Arest;Century Gothic" w:hAnsi="Arest;Century Gothic"/>
          <w:sz w:val="20"/>
          <w:lang w:val="es-ES_tradnl"/>
        </w:rPr>
        <w:t>La el aleargè mul+i. El rèmàne ìn deòert sè-i aòtepte pentru cè mergànd la el este deja un semn al buneivoin+e, un prim semn vizibil de convertire. Trebuie sè ne desprindem de ambientul propriu, de haosul vie+ii cotidiene, sè ne reìntoarcem ìn ìnsèòi profunzimea noastrè, sè ne interpelèm òi sè fim interpela+i. Deòertul este ambientul mai potrivit pentru a primi cu dragoste un cuvànt divers, pentru a decide ìn vederea unei noi vie+i.</w:t>
      </w:r>
    </w:p>
    <w:p>
      <w:pPr>
        <w:pStyle w:val="TextBody"/>
        <w:rPr/>
      </w:pPr>
      <w:r>
        <w:rPr>
          <w:lang w:val="es-ES_tradnl"/>
        </w:rPr>
        <w:tab/>
        <w:t xml:space="preserve">Deòertul, pentru omul care se aventureazè, nu este un “aòezèmànt”, ci o “urmè” pe care umblànd ìn grabè vei ajunge la Hristos. </w:t>
      </w:r>
      <w:r>
        <w:rPr/>
        <w:t>Ioan are sarcina de a indica aceastè urmè pentru a-i ìndruma pe oameni cètre scopul lor ultim.</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Botezul lui Ioan</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Apari+ia lui Ioan este legatè de activitatea de a boteza: «s-a prezentat Ioan sè boteze». Se poate spune cè Ioan òi botezul sunt o unitate inseparabilè, ìn aòa fel ìncàt calitatea de botezètor se impregneazè ìn nume: Ioan Botezètorul, adicè acela care boteazè. Cu un astfel de nume este ìncredin+at istoriei òi aòa ìl aminteòte òi Iosif Flavius, istoricul iudeu din primul secol dupè Hristos.</w:t>
      </w:r>
    </w:p>
    <w:p>
      <w:pPr>
        <w:pStyle w:val="Normal"/>
        <w:jc w:val="both"/>
        <w:rPr/>
      </w:pPr>
      <w:r>
        <w:rPr>
          <w:rFonts w:cs="Arest;Century Gothic" w:ascii="Arest;Century Gothic" w:hAnsi="Arest;Century Gothic"/>
          <w:sz w:val="20"/>
        </w:rPr>
        <w:tab/>
      </w:r>
      <w:r>
        <w:rPr>
          <w:rFonts w:cs="Arest;Century Gothic" w:ascii="Arest;Century Gothic" w:hAnsi="Arest;Century Gothic"/>
          <w:sz w:val="20"/>
          <w:lang w:val="es-ES_tradnl"/>
        </w:rPr>
        <w:t xml:space="preserve">Botezul nu era necunoscut iudeilor. Pentru grupul care observa ìndeaproape legea, acela al fariseilor, el constituia mijlocul obiònuit pentru o purificare exterioarè. Pentru preo+i òi levi+i dispozi+iile erau mai riguroase: de exemplu, cine ar fi atins un cadavru trebuia numaidecàt sè se spele. </w:t>
      </w:r>
      <w:r>
        <w:rPr>
          <w:rFonts w:cs="Arest;Century Gothic" w:ascii="Arest;Century Gothic" w:hAnsi="Arest;Century Gothic"/>
          <w:sz w:val="20"/>
        </w:rPr>
        <w:t>Nu se trata de observarea unei norme elementare de igienè, pe care to+i o ìn+eleg òi o ìmplinesc, mai degrabè de a se supune unei mentalitè+i de puritate legalè (cfr. Nm 19, 11-13). Contactul cu un cadavru, obiect al mor+ii, era ìn opozi+ie cu Dumnezeu izvor de via+è, òi pentru aceasta persoana nu se gèsea ìn condi+ie oportunè pentru a-l celebra pe Dumnezeu ìn cult òi rugèciune. Practica purificèrii era deci cunoscutè òi practicatè pe plan lèrgit. Cazuistica farisaicè a redat-o exigentè òi minu+ioasè. Era relativ uòor a cèdea ìn impuritate legalè òi deci era necesarè purificarea corespunzètoare.</w:t>
      </w:r>
    </w:p>
    <w:p>
      <w:pPr>
        <w:pStyle w:val="Normal"/>
        <w:jc w:val="both"/>
        <w:rPr/>
      </w:pPr>
      <w:r>
        <w:rPr>
          <w:rFonts w:cs="Arest;Century Gothic" w:ascii="Arest;Century Gothic" w:hAnsi="Arest;Century Gothic"/>
          <w:sz w:val="20"/>
        </w:rPr>
        <w:tab/>
        <w:t xml:space="preserve">Botezul administrat de Ioan rezultè numai ìn mod formal, asemènètor practicilor farisaice. Pentru Ioan nu se trateazè de eliminarea a ceea ce este contagios prin atingerea unui cadavru sau lucruri asemènètoare, ci de a abandona o cale de nelegiuire care afundè rèdècinile sale ìn inima omului. Din inimè ies cele mai rele corup+ii, care òtirbesc raporturile cu Dumnezeu òi cu aproapele. Textul spune cu expresivitatea cerutè, cè Ioan predica «un botez de convertire pentru iertarea pècatelor». </w:t>
      </w:r>
      <w:r>
        <w:rPr>
          <w:rFonts w:cs="Arest;Century Gothic" w:ascii="Arest;Century Gothic" w:hAnsi="Arest;Century Gothic"/>
          <w:i/>
          <w:sz w:val="20"/>
        </w:rPr>
        <w:t>Ceea ce Ioan cere cu insisten+è este convertirea inimii</w:t>
      </w:r>
      <w:r>
        <w:rPr>
          <w:rFonts w:cs="Arest;Century Gothic" w:ascii="Arest;Century Gothic" w:hAnsi="Arest;Century Gothic"/>
          <w:sz w:val="20"/>
        </w:rPr>
        <w:t xml:space="preserve">, op+iune fundamentalè de devotament ìn fa+a lui Dumnezeu òi de solidaritate cu fra+ii:«^n linia de maximè se trateazè de regèsirea clarviziunii òi impar+ialitè+ii ìmpreunè cu respectul drepturilor omului, sensul echitè+ii cu cel al solidaritè+ii mondiale ìntre boga+i òi sèraci, ìncrederea reciprocè òi dragostea fraternè» (Ioan Paul II). Convertirea este «inima smeritè din nou». De la aceastè op+iune de bazè ar trebui sè se reverse ac+iunile trèirii cotidiene (cfr. Lc 3, 10-14). ^ntrucàt se trateazè de o alegere decisivè, care trezeòte interes pentru ìntreg mènunchiul de rela+ii interne òi externe, personale òi sociale, private òi publice, </w:t>
      </w:r>
      <w:r>
        <w:rPr>
          <w:rFonts w:cs="Arest;Century Gothic" w:ascii="Arest;Century Gothic" w:hAnsi="Arest;Century Gothic"/>
          <w:i/>
          <w:sz w:val="20"/>
        </w:rPr>
        <w:t>se ìmplineòte o singurè datè.</w:t>
      </w:r>
      <w:r>
        <w:rPr>
          <w:rFonts w:cs="Arest;Century Gothic" w:ascii="Arest;Century Gothic" w:hAnsi="Arest;Century Gothic"/>
          <w:sz w:val="20"/>
        </w:rPr>
        <w:t xml:space="preserve"> Gestul botezului devine fertil, calitativ òi deci, unic. Aceastè unicitate ìl pèzeòte de repetarea formalè òi de fèràmi+area necontrolatè ale ablu+iunilor farisaice.</w:t>
      </w:r>
    </w:p>
    <w:p>
      <w:pPr>
        <w:pStyle w:val="Normal"/>
        <w:jc w:val="both"/>
        <w:rPr/>
      </w:pPr>
      <w:r>
        <w:rPr>
          <w:rFonts w:cs="Arest;Century Gothic" w:ascii="Arest;Century Gothic" w:hAnsi="Arest;Century Gothic"/>
          <w:sz w:val="20"/>
        </w:rPr>
        <w:tab/>
        <w:t xml:space="preserve">O altè noutate ìn favoarea botezului lui Ioan este aceea a </w:t>
      </w:r>
      <w:r>
        <w:rPr>
          <w:rFonts w:cs="Arest;Century Gothic" w:ascii="Arest;Century Gothic" w:hAnsi="Arest;Century Gothic"/>
          <w:i/>
          <w:sz w:val="20"/>
        </w:rPr>
        <w:t>universalitè+ii</w:t>
      </w:r>
      <w:r>
        <w:rPr>
          <w:rFonts w:cs="Arest;Century Gothic" w:ascii="Arest;Century Gothic" w:hAnsi="Arest;Century Gothic"/>
          <w:sz w:val="20"/>
        </w:rPr>
        <w:t>. Cu o emfazè de tip oriental, textul spune cè «mergea la dànsul tot +inutul Iudeii òi to+i locuitorii din Ierusalim». Nu pare nici mècar de presupus cè cei 100.000 de locuitori ai Ierusalimului - la atàt se ridica popula+ia cetè+ii sfinte ìn timpul lui Isus ìn baza unei estimèri - òi toatè popula+ia regiunii se revèrsa pe malurile Iordanului, ìn apropierea deòertului. Mult mai modest, textul ìn+elege sè descopere binevoitoarea primire rezervatè predicèrii lui Ioan. Dacè rèspunsul se demonstreazè a fi generos, trebuie sè se admitè faptul cè, cuvàntul lui Ioan a lovit drept ìn centru, ajungànd la inima persoanelor care acum alergau la el. Mai mult ìncè, aceastè expresie de totalitate, deòi debarasatè de prezentarea sa hiperbolicè, vrea sè indice propunerea universalè a botezului ìmpotriva alegerilor exclusiviste a grupului de farisei. Aici to+i au posibilitatea òi trebuie sè-òi schimbe via+a. Semnificativa listè luatè de la Luca (cfr. 3, 10-14) mèrturiseòte, cè nici unul nu este ìn mod aprioric exclus de la màntuire. Botezul este invita+ia la concurs, de a se pregèti sè-l primeascè pe acel Dumnezeu, pe care to+i, dacè vreau, pot sè-l ìntàlneascè.</w:t>
      </w:r>
    </w:p>
    <w:p>
      <w:pPr>
        <w:pStyle w:val="Normal"/>
        <w:jc w:val="both"/>
        <w:rPr/>
      </w:pPr>
      <w:r>
        <w:rPr>
          <w:rFonts w:cs="Arest;Century Gothic" w:ascii="Arest;Century Gothic" w:hAnsi="Arest;Century Gothic"/>
          <w:sz w:val="20"/>
        </w:rPr>
        <w:tab/>
        <w:t xml:space="preserve">^n cele din urmè este nevoie sè se consemneze, cè </w:t>
      </w:r>
      <w:r>
        <w:rPr>
          <w:rFonts w:cs="Arest;Century Gothic" w:ascii="Arest;Century Gothic" w:hAnsi="Arest;Century Gothic"/>
          <w:i/>
          <w:sz w:val="20"/>
        </w:rPr>
        <w:t>botezul lui Ioan nu este un autobotez</w:t>
      </w:r>
      <w:r>
        <w:rPr>
          <w:rFonts w:cs="Arest;Century Gothic" w:ascii="Arest;Century Gothic" w:hAnsi="Arest;Century Gothic"/>
          <w:sz w:val="20"/>
        </w:rPr>
        <w:t xml:space="preserve"> asemenea purificèrilor iudeilor. Ioan primeòte pe aceòti pelerini ai cèin+ei, le ascultè glasul voin+ei lor de a-òi schimba via+a òi pecetluieòte o astfel de inten+ie cu un semn vizibil òi evocator, apa. ^ntàlnind o persoanè, auzind o voce òi primind acea ìnsemnare cu apè, omul este eliberat din cursa imagina+iei òi este pus ìn contact cu concretul. Sim+urile externe òi mai amplu, corporeitatea, sunt parte integrantè a omului òi ele sunt implicate ìn procesul de purificare.</w:t>
      </w:r>
    </w:p>
    <w:p>
      <w:pPr>
        <w:pStyle w:val="TextBody"/>
        <w:rPr/>
      </w:pPr>
      <w:r>
        <w:rPr/>
        <w:tab/>
        <w:t>Botezul lui Ioan are valoarea unui preludiu care anun+è simfonia urmètoare: deja notele tematice sunt ìn arie chiar dacè reduse ìncè. Ioan rèspunde prin intermediul activitè+ii sale exigen+elor citèrii profetice, care-l anun+a ca pe acela care «pregèteòte calea» lui Mesia, care ar fi venit. Calea este pregètitè abandonànd via+a pècètoasè iar persoanele alergau, se botezau «mèrturisindu-òi pècatele lor». Numai aòa se creazè buna dispozi+ie ìn vederea primirii botezului Spiritului, adevèratul botez pe care-l va aduce Isus. Ioan vede deci, ìn depèrtare: dupè el va veni unul care «va boteza cu Spirit Sfànt». Spiritul Sfànt este spiritul lui Hristos, principiul vie+ii noi a celui ce crede, dragostea lui Hristos mort òi ìnviat, care ìmbrè+iòeazè pe credincios asemenea apei ce ìnveseleòte pe pelerinul iudeu care se ducea la Iordan. Ioan anun+è botezul-sacrament, acela al lui Isus, òi ìntre timp ìi pregèteòte pe oameni administràndu-le botezul-purificèrii.</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Persoana</w:t>
      </w:r>
    </w:p>
    <w:p>
      <w:pPr>
        <w:pStyle w:val="Normal"/>
        <w:jc w:val="both"/>
        <w:rPr>
          <w:rFonts w:ascii="Arest;Century Gothic" w:hAnsi="Arest;Century Gothic" w:cs="Arest;Century Gothic"/>
        </w:rPr>
      </w:pPr>
      <w:r>
        <w:rPr>
          <w:rFonts w:cs="Arest;Century Gothic" w:ascii="Arest;Century Gothic" w:hAnsi="Arest;Century Gothic"/>
        </w:rPr>
      </w:r>
    </w:p>
    <w:p>
      <w:pPr>
        <w:pStyle w:val="Normal"/>
        <w:ind w:firstLine="720"/>
        <w:jc w:val="both"/>
        <w:rPr>
          <w:rFonts w:ascii="Arest;Century Gothic" w:hAnsi="Arest;Century Gothic" w:cs="Arest;Century Gothic"/>
          <w:sz w:val="20"/>
        </w:rPr>
      </w:pPr>
      <w:r>
        <w:rPr>
          <w:rFonts w:cs="Arest;Century Gothic" w:ascii="Arest;Century Gothic" w:hAnsi="Arest;Century Gothic"/>
          <w:sz w:val="20"/>
        </w:rPr>
        <w:t xml:space="preserve">Evanghelistul prezintè mai ìntài misiunea lui Ioan òi numai ìn cele ce urmeazè ne zugrèveòte figura, redànd-o imediat simpaticè, chiar òi prin acea tentè de folclor care o coloreazè. Ioan se ìmbracè ìntr-un mod neobiònuit, ca sè nu spunem excentric, cu haine fèrè sè fie +esute, +inute ìmpreunè de o cingètoare. Màncarea sa este ìn ìntregime “naturalè”, lècuste òi miere sèlbaticè, ceea ce ìncè astèzi mai consumè beduinii. Aceste trèsèturi nu descoperè o dorin+è de protagonism, pentru cè Ioan va demonstra faptul de a fi vaccinat ìmpotriva acestui virus, ci exprimè esen+ialitatea tulburètoare cètre care el are tendin+a. Deòertul nu permite rafinamente, nici ìn ìmbrècèminte, nici ìn hranè, ci obligè mai degrabè la cèutarea indispensabilului, strictului necesar. Ioan nu ìngèduie nimic lui ìnsuòi ìn afarè de minimul cerut òi orienteazè totul cètre Isus. Cuvintele sale o dovedesc ìn mod amplu: </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Vine dupè mine cel ce»: Ioan pare sè alunece ìn umbra rela+iei care-l leagè de Isus. Calitatea sa de trimis gèseòte aici nota sa deosebitè: el vine ìnainte pentru a pregèti un teren de ìntàmpinare. Ioan aruncè ìntreaga valoare personalè ìn ceea ce el spune: ìntr-o lume formatè din cuvinte multe òi fèrè de con+inut, el aminteòte densitatea unui cuvànt ìn care omul angajeazè ìntreaga sa fiin+è.</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Este mai tare decàt mine»: for+a era prezentatè ca òi o prerogativè a timpurilor mesianice òi a ìnsèòi persoanei lui Mesia: «çi mare va fi stèpànirea lui òi pacea lui va fi fèrè sfàròit. Va ìmpèrè+i pe tronul lui David òi peste ìmpèrè+ia lui, ca s-o ìntèreascè» (Is 9, 6). Diversitatea for+ei acceptè mèsura unei dispropor+ii de neatins, exprimatè prin imaginea ce urmeazè.</w:t>
      </w:r>
    </w:p>
    <w:p>
      <w:pPr>
        <w:pStyle w:val="Normal"/>
        <w:numPr>
          <w:ilvl w:val="0"/>
          <w:numId w:val="2"/>
        </w:numPr>
        <w:jc w:val="both"/>
        <w:rPr/>
      </w:pPr>
      <w:r>
        <w:rPr>
          <w:rFonts w:cs="Arest;Century Gothic" w:ascii="Arest;Century Gothic" w:hAnsi="Arest;Century Gothic"/>
          <w:sz w:val="20"/>
        </w:rPr>
        <w:t>«Cèruia nu sunt vrednic, plecàndu-mè, sè-i dezleg cureaua ìncèl+èmintelor lui»: Ioan se considerè òi mai nevrednic decàt sclavul, care ìn mod obiònuit ìmplinea acest serviciu ìn favoarea stèpànului sèu. Ioan nu-l cunoaòte pe Isus dar ìi percepe dimensiunea, grandoarea, aproape printr-o subtilè intui+ie, consideràndu-l astfel «cel dintài exeget al lui Isus» (C. Westermann). Nimic nu este mai dificil pentru un om, decàt sè òtie sè se retragè ìn umbrè atunci cànd misiunea sa se apropie de sfàròit. ^n marea majoritate a cazurilor, precursorii vor sè supravie+uiascè misiunii lor. Ioan ìn schimb, nu doreòte acest lucru. El ìndeplineòte o cale ìn sens invers ìn compara+ie cu aceea a lui Isus: de la glorie, mèrire la o retragere ìn umbrè. Acceptarea acestei despuieri, ìi permite lui Ioan sè intre ìntr-o experien+è de dragoste, ìntr-o descoperire a misterului lui Hristos òi ìntr-o bucurie misticè ìn care accentul nu poate sè inducè ìn eroare: «Cine are mireasa este mire; iar prietenul mirelui, care stè òi-l ascultè, cu bucurie se bucurè de glasul mirelui»</w:t>
      </w:r>
      <w:r>
        <w:rPr>
          <w:rFonts w:cs="Arest;Century Gothic" w:ascii="Arest;Century Gothic" w:hAnsi="Arest;Century Gothic"/>
          <w:i/>
          <w:sz w:val="20"/>
        </w:rPr>
        <w:t xml:space="preserve"> </w:t>
      </w:r>
      <w:r>
        <w:rPr>
          <w:rFonts w:cs="Arest;Century Gothic" w:ascii="Arest;Century Gothic" w:hAnsi="Arest;Century Gothic"/>
          <w:sz w:val="20"/>
        </w:rPr>
        <w:t xml:space="preserve">(In 3, 29). Ceea ce pe plan exterior poate sè aparè ca o nimicire, pe plan interior corespunde unei extraordinare creòteri din dragoste, unei experien+e mistice, pe care Ioan o experimenteazè pentru cè este capabil sè se raporteze la Hristos òi de a pèstra aceastè dimensiune fèrè a cèdea ìn ispita protagonismului. </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Fidelitatea fa+è de misiunea sa òi dragostea sa fa+è de Hristos rèmàn intacte, pànè la sfàròit. Moartea sa este ìn mod amplu ìnregistratè de evanghelist (cf. 7, 17-29), nu pentru a avea o valoare màntuitoare, ca òi cea a lui Hristos, ci pentru cè pèstreazè valoare paradigmaticè, demonstrativè pentru to+i aceia care de-a lungul secolelor vor avea nevoie de un punct de referin+è, ìn vederea gèsirii for+ei òi curajul de a risca totul, chiar òi via+a, pentru a fi fideli misiunii lor. </w:t>
      </w:r>
      <w:r>
        <w:br w:type="page"/>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Concluzia</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Neprevèzu+i òi imprevizibili, revolu+ionarii apar+in unei categorii mai pu+in codificate òi cu toate acestea, ìn mod amplu reprezentatè ìn geografia socialè. Ei se prezintè la rampè ca òi elemente tulburètoare, chiar mai mult, de rupturè cu ordinea ìn vigoare pe care o contestè òi o refuzè. Transformè e-volu+ia ìn re-volu+ie. Dezvoltèrii lente òi graduale a evolu+iei preferè schimbarea rapidè òi radicalè a revolu+iei. Sunt prezen+i ìn toate sectoarele vie+ii, inclusiv acela religios. Ioan Botezètorul este un reprezentant ilustru. El se prezintè ìnarmat doar cu cuvàntul sèu òi cu via+a sa coerentè, putànd sè-l comparèm cu un revolu+ionar neìnarmat òi care face sè ìnceteze orice ìnarmare. Anun+è òi sus+ine o rupturè, care este separarea radicalè de trecut òi anun+è cè istoria umanitè+ii a ajuns la ultima cotiturè. Din pustiu, locul privilegiat al ìntàlnirilor hotèràtoare ale omului cu Dumnezeu, iatè vocea puternicè, austerè, exigentè òi impopularè a lui Ioan Botezètorul. Este ecoul actual òi fidel a vocii care rèsunè òi astèzi pentru omul modern cu farmecul òi credibilitatea unui martor, a cèrui exemplu survoleazè timpurile òi trascende istoria: «Ioan este ca un leu care rage, rècneòte, dar ìn realitate nu muòcè. Amenin+è, cu pedepse ìnspèimàntètoare, atacè cu adevèrate muòcèturi verbale, impune ordine asemenea unui profet militar. Dar, violent ìn pasiunea sa religioasè òi moralè, violent ìn cuvànt, violent pànè òi ìn “imagine”, este cu toate acestea un apostol al non-violen+ei, al pècii. Nici mècar nu viseazè sè ìndemne la revoltè, nu va ìnèl+a un deget, nici nu va permite ca al+ii sè o facè cànd Irod Antipa ìl va aresta òi apoi decapita» (Italo Alighiero Chiusano).</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lang w:val="es-ES_tradnl"/>
        </w:rPr>
      </w:pPr>
      <w:r>
        <w:rPr>
          <w:rFonts w:cs="Arest;Century Gothic" w:ascii="Arest;Century Gothic" w:hAnsi="Arest;Century Gothic"/>
          <w:sz w:val="22"/>
          <w:lang w:val="es-ES_tradnl"/>
        </w:rPr>
        <w:t>Din lumea ideilor ìn cea a existen+ei cotidiene</w:t>
      </w:r>
    </w:p>
    <w:p>
      <w:pPr>
        <w:pStyle w:val="Normal"/>
        <w:jc w:val="both"/>
        <w:rPr>
          <w:rFonts w:ascii="Arest;Century Gothic" w:hAnsi="Arest;Century Gothic" w:cs="Arest;Century Gothic"/>
          <w:sz w:val="22"/>
          <w:lang w:val="es-ES_tradnl"/>
        </w:rPr>
      </w:pPr>
      <w:r>
        <w:rPr>
          <w:rFonts w:cs="Arest;Century Gothic" w:ascii="Arest;Century Gothic" w:hAnsi="Arest;Century Gothic"/>
          <w:sz w:val="22"/>
          <w:lang w:val="es-ES_tradnl"/>
        </w:rPr>
      </w:r>
    </w:p>
    <w:p>
      <w:pPr>
        <w:pStyle w:val="Normal"/>
        <w:numPr>
          <w:ilvl w:val="0"/>
          <w:numId w:val="2"/>
        </w:numPr>
        <w:jc w:val="both"/>
        <w:rPr/>
      </w:pPr>
      <w:r>
        <w:rPr>
          <w:rFonts w:cs="Arest;Century Gothic" w:ascii="Arest;Century Gothic" w:hAnsi="Arest;Century Gothic"/>
          <w:sz w:val="20"/>
          <w:lang w:val="es-ES_tradnl"/>
        </w:rPr>
        <w:t xml:space="preserve">Ioan este un om care nu pèstreazè nimic pentru sine, ci orienteazè totul la Isus. Sunt capabil sè trèiesc aceastè dimensiune </w:t>
      </w:r>
      <w:r>
        <w:rPr>
          <w:rFonts w:cs="Arest;Century Gothic" w:ascii="Arest;Century Gothic" w:hAnsi="Arest;Century Gothic"/>
          <w:i/>
          <w:sz w:val="20"/>
          <w:lang w:val="es-ES_tradnl"/>
        </w:rPr>
        <w:t>socialè</w:t>
      </w:r>
      <w:r>
        <w:rPr>
          <w:rFonts w:cs="Arest;Century Gothic" w:ascii="Arest;Century Gothic" w:hAnsi="Arest;Century Gothic"/>
          <w:sz w:val="20"/>
          <w:lang w:val="es-ES_tradnl"/>
        </w:rPr>
        <w:t xml:space="preserve"> care mè ajutè sè depèòesc miopia unui egoism exclusivist òi intolerant? Mè pun de o parte pentru a lèsa cale liberè celui mai bun decàt mine sau vreau sè predomin cu orice pre+, chiar </w:t>
      </w:r>
      <w:r>
        <w:rPr>
          <w:rFonts w:cs="Arest;Century Gothic" w:ascii="Arest;Century Gothic" w:hAnsi="Arest;Century Gothic"/>
          <w:i/>
          <w:sz w:val="20"/>
          <w:lang w:val="es-ES_tradnl"/>
        </w:rPr>
        <w:t xml:space="preserve">lucrànd pe coate ? </w:t>
      </w:r>
      <w:r>
        <w:rPr>
          <w:rFonts w:cs="Arest;Century Gothic" w:ascii="Arest;Century Gothic" w:hAnsi="Arest;Century Gothic"/>
          <w:sz w:val="20"/>
          <w:lang w:val="es-ES_tradnl"/>
        </w:rPr>
        <w:t>Sunt convins cè o cunoaòtere a limitelor personale òi sè òtiu sè le respect constituie prima treaptè cètre adevèratul succes?</w:t>
      </w:r>
    </w:p>
    <w:p>
      <w:pPr>
        <w:pStyle w:val="Normal"/>
        <w:numPr>
          <w:ilvl w:val="0"/>
          <w:numId w:val="2"/>
        </w:numPr>
        <w:jc w:val="both"/>
        <w:rPr/>
      </w:pPr>
      <w:r>
        <w:rPr>
          <w:rFonts w:cs="Arest;Century Gothic" w:ascii="Arest;Century Gothic" w:hAnsi="Arest;Century Gothic"/>
          <w:sz w:val="20"/>
          <w:lang w:val="es-ES_tradnl"/>
        </w:rPr>
        <w:t xml:space="preserve">Sunt capabil de momente de tècere pentru a medita asupra sensului vie+ii mele? Mè ìnspèimàntè tècerea? De ce? Trèiesc dupè logica titirezului, care pentru a sta ìn picioare trebuie sè fie mereu miòcat òi agitat? </w:t>
      </w:r>
      <w:r>
        <w:rPr>
          <w:rFonts w:cs="Arest;Century Gothic" w:ascii="Arest;Century Gothic" w:hAnsi="Arest;Century Gothic"/>
          <w:sz w:val="20"/>
          <w:lang w:val="fr-FR"/>
        </w:rPr>
        <w:t xml:space="preserve">Cànd a fost ultimul meu spa+iu de tècere? A fost fructuos? </w:t>
      </w:r>
      <w:r>
        <w:rPr>
          <w:rFonts w:cs="Arest;Century Gothic" w:ascii="Arest;Century Gothic" w:hAnsi="Arest;Century Gothic"/>
          <w:sz w:val="20"/>
        </w:rPr>
        <w:t>De c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 xml:space="preserve">Convertirea ìncepe odatè cu admiterea culpei òi mèrturisirea acesteia. Sunt capabil sè-mi recunosc propria greòealè, sè o admit, chiar òi public? Sau sunt mereu al+ii care greòesc? ^mi aduc aminte un caz ìn care am recunoscut cè am greòit? A fost un caz izolat òi rar sau mi se ìntàmplè adesea? </w:t>
      </w:r>
    </w:p>
    <w:p>
      <w:pPr>
        <w:pStyle w:val="Normal"/>
        <w:numPr>
          <w:ilvl w:val="0"/>
          <w:numId w:val="2"/>
        </w:numPr>
        <w:jc w:val="both"/>
        <w:rPr/>
      </w:pPr>
      <w:r>
        <w:rPr>
          <w:rFonts w:cs="Arest;Century Gothic" w:ascii="Arest;Century Gothic" w:hAnsi="Arest;Century Gothic"/>
          <w:sz w:val="20"/>
        </w:rPr>
        <w:t xml:space="preserve">Taina Pocèin+ei mè </w:t>
      </w:r>
      <w:r>
        <w:rPr>
          <w:rFonts w:cs="Arest;Century Gothic" w:ascii="Arest;Century Gothic" w:hAnsi="Arest;Century Gothic"/>
          <w:i/>
          <w:sz w:val="20"/>
        </w:rPr>
        <w:t>educè</w:t>
      </w:r>
      <w:r>
        <w:rPr>
          <w:rFonts w:cs="Arest;Century Gothic" w:ascii="Arest;Century Gothic" w:hAnsi="Arest;Century Gothic"/>
          <w:sz w:val="20"/>
        </w:rPr>
        <w:t xml:space="preserve"> sè-mi recunosc pècatul meu, la o umilè òi sincerè mèrturisire a culpei? Mè </w:t>
      </w:r>
      <w:r>
        <w:rPr>
          <w:rFonts w:cs="Arest;Century Gothic" w:ascii="Arest;Century Gothic" w:hAnsi="Arest;Century Gothic"/>
          <w:i/>
          <w:sz w:val="20"/>
        </w:rPr>
        <w:t>educè</w:t>
      </w:r>
      <w:r>
        <w:rPr>
          <w:rFonts w:cs="Arest;Century Gothic" w:ascii="Arest;Century Gothic" w:hAnsi="Arest;Century Gothic"/>
          <w:sz w:val="20"/>
        </w:rPr>
        <w:t xml:space="preserve"> ìn ceea ce priveòte gustul iertèrii, bucuria reìnnoirii?</w:t>
      </w:r>
      <w:r>
        <w:br w:type="page"/>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INVITA*IE LA ^NCREDERE</w:t>
      </w:r>
    </w:p>
    <w:p>
      <w:pPr>
        <w:pStyle w:val="Normal"/>
        <w:jc w:val="both"/>
        <w:rPr>
          <w:rFonts w:ascii="Arest;Century Gothic" w:hAnsi="Arest;Century Gothic" w:cs="Arest;Century Gothic"/>
          <w:sz w:val="18"/>
        </w:rPr>
      </w:pPr>
      <w:r>
        <w:rPr>
          <w:rFonts w:cs="Arest;Century Gothic" w:ascii="Arest;Century Gothic" w:hAnsi="Arest;Century Gothic"/>
          <w:sz w:val="18"/>
        </w:rPr>
        <w:t>Mc 4, 26-29</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TextBodyIndent"/>
        <w:rPr/>
      </w:pPr>
      <w:r>
        <w:rPr/>
        <w:t>Mul+imea aleargè cu uòurin+è acolo unde se vorbeòte de o apari+ie, de o revela+ie, de ceva extraordinar, care depèòeòte dimensiunea vie+ii normale; probabil are nevoie de lucruri vizibile, mai bine dacè ar fi senza+ionale òi suferè, se trudeòte din rèsputeri sè accepte o valoare care nu este ìnveòmàntatè de ceva excep+ional.</w:t>
      </w:r>
    </w:p>
    <w:p>
      <w:pPr>
        <w:pStyle w:val="Normal"/>
        <w:ind w:firstLine="708"/>
        <w:jc w:val="both"/>
        <w:rPr>
          <w:rFonts w:ascii="Arest;Century Gothic" w:hAnsi="Arest;Century Gothic" w:cs="Arest;Century Gothic"/>
          <w:sz w:val="18"/>
        </w:rPr>
      </w:pPr>
      <w:r>
        <w:rPr>
          <w:rFonts w:cs="Arest;Century Gothic" w:ascii="Arest;Century Gothic" w:hAnsi="Arest;Century Gothic"/>
          <w:sz w:val="18"/>
        </w:rPr>
        <w:t xml:space="preserve">^ntre parabolele prezentate de Marcu, alegem una caracteristicè, fie cè este unicat ìn aceastè Evanghelie, fie pentru cè ajutè sè privim cu ìncredere o realitate ìncèrcatè de promisiune. </w:t>
      </w:r>
    </w:p>
    <w:p>
      <w:pPr>
        <w:pStyle w:val="Normal"/>
        <w:ind w:firstLine="708"/>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Textul</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i/>
          <w:sz w:val="18"/>
          <w:vertAlign w:val="superscript"/>
        </w:rPr>
        <w:t>26</w:t>
      </w:r>
      <w:r>
        <w:rPr>
          <w:rFonts w:cs="Arest;Century Gothic" w:ascii="Arest;Century Gothic" w:hAnsi="Arest;Century Gothic"/>
          <w:i/>
          <w:sz w:val="18"/>
        </w:rPr>
        <w:t xml:space="preserve">çi a mai zis ìncè: «Aòa e cu ìmpèrè+ia lui Dumnezeu cum este cu omul care aruncè sèmàn+a ìn pèmànt; </w:t>
      </w:r>
      <w:r>
        <w:rPr>
          <w:rFonts w:cs="Arest;Century Gothic" w:ascii="Arest;Century Gothic" w:hAnsi="Arest;Century Gothic"/>
          <w:i/>
          <w:sz w:val="18"/>
          <w:vertAlign w:val="superscript"/>
        </w:rPr>
        <w:t>27</w:t>
      </w:r>
      <w:r>
        <w:rPr>
          <w:rFonts w:cs="Arest;Century Gothic" w:ascii="Arest;Century Gothic" w:hAnsi="Arest;Century Gothic"/>
          <w:i/>
          <w:sz w:val="18"/>
        </w:rPr>
        <w:t>el doarme noaptea, ziua se scoalè: iar sèmàn+a rèsare òi creòte fèrè sè òtie el.</w:t>
      </w:r>
    </w:p>
    <w:p>
      <w:pPr>
        <w:pStyle w:val="Normal"/>
        <w:jc w:val="both"/>
        <w:rPr>
          <w:rFonts w:ascii="Arest;Century Gothic" w:hAnsi="Arest;Century Gothic" w:cs="Arest;Century Gothic"/>
          <w:sz w:val="18"/>
        </w:rPr>
      </w:pPr>
      <w:r>
        <w:rPr>
          <w:rFonts w:cs="Arest;Century Gothic" w:ascii="Arest;Century Gothic" w:hAnsi="Arest;Century Gothic"/>
          <w:i/>
          <w:sz w:val="18"/>
        </w:rPr>
        <w:tab/>
      </w:r>
      <w:r>
        <w:rPr>
          <w:rFonts w:cs="Arest;Century Gothic" w:ascii="Arest;Century Gothic" w:hAnsi="Arest;Century Gothic"/>
          <w:i/>
          <w:sz w:val="18"/>
          <w:vertAlign w:val="superscript"/>
        </w:rPr>
        <w:t>28</w:t>
      </w:r>
      <w:r>
        <w:rPr>
          <w:rFonts w:cs="Arest;Century Gothic" w:ascii="Arest;Century Gothic" w:hAnsi="Arest;Century Gothic"/>
          <w:i/>
          <w:sz w:val="18"/>
        </w:rPr>
        <w:t xml:space="preserve">Cèci pèmàntul de la sine rodeòte ìntài pai, apoi spic, dupè aceea gràu plin ìn spic. </w:t>
      </w:r>
      <w:r>
        <w:rPr>
          <w:rFonts w:cs="Arest;Century Gothic" w:ascii="Arest;Century Gothic" w:hAnsi="Arest;Century Gothic"/>
          <w:i/>
          <w:sz w:val="18"/>
          <w:vertAlign w:val="superscript"/>
        </w:rPr>
        <w:t>29</w:t>
      </w:r>
      <w:r>
        <w:rPr>
          <w:rFonts w:cs="Arest;Century Gothic" w:ascii="Arest;Century Gothic" w:hAnsi="Arest;Century Gothic"/>
          <w:i/>
          <w:sz w:val="18"/>
        </w:rPr>
        <w:t>Iar cànd se coace rodul, ìndatè i se pune secerea, pentru cè a sosit seceriòul».</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18"/>
        </w:rPr>
      </w:pPr>
      <w:r>
        <w:rPr>
          <w:rFonts w:cs="Arest;Century Gothic" w:ascii="Arest;Century Gothic" w:hAnsi="Arest;Century Gothic"/>
          <w:sz w:val="18"/>
        </w:rPr>
        <w:t>1) Parabola, punànd ìn luminè puterea semin+ei, ìn+elege sè anuleze activitatea semènètorului? Dacè nu este aòa, ìn care privin+è semènètorul poate sè fie activ?</w:t>
      </w:r>
    </w:p>
    <w:p>
      <w:pPr>
        <w:pStyle w:val="Normal"/>
        <w:jc w:val="both"/>
        <w:rPr>
          <w:rFonts w:ascii="Arest;Century Gothic" w:hAnsi="Arest;Century Gothic" w:cs="Arest;Century Gothic"/>
          <w:sz w:val="18"/>
        </w:rPr>
      </w:pPr>
      <w:r>
        <w:rPr>
          <w:rFonts w:cs="Arest;Century Gothic" w:ascii="Arest;Century Gothic" w:hAnsi="Arest;Century Gothic"/>
          <w:sz w:val="18"/>
        </w:rPr>
        <w:t>2) Cine se ascunde ìn spatele imaginii semènètorului? Sèmàn+a are vreo semnifica+ie particularè?</w:t>
      </w:r>
    </w:p>
    <w:p>
      <w:pPr>
        <w:pStyle w:val="Normal"/>
        <w:jc w:val="both"/>
        <w:rPr>
          <w:rFonts w:ascii="Arest;Century Gothic" w:hAnsi="Arest;Century Gothic" w:cs="Arest;Century Gothic"/>
          <w:sz w:val="18"/>
        </w:rPr>
      </w:pPr>
      <w:r>
        <w:rPr>
          <w:rFonts w:cs="Arest;Century Gothic" w:ascii="Arest;Century Gothic" w:hAnsi="Arest;Century Gothic"/>
          <w:sz w:val="18"/>
        </w:rPr>
        <w:t>3) ^n ce constè provocarea parabole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Contextul òi structur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rFonts w:ascii="Arest;Century Gothic" w:hAnsi="Arest;Century Gothic" w:cs="Arest;Century Gothic"/>
          <w:sz w:val="20"/>
        </w:rPr>
      </w:pPr>
      <w:r>
        <w:rPr>
          <w:rFonts w:cs="Arest;Century Gothic" w:ascii="Arest;Century Gothic" w:hAnsi="Arest;Century Gothic"/>
          <w:sz w:val="20"/>
        </w:rPr>
        <w:t>Capitolul 4 formeazè ìn cadrul Evangheliei dupè Marcu, primul mare discurs al lui Isus. Este nevoie sè aòteptèm capitolul 13 pentru a ne gèsi o altè modalitate de a respira uòor. Importan+a discursului este surprinsè ìncè de la adaptarea ìn cadru: Isus òade ìn barcè òi vorbeòte mul+imii care sta de-a lungul +èrmului. El povesteòte trei parabole: acea a semènètorului, a semin+ei care creòte singurè òi a grèuntelui de muòtar, avànd ca temè comunè imaginea semin+ei òi cea a ^mpèrè+iei lui Dumnezeu, care este studiatè din unghiuri diferite. Parabola noastrè se pune ìn mijloc òi condivide cu cea dintài chemare a semènètorului iar cu cea de a treia uimirea pentru ceva surprinzètor.</w:t>
      </w:r>
    </w:p>
    <w:p>
      <w:pPr>
        <w:pStyle w:val="Normal"/>
        <w:jc w:val="both"/>
        <w:rPr>
          <w:rFonts w:ascii="Arest;Century Gothic" w:hAnsi="Arest;Century Gothic" w:cs="Arest;Century Gothic"/>
          <w:sz w:val="20"/>
        </w:rPr>
      </w:pPr>
      <w:r>
        <w:rPr>
          <w:rFonts w:cs="Arest;Century Gothic" w:ascii="Arest;Century Gothic" w:hAnsi="Arest;Century Gothic"/>
          <w:sz w:val="20"/>
        </w:rPr>
        <w:tab/>
        <w:t>Privind cu exactitate con+inutul, parabola prezintè o succesiune articulatè care, plecànd de la semènètor (vv. 26-27), trece apoi ìn a lua ìn considerare lucrul pèmàntului (v. 28), pentru a se reìntoarce la sfàròit, la activitatea umanè (v. 29).</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Propunere de lecturè</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ind w:firstLine="708"/>
        <w:jc w:val="both"/>
        <w:rPr/>
      </w:pPr>
      <w:r>
        <w:rPr>
          <w:rFonts w:cs="Arest;Century Gothic" w:ascii="Arest;Century Gothic" w:hAnsi="Arest;Century Gothic"/>
          <w:sz w:val="20"/>
        </w:rPr>
        <w:t xml:space="preserve">^n discursul parabolic este prima oarè cànd se face referire ìn mod direct la ^mpèrè+ia lui Dumnezeu prin introducerea </w:t>
      </w:r>
      <w:r>
        <w:rPr>
          <w:rFonts w:cs="Arest;Century Gothic" w:ascii="Arest;Century Gothic" w:hAnsi="Arest;Century Gothic"/>
          <w:i/>
          <w:sz w:val="20"/>
        </w:rPr>
        <w:t>«Aòa e cu ìmpèrè+ia lui Dumnezeu cum este cu...».</w:t>
      </w:r>
      <w:r>
        <w:rPr>
          <w:rFonts w:cs="Arest;Century Gothic" w:ascii="Arest;Century Gothic" w:hAnsi="Arest;Century Gothic"/>
          <w:sz w:val="20"/>
        </w:rPr>
        <w:t xml:space="preserve"> Compara+ia nu se stabileòte ìntre ^mpèrè+ia lui Dumnezeu òi omul care aruncè sèmàn+a, ci ìntre ^mpèrè+ia lui Dumnezeu òi ìntreaga parabolè. Numai la sfàròit se va ìn+elege compara+i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Parabola</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Parabola este transparentè asemenea unui pahar cu apè, òi totuòi provocatoare, asemenea unui examen de conòtiin+è; ìn conciziunea sa esen+ialè, cuprinde un orizont cosmic, perindàndu-se atàt ziua òi noaptea, càt òi toate anotimpurile: toamna cànd se aruncè sèmàn+a, odihna iernii, ìncol+irea odatè cu venirea primèverii òi vara cànd se secerè.</w:t>
      </w:r>
    </w:p>
    <w:p>
      <w:pPr>
        <w:pStyle w:val="Normal"/>
        <w:jc w:val="both"/>
        <w:rPr/>
      </w:pPr>
      <w:r>
        <w:rPr>
          <w:rFonts w:cs="Arest;Century Gothic" w:ascii="Arest;Century Gothic" w:hAnsi="Arest;Century Gothic"/>
          <w:sz w:val="20"/>
        </w:rPr>
        <w:tab/>
        <w:t xml:space="preserve">Povestirea ìncepe </w:t>
      </w:r>
      <w:r>
        <w:rPr>
          <w:rFonts w:cs="Arest;Century Gothic" w:ascii="Arest;Century Gothic" w:hAnsi="Arest;Century Gothic"/>
          <w:i/>
          <w:sz w:val="20"/>
        </w:rPr>
        <w:t>«cu omul care aruncè sèmàn+è ìn pèmànt»</w:t>
      </w:r>
      <w:r>
        <w:rPr>
          <w:rFonts w:cs="Arest;Century Gothic" w:ascii="Arest;Century Gothic" w:hAnsi="Arest;Century Gothic"/>
          <w:sz w:val="20"/>
        </w:rPr>
        <w:t xml:space="preserve">: fiind ìncredin+atè sèmàn+a pèmàntului, sarcina sa a luat sfàròit òi nu-i rèmàne decàt sè aòtepte cu ìncredere liniòtitoare. *èranul participè la ìnceput cu sèmàn+a, iar la sfàròit cu recoltatul. Tot ceea ce se petrece ìntre aceste douè momente se desfèòoarè fèrè concursul sèu: </w:t>
      </w:r>
      <w:r>
        <w:rPr>
          <w:rFonts w:cs="Arest;Century Gothic" w:ascii="Arest;Century Gothic" w:hAnsi="Arest;Century Gothic"/>
          <w:i/>
          <w:sz w:val="20"/>
        </w:rPr>
        <w:t>«doarme noaptea, ziua se scoalè iar sèmàn+a rèsare òi creòte fèrè sè òtie el»</w:t>
      </w:r>
      <w:r>
        <w:rPr>
          <w:rFonts w:cs="Arest;Century Gothic" w:ascii="Arest;Century Gothic" w:hAnsi="Arest;Century Gothic"/>
          <w:sz w:val="20"/>
        </w:rPr>
        <w:t xml:space="preserve">. Este un cuvànt simplu òi minunat, care redè bine consterenarea surprinzètoare a omului ìn fa+a acestui aspect al misterului. </w:t>
      </w:r>
      <w:r>
        <w:rPr>
          <w:rFonts w:cs="Arest;Century Gothic" w:ascii="Arest;Century Gothic" w:hAnsi="Arest;Century Gothic"/>
          <w:sz w:val="20"/>
          <w:lang w:val="es-ES_tradnl"/>
        </w:rPr>
        <w:t xml:space="preserve">El nu òtie, dar òtie Dumnezeu, care lucreazè prin elementele sale. Deci, secretul stè ìn pèmànt. Este minunatul mister al disponibilitè+ii pèmàntului, a fecunditè+ii semin+ei care, stingàndu-se ìn ìntunericul pèmàntului, se reaprinde ìntr-un mod miraculos la via+è: </w:t>
      </w:r>
      <w:r>
        <w:rPr>
          <w:rFonts w:cs="Arest;Century Gothic" w:ascii="Arest;Century Gothic" w:hAnsi="Arest;Century Gothic"/>
          <w:i/>
          <w:sz w:val="20"/>
          <w:lang w:val="es-ES_tradnl"/>
        </w:rPr>
        <w:t>«ìntài paiul, apoi spic, dupè aceea gràu plin ìn spic»</w:t>
      </w:r>
      <w:r>
        <w:rPr>
          <w:rFonts w:cs="Arest;Century Gothic" w:ascii="Arest;Century Gothic" w:hAnsi="Arest;Century Gothic"/>
          <w:sz w:val="20"/>
          <w:lang w:val="es-ES_tradnl"/>
        </w:rPr>
        <w:t xml:space="preserve">. Parabola permite enumerarea etapelor vie+ii cerealelor, de la semènat la recoltare, prin ìntrebuin+area a òase termeni care ritmeazè ìn diverse momente. </w:t>
      </w:r>
    </w:p>
    <w:p>
      <w:pPr>
        <w:pStyle w:val="Normal"/>
        <w:jc w:val="both"/>
        <w:rPr/>
      </w:pPr>
      <w:r>
        <w:rPr>
          <w:rFonts w:cs="Arest;Century Gothic" w:ascii="Arest;Century Gothic" w:hAnsi="Arest;Century Gothic"/>
          <w:sz w:val="20"/>
          <w:lang w:val="es-ES_tradnl"/>
        </w:rPr>
        <w:tab/>
        <w:t xml:space="preserve">Pare sè fie plècuta òi extaziata privire cètre poemul naturii, care periodic repropune ciclul vie+ii. </w:t>
      </w:r>
      <w:r>
        <w:rPr>
          <w:rFonts w:cs="Arest;Century Gothic" w:ascii="Arest;Century Gothic" w:hAnsi="Arest;Century Gothic"/>
          <w:sz w:val="20"/>
        </w:rPr>
        <w:t xml:space="preserve">Procesul de creòtere era pentru antici, mai mult ca pentru noi astèzi, un “secret” ìncredin+at òi apèrat de pèmànt. *èranul ìncredin+eazè sèmàn+a pèmàntului òi acesta </w:t>
      </w:r>
      <w:r>
        <w:rPr>
          <w:rFonts w:cs="Arest;Century Gothic" w:ascii="Arest;Century Gothic" w:hAnsi="Arest;Century Gothic"/>
          <w:i/>
          <w:sz w:val="20"/>
        </w:rPr>
        <w:t>«de la sine rodeòte»</w:t>
      </w:r>
      <w:r>
        <w:rPr>
          <w:rFonts w:cs="Arest;Century Gothic" w:ascii="Arest;Century Gothic" w:hAnsi="Arest;Century Gothic"/>
          <w:sz w:val="20"/>
        </w:rPr>
        <w:t xml:space="preserve"> (v. 28) sau, pentru a fi mai fideli textului grec, </w:t>
      </w:r>
      <w:r>
        <w:rPr>
          <w:rFonts w:cs="Arest;Century Gothic" w:ascii="Arest;Century Gothic" w:hAnsi="Arest;Century Gothic"/>
          <w:i/>
          <w:sz w:val="20"/>
        </w:rPr>
        <w:t>«ìn mod automat»</w:t>
      </w:r>
      <w:r>
        <w:rPr>
          <w:rFonts w:cs="Arest;Century Gothic" w:ascii="Arest;Century Gothic" w:hAnsi="Arest;Century Gothic"/>
          <w:sz w:val="20"/>
        </w:rPr>
        <w:t xml:space="preserve">, adicè fèrè cauze vizibile. Se doreòte astfel, sè se sublinieze cè ìntreaga for+è a creòterii este ìncredin+atè pèmàntului lipsind for+a umanè. Este ìn sèmàn+è o for+è vitalè, pusè de Dumnezeu, care rèmàne ìn ultima analizè, adevèratul responsabil al creòterii, aòa cum bine amintesc textele din 1Cor 3, 7: </w:t>
      </w:r>
      <w:r>
        <w:rPr>
          <w:rFonts w:cs="Arest;Century Gothic" w:ascii="Arest;Century Gothic" w:hAnsi="Arest;Century Gothic"/>
          <w:i/>
          <w:sz w:val="20"/>
        </w:rPr>
        <w:t>«nici cel ce sèdeòte, este ceva, nici cel ce udè, ci Dumnezeu care dè creòterea»</w:t>
      </w:r>
      <w:r>
        <w:rPr>
          <w:rFonts w:cs="Arest;Century Gothic" w:ascii="Arest;Century Gothic" w:hAnsi="Arest;Century Gothic"/>
          <w:sz w:val="20"/>
        </w:rPr>
        <w:t xml:space="preserve"> òi din Ps 104, 14-15: </w:t>
      </w:r>
      <w:r>
        <w:rPr>
          <w:rFonts w:cs="Arest;Century Gothic" w:ascii="Arest;Century Gothic" w:hAnsi="Arest;Century Gothic"/>
          <w:i/>
          <w:sz w:val="20"/>
        </w:rPr>
        <w:t>«Tu faci sè rèsarè iarbè pentru vite òi plante pentru munca omului, ca sè scoatè hrana din pèmànt: vinul care ìnveseleòte inima omului, òi untul de lemn care face sè strèluceascè fa+a lui, òi pàinea care ìntèreòte inima lui»</w:t>
      </w:r>
      <w:r>
        <w:rPr>
          <w:rFonts w:cs="Arest;Century Gothic" w:ascii="Arest;Century Gothic" w:hAnsi="Arest;Century Gothic"/>
          <w:sz w:val="20"/>
        </w:rPr>
        <w:t>.</w:t>
      </w:r>
    </w:p>
    <w:p>
      <w:pPr>
        <w:pStyle w:val="Normal"/>
        <w:jc w:val="both"/>
        <w:rPr>
          <w:rFonts w:ascii="Arest;Century Gothic" w:hAnsi="Arest;Century Gothic" w:cs="Arest;Century Gothic"/>
          <w:sz w:val="20"/>
        </w:rPr>
      </w:pPr>
      <w:r>
        <w:rPr>
          <w:rFonts w:cs="Arest;Century Gothic" w:ascii="Arest;Century Gothic" w:hAnsi="Arest;Century Gothic"/>
          <w:sz w:val="20"/>
        </w:rPr>
        <w:tab/>
        <w:t>^ntreaga parabolè se situeazè pe contrastul dintre aparenta lipsè de activitate a +èranului òi vitalitatea care +àòneòte òi se descètuòeazè din pèmànt. Primul aspect al contrastului, mult mai dezvoltat fa+è de cel de-al doilea, aòeazè ìn scenè faptul cè dupè semènat, +èranul nu mai face nimic. Pèmàntul este cel care ac+ioneazè òi fructificè.</w:t>
      </w:r>
    </w:p>
    <w:p>
      <w:pPr>
        <w:pStyle w:val="Normal"/>
        <w:jc w:val="both"/>
        <w:rPr>
          <w:rFonts w:ascii="Arest;Century Gothic" w:hAnsi="Arest;Century Gothic" w:cs="Arest;Century Gothic"/>
          <w:sz w:val="20"/>
        </w:rPr>
      </w:pPr>
      <w:r>
        <w:rPr>
          <w:rFonts w:cs="Arest;Century Gothic" w:ascii="Arest;Century Gothic" w:hAnsi="Arest;Century Gothic"/>
          <w:sz w:val="20"/>
        </w:rPr>
        <w:tab/>
        <w:t>Poate sè fie acuzat semènètorul de neglijen+è? Agricultorii din zilele noastre urmèresc creòterea gràului cu grijè òi aten+ie òi, cum s-au angajat ìn pregètirea cu mare grijè a terenului, aòa continuè opera de plivire: Printr-o astfel de activitate pèmàntul se miòcè la suprafa+è, fèrèmi+ànd brazdele pentru a fi curè+ate de ierburi, realizàndu-se astfel respira+ia rèdècinilor. Totuòi, aceste ìngrijiri operative, chiar dacè ìnlèturè anumite obstacole, nu sunt responsabile de creòtere. Agricultura orientalè, din care se inspirè Isus, ignorè aceste ìngrijiri òi le ìncredin+eazè ìn totalitate naturii. De altfel, parabola nu se opreòte asupra anumitor particularitè+i, care ar putea ìndepèrta de interesul primar creòterea spontanè a semin+ei, independentè de toate aten+iile acordate. Semènètorul nu este deci un neglijent òi prin intermediul inactivitè+ii sale recunoaòte cè este un spa+iu ìn care nu poate fi activ, nu poate ac+iona. Trebuie doar sè aòtepte ìncrezètor.</w:t>
      </w:r>
    </w:p>
    <w:p>
      <w:pPr>
        <w:pStyle w:val="Normal"/>
        <w:jc w:val="both"/>
        <w:rPr/>
      </w:pPr>
      <w:r>
        <w:rPr>
          <w:rFonts w:cs="Arest;Century Gothic" w:ascii="Arest;Century Gothic" w:hAnsi="Arest;Century Gothic"/>
          <w:sz w:val="20"/>
        </w:rPr>
        <w:tab/>
        <w:t xml:space="preserve">Cètre final, intrè ìn scenè veselia recoltèrii, care este misterul transformat ìn miracol, ìn bucurie, ìn pàine. Revine ìn scenè +èranul: </w:t>
      </w:r>
      <w:r>
        <w:rPr>
          <w:rFonts w:cs="Arest;Century Gothic" w:ascii="Arest;Century Gothic" w:hAnsi="Arest;Century Gothic"/>
          <w:i/>
          <w:sz w:val="20"/>
        </w:rPr>
        <w:t>«Cànd se coace rodul, ìndatè i se pune secerea, pentru cè a sosit seceriòul».</w:t>
      </w:r>
      <w:r>
        <w:rPr>
          <w:rFonts w:cs="Arest;Century Gothic" w:ascii="Arest;Century Gothic" w:hAnsi="Arest;Century Gothic"/>
          <w:sz w:val="20"/>
        </w:rPr>
        <w:t xml:space="preserve"> Trimiterea aluzivè la textul profetic al lui Ioil 4, 13 vrea sè indice deplinètatea. Este momentul bucuriei òi al triumfului, aòa cum ne aminteòte Is 9, 2: </w:t>
      </w:r>
      <w:r>
        <w:rPr>
          <w:rFonts w:cs="Arest;Century Gothic" w:ascii="Arest;Century Gothic" w:hAnsi="Arest;Century Gothic"/>
          <w:i/>
          <w:sz w:val="20"/>
        </w:rPr>
        <w:t>«Ai ìnmul+it bucuria òi ne-ai dat prilej sè tresèltèm de veselie. Ne veselim ìn fa+a ta ca de bucuria de la seceriò...»</w:t>
      </w:r>
      <w:r>
        <w:rPr>
          <w:rFonts w:cs="Arest;Century Gothic" w:ascii="Arest;Century Gothic" w:hAnsi="Arest;Century Gothic"/>
          <w:sz w:val="20"/>
        </w:rPr>
        <w:t>.</w:t>
      </w:r>
    </w:p>
    <w:p>
      <w:pPr>
        <w:pStyle w:val="TextBody"/>
        <w:rPr/>
      </w:pPr>
      <w:r>
        <w:rPr/>
        <w:tab/>
        <w:t>Dacè Isus povesteòte parabola ìn forma prezentè, actualè, are ìn minte ceva. Nu se foloseòte ca òi de o simplè ìnlesnire retoricè pentru a atrage aten+ia, ci redè un mod pentru “a spune adevèrul”, un mod poetic care reiese ìn acelaòi timp plècut òi eficace.</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Semnifica+ia parabolei</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Contextul subliniazè mult mai bine semnifica+ia parabolei, care urmeazè dupè aceea al semènètorului. Sèmàn+a este cuvàntul lui Dumnezeu, timpul prezent este acela al evanghelizèrii òi a vie+ii creòtineòti. Acesta este timpul roadelor. Parabola se dezvoltè la lumina celei a semènètorului òi oferè o semnifica+ie ìn intervalul care separè prima, de cea de a doua venire a lui Isus.</w:t>
      </w:r>
    </w:p>
    <w:p>
      <w:pPr>
        <w:pStyle w:val="Normal"/>
        <w:jc w:val="both"/>
        <w:rPr>
          <w:rFonts w:ascii="Arest;Century Gothic" w:hAnsi="Arest;Century Gothic" w:cs="Arest;Century Gothic"/>
          <w:sz w:val="20"/>
        </w:rPr>
      </w:pPr>
      <w:r>
        <w:rPr>
          <w:rFonts w:cs="Arest;Century Gothic" w:ascii="Arest;Century Gothic" w:hAnsi="Arest;Century Gothic"/>
          <w:sz w:val="20"/>
        </w:rPr>
        <w:tab/>
        <w:t>^mpèrè+ia cerurilor a fost anun+atè prin predicarea Evangheliei: este sèmàn+a aruncatè. Vèzàndu-l debutànd aòa de simplu, ucenicii puteau sè se ìntrebe cu neliniòte care ar fi fost destinul sèu. ^ntrucàt efectele unei astfel de predicèri puteau sè parè lente òi mai pu+in corespunzètoare aòteptèrii roadelor imediate sau spectaculare, Isus ìi asigurè ìndrumàndu-i sè ia ìn considerare natura òi legile sale. Sèmàn+a care creòte òi aduce roade ìn ciuda lipsei de activitate a +èranului, devine exerci+iu continuu ìmpotriva preocupèrilor òi accelerèrilor subiective pe care omul vrea sè le imprime istoriei òi planului lui Dumnezeu. Momentul prezent trebuie sè fie considerat ìn func+ie de un viitor care apar+ine lui Dumnezeu, idee ce va fi reluatè ìn discursul escatologic (cf. 13, 32). Isus vorbeòte de sèmàn+è òi neglijeazè ìntregul lucru care este dupè: plivirea, lupta ìmpotriva secetei, neliniòtea pentru timpul nefavorabil. Omite toate acestea pentru a ne oferi o lec+ie: ^mpèrè+ia creòte oricum. Nu oamenii sunt cei care dèruiesc vitalitate Cuvàntului, nici rezisten+ele lor nu sunt ìn mèsurè de a o re+ine; ucenicii trebuie deci sè elimine orice formè de neliniòte inutilè.</w:t>
      </w:r>
    </w:p>
    <w:p>
      <w:pPr>
        <w:pStyle w:val="Normal"/>
        <w:jc w:val="both"/>
        <w:rPr>
          <w:rFonts w:ascii="Arest;Century Gothic" w:hAnsi="Arest;Century Gothic" w:cs="Arest;Century Gothic"/>
          <w:sz w:val="20"/>
        </w:rPr>
      </w:pPr>
      <w:r>
        <w:rPr>
          <w:rFonts w:cs="Arest;Century Gothic" w:ascii="Arest;Century Gothic" w:hAnsi="Arest;Century Gothic"/>
          <w:sz w:val="20"/>
        </w:rPr>
        <w:tab/>
        <w:t>Parabola ilustreazè for+a vitalè cu ajutorul cèreia creòte ^mpèrè+ia lui Dumnezeu, for+è ìn totalitate independentè de orice contribu+ie din partea omului. ^mpèrè+ia vine cu absolutè certitudine òi cu absolutè gratuitate atunci cànd ìi soleòte vremea; venirea sa este un lucru cert, care priveòte doar pe Dumnezeu òi misterul sèu.</w:t>
      </w:r>
    </w:p>
    <w:p>
      <w:pPr>
        <w:pStyle w:val="Normal"/>
        <w:jc w:val="both"/>
        <w:rPr/>
      </w:pPr>
      <w:r>
        <w:rPr>
          <w:rFonts w:cs="Arest;Century Gothic" w:ascii="Arest;Century Gothic" w:hAnsi="Arest;Century Gothic"/>
          <w:sz w:val="20"/>
        </w:rPr>
        <w:tab/>
        <w:t xml:space="preserve">Cànd Isus invitè sè se priveascè cu ìncredere viitorul, a fècut ìn aòa fel ca acest viitor sè ia deja consisten+è ìn prezent. </w:t>
      </w:r>
      <w:r>
        <w:rPr>
          <w:rFonts w:cs="Arest;Century Gothic" w:ascii="Arest;Century Gothic" w:hAnsi="Arest;Century Gothic"/>
          <w:sz w:val="20"/>
          <w:lang w:val="es-ES_tradnl"/>
        </w:rPr>
        <w:t>El reveleazè o interven+ie deja ìnceputè de el ìnsuòi. Alungarea demonilor este unul din multele semne (cf. Lc 11, 20). Aòa este ^mpèrè+ia: odatè intratè ìn lume, procedeazè ìn baza legilor ìncredin+ate de Dumnezeu, ìn aparen+è lentè, dar de neìnduplecat, dinamicè òi plinè de promisiuni. Parabola are ceva de delimitat, pentru cè anticipeazè spiritul ^nvierii, al actualului existent deja ìn Hristos cel viu; de aceea, ea ne invitè sè credem, sè avem ìncredere.</w:t>
      </w:r>
    </w:p>
    <w:p>
      <w:pPr>
        <w:pStyle w:val="Normal"/>
        <w:jc w:val="both"/>
        <w:rPr>
          <w:rFonts w:ascii="Arest;Century Gothic" w:hAnsi="Arest;Century Gothic" w:cs="Arest;Century Gothic"/>
          <w:sz w:val="20"/>
          <w:lang w:val="es-ES_tradnl"/>
        </w:rPr>
      </w:pPr>
      <w:r>
        <w:rPr>
          <w:rFonts w:cs="Arest;Century Gothic" w:ascii="Arest;Century Gothic" w:hAnsi="Arest;Century Gothic"/>
          <w:sz w:val="20"/>
          <w:lang w:val="es-ES_tradnl"/>
        </w:rPr>
        <w:tab/>
        <w:t>Vremea seceriòului reprezintè aòteptarea finalè òi este imaginea clasicè pentru a indica judecata universalè. *èranul, care dupè o perioadè de odihnè reia activitatea, punànd màna pe secerè, recheamè interven+ia lui Dumnezeu la sfàròitul timpurilor. Cànd totul pèrea sè fie lèsat ìn voia sa, iatè noua operè. Nu s-a tratat de neglijen+è sau de ìntàrziere. Este un mod nou, de a vedea òi de a trèi realitatea.</w:t>
      </w:r>
    </w:p>
    <w:p>
      <w:pPr>
        <w:pStyle w:val="Normal"/>
        <w:jc w:val="both"/>
        <w:rPr/>
      </w:pPr>
      <w:r>
        <w:rPr>
          <w:rFonts w:cs="Arest;Century Gothic" w:ascii="Arest;Century Gothic" w:hAnsi="Arest;Century Gothic"/>
          <w:sz w:val="20"/>
          <w:lang w:val="es-ES_tradnl"/>
        </w:rPr>
        <w:tab/>
        <w:t xml:space="preserve">Nerèbdarea nu apar+ine lui Dumnezeu, nici lui Hristos, nu trebuie sè apar+inè nici creòtinului. Ispita cea mai subtilè òi vètèmètoare este aceea a grèbirii, a ac+ionèrii rapide, care ìnèspreòte aòteptarea. De aceea, programarea rapidè òi intoleran+a sunt norme de bazè, devine o obliga+ie metoda sus+inutè òi eficace, se invocè autoritarismul pentru o sigurè òi rapidè realizare a scopului. </w:t>
      </w:r>
      <w:r>
        <w:rPr>
          <w:rFonts w:cs="Arest;Century Gothic" w:ascii="Arest;Century Gothic" w:hAnsi="Arest;Century Gothic"/>
          <w:sz w:val="20"/>
        </w:rPr>
        <w:t>Rèbdarea este mai pu+in poftitè ìntr-o casè cu o educa+ie òi termenii arzètori se unesc ìn ritmuri insistente, urgente.</w:t>
      </w:r>
    </w:p>
    <w:p>
      <w:pPr>
        <w:pStyle w:val="Normal"/>
        <w:jc w:val="both"/>
        <w:rPr/>
      </w:pPr>
      <w:r>
        <w:rPr>
          <w:rFonts w:cs="Arest;Century Gothic" w:ascii="Arest;Century Gothic" w:hAnsi="Arest;Century Gothic"/>
          <w:sz w:val="20"/>
        </w:rPr>
        <w:tab/>
        <w:t xml:space="preserve">^n actualizarea ^mpèrè+iei nu sunt necesare lovituri de teatru, nici neliniòti: ea este ìncredin+atè unei for+e secrete òi sigure. Nu ne rèmàne decàt sè aòteptèm cu ìncredere, fèrè prezum+ie òi fèrè descurajèri. Mai mult, ^mpèrè+ia ìn mod umil òi tenace este cerutè (cf. Mt 6, 9-10), fiindcè creòterea sa este </w:t>
      </w:r>
      <w:r>
        <w:rPr>
          <w:rFonts w:cs="Arest;Century Gothic" w:ascii="Arest;Century Gothic" w:hAnsi="Arest;Century Gothic"/>
          <w:i/>
          <w:sz w:val="20"/>
        </w:rPr>
        <w:t>dar</w:t>
      </w:r>
      <w:r>
        <w:rPr>
          <w:rFonts w:cs="Arest;Century Gothic" w:ascii="Arest;Century Gothic" w:hAnsi="Arest;Century Gothic"/>
          <w:sz w:val="20"/>
        </w:rPr>
        <w:t xml:space="preserve"> pe care omul trebuie sè-l primeascè din partea Tatèlui. Seceriòul sau rezultatul final, va veni la vremea fixatè de El. Important este sè òtim cè va veni. Promisiunea lui Dumnezeu este asemenea semin+ei aruncate ìn brazda istoriei: este Hristos mort òi ìnviat care ac+ioneazè deja de acum ìn aceastè lume. El este sèmàn+a care rèsare singurè òi care garanteazè o recoltè bogatè, el este for+a vitalè òi misterioasè care transformè individul òi societatea. Psalmul 127, 1-2 ne aminteòte: </w:t>
      </w:r>
      <w:r>
        <w:rPr>
          <w:rFonts w:cs="Arest;Century Gothic" w:ascii="Arest;Century Gothic" w:hAnsi="Arest;Century Gothic"/>
          <w:i/>
          <w:sz w:val="20"/>
        </w:rPr>
        <w:t>«Dacè Domul nu zideòte casa, ìn zadar se ostenesc cu ea cei ce o zidesc; ... de prisos vè este sè vè scula+i devreme, de prisos vè este sè vè culca+i tàrziu, màncànd o pàine agonisitè trudnic, cèci Domnul o dè la fel iubi+ilor sèi ìn timp ce dorm»</w:t>
      </w:r>
      <w:r>
        <w:rPr>
          <w:rFonts w:cs="Arest;Century Gothic" w:ascii="Arest;Century Gothic" w:hAnsi="Arest;Century Gothic"/>
          <w:sz w:val="20"/>
        </w:rPr>
        <w:t>.</w:t>
      </w:r>
    </w:p>
    <w:p>
      <w:pPr>
        <w:pStyle w:val="Normal"/>
        <w:jc w:val="both"/>
        <w:rPr>
          <w:rFonts w:ascii="Arest;Century Gothic" w:hAnsi="Arest;Century Gothic" w:cs="Arest;Century Gothic"/>
          <w:sz w:val="20"/>
        </w:rPr>
      </w:pPr>
      <w:r>
        <w:rPr>
          <w:rFonts w:cs="Arest;Century Gothic" w:ascii="Arest;Century Gothic" w:hAnsi="Arest;Century Gothic"/>
          <w:sz w:val="20"/>
        </w:rPr>
        <w:tab/>
        <w:t>^nvè+ètura parabolei rèmàne valabilè òi veònicè pentru Bisericè: òi aici eficien+a religioasè ìncearcè sè dezvolte ^mpèrè+ia lui Dumnezeu cu propria activitate, pe baza criteriilor productivitè+ii umane. Dupè osteneala semin+ei, nu rèmàne altceva de fècut decàt sè dèm dovadè de rèbdare òi ìncredere. Sunt cerute, fie cumpètarea pentru necesitè+ile materiale (cf. Mt 6, 25-34), fie conòtiin+a de a fi servi inutili (cf. Lc 17, 10). Speran+a ne ajutè sè privim seceriòul ca sigur, pentru cè este opera lui Dumnezeu. ^mpèrè+ia va veni ìn mod sigur, aòa cum gràul bun se naòte din sèmàn+a care putrezeòte ìn pèmànt (cf. In 12, 24). For+a desèvàròitè a dragostei va fi responsabilè de victoria asupra mor+ii. Atunci orice timp, datoritè lui Isus, este un timp de creòtere òi maturizare, care pregèteòte venirea màntuirii. Este un timp care necesitè credin+è òi speran+è. Parabola este valabilè òi pentru istoria spiritualè a fiecèrui om. Creòterea fiecèruia presupune ac+iunea vizibilè òi constantè a lui Dumnezeu. Se trateazè de o operè supranaturalè, care nu se ìndeplineòte pe baza unor re+ete sau programe dinainte stabilite, nu se realizeazè cu mijloace spectaculoase, ìn miòcare òi agita+ie. A òti sè stèm liniòti+i, ìn lipsè de activitate aparentè, este ìn realitate lucrul cel mai important pe care omul ìl poate face, pentru cè exprimè ìncrederea sa ìn interven+ia lui Dumnezeu, ìn for+a dragoste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Din lumea ideilor ìn cea a existen+ei cotidiene</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e contururi concrete ia ìn mine virtutea rèbdèrii? O ìn+eleg ca òi o resemnare sau ca o ìncredere laborioasè? Faptele òi cuvintele mele ìi ajutè pe al+ii sè ìn+eleagè valoarea rèbdèrii creòtine? Ce-mi reproòez?</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Sunt activ òi implicat ìn mèrturia creòtinè, ìn momentele òi prin procedeele cerute? Cred cè voi construi òi eu, prin intermediul apostolatului òi a vie+ii mele ^mpèrè+ia lui Dumnezeu? Cum òi cu cine colaborez pentru ca aceastè ^mpèrè+ie, cel pu+in ìn parte, sè rèsarè òi sè se facè vèzutè?</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Am prezum+ia de a o construi de unul singur, cu for+ele proprii òi cu puterea mijloacelor sau sunt convins cè ^mpèrè+ia este mai ales opera lui Dumnezeu òi cer, prin intermediul rugèciunii, manifestarea ei? La fel òi ìn grup?</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r>
        <w:br w:type="page"/>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ISUS çI CERIN*ELE OMULUI</w:t>
      </w:r>
    </w:p>
    <w:p>
      <w:pPr>
        <w:pStyle w:val="Normal"/>
        <w:jc w:val="both"/>
        <w:rPr>
          <w:rFonts w:ascii="Arest;Century Gothic" w:hAnsi="Arest;Century Gothic" w:cs="Arest;Century Gothic"/>
          <w:sz w:val="18"/>
        </w:rPr>
      </w:pPr>
      <w:r>
        <w:rPr>
          <w:rFonts w:cs="Arest;Century Gothic" w:ascii="Arest;Century Gothic" w:hAnsi="Arest;Century Gothic"/>
          <w:sz w:val="18"/>
        </w:rPr>
        <w:t>Mc 6, 30-44</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18"/>
        </w:rPr>
      </w:pPr>
      <w:r>
        <w:rPr>
          <w:rFonts w:cs="Arest;Century Gothic" w:ascii="Arest;Century Gothic" w:hAnsi="Arest;Century Gothic"/>
          <w:sz w:val="18"/>
        </w:rPr>
        <w:tab/>
        <w:t>Omul este o realitate complexè ce prezintè diferite exigen+e. Alèturi de cerin+ele primare, cum ar fi hrana òi somnul, se pun òi altele care sunt de asemenea vitale. Isus nu se indigneazè ìn a oferi un nutriment ob+inut ìn mod miraculor unei mul+imi care, ìnainte de a fi ìnfometatè de pàine, s-a manifestat ìnfometatè ìn ascultarea cuvàntului sèu. ^nsuòi miracolul con+ine un mesaj pre+ios: Isus, cu cinci pàini òi doi peòti potoleòte foamea mul+imii, ìnvè+ànd cè pu+inul unuia, multiplicat pentru generozitatea òi interesul celuilalt, dè ca òi rezultat posibilitatea de a face bine multora. O ac+iune care trebuie ìnvè+atè bine pentru a o putea repeta mereu. Pàinea euharisticè repropune ìn mod continuu, la nivel de sacrament, repetarea chibzuitei generozitè+i a lui Hristos ìn favoarea omului, care trebuie sè devinè binefècètor din avantajat.</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Textul</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i/>
          <w:sz w:val="18"/>
          <w:vertAlign w:val="superscript"/>
        </w:rPr>
        <w:t>30</w:t>
      </w:r>
      <w:r>
        <w:rPr>
          <w:rFonts w:cs="Arest;Century Gothic" w:ascii="Arest;Century Gothic" w:hAnsi="Arest;Century Gothic"/>
          <w:i/>
          <w:sz w:val="18"/>
        </w:rPr>
        <w:t xml:space="preserve">çi adunàndu-se Apostoli la Isus, ìi vestirè toate càte le fècuse ei òi ìnvè+ase. </w:t>
      </w:r>
      <w:r>
        <w:rPr>
          <w:rFonts w:cs="Arest;Century Gothic" w:ascii="Arest;Century Gothic" w:hAnsi="Arest;Century Gothic"/>
          <w:i/>
          <w:sz w:val="18"/>
          <w:vertAlign w:val="superscript"/>
        </w:rPr>
        <w:t>31</w:t>
      </w:r>
      <w:r>
        <w:rPr>
          <w:rFonts w:cs="Arest;Century Gothic" w:ascii="Arest;Century Gothic" w:hAnsi="Arest;Century Gothic"/>
          <w:i/>
          <w:sz w:val="18"/>
        </w:rPr>
        <w:t xml:space="preserve">Iar el le-a zis: «Veni+i la o parte ìn pustiu òi vè odihni+i pu+in». Cèci erau mul+i care veneau òi se duceau, ìncàt ei nici nu aveau vreme sè mènànce. </w:t>
      </w:r>
      <w:r>
        <w:rPr>
          <w:rFonts w:cs="Arest;Century Gothic" w:ascii="Arest;Century Gothic" w:hAnsi="Arest;Century Gothic"/>
          <w:i/>
          <w:sz w:val="18"/>
          <w:vertAlign w:val="superscript"/>
        </w:rPr>
        <w:t>32</w:t>
      </w:r>
      <w:r>
        <w:rPr>
          <w:rFonts w:cs="Arest;Century Gothic" w:ascii="Arest;Century Gothic" w:hAnsi="Arest;Century Gothic"/>
          <w:i/>
          <w:sz w:val="18"/>
        </w:rPr>
        <w:t xml:space="preserve">çi intrànd ìn luntre, se duserè la o parte ìn loc pustiu. </w:t>
      </w:r>
      <w:r>
        <w:rPr>
          <w:rFonts w:cs="Arest;Century Gothic" w:ascii="Arest;Century Gothic" w:hAnsi="Arest;Century Gothic"/>
          <w:i/>
          <w:sz w:val="18"/>
          <w:vertAlign w:val="superscript"/>
        </w:rPr>
        <w:t>33</w:t>
      </w:r>
      <w:r>
        <w:rPr>
          <w:rFonts w:cs="Arest;Century Gothic" w:ascii="Arest;Century Gothic" w:hAnsi="Arest;Century Gothic"/>
          <w:i/>
          <w:sz w:val="18"/>
        </w:rPr>
        <w:t xml:space="preserve">Dar mul+i, vèzàndu-i cànd se duceau, ìi cunoscurè, òi alergarè acolo pe jos din toate cetè+ile òi ajunserè ìnaintea lor. </w:t>
      </w:r>
    </w:p>
    <w:p>
      <w:pPr>
        <w:pStyle w:val="Normal"/>
        <w:jc w:val="both"/>
        <w:rPr/>
      </w:pPr>
      <w:r>
        <w:rPr>
          <w:rFonts w:cs="Arest;Century Gothic" w:ascii="Arest;Century Gothic" w:hAnsi="Arest;Century Gothic"/>
          <w:i/>
          <w:sz w:val="18"/>
        </w:rPr>
        <w:tab/>
      </w:r>
      <w:r>
        <w:rPr>
          <w:rFonts w:cs="Arest;Century Gothic" w:ascii="Arest;Century Gothic" w:hAnsi="Arest;Century Gothic"/>
          <w:i/>
          <w:sz w:val="18"/>
          <w:vertAlign w:val="superscript"/>
        </w:rPr>
        <w:t>34</w:t>
      </w:r>
      <w:r>
        <w:rPr>
          <w:rFonts w:cs="Arest;Century Gothic" w:ascii="Arest;Century Gothic" w:hAnsi="Arest;Century Gothic"/>
          <w:i/>
          <w:sz w:val="18"/>
        </w:rPr>
        <w:t xml:space="preserve">çi ieòind din luntre, Isus vèzu popor mult òi i se fècu milè de oameni, pentru cè erau ca oile care n-au pèstor, òi ìncepu a-i ìnvè+a multe. </w:t>
      </w:r>
      <w:r>
        <w:rPr>
          <w:rFonts w:cs="Arest;Century Gothic" w:ascii="Arest;Century Gothic" w:hAnsi="Arest;Century Gothic"/>
          <w:i/>
          <w:sz w:val="18"/>
          <w:vertAlign w:val="superscript"/>
        </w:rPr>
        <w:t>35</w:t>
      </w:r>
      <w:r>
        <w:rPr>
          <w:rFonts w:cs="Arest;Century Gothic" w:ascii="Arest;Century Gothic" w:hAnsi="Arest;Century Gothic"/>
          <w:i/>
          <w:sz w:val="18"/>
        </w:rPr>
        <w:t xml:space="preserve">çi fècàndu-se searè, se apropiarè ucenicii de dànsul òi-i ziserè: «Locul acesta este pustiu, òi ceasul tàrziu; </w:t>
      </w:r>
      <w:r>
        <w:rPr>
          <w:rFonts w:cs="Arest;Century Gothic" w:ascii="Arest;Century Gothic" w:hAnsi="Arest;Century Gothic"/>
          <w:i/>
          <w:sz w:val="18"/>
          <w:vertAlign w:val="superscript"/>
        </w:rPr>
        <w:t>36</w:t>
      </w:r>
      <w:r>
        <w:rPr>
          <w:rFonts w:cs="Arest;Century Gothic" w:ascii="Arest;Century Gothic" w:hAnsi="Arest;Century Gothic"/>
          <w:i/>
          <w:sz w:val="18"/>
        </w:rPr>
        <w:t>dè-le drumul sè se ducè ìn cetè+ile òi satele dimprejur òi sè-òi cumpere de màncare».</w:t>
      </w:r>
    </w:p>
    <w:p>
      <w:pPr>
        <w:pStyle w:val="Normal"/>
        <w:jc w:val="both"/>
        <w:rPr/>
      </w:pPr>
      <w:r>
        <w:rPr>
          <w:rFonts w:cs="Arest;Century Gothic" w:ascii="Arest;Century Gothic" w:hAnsi="Arest;Century Gothic"/>
          <w:i/>
          <w:sz w:val="18"/>
        </w:rPr>
        <w:tab/>
      </w:r>
      <w:r>
        <w:rPr>
          <w:rFonts w:cs="Arest;Century Gothic" w:ascii="Arest;Century Gothic" w:hAnsi="Arest;Century Gothic"/>
          <w:i/>
          <w:sz w:val="18"/>
          <w:vertAlign w:val="superscript"/>
        </w:rPr>
        <w:t>37</w:t>
      </w:r>
      <w:r>
        <w:rPr>
          <w:rFonts w:cs="Arest;Century Gothic" w:ascii="Arest;Century Gothic" w:hAnsi="Arest;Century Gothic"/>
          <w:i/>
          <w:sz w:val="18"/>
        </w:rPr>
        <w:t xml:space="preserve">Iar el rèspunzànd, le zise: «Da+i-le voi sè mènànce». Ei ìi ziserè: «Sè mergem dar sè cumpèrèm pàini de douè sute de dinari òi sè le dèm sè mènànce?» </w:t>
      </w:r>
      <w:r>
        <w:rPr>
          <w:rFonts w:cs="Arest;Century Gothic" w:ascii="Arest;Century Gothic" w:hAnsi="Arest;Century Gothic"/>
          <w:i/>
          <w:sz w:val="18"/>
          <w:vertAlign w:val="superscript"/>
        </w:rPr>
        <w:t>38</w:t>
      </w:r>
      <w:r>
        <w:rPr>
          <w:rFonts w:cs="Arest;Century Gothic" w:ascii="Arest;Century Gothic" w:hAnsi="Arest;Century Gothic"/>
          <w:i/>
          <w:sz w:val="18"/>
        </w:rPr>
        <w:t xml:space="preserve">Iar el ìntrebè: «Càte pàini ave+i? Merge+i òi vede+i». çi dupè ce vèzurè, ziserè: «Cinci, òi doi peòti». </w:t>
      </w:r>
      <w:r>
        <w:rPr>
          <w:rFonts w:cs="Arest;Century Gothic" w:ascii="Arest;Century Gothic" w:hAnsi="Arest;Century Gothic"/>
          <w:i/>
          <w:sz w:val="18"/>
          <w:vertAlign w:val="superscript"/>
        </w:rPr>
        <w:t>39</w:t>
      </w:r>
      <w:r>
        <w:rPr>
          <w:rFonts w:cs="Arest;Century Gothic" w:ascii="Arest;Century Gothic" w:hAnsi="Arest;Century Gothic"/>
          <w:i/>
          <w:sz w:val="18"/>
        </w:rPr>
        <w:t>Atunci le porunci sè-i punè pe to+i rànduri-rànduri pe iarbè verde.</w:t>
      </w:r>
    </w:p>
    <w:p>
      <w:pPr>
        <w:pStyle w:val="Normal"/>
        <w:jc w:val="both"/>
        <w:rPr/>
      </w:pPr>
      <w:r>
        <w:rPr>
          <w:rFonts w:cs="Arest;Century Gothic" w:ascii="Arest;Century Gothic" w:hAnsi="Arest;Century Gothic"/>
          <w:i/>
          <w:sz w:val="18"/>
        </w:rPr>
        <w:tab/>
      </w:r>
      <w:r>
        <w:rPr>
          <w:rFonts w:cs="Arest;Century Gothic" w:ascii="Arest;Century Gothic" w:hAnsi="Arest;Century Gothic"/>
          <w:i/>
          <w:sz w:val="18"/>
          <w:vertAlign w:val="superscript"/>
        </w:rPr>
        <w:t>40</w:t>
      </w:r>
      <w:r>
        <w:rPr>
          <w:rFonts w:cs="Arest;Century Gothic" w:ascii="Arest;Century Gothic" w:hAnsi="Arest;Century Gothic"/>
          <w:i/>
          <w:sz w:val="18"/>
        </w:rPr>
        <w:t>çi se aòezarè cete-cete, càte o sutè òi càte cincizeci.</w:t>
      </w:r>
    </w:p>
    <w:p>
      <w:pPr>
        <w:pStyle w:val="Normal"/>
        <w:jc w:val="both"/>
        <w:rPr>
          <w:rFonts w:ascii="Arest;Century Gothic" w:hAnsi="Arest;Century Gothic" w:cs="Arest;Century Gothic"/>
          <w:sz w:val="18"/>
        </w:rPr>
      </w:pPr>
      <w:r>
        <w:rPr>
          <w:rFonts w:cs="Arest;Century Gothic" w:ascii="Arest;Century Gothic" w:hAnsi="Arest;Century Gothic"/>
          <w:i/>
          <w:sz w:val="18"/>
        </w:rPr>
        <w:tab/>
      </w:r>
      <w:r>
        <w:rPr>
          <w:rFonts w:cs="Arest;Century Gothic" w:ascii="Arest;Century Gothic" w:hAnsi="Arest;Century Gothic"/>
          <w:i/>
          <w:sz w:val="18"/>
          <w:vertAlign w:val="superscript"/>
        </w:rPr>
        <w:t>41</w:t>
      </w:r>
      <w:r>
        <w:rPr>
          <w:rFonts w:cs="Arest;Century Gothic" w:ascii="Arest;Century Gothic" w:hAnsi="Arest;Century Gothic"/>
          <w:i/>
          <w:sz w:val="18"/>
        </w:rPr>
        <w:t xml:space="preserve">Atunci luè Isus cele cinci pàini òi cei doi peòti òi, cèutànd la cer, binecuvàntè òi frànse pàinile òi le dete ucenicilor sèi, ca sè le punè ìnaintea oamenilor; òi pe cei doi peòti ìi ìmpèr+i la to+i. </w:t>
      </w:r>
      <w:r>
        <w:rPr>
          <w:rFonts w:cs="Arest;Century Gothic" w:ascii="Arest;Century Gothic" w:hAnsi="Arest;Century Gothic"/>
          <w:i/>
          <w:sz w:val="18"/>
          <w:vertAlign w:val="superscript"/>
        </w:rPr>
        <w:t>42</w:t>
      </w:r>
      <w:r>
        <w:rPr>
          <w:rFonts w:cs="Arest;Century Gothic" w:ascii="Arest;Century Gothic" w:hAnsi="Arest;Century Gothic"/>
          <w:i/>
          <w:sz w:val="18"/>
        </w:rPr>
        <w:t xml:space="preserve">çi au màncat cu to+ii òi s-au sèturat. </w:t>
      </w:r>
      <w:r>
        <w:rPr>
          <w:rFonts w:cs="Arest;Century Gothic" w:ascii="Arest;Century Gothic" w:hAnsi="Arest;Century Gothic"/>
          <w:i/>
          <w:sz w:val="18"/>
          <w:vertAlign w:val="superscript"/>
        </w:rPr>
        <w:t>43</w:t>
      </w:r>
      <w:r>
        <w:rPr>
          <w:rFonts w:cs="Arest;Century Gothic" w:ascii="Arest;Century Gothic" w:hAnsi="Arest;Century Gothic"/>
          <w:i/>
          <w:sz w:val="18"/>
        </w:rPr>
        <w:t xml:space="preserve">çi au luat douèsprezece coòuri pline cu fèràmituri de pàine òi ce a rèmas din peòti. </w:t>
      </w:r>
      <w:r>
        <w:rPr>
          <w:rFonts w:cs="Arest;Century Gothic" w:ascii="Arest;Century Gothic" w:hAnsi="Arest;Century Gothic"/>
          <w:i/>
          <w:sz w:val="18"/>
          <w:vertAlign w:val="superscript"/>
        </w:rPr>
        <w:t>44</w:t>
      </w:r>
      <w:r>
        <w:rPr>
          <w:rFonts w:cs="Arest;Century Gothic" w:ascii="Arest;Century Gothic" w:hAnsi="Arest;Century Gothic"/>
          <w:i/>
          <w:sz w:val="18"/>
        </w:rPr>
        <w:t>Iar cei ce màncase, erau cinci mii de bèrba+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18"/>
        </w:rPr>
      </w:pPr>
      <w:r>
        <w:rPr>
          <w:rFonts w:cs="Arest;Century Gothic" w:ascii="Arest;Century Gothic" w:hAnsi="Arest;Century Gothic"/>
          <w:sz w:val="18"/>
        </w:rPr>
        <w:t>1) De ce mul+imea ìl cautè pe Isus?</w:t>
      </w:r>
    </w:p>
    <w:p>
      <w:pPr>
        <w:pStyle w:val="Normal"/>
        <w:jc w:val="both"/>
        <w:rPr>
          <w:rFonts w:ascii="Arest;Century Gothic" w:hAnsi="Arest;Century Gothic" w:cs="Arest;Century Gothic"/>
          <w:sz w:val="18"/>
        </w:rPr>
      </w:pPr>
      <w:r>
        <w:rPr>
          <w:rFonts w:cs="Arest;Century Gothic" w:ascii="Arest;Century Gothic" w:hAnsi="Arest;Century Gothic"/>
          <w:sz w:val="18"/>
        </w:rPr>
        <w:t>2) Ce diferen+è se descoperè ìntre ataòamentul ucenicilor òi acela al lui Isus fa+è de mul+imea ìnfometatè?</w:t>
      </w:r>
    </w:p>
    <w:p>
      <w:pPr>
        <w:pStyle w:val="Normal"/>
        <w:jc w:val="both"/>
        <w:rPr>
          <w:rFonts w:ascii="Arest;Century Gothic" w:hAnsi="Arest;Century Gothic" w:cs="Arest;Century Gothic"/>
          <w:sz w:val="18"/>
        </w:rPr>
      </w:pPr>
      <w:r>
        <w:rPr>
          <w:rFonts w:cs="Arest;Century Gothic" w:ascii="Arest;Century Gothic" w:hAnsi="Arest;Century Gothic"/>
          <w:sz w:val="18"/>
        </w:rPr>
        <w:t>3) De ce Isus le cere ucenicilor sè procure ei ìnòiòi necesarul pentru mul+ime, dacè òtie cè nu vor putea sè facè nimic?</w:t>
      </w:r>
    </w:p>
    <w:p>
      <w:pPr>
        <w:pStyle w:val="Normal"/>
        <w:jc w:val="both"/>
        <w:rPr>
          <w:rFonts w:ascii="Arest;Century Gothic" w:hAnsi="Arest;Century Gothic" w:cs="Arest;Century Gothic"/>
          <w:sz w:val="18"/>
        </w:rPr>
      </w:pPr>
      <w:r>
        <w:rPr>
          <w:rFonts w:cs="Arest;Century Gothic" w:ascii="Arest;Century Gothic" w:hAnsi="Arest;Century Gothic"/>
          <w:sz w:val="18"/>
        </w:rPr>
        <w:t>4) Ce valoare vom atribui numerelor?</w:t>
      </w:r>
    </w:p>
    <w:p>
      <w:pPr>
        <w:pStyle w:val="Normal"/>
        <w:jc w:val="both"/>
        <w:rPr>
          <w:rFonts w:ascii="Arest;Century Gothic" w:hAnsi="Arest;Century Gothic" w:cs="Arest;Century Gothic"/>
          <w:sz w:val="18"/>
        </w:rPr>
      </w:pPr>
      <w:r>
        <w:rPr>
          <w:rFonts w:cs="Arest;Century Gothic" w:ascii="Arest;Century Gothic" w:hAnsi="Arest;Century Gothic"/>
          <w:sz w:val="18"/>
        </w:rPr>
        <w:t>5) Unde stè valoarea perenè a povestirii? Ce are de ìnvè+at cititorul?</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Contextul òi structur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0"/>
        </w:rPr>
      </w:pPr>
      <w:r>
        <w:rPr>
          <w:rFonts w:cs="Arest;Century Gothic" w:ascii="Arest;Century Gothic" w:hAnsi="Arest;Century Gothic"/>
          <w:sz w:val="20"/>
        </w:rPr>
        <w:tab/>
        <w:t>Plasat ìn aòa-zisa sec+iune a pàinilor (6, 30-8, 26), fragmentul apar+ine primei pèr+i a ministerului public al lui Isus, implicat ìn proclamarea ^mpèrè+iei lui Dumnezeu òi ìn a ne mèrturisi prezen+a cu semne miraculoase. ^n acelaòi timp se implicè ìn formarea unui grup care sè fie martor direct al operei sale, pentru a deveni apoi vestitor cu prestigiu. Dupè ce a trimis pe ucenici ìn misiune, Isus ìi primeòte la ìntoarcere òi ìi invitè la un moment de medita+ie òi de odihnè. Interesul sèu se lèrgeòte cètre mul+imea care, din dorin+a arzètoare de a-l asculta, se gèseòte fèrè pàine. De la grupul restràns la marea masè de oameni, Maestrul este mereu dispus sè intervinè ca sè le aplaneze foamea, acea a cuvàntului òi aceea a pàini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Structura:</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vv. 30-32: Isus se retrage cu ai sèi</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vv. 33-34: instruieòte mul+imea care-l cèuta òi l-a gèsit</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vv. 35-38: dialogul ìntre Isus òi ucenici ìn vederea rezolvèrii problemei mul+imii rèmase fèrè pàine</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vv. 35-36: solu+ia rapidè a ucenicilor</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v. 37a: Isus ìi implicè pe ucenici</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v. 37b: neìn+elegerea din partea ucenicilor</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v. 38: Isus ìi asociazè pe ucenici</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vv. 39-41: miracolul ìnmul+irii</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vv. 39-40: pregètirea mul+imii</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v. 41: realizarea miracolului</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vv. 42-44: documentarea miracolului</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v. 42: hrana ìnmul+itè este suficientè pentru to+i</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v. 43: prisosin+a hranei</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v. 44: numèrul care indicè dimensiunea miracolulu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Propunere de lecturè</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Rientrocorpodeltesto2"/>
        <w:rPr/>
      </w:pPr>
      <w:r>
        <w:rPr/>
        <w:t>Nici un miracol al lui Isus nu este aòa de bine ìnregistrat de cètre cei patru evangheliòti precum cel prezent, cel al ìnmul+irii pàinilor (Mc 6, 34-44; Mt 14, 14-21; Lc 9, 12-17; In 6, 1-13) òi nici un miracol nu are mai multe òi pre+ioase antecedente veterotestamentare: mana (cf. Es 16 òi Nm 11) òi ìnmul+irea pàinilor de cètre profetul Elizeu (cf. 2 Re 4, 42-44). Dacè se +ine cont òi de ecoul euharistic, se ìn+elege importan+a episodului pe care Marcu òi Matei ìl reproduc de douè ori.</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b/>
          <w:sz w:val="22"/>
        </w:rPr>
        <w:t>Necesitatea cuvàntului</w:t>
      </w:r>
    </w:p>
    <w:p>
      <w:pPr>
        <w:pStyle w:val="Normal"/>
        <w:jc w:val="both"/>
        <w:rPr>
          <w:rFonts w:ascii="Arest;Century Gothic" w:hAnsi="Arest;Century Gothic" w:cs="Arest;Century Gothic"/>
        </w:rPr>
      </w:pPr>
      <w:r>
        <w:rPr>
          <w:rFonts w:cs="Arest;Century Gothic" w:ascii="Arest;Century Gothic" w:hAnsi="Arest;Century Gothic"/>
        </w:rPr>
        <w:tab/>
      </w:r>
    </w:p>
    <w:p>
      <w:pPr>
        <w:pStyle w:val="Normal"/>
        <w:jc w:val="both"/>
        <w:rPr/>
      </w:pPr>
      <w:r>
        <w:rPr>
          <w:rFonts w:cs="Arest;Century Gothic" w:ascii="Arest;Century Gothic" w:hAnsi="Arest;Century Gothic"/>
        </w:rPr>
        <w:tab/>
      </w:r>
      <w:r>
        <w:rPr>
          <w:rFonts w:cs="Arest;Century Gothic" w:ascii="Arest;Century Gothic" w:hAnsi="Arest;Century Gothic"/>
          <w:sz w:val="20"/>
        </w:rPr>
        <w:t xml:space="preserve">Isus a trimis pe ucenici sè predice, iar acum ìi primeòte, obosi+i, pentru a-i ìntèri. ^nainte de a manifesta interes pentru mul+ime, se intereseazè de ucenicii sèi, asiguràndu-le o refacere care sè fie òi de naturè spiritualè: </w:t>
      </w:r>
      <w:r>
        <w:rPr>
          <w:rFonts w:cs="Arest;Century Gothic" w:ascii="Arest;Century Gothic" w:hAnsi="Arest;Century Gothic"/>
          <w:i/>
          <w:sz w:val="20"/>
        </w:rPr>
        <w:t>«Veni+i la o parte ìn pustiu òi vè odihni+i pu+in»</w:t>
      </w:r>
      <w:r>
        <w:rPr>
          <w:rFonts w:cs="Arest;Century Gothic" w:ascii="Arest;Century Gothic" w:hAnsi="Arest;Century Gothic"/>
          <w:sz w:val="20"/>
        </w:rPr>
        <w:t xml:space="preserve">. Momentul de izolare la care Isus ìi invitè, este cèutarea acelei tèceri care se transformè ìn medita+ie, rugèciune òi intimitate: </w:t>
      </w:r>
      <w:r>
        <w:rPr>
          <w:rFonts w:cs="Arest;Century Gothic" w:ascii="Arest;Century Gothic" w:hAnsi="Arest;Century Gothic"/>
          <w:i/>
          <w:sz w:val="20"/>
        </w:rPr>
        <w:t>«^n virtutea dragostei lui Dumnezeu, tècerea se transformè ìn Cuvànt; Cuvèntul lui Dumnezeu este tècerea care se dèruieòte omului»</w:t>
      </w:r>
      <w:r>
        <w:rPr>
          <w:rFonts w:cs="Arest;Century Gothic" w:ascii="Arest;Century Gothic" w:hAnsi="Arest;Century Gothic"/>
          <w:sz w:val="20"/>
        </w:rPr>
        <w:t xml:space="preserve"> (M. Picard); </w:t>
      </w:r>
      <w:r>
        <w:rPr>
          <w:rFonts w:cs="Arest;Century Gothic" w:ascii="Arest;Century Gothic" w:hAnsi="Arest;Century Gothic"/>
          <w:i/>
          <w:sz w:val="20"/>
        </w:rPr>
        <w:t>«marile adevèruri se transmit numai prin intermediul tècerii»</w:t>
      </w:r>
      <w:r>
        <w:rPr>
          <w:rFonts w:cs="Arest;Century Gothic" w:ascii="Arest;Century Gothic" w:hAnsi="Arest;Century Gothic"/>
          <w:sz w:val="20"/>
        </w:rPr>
        <w:t xml:space="preserve"> (P. Claudel); </w:t>
      </w:r>
      <w:r>
        <w:rPr>
          <w:rFonts w:cs="Arest;Century Gothic" w:ascii="Arest;Century Gothic" w:hAnsi="Arest;Century Gothic"/>
          <w:i/>
          <w:sz w:val="20"/>
        </w:rPr>
        <w:t xml:space="preserve">«^n tècere este ìnnèscutè o miraculoasè for+è de clarificare, de purificare, de concentrare asupra lucrurilor esen+iale» </w:t>
      </w:r>
      <w:r>
        <w:rPr>
          <w:rFonts w:cs="Arest;Century Gothic" w:ascii="Arest;Century Gothic" w:hAnsi="Arest;Century Gothic"/>
          <w:sz w:val="20"/>
        </w:rPr>
        <w:t>(D. Bonhoeffer).</w:t>
      </w:r>
    </w:p>
    <w:p>
      <w:pPr>
        <w:pStyle w:val="Normal"/>
        <w:jc w:val="both"/>
        <w:rPr/>
      </w:pPr>
      <w:r>
        <w:rPr>
          <w:rFonts w:cs="Arest;Century Gothic" w:ascii="Arest;Century Gothic" w:hAnsi="Arest;Century Gothic"/>
          <w:sz w:val="20"/>
        </w:rPr>
        <w:tab/>
        <w:t xml:space="preserve">Este o solitudine deplinè care nu dureazè prea mult. Locul, pànè acum pustiu, se populeazè destul de repede de mul+ime, din dorin+a arzètoare de a asculta pe ^nvè+ètor òi pentru aceasta se pune ìn miòcare òi se supune la efort fizic considerabil. Mul+imea nu ia ìn considerare dificultè+ile practice, care ar fi putut sè se iveascè, ìnfomatatè de acel cuvànt de care a vorbit cu càteva secole ìnainte profetul Amos: </w:t>
      </w:r>
      <w:r>
        <w:rPr>
          <w:rFonts w:cs="Arest;Century Gothic" w:ascii="Arest;Century Gothic" w:hAnsi="Arest;Century Gothic"/>
          <w:i/>
          <w:sz w:val="20"/>
        </w:rPr>
        <w:t>«Iatè vin zile, ìn care voi trimite foamete ìn +arè, nu foamete de pàine òi nu sete de apè, ci de auzit cuvàntul Domnului»</w:t>
      </w:r>
      <w:r>
        <w:rPr>
          <w:rFonts w:cs="Arest;Century Gothic" w:ascii="Arest;Century Gothic" w:hAnsi="Arest;Century Gothic"/>
          <w:sz w:val="20"/>
        </w:rPr>
        <w:t xml:space="preserve"> (Am 8, 11). Pentru aceasta se pornesc ìn cèutarea lui Isus.</w:t>
      </w:r>
    </w:p>
    <w:p>
      <w:pPr>
        <w:pStyle w:val="Normal"/>
        <w:jc w:val="both"/>
        <w:rPr/>
      </w:pPr>
      <w:r>
        <w:rPr>
          <w:rFonts w:cs="Arest;Century Gothic" w:ascii="Arest;Century Gothic" w:hAnsi="Arest;Century Gothic"/>
          <w:sz w:val="20"/>
        </w:rPr>
        <w:tab/>
        <w:t xml:space="preserve">Termenul “a cèuta”, provine din latinescul “circare”, care ìnseamnè “a se ìntoarce ìn toate direc+iile”. Este vorba de un termen vechi de vànètoare care indicè ac+iunea càinelui care gèsea calea cètre vànat. çi cèutarea lui Isus este o punere ìn miòcare pe urmele sale, fèrè a se lèsa atras sau abètut de cineva. Mul+imea manifestè aceastè atitudine cànd </w:t>
      </w:r>
      <w:r>
        <w:rPr>
          <w:rFonts w:cs="Arest;Century Gothic" w:ascii="Arest;Century Gothic" w:hAnsi="Arest;Century Gothic"/>
          <w:i/>
          <w:sz w:val="20"/>
        </w:rPr>
        <w:t>«alergarè acolo pe jos din toate cetè+ile òi ajunserè ìnaintea lor»</w:t>
      </w:r>
      <w:r>
        <w:rPr>
          <w:rFonts w:cs="Arest;Century Gothic" w:ascii="Arest;Century Gothic" w:hAnsi="Arest;Century Gothic"/>
          <w:sz w:val="20"/>
        </w:rPr>
        <w:t>.</w:t>
      </w:r>
    </w:p>
    <w:p>
      <w:pPr>
        <w:pStyle w:val="Normal"/>
        <w:jc w:val="both"/>
        <w:rPr/>
      </w:pPr>
      <w:r>
        <w:rPr>
          <w:rFonts w:cs="Arest;Century Gothic" w:ascii="Arest;Century Gothic" w:hAnsi="Arest;Century Gothic"/>
          <w:sz w:val="20"/>
        </w:rPr>
        <w:tab/>
        <w:t xml:space="preserve">Isus nu lasè neìndeplinitè dorin+a mul+imii òi </w:t>
      </w:r>
      <w:r>
        <w:rPr>
          <w:rFonts w:cs="Arest;Century Gothic" w:ascii="Arest;Century Gothic" w:hAnsi="Arest;Century Gothic"/>
          <w:i/>
          <w:sz w:val="20"/>
        </w:rPr>
        <w:t>«i se fècu milè de oameni, pentru cè erau ca oile care n-au pèstor».</w:t>
      </w:r>
      <w:r>
        <w:rPr>
          <w:rFonts w:cs="Arest;Century Gothic" w:ascii="Arest;Century Gothic" w:hAnsi="Arest;Century Gothic"/>
          <w:sz w:val="20"/>
        </w:rPr>
        <w:t xml:space="preserve"> Mila sa este mai mult decàt o reac+ie emotivè. Isus rezumè ìn persoana sa preocuparea pe care a avut-o Moise cànd trebuia sè conducè poporul lui Israil òi preocuparea care din totdeauna Dumnezeu o nutreòte pentru ìntreaga omenire. Isus ìòi ìnsuòeòte preocuparea divinè pe care profe+ii au anun+at-o: </w:t>
      </w:r>
      <w:r>
        <w:rPr>
          <w:rFonts w:cs="Arest;Century Gothic" w:ascii="Arest;Century Gothic" w:hAnsi="Arest;Century Gothic"/>
          <w:i/>
          <w:sz w:val="20"/>
        </w:rPr>
        <w:t>«Eu voi strànge laolaltè pe cei ce au mai rèmas din turma mea, din toate +èrile...»</w:t>
      </w:r>
      <w:r>
        <w:rPr>
          <w:rFonts w:cs="Arest;Century Gothic" w:ascii="Arest;Century Gothic" w:hAnsi="Arest;Century Gothic"/>
          <w:sz w:val="20"/>
        </w:rPr>
        <w:t xml:space="preserve"> (Ier 23, 3); </w:t>
      </w:r>
      <w:r>
        <w:rPr>
          <w:rFonts w:cs="Arest;Century Gothic" w:ascii="Arest;Century Gothic" w:hAnsi="Arest;Century Gothic"/>
          <w:i/>
          <w:sz w:val="20"/>
        </w:rPr>
        <w:t>«Eu singur voi paòte turma mea òi o voi duce la odihnè»</w:t>
      </w:r>
      <w:r>
        <w:rPr>
          <w:rFonts w:cs="Arest;Century Gothic" w:ascii="Arest;Century Gothic" w:hAnsi="Arest;Century Gothic"/>
          <w:sz w:val="20"/>
        </w:rPr>
        <w:t xml:space="preserve"> (Iez 34, 15). Venind ìn vederea unei misiuni universale, Isus nu demonstreazè aversiune, opozi+ie ìn fa+a schimbèrii neprevèzute a programului òi ìòi ìndreaptè aten+ia sa fa+è de un grup mai larg decàt acela al ucenicilor. Aòa cum o turmè fèrè pèstor nu este capabilè sè gèsescè pèòunile necesare pentru a-òi potoli foamea, aòa poporul fèrè conducètori religioòi nu are acces la izvoarele vie+ii. Erau conducètori religioòi ìn Israil - scribi, farisei, saduchei - dar ìn mod evident nu reuòeau sè satisfacè aòteptèrile poporului. Prezen+a lui Isus se remarcè imediat prin aspectul noutè+ii pe care-l poartè: </w:t>
      </w:r>
      <w:r>
        <w:rPr>
          <w:rFonts w:cs="Arest;Century Gothic" w:ascii="Arest;Century Gothic" w:hAnsi="Arest;Century Gothic"/>
          <w:i/>
          <w:sz w:val="20"/>
        </w:rPr>
        <w:t>«çi se mirau to+i de ìnvè+ètura lui; cèci ìi ìnvè+a pe ei ca avànd putere, iar nu ca cèrturarii»</w:t>
      </w:r>
      <w:r>
        <w:rPr>
          <w:rFonts w:cs="Arest;Century Gothic" w:ascii="Arest;Century Gothic" w:hAnsi="Arest;Century Gothic"/>
          <w:sz w:val="20"/>
        </w:rPr>
        <w:t xml:space="preserve"> (Mc 1, 22). De aceea mul+imea alerga la Isus.</w:t>
      </w:r>
    </w:p>
    <w:p>
      <w:pPr>
        <w:pStyle w:val="Normal"/>
        <w:jc w:val="both"/>
        <w:rPr/>
      </w:pPr>
      <w:r>
        <w:rPr>
          <w:rFonts w:cs="Arest;Century Gothic" w:ascii="Arest;Century Gothic" w:hAnsi="Arest;Century Gothic"/>
          <w:sz w:val="20"/>
        </w:rPr>
        <w:tab/>
        <w:t xml:space="preserve">Isus, satisface imediat dorin+a mul+imii, care ìòi exprimè voin+a de a-L asculta: </w:t>
      </w:r>
      <w:r>
        <w:rPr>
          <w:rFonts w:cs="Arest;Century Gothic" w:ascii="Arest;Century Gothic" w:hAnsi="Arest;Century Gothic"/>
          <w:i/>
          <w:sz w:val="20"/>
        </w:rPr>
        <w:t>«ìncepu a-i ìnvè+a multe»</w:t>
      </w:r>
      <w:r>
        <w:rPr>
          <w:rFonts w:cs="Arest;Century Gothic" w:ascii="Arest;Century Gothic" w:hAnsi="Arest;Century Gothic"/>
          <w:sz w:val="20"/>
        </w:rPr>
        <w:t>. A se re+ine faptul cè foamea materialè va fi ìn bunè parte consecin+a acestei ascultèri, care s-a prelungit dincolo de limitele presupuse; dupè ce a venit ìn ìntàmpinarea dorin+ei lor de ascultare, Isus le v-a procura òi pàinea necesarè. Aceastè ordine trebuie sè ne determine sè meditèm cu privire la prioritatea pe care trebuie sè o atribuim nevoilor omulu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b/>
          <w:sz w:val="22"/>
        </w:rPr>
        <w:t>Necesitatea pàinii</w:t>
      </w:r>
      <w:r>
        <w:rPr>
          <w:rFonts w:cs="Arest;Century Gothic" w:ascii="Arest;Century Gothic" w:hAnsi="Arest;Century Gothic"/>
          <w:sz w:val="22"/>
        </w:rPr>
        <w:t xml:space="preserve"> </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rPr>
        <w:tab/>
      </w:r>
      <w:r>
        <w:rPr>
          <w:rFonts w:cs="Arest;Century Gothic" w:ascii="Arest;Century Gothic" w:hAnsi="Arest;Century Gothic"/>
          <w:sz w:val="20"/>
        </w:rPr>
        <w:t xml:space="preserve">Timpul se scurge repede òi se face tàrziu fèrè sè se +inè seama. Cuvàntul lui Isus ìi intereseazè, ìi ìncàntè, ìi implicè ìn aòa mèsurè, ìncàt uitè de aspectul nevoilor personale. Soseòte ora cinei òi ucenicii ìi amintesc Maestrului ora tàrzie òi depèrtarea locului fa+è de centrele locuite. Propunerea lor </w:t>
      </w:r>
      <w:r>
        <w:rPr>
          <w:rFonts w:cs="Arest;Century Gothic" w:ascii="Arest;Century Gothic" w:hAnsi="Arest;Century Gothic"/>
          <w:i/>
          <w:sz w:val="20"/>
        </w:rPr>
        <w:t>«dè-le drumul sè se ducè ìn cetè+ile òi satele dimprejur òi sè-òi cumpere de màncare»</w:t>
      </w:r>
      <w:r>
        <w:rPr>
          <w:rFonts w:cs="Arest;Century Gothic" w:ascii="Arest;Century Gothic" w:hAnsi="Arest;Century Gothic"/>
          <w:sz w:val="20"/>
        </w:rPr>
        <w:t xml:space="preserve"> pare logicè òi acceptabilè. Fiecare sè-òi procure pentru sine. Se oglindeòte ìn aceastè propunere o logicè normalè omeneascè. Din ea se resimt ucenicii care considerau cè trebuie ca fiecare sè se gàndeascè pentru sine ìnsuòi. ^n acest moment, intervine Isus ìn vederea prezentèrii unei gàndiri diferite, acea divinè a dèruirii òi a ìntrupèrii, adicè aceea a altruismului òi a dragostei. Apostolii i-au sugerat lui Isus ideea de a da drumul mul+imii ìnfometate òi se vèd, ìn schimb, cu responsabilitatea ìn privin+a acesteia: </w:t>
      </w:r>
      <w:r>
        <w:rPr>
          <w:rFonts w:cs="Arest;Century Gothic" w:ascii="Arest;Century Gothic" w:hAnsi="Arest;Century Gothic"/>
          <w:i/>
          <w:sz w:val="20"/>
        </w:rPr>
        <w:t>«Da+i-le voi sè mànànce»</w:t>
      </w:r>
      <w:r>
        <w:rPr>
          <w:rFonts w:cs="Arest;Century Gothic" w:ascii="Arest;Century Gothic" w:hAnsi="Arest;Century Gothic"/>
          <w:sz w:val="20"/>
        </w:rPr>
        <w:t xml:space="preserve">. Isus inaugureazè pentru ucenici timpul providen+ei, care nu este altceva decàt </w:t>
      </w:r>
      <w:r>
        <w:rPr>
          <w:rFonts w:cs="Arest;Century Gothic" w:ascii="Arest;Century Gothic" w:hAnsi="Arest;Century Gothic"/>
          <w:i/>
          <w:sz w:val="20"/>
        </w:rPr>
        <w:t xml:space="preserve">dragostea lui Dumnezeu care se manifestè ìn interven+ia oamenilor: </w:t>
      </w:r>
      <w:r>
        <w:rPr>
          <w:rFonts w:cs="Arest;Century Gothic" w:ascii="Arest;Century Gothic" w:hAnsi="Arest;Century Gothic"/>
          <w:sz w:val="20"/>
        </w:rPr>
        <w:t>un om ìl ajutè pe cel de làngè el òi devine imediat o reac+ie òi o ac+iune continuè. Aòadar secretul solidaritè+ii umane constè ìn uitarea de sine òi ìn aten+ia acordatè aproapelui, considerat ca òi frate, pe care trebuie sè-l iubim òi sè-l ajutèm òi sè nu-l considerèm o greutate de evitat.</w:t>
      </w:r>
    </w:p>
    <w:p>
      <w:pPr>
        <w:pStyle w:val="Normal"/>
        <w:jc w:val="both"/>
        <w:rPr>
          <w:rFonts w:ascii="Arest;Century Gothic" w:hAnsi="Arest;Century Gothic" w:cs="Arest;Century Gothic"/>
          <w:sz w:val="20"/>
        </w:rPr>
      </w:pPr>
      <w:r>
        <w:rPr>
          <w:rFonts w:cs="Arest;Century Gothic" w:ascii="Arest;Century Gothic" w:hAnsi="Arest;Century Gothic"/>
          <w:sz w:val="20"/>
        </w:rPr>
        <w:tab/>
        <w:t>Ucenicii, printr-un calcul rapid, au notat imposibilitatea materialè de a satisface nevoile mul+imii. çtiind cè printr-un dinar se putea cumpèra pàine pentru 12 persoane, nici mècar o sumè relevantè, cum ar fi 200 de dinari, echivalentul a 200 zile lucrate, nu le-ar fi permis sè cumpere pàine pentru to+i. Cuvintele lor sunt a celor care renun+è, a acelora care nu vèd posibilè nici o deblocare a situa+iei òi care se considerè ìnvinòi ìn fa+a dificultè+ilor dominante. ^n mod efectiv nu se mai poate face nimic din punct de vedere uman, este necesarè interven+ia lui Isus.</w:t>
      </w:r>
    </w:p>
    <w:p>
      <w:pPr>
        <w:pStyle w:val="Normal"/>
        <w:jc w:val="both"/>
        <w:rPr>
          <w:rFonts w:ascii="Arest;Century Gothic" w:hAnsi="Arest;Century Gothic" w:cs="Arest;Century Gothic"/>
          <w:sz w:val="20"/>
        </w:rPr>
      </w:pPr>
      <w:r>
        <w:rPr>
          <w:rFonts w:cs="Arest;Century Gothic" w:ascii="Arest;Century Gothic" w:hAnsi="Arest;Century Gothic"/>
          <w:sz w:val="20"/>
        </w:rPr>
        <w:tab/>
        <w:t>Acum ìòi demonstreazè sensibilitatea pentru nevoia materialè, dupè ce ìnainte òi-a demonstrat sensibilitatea pentru nevoia spiritualè. Maestrul, care a condus mul+imea pentru a se desfèta cu ìnvè+ètura sa, este pèstorul care acum adreseazè invita+ia de a condivide pàinea. Se creeazè ìn acest fel, frumoasa secven+è care dè via+è Psalmului 23: pèstorul care conduce turma la pèòune este acelaòi care pregèteòte un banchet. ^nainte de sèvàròirea minunii ìnmul+irii pàinilor, Isus ìi ajutè pe ucenici sè-òi càòtige o nouè sensibilitate. Nu trebuie sè aòtepte totul ca òi dar, ca òi purè gratuitate, trebuie ìn schimb sè pregèteascè un fundament pe care Dumnezeu sè poatè sè aòeze poten+ialul sèu. Sunt adunate cele cinci pàini òi cei doi peòti òi-i sunt prezentate lui Isus, fiind pu+ine, aproape nimic. Pu+inul omului òi abunden+a lui Dumnezeu produc ìmpreunè hrana capabilè sè ìntre+inè o mul+ime: aici stè secretul acestei ìnmul+iri. Ucenicii trebuie sè considere un tezaur aceastè ìnvè+èturè pentru viitor.</w:t>
      </w:r>
    </w:p>
    <w:p>
      <w:pPr>
        <w:pStyle w:val="Normal"/>
        <w:jc w:val="both"/>
        <w:rPr/>
      </w:pPr>
      <w:r>
        <w:rPr>
          <w:rFonts w:cs="Arest;Century Gothic" w:ascii="Arest;Century Gothic" w:hAnsi="Arest;Century Gothic"/>
          <w:sz w:val="20"/>
        </w:rPr>
        <w:tab/>
        <w:t xml:space="preserve">Urmeazè deci ordinul ca mul+imea sè se aòeze pe iarbè; o notè de culoare care devine panorama minunii. Mai mult, ca verdele care recheamè perioada de primèvarè, conteazè particularitatea de a aòeza ìn grupuri. Mul+imii dezordonate òi fèrè pèstor (cf. v. 34) mai degrabè i se oferè cadrul unui grup organizat care recheamè poporul evreisc ìn deòert sub conducerea ìn+eleaptè òi sigurè a lui Moise (cf. Ieò 18, 21). Isus nu inten+ioneazè numai sè sature o mul+ime de oameni, mai degrabè are inten+ia sè adreseze invita+ia la banchetul care-l pregèteòte pentru ei, semn òi anticipa+ie a banchetului mesianic de la sfàròitul timpului, aòa cum a prezis profetul: </w:t>
      </w:r>
      <w:r>
        <w:rPr>
          <w:rFonts w:cs="Arest;Century Gothic" w:ascii="Arest;Century Gothic" w:hAnsi="Arest;Century Gothic"/>
          <w:i/>
          <w:sz w:val="20"/>
        </w:rPr>
        <w:t>«Domnul Savaot va pregèti, ìn muntele acesta, pentru toate popoarele, ospè+ cu màncèri grase, ospè+ cu vinuri alese»</w:t>
      </w:r>
      <w:r>
        <w:rPr>
          <w:rFonts w:cs="Arest;Century Gothic" w:ascii="Arest;Century Gothic" w:hAnsi="Arest;Century Gothic"/>
          <w:sz w:val="20"/>
        </w:rPr>
        <w:t xml:space="preserve"> (Is 25, 6). Comunitatea creòtinè invitatè zilnic la banchetul euharistic, gustè cu anticipa+ie realizarea acestei profe+ii.</w:t>
      </w:r>
    </w:p>
    <w:p>
      <w:pPr>
        <w:pStyle w:val="Normal"/>
        <w:jc w:val="both"/>
        <w:rPr/>
      </w:pPr>
      <w:r>
        <w:rPr>
          <w:rFonts w:cs="Arest;Century Gothic" w:ascii="Arest;Century Gothic" w:hAnsi="Arest;Century Gothic"/>
          <w:sz w:val="20"/>
        </w:rPr>
        <w:tab/>
        <w:t xml:space="preserve">Hrana potoleòte foamea, realizeazè comuniunea familiei, devine un moment pentru a aduce mul+umire lui Dumnezeu. Dupè tradi+ia iudaicè, capul familei ìncepe prànzul cu aceastè rugèciune: </w:t>
      </w:r>
      <w:r>
        <w:rPr>
          <w:rFonts w:cs="Arest;Century Gothic" w:ascii="Arest;Century Gothic" w:hAnsi="Arest;Century Gothic"/>
          <w:i/>
          <w:sz w:val="20"/>
        </w:rPr>
        <w:t>«Lèudat sè fii tu, Doamne Dumnezeul nostru, ìmpèratul lumii»</w:t>
      </w:r>
      <w:r>
        <w:rPr>
          <w:rFonts w:cs="Arest;Century Gothic" w:ascii="Arest;Century Gothic" w:hAnsi="Arest;Century Gothic"/>
          <w:sz w:val="20"/>
        </w:rPr>
        <w:t>, care continuè ìntr-o formè diferitè dupè felul màncèrii care se folosea. Pentru pàine se adèuga:</w:t>
      </w:r>
      <w:r>
        <w:rPr>
          <w:rFonts w:cs="Arest;Century Gothic" w:ascii="Arest;Century Gothic" w:hAnsi="Arest;Century Gothic"/>
          <w:i/>
          <w:sz w:val="20"/>
        </w:rPr>
        <w:t>«Tu, care ai fècut sè rèsarè pàine din pèmànt»</w:t>
      </w:r>
      <w:r>
        <w:rPr>
          <w:rFonts w:cs="Arest;Century Gothic" w:ascii="Arest;Century Gothic" w:hAnsi="Arest;Century Gothic"/>
          <w:sz w:val="20"/>
        </w:rPr>
        <w:t>. Apoi se fràngea pàinea, de mèrimea unei farfurii òi de grosimea unui deget, pe care o distribuiau celor prezen+i. Isus procedeazè ìn mod asemènètor, adèugànd particularitatea ìnèl+èrii ochilor la cer, un gest de ìncredere ìn bunètatea Tatèlui. ^mpreunè cu pàinea sunt òi peòtii, care prèji+i sau conserva+i ìn sare, reprezentau màncarea celor care locuiau ìn apropierea lacului.</w:t>
      </w:r>
    </w:p>
    <w:p>
      <w:pPr>
        <w:pStyle w:val="Normal"/>
        <w:jc w:val="both"/>
        <w:rPr>
          <w:rFonts w:ascii="Arest;Century Gothic" w:hAnsi="Arest;Century Gothic" w:cs="Arest;Century Gothic"/>
          <w:sz w:val="20"/>
        </w:rPr>
      </w:pPr>
      <w:r>
        <w:rPr>
          <w:rFonts w:cs="Arest;Century Gothic" w:ascii="Arest;Century Gothic" w:hAnsi="Arest;Century Gothic"/>
          <w:sz w:val="20"/>
        </w:rPr>
        <w:tab/>
        <w:t>Hrana binecuvàntatè se ìnmul+eòte ìn màinile ucenicilor, care ìncep sè o distribuie celor prezen+i; este pentru to+i, chiar din belòug, aòa cum o demonstreazè coòurile umplute cu resturi. Acestea, adunate de cètre ucenici, indicè faptul cè pàinea este ìncè disponibilè pentru al+ii care vor veni, clarè aluzie la un miracol destinat, la un alt nivel, sè nu cunoascè sfàròit.</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Simbolismul</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Cineva a vrut sè citeascè ìn mod simbolic numerele: 5 pàini reprezentànd cèr+ile Pentateuhului, 12 coòuri rimase, ca òi numèrul apostolilor. Interpretarea, teoretic posibilè, nu pare probabilè, pentru cè nu reiese din text òi nici nu favorizeazè ìn+elegerea. Afarè de aceasta, nu s-ar òtii cum sè se interpreteze ìn mod simbolic numèrul 2 al peòtilor. Numèrul 5.000 al oamenilor care au fost sètura+i este o cifrè rotundè, care oferè o mai mare eviden+è mère+iei minunii, fèrè ca ìmpreunè cu aceasta sè se implice ìntr-un calcul aritmetic riguros. Se numèrè numai bèrba+ii, ìn baza obiceiului orientului antic.</w:t>
      </w:r>
    </w:p>
    <w:p>
      <w:pPr>
        <w:pStyle w:val="Normal"/>
        <w:jc w:val="both"/>
        <w:rPr>
          <w:rFonts w:ascii="Arest;Century Gothic" w:hAnsi="Arest;Century Gothic" w:cs="Arest;Century Gothic"/>
          <w:sz w:val="20"/>
        </w:rPr>
      </w:pPr>
      <w:r>
        <w:rPr>
          <w:rFonts w:cs="Arest;Century Gothic" w:ascii="Arest;Century Gothic" w:hAnsi="Arest;Century Gothic"/>
          <w:sz w:val="20"/>
        </w:rPr>
        <w:tab/>
        <w:t>Adevèratul simbolism constè ìn subàn+eleasa trimitere la pàinea euharisticè. Evanghelistul Marcu, prin comunicarea episodului, nu creazè un paralelism evident aòa cum ìl realizeazè evanghelsitul Ioan, care aòeazè ìnmul+irea pàinilor ìntr-un cadru unitar, mana din pustie òi euharistia (cf. In 6). Cu toate acestea, cititorul creòtin al lui Marcu, nu va ìntàlni multe dificultè+i sè citeascè printre rànduri simbolismul euharistic, care are ìn episodul manei antecedentul sèu veterotestamentar òi ìn ìnmul+irea pàinilor corespondentul sèu neotestamentar.</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Man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Mana este un produs ìncè òi astèzi uòor de gèsit ìn peninsula Sinai, datoritè secre+iei provocate de ìn+epètura insectelor ìn frunzele de tamarix (“tamarix mannifera”). ^n zori o astfel de secre+ie cade pe pèmànt luànd ìnfè+iòarea unor semin+e alburii. Beduinii apreciazè ìn mod deosebit mana, pe care o folosesc ca òi aliment bogat ìn substan+e zaharoase òi o folosesc pentru ìndulcirea bèuturilor rècoritoare sau pentru pregètirea prèjiturilor. </w:t>
      </w:r>
    </w:p>
    <w:p>
      <w:pPr>
        <w:pStyle w:val="Normal"/>
        <w:jc w:val="both"/>
        <w:rPr/>
      </w:pPr>
      <w:r>
        <w:rPr>
          <w:rFonts w:cs="Arest;Century Gothic" w:ascii="Arest;Century Gothic" w:hAnsi="Arest;Century Gothic"/>
          <w:sz w:val="20"/>
        </w:rPr>
        <w:tab/>
        <w:t xml:space="preserve">Alèturi de acest aspect real, ìncè òi astèzi de experimentat, Biblia stabileòte caracterul misterios òi valoarea simbolicè a manei. Se vorbeòte ca òi de un dar de la Dumnezeu, fècut poporului pelegrin ìn deòert (cf. Ieò 16, 15) òi entuziastul autor al Cèr+ii ^n+elepciunii ìl interpreteazè ca òi ìnsuòi simbolul dulce+ii lui Dumnezeu: </w:t>
      </w:r>
      <w:r>
        <w:rPr>
          <w:rFonts w:cs="Arest;Century Gothic" w:ascii="Arest;Century Gothic" w:hAnsi="Arest;Century Gothic"/>
          <w:i/>
          <w:sz w:val="20"/>
        </w:rPr>
        <w:t>«Pe poporul tèu l-ai hrènit cu hranè ìngereascè òi i-ai trimis din cer pàine gata, fèrè de ostenealè, òi care avea toatè dulcea+a òi plècea tuturor. çi pàinea aceasta arèta cètre fii, bunètatea ta fa+è de ei, iar pentru cel care o mànca, avea gustul màncèrii pe care o poftea»</w:t>
      </w:r>
      <w:r>
        <w:rPr>
          <w:rFonts w:cs="Arest;Century Gothic" w:ascii="Arest;Century Gothic" w:hAnsi="Arest;Century Gothic"/>
          <w:sz w:val="20"/>
        </w:rPr>
        <w:t xml:space="preserve"> (16, 20-21). Acest text pregèteòte revela+ia adevèratei pàini cereòti, pentru care mana era semn prevestitor òi figurè.</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Euharistia</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pPr>
      <w:r>
        <w:rPr>
          <w:rFonts w:cs="Arest;Century Gothic" w:ascii="Arest;Century Gothic" w:hAnsi="Arest;Century Gothic"/>
          <w:sz w:val="20"/>
        </w:rPr>
        <w:tab/>
        <w:t xml:space="preserve">Caracterele de gratuitate òi de bogè+ie specifice manei sunt repropuse ìn miracolul ìnmul+irii pàinilor. La acesta din urmè se adaugè òi caracterul potrivit, destinat unei mese festive, al unui banchet. </w:t>
      </w:r>
      <w:r>
        <w:rPr>
          <w:rFonts w:cs="Arest;Century Gothic" w:ascii="Arest;Century Gothic" w:hAnsi="Arest;Century Gothic"/>
          <w:i/>
          <w:sz w:val="20"/>
        </w:rPr>
        <w:t>^n revela+ia biblicè, hrana serveòte la exprimarea comunicèrii vie+ii pe care Dumnezeu o oferè poporului sèu: «Domnul Savaot va pregèti, ìn muntele acesta, pentru toate popoarele, ospè+ cu màncèri grase...»</w:t>
      </w:r>
      <w:r>
        <w:rPr>
          <w:rFonts w:cs="Arest;Century Gothic" w:ascii="Arest;Century Gothic" w:hAnsi="Arest;Century Gothic"/>
          <w:sz w:val="20"/>
        </w:rPr>
        <w:t xml:space="preserve"> (Is 25, 6). Isus lasè sè se ìntrevadè òi prin intermediul miracolului ìnmul+irii realizarea acestei profe+ii. El se reveleazè ca òi pàinea vie+ii, ìnainte de toate, prin cuvàntul, care deschide calea pentru via+a eternè acelora care cred; apoi, hrana care potoleòte foamea òi permite continuarea drumului, a itinerarului.</w:t>
      </w:r>
    </w:p>
    <w:p>
      <w:pPr>
        <w:pStyle w:val="Normal"/>
        <w:jc w:val="both"/>
        <w:rPr/>
      </w:pPr>
      <w:r>
        <w:rPr>
          <w:rFonts w:cs="Arest;Century Gothic" w:ascii="Arest;Century Gothic" w:hAnsi="Arest;Century Gothic"/>
          <w:sz w:val="20"/>
        </w:rPr>
        <w:tab/>
        <w:t xml:space="preserve">Cuvintele care anun+è euharistia sunt spuse de Isus, ìn Evanghelia dupè Ioan, dupè ce a hrènit ìn mod miraculos mul+imea ìn pustie (cf. In 6, 1-13). Fèrè a fi aòa de frapant, ecourile euharistice se gèsesc òi ìn Evanghelia dupè Marcu, mai ales ìn v. 41: </w:t>
      </w:r>
      <w:r>
        <w:rPr>
          <w:rFonts w:cs="Arest;Century Gothic" w:ascii="Arest;Century Gothic" w:hAnsi="Arest;Century Gothic"/>
          <w:i/>
          <w:sz w:val="20"/>
        </w:rPr>
        <w:t>«Isus luè cele cinci pàini òi cei doi peòti òi, cèutànd la cer, binecuvàntè òi frànse pàinile òi le dete ucenicilor sèi, ca sè le punè ìnaintea oamenilor».</w:t>
      </w:r>
      <w:r>
        <w:rPr>
          <w:rFonts w:cs="Arest;Century Gothic" w:ascii="Arest;Century Gothic" w:hAnsi="Arest;Century Gothic"/>
          <w:sz w:val="20"/>
        </w:rPr>
        <w:t xml:space="preserve"> Sè se confrunte cu pasajul din Mc 14, 22, care redè instituirea euharistiei: </w:t>
      </w:r>
      <w:r>
        <w:rPr>
          <w:rFonts w:cs="Arest;Century Gothic" w:ascii="Arest;Century Gothic" w:hAnsi="Arest;Century Gothic"/>
          <w:i/>
          <w:sz w:val="20"/>
        </w:rPr>
        <w:t xml:space="preserve">«çi pe cànd màncau ei, Isus </w:t>
      </w:r>
      <w:r>
        <w:rPr>
          <w:rFonts w:cs="Arest;Century Gothic" w:ascii="Arest;Century Gothic" w:hAnsi="Arest;Century Gothic"/>
          <w:b/>
          <w:i/>
          <w:sz w:val="20"/>
        </w:rPr>
        <w:t>a luat</w:t>
      </w:r>
      <w:r>
        <w:rPr>
          <w:rFonts w:cs="Arest;Century Gothic" w:ascii="Arest;Century Gothic" w:hAnsi="Arest;Century Gothic"/>
          <w:i/>
          <w:sz w:val="20"/>
        </w:rPr>
        <w:t xml:space="preserve"> pàinea òi, </w:t>
      </w:r>
      <w:r>
        <w:rPr>
          <w:rFonts w:cs="Arest;Century Gothic" w:ascii="Arest;Century Gothic" w:hAnsi="Arest;Century Gothic"/>
          <w:b/>
          <w:i/>
          <w:sz w:val="20"/>
        </w:rPr>
        <w:t>binecuvàntànd</w:t>
      </w:r>
      <w:r>
        <w:rPr>
          <w:rFonts w:cs="Arest;Century Gothic" w:ascii="Arest;Century Gothic" w:hAnsi="Arest;Century Gothic"/>
          <w:i/>
          <w:sz w:val="20"/>
        </w:rPr>
        <w:t xml:space="preserve">, </w:t>
      </w:r>
      <w:r>
        <w:rPr>
          <w:rFonts w:cs="Arest;Century Gothic" w:ascii="Arest;Century Gothic" w:hAnsi="Arest;Century Gothic"/>
          <w:b/>
          <w:i/>
          <w:sz w:val="20"/>
        </w:rPr>
        <w:t>a frànt-o</w:t>
      </w:r>
      <w:r>
        <w:rPr>
          <w:rFonts w:cs="Arest;Century Gothic" w:ascii="Arest;Century Gothic" w:hAnsi="Arest;Century Gothic"/>
          <w:i/>
          <w:sz w:val="20"/>
        </w:rPr>
        <w:t xml:space="preserve"> òi le-</w:t>
      </w:r>
      <w:r>
        <w:rPr>
          <w:rFonts w:cs="Arest;Century Gothic" w:ascii="Arest;Century Gothic" w:hAnsi="Arest;Century Gothic"/>
          <w:b/>
          <w:i/>
          <w:sz w:val="20"/>
        </w:rPr>
        <w:t>a dat-o</w:t>
      </w:r>
      <w:r>
        <w:rPr>
          <w:rFonts w:cs="Arest;Century Gothic" w:ascii="Arest;Century Gothic" w:hAnsi="Arest;Century Gothic"/>
          <w:i/>
          <w:sz w:val="20"/>
        </w:rPr>
        <w:t xml:space="preserve"> lor, zicànd...».</w:t>
      </w:r>
      <w:r>
        <w:br w:type="page"/>
      </w:r>
    </w:p>
    <w:p>
      <w:pPr>
        <w:pStyle w:val="Normal"/>
        <w:jc w:val="both"/>
        <w:rPr>
          <w:rFonts w:ascii="Arest;Century Gothic" w:hAnsi="Arest;Century Gothic" w:cs="Arest;Century Gothic"/>
          <w:i/>
          <w:i/>
          <w:sz w:val="20"/>
        </w:rPr>
      </w:pPr>
      <w:r>
        <w:rPr>
          <w:rFonts w:cs="Arest;Century Gothic" w:ascii="Arest;Century Gothic" w:hAnsi="Arest;Century Gothic"/>
          <w:i/>
          <w:sz w:val="20"/>
        </w:rPr>
      </w:r>
    </w:p>
    <w:p>
      <w:pPr>
        <w:pStyle w:val="Heading1"/>
        <w:rPr/>
      </w:pPr>
      <w:r>
        <w:rPr/>
        <w:t>Implica+ii practice</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pPr>
      <w:r>
        <w:rPr>
          <w:rFonts w:cs="Arest;Century Gothic" w:ascii="Arest;Century Gothic" w:hAnsi="Arest;Century Gothic"/>
        </w:rPr>
        <w:tab/>
      </w:r>
      <w:r>
        <w:rPr>
          <w:rFonts w:cs="Arest;Century Gothic" w:ascii="Arest;Century Gothic" w:hAnsi="Arest;Century Gothic"/>
          <w:sz w:val="20"/>
        </w:rPr>
        <w:t xml:space="preserve">Simbolismul pàinii, nu trebuie sè ne determine sè uitèm originea minunii sèvàròite pentru a sètura persoane aflate la nevoie. Obliga+ia de a prevedea nevoile nu va scèdea ìn nici un moment ìn comunitatea bisericeascè, ajutatè ìn aceasta, de recitarea zilnicè a rugèciunii </w:t>
      </w:r>
      <w:r>
        <w:rPr>
          <w:rFonts w:cs="Arest;Century Gothic" w:ascii="Arest;Century Gothic" w:hAnsi="Arest;Century Gothic"/>
          <w:i/>
          <w:sz w:val="20"/>
        </w:rPr>
        <w:t>Tatèl nostru</w:t>
      </w:r>
      <w:r>
        <w:rPr>
          <w:rFonts w:cs="Arest;Century Gothic" w:ascii="Arest;Century Gothic" w:hAnsi="Arest;Century Gothic"/>
          <w:sz w:val="20"/>
        </w:rPr>
        <w:t xml:space="preserve">: «Pàinea noastrè cea de toate zilele dè-ne-o nouè astèzi» (Mt 6, 11). Datele pe care statisticile ni le pun sub ochi sunt impresionante: ìn aceastè lume nebunè, se cheltuiesc pentru arme aproximativ 2,3 miliarde de lire pe minut (cfr. </w:t>
      </w:r>
      <w:r>
        <w:rPr>
          <w:rFonts w:cs="Arest;Century Gothic" w:ascii="Arest;Century Gothic" w:hAnsi="Arest;Century Gothic"/>
          <w:i/>
          <w:sz w:val="20"/>
        </w:rPr>
        <w:t>Il Regno</w:t>
      </w:r>
      <w:r>
        <w:rPr>
          <w:rFonts w:cs="Arest;Century Gothic" w:ascii="Arest;Century Gothic" w:hAnsi="Arest;Century Gothic"/>
          <w:sz w:val="20"/>
        </w:rPr>
        <w:t xml:space="preserve"> din 15 aprilie 1989, p. 211), ìn timp ce ìn acelaòi minut mor de foame 20-30 de copii. Acest lucru nu poate sè-l lase pe nimeni indiferent: «dacè mie ìmi este foame, este un fapt fizic; dacè ìi este foame aproapelui, este un fapt moral» (Berdaeff). Pe versantul bunèstèrii se asistè la o risipè imoralè: ìn fiecare zi ìn Italia sfàròesc la coòul de gunoi 14.000 chintale de pàine, valoarea ridicàndu-se la aproximativ 700 miliarde pe an; numai la Milan sfàròesc la gunoi aproximativ 450 de chintale de pàine pe zi. Sunt cifre ame+itoare, ìn mod aparent nereale, totuòi ìn mod trist adevèrate.</w:t>
      </w:r>
    </w:p>
    <w:p>
      <w:pPr>
        <w:pStyle w:val="Normal"/>
        <w:jc w:val="both"/>
        <w:rPr>
          <w:rFonts w:ascii="Arest;Century Gothic" w:hAnsi="Arest;Century Gothic" w:cs="Arest;Century Gothic"/>
          <w:sz w:val="20"/>
        </w:rPr>
      </w:pPr>
      <w:r>
        <w:rPr>
          <w:rFonts w:cs="Arest;Century Gothic" w:ascii="Arest;Century Gothic" w:hAnsi="Arest;Century Gothic"/>
          <w:sz w:val="20"/>
        </w:rPr>
        <w:tab/>
        <w:t>Preocuparea pentru pàinea cea de toate zilele, urgentè òi necesarè, trebuie deci sè subiste, sè gèseascè ascultare òi aten+ie ìn to+i credincioòii care-l imitè pe Hristos ìn procurarea necesarului pentru aproapele. Creòtinul trebuie sè ìnve+e mai mult sè ìmpartè cu ceilal+i. Invita+ia de a se aòeza unul làngè altul rèmàne un sfat, ba chiar un avertisment. Porunca de a procura pentru to+i necesarul pentru sus+inere: «da+i-le voi sè mènànce» (v. 37), este peremptoriu pentru fiecare creòtin.</w:t>
      </w:r>
    </w:p>
    <w:p>
      <w:pPr>
        <w:pStyle w:val="Normal"/>
        <w:jc w:val="both"/>
        <w:rPr>
          <w:rFonts w:ascii="Arest;Century Gothic" w:hAnsi="Arest;Century Gothic" w:cs="Arest;Century Gothic"/>
          <w:sz w:val="20"/>
        </w:rPr>
      </w:pPr>
      <w:r>
        <w:rPr>
          <w:rFonts w:cs="Arest;Century Gothic" w:ascii="Arest;Century Gothic" w:hAnsi="Arest;Century Gothic"/>
          <w:sz w:val="20"/>
        </w:rPr>
        <w:tab/>
        <w:t>Mul+imea beneficiazè de pàine ìn urma ascultèrii cuvàntului lui Isus. Nu ìn mod divers, ucenicii din Emmanos, au fost ìnso+i+i la cinè de explicarea Scripturii. Se vrea prin aceasta, sè se aminteascè faptul cè trebuie sè ne apropiem la banchet bine pregèti+i, bine dispuòi sè fim ìn comuniune pentru a putea face comuniune. Ascultarea Cuvàntului lui Dumnezeu ilumineazè, purificè, ìngrijoreazè, stimuleazè: totul este o pregètire ìn vederea participèrii la banchet.</w:t>
      </w:r>
    </w:p>
    <w:p>
      <w:pPr>
        <w:pStyle w:val="Normal"/>
        <w:jc w:val="both"/>
        <w:rPr>
          <w:rFonts w:ascii="Arest;Century Gothic" w:hAnsi="Arest;Century Gothic" w:cs="Arest;Century Gothic"/>
        </w:rPr>
      </w:pPr>
      <w:r>
        <w:rPr>
          <w:rFonts w:cs="Arest;Century Gothic" w:ascii="Arest;Century Gothic" w:hAnsi="Arest;Century Gothic"/>
          <w:sz w:val="20"/>
        </w:rPr>
        <w:tab/>
        <w:t>Pàinea ìnmul+itè pare a fi suficientè pentru to+i; este atàt de abundentè, ìncàt rèmàne òi dupè, ìntr-o cantitate destul de mare. Nu este valabilè preocuparea malthusianè a unei popula+ii excedente, care amenin+è rezervele alimentare, mai degrabè este valabilè dragostea, caritatea creòtinè, care òtie sè gèseascè, sè ofere generozitè+ii totdeauna mai multe spa+ii pentru a-i face pe to+i sè se aòeze la banchetul belòugului. ^ndruma Paul VI: «Nimeni astèzi nu poate sè spunè: eu nu òtiam. çi ìntr-un anumit sens, nimeni astèzi nu poate spune: eu nu puteam, eu nu trebuia. Caritatea ìntinde màna tuturor. Nimeni sè nu ìndrèzneascè sè spunè: eu nu vroiam!» çi acelaòi Papè completeazè discursul printr-o afirma+ie fècutè ìn Columbia ìn 1968: «Este de ajuns caritatea? Nu, caritatea nu este de ajuns dacè nu este urmatè de alte virtu+i, mai ìntài dreptatea, care este mèsura minimè a caritè+ii òi a altor coeficien+i care o favorizeazè practic, concreta ac+iune inspiratè òi sus+inutè de ìnsèòi caritatea, ìn càmpul specific variat al realitè+ilor umane òi temporale»</w:t>
      </w:r>
      <w:r>
        <w:rPr>
          <w:rFonts w:cs="Arest;Century Gothic" w:ascii="Arest;Century Gothic" w:hAnsi="Arest;Century Gothic"/>
          <w:i/>
          <w:sz w:val="20"/>
        </w:rPr>
        <w:t>.</w:t>
      </w:r>
      <w:r>
        <w:rPr>
          <w:rFonts w:cs="Arest;Century Gothic" w:ascii="Arest;Century Gothic" w:hAnsi="Arest;Century Gothic"/>
          <w:sz w:val="20"/>
        </w:rPr>
        <w:t xml:space="preserve"> </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Din lumea ideilor ìn cea a existen+e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n ce mèsurè stimez pàinea euharisticè, dar al Domunului, care mè ajutè sè fiu un dar pentru fra+ii mei? Particip cu regularitate la celebrèrile euharistice festive? ^n mod activ? De càte ori mè apropiu de sacrificiul Trupului lui Hristos? Via+a mea spiritualè beneficiazè de vigoare òi stimulent?</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Sunt asemenea mul+imii doritor sè ascult Cuvàntul lui Dumnezeu? Pànè unde ajunge sacrificiul meu ascultànd acel cuvànt?</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Depun efort ìn a introduce ìn via+a mea logica divinè a darului òi a gratuitè+ii? ^mi amintesc ultimul caz? Sau gèsesc mai confortabil urmarea logicii umane, care mereu ìl abandoneazè pe cel nevoiaò? Pe cine ajut òi pentru ce? Pentru o recompensè personalè, pentru a ieòi ìn eviden+è sau datoritè unei solidaritè+i adevèrat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um simt, trèiesc problema necesarului ìn lume òi ìn ce mèsurè ìmi manifest interesul? ^n ce constè postul meu ìn ceea ce priveòte lucrul inutil pentru ca al+ii sè poatè sè intre ìn posesia necesarului? Sunt atent cu cheltuielile (hranè, ìmbrècèminte, bani...) ?</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FOR*A ADEVéRULUI</w:t>
      </w:r>
    </w:p>
    <w:p>
      <w:pPr>
        <w:pStyle w:val="Normal"/>
        <w:jc w:val="both"/>
        <w:rPr>
          <w:rFonts w:ascii="Arest;Century Gothic" w:hAnsi="Arest;Century Gothic" w:cs="Arest;Century Gothic"/>
          <w:sz w:val="18"/>
        </w:rPr>
      </w:pPr>
      <w:r>
        <w:rPr>
          <w:rFonts w:cs="Arest;Century Gothic" w:ascii="Arest;Century Gothic" w:hAnsi="Arest;Century Gothic"/>
          <w:sz w:val="18"/>
        </w:rPr>
        <w:t>Mc 7, 1-23</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pPr>
      <w:r>
        <w:rPr>
          <w:rFonts w:cs="Arest;Century Gothic" w:ascii="Arest;Century Gothic" w:hAnsi="Arest;Century Gothic"/>
        </w:rPr>
        <w:tab/>
      </w:r>
      <w:r>
        <w:rPr>
          <w:rFonts w:cs="Arest;Century Gothic" w:ascii="Arest;Century Gothic" w:hAnsi="Arest;Century Gothic"/>
          <w:i/>
          <w:sz w:val="18"/>
        </w:rPr>
        <w:t xml:space="preserve">«Adevèrul tèu? Nu. Adevèrul vino sè-l cèutèm ìmpreunè. Al tèu, pèstreazè-l!» </w:t>
      </w:r>
      <w:r>
        <w:rPr>
          <w:rFonts w:cs="Arest;Century Gothic" w:ascii="Arest;Century Gothic" w:hAnsi="Arest;Century Gothic"/>
          <w:sz w:val="18"/>
        </w:rPr>
        <w:t>Aceastè expresie a filozofului spaniol A. Machado s-ar putea adresa grupului de farisei care contestau predicarea òi opera lui Isus ìn numele unui adevèr propriu. ^n realitate, adevèrul lor avea un caracter limitat, de partid, capabil sè apere drepturile lor, dar nu ìn mèsurè sè se impunè pentru to+i. Lor le este adresatè recomandarea din partea lui Isus: «De ve+i rèmàne ìn cuvàntul meu, cu adevèrat ucenicii mei ve+i fi, òi ve+i cunoaòte adevèrul, òi adevèrul vè va face liberi»</w:t>
      </w:r>
      <w:r>
        <w:rPr>
          <w:rFonts w:cs="Arest;Century Gothic" w:ascii="Arest;Century Gothic" w:hAnsi="Arest;Century Gothic"/>
          <w:i/>
          <w:sz w:val="18"/>
        </w:rPr>
        <w:t xml:space="preserve"> </w:t>
      </w:r>
      <w:r>
        <w:rPr>
          <w:rFonts w:cs="Arest;Century Gothic" w:ascii="Arest;Century Gothic" w:hAnsi="Arest;Century Gothic"/>
          <w:sz w:val="18"/>
        </w:rPr>
        <w:t>(In 8, 31-32). Avertismentul este valabil pentru fariseii din toate timpurile, deci òi pentru noi, care ceva din sèmàn+a lor conservèm ìn via+a noastrè.</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Textul</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i/>
          <w:sz w:val="18"/>
          <w:vertAlign w:val="superscript"/>
        </w:rPr>
        <w:t>1</w:t>
      </w:r>
      <w:r>
        <w:rPr>
          <w:rFonts w:cs="Arest;Century Gothic" w:ascii="Arest;Century Gothic" w:hAnsi="Arest;Century Gothic"/>
          <w:i/>
          <w:sz w:val="18"/>
        </w:rPr>
        <w:t xml:space="preserve">Atunci se adunarè la Isus fariseii òi unii din cèrturari veni+i din Ierusalim; </w:t>
      </w:r>
      <w:r>
        <w:rPr>
          <w:rFonts w:cs="Arest;Century Gothic" w:ascii="Arest;Century Gothic" w:hAnsi="Arest;Century Gothic"/>
          <w:i/>
          <w:sz w:val="18"/>
          <w:vertAlign w:val="superscript"/>
        </w:rPr>
        <w:t>2</w:t>
      </w:r>
      <w:r>
        <w:rPr>
          <w:rFonts w:cs="Arest;Century Gothic" w:ascii="Arest;Century Gothic" w:hAnsi="Arest;Century Gothic"/>
          <w:i/>
          <w:sz w:val="18"/>
        </w:rPr>
        <w:t>òi vèzurè cè unii din ucenicii lui màncau pàine cu màinile necurate, adicè nespèlate.</w:t>
      </w:r>
    </w:p>
    <w:p>
      <w:pPr>
        <w:pStyle w:val="Normal"/>
        <w:jc w:val="both"/>
        <w:rPr/>
      </w:pPr>
      <w:r>
        <w:rPr>
          <w:rFonts w:cs="Arest;Century Gothic" w:ascii="Arest;Century Gothic" w:hAnsi="Arest;Century Gothic"/>
          <w:i/>
          <w:sz w:val="18"/>
        </w:rPr>
        <w:tab/>
      </w:r>
      <w:r>
        <w:rPr>
          <w:rFonts w:cs="Arest;Century Gothic" w:ascii="Arest;Century Gothic" w:hAnsi="Arest;Century Gothic"/>
          <w:i/>
          <w:sz w:val="18"/>
          <w:vertAlign w:val="superscript"/>
        </w:rPr>
        <w:t>3</w:t>
      </w:r>
      <w:r>
        <w:rPr>
          <w:rFonts w:cs="Arest;Century Gothic" w:ascii="Arest;Century Gothic" w:hAnsi="Arest;Century Gothic"/>
          <w:i/>
          <w:sz w:val="18"/>
        </w:rPr>
        <w:t xml:space="preserve">Cèci fariseii òi to+i iudeii, de nu-òi spalè cu grijè màinile pànè la cot, nu mènàncè, +inànd obiceiurile bètrènilor. </w:t>
      </w:r>
      <w:r>
        <w:rPr>
          <w:rFonts w:cs="Arest;Century Gothic" w:ascii="Arest;Century Gothic" w:hAnsi="Arest;Century Gothic"/>
          <w:i/>
          <w:sz w:val="18"/>
          <w:vertAlign w:val="superscript"/>
        </w:rPr>
        <w:t>4</w:t>
      </w:r>
      <w:r>
        <w:rPr>
          <w:rFonts w:cs="Arest;Century Gothic" w:ascii="Arest;Century Gothic" w:hAnsi="Arest;Century Gothic"/>
          <w:i/>
          <w:sz w:val="18"/>
        </w:rPr>
        <w:t xml:space="preserve">çi cànd se ìntorc de la tèrg, de nu se-mbèiazè, nu mènàncè; òi alte multe sunt ce le-au primit a le pèstra: spèlarea paharelor, a ulcioarelor, a cèldèrilor òi a paturilor. </w:t>
      </w:r>
      <w:r>
        <w:rPr>
          <w:rFonts w:cs="Arest;Century Gothic" w:ascii="Arest;Century Gothic" w:hAnsi="Arest;Century Gothic"/>
          <w:i/>
          <w:sz w:val="18"/>
          <w:vertAlign w:val="superscript"/>
        </w:rPr>
        <w:t>5</w:t>
      </w:r>
      <w:r>
        <w:rPr>
          <w:rFonts w:cs="Arest;Century Gothic" w:ascii="Arest;Century Gothic" w:hAnsi="Arest;Century Gothic"/>
          <w:i/>
          <w:sz w:val="18"/>
        </w:rPr>
        <w:t xml:space="preserve">Deci ìl ìntrebarè fariseii òi cèrturarii: «Pentru ce ucenicii tèi nu umblè dupè obiceiul bètrànilor, ci cu màinile nespèlate mènàncè pàine?» </w:t>
      </w:r>
      <w:r>
        <w:rPr>
          <w:rFonts w:cs="Arest;Century Gothic" w:ascii="Arest;Century Gothic" w:hAnsi="Arest;Century Gothic"/>
          <w:i/>
          <w:sz w:val="18"/>
          <w:vertAlign w:val="superscript"/>
        </w:rPr>
        <w:t>6</w:t>
      </w:r>
      <w:r>
        <w:rPr>
          <w:rFonts w:cs="Arest;Century Gothic" w:ascii="Arest;Century Gothic" w:hAnsi="Arest;Century Gothic"/>
          <w:i/>
          <w:sz w:val="18"/>
        </w:rPr>
        <w:t xml:space="preserve">Iar el rèspunzànd, le zise: «Bine a prorocit Isaia despre voi, fè+arnicilor, precum este scris: «Poporul acesta cu buzele mè cinsteòte, dar inima lui departe este de mine; </w:t>
      </w:r>
      <w:r>
        <w:rPr>
          <w:rFonts w:cs="Arest;Century Gothic" w:ascii="Arest;Century Gothic" w:hAnsi="Arest;Century Gothic"/>
          <w:i/>
          <w:sz w:val="18"/>
          <w:vertAlign w:val="superscript"/>
        </w:rPr>
        <w:t>7</w:t>
      </w:r>
      <w:r>
        <w:rPr>
          <w:rFonts w:cs="Arest;Century Gothic" w:ascii="Arest;Century Gothic" w:hAnsi="Arest;Century Gothic"/>
          <w:i/>
          <w:sz w:val="18"/>
        </w:rPr>
        <w:t xml:space="preserve">òi ìn zadar mè cinstesc, ìnvè+ànd ìnvè+èturi òi porunci omeneòti. </w:t>
      </w:r>
      <w:r>
        <w:rPr>
          <w:rFonts w:cs="Arest;Century Gothic" w:ascii="Arest;Century Gothic" w:hAnsi="Arest;Century Gothic"/>
          <w:i/>
          <w:sz w:val="18"/>
          <w:vertAlign w:val="superscript"/>
        </w:rPr>
        <w:t>8</w:t>
      </w:r>
      <w:r>
        <w:rPr>
          <w:rFonts w:cs="Arest;Century Gothic" w:ascii="Arest;Century Gothic" w:hAnsi="Arest;Century Gothic"/>
          <w:i/>
          <w:sz w:val="18"/>
        </w:rPr>
        <w:t>Cèci lèsànd la o parte porunca lui Dumnezeu, +ine+i obiceiul bètrànilor, spèlarea ulcioarelor òi a paharelor, òi alte asemenea ca acestea multe face+i».</w:t>
      </w:r>
    </w:p>
    <w:p>
      <w:pPr>
        <w:pStyle w:val="Normal"/>
        <w:jc w:val="both"/>
        <w:rPr/>
      </w:pPr>
      <w:r>
        <w:rPr>
          <w:rFonts w:cs="Arest;Century Gothic" w:ascii="Arest;Century Gothic" w:hAnsi="Arest;Century Gothic"/>
          <w:i/>
          <w:sz w:val="18"/>
        </w:rPr>
        <w:tab/>
      </w:r>
      <w:r>
        <w:rPr>
          <w:rFonts w:cs="Arest;Century Gothic" w:ascii="Arest;Century Gothic" w:hAnsi="Arest;Century Gothic"/>
          <w:i/>
          <w:sz w:val="18"/>
          <w:vertAlign w:val="superscript"/>
        </w:rPr>
        <w:t>9</w:t>
      </w:r>
      <w:r>
        <w:rPr>
          <w:rFonts w:cs="Arest;Century Gothic" w:ascii="Arest;Century Gothic" w:hAnsi="Arest;Century Gothic"/>
          <w:i/>
          <w:sz w:val="18"/>
        </w:rPr>
        <w:t xml:space="preserve">çi le zicea lor: «Voi lepèda+i cu totul porunca lui Dumnezeu, ca sè +ine+i obiceiul vostru. </w:t>
      </w:r>
      <w:r>
        <w:rPr>
          <w:rFonts w:cs="Arest;Century Gothic" w:ascii="Arest;Century Gothic" w:hAnsi="Arest;Century Gothic"/>
          <w:i/>
          <w:sz w:val="18"/>
          <w:vertAlign w:val="superscript"/>
        </w:rPr>
        <w:t>10</w:t>
      </w:r>
      <w:r>
        <w:rPr>
          <w:rFonts w:cs="Arest;Century Gothic" w:ascii="Arest;Century Gothic" w:hAnsi="Arest;Century Gothic"/>
          <w:i/>
          <w:sz w:val="18"/>
        </w:rPr>
        <w:t xml:space="preserve">Cèci Moise a zis: Cinsteòte pe tatèl tèu òi pe mama ta. çi: Cel ce va blestema pe tatèl ori pe mama sa, cu moarte sè moarè. </w:t>
      </w:r>
      <w:r>
        <w:rPr>
          <w:rFonts w:cs="Arest;Century Gothic" w:ascii="Arest;Century Gothic" w:hAnsi="Arest;Century Gothic"/>
          <w:i/>
          <w:sz w:val="18"/>
          <w:vertAlign w:val="superscript"/>
        </w:rPr>
        <w:t>11</w:t>
      </w:r>
      <w:r>
        <w:rPr>
          <w:rFonts w:cs="Arest;Century Gothic" w:ascii="Arest;Century Gothic" w:hAnsi="Arest;Century Gothic"/>
          <w:i/>
          <w:sz w:val="18"/>
        </w:rPr>
        <w:t xml:space="preserve">Iar voi zice+i: Dacè omul va zice tatèlui sèu, ori mamei sale: Corban, adicè am juruit lui Dumnezeu bunurile cu ce te-aò putea ajuta (ìmplineòte legea); </w:t>
      </w:r>
      <w:r>
        <w:rPr>
          <w:rFonts w:cs="Arest;Century Gothic" w:ascii="Arest;Century Gothic" w:hAnsi="Arest;Century Gothic"/>
          <w:i/>
          <w:sz w:val="18"/>
          <w:vertAlign w:val="superscript"/>
        </w:rPr>
        <w:t>12</w:t>
      </w:r>
      <w:r>
        <w:rPr>
          <w:rFonts w:cs="Arest;Century Gothic" w:ascii="Arest;Century Gothic" w:hAnsi="Arest;Century Gothic"/>
          <w:i/>
          <w:sz w:val="18"/>
        </w:rPr>
        <w:t xml:space="preserve">òi nu-l lèsa+i sè mai facè ceva tatèlui, ori mamei sale, </w:t>
      </w:r>
      <w:r>
        <w:rPr>
          <w:rFonts w:cs="Arest;Century Gothic" w:ascii="Arest;Century Gothic" w:hAnsi="Arest;Century Gothic"/>
          <w:i/>
          <w:sz w:val="18"/>
          <w:vertAlign w:val="superscript"/>
        </w:rPr>
        <w:t>13</w:t>
      </w:r>
      <w:r>
        <w:rPr>
          <w:rFonts w:cs="Arest;Century Gothic" w:ascii="Arest;Century Gothic" w:hAnsi="Arest;Century Gothic"/>
          <w:i/>
          <w:sz w:val="18"/>
        </w:rPr>
        <w:t>cèlcànd cuvàntul lui Dumnezeu pentru aòezèmàntul vostru pe care voi l-a+i dat; òi altele de acestea multe face+i»</w:t>
      </w:r>
    </w:p>
    <w:p>
      <w:pPr>
        <w:pStyle w:val="Normal"/>
        <w:jc w:val="both"/>
        <w:rPr>
          <w:rFonts w:ascii="Arest;Century Gothic" w:hAnsi="Arest;Century Gothic" w:cs="Arest;Century Gothic"/>
          <w:sz w:val="18"/>
        </w:rPr>
      </w:pPr>
      <w:r>
        <w:rPr>
          <w:rFonts w:cs="Arest;Century Gothic" w:ascii="Arest;Century Gothic" w:hAnsi="Arest;Century Gothic"/>
          <w:i/>
          <w:sz w:val="18"/>
        </w:rPr>
        <w:tab/>
      </w:r>
      <w:r>
        <w:rPr>
          <w:rFonts w:cs="Arest;Century Gothic" w:ascii="Arest;Century Gothic" w:hAnsi="Arest;Century Gothic"/>
          <w:i/>
          <w:sz w:val="18"/>
          <w:vertAlign w:val="superscript"/>
        </w:rPr>
        <w:t>14</w:t>
      </w:r>
      <w:r>
        <w:rPr>
          <w:rFonts w:cs="Arest;Century Gothic" w:ascii="Arest;Century Gothic" w:hAnsi="Arest;Century Gothic"/>
          <w:i/>
          <w:sz w:val="18"/>
        </w:rPr>
        <w:t xml:space="preserve">çi chemànd iarèòi poporul, zise: «Asculta+i-mè to+i òi ìn+elege+i. </w:t>
      </w:r>
      <w:r>
        <w:rPr>
          <w:rFonts w:cs="Arest;Century Gothic" w:ascii="Arest;Century Gothic" w:hAnsi="Arest;Century Gothic"/>
          <w:i/>
          <w:sz w:val="18"/>
          <w:vertAlign w:val="superscript"/>
        </w:rPr>
        <w:t>15</w:t>
      </w:r>
      <w:r>
        <w:rPr>
          <w:rFonts w:cs="Arest;Century Gothic" w:ascii="Arest;Century Gothic" w:hAnsi="Arest;Century Gothic"/>
          <w:i/>
          <w:sz w:val="18"/>
        </w:rPr>
        <w:t xml:space="preserve">Nu este nimic dinafarè de om care, intrànd ìntr-ìnsul, poate sè-l spurce; ci cele ce ies dintr-ìnsul, acelea sunt care spurcè pe om. </w:t>
      </w:r>
      <w:r>
        <w:rPr>
          <w:rFonts w:cs="Arest;Century Gothic" w:ascii="Arest;Century Gothic" w:hAnsi="Arest;Century Gothic"/>
          <w:i/>
          <w:sz w:val="18"/>
          <w:vertAlign w:val="superscript"/>
        </w:rPr>
        <w:t>16</w:t>
      </w:r>
      <w:r>
        <w:rPr>
          <w:rFonts w:cs="Arest;Century Gothic" w:ascii="Arest;Century Gothic" w:hAnsi="Arest;Century Gothic"/>
          <w:i/>
          <w:sz w:val="18"/>
        </w:rPr>
        <w:t xml:space="preserve">De are cineva urechi de auzit, sè audè». </w:t>
      </w:r>
      <w:r>
        <w:rPr>
          <w:rFonts w:cs="Arest;Century Gothic" w:ascii="Arest;Century Gothic" w:hAnsi="Arest;Century Gothic"/>
          <w:i/>
          <w:sz w:val="18"/>
          <w:vertAlign w:val="superscript"/>
        </w:rPr>
        <w:t>17</w:t>
      </w:r>
      <w:r>
        <w:rPr>
          <w:rFonts w:cs="Arest;Century Gothic" w:ascii="Arest;Century Gothic" w:hAnsi="Arest;Century Gothic"/>
          <w:i/>
          <w:sz w:val="18"/>
        </w:rPr>
        <w:t xml:space="preserve">çi dupè ce intrè ìn casè, lèsànd poporul, ucenicii ìl ìntrebarè de pilda aceasta. </w:t>
      </w:r>
      <w:r>
        <w:rPr>
          <w:rFonts w:cs="Arest;Century Gothic" w:ascii="Arest;Century Gothic" w:hAnsi="Arest;Century Gothic"/>
          <w:i/>
          <w:sz w:val="18"/>
          <w:vertAlign w:val="superscript"/>
        </w:rPr>
        <w:t>18</w:t>
      </w:r>
      <w:r>
        <w:rPr>
          <w:rFonts w:cs="Arest;Century Gothic" w:ascii="Arest;Century Gothic" w:hAnsi="Arest;Century Gothic"/>
          <w:i/>
          <w:sz w:val="18"/>
        </w:rPr>
        <w:t xml:space="preserve">çi le zise lor: «çi voi aòa de nepricepu+i sunte+i? Nu pricepe+i cè tot ce intrè ìn om de dinafarè, nu poate sè-l spurce; </w:t>
      </w:r>
      <w:r>
        <w:rPr>
          <w:rFonts w:cs="Arest;Century Gothic" w:ascii="Arest;Century Gothic" w:hAnsi="Arest;Century Gothic"/>
          <w:i/>
          <w:sz w:val="18"/>
          <w:vertAlign w:val="superscript"/>
        </w:rPr>
        <w:t>19</w:t>
      </w:r>
      <w:r>
        <w:rPr>
          <w:rFonts w:cs="Arest;Century Gothic" w:ascii="Arest;Century Gothic" w:hAnsi="Arest;Century Gothic"/>
          <w:i/>
          <w:sz w:val="18"/>
        </w:rPr>
        <w:t xml:space="preserve">pentru cè nu intrè ìn inima lui, ci trece ìn pàntece òi se aruncè ìn loc ascuns!», declarànd curate toate bucatele. </w:t>
      </w:r>
      <w:r>
        <w:rPr>
          <w:rFonts w:cs="Arest;Century Gothic" w:ascii="Arest;Century Gothic" w:hAnsi="Arest;Century Gothic"/>
          <w:i/>
          <w:sz w:val="18"/>
          <w:vertAlign w:val="superscript"/>
        </w:rPr>
        <w:t>20</w:t>
      </w:r>
      <w:r>
        <w:rPr>
          <w:rFonts w:cs="Arest;Century Gothic" w:ascii="Arest;Century Gothic" w:hAnsi="Arest;Century Gothic"/>
          <w:i/>
          <w:sz w:val="18"/>
        </w:rPr>
        <w:t xml:space="preserve">çi zicea: «Ceea ce iese din om, aceea spurcè pe om. </w:t>
      </w:r>
      <w:r>
        <w:rPr>
          <w:rFonts w:cs="Arest;Century Gothic" w:ascii="Arest;Century Gothic" w:hAnsi="Arest;Century Gothic"/>
          <w:i/>
          <w:sz w:val="18"/>
          <w:vertAlign w:val="superscript"/>
        </w:rPr>
        <w:t>21</w:t>
      </w:r>
      <w:r>
        <w:rPr>
          <w:rFonts w:cs="Arest;Century Gothic" w:ascii="Arest;Century Gothic" w:hAnsi="Arest;Century Gothic"/>
          <w:i/>
          <w:sz w:val="18"/>
        </w:rPr>
        <w:t xml:space="preserve">Cèci dinèuntru, din inima oamenilor ies gàndurile cele rele, preacurviile, curviile, omorurile, </w:t>
      </w:r>
      <w:r>
        <w:rPr>
          <w:rFonts w:cs="Arest;Century Gothic" w:ascii="Arest;Century Gothic" w:hAnsi="Arest;Century Gothic"/>
          <w:i/>
          <w:sz w:val="18"/>
          <w:vertAlign w:val="superscript"/>
        </w:rPr>
        <w:t>22</w:t>
      </w:r>
      <w:r>
        <w:rPr>
          <w:rFonts w:cs="Arest;Century Gothic" w:ascii="Arest;Century Gothic" w:hAnsi="Arest;Century Gothic"/>
          <w:i/>
          <w:sz w:val="18"/>
        </w:rPr>
        <w:t xml:space="preserve">furtiòagurile, zgàrcenia, vicleòugurile, ìnòelèciunile, desfràul, pizma, hula, trufia, nebunia. </w:t>
      </w:r>
      <w:r>
        <w:rPr>
          <w:rFonts w:cs="Arest;Century Gothic" w:ascii="Arest;Century Gothic" w:hAnsi="Arest;Century Gothic"/>
          <w:i/>
          <w:sz w:val="18"/>
          <w:vertAlign w:val="superscript"/>
        </w:rPr>
        <w:t>23</w:t>
      </w:r>
      <w:r>
        <w:rPr>
          <w:rFonts w:cs="Arest;Century Gothic" w:ascii="Arest;Century Gothic" w:hAnsi="Arest;Century Gothic"/>
          <w:i/>
          <w:sz w:val="18"/>
        </w:rPr>
        <w:t>Toate aceste rele ies dinèuntru òi spurcè pe om».</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18"/>
        </w:rPr>
      </w:pPr>
      <w:r>
        <w:rPr>
          <w:rFonts w:cs="Arest;Century Gothic" w:ascii="Arest;Century Gothic" w:hAnsi="Arest;Century Gothic"/>
          <w:sz w:val="18"/>
        </w:rPr>
        <w:t>1) Cine sunt fariseii òi cèrturarii?</w:t>
      </w:r>
    </w:p>
    <w:p>
      <w:pPr>
        <w:pStyle w:val="Normal"/>
        <w:jc w:val="both"/>
        <w:rPr>
          <w:rFonts w:ascii="Arest;Century Gothic" w:hAnsi="Arest;Century Gothic" w:cs="Arest;Century Gothic"/>
          <w:sz w:val="18"/>
        </w:rPr>
      </w:pPr>
      <w:r>
        <w:rPr>
          <w:rFonts w:cs="Arest;Century Gothic" w:ascii="Arest;Century Gothic" w:hAnsi="Arest;Century Gothic"/>
          <w:sz w:val="18"/>
        </w:rPr>
        <w:t>2) ^n ce constè critica lor fa+è de ucenicii lui Isus? Ce aveau de reproòat, numai nesupunerea unor elementare norme de igienè sau ceva mai mult?</w:t>
      </w:r>
    </w:p>
    <w:p>
      <w:pPr>
        <w:pStyle w:val="Normal"/>
        <w:jc w:val="both"/>
        <w:rPr>
          <w:rFonts w:ascii="Arest;Century Gothic" w:hAnsi="Arest;Century Gothic" w:cs="Arest;Century Gothic"/>
          <w:sz w:val="18"/>
        </w:rPr>
      </w:pPr>
      <w:r>
        <w:rPr>
          <w:rFonts w:cs="Arest;Century Gothic" w:ascii="Arest;Century Gothic" w:hAnsi="Arest;Century Gothic"/>
          <w:sz w:val="18"/>
        </w:rPr>
        <w:t>3) Ce este “tradi+ia” (sau tradi+ia bètrànilor) la care fèceau apel òi ce valoare normativè posedè?</w:t>
      </w:r>
    </w:p>
    <w:p>
      <w:pPr>
        <w:pStyle w:val="Normal"/>
        <w:jc w:val="both"/>
        <w:rPr>
          <w:rFonts w:ascii="Arest;Century Gothic" w:hAnsi="Arest;Century Gothic" w:cs="Arest;Century Gothic"/>
          <w:sz w:val="18"/>
        </w:rPr>
      </w:pPr>
      <w:r>
        <w:rPr>
          <w:rFonts w:cs="Arest;Century Gothic" w:ascii="Arest;Century Gothic" w:hAnsi="Arest;Century Gothic"/>
          <w:sz w:val="18"/>
        </w:rPr>
        <w:t xml:space="preserve">4) “Corban” cum trebuie sè fie ìn+eles? ^ntàlneòte un corespondent ìn cultura noastrè religioasè? </w:t>
      </w:r>
    </w:p>
    <w:p>
      <w:pPr>
        <w:pStyle w:val="Normal"/>
        <w:jc w:val="both"/>
        <w:rPr>
          <w:rFonts w:ascii="Arest;Century Gothic" w:hAnsi="Arest;Century Gothic" w:cs="Arest;Century Gothic"/>
          <w:sz w:val="18"/>
        </w:rPr>
      </w:pPr>
      <w:r>
        <w:rPr>
          <w:rFonts w:cs="Arest;Century Gothic" w:ascii="Arest;Century Gothic" w:hAnsi="Arest;Century Gothic"/>
          <w:sz w:val="18"/>
        </w:rPr>
        <w:t>5) De ce nu este nimic exterior care sè-l contamineze pe om?</w:t>
      </w:r>
    </w:p>
    <w:p>
      <w:pPr>
        <w:pStyle w:val="Normal"/>
        <w:jc w:val="both"/>
        <w:rPr>
          <w:rFonts w:ascii="Arest;Century Gothic" w:hAnsi="Arest;Century Gothic" w:cs="Arest;Century Gothic"/>
          <w:sz w:val="18"/>
        </w:rPr>
      </w:pPr>
      <w:r>
        <w:rPr>
          <w:rFonts w:cs="Arest;Century Gothic" w:ascii="Arest;Century Gothic" w:hAnsi="Arest;Century Gothic"/>
          <w:sz w:val="18"/>
        </w:rPr>
        <w:t>6) Ce ìn+elege, ce urmèreòte sè distrugè Isus prin critica sa adresatè fariseilor òi ce construieòte prin ìnvè+ètura sa? Sèmàn+a noutè+ii aruncatè de el mai ìncol+eòte?</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Contextul òi structur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rPr>
        <w:tab/>
      </w:r>
      <w:r>
        <w:rPr>
          <w:rFonts w:cs="Arest;Century Gothic" w:ascii="Arest;Century Gothic" w:hAnsi="Arest;Century Gothic"/>
          <w:sz w:val="20"/>
        </w:rPr>
        <w:t>Fragmentul este unul dintre cele mai ample ìn reproducerea ìnvè+èturilor lui Isus. Nu are referiri, aluzii de timp òi de spa+iu, dar se poate deduce din contextul gèsit de Isus ìn zona lacului, poate ìn Capernaum. Sunt douè pèr+ile principale: cea dintài con+ine vv. 1-13 iar cea de a doua vv. 17-23; acestea sunt unite de vv. 14-15, ìndeplinind rolul de balama. Prima parte cuprinde ini+iativa fariseilor òi se desfèòoarè ìn aer liber sau cel pu+in ìntr-un loc public, deoarece comportamentul ucenicilor este observat, controlat. Cea de a doua parte ìn schimb, are loc ìntr-un mediu mai restràns, intim, ìn interiorul unei case, unde ucenicii ìi cer explica+ii lui Isus. Versetele cu rol de balama ìndeplinesc misiunea unui aparat de sonorizare: exprimè gàndul lui Isus cu valoare universalè òi este, ìntr-adevèr adresat mul+imii. ^n orice caz se trèieòte cu impresia unei autoritè+i depline exercitatè de Isus prin cuvàntul sèu. El este cu adevèrat maestrul, ìnvè+ètorul.</w:t>
      </w:r>
    </w:p>
    <w:p>
      <w:pPr>
        <w:pStyle w:val="Normal"/>
        <w:jc w:val="both"/>
        <w:rPr>
          <w:rFonts w:ascii="Arest;Century Gothic" w:hAnsi="Arest;Century Gothic" w:cs="Arest;Century Gothic"/>
          <w:sz w:val="20"/>
        </w:rPr>
      </w:pPr>
      <w:r>
        <w:rPr>
          <w:rFonts w:cs="Arest;Century Gothic" w:ascii="Arest;Century Gothic" w:hAnsi="Arest;Century Gothic"/>
          <w:sz w:val="20"/>
        </w:rPr>
        <w:tab/>
        <w:t>Prima parte izvorèòte din comportamentul ucenicilor, ceea ce provoacè o asprè criticè din partea fariseilor. Isus rèspunde citàndu-l pe profetul Isaia òi apoi criticànd comportamentul fariseilor.</w:t>
      </w:r>
    </w:p>
    <w:p>
      <w:pPr>
        <w:pStyle w:val="Normal"/>
        <w:jc w:val="both"/>
        <w:rPr>
          <w:rFonts w:ascii="Arest;Century Gothic" w:hAnsi="Arest;Century Gothic" w:cs="Arest;Century Gothic"/>
          <w:sz w:val="20"/>
        </w:rPr>
      </w:pPr>
      <w:r>
        <w:rPr>
          <w:rFonts w:cs="Arest;Century Gothic" w:ascii="Arest;Century Gothic" w:hAnsi="Arest;Century Gothic"/>
          <w:sz w:val="20"/>
        </w:rPr>
        <w:tab/>
        <w:t>^n mod schematic:</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Introducere: v. 1</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omportamentul ucenicilor: vv. 2-4(a)</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ritica din partea fariseilor: v. 5(b)</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 xml:space="preserve">Rèspunsul lui Isus: </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citarea biblicè: vv. 6-7(c)</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critica adresatè fariseilor: vv. 8-9(b’)</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notificarea comportamentului lor: vv. 10-13(c’)</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concluzie: v. 13b.</w:t>
      </w:r>
    </w:p>
    <w:p>
      <w:pPr>
        <w:pStyle w:val="Normal"/>
        <w:jc w:val="both"/>
        <w:rPr>
          <w:rFonts w:ascii="Arest;Century Gothic" w:hAnsi="Arest;Century Gothic" w:cs="Arest;Century Gothic"/>
          <w:sz w:val="20"/>
        </w:rPr>
      </w:pPr>
      <w:r>
        <w:rPr>
          <w:rFonts w:cs="Arest;Century Gothic" w:ascii="Arest;Century Gothic" w:hAnsi="Arest;Century Gothic"/>
          <w:sz w:val="20"/>
        </w:rPr>
        <w:tab/>
        <w:t>Schema ne ajutè sè vizualizèm schimbèrile de situa+ie òi pozi+ia centralè a cita+iei profetice.</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n urma enun+èrii principiului general valid pentru to+i, vv. 14-15, cea de a doua parte se prezintè astfel: </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ntrebarea din partea ucenicilor: v. 17</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Rèspunsul lui Isus:</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mustrarea ucenicilor: v. 18</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enun+area principiului: vv. 19-20</w:t>
      </w:r>
    </w:p>
    <w:p>
      <w:pPr>
        <w:pStyle w:val="Normal"/>
        <w:numPr>
          <w:ilvl w:val="0"/>
          <w:numId w:val="2"/>
        </w:numPr>
        <w:ind w:left="991" w:hanging="283"/>
        <w:jc w:val="both"/>
        <w:rPr>
          <w:rFonts w:ascii="Arest;Century Gothic" w:hAnsi="Arest;Century Gothic" w:cs="Arest;Century Gothic"/>
          <w:sz w:val="20"/>
        </w:rPr>
      </w:pPr>
      <w:r>
        <w:rPr>
          <w:rFonts w:cs="Arest;Century Gothic" w:ascii="Arest;Century Gothic" w:hAnsi="Arest;Century Gothic"/>
          <w:sz w:val="20"/>
        </w:rPr>
        <w:t>ilustrarea acestuia: vv. 21-23.</w:t>
      </w:r>
    </w:p>
    <w:p>
      <w:pPr>
        <w:pStyle w:val="Normal"/>
        <w:jc w:val="both"/>
        <w:rPr>
          <w:rFonts w:ascii="Arest;Century Gothic" w:hAnsi="Arest;Century Gothic" w:cs="Arest;Century Gothic"/>
          <w:sz w:val="20"/>
        </w:rPr>
      </w:pPr>
      <w:r>
        <w:rPr>
          <w:rFonts w:cs="Arest;Century Gothic" w:ascii="Arest;Century Gothic" w:hAnsi="Arest;Century Gothic"/>
          <w:sz w:val="20"/>
        </w:rPr>
        <w:tab/>
        <w:t>^ncè o datè dominè cuvàntul lui Isus, ìn aceastè parte predominànd tonul didactic-explicativ, ìn timp ce ìn cea precedentè cel polemic.</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t>Propunere de lecturè</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b/>
          <w:sz w:val="22"/>
        </w:rPr>
        <w:t>Farisei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sz w:val="20"/>
        </w:rPr>
        <w:tab/>
        <w:t xml:space="preserve">Numele ìnseamnè “separa+i” òi indicè o sectè de iudei, care pe timpul lui Isus se estima la aproximativ 6.000 de membrii. Originea lor poate fi cèutatè ìn voin+a unei </w:t>
      </w:r>
      <w:r>
        <w:rPr>
          <w:rFonts w:cs="Arest;Century Gothic" w:ascii="Arest;Century Gothic" w:hAnsi="Arest;Century Gothic"/>
          <w:i/>
          <w:sz w:val="20"/>
        </w:rPr>
        <w:t>observèri scrupuloase a Legii (Torah) òi a tradi+iei</w:t>
      </w:r>
      <w:r>
        <w:rPr>
          <w:rFonts w:cs="Arest;Century Gothic" w:ascii="Arest;Century Gothic" w:hAnsi="Arest;Century Gothic"/>
          <w:sz w:val="20"/>
        </w:rPr>
        <w:t>, aceasta din urmè consideratè ca avànd aceeaòi valoare cu legea scrisè òi datè de acelaòi Moise. Nèscut ca òi grup religios, ìncepànd cu sec. II ì.H., ìòi asumè òi o greutate politicè òi intrè sè facè parte din Sinedriu, supremul tribunal din Ierusalim. Sunt activi ìn lupta armatè ìmpotriva fenomenului grecizèrii, care urmèrea impunerea ìn fa+a iudeilor a obiceiurilor òi moravurilor pègàne. ^n timpul lui Isus, ìntrucàt autoritatea romanè admite libertatea cultului òi se aratè tolerantè ìn aceastè privin+è, acceptè situa+ia, evitànd colaborarea cu stèpànirea romanè (asemenea saducheilor), dar totuòi dispuòi sè sus+inè lupta armatè (asemenea zelo+ilor).</w:t>
      </w:r>
    </w:p>
    <w:p>
      <w:pPr>
        <w:pStyle w:val="Normal"/>
        <w:jc w:val="both"/>
        <w:rPr>
          <w:rFonts w:ascii="Arest;Century Gothic" w:hAnsi="Arest;Century Gothic" w:cs="Arest;Century Gothic"/>
          <w:sz w:val="20"/>
        </w:rPr>
      </w:pPr>
      <w:r>
        <w:rPr>
          <w:rFonts w:cs="Arest;Century Gothic" w:ascii="Arest;Century Gothic" w:hAnsi="Arest;Century Gothic"/>
          <w:sz w:val="20"/>
        </w:rPr>
        <w:tab/>
        <w:t>Din punct de vedere religios sunt elita iudaismului din timpul lui Isus, dispuòi la o fidelitate dusè pànè la martiriu, aòa cum documenteazè istoria lui Rabbi Aqiba, mort ìn anul 135 d.H. Cu toate acestea, observarea legii (Torah) òi a Tradi+iei este legatè mai mult de literè decàt de spirit, conducàndu-i mereu la o tègèduire a bunètè+ii lui Dumnezeu òi la o respingere a poporului care nu reuòea sè practice legea cu aceeaòi rigoare. Sfàròesc prin a dispre+ui pe ceilal+i ìn numele propiei perfec+iuni, aòa cum reproduce ìntr-un mod exemplar parabola vameòului òi a fariseului ìn templu (cf. Lc 18, 9-14).</w:t>
      </w:r>
    </w:p>
    <w:p>
      <w:pPr>
        <w:pStyle w:val="Normal"/>
        <w:jc w:val="both"/>
        <w:rPr>
          <w:rFonts w:ascii="Arest;Century Gothic" w:hAnsi="Arest;Century Gothic" w:cs="Arest;Century Gothic"/>
          <w:sz w:val="20"/>
        </w:rPr>
      </w:pPr>
      <w:r>
        <w:rPr>
          <w:rFonts w:cs="Arest;Century Gothic" w:ascii="Arest;Century Gothic" w:hAnsi="Arest;Century Gothic"/>
          <w:sz w:val="20"/>
        </w:rPr>
        <w:tab/>
        <w:t>Con+inutul credin+ei lor cuprinde ìnvierea din mor+i, ìngerii òi judecata finalè. Condivid speran+a mesianicè comunè poporului evreiesc òi aòteaptè, odatè cu venirea lui Mesia, eliberarea +èrii, pedeapsa celor nelegiui+i òi ìntoarcerea ìn *ara Sfàntè a tuturor evreilor dispersa+i. ^n aòteptarea acestei zile victorioase se preocupè sè càòtige la credin+a evreieascè discipoli din ìntreaga lume. Se bucurè de stimè din partea poporului, care ìi considerè conducètorii sèi spirituali. Via+a socialè òi civilè, ìmpreunè cu via+a religioasè, ìi vede ca arbitri absolu+i ai poporului. Dintre ei sunt aleòi scribii sau doctorii legii, persoane care òtiu sè citeascè, sè interpreteze, sè comenteze textele sacre.</w:t>
      </w:r>
    </w:p>
    <w:p>
      <w:pPr>
        <w:pStyle w:val="Normal"/>
        <w:jc w:val="both"/>
        <w:rPr>
          <w:rFonts w:ascii="Arest;Century Gothic" w:hAnsi="Arest;Century Gothic" w:cs="Arest;Century Gothic"/>
          <w:sz w:val="20"/>
        </w:rPr>
      </w:pPr>
      <w:r>
        <w:rPr>
          <w:rFonts w:cs="Arest;Century Gothic" w:ascii="Arest;Century Gothic" w:hAnsi="Arest;Century Gothic"/>
          <w:sz w:val="20"/>
        </w:rPr>
        <w:tab/>
        <w:t>Fariseii, fa+è de Isus, sunt fèrè ìndoialè geloòi de influen+a pe care a càòtigat-o asupra poporului, òi mai mult chiar, de ostenta+ia de a schimba legea, de a sèvàròi vreun miracol òi de iertarea pècatelor. Nu au lipsit farisei care au demonstrat o simpatie pentru Isus òi care au ìmbrè+iòat credin+a creòtinè, asemenea lui Pavel, dar ìn ansamblu ei au fost ostili, pentru cè se sim+eau amenin+a+i. Isus nu-i dispre+uia òi accepta chiar invita+ia de a mànca ìmpreunè cu ei, totuòi nu le economiseòte mustrèrile aspre ca òi o ultimè tentativè pentru a-i determina sè-òi lumineze mintea, sè ìnlèture principalul lor pècat, autosuficien+a lor arogantè, ìnfumuratè.</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Disputa cu Isus</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Isus trece ca un rabbi divers, atàt de divers, ìncàt nu pu+in preocupè autoritè+ile din Ierusalim, care trimite emisarii sèi pentru a se documenta la fa+a locului. Zvonurile nu erau de ajuns. ^ncè de la ìnceput se simte aerul de furtunè, care nu ìntàrzie sè izbucneascè, pregètitè de acel «se adunarè la Isus», care are un ton de control pentru a-l surprinde ìn flagrant. Drama judiciarè ia naòtere deja ìn aceste prime mèsuri òi se va desfèòura mai ìntài ca òi acuzèri, apoi ca òi apèrare care se va transforma ìntr-un rechizitoriu òi ìntr-o condamnare. Acuzatul devine acuzator, iar acuzatorii se gèsesc, neaòteptat, pe banca acuza+iilor, fèrè posibilitatea de a face apel. ^n virtutea adevèrului, ucenicii sunt cei acuza+i, dar Isus ìn+elege cè se folosesc de un pretext pentru a lovi ìn persoana sa. Se identificè deci cu ucenicii sèi òi vorbeòte la persoana ìntài.</w:t>
      </w:r>
    </w:p>
    <w:p>
      <w:pPr>
        <w:pStyle w:val="Normal"/>
        <w:jc w:val="both"/>
        <w:rPr/>
      </w:pPr>
      <w:r>
        <w:rPr>
          <w:rFonts w:cs="Arest;Century Gothic" w:ascii="Arest;Century Gothic" w:hAnsi="Arest;Century Gothic"/>
          <w:sz w:val="20"/>
        </w:rPr>
        <w:tab/>
        <w:t xml:space="preserve">Pentru a ìn+elege imputarea pe care fariseii o subliniazè ìmpotriva ucenicilor, trebuie sè se priveascè ìn lumea iudaicè, care practica un ritual aproape de neìn+eles, nou. çi noi ne spèlèm màinile ìnainte de a ne aòeza la masè òi acest lucru ìl ìmpèrtèòim òi copiilor noòtri. ^n cazul de fa+è nu se trateazè despre o normè de igienè elementarè, practicatè de to+i oamenii civiliza+i, ci de ceva divers. </w:t>
      </w:r>
      <w:r>
        <w:rPr>
          <w:rFonts w:cs="Arest;Century Gothic" w:ascii="Arest;Century Gothic" w:hAnsi="Arest;Century Gothic"/>
          <w:i/>
          <w:iCs/>
          <w:sz w:val="20"/>
        </w:rPr>
        <w:t>«A lua pàine cu màinile nespèlate»</w:t>
      </w:r>
      <w:r>
        <w:rPr>
          <w:rFonts w:cs="Arest;Century Gothic" w:ascii="Arest;Century Gothic" w:hAnsi="Arest;Century Gothic"/>
          <w:sz w:val="20"/>
        </w:rPr>
        <w:t xml:space="preserve">, iatè acuzarea, imputarea pe care fariseii o fac ìmpotriva ucenicilor òi pe care Isus trebuie sè o justifice. Fariseii au dezvoltat pànè pe punctul de a exaspera conceptul de puritate, care ocupa un loc important ìn Vechiul Testament. Se trata de norme care la ìnceput erau specifice numai preo+ilor òi tuturor acelora care erau ìn contact cu lumea divinè òi care apoi au fost extinse de farisei tuturor celorlal+i. Nu era posibil, de exemplu, sè se atingè stàrvul unui animal sau de a trece printr-un cimitir, pentru cè acest lucru ìi fècea impuri, adicè mai pu+in ap+i pentru a celebra cultul divin, de a participa la rugèciunea publicè. Era nevoie ca ìnainte de aceasta sè se supunè unei spèlèri stabilitè de norme fixe òi minu+ioase. V. 3 precizeazè: «Fariseii òi to+i Iudeii, de nu-òi spèlau cu grijè màinile pànè la cot, nu mèncau...». Ceea ce era mai important decàt spèlatul, era faptul de a se ajunge pànè la cot, pentru cè numai aòa se ìmplineau prescrip+iile. Erau cerute douè clètiri, de fiecare datè cu un sfert dintr-un </w:t>
      </w:r>
      <w:r>
        <w:rPr>
          <w:rFonts w:cs="Arest;Century Gothic" w:ascii="Arest;Century Gothic" w:hAnsi="Arest;Century Gothic"/>
          <w:i/>
          <w:sz w:val="20"/>
        </w:rPr>
        <w:t>log</w:t>
      </w:r>
      <w:r>
        <w:rPr>
          <w:rFonts w:cs="Arest;Century Gothic" w:ascii="Arest;Century Gothic" w:hAnsi="Arest;Century Gothic"/>
          <w:sz w:val="20"/>
        </w:rPr>
        <w:t xml:space="preserve"> de apè (aproximativ 0, 137 l), cantitate care numai ìn situa+ii de excep+ie putea sè fie inferioarè. Nu toate vasele erau potrivite spèlèrii: nu trebuia sè fie vase de bucètèrie, nici un acoperèmànt òi nici mècar nu era ìngèduitè spèlarea màinilor altuia, aducàndu-i apè ìn scobitura màinilor.</w:t>
      </w:r>
    </w:p>
    <w:p>
      <w:pPr>
        <w:pStyle w:val="Normal"/>
        <w:jc w:val="both"/>
        <w:rPr/>
      </w:pPr>
      <w:r>
        <w:rPr>
          <w:rFonts w:cs="Arest;Century Gothic" w:ascii="Arest;Century Gothic" w:hAnsi="Arest;Century Gothic"/>
          <w:sz w:val="20"/>
        </w:rPr>
        <w:tab/>
        <w:t xml:space="preserve">Fariseii acuzau pe ucenicii lui Isus cè nu se conformau acestor reguli fixate de ei. Pentru ei avea o valoare sacrosantè òi le considerau ca dictate de ìnsuòi Moise, care ìmpreunè cu legea scrisè (Torah), ar fi dat òi o lege oralè pe care ei o numeau “tradi+ia bètrànilor” pentru cè era transmisè prin viu grai (tradi+ie) din tatè ìn fiu. Nu to+i condivideau aceastè rigoare òi ìnsuòi saducheii refuzau sè se conformeze la tradi+ia fariseilor. Dar fariseii creau o opinie iar comportamentele deveneau normative. Iatè ìntrebarea cu ton de acuzare: </w:t>
      </w:r>
      <w:r>
        <w:rPr>
          <w:rFonts w:cs="Arest;Century Gothic" w:ascii="Arest;Century Gothic" w:hAnsi="Arest;Century Gothic"/>
          <w:i/>
          <w:iCs/>
          <w:sz w:val="20"/>
        </w:rPr>
        <w:t>«Pentru ce ucenicii tèi nu umblè dupè obiceiul bètrànilor, ci cu màinile nespèlate mènàncè pàine?»</w:t>
      </w:r>
      <w:r>
        <w:rPr>
          <w:rFonts w:cs="Arest;Century Gothic" w:ascii="Arest;Century Gothic" w:hAnsi="Arest;Century Gothic"/>
          <w:sz w:val="20"/>
        </w:rPr>
        <w:t xml:space="preserve"> ^n acuzare se descoperè o anumitè diploma+ie, pentru cè nu-L atacè pe Isus ìn mod direct, ci I se cere socotealè de comportamentul ucenicilor. Dincolo de elegan+a formalè, acuzarea vrea sè punè ìn centrul aten+iei pe Isus, ìn calitatea sa de maestru recunoscut al grupului.</w:t>
      </w:r>
    </w:p>
    <w:p>
      <w:pPr>
        <w:pStyle w:val="Normal"/>
        <w:jc w:val="both"/>
        <w:rPr>
          <w:rFonts w:ascii="Arest;Century Gothic" w:hAnsi="Arest;Century Gothic" w:cs="Arest;Century Gothic"/>
          <w:sz w:val="20"/>
        </w:rPr>
      </w:pPr>
      <w:r>
        <w:rPr>
          <w:rFonts w:cs="Arest;Century Gothic" w:ascii="Arest;Century Gothic" w:hAnsi="Arest;Century Gothic"/>
          <w:sz w:val="20"/>
        </w:rPr>
        <w:tab/>
        <w:t>Acuzarea era fècutè asupra unui punct precis, un caz al multivaloarei cazuistice iudaice. Pe acesta se purta discu+ia òi pe acesta era nevoie sè se dea un rèspuns.</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Rechizitoriul</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Rèspunsul lui Isus nu se limiteazè la “casus belli”, ci poartè discu+ia asupra valorii ìnvè+èturii fariseice. De la aspectul cè nu se spalè pe màini, se trece la problema generalè a nerespectèrii voin+ei divine ìn numele tradi+iei. O frapantè dispropor+ie ìntre ìntrebare òi rèspuns. Isus a acceptat provocarea òi duce rèzboiul pe ìntregul càmp de bètèlie. Un rèzboi - a se nota bine - care nu are inten+ia de a distruge persoanele pentru a elimina pe adversari, ci un rèzboi care urmèreòte restabilirea adevèrului. Isus trebuie sè descojeascè lustrul conformismului pe care opinia publicè l-a aòternut pe seama fariseilor. ^ncepe prin a-i numi “fè+arnici”, termen care ìn greaca veche avea valoarea genericè de “actor”, acela care interpreteazè un rol; cu trecerea timpului acelaòi termen va càòtiga o valoare moralè negativè trecànd sè-l indice pe cel neveren+ios, pe cel fals, unul care vrea sè introducè ca adevèr ceea ce de fapt nu este adevèr. Evanghelistul Marcu foloseòte o singurè datè acest cuvànt rezervàndu-l fariseilor.</w:t>
      </w:r>
    </w:p>
    <w:p>
      <w:pPr>
        <w:pStyle w:val="Normal"/>
        <w:jc w:val="both"/>
        <w:rPr/>
      </w:pPr>
      <w:r>
        <w:rPr>
          <w:rFonts w:cs="Arest;Century Gothic" w:ascii="Arest;Century Gothic" w:hAnsi="Arest;Century Gothic"/>
          <w:sz w:val="20"/>
        </w:rPr>
        <w:tab/>
        <w:t xml:space="preserve">Acea pèrere a lui Isus nu este o pèrere personalè. El </w:t>
      </w:r>
      <w:r>
        <w:rPr>
          <w:rFonts w:cs="Arest;Century Gothic" w:ascii="Arest;Century Gothic" w:hAnsi="Arest;Century Gothic"/>
          <w:i/>
          <w:sz w:val="20"/>
        </w:rPr>
        <w:t>se pune de partea Cuvàntului lui Dumnezeu</w:t>
      </w:r>
      <w:r>
        <w:rPr>
          <w:rFonts w:cs="Arest;Century Gothic" w:ascii="Arest;Century Gothic" w:hAnsi="Arest;Century Gothic"/>
          <w:sz w:val="20"/>
        </w:rPr>
        <w:t xml:space="preserve">, autoritate evidentè òi recunoscutè pentru ambele pèr+i. Noutatea constè ìn interpretarea acestui pas, la ìnceput adresat poporului ìnsuòi, acum aplicat de Isus fariseilor, clasa care determinè gàndirea religioasè ìn Israil. Isus citànd profetul, denun+è dezlipirea ìntre rugèciune òi via+è, ìntre cuvànt òi inimè. La </w:t>
      </w:r>
      <w:r>
        <w:rPr>
          <w:rFonts w:cs="Arest;Century Gothic" w:ascii="Arest;Century Gothic" w:hAnsi="Arest;Century Gothic"/>
          <w:i/>
          <w:sz w:val="20"/>
        </w:rPr>
        <w:t xml:space="preserve">Dumnezeu trebuie sè se meargè cu ìntreaga bogè+ie a propriei fiin+e, </w:t>
      </w:r>
      <w:r>
        <w:rPr>
          <w:rFonts w:cs="Arest;Century Gothic" w:ascii="Arest;Century Gothic" w:hAnsi="Arest;Century Gothic"/>
          <w:sz w:val="20"/>
        </w:rPr>
        <w:t>inteligen+è, voin+è, gànduri, fapte òi sentimente. Cultul cel mai bun oferit lui Dumnezeu òi plècut lui, constè ìn ìmplinirea voin+ei sale, aòa cum càntè psalmul 40, 7-9: «Nici jertfele de sànge nu-+i plac, nici prinoasele, dar mi-ai dat urechi ascultètoare; n-ai cerut nici arderi de tot, nici jertfè pentru pècat. Atunci am grèit: Iatè vin, cu sulul cèr+ii unde scrie despre mine: pururea voit-am sè fac voia ta, o Dumnezeul meu, cèci legea ta este ìn inima mea». Oamenii s-au substituit lui Dumnezeu cu inten+ia de a interpreta pe Dumnezeu òi au falsificat gàndirea òi au trèdat aòteptèrile. Greòeala lor este dublè: au substras lui Dumnezeu cultul presupus òi au redat un aspect divin unei legi care ìòi trègea originea sa numai dintr-o chi+ibuòèrie sterilè a oamenilor: «Lèsànd la o parte porunca lui Dumnezeu, +ine+i obiceiul bètrànilor».</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Cuvintele lui Isus au denun+at lipsa de valoare a ìnvè+èturilor fariseice òi acum trece la denun+area meschinètè+ii comportamentului lor. </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Acuza+ia</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Isus intrè ìn càmpul concret cu o exemplificare care atacè acum òi practica fariseilor. Dupè ce a subliniat valoarea singurei porunci, aceea care vine de la Dumnezeu, demascè lipsa de con+inut a poruncii divine fècutè prin expresii verbale. Porunca lui Dumnezeu, care a ajuns la noi prin Moise era clarè: «Cinsteòte pe tatèl tèu òi pe mama ta» (Ieò 20, 12) òi era atàt de importantè ìncàt neobservarea ei suporta eliminarea: «cel ce va blestema pe tatèl sèu sau pe mama sa sè fie dat mor+ii» (Ieò 21, 17). O astfel de severitate se explicè ìn lumea anticè, nu numai biblicè, ca òi o ocrotire a valorilor care stau la baza societè+ii.</w:t>
      </w:r>
    </w:p>
    <w:p>
      <w:pPr>
        <w:pStyle w:val="Normal"/>
        <w:jc w:val="both"/>
        <w:rPr>
          <w:rFonts w:ascii="Arest;Century Gothic" w:hAnsi="Arest;Century Gothic" w:cs="Arest;Century Gothic"/>
          <w:sz w:val="20"/>
        </w:rPr>
      </w:pPr>
      <w:r>
        <w:rPr>
          <w:rFonts w:cs="Arest;Century Gothic" w:ascii="Arest;Century Gothic" w:hAnsi="Arest;Century Gothic"/>
          <w:sz w:val="20"/>
        </w:rPr>
        <w:tab/>
        <w:t>Cu toate acestea gàndirea fariseicè a reuòit sè gèseascè o ignobilè solu+ie, constànd ìn pronun+area “corban”, care ìnseamnè “ofertè sacrè”. Se spunea corban, cànd se voia consacrarea lui Dumnezeu a unui obiect, adicè a-l sustrage ìntrebuin+èrii cotidiene, neconsemnàndu-l tezaurului templului. Interesatul declara cè sprijinul pe care pèrin+ii puteau sè conteze era corban, adicè dedicat lui Dumnezeu òi deci de neatins òi fèrè sè fie destinat pentru alte folosin+e. Interdic+ia putea sè fie realè sau ipoteticè, dar ìn ambele cazuri, ìn ciuda poruncii, pe baza acestui jurèmànt pèrin+ii au pierdut speran+a lor de ajutor. A spune corban este ca òi cum ai pronun+a un cuvànt magic, care ìnlèturè obliga+ia de ìntre+inere a pèrin+ilor. O interesantè inven+ie a oamenilor ìn vederea negèrii Cuvàntului lui Dumnezeu, un surogat pentru a reduce la tècere conòtiin+a de a se sim+i ìmpèca+i, conservàndu-òi astfel propria bogè+ie.</w:t>
      </w:r>
    </w:p>
    <w:p>
      <w:pPr>
        <w:pStyle w:val="Normal"/>
        <w:jc w:val="both"/>
        <w:rPr/>
      </w:pPr>
      <w:r>
        <w:rPr>
          <w:rFonts w:cs="Arest;Century Gothic" w:ascii="Arest;Century Gothic" w:hAnsi="Arest;Century Gothic"/>
          <w:sz w:val="20"/>
        </w:rPr>
        <w:tab/>
        <w:t xml:space="preserve">Denun+ànd devierea fariseicè, Isus se pregèteòte sè ofere o ìnvè+èturè pozitivè: «Nu este nimic dinafarè de om care, intrànd ìntr-ìnsul, poate sè-l spurce; ci cele ce ies dintr-ìnsul, acelea sunt care spurcè pe om». ^n aceastè frazè, «una dintre cele mai mari cuvinte ìn istoria religioasè» (Montefiore), este exprimat principiul fundamental al ìntregii morale ìn general. Ceea ce spurcè pe om, nu sunt obiectele pe care el le poate atinge sau ingera, ci numai ceea ce provine din inimè, pentru evreu reòedin+a inteligen+ei òi a voin+ei. Nu lucrurile, </w:t>
      </w:r>
      <w:r>
        <w:rPr>
          <w:rFonts w:cs="Arest;Century Gothic" w:ascii="Arest;Century Gothic" w:hAnsi="Arest;Century Gothic"/>
          <w:i/>
          <w:sz w:val="20"/>
        </w:rPr>
        <w:t>ci numai persoanele pot sè fie ìn mod religios pure sau impure, adicè plècute sau nu lui Dumnezeu</w:t>
      </w:r>
      <w:r>
        <w:rPr>
          <w:rFonts w:cs="Arest;Century Gothic" w:ascii="Arest;Century Gothic" w:hAnsi="Arest;Century Gothic"/>
          <w:sz w:val="20"/>
        </w:rPr>
        <w:t>. çi ceea ce face impur ìn fa+a lui Dumnezeu este numai pècatul òi acesta nu existè fèrè o rea inten+ie. Màncèrile nu fac decàt sè strèbatè omul fizic, fèrè a atinge omul moral. Sunt mai degrabè viciile, aici catalogate ìn numèr de doisprezece, òase la plural òi òase la singular, care contamineazè existen+a omului òi tulburè raportul sèu cu Dumnezeu òi cu aproapele.</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Concluzi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t xml:space="preserve">Fragmentul are ca punct de plecare un comportament al ucenicilor criticat de farisei. Interven+ia lui Isus a adus luminè òi adevèr, pentru cè o datè s-a cèutat esen+ialul. Isus refuzè distinc+ia iudaicè ìntre pur òi impur, ìntre sfera religioasè, separatè, ìn care Dumnezeu este prezent òi sfera ordinarè ìn care Dumnezeu este absent. </w:t>
      </w:r>
      <w:r>
        <w:rPr>
          <w:rFonts w:cs="Arest;Century Gothic" w:ascii="Arest;Century Gothic" w:hAnsi="Arest;Century Gothic"/>
          <w:i/>
          <w:sz w:val="20"/>
        </w:rPr>
        <w:t xml:space="preserve">Nu ìi este pretins omului sè se purifice ìn via+a de fiecare zi pentru a-L ìntàlni pe Dumnezeu; i se pretinde mai degrabè purificarea de pècat, </w:t>
      </w:r>
      <w:r>
        <w:rPr>
          <w:rFonts w:cs="Arest;Century Gothic" w:ascii="Arest;Century Gothic" w:hAnsi="Arest;Century Gothic"/>
          <w:sz w:val="20"/>
        </w:rPr>
        <w:t>unicul element dèunètor. Apoi este posibilè ìntàlnirea cu Dumnezeu mereu òi oriunde, aòa cum aminteòte un mare maestru de suflet, Sfàntul Francisc de Sales: «^n crea+ie, Dumnezeu poruncii plantelor sè producè roadele lor, fiecare “dupè propria specie” (Fac 1, 11). Aceeaòi poruncè adreseazè creòtinilor, care sunt plante vii ale Bisericii sale, ca sè producè roade de cucernicie, fiecare dupè statutul sèu òi condi+ia sa. Oriunde ne gèsim, putem òi trebuie sè aspirèm la via+a perfectè»</w:t>
      </w:r>
    </w:p>
    <w:p>
      <w:pPr>
        <w:pStyle w:val="TextBody"/>
        <w:rPr/>
      </w:pPr>
      <w:r>
        <w:rPr/>
        <w:tab/>
        <w:t>Porunca lui Dumnezeu òi tradi+ia/interpretarea oamenilor trebuie sè rèmànè distincte. Primul este peren, continuu punct de referin+è òi de valoare absolutè; cea de a doua are valoare ìn mèsura ìn care se face o lecturè autenticè òi o extindere a primului. Rèmàne mereu pericolul unei devia+ii primejdioase aòa cum demonstreazè cazuistica corban-ului. Tocmai pentru a evita erorile grosolane, Isus recheamè “morala inimii”, aceea care se referè la inten+ie òi care garanteazè idei clare òi cinstite.</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Din lumea ideilor ìn cea a existen+e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Transparen+è òi adevèr nu sunt tocmai virtu+ile fariseului. Sunt ale mele (cumva)? Càt òi cum ìngrijesc “glasnost”-ul vie+ii mele familiare òi social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Se pot gèsi sau inventa cuvinte pentru a justifica comportamentele pline de comoditate. Corban este unul dintre acestea. Càteva exemple: To+i furè, òi eu mè “descurc”; ce este rèu ìn aceasta? ^l fac to+i; nu mai suntem ìn Evul Mediu; mai bine sè se avorteze decàt sè se dèruiascè via+è unui nefericit... Cà+i òi care corban fac parte din via+a mea?</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 xml:space="preserve">Este valabil òi pentru mine apelativul de fè+arnic dat de Isus fariseilor? ^n ce ocazie òi de ce ìl merit? </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n ce mèsurè sunt supus pèrerii comune ìn cultivarea òi ìngrijirea numai a exteriorului, a unei imagini frumoase, neglijànd a ìngriji interiorul, substan+a? Condi+ionez, influen+ez òi pe al+ii? Pe cine? De ce?</w:t>
      </w:r>
      <w:r>
        <w:br w:type="page"/>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CREçTINUL çI BOGé*IA</w:t>
      </w:r>
    </w:p>
    <w:p>
      <w:pPr>
        <w:pStyle w:val="Normal"/>
        <w:jc w:val="both"/>
        <w:rPr>
          <w:rFonts w:ascii="Arest;Century Gothic" w:hAnsi="Arest;Century Gothic" w:cs="Arest;Century Gothic"/>
          <w:sz w:val="18"/>
        </w:rPr>
      </w:pPr>
      <w:r>
        <w:rPr>
          <w:rFonts w:cs="Arest;Century Gothic" w:ascii="Arest;Century Gothic" w:hAnsi="Arest;Century Gothic"/>
          <w:sz w:val="18"/>
        </w:rPr>
        <w:t>Mc 10, 17-31</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18"/>
        </w:rPr>
      </w:pPr>
      <w:r>
        <w:rPr>
          <w:rFonts w:cs="Arest;Century Gothic" w:ascii="Arest;Century Gothic" w:hAnsi="Arest;Century Gothic"/>
          <w:sz w:val="18"/>
        </w:rPr>
        <w:tab/>
        <w:t>Italienii au cheltuit 40 de miliarde la loteria Revelionului din 1988; ìn 7 februarie al aceluiaòi an suma globalè la pronosport depèòea 25 de miliarde òi numai càteva sèptèmàni mai tàrziu se stabilea recordul de mai mult de 29 de miliarde. Cèutarea bogè+iei, a banului este activatè de dorin+a de fericire: cine posedè mult, este cu atàt mai fericit. Aceasta, la nivelul ideilor, rezultè a fi ìntre cele mai reclamate òi chiar ìntre cele mai ìmpèrtèòite.</w:t>
      </w:r>
    </w:p>
    <w:p>
      <w:pPr>
        <w:pStyle w:val="Normal"/>
        <w:jc w:val="both"/>
        <w:rPr>
          <w:rFonts w:ascii="Arest;Century Gothic" w:hAnsi="Arest;Century Gothic" w:cs="Arest;Century Gothic"/>
          <w:sz w:val="18"/>
        </w:rPr>
      </w:pPr>
      <w:r>
        <w:rPr>
          <w:rFonts w:cs="Arest;Century Gothic" w:ascii="Arest;Century Gothic" w:hAnsi="Arest;Century Gothic"/>
          <w:sz w:val="18"/>
        </w:rPr>
        <w:tab/>
        <w:t>Nu lipsesc vocile ilustre, care se manifestè ìmpotrivè, aòa cum este aceea a celebrului chirurg Condorelli, care insuflè un secret de-al sèu pentru fericire: «A mànca mai pu+in òi a iubi mai mult, ìmpèr+ind pàinea cu al+ii» òi aceea a filozofului Bacone: «Bogè+ia este asemenea unui ìngrèòèmànt: nu este bun dacè nu este ìmprèòtiat».</w:t>
      </w:r>
    </w:p>
    <w:p>
      <w:pPr>
        <w:pStyle w:val="Normal"/>
        <w:jc w:val="both"/>
        <w:rPr>
          <w:rFonts w:ascii="Arest;Century Gothic" w:hAnsi="Arest;Century Gothic" w:cs="Arest;Century Gothic"/>
          <w:sz w:val="18"/>
        </w:rPr>
      </w:pPr>
      <w:r>
        <w:rPr>
          <w:rFonts w:cs="Arest;Century Gothic" w:ascii="Arest;Century Gothic" w:hAnsi="Arest;Century Gothic"/>
          <w:sz w:val="18"/>
        </w:rPr>
        <w:tab/>
        <w:t>Creòtinul care ia ìn considerare problema bogè+iei, trebuie ìn mod real sè òtie cè banul este necesar pentru a trèi òi ìn acelaòi timp, de a nu-l face sè devinè un idol. Trebuie sè ne fie de folos, fèrè sè ne lèsèm seduòi, trèind vechiul proverb care-l definea ca «optim servitor, cel mai rèu stèpàn». Creòtinul este mai ales acela, care vrea sè-l urmeze pe Hristos òi de la El ìnva+è cum sè chiverniseascè bogè+ia, oricare ar fi ea, ìntr-un instrument de dragoste. Bogè+ia, pentru ca sè fie ìntr-adevèr rodnicè, este un patrimoniu care trebuie sè transforme fiin+a aceluia care-l posedè.</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t>Textul</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i/>
          <w:sz w:val="18"/>
          <w:vertAlign w:val="superscript"/>
        </w:rPr>
        <w:t>17</w:t>
      </w:r>
      <w:r>
        <w:rPr>
          <w:rFonts w:cs="Arest;Century Gothic" w:ascii="Arest;Century Gothic" w:hAnsi="Arest;Century Gothic"/>
          <w:i/>
          <w:sz w:val="18"/>
        </w:rPr>
        <w:t xml:space="preserve">Iar cànd ieòi Isus ca sè plece de acolo, un oarecare alergè la el, òi, ìngenunchind ìnaintea lui, ìl ìntrebè: «^nvè+ètorule bun, ce trebuie sè fac ca sè moòtenesc via+a veònicè?» </w:t>
      </w:r>
      <w:r>
        <w:rPr>
          <w:rFonts w:cs="Arest;Century Gothic" w:ascii="Arest;Century Gothic" w:hAnsi="Arest;Century Gothic"/>
          <w:i/>
          <w:sz w:val="18"/>
          <w:vertAlign w:val="superscript"/>
        </w:rPr>
        <w:t>18</w:t>
      </w:r>
      <w:r>
        <w:rPr>
          <w:rFonts w:cs="Arest;Century Gothic" w:ascii="Arest;Century Gothic" w:hAnsi="Arest;Century Gothic"/>
          <w:i/>
          <w:sz w:val="18"/>
        </w:rPr>
        <w:t xml:space="preserve">Iar Isus ìi zise: «Pentru ce mè numeòti bun? Nimeni nu este bun afarè de Dumnezeu. </w:t>
      </w:r>
      <w:r>
        <w:rPr>
          <w:rFonts w:cs="Arest;Century Gothic" w:ascii="Arest;Century Gothic" w:hAnsi="Arest;Century Gothic"/>
          <w:i/>
          <w:sz w:val="18"/>
          <w:vertAlign w:val="superscript"/>
        </w:rPr>
        <w:t>19</w:t>
      </w:r>
      <w:r>
        <w:rPr>
          <w:rFonts w:cs="Arest;Century Gothic" w:ascii="Arest;Century Gothic" w:hAnsi="Arest;Century Gothic"/>
          <w:i/>
          <w:sz w:val="18"/>
        </w:rPr>
        <w:t xml:space="preserve">Tu òtii poruncile: Sè nu fi desfrànat, sè nu ucizi, sè nu furi, sè nu mèrturiseòti mèrturie mincinoasè, sè nu ìnòeli, cinsteòte pe tatèl tèu òi pe mama ta». </w:t>
      </w:r>
      <w:r>
        <w:rPr>
          <w:rFonts w:cs="Arest;Century Gothic" w:ascii="Arest;Century Gothic" w:hAnsi="Arest;Century Gothic"/>
          <w:i/>
          <w:sz w:val="18"/>
          <w:vertAlign w:val="superscript"/>
        </w:rPr>
        <w:t>20</w:t>
      </w:r>
      <w:r>
        <w:rPr>
          <w:rFonts w:cs="Arest;Century Gothic" w:ascii="Arest;Century Gothic" w:hAnsi="Arest;Century Gothic"/>
          <w:i/>
          <w:sz w:val="18"/>
        </w:rPr>
        <w:t xml:space="preserve">Iar el rèspunzànd, zise: «^nvè+ètorule, toate acestea le-am pèzit din tinere+ea mea». </w:t>
      </w:r>
      <w:r>
        <w:rPr>
          <w:rFonts w:cs="Arest;Century Gothic" w:ascii="Arest;Century Gothic" w:hAnsi="Arest;Century Gothic"/>
          <w:i/>
          <w:sz w:val="18"/>
          <w:vertAlign w:val="superscript"/>
        </w:rPr>
        <w:t>21</w:t>
      </w:r>
      <w:r>
        <w:rPr>
          <w:rFonts w:cs="Arest;Century Gothic" w:ascii="Arest;Century Gothic" w:hAnsi="Arest;Century Gothic"/>
          <w:i/>
          <w:sz w:val="18"/>
        </w:rPr>
        <w:t xml:space="preserve">Iar Isus, privind la el cu dragoste, i-a zis: «Un lucru ì+i lipseòte: Mergi, vinde toate càte le ai òi le dè sèracilor, òi vei avea comoarè ìn cer; apoi vino òi mè urmeazè». </w:t>
      </w:r>
      <w:r>
        <w:rPr>
          <w:rFonts w:cs="Arest;Century Gothic" w:ascii="Arest;Century Gothic" w:hAnsi="Arest;Century Gothic"/>
          <w:i/>
          <w:sz w:val="18"/>
          <w:vertAlign w:val="superscript"/>
        </w:rPr>
        <w:t>22</w:t>
      </w:r>
      <w:r>
        <w:rPr>
          <w:rFonts w:cs="Arest;Century Gothic" w:ascii="Arest;Century Gothic" w:hAnsi="Arest;Century Gothic"/>
          <w:i/>
          <w:sz w:val="18"/>
        </w:rPr>
        <w:t>Iar el, ìntristàndu-se de cuvàntul acesta, se duse màhnit, cèci avea bogè+ii multe.</w:t>
      </w:r>
    </w:p>
    <w:p>
      <w:pPr>
        <w:pStyle w:val="Normal"/>
        <w:jc w:val="both"/>
        <w:rPr/>
      </w:pPr>
      <w:r>
        <w:rPr>
          <w:rFonts w:cs="Arest;Century Gothic" w:ascii="Arest;Century Gothic" w:hAnsi="Arest;Century Gothic"/>
          <w:i/>
          <w:sz w:val="18"/>
        </w:rPr>
        <w:tab/>
      </w:r>
      <w:r>
        <w:rPr>
          <w:rFonts w:cs="Arest;Century Gothic" w:ascii="Arest;Century Gothic" w:hAnsi="Arest;Century Gothic"/>
          <w:i/>
          <w:sz w:val="18"/>
          <w:vertAlign w:val="superscript"/>
        </w:rPr>
        <w:t>23</w:t>
      </w:r>
      <w:r>
        <w:rPr>
          <w:rFonts w:cs="Arest;Century Gothic" w:ascii="Arest;Century Gothic" w:hAnsi="Arest;Century Gothic"/>
          <w:i/>
          <w:sz w:val="18"/>
        </w:rPr>
        <w:t xml:space="preserve">Isus dànd atunci o privire ìmprejur, zise ucenicilor sèi: «Càt de anevoie vor intra ìn ìmpèrè+ia lui Dumnezeu cei ce au avu+ii!» </w:t>
      </w:r>
      <w:r>
        <w:rPr>
          <w:rFonts w:cs="Arest;Century Gothic" w:ascii="Arest;Century Gothic" w:hAnsi="Arest;Century Gothic"/>
          <w:i/>
          <w:sz w:val="18"/>
          <w:vertAlign w:val="superscript"/>
        </w:rPr>
        <w:t>24</w:t>
      </w:r>
      <w:r>
        <w:rPr>
          <w:rFonts w:cs="Arest;Century Gothic" w:ascii="Arest;Century Gothic" w:hAnsi="Arest;Century Gothic"/>
          <w:i/>
          <w:sz w:val="18"/>
        </w:rPr>
        <w:t xml:space="preserve">Iar ucenicii se mirau de cuvintele lui. Dar Isus, luànd iar cuvàntul, le zise: «Fiilor, càt de anevoie este sè intre ìn ìmpèrè+ia lui  Dumnezeu cei ce-òi pun nèdejdea ìn bogè+ii. </w:t>
      </w:r>
      <w:r>
        <w:rPr>
          <w:rFonts w:cs="Arest;Century Gothic" w:ascii="Arest;Century Gothic" w:hAnsi="Arest;Century Gothic"/>
          <w:i/>
          <w:sz w:val="18"/>
          <w:vertAlign w:val="superscript"/>
        </w:rPr>
        <w:t>25</w:t>
      </w:r>
      <w:r>
        <w:rPr>
          <w:rFonts w:cs="Arest;Century Gothic" w:ascii="Arest;Century Gothic" w:hAnsi="Arest;Century Gothic"/>
          <w:i/>
          <w:sz w:val="18"/>
        </w:rPr>
        <w:t xml:space="preserve">Mai lesne este sè treacè cèmila prin urechea acului, decàt sè intre bogatul ìn ìmpèrè+ia lui Dumnezeu». </w:t>
      </w:r>
      <w:r>
        <w:rPr>
          <w:rFonts w:cs="Arest;Century Gothic" w:ascii="Arest;Century Gothic" w:hAnsi="Arest;Century Gothic"/>
          <w:i/>
          <w:sz w:val="18"/>
          <w:vertAlign w:val="superscript"/>
        </w:rPr>
        <w:t>26</w:t>
      </w:r>
      <w:r>
        <w:rPr>
          <w:rFonts w:cs="Arest;Century Gothic" w:ascii="Arest;Century Gothic" w:hAnsi="Arest;Century Gothic"/>
          <w:i/>
          <w:sz w:val="18"/>
        </w:rPr>
        <w:t xml:space="preserve">Iar ei òi mai mult se mirau òi ziceau ìntre dànòii: «Atunci cine poate sè se màntuiascè?» </w:t>
      </w:r>
      <w:r>
        <w:rPr>
          <w:rFonts w:cs="Arest;Century Gothic" w:ascii="Arest;Century Gothic" w:hAnsi="Arest;Century Gothic"/>
          <w:i/>
          <w:sz w:val="18"/>
          <w:vertAlign w:val="superscript"/>
        </w:rPr>
        <w:t>27</w:t>
      </w:r>
      <w:r>
        <w:rPr>
          <w:rFonts w:cs="Arest;Century Gothic" w:ascii="Arest;Century Gothic" w:hAnsi="Arest;Century Gothic"/>
          <w:i/>
          <w:sz w:val="18"/>
        </w:rPr>
        <w:t>çi cèutànd Isus la ei, le zise: «La oameni aceasta e cu neputin+è, dar nu la Dumnezeu; cèci la Dumnezeu toate sunt cu putin+è».</w:t>
      </w:r>
    </w:p>
    <w:p>
      <w:pPr>
        <w:pStyle w:val="Normal"/>
        <w:jc w:val="both"/>
        <w:rPr>
          <w:rFonts w:ascii="Arest;Century Gothic" w:hAnsi="Arest;Century Gothic" w:cs="Arest;Century Gothic"/>
          <w:sz w:val="18"/>
        </w:rPr>
      </w:pPr>
      <w:r>
        <w:rPr>
          <w:rFonts w:cs="Arest;Century Gothic" w:ascii="Arest;Century Gothic" w:hAnsi="Arest;Century Gothic"/>
          <w:i/>
          <w:sz w:val="18"/>
        </w:rPr>
        <w:tab/>
      </w:r>
      <w:r>
        <w:rPr>
          <w:rFonts w:cs="Arest;Century Gothic" w:ascii="Arest;Century Gothic" w:hAnsi="Arest;Century Gothic"/>
          <w:i/>
          <w:sz w:val="18"/>
          <w:vertAlign w:val="superscript"/>
        </w:rPr>
        <w:t>28</w:t>
      </w:r>
      <w:r>
        <w:rPr>
          <w:rFonts w:cs="Arest;Century Gothic" w:ascii="Arest;Century Gothic" w:hAnsi="Arest;Century Gothic"/>
          <w:i/>
          <w:sz w:val="18"/>
        </w:rPr>
        <w:t xml:space="preserve">Atunci ìncepu Petru a-i zice: «Iatè, noi am lèsat toate òi te-am urmat pe tine». </w:t>
      </w:r>
      <w:r>
        <w:rPr>
          <w:rFonts w:cs="Arest;Century Gothic" w:ascii="Arest;Century Gothic" w:hAnsi="Arest;Century Gothic"/>
          <w:i/>
          <w:sz w:val="18"/>
          <w:vertAlign w:val="superscript"/>
        </w:rPr>
        <w:t>29</w:t>
      </w:r>
      <w:r>
        <w:rPr>
          <w:rFonts w:cs="Arest;Century Gothic" w:ascii="Arest;Century Gothic" w:hAnsi="Arest;Century Gothic"/>
          <w:i/>
          <w:sz w:val="18"/>
        </w:rPr>
        <w:t xml:space="preserve">Rèspunzànd Isus, ìi zise: «Adevèr zic vouè, nu este nimeni care òi-a lèsat casè, sau fra+i, sau surori, sau tatè, sau mamè, sau fii, sau ogoare pentru mine òi pentru Evanghelie, </w:t>
      </w:r>
      <w:r>
        <w:rPr>
          <w:rFonts w:cs="Arest;Century Gothic" w:ascii="Arest;Century Gothic" w:hAnsi="Arest;Century Gothic"/>
          <w:i/>
          <w:sz w:val="18"/>
          <w:vertAlign w:val="superscript"/>
        </w:rPr>
        <w:t>30</w:t>
      </w:r>
      <w:r>
        <w:rPr>
          <w:rFonts w:cs="Arest;Century Gothic" w:ascii="Arest;Century Gothic" w:hAnsi="Arest;Century Gothic"/>
          <w:i/>
          <w:sz w:val="18"/>
        </w:rPr>
        <w:t xml:space="preserve">òi sè nu primeascè acum chiar ìn veacul acesta ìnsutit, case, fra+i, surori, mame, fii òi ogoare, ìmpreunè cu prigoniri, iar ìn veacul viitor via+a veònicè. </w:t>
      </w:r>
      <w:r>
        <w:rPr>
          <w:rFonts w:cs="Arest;Century Gothic" w:ascii="Arest;Century Gothic" w:hAnsi="Arest;Century Gothic"/>
          <w:i/>
          <w:sz w:val="18"/>
          <w:vertAlign w:val="superscript"/>
        </w:rPr>
        <w:t>31</w:t>
      </w:r>
      <w:r>
        <w:rPr>
          <w:rFonts w:cs="Arest;Century Gothic" w:ascii="Arest;Century Gothic" w:hAnsi="Arest;Century Gothic"/>
          <w:i/>
          <w:sz w:val="18"/>
        </w:rPr>
        <w:t>çi mul+i dintre cei dintài vor fi cei din urmè, òi cei din urmè vor fi cei dintà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18"/>
        </w:rPr>
      </w:pPr>
      <w:r>
        <w:rPr>
          <w:rFonts w:cs="Arest;Century Gothic" w:ascii="Arest;Century Gothic" w:hAnsi="Arest;Century Gothic"/>
          <w:sz w:val="18"/>
        </w:rPr>
        <w:t>1) Ce cere interlocutorul lui Isus?</w:t>
      </w:r>
    </w:p>
    <w:p>
      <w:pPr>
        <w:pStyle w:val="Normal"/>
        <w:jc w:val="both"/>
        <w:rPr>
          <w:rFonts w:ascii="Arest;Century Gothic" w:hAnsi="Arest;Century Gothic" w:cs="Arest;Century Gothic"/>
          <w:sz w:val="18"/>
        </w:rPr>
      </w:pPr>
      <w:r>
        <w:rPr>
          <w:rFonts w:cs="Arest;Century Gothic" w:ascii="Arest;Century Gothic" w:hAnsi="Arest;Century Gothic"/>
          <w:sz w:val="18"/>
        </w:rPr>
        <w:t>2) De ce Isus rèspunde cè numai Dumnezeu este bun?</w:t>
      </w:r>
    </w:p>
    <w:p>
      <w:pPr>
        <w:pStyle w:val="Normal"/>
        <w:jc w:val="both"/>
        <w:rPr>
          <w:rFonts w:ascii="Arest;Century Gothic" w:hAnsi="Arest;Century Gothic" w:cs="Arest;Century Gothic"/>
          <w:sz w:val="18"/>
        </w:rPr>
      </w:pPr>
      <w:r>
        <w:rPr>
          <w:rFonts w:cs="Arest;Century Gothic" w:ascii="Arest;Century Gothic" w:hAnsi="Arest;Century Gothic"/>
          <w:sz w:val="18"/>
        </w:rPr>
        <w:t xml:space="preserve">3) Observarea poruncilor nu este de ajuns pentru a ìmplini voin+a lui Dumnezeu? De ce cere ceva mai mult? </w:t>
      </w:r>
    </w:p>
    <w:p>
      <w:pPr>
        <w:pStyle w:val="Normal"/>
        <w:jc w:val="both"/>
        <w:rPr>
          <w:rFonts w:ascii="Arest;Century Gothic" w:hAnsi="Arest;Century Gothic" w:cs="Arest;Century Gothic"/>
          <w:sz w:val="18"/>
        </w:rPr>
      </w:pPr>
      <w:r>
        <w:rPr>
          <w:rFonts w:cs="Arest;Century Gothic" w:ascii="Arest;Century Gothic" w:hAnsi="Arest;Century Gothic"/>
          <w:sz w:val="18"/>
        </w:rPr>
        <w:t>4) Vindecarea a toate càte le ai este o cerere pentru to+i? Dacè nu este pentru to+i, cine este obligat? Calea urmèrii lui Isus este una singurè sau se oferè òi altele chiar dacè ìn mod radical nu sunt divergente?</w:t>
      </w:r>
    </w:p>
    <w:p>
      <w:pPr>
        <w:pStyle w:val="Normal"/>
        <w:jc w:val="both"/>
        <w:rPr>
          <w:rFonts w:ascii="Arest;Century Gothic" w:hAnsi="Arest;Century Gothic" w:cs="Arest;Century Gothic"/>
          <w:sz w:val="18"/>
        </w:rPr>
      </w:pPr>
      <w:r>
        <w:rPr>
          <w:rFonts w:cs="Arest;Century Gothic" w:ascii="Arest;Century Gothic" w:hAnsi="Arest;Century Gothic"/>
          <w:sz w:val="18"/>
        </w:rPr>
        <w:t xml:space="preserve">5) Este tocmai aòa de dificil pentru cei boga+i sè intre ìn ìmpèrè+ia cerurilor? De ce? Se dispre+uieòte bogè+ia? </w:t>
      </w:r>
    </w:p>
    <w:p>
      <w:pPr>
        <w:pStyle w:val="Normal"/>
        <w:jc w:val="both"/>
        <w:rPr>
          <w:rFonts w:ascii="Arest;Century Gothic" w:hAnsi="Arest;Century Gothic" w:cs="Arest;Century Gothic"/>
          <w:sz w:val="18"/>
        </w:rPr>
      </w:pPr>
      <w:r>
        <w:rPr>
          <w:rFonts w:cs="Arest;Century Gothic" w:ascii="Arest;Century Gothic" w:hAnsi="Arest;Century Gothic"/>
          <w:sz w:val="18"/>
        </w:rPr>
        <w:t>6) Pentru ce motiv ucenicii rèmàn mira+i de cuvintele lui Isus?</w:t>
      </w:r>
    </w:p>
    <w:p>
      <w:pPr>
        <w:pStyle w:val="Normal"/>
        <w:jc w:val="both"/>
        <w:rPr>
          <w:rFonts w:ascii="Arest;Century Gothic" w:hAnsi="Arest;Century Gothic" w:cs="Arest;Century Gothic"/>
          <w:sz w:val="18"/>
        </w:rPr>
      </w:pPr>
      <w:r>
        <w:rPr>
          <w:rFonts w:cs="Arest;Century Gothic" w:ascii="Arest;Century Gothic" w:hAnsi="Arest;Century Gothic"/>
          <w:sz w:val="18"/>
        </w:rPr>
        <w:t>7) Poate Petru cautè o contrapunere pentru ceea ce a lèsat? Se poate vorbi de o sèrècie autenticè?</w:t>
      </w:r>
    </w:p>
    <w:p>
      <w:pPr>
        <w:pStyle w:val="Normal"/>
        <w:jc w:val="both"/>
        <w:rPr>
          <w:rFonts w:ascii="Arest;Century Gothic" w:hAnsi="Arest;Century Gothic" w:cs="Arest;Century Gothic"/>
          <w:sz w:val="18"/>
        </w:rPr>
      </w:pPr>
      <w:r>
        <w:rPr>
          <w:rFonts w:cs="Arest;Century Gothic" w:ascii="Arest;Century Gothic" w:hAnsi="Arest;Century Gothic"/>
          <w:sz w:val="18"/>
        </w:rPr>
        <w:t>8) Ce ìnvè+èturè ne transmite fragmentul ìn totalitatea sa? Se poate considera actual òi normativ ìn via+è?</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Contextul òi structur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Fragmentul con+ine o ìnvè+èturè ìn ceea ce priveòte bogè+ia, care se include ìn complexul de instruc+iuni pe care Isus le ìmpètèòeòte ucenicilor, ìn urma alegerii pe care aceòtia au fècut-o pentru el (cf. 8, 29). ^nvè+ètura ricoòeazè de la ucenici la to+i oamenii care vreau sè-l urmeze pe Hristos.</w:t>
      </w:r>
    </w:p>
    <w:p>
      <w:pPr>
        <w:pStyle w:val="Normal"/>
        <w:jc w:val="both"/>
        <w:rPr>
          <w:rFonts w:ascii="Arest;Century Gothic" w:hAnsi="Arest;Century Gothic" w:cs="Arest;Century Gothic"/>
          <w:sz w:val="20"/>
        </w:rPr>
      </w:pPr>
      <w:r>
        <w:rPr>
          <w:rFonts w:cs="Arest;Century Gothic" w:ascii="Arest;Century Gothic" w:hAnsi="Arest;Century Gothic"/>
          <w:sz w:val="20"/>
        </w:rPr>
        <w:tab/>
        <w:t>Fragmentul ia naòtere din combina+ia a trei pèr+i, unificate de tematica comunè a bogè+iei:</w:t>
      </w:r>
    </w:p>
    <w:p>
      <w:pPr>
        <w:pStyle w:val="Normal"/>
        <w:jc w:val="both"/>
        <w:rPr>
          <w:rFonts w:ascii="Arest;Century Gothic" w:hAnsi="Arest;Century Gothic" w:cs="Arest;Century Gothic"/>
          <w:sz w:val="20"/>
        </w:rPr>
      </w:pPr>
      <w:r>
        <w:rPr>
          <w:rFonts w:cs="Arest;Century Gothic" w:ascii="Arest;Century Gothic" w:hAnsi="Arest;Century Gothic"/>
          <w:sz w:val="20"/>
        </w:rPr>
        <w:tab/>
        <w:t>a) ^ntàlnirea lui Isus cu un bogat, vv. 17-22: povestirea este animatè de miòcarea ini+ialè, de alergarea la ìntàlnirea cu Isus, ìn contrastul cu acea ìndepèrtare finalè; prima miòcare subìn+elege o bucurie a cèutèrii, cea de a doua este ìnso+itè de triste+e.</w:t>
      </w:r>
    </w:p>
    <w:p>
      <w:pPr>
        <w:pStyle w:val="Normal"/>
        <w:jc w:val="both"/>
        <w:rPr>
          <w:rFonts w:ascii="Arest;Century Gothic" w:hAnsi="Arest;Century Gothic" w:cs="Arest;Century Gothic"/>
          <w:sz w:val="20"/>
        </w:rPr>
      </w:pPr>
      <w:r>
        <w:rPr>
          <w:rFonts w:cs="Arest;Century Gothic" w:ascii="Arest;Century Gothic" w:hAnsi="Arest;Century Gothic"/>
          <w:sz w:val="20"/>
        </w:rPr>
        <w:tab/>
        <w:t>b) Dialogul lui Isus cu ucenicii asupra bogè+iei, ca òi obstacol pentru a intra ìn ìmpèrè+ia cerurilor, vv. 23-27.</w:t>
      </w:r>
    </w:p>
    <w:p>
      <w:pPr>
        <w:pStyle w:val="TextBody"/>
        <w:rPr/>
      </w:pPr>
      <w:r>
        <w:rPr/>
        <w:tab/>
        <w:t>c) ^ntrebarea lui Petru cu privire la recompensa celui care ìl urmeazè pe Isus òi rèspunsul consecvent, vv. 28-31.</w:t>
      </w:r>
    </w:p>
    <w:p>
      <w:pPr>
        <w:pStyle w:val="Normal"/>
        <w:jc w:val="both"/>
        <w:rPr>
          <w:rFonts w:ascii="Arest;Century Gothic" w:hAnsi="Arest;Century Gothic" w:cs="Arest;Century Gothic"/>
          <w:sz w:val="20"/>
        </w:rPr>
      </w:pPr>
      <w:r>
        <w:rPr>
          <w:rFonts w:cs="Arest;Century Gothic" w:ascii="Arest;Century Gothic" w:hAnsi="Arest;Century Gothic"/>
          <w:sz w:val="20"/>
        </w:rPr>
        <w:tab/>
        <w:t>^ntreg complexul se ìncheagè ìn jurul tematicii bogè+ie/sèrècie, pèreri òi ataòamente diferite. Ca ìntotdeauna, face luminè òi aduce orientare cuvàntul lui Isus, care pentru creòtin devine normè de via+è.</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Propunere de lecturè</w:t>
      </w:r>
    </w:p>
    <w:p>
      <w:pPr>
        <w:pStyle w:val="Normal"/>
        <w:jc w:val="both"/>
        <w:rPr>
          <w:rFonts w:ascii="Arest;Century Gothic" w:hAnsi="Arest;Century Gothic" w:cs="Arest;Century Gothic"/>
        </w:rPr>
      </w:pPr>
      <w:r>
        <w:rPr>
          <w:rFonts w:cs="Arest;Century Gothic" w:ascii="Arest;Century Gothic" w:hAnsi="Arest;Century Gothic"/>
          <w:b/>
          <w:sz w:val="22"/>
        </w:rPr>
        <w:t>^ntàlnirea lui Isus cu un bogat (vv. 17-22)</w:t>
      </w:r>
    </w:p>
    <w:p>
      <w:pPr>
        <w:pStyle w:val="Normal"/>
        <w:jc w:val="both"/>
        <w:rPr>
          <w:rFonts w:ascii="Arest;Century Gothic" w:hAnsi="Arest;Century Gothic" w:cs="Arest;Century Gothic"/>
        </w:rPr>
      </w:pPr>
      <w:r>
        <w:rPr>
          <w:rFonts w:cs="Arest;Century Gothic" w:ascii="Arest;Century Gothic" w:hAnsi="Arest;Century Gothic"/>
        </w:rPr>
      </w:r>
    </w:p>
    <w:p>
      <w:pPr>
        <w:pStyle w:val="TextBody"/>
        <w:rPr/>
      </w:pPr>
      <w:r>
        <w:rPr/>
        <w:tab/>
        <w:t>^nceputul fragmentului apare plin de miòcare: este Isus care trece òi este unul care ìi aleargè ìn ìntàmpinare. Miòcèrii spa+iale, evanghelistul Marcu adaugè òi miòcarea temporalè: dupè pèrerea lui se trateazè de un tànèr òi aceastè particularitate conferè episodului un ferment spre viitor. Graba de a se apropia de Isus poate fi revelatoarea unei ocazii de nepierdut sau a unei dorin+e de a ìntàlni o persoanè excep+ionalè. Aceastè din urmè ipotezè este sus+inutè de cèderea ìn genunchi ìn fa+a lui Isus, semn al respectului. Introducerea se prezintè deci, plinè de miòcare òi ìncèrcatè de solemnitate.</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2"/>
        <w:rPr/>
      </w:pPr>
      <w:r>
        <w:rPr/>
        <w:t>Rèspunsul tradi+ional</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ntrebarea vine sè confirme prin con+inutul sèu impresia ini+ialè. «^nvè+ètorule bun» era un titlu oferit foarte rar persoanelor, pentru cè era rezervat ìntr-o mèsurè mai mare lui Dumnezeu. Exprimàndu-se ìn acest mod, interlocutorul anonim descoperè pentru Isus o mare stimè, cu atàt mai mult cu càt ìi adreseazè ìntrebarea crucialè pentru un evreu: «Ce trebuie sè fac ca sè moòtenesc via+a veònicè?» pentru evreu via+a eternè depinzànd de un complex de opere pe care el era obligat sè le ìmplineascè. Acest aspect, exasperat al lumii fariseice, a condus la o concep+ie legalistè òi aproape comercialè a raportului cu Dumnezeu, trecànd pe locul secund aspectul de gratuitate òi de dar inerent vie+ii veònice. Omul nu trebuie sè uite cè operele sale, cu siguran+è necesare, nu ìi meritè, nu-i càòtigè niciodatè ceea ce Dumnezeu dèruieòte; rèmàne o dispropor+ie pe care omul o umple cu dragoste, nu prin opere. ^n fiecare caz, ìntrebarea uimeòte pu+in, pentru cè la aceasta dèdea rèspuns ìntreaga tradi+ie biblicè, plecànd de la alian+a de pe Sinai, trecànd prin teologia profe+ilor òi a ìn+elep+iilor, pentru a ajunge la interpretèrile rabinilor: via+a veònicè se dobàndeòte observànd Legea, expresie a voin+ei divine. Un eòantion exemplar era oferit de psalmul 34, 13-15: «Care este omul cèruia sè nu-i placè via+a òi sè nu iubeascè lungimea ei òi sè nu-i fie voia sè se bucure de fericire? Fugi de rèu òi fè numai binele...».</w:t>
      </w:r>
    </w:p>
    <w:p>
      <w:pPr>
        <w:pStyle w:val="Normal"/>
        <w:jc w:val="both"/>
        <w:rPr>
          <w:rFonts w:ascii="Arest;Century Gothic" w:hAnsi="Arest;Century Gothic" w:cs="Arest;Century Gothic"/>
          <w:sz w:val="20"/>
        </w:rPr>
      </w:pPr>
      <w:r>
        <w:rPr>
          <w:rFonts w:cs="Arest;Century Gothic" w:ascii="Arest;Century Gothic" w:hAnsi="Arest;Century Gothic"/>
          <w:sz w:val="20"/>
        </w:rPr>
        <w:tab/>
        <w:t>^nainte de rèspuns se ìntàlneòte o neobiònuitè premisè: «Pentru ce mè numeòti bun? Nimeni nu este bun afarè de unul Dumnezeu». Isus nu neagè prin aceste cuvinte cè El ìnsuòi ar putea fi bun, ìn+elege mai degrabè sè ajute sè se ìn+eleagè unde este izvorul oricèrei bunètè+i. El ca òi Fiu, este mereu atent la voin+a Tatèlui cètre care ìndreaptè totul òi pe to+i. Aceastè orientare, pe care Isus o trèieòte ca òi atitudine fundamentalè a vie+ii sale, este ìmpèrtèòitè acestui om care cautè calea ce duce cètre via+a veònicè. Fiind stabilit acest lucru, iatè rèspunsul care urmeazè traiectoria decalogului òi se aliniazè cu cea mai bunè tradi+ie biblicè, de care Isus afirmè autenticitatea òi despre care confirmè continuitatea: «Sè nu ucizi, sè nu fi desfrànat, sè nu furi...» Din decalog, Isus propune mai ales cea de-a doua parte, aceea care con+ine obliga+iile fa+è de aproapele, pentru cè dragostea pentru aproapele devine hàrtia de turnesol care verificè autenticitatea dragostei cètre Dumnezeu.</w:t>
      </w:r>
    </w:p>
    <w:p>
      <w:pPr>
        <w:pStyle w:val="Normal"/>
        <w:jc w:val="both"/>
        <w:rPr>
          <w:rFonts w:ascii="Arest;Century Gothic" w:hAnsi="Arest;Century Gothic" w:cs="Arest;Century Gothic"/>
          <w:sz w:val="20"/>
        </w:rPr>
      </w:pPr>
      <w:r>
        <w:rPr>
          <w:rFonts w:cs="Arest;Century Gothic" w:ascii="Arest;Century Gothic" w:hAnsi="Arest;Century Gothic"/>
          <w:sz w:val="20"/>
        </w:rPr>
        <w:tab/>
        <w:t>Rèspunsul lui Isus nu-l uimeòte pe interlocutorul sèu, care se regèseòte pe deplin ìn limitele cuvintelor pronun+ate cu pu+in ìn urmè: «^nvè+ètorule, toate acestea le-am pèzit din tinere+ea mea». Deci Isus nu a spus nimic nou, mai degrabè a subliniat valoarea legii mozaice, pe care mul+i puteau sè spunè cè o observau ìn mod scrupulos. Nu era un lucru rar sè gèseòti ìn iudaism persoane conòtiente de a fi fost fidele, aòa cum mèrturiseòte aceastè sentin+è a rabinului Jochanan: «Cànd trec mai mul+i ani òi o persoanè nu are pècat, atunci ea nu va mai pècètui nicodatè». Omul, care acum se aflè ìn fa+a lui Isus, mai pu+in tànèr (numai pentru Matei este un tànèr òi de aici denumirea de “tànèrul bogat”) a trèit cu onestitate ìn existen+a sa, pànè ìn acele momente.</w:t>
      </w:r>
    </w:p>
    <w:p>
      <w:pPr>
        <w:pStyle w:val="TextBody"/>
        <w:rPr/>
      </w:pPr>
      <w:r>
        <w:rPr/>
        <w:tab/>
        <w:t>Cuvintele sale cètre Isus sunt revelatoare a unei nemul+umiri care, la limita neliniòtii, indicè incapacitatea de a accepta rèspunsul tradi+ional. S-a adresat lui Isus pentru a auzi ceva deosebit, nou, òi nu numai obiònuitul rèspuns pe care to+i ìl puteau sè-l ofere òi pe care el ìnsuòi ìl cunoaòtea destul de bine. Acest om are meritul, cè a intuit ìn Isus o noutate pe care nu reuòeòte ìncè sè o defineascè òi sè o descifreze òi care ìn+elege sè poarte luminè cu ajutorul ìntrebèrii sale. Cu premisa acestei cèutèri, Isus considerè matur timpul òi ocazia propice pentru a face un pas ìnainte, un salt de calitate.</w:t>
      </w:r>
    </w:p>
    <w:p>
      <w:pPr>
        <w:pStyle w:val="Normal"/>
        <w:jc w:val="both"/>
        <w:rPr>
          <w:rFonts w:ascii="Arest;Century Gothic" w:hAnsi="Arest;Century Gothic" w:cs="Arest;Century Gothic"/>
        </w:rPr>
      </w:pPr>
      <w:r>
        <w:rPr>
          <w:rFonts w:cs="Arest;Century Gothic" w:ascii="Arest;Century Gothic" w:hAnsi="Arest;Century Gothic"/>
        </w:rPr>
      </w:r>
    </w:p>
    <w:p>
      <w:pPr>
        <w:pStyle w:val="Heading2"/>
        <w:rPr/>
      </w:pPr>
      <w:r>
        <w:rPr/>
        <w:t>Rèspunsul cel nou</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Saltul de calitate se ìmplineòte mai ìntài ìn ataòamente òi ìn sentimente òi apoi prin cuvinte. Evanghelistul Marcu a dèruit umanitèt+ii particularitatea stupendè a privirii òi a sentimentelor lui Isus: «Isus atunci, +intindu-òi privirea la el, ìi fu drag». Aòa comenteazè F. Ulivi ìn romanul sèu “treizeci de argin+i”: «Chipul era nobil, calm òi ìmpreunè, aò putea spune ìn mod tragic pur. Nu am mai vèzut niciodatè un profil mai curat. Dar ochii, cànd ìl +inteau erau de o maiestate severè. Se intuia ceva teribil. Totuòi blànde+ea sa, plinè de har, nu era mai pu+in luminoasè». Este o privire care pètrunde ìn profunzime, este o dragoste care cucereòte òi strànge. Apoi se rupe stèvilarul care +inea ascuns gàndurile sale. Cuvintele lui Isus marcheazè cumpèna apelor cu profil teologic ìntre Vechiul òi Noul Testament, linia de demarca+ie ìntre douè lumi care, deòi unite ìntre ele, trèiesc cea dintài stadiul de pregètire, iar cealaltè aceea de desèvàròire. Dacè Vechiul Testament cerea observarea poruncilor ca òi o expresie concretè a dragostei cètre Dumnezeu, Noul exige ceva mai mult, care sè treacè dincolo òi sè devinè completarea òi perfec+ionarea celui precedent. For+a acelei priviri òi ìncèrcètura dragostei ìmping la primirea acelui “novum” pe care omul ìl avea ìn mod vag perceput ìn Isus òi care acum ìl aude ca òi o propunere.</w:t>
      </w:r>
    </w:p>
    <w:p>
      <w:pPr>
        <w:pStyle w:val="TextBody"/>
        <w:rPr/>
      </w:pPr>
      <w:r>
        <w:rPr/>
        <w:tab/>
        <w:t>Rèspunsul-propunere a lui Isus «Un lucru ì+i lipseòte: Mergi, vinde toate càte le ai òi le dè sèracilor, òi vei avea comoarè ìn cer; apoi vino òi mè urmeazè» oscileazè ìn jurul a doi poli òi reprezintè imperativele care cumpènesc ìntregul rèspuns: «Mergi, vinde» òi «Vino òi mè urmeazè». Sunt perechea de imperative care trèiesc un contrast dramatic: miòcare de ìndepèrtare primul, de apropiere cel de-al doilea; ac+iune despèr+ire/spoliere unul, de primire/ìmbogè+ire celèlalt; de rupere de ambient primul, de legèturè cu un ambient nou cel de-al doilea. Noutatea rèspunsului lui Isus, constè ìn prezentarea sèrèciei evanghelice òi urmarea lui Hristos, una ca òi condi+ie a celeilalte.</w:t>
      </w:r>
    </w:p>
    <w:p>
      <w:pPr>
        <w:pStyle w:val="Normal"/>
        <w:jc w:val="both"/>
        <w:rPr>
          <w:rFonts w:ascii="Arest;Century Gothic" w:hAnsi="Arest;Century Gothic" w:cs="Arest;Century Gothic"/>
        </w:rPr>
      </w:pPr>
      <w:r>
        <w:rPr>
          <w:rFonts w:cs="Arest;Century Gothic" w:ascii="Arest;Century Gothic" w:hAnsi="Arest;Century Gothic"/>
        </w:rPr>
      </w:r>
    </w:p>
    <w:p>
      <w:pPr>
        <w:pStyle w:val="Heading2"/>
        <w:rPr/>
      </w:pPr>
      <w:r>
        <w:rPr/>
        <w:t>Urmarea lui Hristos</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t xml:space="preserve">Isus cheamè, ucenicul urmeazè. Este har òi poruncè ìmpreunè. ^ntre dorin+a de a urma pe Isus òi a-L urma cu adevèrat se interpune abisul. Numai Hristos poate depèòi acest abis. Voca+ia ìn a-L urma pe Isus, pretinde o </w:t>
      </w:r>
      <w:r>
        <w:rPr>
          <w:rFonts w:cs="Arest;Century Gothic" w:ascii="Arest;Century Gothic" w:hAnsi="Arest;Century Gothic"/>
          <w:i/>
          <w:sz w:val="20"/>
        </w:rPr>
        <w:t>legèturè</w:t>
      </w:r>
      <w:r>
        <w:rPr>
          <w:rFonts w:cs="Arest;Century Gothic" w:ascii="Arest;Century Gothic" w:hAnsi="Arest;Century Gothic"/>
          <w:sz w:val="20"/>
        </w:rPr>
        <w:t xml:space="preserve"> cu persoana sa, pentru cè Isus nu promite altceva decàt pe sine ìnsuòi òi o rupturè cu prezentul, pentru cè se abandoneazè o profesiune sau un ambient, aòa cum au fècut apostolii sau abandoneazè o mentalitate sau un comportament aòa cum a procedat Zaheu. ^n fiecare caz, este nevoie de o ìndepèrtare de ceva pentru a se pune pe cale ìn spatele la Cineva. Idei òi proiecte care ìnainte se realizau la propriu, acum se realizeazè ìn societate sau mai bine zis, ìn comuniune. ^n afara acestei comuniuni, vor fi numai idei òi proiecte nesigure òi sterile, destinate la o via+è scurtè òi fèrè urmare. Hristos nu cere sè fie dezrèdècinate sau izolate, propune ìn schimb legètura òi comuniunea cu el. ^n cuvintele sale notèm:</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Este Isus ìnsuòi care porunceòte òi cu autoritate spune ultimul cuvànt: Urmeazè-mè! Hristos este +inta poruncilor, deplinètatea lor.</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Aceastè chemare trebuie sè fie clarè. ^n vederea creèrii unei situa+ii noi, Isus invitè la sèrècie totalè voluntarè: este partea existen+ialè a chemèrii. Scopul este de a-L urma pe Isus, calea pentru a-L ajunge din urmè se cheamè ìn acest caz, sèrècia voluntarè.</w:t>
      </w:r>
    </w:p>
    <w:p>
      <w:pPr>
        <w:pStyle w:val="Normal"/>
        <w:numPr>
          <w:ilvl w:val="0"/>
          <w:numId w:val="2"/>
        </w:numPr>
        <w:jc w:val="both"/>
        <w:rPr/>
      </w:pPr>
      <w:r>
        <w:rPr>
          <w:rFonts w:cs="Arest;Century Gothic" w:ascii="Arest;Century Gothic" w:hAnsi="Arest;Century Gothic"/>
          <w:sz w:val="20"/>
        </w:rPr>
        <w:t xml:space="preserve">Isus reia ìntrebarea interlocutorului sèu care vrea ceva mai mult. </w:t>
      </w:r>
      <w:r>
        <w:rPr>
          <w:rFonts w:cs="Arest;Century Gothic" w:ascii="Arest;Century Gothic" w:hAnsi="Arest;Century Gothic"/>
          <w:i/>
          <w:sz w:val="20"/>
        </w:rPr>
        <w:t>Rèspunsul este Isus ìnsuòi</w:t>
      </w:r>
      <w:r>
        <w:rPr>
          <w:rFonts w:cs="Arest;Century Gothic" w:ascii="Arest;Century Gothic" w:hAnsi="Arest;Century Gothic"/>
          <w:sz w:val="20"/>
        </w:rPr>
        <w:t>. Este El care face diferen+a cu rèspunsul tradi+ional, deòi validè, dar insuficientè. Dacè dragostea cètre Dumnezeu se exprima pentru omul din VT prin observarea poruncilor, pentru omul NT dragostea trece prin intermediul lui Isus Hristos. ^n el poruncile nu pierd vitalitate, dimpotrivè, sunt puternice pentru cè sunt prezentate ìn realizarea lor maximè. Poruncile sunt rezumate ìntr-una singurè: «Poruncè nouè vè dau vouè, ca sè vè iubi+i unul pe altul; precum V-AM IUBIT EU PE VOI, òi voi sè vè iubi+i unul pe altul» (In 13, 34). Noutatea este Isus, persoana sa, exemplul sèu.</w:t>
      </w:r>
    </w:p>
    <w:p>
      <w:pPr>
        <w:pStyle w:val="TextBody"/>
        <w:rPr/>
      </w:pPr>
      <w:r>
        <w:rPr/>
        <w:tab/>
        <w:t>Cuvintele lui Isus sunt «provocare òi speran+è» (Sf. Vasile cel Mare). Dacè provocarea este radicalè, aproape miòcètoare, speran+a este dulce pentru cè abandonarea bunurilor pèmànteòti se uneòte cu urmarea lui Isus, cèruia este bine a te ìncredin+a. Pentru ca aceastè urmare sè fie posibilè, este nevoie sè fim liberi òi disponibili ìn totalitate.</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Heading2"/>
        <w:rPr/>
      </w:pPr>
      <w:r>
        <w:rPr/>
        <w:t>Sèrècia evanghelicè</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r>
      <w:r>
        <w:rPr>
          <w:rFonts w:cs="Arest;Century Gothic" w:ascii="Arest;Century Gothic" w:hAnsi="Arest;Century Gothic"/>
          <w:i/>
          <w:sz w:val="20"/>
        </w:rPr>
        <w:t>Urmarea este libertate òi eliberare</w:t>
      </w:r>
      <w:r>
        <w:rPr>
          <w:rFonts w:cs="Arest;Century Gothic" w:ascii="Arest;Century Gothic" w:hAnsi="Arest;Century Gothic"/>
          <w:sz w:val="20"/>
        </w:rPr>
        <w:t>, libertatea de a urma pe Hristos cu elan òi dragoste, eliberarea de toate condi+ionèrile. Una dintre acestea este bogè+ia, ìn fa+a cèreia se trèieòte o ambiguitate, pe care K. Galbraith a formulat-o astfel: «Bogè+ia condivide cu dragostea pe primul loc ca òi cel mai mare izvor de bucurie òi cu moartea pe aceeaòi treaptè ca òi cel mai mare izvor de anxietate». Isus nu condamnè pe cei boga+i, nici bogè+ia ìn sine ìnsuòi, dar se va pronun+a ìmpotriva acestor lucruri care ar putea sè +inè viu egoismul, sè fie izvor de neliniòte inutilè, coruperea raporturilor ìntre oameni, favorizarea unui antagonism precipitat, de a ìmpiedica deschiderea generoasè òi dezinteresatè cètre Dumnezeu òi cètre aproapele. Sèrècia trèitè òi proclamatè de Isus, este o dezlipire pentru fraternitate, o libertate pentru a fi oricànd la dispozi+ie. Spiritul de sèrècie este libertatea lucrurilor, care din necesare devin de prisos, din inutile devin incomode. çi aòa se face cè multe lucruri nu se mai solicitè niciodatè, pierd atrac+ia lor òi sfàròesc prin a apèrea mereu mai neìnsemnate, fèrè con+inut, ridicole. Divo Barsotti a scris: «Sèrècia este lipsa de con+inut nu numai ìn ceea ce priveòte viitorul, ci òi ìn ceea ce priveòte trecutul. Nici un regret sau amintire, nici o neliniòte sau dorin+è. Dumnezeu nu se gèseòte ìn trecut, Dumnezeu nu este ìn viitor: El este Prezen+a!... Sèrècia ta este de a trèi ìn actul pe care-l trèieòti, Prezen+a purè a lui Dumnezeu, care este Veònici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2"/>
        <w:rPr/>
      </w:pPr>
      <w:r>
        <w:rPr/>
        <w:t>Reac+ia fa+è de noua propunere</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n acest context trebuie ìn+eleasè perechea de imperative «Mergi, vinde toate càte le ai». ^n momentul ìn care se elibereazè de ceea ce ar putea fi piedicè, se recomandè buna folosin+è a bogè+iei: «Le dè sèracilor». Isus recunoaòte cè bogè+ia nu trebuie sè fie exorcizatè, pentru cè nu este ìn mod intrinsec rea: numai persoanele pot sè fie rele òi sè foloseascè rèu lucrurile; mai mult, recunoaòte bogè+iei posibilitatea de a deveni un instrument pentru a oferi ajutor celor sèraci. çi ìn acest caz, depinde de persoana care trebuie sè se obiònuiascè a gàndi ìn termeni mai universali òi mai spirituali: «vei avea comoarè ìn cer».</w:t>
      </w:r>
    </w:p>
    <w:p>
      <w:pPr>
        <w:pStyle w:val="Normal"/>
        <w:jc w:val="both"/>
        <w:rPr>
          <w:rFonts w:ascii="Arest;Century Gothic" w:hAnsi="Arest;Century Gothic" w:cs="Arest;Century Gothic"/>
          <w:sz w:val="20"/>
        </w:rPr>
      </w:pPr>
      <w:r>
        <w:rPr>
          <w:rFonts w:cs="Arest;Century Gothic" w:ascii="Arest;Century Gothic" w:hAnsi="Arest;Century Gothic"/>
          <w:sz w:val="20"/>
        </w:rPr>
        <w:tab/>
        <w:t>Propunerea lui Isus gèseòte un ecou fèrè rezonan+è ìn omul care pierde entuziasmul sèu ini+ial, atenuat printr-o triste+e care-l face tècut òi-l ìndepèrteazè. Omul este rènit de moarte, adulmecat ìn modul cel mai intim de limita sa òi de contingen+a sa: «avea bogè+ii multe». Isus vroia sè-l vadè liber, disponibil pentru cea mai mare aventurè ìn urmarea Maestrului, vroia sè premieze cèutarea sa care a devenit ìn el o exigentè pasiune. Isus, printr-o intui+ie supranaturalè a atins rana inimii sale òi a sosit momentul de sèrbètoare pentru ceea ce se putea descoperi. Era necesarè, ìn egalè mèsurè de cealaltè parte, adeziunea verbalè, un declin generos al voin+ei, fericita combina+ie a sentimentului cu un elan bèrbètesc pentru ac+iune. Nimic din toate acestea. Bogatul trebuie sè-òi facè calculele cu acea specie de cochilie goalè care este via+a sa, trebuie sè se mul+umeascè cu un idealism extravagant òi steril.</w:t>
      </w:r>
    </w:p>
    <w:p>
      <w:pPr>
        <w:pStyle w:val="Normal"/>
        <w:jc w:val="both"/>
        <w:rPr/>
      </w:pPr>
      <w:r>
        <w:rPr>
          <w:rFonts w:cs="Arest;Century Gothic" w:ascii="Arest;Century Gothic" w:hAnsi="Arest;Century Gothic"/>
          <w:sz w:val="20"/>
        </w:rPr>
        <w:tab/>
        <w:t xml:space="preserve">Concluzia episodului este pe càt se poate de concisè: «Iar el, ìntristàndu-se de cuvàntul acesta, se duse màhnit, cèci avea bogè+ii multe». Este surprinzètor sè gèsim ìn textul evanghelic, de obicei aòa sobru, o ìnregistrare de particularitè+i cu valoarea unei introspec+ii de tip freudianè. Cu «ìntristàndu-se» se ìnregistreazè ìntài triste+ea care s-a zugrèvit pe fa+a sa, la exterior, urmatè de motivarea «de cuvàntul acesta»; se oferè apoi analizei psihologice a stèrii sufleteòti cu acel «màhnit», urmat de a doua motiva+ie «cèci avea bogè+ii multe». Triste+ea exterioarè este mai directè òi este cauzatè de cuvintele lui Isus, avànd o valoare mai tranzitorie. Màhnirea pescuieòte ìn adànc, atinge ìntreaga existen+è òi provine de la bogè+ia la care omul este cu morbiditate òi cu un caracter de sclav legat. I-ar fi de folos cuvintele din </w:t>
      </w:r>
      <w:r>
        <w:rPr>
          <w:rFonts w:cs="Arest;Century Gothic" w:ascii="Arest;Century Gothic" w:hAnsi="Arest;Century Gothic"/>
          <w:i/>
          <w:sz w:val="20"/>
        </w:rPr>
        <w:t>Mèrturisirile</w:t>
      </w:r>
      <w:r>
        <w:rPr>
          <w:rFonts w:cs="Arest;Century Gothic" w:ascii="Arest;Century Gothic" w:hAnsi="Arest;Century Gothic"/>
          <w:sz w:val="20"/>
        </w:rPr>
        <w:t xml:space="preserve"> Sf. Augustin: «Tot ce mai rèmàne ìn aceastè via+è tot mai pu+in recere sè fie regretat, cu càt se deplànge mai mult òi cu atàt meritè sè fie deplàns, cu càt mai pu+in se deplànge».</w:t>
      </w:r>
    </w:p>
    <w:p>
      <w:pPr>
        <w:pStyle w:val="TextBody"/>
        <w:rPr/>
      </w:pPr>
      <w:r>
        <w:rPr/>
        <w:tab/>
        <w:t>Acela care a alergat la ìntàlnirea cu Isus òi i s-a aruncat ìn fa+è ìn genunchi, acum ìntoarce spatele òi se depèrteazè. ^ntreaga pericopè este cuprinsè ìntre o apropiere òi o ìndepèrtare, ìntre o alergare la Isus ìn speran+a de a gèsi rèspuns la aspira+iile sale profunde òi o ìntoarcere plinè de decep+ie òi amèrèciune. Acest final demonstreazè cè bogè+ia, asemenea unei platoòe, pare sè protejeze, dar ìn realitate nu permite sè se respire òi creazè ìn jur numai pèmànt ars. Nu se poate rèmàne pentru totdeauna pe firul ìntins al echilibristului: este nevoie ca sè fie traversatè òi sè se ajungè la unul dintre capete pentru a nu risca pierderea echilibrului. Acel om preferè sè se ìntoarcè la punctul de plecare, fècànd cale ìntoarsè pe propriile urme. Trist òi màhnit.</w:t>
      </w:r>
    </w:p>
    <w:p>
      <w:pPr>
        <w:pStyle w:val="Normal"/>
        <w:jc w:val="both"/>
        <w:rPr>
          <w:rFonts w:ascii="Arest;Century Gothic" w:hAnsi="Arest;Century Gothic" w:cs="Arest;Century Gothic"/>
        </w:rPr>
      </w:pPr>
      <w:r>
        <w:rPr>
          <w:rFonts w:cs="Arest;Century Gothic" w:ascii="Arest;Century Gothic" w:hAnsi="Arest;Century Gothic"/>
        </w:rPr>
      </w:r>
    </w:p>
    <w:p>
      <w:pPr>
        <w:pStyle w:val="Corpodeltesto2"/>
        <w:rPr/>
      </w:pPr>
      <w:r>
        <w:rPr/>
        <w:t>Reac+ia ucenicilor (vv. 23-27)</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t>Isus face sè reflecte episodul asupra vie+ii de toate zilele, experien+a individului este acum valorizatè pentru ìntreaga comunitate. Unul se ìndepèrteazè dar experien+a se redeschide ìntr-o agita+ie de imagini òi de interpelèri. Cuvintele lui Isus «càt de anevoie vor intra ìn ìmpèrè+ia lui Dumnezeu cei ce au avu+ii» ìl uimesc pe ascultètor òi ìi ìmping ìn consterna+ie pe ucenici. Aceòtia au crescut sub teologia Vechiului Testament, care considera perspectiva materialè ca òi sacrament al binecuvàntèrii dumnezeieòti. Nu se òtie pànè unde au reuòit sè atingè postamentul dur al opiniei populare propovèduirea profeticè òi teologia psalmilor, ìn mod amplu ìmbrè+iòatè òi propovèduitè de clasa saducheilor. De fapt, coexista idealul “sèracilor lui Jahv</w:t>
      </w:r>
      <w:r>
        <w:rPr>
          <w:sz w:val="20"/>
        </w:rPr>
        <w:t>è</w:t>
      </w:r>
      <w:r>
        <w:rPr>
          <w:rFonts w:cs="Arest;Century Gothic" w:ascii="Arest;Century Gothic" w:hAnsi="Arest;Century Gothic"/>
          <w:sz w:val="20"/>
        </w:rPr>
        <w:t>”, care puneau ìncrederea lor ìn exclusivitate ìn Dumnezeu òi practica celor boga+i, care se considerau pèstrètorii bunèvoin+ei dumnezeieòti, pentru cè puteau sè dispunè de bunurile materiale. Lui Isus ìi revine sarcina, nu foarte uòoarè, de a rèsturna o gàndire comunè òi de a profila alta. Aproape nepèsètor de òocul provocat, ìntèreòte cele spuse, zicànd: «Fiilor, càt de anevoie este sè intre ìn ìmpèrè+ia lui Dumnezeu!». Dupè stilul oriental, ideea este sus+inutè de o compara+ie: «Mai lesne este sè treacè cèmila prin urechea acului, decàt sè intre bogatul ìn ìmpèrè+ia lui Dumnezeu».</w:t>
      </w:r>
    </w:p>
    <w:p>
      <w:pPr>
        <w:pStyle w:val="Normal"/>
        <w:jc w:val="both"/>
        <w:rPr>
          <w:rFonts w:ascii="Arest;Century Gothic" w:hAnsi="Arest;Century Gothic" w:cs="Arest;Century Gothic"/>
          <w:sz w:val="20"/>
        </w:rPr>
      </w:pPr>
      <w:r>
        <w:rPr>
          <w:rFonts w:cs="Arest;Century Gothic" w:ascii="Arest;Century Gothic" w:hAnsi="Arest;Century Gothic"/>
          <w:sz w:val="20"/>
        </w:rPr>
        <w:tab/>
        <w:t>Pentru a ìndulci duritatea compara+iei, unii comentatori au strèbètut ìn realitate strèzi cu adevèrat ìmpracticabile. Unii au presupus existen+a la Ierusalim a unei porti+e numitè “urechea acului” prin care cèmilele ar fi trecut cu greu. Niciodatè nu a fost documentatè existen+a unei astfel de por+i òi, deci, presupunerea se descoperè a fi purè fantezie.</w:t>
      </w:r>
    </w:p>
    <w:p>
      <w:pPr>
        <w:pStyle w:val="Normal"/>
        <w:jc w:val="both"/>
        <w:rPr>
          <w:rFonts w:ascii="Arest;Century Gothic" w:hAnsi="Arest;Century Gothic" w:cs="Arest;Century Gothic"/>
          <w:sz w:val="20"/>
        </w:rPr>
      </w:pPr>
      <w:r>
        <w:rPr>
          <w:rFonts w:cs="Arest;Century Gothic" w:ascii="Arest;Century Gothic" w:hAnsi="Arest;Century Gothic"/>
          <w:sz w:val="20"/>
        </w:rPr>
        <w:tab/>
        <w:t>Al+ii au ìncercat sè facè mai inteligibilè compara+ia, apelànd la textul grec òi modificàndu-l: ìn loc de “kamelos” (cèmilè) s-ar putea citi “kamilos” (cablu, funie). Compara+ia ar deveni deci mai acceptabilè: «Mai lesne este sè treacè o funie (coardè de ancorat nava) prin urechea acului...». çi aceastè propunere rèmàne lipsitè de un fundament, pentru cè textul grec redè cu siguran+è termenul cèmilè òi nu cablu, funie. Nu se trateazè de a face sau de a reda compara+ia mai logicè la urechea cititorului modern, ci de a-l ajuta sè se familiarizeze cu lumea orientalè, care iubeòte exprimarea ìn hiperbole, expresii ìntr-un anumit mod exagerate, care ajutè mai bine la fixarea ideii. Cu aceastè imagine, totuòi necunoscutè lumii iudaice, Isus propune o dificultate de nedepèòit, practic ceva imposibil.</w:t>
      </w:r>
    </w:p>
    <w:p>
      <w:pPr>
        <w:pStyle w:val="Normal"/>
        <w:jc w:val="both"/>
        <w:rPr/>
      </w:pPr>
      <w:r>
        <w:rPr>
          <w:rFonts w:cs="Arest;Century Gothic" w:ascii="Arest;Century Gothic" w:hAnsi="Arest;Century Gothic"/>
          <w:sz w:val="20"/>
        </w:rPr>
        <w:tab/>
        <w:t xml:space="preserve">De acest lucru ìòi dau seama ìn mod perfect ucenicii care, òi mai ìnfricoòa+i, se ìntrebau: «Atunci cine poate sè se màntuiascè?». Isus ìi priveòte pe ai sèi cu aceeaòi privire de dragoste òi duioòie, pe care o avea ìnainte rezervatè bogatului òi concluzioneazè: «La oameni, aceasta e cu neputin+è, dar nu la Dumnezeu; cèci la Dumnezeu toate sunt cu putin+è». Rèspunsul lui Isus, ìn mod aparent evaziv, ìn realitate, atinge cu o precizie clarè sàmburele problemei. ^n a spune cè totul este posibil la Dumnezeu pune problema ìn contextul credin+ei, care este actul de abandonare ìn care Dumnezeu depèòeòte limita orizontului uman. Nu puteau oare ucenicii sè facè apel la multele episoade ale istoriei biblice, ìn care Dumnezeu a depèòit legile naturii, cum ar fi de exemplu naòterea lui Isac din pèrin+ii bètràni Avram òi Sara? Nu era oare adevèrat cè unicul popor al lui Israil a òtiut sè +inè piept unor popoare mai numeroase òi mai puternice? Ceea ce se impunea era deci </w:t>
      </w:r>
      <w:r>
        <w:rPr>
          <w:rFonts w:cs="Arest;Century Gothic" w:ascii="Arest;Century Gothic" w:hAnsi="Arest;Century Gothic"/>
          <w:i/>
          <w:sz w:val="20"/>
        </w:rPr>
        <w:t xml:space="preserve">credin+a, ìn+eleasè ca òi disponibilitate òi ìntàmpinare, primire: aceasta este atmosfera potrivitè pentru ca puterea lui Dumnezeu sè se ìndeplineascè. </w:t>
      </w:r>
      <w:r>
        <w:rPr>
          <w:rFonts w:cs="Arest;Century Gothic" w:ascii="Arest;Century Gothic" w:hAnsi="Arest;Century Gothic"/>
          <w:sz w:val="20"/>
        </w:rPr>
        <w:t>^n ìntunericul istoriei umane, Dumnezeu lucreazè cu discre+ie màntuirea oamenilor; ìn incertitudinea planurilor umane, Isus ìi asigurè pe ucenici òi ìntreaga comunitate creòtinè sè fie capabili sè conducè istoria cètre un sfàròit prosper.</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2"/>
        <w:rPr/>
      </w:pPr>
      <w:r>
        <w:rPr/>
        <w:t>Pericolul pe care-l constituie bogè+i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t xml:space="preserve">Din punct de vedere moral bogè+ia nu este nici bunè nici rea, dar rèmàne aspectul cè ea poate constitui un real pericol. Avertizau cuvintele Eclesiastului: «Cine +ine la bani nu se va sètura de bani òi cine +ine la bogè+ie nu are parte de venitul ei. çi aceasta este deòertèciune! Cànd se ìnmul+esc averile, sporesc òi cei ce le mènàncè; òi atunci, ce folos are stèpànul lor, fèrè numai cè le vede cu ochii? Dulce este somnul muncitorului, fie cè a màncat pu+in, fie cè a màncat mult, dar belòugul bogatului nu-i lasè tihnè sè doarmè» (Ecl 5, 9-11). Sunt afirma+ii din cel de-al II-lea secol ì.d.H., care ìòi conservè intactè prospe+imea. ^n epoca neotestamentarè avem gàndirea vibrantè a Sf. Pavel: «Fiindcè cei ce voiesc sè se ìmbogè+eascè, cad ìn ispitè òi ìn cursa diavolului òi ìn multe pofte nesèbuite òi vètèmètoare, care cufundè pe oameni ìn moarte òi pierzare. </w:t>
      </w:r>
      <w:r>
        <w:rPr>
          <w:rFonts w:cs="Arest;Century Gothic" w:ascii="Arest;Century Gothic" w:hAnsi="Arest;Century Gothic"/>
          <w:i/>
          <w:sz w:val="20"/>
        </w:rPr>
        <w:t>Pentru cè rèdècina tuturor relelor este iubirea de argint, la care ràvnind unii, s-au abètut de la credin+è òi s-au strèpuns cu multe dureri»</w:t>
      </w:r>
      <w:r>
        <w:rPr>
          <w:rFonts w:cs="Arest;Century Gothic" w:ascii="Arest;Century Gothic" w:hAnsi="Arest;Century Gothic"/>
          <w:sz w:val="20"/>
        </w:rPr>
        <w:t xml:space="preserve"> (1Tim 6, 9-10).</w:t>
      </w:r>
    </w:p>
    <w:p>
      <w:pPr>
        <w:pStyle w:val="Normal"/>
        <w:jc w:val="both"/>
        <w:rPr/>
      </w:pPr>
      <w:r>
        <w:rPr>
          <w:rFonts w:cs="Arest;Century Gothic" w:ascii="Arest;Century Gothic" w:hAnsi="Arest;Century Gothic"/>
          <w:sz w:val="20"/>
        </w:rPr>
        <w:tab/>
        <w:t xml:space="preserve">çi astèzi se asistè la cultul bogè+iei òi la mistificarea ei. Se ìncearcè justificarea a ceea ce se gàndeòte a fi inevitabil. O primè justificare, vine din partea societè+ii de consum, care cu farmecul ìmbètètor al </w:t>
      </w:r>
      <w:r>
        <w:rPr>
          <w:rFonts w:cs="Arest;Century Gothic" w:ascii="Arest;Century Gothic" w:hAnsi="Arest;Century Gothic"/>
          <w:i/>
          <w:iCs/>
          <w:sz w:val="20"/>
        </w:rPr>
        <w:t>spoturilor</w:t>
      </w:r>
      <w:r>
        <w:rPr>
          <w:rFonts w:cs="Arest;Century Gothic" w:ascii="Arest;Century Gothic" w:hAnsi="Arest;Century Gothic"/>
          <w:sz w:val="20"/>
        </w:rPr>
        <w:t xml:space="preserve"> publicitare ìnmul+esc cerin+ele òi ne faciliteazè sè sim+im lipsa. Dacè nu suntem mul+umi+i, aceste cerin+e creazè o adevèratè crizè de abstinen+è sub forma dezamègirii, neliniòtii. “Motivele” sunt sau se inventeazè: este nevoie sè se +inè pasul cu timpul, nu se poate sè ne lèsèm mai prejos decàt al+ii... Este uneltirea cea mai vicleanè a lui dumnezeu-bogè+ia, este plagierea cea mai josnicè a societè+ii de consum. çi atunci via+a devine o cursè freneticè, stresantè, nemul+umitoare, apèsètoare. </w:t>
      </w:r>
    </w:p>
    <w:p>
      <w:pPr>
        <w:pStyle w:val="Normal"/>
        <w:jc w:val="both"/>
        <w:rPr>
          <w:rFonts w:ascii="Arest;Century Gothic" w:hAnsi="Arest;Century Gothic" w:cs="Arest;Century Gothic"/>
          <w:sz w:val="20"/>
        </w:rPr>
      </w:pPr>
      <w:r>
        <w:rPr>
          <w:rFonts w:cs="Arest;Century Gothic" w:ascii="Arest;Century Gothic" w:hAnsi="Arest;Century Gothic"/>
          <w:sz w:val="20"/>
        </w:rPr>
        <w:tab/>
        <w:t>Altè justificare, pe ìn+eles uman vorbind, mai de acceptat, este aceea care izvorèòte din gàndirea despre viitor. Din dorin+a unui màine mai senin òi liniòtit provine acea acumulare exageratè, din teama unui màine mereu negru. Refuzànd totuòi ataòamentele fataliste de angajament parazitar, bunul sim+ unit cu o clarè concep+ie creòtinè despre via+è, ajutè la prevederea viitorului gàndindu-l normal òi nu ìn mod necesar catastrofic.</w:t>
      </w:r>
    </w:p>
    <w:p>
      <w:pPr>
        <w:pStyle w:val="Normal"/>
        <w:jc w:val="both"/>
        <w:rPr>
          <w:rFonts w:ascii="Arest;Century Gothic" w:hAnsi="Arest;Century Gothic" w:cs="Arest;Century Gothic"/>
          <w:sz w:val="20"/>
        </w:rPr>
      </w:pPr>
      <w:r>
        <w:rPr>
          <w:rFonts w:cs="Arest;Century Gothic" w:ascii="Arest;Century Gothic" w:hAnsi="Arest;Century Gothic"/>
          <w:sz w:val="20"/>
        </w:rPr>
        <w:tab/>
        <w:t>Se ìnmul+esc bunurile, dar adevèratul bine care este liniòtea vie+ii slèbeòte bucuria de a òti sè folosim ceea ce posedèm, plècerea de a condivide.</w:t>
      </w:r>
    </w:p>
    <w:p>
      <w:pPr>
        <w:pStyle w:val="Normal"/>
        <w:jc w:val="both"/>
        <w:rPr/>
      </w:pPr>
      <w:r>
        <w:rPr>
          <w:rFonts w:cs="Arest;Century Gothic" w:ascii="Arest;Century Gothic" w:hAnsi="Arest;Century Gothic"/>
          <w:sz w:val="20"/>
        </w:rPr>
        <w:tab/>
        <w:t>De fapt, acumularea bogè+iei devine ìn zilele noastre o ofensè gravè adusè sèracilor: 30</w:t>
      </w:r>
      <w:r>
        <w:rPr>
          <w:sz w:val="20"/>
        </w:rPr>
        <w:t>%</w:t>
      </w:r>
      <w:r>
        <w:rPr>
          <w:rFonts w:cs="Arest;Century Gothic" w:ascii="Arest;Century Gothic" w:hAnsi="Arest;Century Gothic"/>
          <w:sz w:val="20"/>
        </w:rPr>
        <w:t xml:space="preserve"> din omenire (nordul) consumè 87</w:t>
      </w:r>
      <w:r>
        <w:rPr>
          <w:sz w:val="20"/>
        </w:rPr>
        <w:t>%</w:t>
      </w:r>
      <w:r>
        <w:rPr>
          <w:rFonts w:cs="Arest;Century Gothic" w:ascii="Arest;Century Gothic" w:hAnsi="Arest;Century Gothic"/>
          <w:sz w:val="20"/>
        </w:rPr>
        <w:t xml:space="preserve"> din toate resursele globului; ìn Brazilia, 20</w:t>
      </w:r>
      <w:r>
        <w:rPr>
          <w:sz w:val="20"/>
        </w:rPr>
        <w:t>%</w:t>
      </w:r>
      <w:r>
        <w:rPr>
          <w:rFonts w:cs="Arest;Century Gothic" w:ascii="Arest;Century Gothic" w:hAnsi="Arest;Century Gothic"/>
          <w:sz w:val="20"/>
        </w:rPr>
        <w:t xml:space="preserve"> din popula+ie de+ine 67</w:t>
      </w:r>
      <w:r>
        <w:rPr>
          <w:sz w:val="20"/>
        </w:rPr>
        <w:t>%</w:t>
      </w:r>
      <w:r>
        <w:rPr>
          <w:rFonts w:cs="Arest;Century Gothic" w:ascii="Arest;Century Gothic" w:hAnsi="Arest;Century Gothic"/>
          <w:sz w:val="20"/>
        </w:rPr>
        <w:t xml:space="preserve"> din bogè+iile ìntregii +èri. Citind aceste ruòinoase statistici s-ar putea aminti o afirma+ie a Pèrintelui Lebr</w:t>
      </w:r>
      <w:r>
        <w:rPr>
          <w:sz w:val="20"/>
        </w:rPr>
        <w:t>é</w:t>
      </w:r>
      <w:r>
        <w:rPr>
          <w:rFonts w:cs="Arest;Century Gothic" w:ascii="Arest;Century Gothic" w:hAnsi="Arest;Century Gothic"/>
          <w:sz w:val="20"/>
        </w:rPr>
        <w:t>t: «Nenorocirea cea mai mare ìn lume nu este sèrècia acelora care nu au nimic, ci inconòtien+a acelora care au de toate». I se alèturè Pèr. Mazzolari: «To+i oamenii, boga+ii ìn primul rànd, sunt sèraci».</w:t>
      </w:r>
    </w:p>
    <w:p>
      <w:pPr>
        <w:pStyle w:val="TextBody"/>
        <w:rPr/>
      </w:pPr>
      <w:r>
        <w:rPr/>
        <w:tab/>
        <w:t>Se concluzioneazè cè bogè+ia poate sè constituie un real pericol pentru cè ìmpietreòte inima omului òi-l face mai pu+in sensibil.</w:t>
      </w:r>
    </w:p>
    <w:p>
      <w:pPr>
        <w:pStyle w:val="Normal"/>
        <w:jc w:val="both"/>
        <w:rPr>
          <w:rFonts w:ascii="Arest;Century Gothic" w:hAnsi="Arest;Century Gothic" w:cs="Arest;Century Gothic"/>
        </w:rPr>
      </w:pPr>
      <w:r>
        <w:rPr>
          <w:rFonts w:cs="Arest;Century Gothic" w:ascii="Arest;Century Gothic" w:hAnsi="Arest;Century Gothic"/>
        </w:rPr>
      </w:r>
    </w:p>
    <w:p>
      <w:pPr>
        <w:pStyle w:val="Corpodeltesto2"/>
        <w:rPr/>
      </w:pPr>
      <w:r>
        <w:rPr/>
        <w:t>Recompensa ucenicilor (vv. 29-31)</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Fraza lui Petru are valoarea unei cereri, chiar dacè nu este formulatè astfel: «Iatè, noi am lèsat toate òi te-am urmat pe tine». O astfel de cerere ar putea naòte din frica ucenicului, care-òi imagineazè urmarea ca pe un pre+ foarte mare de plètit, sau ar putea fi curiozitatea cu privire la aventura ìnceputè òi ìncè fèrè o clarè deschidere. Dacè este cunoscutè concluzia falimentarè a celui care a refuzat urmarea lui Isus, ce va fi de aceia care l-au primit òi a devenit motivul central al vie+ii lor?</w:t>
      </w:r>
    </w:p>
    <w:p>
      <w:pPr>
        <w:pStyle w:val="Normal"/>
        <w:jc w:val="both"/>
        <w:rPr>
          <w:rFonts w:ascii="Arest;Century Gothic" w:hAnsi="Arest;Century Gothic" w:cs="Arest;Century Gothic"/>
          <w:sz w:val="20"/>
        </w:rPr>
      </w:pPr>
      <w:r>
        <w:rPr>
          <w:rFonts w:cs="Arest;Century Gothic" w:ascii="Arest;Century Gothic" w:hAnsi="Arest;Century Gothic"/>
          <w:sz w:val="20"/>
        </w:rPr>
        <w:tab/>
        <w:t>Rèspunsul lui Isus este neaòteptat òi, ca ìntotdeauna, profund: este promisè o recompensè viitoare, definitivè òi una apropiatè, imediatè, provizorie. Cea dintài este «via+a veònicè», acea via+è pe care bogatul a cèutat-o dar totuòi a refuzat-o, aceea ìn care este imposibil sè se intre dacè sunt ìn posesia bogè+iilor. Apostolilor, care au lèsat totul pentru a-l urma pe Isus, aceastè via+è le este garantatè.</w:t>
      </w:r>
    </w:p>
    <w:p>
      <w:pPr>
        <w:pStyle w:val="Normal"/>
        <w:jc w:val="both"/>
        <w:rPr>
          <w:rFonts w:ascii="Arest;Century Gothic" w:hAnsi="Arest;Century Gothic" w:cs="Arest;Century Gothic"/>
          <w:sz w:val="20"/>
        </w:rPr>
      </w:pPr>
      <w:r>
        <w:rPr>
          <w:rFonts w:cs="Arest;Century Gothic" w:ascii="Arest;Century Gothic" w:hAnsi="Arest;Century Gothic"/>
          <w:sz w:val="20"/>
        </w:rPr>
        <w:tab/>
        <w:t>Recompensa provizorie, aceea care se confundè cu timpul, constè ìn faptul cè ucenicii lui Isus, renun+ànd la casè, la familie òi la averi, regèsesc o nouè familie òi o casè ìn comunitatea creòtinè. Gàndirea este bine ilustratè de Mc 3, 34-35, unde Isus ìi ajutè sè-òi depèòeascè legèturile familiare juridice cu scopul regèsirii legèturilor credin+ei. Comunitatea este «o inimè singurè òi un suflet singur», totul este ìn comun, nu ìn sens juridic sau real, ci ìn disponibilitatea de a da totul aproapelui òi de a reprezenta totul pentru ei.</w:t>
      </w:r>
    </w:p>
    <w:p>
      <w:pPr>
        <w:pStyle w:val="Normal"/>
        <w:jc w:val="both"/>
        <w:rPr>
          <w:rFonts w:ascii="Arest;Century Gothic" w:hAnsi="Arest;Century Gothic" w:cs="Arest;Century Gothic"/>
          <w:sz w:val="20"/>
        </w:rPr>
      </w:pPr>
      <w:r>
        <w:rPr>
          <w:rFonts w:cs="Arest;Century Gothic" w:ascii="Arest;Century Gothic" w:hAnsi="Arest;Century Gothic"/>
          <w:sz w:val="20"/>
        </w:rPr>
        <w:tab/>
        <w:t>Aceste cuvinte nu sunt un rèspuns ingenuu, nèscut ìntr-un moment de euforie; ìntr-adevèr nu lipseòte sublinierea cè ìnsutitul va fi ìnso+it de «persecu+ii», cuvànt colectiv ce con+ine ìmpreunè dificultè+i pe care ucenicul òi comunitatea creòtinè vor trebui sè le ìnfrunte. Pànè cànd se rèmàne ìn timp, umbra crucii dominè via+a acelora care au acceptat sè-l urmeze pe Hristos. Tocmai pentru cè sunt scenici, nu vor putea sè urmeze o cale diferitè de aceea a Maestrului. Se va deschide apoi la via+a veònicè - adevèrata òi definitiva recompensè - via+a de comuniune cu Dumnezeu òi cu Hristos, a cèrui urmare rèmàne un avans pre+ios.</w:t>
      </w:r>
    </w:p>
    <w:p>
      <w:pPr>
        <w:pStyle w:val="TextBody"/>
        <w:rPr/>
      </w:pPr>
      <w:r>
        <w:rPr/>
        <w:tab/>
        <w:t>Rèspunsul dat lui Petru, con+ine embrionul universalitè+ii deja ìn acel “nimeni”, pronume nedeteminat, care face sè se reflecte validitatea rèspunsului asupra tuturor acelora care ìn timp se vor pune pe calea urmèrii lui Hristos. Apelul la universalitate este ìntèrit ìn fraza de ìncheiere, care ìn caracterul sèu sapien+ial, demonstreazè posibilitatea de a vedea rèsturnatè propria situa+ie: ulterior avertisment celor boga+i (cei dàntài) din toate timpurile.</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Concluzi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Fragmentul constituie ìntotdeauna, pentru conòtiin+a personalè a creòtinului òi pentru conòtiin+a istoricè a Bisericii, o provocare, un avertisment, chiar o sfidare. Se descoperè dramatica ìmpletire de teme - sèrècie, urmare, dragoste - care ating coordonatele trèirii creòtine ìntr-o lume cum este cea prezentè, ìn care apare amègirea pègànismului òi unde, prin contrast, se traseazè figura unei inflexibilitè+i intransigente. Evanghelia manifestè o ìncèrcèturè care izbucneòte, care ìnlèturè paradigmele comune òi ìnvechite, pentru a se ìnèl+a ìn radicalitatea sa paradoxul noutè+ii creòtineòti. Fragmentul este fèrè ìndoialè, ìngrijorètor òi antrenant, datoritè cererii de hotèràri radicale, pentru o alternativè, care pare fèrè salvare, ìntre bogè+ie òi sèrècie, printr-o perspectivè surprinzètoare, care se ìncredin+eazè liberei òi necercetatei ini+iative dumnezeieòti. Fragmentului nu ìi lipsesc aspectele problematice: calea urmèrii este una singurè sau diversificatè? Sèrècia este un sfat sau o poruncè? Se cere refuzul lumii sau folosirea crea+iei dupè proiectul Creatorului?</w:t>
      </w:r>
    </w:p>
    <w:p>
      <w:pPr>
        <w:pStyle w:val="TextBody"/>
        <w:rPr/>
      </w:pPr>
      <w:r>
        <w:rPr/>
        <w:tab/>
        <w:t>Sunt ìntrebèri care nu ìnceteazè sè interpeleze, ìn interiorul sinuoasei frèmàntèri a istoriei, conòtiin+a criticè a individului òi a comunitè+ii creòtine. Totuòi sunt ìntrebèri care continuè sè gèseascè rèspuns ìn forma generoasè òi silen+ioasè care perpetueazè adeziunea primilor ucenici. Pentru mul+i, Hristos continuè sè fie bogè+ia, aceea care valoreazè atàt de mult, cea pentru care sunt dispuòi sè renun+e la tot.</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Din lumea ideilor ìn cea a existen+e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 xml:space="preserve">Societatea noastrè diversificè cerin+ele (autoturism, concediu, modè, cadouri...) òi ne determinè sè le sim+im lipsa. Sèrècia, ìn+eleasè ca òi urmare a lui Hristos, suportè un ìn+elept òi echilibrat control al cerin+elor. Verific dacè un lucru ìmi este util sau necesar, sau ìmi place sè-l am pentru a satisface un instinct ìnnèscut de a poseda òi pentru a-l arèta celorlal+i? Care a fost ultima achizi+ionare? Era tocmai necesar? </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omunitatea noastrè creòtinè crede cu adevèrat cè este o valoare condividerea? Care sunt gesturile de condividere? Sau continuè sè re+inè cè este o valoare achizi+ionarea òi posesul? Cànd a fost ultimul examen de conòtiin+è ìn aceastè privin+è?</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Rezerv ìn bilan+ul meu personal òi familiar un procent pentru cei nevoiaòi? Mereu òi cu regularitate? Càt? Sau mè justific spunànd cè cheltuielile sunt multe òi banii niciodatè nu sunt suficien+i?</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Mè sprijin pe cei puternici, acelora care din punct de vedere uman conteazè, pentru a avea un avantaj sau iubesc òi respect pe to+i fèrè nici o distinc+ie pentru cè sunt persoane òi fii ai lui Dumnezeu?</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Am curajul òi obiònuin+a de a-mi impune vreo privare voluntarè pentru a-mi exprima astfel solidaritatea personalè cu cel care este nevoiaò òi ìn vederea formèrii unei mentalitè+i evanghelic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Folosesc mijloacele òi capacitatea de care dispun pentru a ajuta pe cel care este ìn necaz, ìn vederea unei adevèrate ìnaintèri sociale? Mè folosesc de bogè+ie ìn vederea promovèrii existen+ei?</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 xml:space="preserve">Pentru mine, ìn mod concret, ce ìnseamnè urmarea lui Hristos òi cum se exprimè ìn via+a mea? </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r>
        <w:br w:type="page"/>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Corpodeltesto3"/>
        <w:rPr/>
      </w:pPr>
      <w:r>
        <w:rPr/>
        <w:t>DIACONIA CREçTINé: SUPERIORITATEA SERVICIULUI</w:t>
      </w:r>
    </w:p>
    <w:p>
      <w:pPr>
        <w:pStyle w:val="Normal"/>
        <w:jc w:val="both"/>
        <w:rPr>
          <w:rFonts w:ascii="Arest;Century Gothic" w:hAnsi="Arest;Century Gothic" w:cs="Arest;Century Gothic"/>
          <w:sz w:val="18"/>
        </w:rPr>
      </w:pPr>
      <w:r>
        <w:rPr>
          <w:rFonts w:cs="Arest;Century Gothic" w:ascii="Arest;Century Gothic" w:hAnsi="Arest;Century Gothic"/>
          <w:sz w:val="18"/>
        </w:rPr>
        <w:t>Mc 10, 35-45</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18"/>
        </w:rPr>
      </w:pPr>
      <w:r>
        <w:rPr>
          <w:rFonts w:cs="Arest;Century Gothic" w:ascii="Arest;Century Gothic" w:hAnsi="Arest;Century Gothic"/>
          <w:sz w:val="18"/>
        </w:rPr>
        <w:tab/>
        <w:t>Valorile pe care Evanghelia le-a pus ìn luminè sunt numeroase òi sintetizate cu dificultate. Unele dintre ele se ìn+eleg imediat òi apar+in dorin+elor, secretelor tainice sau explicite fiecèrui om. Cine nu valorizeazè generozitatea, adevèrul, altruismul, temperan+a òi multe alte virtu+i? Surprinde ìntr-adevèr ìn a gèsi printre numèrul calitè+ilor cerute creòtinului disponibilitatea ìn a servi, corectitudinea ìntr-o purè gratuitate. Reuòeòte cu dificultate sè accepte desfèòurarea unui rol, chiar òi important, fèrè a atrage aten+ia asupra sa, òi mai mult decàt atàt, fèrè a sublinia importan+a autoritè+ii personale. Acesta, departe de a fi pentru creòtin un privilegiu este un serviciu, una dintre multele expresii de dragoste.</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Textul</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18"/>
        </w:rPr>
      </w:pPr>
      <w:r>
        <w:rPr>
          <w:rFonts w:cs="Arest;Century Gothic" w:ascii="Arest;Century Gothic" w:hAnsi="Arest;Century Gothic"/>
          <w:i/>
          <w:sz w:val="18"/>
          <w:vertAlign w:val="superscript"/>
        </w:rPr>
        <w:t>35</w:t>
      </w:r>
      <w:r>
        <w:rPr>
          <w:rFonts w:cs="Arest;Century Gothic" w:ascii="Arest;Century Gothic" w:hAnsi="Arest;Century Gothic"/>
          <w:i/>
          <w:sz w:val="18"/>
        </w:rPr>
        <w:t xml:space="preserve">Atunci se apropiarè de dànsul Iacob òi Ioan, fiii lui Zebedeu, òi-i ziserè: «^nvè+ètorule, voim ca ceea ce vom cere sè ne faci nouè». </w:t>
      </w:r>
      <w:r>
        <w:rPr>
          <w:rFonts w:cs="Arest;Century Gothic" w:ascii="Arest;Century Gothic" w:hAnsi="Arest;Century Gothic"/>
          <w:i/>
          <w:sz w:val="18"/>
          <w:vertAlign w:val="superscript"/>
        </w:rPr>
        <w:t>36</w:t>
      </w:r>
      <w:r>
        <w:rPr>
          <w:rFonts w:cs="Arest;Century Gothic" w:ascii="Arest;Century Gothic" w:hAnsi="Arest;Century Gothic"/>
          <w:i/>
          <w:sz w:val="18"/>
        </w:rPr>
        <w:t xml:space="preserve">Iar el le zise: «Ce voi+i sè vè fac?» </w:t>
      </w:r>
      <w:r>
        <w:rPr>
          <w:rFonts w:cs="Arest;Century Gothic" w:ascii="Arest;Century Gothic" w:hAnsi="Arest;Century Gothic"/>
          <w:i/>
          <w:sz w:val="18"/>
          <w:vertAlign w:val="superscript"/>
        </w:rPr>
        <w:t>37</w:t>
      </w:r>
      <w:r>
        <w:rPr>
          <w:rFonts w:cs="Arest;Century Gothic" w:ascii="Arest;Century Gothic" w:hAnsi="Arest;Century Gothic"/>
          <w:i/>
          <w:sz w:val="18"/>
        </w:rPr>
        <w:t xml:space="preserve">Ei au rèspuns: «Fè-ne sè òedem unul la dreapta ta òi altul la stànga ìn mèrirea ta». </w:t>
      </w:r>
      <w:r>
        <w:rPr>
          <w:rFonts w:cs="Arest;Century Gothic" w:ascii="Arest;Century Gothic" w:hAnsi="Arest;Century Gothic"/>
          <w:i/>
          <w:sz w:val="18"/>
          <w:vertAlign w:val="superscript"/>
        </w:rPr>
        <w:t>38</w:t>
      </w:r>
      <w:r>
        <w:rPr>
          <w:rFonts w:cs="Arest;Century Gothic" w:ascii="Arest;Century Gothic" w:hAnsi="Arest;Century Gothic"/>
          <w:i/>
          <w:sz w:val="18"/>
        </w:rPr>
        <w:t xml:space="preserve">Dar Isus le zise: «Nu òti+i ce cere+i: Pute+i sè be+i paharul ce-l beau eu, sau sè vè boteza+i cu botezul cu care mè voi boteza eu?» </w:t>
      </w:r>
      <w:r>
        <w:rPr>
          <w:rFonts w:cs="Arest;Century Gothic" w:ascii="Arest;Century Gothic" w:hAnsi="Arest;Century Gothic"/>
          <w:i/>
          <w:sz w:val="18"/>
          <w:vertAlign w:val="superscript"/>
        </w:rPr>
        <w:t>39</w:t>
      </w:r>
      <w:r>
        <w:rPr>
          <w:rFonts w:cs="Arest;Century Gothic" w:ascii="Arest;Century Gothic" w:hAnsi="Arest;Century Gothic"/>
          <w:i/>
          <w:sz w:val="18"/>
        </w:rPr>
        <w:t xml:space="preserve">Iar ei ìi ziserè: «Putem». Isus le-a zis atunci: «Paharul ce-l beau eu cu adevèrat ìl ve+i bea òi cu botezul cu care mè voi boteza eu vè ve+i boteza; </w:t>
      </w:r>
      <w:r>
        <w:rPr>
          <w:rFonts w:cs="Arest;Century Gothic" w:ascii="Arest;Century Gothic" w:hAnsi="Arest;Century Gothic"/>
          <w:i/>
          <w:sz w:val="18"/>
          <w:vertAlign w:val="superscript"/>
        </w:rPr>
        <w:t>40</w:t>
      </w:r>
      <w:r>
        <w:rPr>
          <w:rFonts w:cs="Arest;Century Gothic" w:ascii="Arest;Century Gothic" w:hAnsi="Arest;Century Gothic"/>
          <w:i/>
          <w:sz w:val="18"/>
        </w:rPr>
        <w:t xml:space="preserve">dar a òedea la dreapta mea sau la stànga, nu este ìn puterea mea a vè da vouè, ci acelora pentru care s-a pregètit». </w:t>
      </w:r>
      <w:r>
        <w:rPr>
          <w:rFonts w:cs="Arest;Century Gothic" w:ascii="Arest;Century Gothic" w:hAnsi="Arest;Century Gothic"/>
          <w:i/>
          <w:sz w:val="18"/>
          <w:vertAlign w:val="superscript"/>
        </w:rPr>
        <w:t>41</w:t>
      </w:r>
      <w:r>
        <w:rPr>
          <w:rFonts w:cs="Arest;Century Gothic" w:ascii="Arest;Century Gothic" w:hAnsi="Arest;Century Gothic"/>
          <w:i/>
          <w:sz w:val="18"/>
        </w:rPr>
        <w:t xml:space="preserve">çi auzind aceasta, ceilal+i zece se màniarè pe Iacob òi pe Ioan. </w:t>
      </w:r>
      <w:r>
        <w:rPr>
          <w:rFonts w:cs="Arest;Century Gothic" w:ascii="Arest;Century Gothic" w:hAnsi="Arest;Century Gothic"/>
          <w:i/>
          <w:sz w:val="18"/>
          <w:vertAlign w:val="superscript"/>
        </w:rPr>
        <w:t>42</w:t>
      </w:r>
      <w:r>
        <w:rPr>
          <w:rFonts w:cs="Arest;Century Gothic" w:ascii="Arest;Century Gothic" w:hAnsi="Arest;Century Gothic"/>
          <w:i/>
          <w:sz w:val="18"/>
        </w:rPr>
        <w:t xml:space="preserve">Dar Isus chemàndu-i la sine, le zise: «çti+i cè cei ce se socot domnitori peste popoare, le stèpànesc, òi mai marii lor au putere asupra lor. </w:t>
      </w:r>
      <w:r>
        <w:rPr>
          <w:rFonts w:cs="Arest;Century Gothic" w:ascii="Arest;Century Gothic" w:hAnsi="Arest;Century Gothic"/>
          <w:i/>
          <w:sz w:val="18"/>
          <w:vertAlign w:val="superscript"/>
        </w:rPr>
        <w:t>43</w:t>
      </w:r>
      <w:r>
        <w:rPr>
          <w:rFonts w:cs="Arest;Century Gothic" w:ascii="Arest;Century Gothic" w:hAnsi="Arest;Century Gothic"/>
          <w:i/>
          <w:sz w:val="18"/>
        </w:rPr>
        <w:t xml:space="preserve">Dar ìntre voi sè nu fie aòa; ci oricine va voi sè fie mai mare, sè fie sluga voastrè; </w:t>
      </w:r>
      <w:r>
        <w:rPr>
          <w:rFonts w:cs="Arest;Century Gothic" w:ascii="Arest;Century Gothic" w:hAnsi="Arest;Century Gothic"/>
          <w:i/>
          <w:sz w:val="18"/>
          <w:vertAlign w:val="superscript"/>
        </w:rPr>
        <w:t>44</w:t>
      </w:r>
      <w:r>
        <w:rPr>
          <w:rFonts w:cs="Arest;Century Gothic" w:ascii="Arest;Century Gothic" w:hAnsi="Arest;Century Gothic"/>
          <w:i/>
          <w:sz w:val="18"/>
        </w:rPr>
        <w:t xml:space="preserve">òi care va voi sè fie ìntàiul ìntre voi, sè fie sluga tuturor. </w:t>
      </w:r>
      <w:r>
        <w:rPr>
          <w:rFonts w:cs="Arest;Century Gothic" w:ascii="Arest;Century Gothic" w:hAnsi="Arest;Century Gothic"/>
          <w:i/>
          <w:sz w:val="18"/>
          <w:vertAlign w:val="superscript"/>
        </w:rPr>
        <w:t>45</w:t>
      </w:r>
      <w:r>
        <w:rPr>
          <w:rFonts w:cs="Arest;Century Gothic" w:ascii="Arest;Century Gothic" w:hAnsi="Arest;Century Gothic"/>
          <w:i/>
          <w:sz w:val="18"/>
        </w:rPr>
        <w:t>Cè òi Fiul omului n-a venit sè i se slujeascè, ci ca sè slujeascè òi sè-òi dea sufletul rèscumpèrare pentru mul+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18"/>
        </w:rPr>
      </w:pPr>
      <w:r>
        <w:rPr>
          <w:rFonts w:cs="Arest;Century Gothic" w:ascii="Arest;Century Gothic" w:hAnsi="Arest;Century Gothic"/>
          <w:sz w:val="18"/>
        </w:rPr>
        <w:t>1) Care este scopul cererii lui Iacob òi Ioan?</w:t>
      </w:r>
    </w:p>
    <w:p>
      <w:pPr>
        <w:pStyle w:val="Normal"/>
        <w:jc w:val="both"/>
        <w:rPr>
          <w:rFonts w:ascii="Arest;Century Gothic" w:hAnsi="Arest;Century Gothic" w:cs="Arest;Century Gothic"/>
          <w:sz w:val="18"/>
        </w:rPr>
      </w:pPr>
      <w:r>
        <w:rPr>
          <w:rFonts w:cs="Arest;Century Gothic" w:ascii="Arest;Century Gothic" w:hAnsi="Arest;Century Gothic"/>
          <w:sz w:val="18"/>
        </w:rPr>
        <w:t>2) Ce ìnsemanè “a òedea la dreapta òi la stànga”?</w:t>
      </w:r>
    </w:p>
    <w:p>
      <w:pPr>
        <w:pStyle w:val="Normal"/>
        <w:jc w:val="both"/>
        <w:rPr>
          <w:rFonts w:ascii="Arest;Century Gothic" w:hAnsi="Arest;Century Gothic" w:cs="Arest;Century Gothic"/>
          <w:sz w:val="18"/>
        </w:rPr>
      </w:pPr>
      <w:r>
        <w:rPr>
          <w:rFonts w:cs="Arest;Century Gothic" w:ascii="Arest;Century Gothic" w:hAnsi="Arest;Century Gothic"/>
          <w:sz w:val="18"/>
        </w:rPr>
        <w:t>3) Cum trebuie ìn+elese imaginile paharului òi a botezului?</w:t>
      </w:r>
    </w:p>
    <w:p>
      <w:pPr>
        <w:pStyle w:val="Normal"/>
        <w:jc w:val="both"/>
        <w:rPr>
          <w:rFonts w:ascii="Arest;Century Gothic" w:hAnsi="Arest;Century Gothic" w:cs="Arest;Century Gothic"/>
          <w:sz w:val="18"/>
        </w:rPr>
      </w:pPr>
      <w:r>
        <w:rPr>
          <w:rFonts w:cs="Arest;Century Gothic" w:ascii="Arest;Century Gothic" w:hAnsi="Arest;Century Gothic"/>
          <w:sz w:val="18"/>
        </w:rPr>
        <w:t>4) De ce Isus nu garanteazè nimic celor doi?</w:t>
      </w:r>
    </w:p>
    <w:p>
      <w:pPr>
        <w:pStyle w:val="Normal"/>
        <w:jc w:val="both"/>
        <w:rPr>
          <w:rFonts w:ascii="Arest;Century Gothic" w:hAnsi="Arest;Century Gothic" w:cs="Arest;Century Gothic"/>
          <w:sz w:val="18"/>
        </w:rPr>
      </w:pPr>
      <w:r>
        <w:rPr>
          <w:rFonts w:cs="Arest;Century Gothic" w:ascii="Arest;Century Gothic" w:hAnsi="Arest;Century Gothic"/>
          <w:sz w:val="18"/>
        </w:rPr>
        <w:t>5) De ce Isus afirmè ìn a da sufletul rèscumpèrare “pentru mul+i” òi nu “pentru to+i”? Cineva este oare exclus?</w:t>
      </w:r>
    </w:p>
    <w:p>
      <w:pPr>
        <w:pStyle w:val="Normal"/>
        <w:jc w:val="both"/>
        <w:rPr>
          <w:rFonts w:ascii="Arest;Century Gothic" w:hAnsi="Arest;Century Gothic" w:cs="Arest;Century Gothic"/>
          <w:sz w:val="18"/>
        </w:rPr>
      </w:pPr>
      <w:r>
        <w:rPr>
          <w:rFonts w:cs="Arest;Century Gothic" w:ascii="Arest;Century Gothic" w:hAnsi="Arest;Century Gothic"/>
          <w:sz w:val="18"/>
        </w:rPr>
        <w:t>6) Care este for+a con+inutè de ìnvè+ètura lui Isus pentru apostoli? Ce trebuie sè ìnve+e cititorul de astèz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Contextul òi structur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rPr>
        <w:tab/>
      </w:r>
      <w:r>
        <w:rPr>
          <w:rFonts w:cs="Arest;Century Gothic" w:ascii="Arest;Century Gothic" w:hAnsi="Arest;Century Gothic"/>
          <w:sz w:val="20"/>
        </w:rPr>
        <w:t>Isus a ini+iat lunga cèlètorie care-l va duce la Ierusalim, cetatea mèririi dar òi aceea care ucide profe+ii. Isus nu tèinuieòte viitorul dureros care-l aòteaptè òi ìi pregèteòte pe ucenici anun+àndu-le de trei ori cè urcarea la Ierusalim este calea cètre patimè òi moarte. Nu ezitè sè adauge imediat anun+ul victoriei celebratè prin ìnviere, chiar dacè aceasta pare sè cadè imediat ìntr-o uitare impetuoasè. Ceea ce uimeòte pe ucenici òi ìi impresioneazè este destinul suferin+ei cèruia i s-a dedicat Isus. El este precis ìn indica+ii iar ei de asemenea punctuali ìn a refuza de a ìn+elege drama sa òi ìn a se disocia de el. Apostolii preferè sè urmeze logica umanè fèrè a se for+a ìn vederea pètrunderii cu mintea ìn misterioasele cuvinte ale Maestrului, astfel ìncàt cele trei anun+uri cad ìn golul unei primiri reci. La cel dintài anun+, Petru rèspunde cu o viguroasè opozi+ie òi-òi meritè mustrarea din partea lui Isus (Mc 8, 32-33). La cel de al doilea anun+, apostolii rèspund ìntrebàndu-se care dintre ei este mai mare, departe deci de ìn+elegerea darului dezinteresat al vie+ii lui Isus (Mc 9, 33-35). Caz asemènètor òi pentru cel de-al treilea anun+, care anticipeazè ìn mod imediat fragmentul nostru. Discursul lui Isus se prezintè òi mai detaliat òi stèruitor, izbindu-se astfel ìncè o datè de ìmpotrivirea ucenicilor de a nu ìn+elege. Prezentul episod este rèspunsul, mai pu+in coerent òi edificator, la cel de-al treilea anun+ al lui Isus.</w:t>
      </w:r>
    </w:p>
    <w:p>
      <w:pPr>
        <w:pStyle w:val="Normal"/>
        <w:jc w:val="both"/>
        <w:rPr>
          <w:rFonts w:ascii="Arest;Century Gothic" w:hAnsi="Arest;Century Gothic" w:cs="Arest;Century Gothic"/>
          <w:sz w:val="20"/>
        </w:rPr>
      </w:pPr>
      <w:r>
        <w:rPr>
          <w:rFonts w:cs="Arest;Century Gothic" w:ascii="Arest;Century Gothic" w:hAnsi="Arest;Century Gothic"/>
          <w:sz w:val="20"/>
        </w:rPr>
        <w:tab/>
        <w:t>La nivelul structurii, fragmentul prezintè douè pèr+i, considerat de unii comentatori ca òi douè entitè+i autonome, unite ìn mod artificial de Marcu. Noi preferèm sè le considerèm unite, fie pentru cè evanghelistul le considerè aòa, fie pentru cè rèspund la o logicè internè.</w:t>
      </w:r>
    </w:p>
    <w:p>
      <w:pPr>
        <w:pStyle w:val="Normal"/>
        <w:jc w:val="both"/>
        <w:rPr>
          <w:rFonts w:ascii="Arest;Century Gothic" w:hAnsi="Arest;Century Gothic" w:cs="Arest;Century Gothic"/>
          <w:sz w:val="20"/>
        </w:rPr>
      </w:pPr>
      <w:r>
        <w:rPr>
          <w:rFonts w:cs="Arest;Century Gothic" w:ascii="Arest;Century Gothic" w:hAnsi="Arest;Century Gothic"/>
          <w:sz w:val="20"/>
        </w:rPr>
        <w:tab/>
        <w:t>^n mod schematic:</w:t>
      </w:r>
    </w:p>
    <w:p>
      <w:pPr>
        <w:pStyle w:val="Normal"/>
        <w:jc w:val="both"/>
        <w:rPr/>
      </w:pPr>
      <w:r>
        <w:rPr>
          <w:rFonts w:cs="Arest;Century Gothic" w:ascii="Arest;Century Gothic" w:hAnsi="Arest;Century Gothic"/>
          <w:sz w:val="20"/>
        </w:rPr>
        <w:tab/>
      </w:r>
      <w:r>
        <w:rPr>
          <w:rFonts w:cs="Arest;Century Gothic" w:ascii="Arest;Century Gothic" w:hAnsi="Arest;Century Gothic"/>
          <w:i/>
          <w:sz w:val="20"/>
        </w:rPr>
        <w:t xml:space="preserve">Partea ìntài: </w:t>
      </w:r>
      <w:r>
        <w:rPr>
          <w:rFonts w:cs="Arest;Century Gothic" w:ascii="Arest;Century Gothic" w:hAnsi="Arest;Century Gothic"/>
          <w:sz w:val="20"/>
        </w:rPr>
        <w:t>Isus ìn dialog cu Iacob òi Ioan</w:t>
      </w:r>
    </w:p>
    <w:p>
      <w:pPr>
        <w:pStyle w:val="Normal"/>
        <w:jc w:val="both"/>
        <w:rPr>
          <w:rFonts w:ascii="Arest;Century Gothic" w:hAnsi="Arest;Century Gothic" w:cs="Arest;Century Gothic"/>
          <w:spacing w:val="-6"/>
          <w:sz w:val="20"/>
        </w:rPr>
      </w:pPr>
      <w:r>
        <w:rPr>
          <w:rFonts w:cs="Arest;Century Gothic" w:ascii="Arest;Century Gothic" w:hAnsi="Arest;Century Gothic"/>
          <w:spacing w:val="-6"/>
          <w:sz w:val="20"/>
        </w:rPr>
        <w:tab/>
        <w:t>Propunerea unei cerin+e din partea celor doi: v. 35</w:t>
      </w:r>
    </w:p>
    <w:p>
      <w:pPr>
        <w:pStyle w:val="Normal"/>
        <w:jc w:val="both"/>
        <w:rPr>
          <w:rFonts w:ascii="Arest;Century Gothic" w:hAnsi="Arest;Century Gothic" w:cs="Arest;Century Gothic"/>
          <w:spacing w:val="-4"/>
          <w:sz w:val="20"/>
        </w:rPr>
      </w:pPr>
      <w:r>
        <w:rPr>
          <w:rFonts w:cs="Arest;Century Gothic" w:ascii="Arest;Century Gothic" w:hAnsi="Arest;Century Gothic"/>
          <w:spacing w:val="-4"/>
          <w:sz w:val="20"/>
        </w:rPr>
        <w:tab/>
        <w:t>^ntrebarea de clarificare din partea lui Isus: v. 36</w:t>
      </w:r>
    </w:p>
    <w:p>
      <w:pPr>
        <w:pStyle w:val="Normal"/>
        <w:jc w:val="both"/>
        <w:rPr>
          <w:rFonts w:ascii="Arest;Century Gothic" w:hAnsi="Arest;Century Gothic" w:cs="Arest;Century Gothic"/>
          <w:sz w:val="20"/>
        </w:rPr>
      </w:pPr>
      <w:r>
        <w:rPr>
          <w:rFonts w:cs="Arest;Century Gothic" w:ascii="Arest;Century Gothic" w:hAnsi="Arest;Century Gothic"/>
          <w:sz w:val="20"/>
        </w:rPr>
        <w:tab/>
        <w:t>Cererea propriu-zisè: v. 37</w:t>
      </w:r>
    </w:p>
    <w:p>
      <w:pPr>
        <w:pStyle w:val="Normal"/>
        <w:jc w:val="both"/>
        <w:rPr>
          <w:rFonts w:ascii="Arest;Century Gothic" w:hAnsi="Arest;Century Gothic" w:cs="Arest;Century Gothic"/>
          <w:sz w:val="20"/>
        </w:rPr>
      </w:pPr>
      <w:r>
        <w:rPr>
          <w:rFonts w:cs="Arest;Century Gothic" w:ascii="Arest;Century Gothic" w:hAnsi="Arest;Century Gothic"/>
          <w:sz w:val="20"/>
        </w:rPr>
        <w:tab/>
        <w:t>Rèspunsul lui Isus: vv. 38-40</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r>
      <w:r>
        <w:rPr>
          <w:rFonts w:cs="Arest;Century Gothic" w:ascii="Arest;Century Gothic" w:hAnsi="Arest;Century Gothic"/>
          <w:i/>
          <w:sz w:val="20"/>
        </w:rPr>
        <w:t>Partea a doua:</w:t>
      </w:r>
      <w:r>
        <w:rPr>
          <w:rFonts w:cs="Arest;Century Gothic" w:ascii="Arest;Century Gothic" w:hAnsi="Arest;Century Gothic"/>
          <w:sz w:val="20"/>
        </w:rPr>
        <w:t xml:space="preserve"> Isus ìnva+è pe cei Doisprezece</w:t>
      </w:r>
    </w:p>
    <w:p>
      <w:pPr>
        <w:pStyle w:val="TextBody"/>
        <w:rPr>
          <w:spacing w:val="-4"/>
        </w:rPr>
      </w:pPr>
      <w:r>
        <w:rPr>
          <w:spacing w:val="-4"/>
        </w:rPr>
        <w:tab/>
        <w:t>Reac+ia supèrètoare din partea celor zece: v. 41</w:t>
      </w:r>
    </w:p>
    <w:p>
      <w:pPr>
        <w:pStyle w:val="Normal"/>
        <w:jc w:val="both"/>
        <w:rPr>
          <w:rFonts w:ascii="Arest;Century Gothic" w:hAnsi="Arest;Century Gothic" w:cs="Arest;Century Gothic"/>
          <w:sz w:val="20"/>
        </w:rPr>
      </w:pPr>
      <w:r>
        <w:rPr>
          <w:rFonts w:cs="Arest;Century Gothic" w:ascii="Arest;Century Gothic" w:hAnsi="Arest;Century Gothic"/>
          <w:sz w:val="20"/>
        </w:rPr>
        <w:tab/>
        <w:t>Instruirea din partea lui Isus: vv. 41-45</w:t>
      </w:r>
      <w:r>
        <w:br w:type="page"/>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Propunerea de lecturè</w:t>
      </w:r>
    </w:p>
    <w:p>
      <w:pPr>
        <w:pStyle w:val="Heading1"/>
        <w:rPr/>
      </w:pPr>
      <w:r>
        <w:rPr/>
        <w:t>Cererea celor doi fra+i</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Nu este pentru prima datè cànd cei doi fra+i, Iacob òi Ioan, fiii lui Zebedeu, se prezintè ìn ràndul cel dintài. Isus i-a ales deja pentru a fi martori ai schimbèrii sale la fa+è (9, 2). Poate, complècàndu-se de acest privilegiu, se gàndeau sè exploateze bunèvoin+a lui Isus ìn avantajul lor. Se prezintè ìn vederea expunerii unei cereri la care pretind imediat solu+ionarea. Este o cerere-preten+ie la care Isus cumpèneòte cu o ìntrebare-test, pentru a aminti cè nu este dispus sè accepte ìn mod necritic: ìnainte de a consim+i la o cerere vrea sè cunoascè con+inutul. Pe bunè dreptate. </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Iatè deci, cè cei doi fra+i ies cu neruòinare la vedere atunci cànd solicitè «Fè-ne sè òedem unul la dreapta ta òi altul la stànga ìn mèrirea ta». Cererea manifestè o dublè eroare de evaluare. Prima constè ìn ìn+elegerea greòitè a gloriei lui Isus. Cu «mèrirea ta» trèdeazè o ìn+elegere prea umanè a ministreului òi activitè+ii lui Isus, ìn+eleasè poate ca òi o restaurare a vechii òi glorioasei ìmpèrè+ii a lui Israil. Istoria amintea frumoasele momente trecute, ìn care David mai ìntài, òi Solomon mai pe urmè, au situat pe Israil ìntr-o pozi+ie pe de-a dreptul plinè de respect ìn Anticul Orient Mijlociu. Mai ales, situa+ia prezentè de supunere ìn fa+a stèpànirii romane favoriza speran+a visurilor cu nostalgia unei «grandeur» a trecutului. Farmecul òi autoritatea lui Isus se acordau bine sè dea naòtere la multe visuri. “Mèrire” pentru ei, este echivalentul realizèrii unei ìmpèrè+ii politico-mesianice, pe care calea cètre Ierusalim pare sè o apropie mereu mai mult, sco+àndu-l din cea+a viselor pentru a-l ìnrèdècina ìn pèmàntul realitè+ii. Meritè sè profitèm de conjunctura favorabilè òi sè ne punem la loc sigur. Prea ìn mod demagogic cei doi propun sè ocupe cele mai bune locuri ale acestei ìmpèrè+ii, care va avea cu siguran+è nevoie de ìnal+i func+ionari, de autoritate. </w:t>
      </w:r>
    </w:p>
    <w:p>
      <w:pPr>
        <w:pStyle w:val="Normal"/>
        <w:jc w:val="both"/>
        <w:rPr>
          <w:rFonts w:ascii="Arest;Century Gothic" w:hAnsi="Arest;Century Gothic" w:cs="Arest;Century Gothic"/>
          <w:sz w:val="20"/>
        </w:rPr>
      </w:pPr>
      <w:r>
        <w:rPr>
          <w:rFonts w:cs="Arest;Century Gothic" w:ascii="Arest;Century Gothic" w:hAnsi="Arest;Century Gothic"/>
          <w:sz w:val="20"/>
        </w:rPr>
        <w:tab/>
        <w:t>A òedea la dreapta òi la stànga ìnseamnè a ocupa locurile cele mai apropiate de acela care stè ìn centru, locul cu cea mai mare autoritate. Fiindu-i recunoscutè lui Isus pozi+ia centralè, cei doi cer participarea cea mai strànsè ìn administrarea puterii. Tradus ìn termeni politici moderni, cei doi cer sè fie numi+i miniòtrii de interne òi externe. Aici stè cea de a doua greòealè de evaluare, consideràndu-se nu numai potrivi+i ci òi cei mai buni dintre ceilal+i. Este ìndrèznealè ìn cererea lor, s-ar putea spune chiar obrèznicie. Vor sè-l exploateze pe Isus òi autoritatea sa dupè nivelul intereselor lor persoanle, vor sè ob+inè un contract care sè le asigure cu generozitate viitorul, vor sè predomine cu orice pre+, dàndu-i uitèrii pe ceilal+i. Obrèznicia, exploatarea unui privilegiu òi avantajul personal sunt ingredientele amare ale acestei ìncurcèturi, refuzate de Isus òi rèu acceptate de ceilal+i apostoli.</w:t>
      </w:r>
    </w:p>
    <w:p>
      <w:pPr>
        <w:pStyle w:val="TextBody"/>
        <w:rPr/>
      </w:pPr>
      <w:r>
        <w:rPr/>
        <w:tab/>
        <w:t xml:space="preserve">Cererea surprinde pu+in - fèrè sè scandalizeze - pentru cè propune din nou ataòamentul obiònuit òi instinctiv al omului care cautè avantajul propriu, exclusiv prin utilizarea mijloacelor dupè buna sa dispozi+ie. Este exploatarea ocazionalè sau sistematicè, care se verificè de fiecare datè, cè orgoliul òi prezum+ia umanè dirijeazè òi condi+ioneazè micile òi marile alegeri ale vie+ii. </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Rèspunsul lui Isus</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Rèspunsul lui Isus ìn+elege sè fie un mercurial care ìnfràneazè spiritul fierbinte al celor doi fra+i, ajutàndu-i sè se orienteze cètre noi tèràmuri. Cel dintài rèspuns al lui Isus: «Nu òti+i ce cere+i» are valoarea unei lovituri cu ciomagul, care fèrèmi+eazè o construc+ie fèrè fundament. Isus vrea sè aminteascè cè a-i face sè vorbeascè a fost cel mai ignorant orgoliu uman fa+è de o liniòtitè reflexie a aceluia care petrece de ceva timp ìmpreunè cu Isus, mai mult o expresie a instinctului decàt o expresie a inteligen+ei, mai mult o vèpaie de egoism decàt a sugestie de dragoste.</w:t>
      </w:r>
    </w:p>
    <w:p>
      <w:pPr>
        <w:pStyle w:val="Normal"/>
        <w:jc w:val="both"/>
        <w:rPr>
          <w:rFonts w:ascii="Arest;Century Gothic" w:hAnsi="Arest;Century Gothic" w:cs="Arest;Century Gothic"/>
          <w:sz w:val="20"/>
        </w:rPr>
      </w:pPr>
      <w:r>
        <w:rPr>
          <w:rFonts w:cs="Arest;Century Gothic" w:ascii="Arest;Century Gothic" w:hAnsi="Arest;Century Gothic"/>
          <w:sz w:val="20"/>
        </w:rPr>
        <w:tab/>
        <w:t>Dupè ce a dezrèdècinat o iluzie, Isus trece la construirea ìn mod lent a lumii noi, ìn care trebuie sè trèiascè ucenicii sèi. Mèrirea are valoare òi pentru Isus ca òi scop ultim al existen+ei. Dar care mèrire? Cu ce mijloace se poate atinge?</w:t>
      </w:r>
    </w:p>
    <w:p>
      <w:pPr>
        <w:pStyle w:val="Normal"/>
        <w:jc w:val="both"/>
        <w:rPr>
          <w:rFonts w:ascii="Arest;Century Gothic" w:hAnsi="Arest;Century Gothic" w:cs="Arest;Century Gothic"/>
          <w:sz w:val="20"/>
        </w:rPr>
      </w:pPr>
      <w:r>
        <w:rPr>
          <w:rFonts w:cs="Arest;Century Gothic" w:ascii="Arest;Century Gothic" w:hAnsi="Arest;Century Gothic"/>
          <w:sz w:val="20"/>
        </w:rPr>
        <w:tab/>
        <w:t>Tocmai ìn diversitatea conceptului de mèrire òi ìn diversitatea mijloacelor pentru a o atinge stè evaluarea diferitè a lui Isus. çi el ìn cele trei vestiri a vorbit de ìnviere ca òi expresia maximè a mèririi. Dar la ea se consimte prin suferin+è òi moarte, tribut necesar òi de neìnlocuit, care este exprimat prin metaforele paharului òi a botezului.</w:t>
      </w:r>
    </w:p>
    <w:p>
      <w:pPr>
        <w:pStyle w:val="Normal"/>
        <w:jc w:val="both"/>
        <w:rPr/>
      </w:pPr>
      <w:r>
        <w:rPr>
          <w:rFonts w:cs="Arest;Century Gothic" w:ascii="Arest;Century Gothic" w:hAnsi="Arest;Century Gothic"/>
          <w:sz w:val="20"/>
        </w:rPr>
        <w:tab/>
        <w:t xml:space="preserve">Semnifica+ia metaforicè a </w:t>
      </w:r>
      <w:r>
        <w:rPr>
          <w:rFonts w:cs="Arest;Century Gothic" w:ascii="Arest;Century Gothic" w:hAnsi="Arest;Century Gothic"/>
          <w:i/>
          <w:sz w:val="20"/>
        </w:rPr>
        <w:t>paharului</w:t>
      </w:r>
      <w:r>
        <w:rPr>
          <w:rFonts w:cs="Arest;Century Gothic" w:ascii="Arest;Century Gothic" w:hAnsi="Arest;Century Gothic"/>
          <w:sz w:val="20"/>
        </w:rPr>
        <w:t xml:space="preserve"> are ca punct de plecare experien+a verificatè ìn lumea iudaicè. Tatèl de familie reumplea paharele familiarilor sèi, care se gèseau deci sè bea to+i ìmpreunè din paharele deja reumplute; a bea cu to+ii este simbolul comuniunii ìntre oaspe+i. Faptul cè paharul ar fi fost reumplut de un altul òi trebuia deci sè se bea ceva pregètit deja, explicè simbolul paharului pentru a descrie soarta unuia, destinul sèu, care ìi stè ìn fa+è, exact ca òi  vinul deja vèrsat de capul familiei ìn paharul fiecèruia. Simbolul paharului poate sè aibè valoare pozitivè (cf. Ps 23, 5), cu toate acestea expresia indicè ìn mod normal negativul, suferin+a, cum se poate constata ìn expresia lui Isus ìn timpul patimii: «Abba, Pèrinte, toate ì+i sunt cu putin+è: ìndepèrteazè de la mine paharul acesta; dar nu ceea ce vreau eu, ci tu» (Mc 14, 36).</w:t>
      </w:r>
    </w:p>
    <w:p>
      <w:pPr>
        <w:pStyle w:val="Normal"/>
        <w:jc w:val="both"/>
        <w:rPr>
          <w:rFonts w:ascii="Arest;Century Gothic" w:hAnsi="Arest;Century Gothic" w:cs="Arest;Century Gothic"/>
          <w:sz w:val="20"/>
        </w:rPr>
      </w:pPr>
      <w:r>
        <w:rPr>
          <w:rFonts w:cs="Arest;Century Gothic" w:ascii="Arest;Century Gothic" w:hAnsi="Arest;Century Gothic"/>
          <w:sz w:val="20"/>
        </w:rPr>
        <w:tab/>
        <w:t>çi expresia noastrè «sè be+i paharul ce-l beau eu» ìmseamnè a asocia cei doi ucenici la suferin+è.</w:t>
      </w:r>
    </w:p>
    <w:p>
      <w:pPr>
        <w:pStyle w:val="Normal"/>
        <w:jc w:val="both"/>
        <w:rPr/>
      </w:pPr>
      <w:r>
        <w:rPr>
          <w:rFonts w:cs="Arest;Century Gothic" w:ascii="Arest;Century Gothic" w:hAnsi="Arest;Century Gothic"/>
          <w:sz w:val="20"/>
        </w:rPr>
        <w:tab/>
        <w:t xml:space="preserve">^n mod analog trebuie ìn+eleasè expresia </w:t>
      </w:r>
      <w:r>
        <w:rPr>
          <w:rFonts w:cs="Arest;Century Gothic" w:ascii="Arest;Century Gothic" w:hAnsi="Arest;Century Gothic"/>
          <w:i/>
          <w:sz w:val="20"/>
        </w:rPr>
        <w:t>botezului</w:t>
      </w:r>
      <w:r>
        <w:rPr>
          <w:rFonts w:cs="Arest;Century Gothic" w:ascii="Arest;Century Gothic" w:hAnsi="Arest;Century Gothic"/>
          <w:sz w:val="20"/>
        </w:rPr>
        <w:t>. Verbul “a boteza” ìnseamnè ìn greacè “ a cufunda” òi la pasiv “ a merge la fund”. ^n Vechiul Testament se ìntàlneòte imaginea celui care se roagè cu màinile ridicate cufundat ìn ape sau care se simte pe fundul mèrii (Ps 42, 8; 69, 2-3). Este o imagine de distrugere, de anulare. Isus trebuie sè fie botezat, adicè imers ìntr-un abis de suferin+e. ^n acelaòi timp verbul indicè moartea pentru a renaòte la o via+è nouè, aòa cum aminteòte acest text al Sf. Pavel: «Nu prin faptele dreptè+ii sèvàròite de noi ne-a màntuit, ci prin baia renaòterii òi a reìnnoirii Spiritului Sfànt» (Tt 3, 5).</w:t>
      </w:r>
    </w:p>
    <w:p>
      <w:pPr>
        <w:pStyle w:val="Normal"/>
        <w:jc w:val="both"/>
        <w:rPr>
          <w:rFonts w:ascii="Arest;Century Gothic" w:hAnsi="Arest;Century Gothic" w:cs="Arest;Century Gothic"/>
          <w:sz w:val="20"/>
        </w:rPr>
      </w:pPr>
      <w:r>
        <w:rPr>
          <w:rFonts w:cs="Arest;Century Gothic" w:ascii="Arest;Century Gothic" w:hAnsi="Arest;Century Gothic"/>
          <w:sz w:val="20"/>
        </w:rPr>
        <w:tab/>
        <w:t>Cu metaforele paharului òi botezului Isus face aluzie la patima sa, premisè indispensabilè pentru o apropiere de mèrirea ^nvierii. Aceasta este mèrirea la care trebuie sè ràvneascè cei doi fra+i òi pe care trebuie sè o caute. Ea se ob+ine numai cu Isus, imitànd calea sa, rèmànànd fideli lui. Isus le cere ceva mai mult dacè sunt disponibili, iar cei doi ìi rèspund afirmativ. ^n realitate, istoria le va da dreptate pentru cè Iacob va muri ìn calitate de martir ìn 44 òi Ioan, totuòi fèrè a ajunge la vèrsarea de sànge, va oferi prin ìntreaga sa via+è o perfectè mèrturie Domnului sèu.</w:t>
      </w:r>
    </w:p>
    <w:p>
      <w:pPr>
        <w:pStyle w:val="Normal"/>
        <w:jc w:val="both"/>
        <w:rPr>
          <w:rFonts w:ascii="Arest;Century Gothic" w:hAnsi="Arest;Century Gothic" w:cs="Arest;Century Gothic"/>
          <w:sz w:val="20"/>
        </w:rPr>
      </w:pPr>
      <w:r>
        <w:rPr>
          <w:rFonts w:cs="Arest;Century Gothic" w:ascii="Arest;Century Gothic" w:hAnsi="Arest;Century Gothic"/>
          <w:sz w:val="20"/>
        </w:rPr>
        <w:tab/>
        <w:t>Confirmat rèspunsul lor de adeziune, Isus se ab+ine ìn a promite o recompensè. Orice caracter meritoriu al suferin+ei este ìn mod poten+ial respins. Faptul cè introducerea pe calea lui Isus se manifestè ìn suferin+e particolare, nu constituie o condi+ie anticipatè pentru o recompensè òi nu dè nici un drept particular. Totul este rezervat lui Dumnezeu, al cèrui nume se ascunde ìn spatele aòa-zisului pasiv divin: «s-a pregètit» este echivalent cu «Dumnezeu a pregètit». Dumnezeu nu uitè binele ìmplinit, aòa cum pu+in mai ìnainte amintea acelaòi Marcu: «çi oricine vè va da un pahar de apè ìn numele meu, pentru cè sunte+i ai lui Hristos, adevèr zic vouè, nu-òi va pierde plata sa» (9, 40). Cum òi cànd apar+in necercetatei voin+e divine.</w:t>
      </w:r>
    </w:p>
    <w:p>
      <w:pPr>
        <w:pStyle w:val="Normal"/>
        <w:jc w:val="both"/>
        <w:rPr/>
      </w:pPr>
      <w:r>
        <w:rPr>
          <w:rFonts w:cs="Arest;Century Gothic" w:ascii="Arest;Century Gothic" w:hAnsi="Arest;Century Gothic"/>
          <w:sz w:val="20"/>
        </w:rPr>
        <w:tab/>
        <w:t xml:space="preserve">Credinciosului nu-i rèmàne decàt sè se supunè ascultètor planului lui Dumnezeu fèrè sè ràvneascè recompense òi mèrturii, numai ìncrezètor cè Dumnezeu ìmplineòte lucrurile drepte la momentul potrivit. Ceea ce Isus ìnva+è pe cei doi fra+i este, de </w:t>
      </w:r>
      <w:r>
        <w:rPr>
          <w:rFonts w:cs="Arest;Century Gothic" w:ascii="Arest;Century Gothic" w:hAnsi="Arest;Century Gothic"/>
          <w:i/>
          <w:sz w:val="20"/>
        </w:rPr>
        <w:t>a cèuta cu aten+ie voin+a lui Dumnezeu, exercitànd cu via+a un continuu “fiat  voluntas tua”.</w:t>
      </w:r>
      <w:r>
        <w:rPr>
          <w:rFonts w:cs="Arest;Century Gothic" w:ascii="Arest;Century Gothic" w:hAnsi="Arest;Century Gothic"/>
          <w:sz w:val="20"/>
        </w:rPr>
        <w:t xml:space="preserve"> Deoarece acesta a fost ataòamentul lui Isus, nu va putea fi diferit nici cel al ucenicului. Urmarea lui Isus include òi cere cu insisten+è supunere fa+è de Tatèl, obedien+è care, aòa cum demonstreazè cuvàntul </w:t>
      </w:r>
      <w:r>
        <w:rPr>
          <w:rFonts w:cs="Arest;Century Gothic" w:ascii="Arest;Century Gothic" w:hAnsi="Arest;Century Gothic"/>
          <w:i/>
          <w:sz w:val="20"/>
        </w:rPr>
        <w:t>ob-audio,</w:t>
      </w:r>
      <w:r>
        <w:rPr>
          <w:rFonts w:cs="Arest;Century Gothic" w:ascii="Arest;Century Gothic" w:hAnsi="Arest;Century Gothic"/>
          <w:sz w:val="20"/>
        </w:rPr>
        <w:t xml:space="preserve"> este o ascultare care devine apoi ac+iune. ^ntrucàt aceastè ascultare nu pare a fi uòoarè òi nici imediatè, pentru aceasta ucenicul bea paharul amar al incertitudinii òi al ìndoielii. Isus cere numai de a fi, ca òi el, ìn dependen+è fa+è de Tatèl, pentru a realiza proiectul sèu care este un proiect de dragoste.</w:t>
      </w:r>
    </w:p>
    <w:p>
      <w:pPr>
        <w:pStyle w:val="TextBody"/>
        <w:rPr/>
      </w:pPr>
      <w:r>
        <w:rPr/>
        <w:tab/>
        <w:t>Iacob òi Ioan au pornit cerànd lui Isus sè facè ceea ce ei vroiau òi se regèsesc - la solicitarea lui Isus - obliga+i sè facè ceea ce Dumnezeu vrea. Numai de la Dumnezeu porneòte ceea ce este bun, drept òi adevèrat; numai prin ascultarea ìncrezètoare fa+è de El omul se realizeazè pe sine ìnsuòi òi devine un fiu autentic al lui Dumnezeu.</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Isus òi grupul</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Iacob òi Ioan au ìn+eles pu+in despre Isus òi despre conceptul sèu de autoritate. Ceila+i ìi imitè ìn aceastè neìn+eleggere, pentru cè reac+ioneazè la propunerea celor doi fra+i cu indignare prin a se supèra. Dispre+ul este o miòcare psihologicè de abandonare, de separare. Se pleacè de la o ìn+elegere mai pu+in aprofundatè, òi trecànd printr-o divergen+è de idei, se poate ajunge la ciudè, la ranchiunè, la urè. Prin interven+ia neìndemànaticè a celor doi s-a creat o rupturè ìn interiorul grupului apostolic, o sfàòiere la care nu este uòor sè se prevadè consecin+ele.</w:t>
      </w:r>
    </w:p>
    <w:p>
      <w:pPr>
        <w:pStyle w:val="Normal"/>
        <w:jc w:val="both"/>
        <w:rPr>
          <w:rFonts w:ascii="Arest;Century Gothic" w:hAnsi="Arest;Century Gothic" w:cs="Arest;Century Gothic"/>
          <w:sz w:val="20"/>
        </w:rPr>
      </w:pPr>
      <w:r>
        <w:rPr>
          <w:rFonts w:cs="Arest;Century Gothic" w:ascii="Arest;Century Gothic" w:hAnsi="Arest;Century Gothic"/>
          <w:sz w:val="20"/>
        </w:rPr>
        <w:tab/>
        <w:t>Este ràndul din nou al lui Isus sè ìncerce sè coase la loc ceea ce a fost sfèòiat, deschizànd mintea grupului cètre noi orizonturi, aòa cum pu+in mai ìnainte a ìncercat sè-i ìmpingè pe cei doi la o nouè ìn+elegere. «Isus, chemàndu-i la sine, le zise» este apropierea fizicè care precede apropierea de gàndire òi sentiment. Ceea ce Isus va vrea sè mèrturiseascè este o rèsturnare de valori. Numai Isus este capabil sè spunè aceste cuvinte, de a comunica ceva care vine din inima dumnezeiescului. De aceea, grupul simte nevoia sè se stràngè ìn jurul Domnului sèu.</w:t>
      </w:r>
    </w:p>
    <w:p>
      <w:pPr>
        <w:pStyle w:val="Normal"/>
        <w:jc w:val="both"/>
        <w:rPr>
          <w:rFonts w:ascii="Arest;Century Gothic" w:hAnsi="Arest;Century Gothic" w:cs="Arest;Century Gothic"/>
          <w:sz w:val="20"/>
        </w:rPr>
      </w:pPr>
      <w:r>
        <w:rPr>
          <w:rFonts w:cs="Arest;Century Gothic" w:ascii="Arest;Century Gothic" w:hAnsi="Arest;Century Gothic"/>
          <w:sz w:val="20"/>
        </w:rPr>
        <w:tab/>
        <w:t>Printr-un ìn+eles realistic Isus aminteòte ataòamentul obiònuit al conducètorilor, care se lasè conduòi ìn mod exclusiv de o logicè umanè. Termenii “a stèpàni” òi “a exercita puterea” sunt ìn greacè mai expresivi pentru cè ìn conceptul de “kyrios” òi de “exousia” se profileazè o autoritate puternicè òi absolutè. Este de ajuns sè spunem cè sunt atributele divinitè+ii. Cànd se referè la om, sunt mereu sinonime ale unui exerci+iu necontrolat, ira+ional òi despotic al autoritè+ii. Este nevoie din pècate, constatànd cu amèrèciune, cè de multe ori, acesta este cazul autoritè+ii. Cine porunceòte ìn+elege exploatarea ìn avantajul propriu òi exclusiv situa+ia de privilegiu; porunca este o treaptè ìn vederea ìnèl+èrii persoanle dar òi pentru a lèsa pe al+ii ìn urmè, mereu mai ìn urmè.</w:t>
      </w:r>
    </w:p>
    <w:p>
      <w:pPr>
        <w:pStyle w:val="Normal"/>
        <w:jc w:val="both"/>
        <w:rPr/>
      </w:pPr>
      <w:r>
        <w:rPr>
          <w:rFonts w:cs="Arest;Century Gothic" w:ascii="Arest;Century Gothic" w:hAnsi="Arest;Century Gothic"/>
          <w:sz w:val="20"/>
        </w:rPr>
        <w:tab/>
        <w:t xml:space="preserve">Isus oferè o alternativè, o logicè nouè, necunoscutè òi necodificatè ìncè. Recunoaòte necesitatea unei autoritè+i; ar fi o utopie sè gàndeòti ca to+i sè fie egali ìn sensul sè desfèòoare acelaòi rol. </w:t>
      </w:r>
      <w:r>
        <w:rPr>
          <w:rFonts w:cs="Arest;Century Gothic" w:ascii="Arest;Century Gothic" w:hAnsi="Arest;Century Gothic"/>
          <w:i/>
          <w:sz w:val="20"/>
        </w:rPr>
        <w:t xml:space="preserve">Egalitatea nu se propor+ioneazè asupra aceluiaòi rol ci asupra aceleiaòi demnitè+i. </w:t>
      </w:r>
      <w:r>
        <w:rPr>
          <w:rFonts w:cs="Arest;Century Gothic" w:ascii="Arest;Century Gothic" w:hAnsi="Arest;Century Gothic"/>
          <w:sz w:val="20"/>
        </w:rPr>
        <w:t>Este nevoie de o autoritate. Cum trebuie sè fie?</w:t>
      </w:r>
    </w:p>
    <w:p>
      <w:pPr>
        <w:pStyle w:val="Normal"/>
        <w:jc w:val="both"/>
        <w:rPr/>
      </w:pPr>
      <w:r>
        <w:rPr>
          <w:rFonts w:cs="Arest;Century Gothic" w:ascii="Arest;Century Gothic" w:hAnsi="Arest;Century Gothic"/>
          <w:sz w:val="20"/>
        </w:rPr>
        <w:tab/>
        <w:t xml:space="preserve">Isus foloseòte doi termeni, care cu aceastè semnifica+ie precisè sunt din nou un model, servitor òi slugè: «Oricine va voi sè fie mai mare, sè fie servitorul vostru; òi care va voi sè fie ìntàiul ìntre voi, sè fie sluga tuturor» (10, 43-44). Termenul servitor corespunde ìn greacè termenului </w:t>
      </w:r>
      <w:r>
        <w:rPr>
          <w:rFonts w:cs="Arest;Century Gothic" w:ascii="Arest;Century Gothic" w:hAnsi="Arest;Century Gothic"/>
          <w:i/>
          <w:sz w:val="20"/>
        </w:rPr>
        <w:t>diakonos</w:t>
      </w:r>
      <w:r>
        <w:rPr>
          <w:rFonts w:cs="Arest;Century Gothic" w:ascii="Arest;Century Gothic" w:hAnsi="Arest;Century Gothic"/>
          <w:sz w:val="20"/>
        </w:rPr>
        <w:t xml:space="preserve"> òi slugè lui </w:t>
      </w:r>
      <w:r>
        <w:rPr>
          <w:rFonts w:cs="Arest;Century Gothic" w:ascii="Arest;Century Gothic" w:hAnsi="Arest;Century Gothic"/>
          <w:i/>
          <w:sz w:val="20"/>
        </w:rPr>
        <w:t>doulos</w:t>
      </w:r>
      <w:r>
        <w:rPr>
          <w:rFonts w:cs="Arest;Century Gothic" w:ascii="Arest;Century Gothic" w:hAnsi="Arest;Century Gothic"/>
          <w:sz w:val="20"/>
        </w:rPr>
        <w:t>. Primul este mai cunoscut, pentru cè constituie prima treaptè a sacramentului preo+iei, diaconatul. Exprimè idea unui serviciu eclezial, fècut cu dragoste òi dezinteres pentru dezvoltarea ìntregii comunitè+i. Isus spune pe scurt, cèci acela care porunceòte desfèòoarè un serviciu eclezial, unul ìntre multele òi pentru binele ìntregii comunitè+i. Sunt astfel excluse interesele personale, inten+iile de succes ale unuia care implicè exploatarea celorlal+i, ambi+ia de ìnèl+are deasupra celorlal+i, care rèmàn ìn schimb, mereu òi oricum fra+i.</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Termenul “doulos” invocè un òir infinit de personaje biblice pe care Dumnezeu le-a chemat pentru a +ese istoria màntuirii. Sunt persoane delegate la o misiune care este ìn beneficiul multora: Avram, Moise, profe+ii, to+i poartè numele de “servi”. ^n interiorul VT se va contura misterioasa òi minunata figurè a </w:t>
      </w:r>
      <w:r>
        <w:rPr>
          <w:rFonts w:cs="Arest;Century Gothic" w:ascii="Arest;Century Gothic" w:hAnsi="Arest;Century Gothic"/>
          <w:i/>
          <w:sz w:val="20"/>
        </w:rPr>
        <w:t>Servului lui Jahv</w:t>
      </w:r>
      <w:r>
        <w:rPr>
          <w:i/>
          <w:sz w:val="20"/>
        </w:rPr>
        <w:t>è</w:t>
      </w:r>
      <w:r>
        <w:rPr>
          <w:rFonts w:cs="Arest;Century Gothic" w:ascii="Arest;Century Gothic" w:hAnsi="Arest;Century Gothic"/>
          <w:i/>
          <w:sz w:val="20"/>
        </w:rPr>
        <w:t>,</w:t>
      </w:r>
      <w:r>
        <w:rPr>
          <w:rFonts w:cs="Arest;Century Gothic" w:ascii="Arest;Century Gothic" w:hAnsi="Arest;Century Gothic"/>
          <w:sz w:val="20"/>
        </w:rPr>
        <w:t xml:space="preserve"> care va gèsi deplina expresie ìn persoana lui Isus. Acesta nu sufocè autoritatea ìntr-o egalitate populistè, propune pentru prima datè ìn istorie diaconia creòtinè ca òi primat al serviciului. </w:t>
      </w:r>
      <w:r>
        <w:rPr>
          <w:rFonts w:cs="Arest;Century Gothic" w:ascii="Arest;Century Gothic" w:hAnsi="Arest;Century Gothic"/>
          <w:i/>
          <w:sz w:val="20"/>
        </w:rPr>
        <w:t>Autoritatea este serviciu, serviciu cètre Dumnezeu òi cètre aproapele.</w:t>
      </w:r>
    </w:p>
    <w:p>
      <w:pPr>
        <w:pStyle w:val="TextBody"/>
        <w:rPr/>
      </w:pPr>
      <w:r>
        <w:rPr/>
        <w:tab/>
        <w:t>Ar risca sè rèmànè cuvinte frumoase, ideal gol òi de nerealizat dacè nu ar fi gèsit o aplica+ie concretè. Dupè expunerea principiului, Isus indicè exemplul, se exemplificè pe sine ìnsuòi. Creòtinul va òti cui sè se adreseze, va òti cum sè se comporte.</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Isus, cauza exemplarè</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pPr>
      <w:r>
        <w:rPr>
          <w:rFonts w:cs="Arest;Century Gothic" w:ascii="Arest;Century Gothic" w:hAnsi="Arest;Century Gothic"/>
          <w:sz w:val="20"/>
        </w:rPr>
        <w:tab/>
        <w:t>Isus foloseòte titlul care ìi este cel mai potrivit, acela de Fiul Omului, pentru a vorbi de sine ìnsuòi, prezentàndu-se ca òi modelul exemplar ìn baza cèruia trebuie sè se compare ucenicii. El nu a fost cu oamenii pentru a primii serviciul lor, chiar dacè ìn calitate de Dumnezeu avea dreptul deplin, ci a acceptat ataòamentul de servitor. Verbul grecesc tradus cu “a sluji, a servi” este “diakon</w:t>
      </w:r>
      <w:r>
        <w:rPr>
          <w:sz w:val="20"/>
        </w:rPr>
        <w:t>é</w:t>
      </w:r>
      <w:r>
        <w:rPr>
          <w:rFonts w:cs="Arest;Century Gothic" w:ascii="Arest;Century Gothic" w:hAnsi="Arest;Century Gothic"/>
          <w:sz w:val="20"/>
        </w:rPr>
        <w:t xml:space="preserve">o”, de unde termenul “diakonos”. Isus se calificè ca </w:t>
      </w:r>
      <w:r>
        <w:rPr>
          <w:rFonts w:cs="Arest;Century Gothic" w:ascii="Arest;Century Gothic" w:hAnsi="Arest;Century Gothic"/>
          <w:i/>
          <w:sz w:val="20"/>
        </w:rPr>
        <w:t xml:space="preserve">diaconul </w:t>
      </w:r>
      <w:r>
        <w:rPr>
          <w:rFonts w:cs="Arest;Century Gothic" w:ascii="Arest;Century Gothic" w:hAnsi="Arest;Century Gothic"/>
          <w:sz w:val="20"/>
        </w:rPr>
        <w:t>prin excelen+è, acela care este dispus sè ofere al sèu cel mai bun òi exclusiv ìn serviciul ìntregii umanitè+i. ^n ce constè acest serviciu, este ilustrat de fraza care urmeazè: «sè-òi dea sufletul rèscumpèrare pentru mul+i». Este o frazè cu o semnifica+ie densè teologicè. Sè o privim mai de apropape.</w:t>
      </w:r>
    </w:p>
    <w:p>
      <w:pPr>
        <w:pStyle w:val="Normal"/>
        <w:jc w:val="both"/>
        <w:rPr/>
      </w:pPr>
      <w:r>
        <w:rPr>
          <w:rFonts w:cs="Arest;Century Gothic" w:ascii="Arest;Century Gothic" w:hAnsi="Arest;Century Gothic"/>
          <w:sz w:val="20"/>
        </w:rPr>
        <w:tab/>
        <w:t xml:space="preserve">- </w:t>
      </w:r>
      <w:r>
        <w:rPr>
          <w:rFonts w:cs="Arest;Century Gothic" w:ascii="Arest;Century Gothic" w:hAnsi="Arest;Century Gothic"/>
          <w:i/>
          <w:sz w:val="20"/>
        </w:rPr>
        <w:t>a da:</w:t>
      </w:r>
      <w:r>
        <w:rPr>
          <w:rFonts w:cs="Arest;Century Gothic" w:ascii="Arest;Century Gothic" w:hAnsi="Arest;Century Gothic"/>
          <w:sz w:val="20"/>
        </w:rPr>
        <w:t xml:space="preserve"> este verbul darului, a ofertei gratuite, dezinteresatè, plinè de dragoste. Ceea ce Isus ìmplineòte, o face ìntr-un ataòament de dar. Din acest lucru se deduce cè o caracteristicè a serviciului, cum o ìn+elege Isus òi cum va trebui sè-l trèiascè creòtinul va fi tocmai darul, gratuitatea.</w:t>
      </w:r>
    </w:p>
    <w:p>
      <w:pPr>
        <w:pStyle w:val="Normal"/>
        <w:jc w:val="both"/>
        <w:rPr/>
      </w:pPr>
      <w:r>
        <w:rPr>
          <w:rFonts w:cs="Arest;Century Gothic" w:ascii="Arest;Century Gothic" w:hAnsi="Arest;Century Gothic"/>
          <w:sz w:val="20"/>
        </w:rPr>
        <w:tab/>
        <w:t xml:space="preserve">- </w:t>
      </w:r>
      <w:r>
        <w:rPr>
          <w:rFonts w:cs="Arest;Century Gothic" w:ascii="Arest;Century Gothic" w:hAnsi="Arest;Century Gothic"/>
          <w:i/>
          <w:sz w:val="20"/>
        </w:rPr>
        <w:t xml:space="preserve">sufletul, propria via+è: </w:t>
      </w:r>
      <w:r>
        <w:rPr>
          <w:rFonts w:cs="Arest;Century Gothic" w:ascii="Arest;Century Gothic" w:hAnsi="Arest;Century Gothic"/>
          <w:sz w:val="20"/>
        </w:rPr>
        <w:t>Cine pune la dispozi+ie propria existen+è, pune la dispozi+ie totul. Cu darul vie+ii ìòi exprimè maximul dragostei sale, cum de altfel bine aminteòte Isus: «Mai mare dragoste decàt aceasta nimeni nu are, ca sè-òi punè cineva sufletul pentru prietenii sèi» (In 15, 13).</w:t>
      </w:r>
    </w:p>
    <w:p>
      <w:pPr>
        <w:pStyle w:val="TextBody"/>
        <w:rPr/>
      </w:pPr>
      <w:r>
        <w:rPr/>
        <w:tab/>
        <w:t>- rèscumpèrare. Expresia poate induce ìn eroare cititorul care cunoaòte diferen+a ìntre mul+i òi to+i. ^n limbile semitice “mul+i” are mereu semnifica+ia implicitè cu valoare de “mul+ime”, adicè to+i, òi acest lucru, pentru cè semiticul nu posedè termenul care sè indice simultan totalitatea òi pluralitatea ca òi al nostru “to+i”. Un exemplu tipic este uòor de reperat ìntr-un text iudaic, 4Esdra 8, 3: «Multi quidem creati sunt, pauci autem salvabuntur», care tradus «mul+i sunt crea+i, pu+ini ìnsè se vor màntui» dè non sens, pentru cè crea+ia ìi priveòte pe to+i òi nu numai pe “mul+i”. Este deci evident cè “mul+i” are valoare clarè de “to+i”. Aòadar, cànd Isus ìn ultima Cinè afirmè cè «Acesta este sàngele meu al Legii celei Noi, care pentru mul+i se va vèrsa» (Mc 14, 24) ìn+elege ìn mod evident sè vorbeascè de to+i. ^n mod analog, ìn cazul nostru, oferta vie+ii sale valoreazè pentru to+i oamenii fèrè nici o distinc+ie.</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Concluzia</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Isus face tot posibilul pentru a-i pregèti pe ai sèi pentru marele eveniment de la Ierusalim òi ai sèi par sè facè tot posibilul pentru a  rèmàne surzi òi refractari la orice pregètire. Mai ìntài, cei doi fra+i òi apoi ìntreg grupul se gèsesc mult prea departe de pozi+ia lui Isus. Pare aproape, cèci cu càt se apropie de Iersalim, cu atàt mai mult se ìndepèrteazè de misterul lui Isus.</w:t>
      </w:r>
    </w:p>
    <w:p>
      <w:pPr>
        <w:pStyle w:val="TextBody"/>
        <w:rPr/>
      </w:pPr>
      <w:r>
        <w:rPr/>
        <w:tab/>
        <w:t>Calea cètre Ierusalim nu se poate ìmplini ìn calitate de turiòti, nici de simpli pelerini ai VT, ci este posibil numai strèbètànd-o ca òi oameni, urmàndu-l pe Isus. Este nevoie sè fim pregèti+i de el òi uni+i cu el. Apostolii demonstreazè reac+ia umanè ìn fa+a suferin+ei òi instinctiva tendin+è pentru mèrire. Isus propune totuòi succesul, mèrirea òi via+a, dar nu aòa cum o ìn+eleg ucenicii sèi. Pentru el adevèrata mèrire se ob+ine cu darul vie+ii, actul suprem de dragoste cètre aproapele. Aceasta este diaconia creòtinè, acesta este primatul serviciulu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2"/>
        </w:rPr>
      </w:pPr>
      <w:r>
        <w:rPr>
          <w:rFonts w:cs="Arest;Century Gothic" w:ascii="Arest;Century Gothic" w:hAnsi="Arest;Century Gothic"/>
          <w:sz w:val="22"/>
        </w:rPr>
        <w:t>Din lumea ideilor ìn cea a existen+e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Serviciul dezinteresat descoperè adevèrata dragoste. Pot sè spun cè desfèòor cu acest spirit rolul meu ìn familie òi ìn societat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um reac+ionez cànd mè simt apreciat òi eviden+iat, cànd ac+iunea mea nu este pe deplin recunoscutè sau mai pu+in recunoscutè aòa cum aò vrea? çtiu cè serviciul meu are valoare mai ales pentru ìncèrcètura dragostei implicate òi nu numai pentru recunoaòterea altora? Ce ìmi reproòeazè conòtiin+a mea? De ce ìn schimb pot sè fiu mul+umit?</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Sunt conòtient de stèpànirea unui spa+iu ìn care pot sè administrez o putere, o autoritate? Care? Cum desfèòor aceastè autoritate: pentru a mè pune ìn eviden+è, pentru a mè ìnèl+a deasupra celorlal+i? Sau ìmi desfèòor autoritatea cu respect fa+è de al+ii òi cu dragoste? Cum pot sè judec sèptèmàna ce a trecut?</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A se face servit este instinctiv, a servi ìnsè nu. Primul este uòor, cel de-al doilea este dificil. Cum ìmi trèiesc servicul òi sè depèòeòsc ataòamentul de comoditate al faptului de a fi servit? ^mi amintesc vreun caz?</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Corpodeltesto3"/>
        <w:rPr/>
      </w:pPr>
      <w:r>
        <w:rPr/>
        <w:t>UN UCENIC RESTAN*IER: ORBUL DIN IERIHON</w:t>
      </w:r>
    </w:p>
    <w:p>
      <w:pPr>
        <w:pStyle w:val="Normal"/>
        <w:jc w:val="both"/>
        <w:rPr>
          <w:rFonts w:ascii="Arest;Century Gothic" w:hAnsi="Arest;Century Gothic" w:cs="Arest;Century Gothic"/>
          <w:sz w:val="18"/>
        </w:rPr>
      </w:pPr>
      <w:r>
        <w:rPr>
          <w:rFonts w:cs="Arest;Century Gothic" w:ascii="Arest;Century Gothic" w:hAnsi="Arest;Century Gothic"/>
          <w:sz w:val="18"/>
        </w:rPr>
        <w:t>Mc 10, 46-52</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18"/>
        </w:rPr>
      </w:pPr>
      <w:r>
        <w:rPr>
          <w:rFonts w:cs="Arest;Century Gothic" w:ascii="Arest;Century Gothic" w:hAnsi="Arest;Century Gothic"/>
          <w:sz w:val="18"/>
        </w:rPr>
        <w:tab/>
        <w:t>Se ìntàmplè des sè ìntàlnim ìn Evanghelie bèrba+i òi femei care, dincolo de orice oficialitate, se includ ìn numèrul ucenicilor lui Isus. Astfel, alèturi de cei Doisprezece, care au primit o chemare specificè pentru a rèmàne cu Isus òi pentru a fi trimiòi de el ìn misiune (cfr. Mc 3, 13-14), se situeazè òi orbul din Ierihon. El nu primeòte o chemare specificè nici o misiune particularè; demonstreazè numai cè ìntàlnirea cu Isus ì+i favorizeazè o via+è nouè care este ca òi o urmare a lui Isus.</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Textul</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18"/>
        </w:rPr>
      </w:pPr>
      <w:r>
        <w:rPr>
          <w:rFonts w:cs="Arest;Century Gothic" w:ascii="Arest;Century Gothic" w:hAnsi="Arest;Century Gothic"/>
          <w:i/>
          <w:iCs/>
          <w:sz w:val="18"/>
          <w:vertAlign w:val="superscript"/>
        </w:rPr>
        <w:t>46</w:t>
      </w:r>
      <w:r>
        <w:rPr>
          <w:rFonts w:cs="Arest;Century Gothic" w:ascii="Arest;Century Gothic" w:hAnsi="Arest;Century Gothic"/>
          <w:i/>
          <w:sz w:val="18"/>
        </w:rPr>
        <w:t xml:space="preserve">çi ajunserè la Ierihon. çi plecànd Isus din Ierihon cu ucenicii sèi òi cu mare mul+ime de popor, Bartimeu orbul, fiul lui Timeu, òedea làngè cale òi ceròea. </w:t>
      </w:r>
      <w:r>
        <w:rPr>
          <w:rFonts w:cs="Arest;Century Gothic" w:ascii="Arest;Century Gothic" w:hAnsi="Arest;Century Gothic"/>
          <w:i/>
          <w:sz w:val="18"/>
          <w:vertAlign w:val="superscript"/>
        </w:rPr>
        <w:t>47</w:t>
      </w:r>
      <w:r>
        <w:rPr>
          <w:rFonts w:cs="Arest;Century Gothic" w:ascii="Arest;Century Gothic" w:hAnsi="Arest;Century Gothic"/>
          <w:i/>
          <w:sz w:val="18"/>
        </w:rPr>
        <w:t xml:space="preserve">Acesta, auzind cè era Isus Nazarineanul, ìncepu a striga òi a zice: «Isuse, fiul lui David, miluieòte-mè!» </w:t>
      </w:r>
      <w:r>
        <w:rPr>
          <w:rFonts w:cs="Arest;Century Gothic" w:ascii="Arest;Century Gothic" w:hAnsi="Arest;Century Gothic"/>
          <w:i/>
          <w:sz w:val="18"/>
          <w:vertAlign w:val="superscript"/>
        </w:rPr>
        <w:t>48</w:t>
      </w:r>
      <w:r>
        <w:rPr>
          <w:rFonts w:cs="Arest;Century Gothic" w:ascii="Arest;Century Gothic" w:hAnsi="Arest;Century Gothic"/>
          <w:i/>
          <w:sz w:val="18"/>
        </w:rPr>
        <w:t xml:space="preserve">çi-l certau mul+i ca sè tacè; dar el òi mai tare striga: «Fiul lui David, miluieòte-mè!» </w:t>
      </w:r>
      <w:r>
        <w:rPr>
          <w:rFonts w:cs="Arest;Century Gothic" w:ascii="Arest;Century Gothic" w:hAnsi="Arest;Century Gothic"/>
          <w:i/>
          <w:sz w:val="18"/>
          <w:vertAlign w:val="superscript"/>
        </w:rPr>
        <w:t>49</w:t>
      </w:r>
      <w:r>
        <w:rPr>
          <w:rFonts w:cs="Arest;Century Gothic" w:ascii="Arest;Century Gothic" w:hAnsi="Arest;Century Gothic"/>
          <w:i/>
          <w:sz w:val="18"/>
        </w:rPr>
        <w:t xml:space="preserve">Atunci oprindu-se Isus, porunci: «Chema+i-l». çi chemarè pe orb, zicàndu-i: «^ndrèzneòte, scoalè-te, te cheamè». </w:t>
      </w:r>
      <w:r>
        <w:rPr>
          <w:rFonts w:cs="Arest;Century Gothic" w:ascii="Arest;Century Gothic" w:hAnsi="Arest;Century Gothic"/>
          <w:i/>
          <w:sz w:val="18"/>
          <w:vertAlign w:val="superscript"/>
        </w:rPr>
        <w:t>50</w:t>
      </w:r>
      <w:r>
        <w:rPr>
          <w:rFonts w:cs="Arest;Century Gothic" w:ascii="Arest;Century Gothic" w:hAnsi="Arest;Century Gothic"/>
          <w:i/>
          <w:sz w:val="18"/>
        </w:rPr>
        <w:t xml:space="preserve">Iar el aruncàndu-òi mantaua, sèri ìn picioare, òi se duse la Isus. </w:t>
      </w:r>
      <w:r>
        <w:rPr>
          <w:rFonts w:cs="Arest;Century Gothic" w:ascii="Arest;Century Gothic" w:hAnsi="Arest;Century Gothic"/>
          <w:i/>
          <w:sz w:val="18"/>
          <w:vertAlign w:val="superscript"/>
        </w:rPr>
        <w:t>51</w:t>
      </w:r>
      <w:r>
        <w:rPr>
          <w:rFonts w:cs="Arest;Century Gothic" w:ascii="Arest;Century Gothic" w:hAnsi="Arest;Century Gothic"/>
          <w:i/>
          <w:sz w:val="18"/>
        </w:rPr>
        <w:t xml:space="preserve">çi Isus luànd cuvàntul, ìi zise: «Ce voieòti sè-+i fac?» Iar orbul ìi zise: «^nvè+ètorule, sè vèd». </w:t>
      </w:r>
      <w:r>
        <w:rPr>
          <w:rFonts w:cs="Arest;Century Gothic" w:ascii="Arest;Century Gothic" w:hAnsi="Arest;Century Gothic"/>
          <w:i/>
          <w:sz w:val="18"/>
          <w:vertAlign w:val="superscript"/>
        </w:rPr>
        <w:t>52</w:t>
      </w:r>
      <w:r>
        <w:rPr>
          <w:rFonts w:cs="Arest;Century Gothic" w:ascii="Arest;Century Gothic" w:hAnsi="Arest;Century Gothic"/>
          <w:i/>
          <w:sz w:val="18"/>
        </w:rPr>
        <w:t>Iar Isus i-a grèit: «Mergi, credin+a ta te-a màntuit». çi ìndatè vèzu òi porni pe cale dupè el.</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18"/>
        </w:rPr>
      </w:pPr>
      <w:r>
        <w:rPr>
          <w:rFonts w:cs="Arest;Century Gothic" w:ascii="Arest;Century Gothic" w:hAnsi="Arest;Century Gothic"/>
          <w:sz w:val="18"/>
        </w:rPr>
        <w:t>1) De ce orbul este constràns sè ceròeascè?</w:t>
      </w:r>
    </w:p>
    <w:p>
      <w:pPr>
        <w:pStyle w:val="Normal"/>
        <w:jc w:val="both"/>
        <w:rPr>
          <w:rFonts w:ascii="Arest;Century Gothic" w:hAnsi="Arest;Century Gothic" w:cs="Arest;Century Gothic"/>
          <w:sz w:val="18"/>
        </w:rPr>
      </w:pPr>
      <w:r>
        <w:rPr>
          <w:rFonts w:cs="Arest;Century Gothic" w:ascii="Arest;Century Gothic" w:hAnsi="Arest;Century Gothic"/>
          <w:sz w:val="18"/>
        </w:rPr>
        <w:t>2) Ce ìnseamnè “Fiul lui David”?</w:t>
      </w:r>
    </w:p>
    <w:p>
      <w:pPr>
        <w:pStyle w:val="Normal"/>
        <w:jc w:val="both"/>
        <w:rPr>
          <w:rFonts w:ascii="Arest;Century Gothic" w:hAnsi="Arest;Century Gothic" w:cs="Arest;Century Gothic"/>
          <w:sz w:val="18"/>
        </w:rPr>
      </w:pPr>
      <w:r>
        <w:rPr>
          <w:rFonts w:cs="Arest;Century Gothic" w:ascii="Arest;Century Gothic" w:hAnsi="Arest;Century Gothic"/>
          <w:sz w:val="18"/>
        </w:rPr>
        <w:t>3) Ce rol desfèòoarè mul+imea care vrea sè-l determine pe orb sè tacè?</w:t>
      </w:r>
    </w:p>
    <w:p>
      <w:pPr>
        <w:pStyle w:val="Normal"/>
        <w:jc w:val="both"/>
        <w:rPr>
          <w:rFonts w:ascii="Arest;Century Gothic" w:hAnsi="Arest;Century Gothic" w:cs="Arest;Century Gothic"/>
          <w:sz w:val="18"/>
        </w:rPr>
      </w:pPr>
      <w:r>
        <w:rPr>
          <w:rFonts w:cs="Arest;Century Gothic" w:ascii="Arest;Century Gothic" w:hAnsi="Arest;Century Gothic"/>
          <w:sz w:val="18"/>
        </w:rPr>
        <w:t>4) Cum se explicè insisten+a lui Bartimeu?</w:t>
      </w:r>
    </w:p>
    <w:p>
      <w:pPr>
        <w:pStyle w:val="Normal"/>
        <w:jc w:val="both"/>
        <w:rPr>
          <w:rFonts w:ascii="Arest;Century Gothic" w:hAnsi="Arest;Century Gothic" w:cs="Arest;Century Gothic"/>
          <w:sz w:val="18"/>
        </w:rPr>
      </w:pPr>
      <w:r>
        <w:rPr>
          <w:rFonts w:cs="Arest;Century Gothic" w:ascii="Arest;Century Gothic" w:hAnsi="Arest;Century Gothic"/>
          <w:sz w:val="18"/>
        </w:rPr>
        <w:t>5) Ce roade produce minunea dincolo de vindecare? Ce are de ìnvè+at cititorul?</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Contextul òi structur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sz w:val="20"/>
        </w:rPr>
        <w:tab/>
        <w:t xml:space="preserve">Fragmentul orbului care recupereazè vederea ìncheie sec+iunea 8, 27 - 10, 52, dedicatè tematicii urmèrii òi deschide ultima etapè a vie+ii lui Isus, aceea care-l prezintè la Ierusalim. Con+ine sfatul cè pentru </w:t>
      </w:r>
      <w:r>
        <w:rPr>
          <w:rFonts w:cs="Arest;Century Gothic" w:ascii="Arest;Century Gothic" w:hAnsi="Arest;Century Gothic"/>
          <w:i/>
          <w:sz w:val="20"/>
        </w:rPr>
        <w:t>a-l urma pe Isus este nevoie sè vedem bine,</w:t>
      </w:r>
      <w:r>
        <w:rPr>
          <w:rFonts w:cs="Arest;Century Gothic" w:ascii="Arest;Century Gothic" w:hAnsi="Arest;Century Gothic"/>
          <w:sz w:val="20"/>
        </w:rPr>
        <w:t xml:space="preserve"> cu acea privire care este disponibilitate ìn a-l urma de-a lungul cèilor trasate de el. Tocmai pentru ìnalta sa valoare didacticè, pericopa foarte bine prezentatè, este un stimulent puternic.</w:t>
      </w:r>
    </w:p>
    <w:p>
      <w:pPr>
        <w:pStyle w:val="Normal"/>
        <w:jc w:val="both"/>
        <w:rPr/>
      </w:pPr>
      <w:r>
        <w:rPr>
          <w:rFonts w:cs="Arest;Century Gothic" w:ascii="Arest;Century Gothic" w:hAnsi="Arest;Century Gothic"/>
          <w:sz w:val="20"/>
        </w:rPr>
        <w:tab/>
        <w:t xml:space="preserve">^ntregul fragment graviteazè ìn jurul </w:t>
      </w:r>
      <w:r>
        <w:rPr>
          <w:rFonts w:cs="Arest;Century Gothic" w:ascii="Arest;Century Gothic" w:hAnsi="Arest;Century Gothic"/>
          <w:i/>
          <w:sz w:val="20"/>
        </w:rPr>
        <w:t>cuvàntului care transformè al lui Isus, care schimbè via+a acelui om</w:t>
      </w:r>
      <w:r>
        <w:rPr>
          <w:rFonts w:cs="Arest;Century Gothic" w:ascii="Arest;Century Gothic" w:hAnsi="Arest;Century Gothic"/>
          <w:sz w:val="20"/>
        </w:rPr>
        <w:t xml:space="preserve">, ìnainte orb òi pasiv, acum vede òi-i pe cale ìmpreunè cu vindecètorul sèu. Se ajunge la fericita concluzie parcurgànd calea ìndrèznelii òi a insisten+ei stèruitoare, capabilè sè depèòeascè dificultè+ile interpuse de clasa dominantè. ^n mod schematic: </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v. 46: aòezarea geograficè òi prezentarea personajelor</w:t>
      </w:r>
    </w:p>
    <w:p>
      <w:pPr>
        <w:pStyle w:val="Normal"/>
        <w:jc w:val="both"/>
        <w:rPr>
          <w:rFonts w:ascii="Arest;Century Gothic" w:hAnsi="Arest;Century Gothic" w:cs="Arest;Century Gothic"/>
          <w:sz w:val="20"/>
        </w:rPr>
      </w:pPr>
      <w:r>
        <w:rPr>
          <w:rFonts w:cs="Arest;Century Gothic" w:ascii="Arest;Century Gothic" w:hAnsi="Arest;Century Gothic"/>
          <w:sz w:val="20"/>
        </w:rPr>
        <w:tab/>
        <w:t>v. 47: invocarea lui Bartimeu</w:t>
      </w:r>
    </w:p>
    <w:p>
      <w:pPr>
        <w:pStyle w:val="Normal"/>
        <w:jc w:val="both"/>
        <w:rPr>
          <w:rFonts w:ascii="Arest;Century Gothic" w:hAnsi="Arest;Century Gothic" w:cs="Arest;Century Gothic"/>
          <w:sz w:val="20"/>
        </w:rPr>
      </w:pPr>
      <w:r>
        <w:rPr>
          <w:rFonts w:cs="Arest;Century Gothic" w:ascii="Arest;Century Gothic" w:hAnsi="Arest;Century Gothic"/>
          <w:sz w:val="20"/>
        </w:rPr>
        <w:tab/>
        <w:t>v. 48: interven+ia mul+imii òi insisten+a lui Bartimeu</w:t>
      </w:r>
    </w:p>
    <w:p>
      <w:pPr>
        <w:pStyle w:val="Normal"/>
        <w:jc w:val="both"/>
        <w:rPr>
          <w:rFonts w:ascii="Arest;Century Gothic" w:hAnsi="Arest;Century Gothic" w:cs="Arest;Century Gothic"/>
          <w:sz w:val="20"/>
        </w:rPr>
      </w:pPr>
      <w:r>
        <w:rPr>
          <w:rFonts w:cs="Arest;Century Gothic" w:ascii="Arest;Century Gothic" w:hAnsi="Arest;Century Gothic"/>
          <w:sz w:val="20"/>
        </w:rPr>
        <w:tab/>
        <w:t>v. 49: hotèràrea lui Isus</w:t>
      </w:r>
    </w:p>
    <w:p>
      <w:pPr>
        <w:pStyle w:val="Normal"/>
        <w:jc w:val="both"/>
        <w:rPr>
          <w:rFonts w:ascii="Arest;Century Gothic" w:hAnsi="Arest;Century Gothic" w:cs="Arest;Century Gothic"/>
          <w:sz w:val="20"/>
        </w:rPr>
      </w:pPr>
      <w:r>
        <w:rPr>
          <w:rFonts w:cs="Arest;Century Gothic" w:ascii="Arest;Century Gothic" w:hAnsi="Arest;Century Gothic"/>
          <w:sz w:val="20"/>
        </w:rPr>
        <w:tab/>
        <w:t>v. 50: Bartimeu ìn fa+a lui Isus</w:t>
      </w:r>
    </w:p>
    <w:p>
      <w:pPr>
        <w:pStyle w:val="Normal"/>
        <w:jc w:val="both"/>
        <w:rPr>
          <w:rFonts w:ascii="Arest;Century Gothic" w:hAnsi="Arest;Century Gothic" w:cs="Arest;Century Gothic"/>
          <w:sz w:val="20"/>
        </w:rPr>
      </w:pPr>
      <w:r>
        <w:rPr>
          <w:rFonts w:cs="Arest;Century Gothic" w:ascii="Arest;Century Gothic" w:hAnsi="Arest;Century Gothic"/>
          <w:sz w:val="20"/>
        </w:rPr>
        <w:tab/>
        <w:t>vv. 51-52a: dialogul ìntre Isus òi Bartimeu</w:t>
      </w:r>
    </w:p>
    <w:p>
      <w:pPr>
        <w:pStyle w:val="Normal"/>
        <w:jc w:val="both"/>
        <w:rPr>
          <w:rFonts w:ascii="Arest;Century Gothic" w:hAnsi="Arest;Century Gothic" w:cs="Arest;Century Gothic"/>
          <w:sz w:val="20"/>
        </w:rPr>
      </w:pPr>
      <w:r>
        <w:rPr>
          <w:rFonts w:cs="Arest;Century Gothic" w:ascii="Arest;Century Gothic" w:hAnsi="Arest;Century Gothic"/>
          <w:sz w:val="20"/>
        </w:rPr>
        <w:tab/>
        <w:t>v. 52b: vindecarea òi urmare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Propunere de lecturè</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0"/>
        </w:rPr>
      </w:pPr>
      <w:r>
        <w:rPr>
          <w:rFonts w:cs="Arest;Century Gothic" w:ascii="Arest;Century Gothic" w:hAnsi="Arest;Century Gothic"/>
          <w:sz w:val="20"/>
        </w:rPr>
        <w:tab/>
        <w:t>Episodul se desfèòoarè la Ierihon ìn prezen+a ucenicilor òi a unei mul+imi numeroase: geografia òi martorii garanteazè temelia istoricè a ìntàmplèrii. Lipseòte o precizare cronologicè, dar care poate fi ob+inutè din episodul care urmeazè, intrarea mesianicè ìn Ierusalim, care ìndrumè cètre etapa de ìncheiere a vie+ii lui Isus. Aceeaòi aòezare ìn episodul din Evangheliile dupè Matei òi Luca ìntèreòte cronologia propusè.</w:t>
      </w:r>
    </w:p>
    <w:p>
      <w:pPr>
        <w:pStyle w:val="Normal"/>
        <w:jc w:val="both"/>
        <w:rPr>
          <w:rFonts w:ascii="Arest;Century Gothic" w:hAnsi="Arest;Century Gothic" w:cs="Arest;Century Gothic"/>
          <w:sz w:val="20"/>
        </w:rPr>
      </w:pPr>
      <w:r>
        <w:rPr>
          <w:rFonts w:cs="Arest;Century Gothic" w:ascii="Arest;Century Gothic" w:hAnsi="Arest;Century Gothic"/>
          <w:sz w:val="20"/>
        </w:rPr>
        <w:tab/>
        <w:t>Isus se gèseòte la Ierihon, oraòul unde natura a vrut sè fie darnicè, garantànd pe durata ìntregului an apa òi soarele, cele douè elemente responsabile a unei vegeta+ii luxuriante. Ochiul se desfatè ìn combina+ia fantasmagoricè a culorilor, care aici ìòi dau ìntàlnire ìntr-un festival de luminè fèrè sfàròit. Pe timpul iernii temperatura nu coboarè sub 15 grade, iar dacè vara se ridicè ìn mod sensibil, verdele palmierilor òi abunden+a fructelor asigurè màngàiere òi consolare. Toate acestea explicè prezen+a omului la Ierihon ìncè din epoca neoliticè òi este astfel oraòul cel mai antic din lume.</w:t>
      </w:r>
    </w:p>
    <w:p>
      <w:pPr>
        <w:pStyle w:val="Normal"/>
        <w:jc w:val="both"/>
        <w:rPr>
          <w:rFonts w:ascii="Arest;Century Gothic" w:hAnsi="Arest;Century Gothic" w:cs="Arest;Century Gothic"/>
          <w:sz w:val="20"/>
        </w:rPr>
      </w:pPr>
      <w:r>
        <w:rPr>
          <w:rFonts w:cs="Arest;Century Gothic" w:ascii="Arest;Century Gothic" w:hAnsi="Arest;Century Gothic"/>
          <w:sz w:val="20"/>
        </w:rPr>
        <w:tab/>
        <w:t>Ierihonul este o oazè de basm, de vis, un vis pe care izraeli+ii ìl vèd realizàndu-se atunci cànd ajung dupè 40 de ani de pelerinaj ìn deòert (cf. Ios 5, 40). ^n sfàròit pot sè acosteze ìn Ta+a Fègèduin+ei òi sè experimenteze personal realizarea cuvintelor dumnezeieòti pe pèmàntul unde «curge lapte òi miere».</w:t>
      </w:r>
    </w:p>
    <w:p>
      <w:pPr>
        <w:pStyle w:val="Normal"/>
        <w:jc w:val="both"/>
        <w:rPr>
          <w:rFonts w:ascii="Arest;Century Gothic" w:hAnsi="Arest;Century Gothic" w:cs="Arest;Century Gothic"/>
          <w:sz w:val="20"/>
        </w:rPr>
      </w:pPr>
      <w:r>
        <w:rPr>
          <w:rFonts w:cs="Arest;Century Gothic" w:ascii="Arest;Century Gothic" w:hAnsi="Arest;Century Gothic"/>
          <w:sz w:val="20"/>
        </w:rPr>
        <w:tab/>
        <w:t>La Ierihon natura este numai o parte dintre minunile lui Dumnezeu, care a sèvàròit òi altele mai mari. Aici poporul a fècut experien+a puterii lui Dumnezeu, care dèràmè zidurile cetè+ii inamice (cf. Ios 6), aici profetul Ilie s-a ìnèl+at la cer lèsànd ucenicului Elizeu sè continue lucrarea sa de apèrare a monoteismului (cf. 2Re 2, 1-18), aici Isus ìl ìntàlneòte pe Zacheu òi ìl promoveazè la o via+è de altruism (cf. Lc 19, 1-10).</w:t>
      </w:r>
    </w:p>
    <w:p>
      <w:pPr>
        <w:pStyle w:val="Normal"/>
        <w:jc w:val="both"/>
        <w:rPr>
          <w:rFonts w:ascii="Arest;Century Gothic" w:hAnsi="Arest;Century Gothic" w:cs="Arest;Century Gothic"/>
          <w:sz w:val="20"/>
        </w:rPr>
      </w:pPr>
      <w:r>
        <w:rPr>
          <w:rFonts w:cs="Arest;Century Gothic" w:ascii="Arest;Century Gothic" w:hAnsi="Arest;Century Gothic"/>
          <w:sz w:val="20"/>
        </w:rPr>
        <w:tab/>
        <w:t>Minunile lui Dumnezeu òi ale naturii nu eliminè sèrècia, care continuè sè se ìnrèdècineze ìn mod parazitar sub forma de boalè, moarte, nesiguran+a vie+ii cotidiene. Bartimeu (din aramaicul “bar” = fiu, adicè fiul lui Timeu) se numèrè printre aceia care sunt destina+i la o via+è plinè de suferin+è, lipsuri òi dificilè pentru cè este lovit de orbire. Lumea anticè cunoòtea multe forme patologice de orbire òi pu+ine remedii; incapabilè de a include ìn mod adecvat pe acei nenoroci+i ìn societate, ìi condamna ìntr-un mod de neìnduplecat la o via+è limitatè, care avea ìn ceròetorie principalul izvor de subzisten+è. Orbii erau imaginea degradèrii umane, persoane lipsite de orice speran+è. Cànd se vorbea de speran+è, era o speran+è ìndepèrtatè, ascunsè ìn persoana lui Mesia, ìn vremea cèruia «se vor deschide ochii celor orbi òi urechile celor surzi se vor destupa» (Is 35, 5).</w:t>
      </w:r>
    </w:p>
    <w:p>
      <w:pPr>
        <w:pStyle w:val="Normal"/>
        <w:jc w:val="both"/>
        <w:rPr>
          <w:rFonts w:ascii="Arest;Century Gothic" w:hAnsi="Arest;Century Gothic" w:cs="Arest;Century Gothic"/>
          <w:sz w:val="20"/>
        </w:rPr>
      </w:pPr>
      <w:r>
        <w:rPr>
          <w:rFonts w:cs="Arest;Century Gothic" w:ascii="Arest;Century Gothic" w:hAnsi="Arest;Century Gothic"/>
          <w:sz w:val="20"/>
        </w:rPr>
        <w:tab/>
        <w:t>Bartimeu este unul din aceòtia, unul din cei mul+i care trèiesc la extreme. Despre el se spune cè «òedea làngè cale òi ceròea». I se acordè mai multè aten+ie condi+iei sale. Orbirea ìl umileòte de douè ori: nu vede òi nu poate sè stea cu ceilal+i, sè facè ceea ce fac to+i. Trebuie sè se mul+umeascè cu pozi+ia de mèrginit òi sè rèmànè «làngè cale» òi nu pe stradè pentru cè strada este mijlocul de comunicare, locul de trecere al acelora care vèd, care lucreazè, care se grèbesc. Bartimeu pare destinat la o via+è de izolare, pe care G. Marcel o defineòte ca o unicè suferin+è: «Nu este decàt o suferin+è, aceea de a fi singur». Iar cànd se intrè ìn contact cu ceilal+i, se trèiesc clipe de umilin+è, ìntrucàt ceilal+i se apropie pentru a da de pomanè, pentru a exprima compasiune, pentru a men+ine un raport ìntre binefècètor òi privilegiat. Toate acestea ìl pun pe orb ìntr-o condi+ie de inferioritate umilitoare, condamnàndu-l la o resemnare pasivè.</w:t>
      </w:r>
    </w:p>
    <w:p>
      <w:pPr>
        <w:pStyle w:val="Normal"/>
        <w:jc w:val="both"/>
        <w:rPr/>
      </w:pPr>
      <w:r>
        <w:rPr>
          <w:rFonts w:cs="Arest;Century Gothic" w:ascii="Arest;Century Gothic" w:hAnsi="Arest;Century Gothic"/>
          <w:sz w:val="20"/>
        </w:rPr>
        <w:tab/>
        <w:t xml:space="preserve">Pe neaòteptate ceva se schimbè. </w:t>
      </w:r>
      <w:r>
        <w:rPr>
          <w:rFonts w:cs="Arest;Century Gothic" w:ascii="Arest;Century Gothic" w:hAnsi="Arest;Century Gothic"/>
          <w:i/>
          <w:sz w:val="20"/>
        </w:rPr>
        <w:t>Trecerea lui Isus provoacè o situa+ie nouè</w:t>
      </w:r>
      <w:r>
        <w:rPr>
          <w:rFonts w:cs="Arest;Century Gothic" w:ascii="Arest;Century Gothic" w:hAnsi="Arest;Century Gothic"/>
          <w:sz w:val="20"/>
        </w:rPr>
        <w:t xml:space="preserve"> òi-l determinè pe acel nevèzètor sè ia ini+iativa, dovedindu-òi ìndrèzneala, situàndu-se de partea acelora care òtiu sè-òi coordoneze ìntr-o formè autonomè òi inteligentè propria via+è. Orbul ìncepe sè strige. De ce ? Un motiv evident poate fi cèutat ìn ìmprejurèri cum ar fi prezen+a mul+imii care, prin natura zgomotoasè òi vociferantè, ìl obligè sè ridice tonul vocii pentru a depèòi zgomotul. Dincolo de acest motiv foarte uòor de ìn+eles, se poate citi ceva printre rànduri.</w:t>
      </w:r>
    </w:p>
    <w:p>
      <w:pPr>
        <w:pStyle w:val="TextBody"/>
        <w:rPr/>
      </w:pPr>
      <w:r>
        <w:rPr/>
        <w:tab/>
        <w:t>Evanghelia lui Marcu comunicè mereu strigètul diavolilor sau a celor ìndrèci+i (3, 11; 5, 7) care sunt ca òi constrànòi sè recunoascè identitatea lui Isus; alte dè+i strigètul exprimè teama fa+è de cel care-l aruncè, ca òi ucenicii care-L vèd pe Isus umblànd pe ape (6, 49) sau furia aceluia care, asemenea mul+imii, ìòi revarsè propria mànie (15, 13). Dar strigètul poate fi o revèrsare, o explozie a unei energii acumulatè ìn timp, exprimarea zgomotoasè a unei dorin+e care ia forma unui cuvànt puternic, chiar a unui strigèt. Strigètul poate veni dintr-o inimè strèpunsè, care se transpune ìn pozi+ia de rugèciune, aòa cum sugereazè mereu psalmii: «Iatè, sèracul a strigat òi Domnul l-a auzit òi din toate necazurile l-a màntuit» (Ps 34, 7). Pe de o parte ar putea fi strigètul tatèlui care implorè vindecarea fiului (9, 24), pe de altè parte acela al lui Bartimeu. Ne putem convinge, dacè luèm ìn considerare aspectul de cànd òi de ce orbul ìncepe sè strige. O face cànd simte cè trece Isus. Este prezen+a Sa care determinè ìnceputul revèrsèrii acestui ceròetor, permi+àndu-i sè descopere o lume scufundatè care se prezintè ìn cuvinte care au gustul unei iaculatorii. Cèci este mult mai mult decàt un act instinctiv, a unei emo+ii care rupe stèvilarul pentru a se revèrsa ìn cuvinte, òi acest fapt ìl demonstreazè con+inutul de un ìnalt poten+ial teologic: «Isuse, Fiul lui David, miluieòte-mè!».</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Fiul lui David</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Titlul se prezintè ca un amestec de mesianicitate òi de politicè, formànd o compozi+ie cu caracter exploziv, To+i òtiau din istoria biblicè cè regele David a condus ìmpèrè+ia la apogeul sèu, garantànd poporului cinste òi respect ìn fa+a tuturor vecinilor. Regelui David, profetul Natan i-a promis un descendent care ar fi fècut din aceastè ìmpèrè+ie, o ìmpèrè+ie veònicè (cf. 2Sam 7). De aceea to+i òtiau cè numai Mesia ar fi sèvàròit acest lucru. Iar Mesia era un descendent al lui David, care era aòteptat dintr-un moment ìn altul pentru a da din nou prestigiu ìmpèrè+iei davidice decèzute. ^n sufletul evreilor nutrea mereu speran+a de a participa la urcarea pe tron a lui Mesia, iar speran+a se aprindea cu uòurin+è ìn toate ocaziile cànd se prezenta un om diferit de ceilal+i.</w:t>
      </w:r>
    </w:p>
    <w:p>
      <w:pPr>
        <w:pStyle w:val="TextBody"/>
        <w:rPr/>
      </w:pPr>
      <w:r>
        <w:rPr/>
        <w:tab/>
        <w:t>^n cuvintele lui Bartimeu se citeòte speran+a aòteptèrii mesianice ìntrupatè ìn Isus. A se pronun+a aòa ìn mod deschis, dar riscant, rezulta datoritè aspectului diferit al judecè+ii pe care fariseii - for+a majoritarè a religiozitè+ii evreieòti - o dèdeau lui Isus. Periculos era ìnsè òi din punct de vedere al romanilor, asupritorii de serviciu, mereu suspicioòi òi deci pregèti+i sè nimiceascè orice fel de revendicare. Orbul s-a lansat òi risca prea mult. çi adèugirea «miluieòte-mè» se reveleazè ca o iaculatorie compromi+ètoare.</w:t>
      </w:r>
    </w:p>
    <w:p>
      <w:pPr>
        <w:pStyle w:val="Normal"/>
        <w:jc w:val="both"/>
        <w:rPr>
          <w:rFonts w:ascii="Arest;Century Gothic" w:hAnsi="Arest;Century Gothic" w:cs="Arest;Century Gothic"/>
          <w:sz w:val="20"/>
        </w:rPr>
      </w:pPr>
      <w:r>
        <w:rPr>
          <w:rFonts w:cs="Arest;Century Gothic" w:ascii="Arest;Century Gothic" w:hAnsi="Arest;Century Gothic"/>
          <w:sz w:val="20"/>
        </w:rPr>
        <w:tab/>
        <w:t>Bartimeu cere ìn+elegere pentru sine, pentru condi+ia sa de mèrginit òi o face folosind forma umilè òi puternicè a rugèciunii. Dacè se adreseazè lui Isus òi-L recunoaòte ca Fiul lui David, sperè cè El poate sè facè cev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Mul+ime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Cuvintele nu gèsesc o primire caldè din partea mul+imii pentru douè motive, pentru con+inut òi pentru cine le pronun+è. Con+inutul face apel la elemente compromi+ètoare ca òi aòteptarea care dura de multe secole òi +inea treazè dorin+a mesianicè, care se prezenta acum mai vie ca oricànd. Romanii òi emisarii lor puteau sè fie plictisi+i de acea revèrsare na+ionalistè òi sè ìnèspreascè stèpànirea lor. Mai bine a nu da crezare acelor cuvinte òi a amàna orice hotèràre. Dincolo de izvorul acelor cuvinte era un orb care, ìn mod extravagant, a vrut sè treacè limitele impuse de situa+ia sa. Din Evanghelia dupè Ioan ìmprumutèm o frazè care ilumineazè bine, datoritè apropiatei analogii existente ìn gàndirea conducètorilor religioòi: «^n pècate te-ai nèscut tot, òi tu ne ìnve+i pe noi?» (In 9, 34). Cine este purtètorul unui handicap este un blestemat de Dumnezeu, nu meritè crezare, ale sale sunt cuvintele unuia care delireazè. Aòa se poate ìn+elege gàndirea mul+imii sau, mai bine, a ìn+elep+ilor, a acelora care nu sunt dispuòi sè reconsidere situa+ia ìn lumina realitè+ii, sè o men+inè validè òi care nu pun ìn discu+ie regulile jocului fixate de ei. Presupusa lor superioritate se manifestè ìn ataòamentul multora care-l «certau ca sè tacè». </w:t>
      </w:r>
    </w:p>
    <w:p>
      <w:pPr>
        <w:pStyle w:val="Normal"/>
        <w:jc w:val="both"/>
        <w:rPr>
          <w:rFonts w:ascii="Arest;Century Gothic" w:hAnsi="Arest;Century Gothic" w:cs="Arest;Century Gothic"/>
          <w:sz w:val="20"/>
        </w:rPr>
      </w:pPr>
      <w:r>
        <w:rPr>
          <w:rFonts w:cs="Arest;Century Gothic" w:ascii="Arest;Century Gothic" w:hAnsi="Arest;Century Gothic"/>
          <w:sz w:val="20"/>
        </w:rPr>
        <w:tab/>
        <w:t>Aici legea celui mai puternic sau aceea a celor mai numeroòi ar trebui sè se impunè. ^n schimb nu este aòa. Se ìntàmplè ca adevèrul sè priveascè la alte criterii care nu sunt ìn mod necesar acelea ale for+ei sau ale majoritè+ii. «Orbul òi mai tare striga» ca sè mèrturiseacè o ìncèpè+ànare care ìn acest caz se trasnformè ìntr-o virtute care-l onoreazè. Don Alberione a lèsat scris: «Sfin+enia este ìncèpè+ànarea de a ìmplini voin+a lui Dumnezeu, mereu, ìn ciuda oricèrei dificultè+i». Serviciul pentru adevèr necesitè insisten+è, nu renun+are, ìnaintarea cu orice pre+, fèrè a ceda ìn fa+a nici unei «ìngenuncheri a lumii» (J. Maritain), ìn acest caz opinia dominantè.</w:t>
      </w:r>
    </w:p>
    <w:p>
      <w:pPr>
        <w:pStyle w:val="Normal"/>
        <w:jc w:val="both"/>
        <w:rPr>
          <w:rFonts w:ascii="Arest;Century Gothic" w:hAnsi="Arest;Century Gothic" w:cs="Arest;Century Gothic"/>
          <w:sz w:val="20"/>
        </w:rPr>
      </w:pPr>
      <w:r>
        <w:rPr>
          <w:rFonts w:cs="Arest;Century Gothic" w:ascii="Arest;Century Gothic" w:hAnsi="Arest;Century Gothic"/>
          <w:sz w:val="20"/>
        </w:rPr>
        <w:tab/>
        <w:t>Orbul este prototipul acelor ìncèpè+àna+i, care cred cu tèrie ìn ceva, sau mai bine, ìn cineva, pentru care sunt dispuòi sè joace totul, cuprinsè fiindu-le pànè chiar òi existen+a. Se poate ca Isus sè reprezinte pentru orb ultima speran+è, ultima carte de joc. Este nevoie ìn orice caz sè se recunoascè cè asupra lui se ìndreaptè totul òi se ìncumetè la mult, depèòind limitele impuse de statutul sèu òi de bunele maniere.</w:t>
      </w:r>
    </w:p>
    <w:p>
      <w:pPr>
        <w:pStyle w:val="Normal"/>
        <w:jc w:val="both"/>
        <w:rPr/>
      </w:pPr>
      <w:r>
        <w:rPr>
          <w:rFonts w:cs="Arest;Century Gothic" w:ascii="Arest;Century Gothic" w:hAnsi="Arest;Century Gothic"/>
          <w:sz w:val="20"/>
        </w:rPr>
        <w:tab/>
      </w:r>
      <w:r>
        <w:rPr>
          <w:rFonts w:cs="Arest;Century Gothic" w:ascii="Arest;Century Gothic" w:hAnsi="Arest;Century Gothic"/>
          <w:i/>
          <w:sz w:val="20"/>
        </w:rPr>
        <w:t>Isus nu dezamègeòte niciodatè o persoanè ìn cèutare, nu trèdeazè o dragoste care òtie sè plèteascè cu sàngele</w:t>
      </w:r>
      <w:r>
        <w:rPr>
          <w:rFonts w:cs="Arest;Century Gothic" w:ascii="Arest;Century Gothic" w:hAnsi="Arest;Century Gothic"/>
          <w:sz w:val="20"/>
        </w:rPr>
        <w:t>, nu uitè o ìncredere desèvàròitè. El, care a fost deja, prin prezen+a sa, cauza acelei agita+ii interioare transformatè ìntr-o iaculatorie, acum ia ini+iativa òi controleazè situa+ia. «Se opri». Strada, loc de trecere òi caracterizatè de ìntàlniri rapide òi fugitive, devine teatru de ìntàlnire, aproape o casè unde prietenii ìòi vorbesc, ìòi aprofundeazè cunoòtiin+ele lor, ìòi schimbè cadourile. Isus care se opreòte, este unul care ìòi gèseòte timp, admite un spa+iu ìn vederea cultivèrii prieteniilor. Se opreòte cu scopul de a se interesa de aproapele òi o face poruncind: «Chema+i-l». Pànè acum l-a cunoscut pe celèlat, datoritè acelei voci care s-a impus peste celelalte, acum este de acord sè-l ìntàlneascè ìn persoanè. Apropierea fizicè are loc prin mijlocirea acelei mul+imi care vroia sè garanteze izolarea orbului. Ironia amarè a sor+ii sau mai bine, aprecierea jocului de contraste voit de Isus, mul+imea ostilè pànè ìn acest moment, devine calea de ìntàlnire. Solicitatè de porunca lui Isus aceste cuvinte ajung la cel orb: «^ndrèzneòte! Scoalè-te, te cheamè». Sè notèm:</w:t>
      </w:r>
    </w:p>
    <w:p>
      <w:pPr>
        <w:pStyle w:val="Normal"/>
        <w:jc w:val="both"/>
        <w:rPr/>
      </w:pPr>
      <w:r>
        <w:rPr>
          <w:rFonts w:cs="Arest;Century Gothic" w:ascii="Arest;Century Gothic" w:hAnsi="Arest;Century Gothic"/>
          <w:sz w:val="20"/>
        </w:rPr>
        <w:tab/>
      </w:r>
      <w:r>
        <w:rPr>
          <w:rFonts w:cs="Arest;Century Gothic" w:ascii="Arest;Century Gothic" w:hAnsi="Arest;Century Gothic"/>
          <w:i/>
          <w:sz w:val="20"/>
        </w:rPr>
        <w:t>- ^ndrèzneòte:</w:t>
      </w:r>
      <w:r>
        <w:rPr>
          <w:rFonts w:cs="Arest;Century Gothic" w:ascii="Arest;Century Gothic" w:hAnsi="Arest;Century Gothic"/>
          <w:sz w:val="20"/>
        </w:rPr>
        <w:t xml:space="preserve"> mul+imea sau cel pu+in cei mai aproape de Isus, abandoneazè intransigen+a lor òi iau parte, vrànd nevrànd, la ceea ce se va ìntàmpla. Isus le trezeòte aten+ia pentru jocul de rela+ii, ìi educè sè rèspundè la strigètul de ajutor òi de cerere. Ei participè acum adèugànd aceastè exclama+ie: «ìndrèzneòte!».</w:t>
      </w:r>
    </w:p>
    <w:p>
      <w:pPr>
        <w:pStyle w:val="Normal"/>
        <w:jc w:val="both"/>
        <w:rPr/>
      </w:pPr>
      <w:r>
        <w:rPr>
          <w:rFonts w:cs="Arest;Century Gothic" w:ascii="Arest;Century Gothic" w:hAnsi="Arest;Century Gothic"/>
          <w:sz w:val="20"/>
        </w:rPr>
        <w:tab/>
      </w:r>
      <w:r>
        <w:rPr>
          <w:rFonts w:cs="Arest;Century Gothic" w:ascii="Arest;Century Gothic" w:hAnsi="Arest;Century Gothic"/>
          <w:i/>
          <w:sz w:val="20"/>
        </w:rPr>
        <w:t xml:space="preserve">- Scoalè-te: </w:t>
      </w:r>
      <w:r>
        <w:rPr>
          <w:rFonts w:cs="Arest;Century Gothic" w:ascii="Arest;Century Gothic" w:hAnsi="Arest;Century Gothic"/>
          <w:sz w:val="20"/>
        </w:rPr>
        <w:t>pentru cititorul de origine greacè acest verb este plin de sugestie òi de amintiri, fiind acelaòi verb al ^nvierii, acela pe care evanghelistul ìl foloseòte pentru fiica lui Iair, rechematè din somnul mor+ii (cf. 5, 41). Este o invita+ie exuberantè adresatè orbului sè abandoneze via+a sa de moarte òi sè ìnceapè o via+è nouè.</w:t>
      </w:r>
    </w:p>
    <w:p>
      <w:pPr>
        <w:pStyle w:val="Normal"/>
        <w:jc w:val="both"/>
        <w:rPr/>
      </w:pPr>
      <w:r>
        <w:rPr>
          <w:rFonts w:cs="Arest;Century Gothic" w:ascii="Arest;Century Gothic" w:hAnsi="Arest;Century Gothic"/>
          <w:sz w:val="20"/>
        </w:rPr>
        <w:tab/>
      </w:r>
      <w:r>
        <w:rPr>
          <w:rFonts w:cs="Arest;Century Gothic" w:ascii="Arest;Century Gothic" w:hAnsi="Arest;Century Gothic"/>
          <w:i/>
          <w:sz w:val="20"/>
        </w:rPr>
        <w:t>- Te cheamè:</w:t>
      </w:r>
      <w:r>
        <w:rPr>
          <w:rFonts w:cs="Arest;Century Gothic" w:ascii="Arest;Century Gothic" w:hAnsi="Arest;Century Gothic"/>
          <w:sz w:val="20"/>
        </w:rPr>
        <w:t xml:space="preserve"> mai bine sè pronun+èm cu emfazè pronumele òi sè traducem «te cheamè pe tine» sau «tocmai pe tine te cheamè» pentru a sublinia faptul cè interesul Maestrului este ìndreptat tocmai pentru acest om pe care al+ii ìl vroiau sè rèmànè mèrginit. Isus se intereseazè de el òi nu de altul. Se deblocheazè o situa+ie care se verificè de multe ori: omul ìl ìngrèdeòte pe om òi ìi devine ostil dupè pesimista sentin+è a lui Seneca: «Omul este un lup pentru alt om». Isus, dimpotrivè, ac+ioneazè dupè logica lui Dumnezeu òi ìmpèrtèòeòte soarta omului ìntr-un mod, òi-o ìnsuòeòte, òi-o face proprie. Problema orbului devine problema sa, izolarea sa ìl atinge de aproapele ìn aòa fel cè intervine pentru a o depèò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Isus òi Bartimeu</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t xml:space="preserve">Invita+ia ìntàlneòte o reac+ie promptè: «Sèri ìn picioare, òi se duse la Isus». Situa+ia se schimbè imediat òi orbul, aòezat òi pasiv, se ridicè ìn picioare òi devine activ. ^ndrèzneala demonstratè pu+in mai ìnainte prin cuvànt, strèbate ca un òoc electric ìntreaga persoanè, care acum este ìn miòcare cètre Isus. </w:t>
      </w:r>
      <w:r>
        <w:rPr>
          <w:rFonts w:cs="Arest;Century Gothic" w:ascii="Arest;Century Gothic" w:hAnsi="Arest;Century Gothic"/>
          <w:i/>
          <w:sz w:val="20"/>
        </w:rPr>
        <w:t>Fèrè Isus, care solicitè printr-o invita+ie sè vinè la el, existen+a unei persoane este lipsitè de sensul profund</w:t>
      </w:r>
      <w:r>
        <w:rPr>
          <w:rFonts w:cs="Arest;Century Gothic" w:ascii="Arest;Century Gothic" w:hAnsi="Arest;Century Gothic"/>
          <w:sz w:val="20"/>
        </w:rPr>
        <w:t xml:space="preserve"> òi este ca òi aceea a lui Bartimeu care òedea la marginea strèzii. Cànd Isus ìl cheamè, via+a trece de la alb òi negru la culoare, este strèbètutè de un freamèt care o ìmbogè+eòte. Iatè orbul, sèritor, vine la Isus. Vine pentru cè este liber. ^nainte de a veni la Isus a aruncat mantaua. Mantaua este partea pasivitè+ii sale sau ceva care face referire la omul vechi, la ceròetorul care òedea òi aòtepta. Noua situa+ie impune un nou codice, aòa cum vinul nou presupune butoaie noi. Orbul de astèzi se simte chemat de Isus, iubit ìn mod personal òi pentru aceasta se vede aproape obligat sè arunce ceea ce face parte din orbul de ieri. Bartimeu lasè mantaua aòa cum ucenicii au lèsat totul la chemarea maestrului (cf. 1, 20), aòa cum samariteanca a lèsat ulciorul (cf. In 4, 28), simbolul trecutului òi legètura cu apa din fàntànè, ìn opozi+ie cu apa vie promisè de Isus. Mantaua, dincolo de toate acestea, este un impediment, un obstacol, o supèrare. La Isus care cheamè, se merge ìntr-un suflet òi se aruncè tot ceea ce devine lucru nefolositor.</w:t>
      </w:r>
    </w:p>
    <w:p>
      <w:pPr>
        <w:pStyle w:val="Normal"/>
        <w:jc w:val="both"/>
        <w:rPr>
          <w:rFonts w:ascii="Arest;Century Gothic" w:hAnsi="Arest;Century Gothic" w:cs="Arest;Century Gothic"/>
          <w:sz w:val="20"/>
        </w:rPr>
      </w:pPr>
      <w:r>
        <w:rPr>
          <w:rFonts w:cs="Arest;Century Gothic" w:ascii="Arest;Century Gothic" w:hAnsi="Arest;Century Gothic"/>
          <w:sz w:val="20"/>
        </w:rPr>
        <w:tab/>
        <w:t>Acum, cei doi sunt unul ìn fa+a celuilalt. ^ncè nu se vèd, pentru cè orbirea creeazè o cortinè strèinè. Cel ce vede ia ini+iativa òi conduce calea celuilalt: «Ce voieòti sè-+i fac?». ^ntrebarea tulburè, dacè se ia ìn considerare con+inutul sèu, o tulburare care meritè un rèspuns; apare plauzibilè dacè se considerè ca un remediu psihologic pentru a permite dialogul, òi mai mult ìncè, ca òi respectul lui Isus pentru libertatea celuilalt. Simplitatea ìntrebèrii ìi oferè celui care trebuie sè rèspundè noi posibilitè+i, ajutè la depèòirea tuturor ìngrèdirilor ìntre Isus òi orb, ìntre Dumnezeu òi om. Rèspunsul soseòte spontan òi imediat, precedat de «ìnvè+ètorule», titlu mai pu+in pompos ca «Fiul lui David», ìn schimb mai colocvial. Prietenia ìntre cei doi se intensificè ìn mod sensibil. Apoi se intensificè cererea vederii, cauza depèrtatè a acestei ìndrèzneli sus+inute.</w:t>
      </w:r>
    </w:p>
    <w:p>
      <w:pPr>
        <w:pStyle w:val="Normal"/>
        <w:jc w:val="both"/>
        <w:rPr/>
      </w:pPr>
      <w:r>
        <w:rPr>
          <w:rFonts w:cs="Arest;Century Gothic" w:ascii="Arest;Century Gothic" w:hAnsi="Arest;Century Gothic"/>
          <w:sz w:val="20"/>
        </w:rPr>
        <w:tab/>
        <w:t xml:space="preserve">Cuvintele lui Isus «Mergi, credin+a ta te-a màntuit» sunt o recunoaòtere a credin+ei lui Bartimeu, creeazè o punte de legèturè ìntre credin+è òi màntuire, adeverind cè ìncèpè+ànarea de a voi sè-l ìntàlneascè pe Isus este ìnceputul sfin+eniei. Este important òi acel «mergi», care aminteòte cè </w:t>
      </w:r>
      <w:r>
        <w:rPr>
          <w:rFonts w:cs="Arest;Century Gothic" w:ascii="Arest;Century Gothic" w:hAnsi="Arest;Century Gothic"/>
          <w:i/>
          <w:sz w:val="20"/>
        </w:rPr>
        <w:t xml:space="preserve">ìntàlnirea cu Isus este totdeauna ìn vederea misiunii. </w:t>
      </w:r>
      <w:r>
        <w:rPr>
          <w:rFonts w:cs="Arest;Century Gothic" w:ascii="Arest;Century Gothic" w:hAnsi="Arest;Century Gothic"/>
          <w:sz w:val="20"/>
        </w:rPr>
        <w:t>Isus nu spune «vino», invitàndu-l ìn a-l urma, asemenea invita+iei adresate celor doisprezece, ci ìi spune «mergi», ajutàndu-l sè ìn+eleagè logica misiunii, care rèmàne totdeauna un rèspuns la ìntàlnirea cu Hristos. Urmarea càòtigè numele ìncrederii supuse òi ìn confront cu aproapele, numele serviciului dezinteresat.</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3"/>
        <w:rPr/>
      </w:pPr>
      <w:r>
        <w:rPr/>
        <w:t>Concluzia</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pPr>
      <w:r>
        <w:rPr>
          <w:rFonts w:cs="Arest;Century Gothic" w:ascii="Arest;Century Gothic" w:hAnsi="Arest;Century Gothic"/>
          <w:sz w:val="20"/>
        </w:rPr>
        <w:tab/>
        <w:t xml:space="preserve">Fragmentul se ìncheie fècànd apel din nou </w:t>
      </w:r>
      <w:r>
        <w:rPr>
          <w:rFonts w:cs="Arest;Century Gothic" w:ascii="Arest;Century Gothic" w:hAnsi="Arest;Century Gothic"/>
          <w:i/>
          <w:sz w:val="20"/>
        </w:rPr>
        <w:t>la strada</w:t>
      </w:r>
      <w:r>
        <w:rPr>
          <w:rFonts w:cs="Arest;Century Gothic" w:ascii="Arest;Century Gothic" w:hAnsi="Arest;Century Gothic"/>
          <w:sz w:val="20"/>
        </w:rPr>
        <w:t xml:space="preserve">, aceeaòi care pànè acum l-a gèzduit pe Bartimeu orbul, aòezat òi ìntr-o aòteptare pasivè òi pe care acum ìl gèseòte vèzànd òi ìn miòcare, prin urmarea lui Isus. Strada este strèbètutè de Isus care urcè la Ierusalim, locul mor+ii òi ìnvierii sale; este strada lui Bartimeu òi a fiecèrui creòtin, unica de strèbètut pentru cè este indicatè de trecerea lui Hristos. Dacè altele sunt fècute publice pentru cè sunt mai uòoare, se vor descoperi destul de repede ca fiind poteci cu caracter mortal, cèrèri care ìndepèrteazè de la via+è ìn loc sè ne conducè. Nu ne rèmàne altceva de fècut decàt sè strigèm lui Isus, pentru a ìnvinge rezisten+ele din partea mul+imii, pentru a arunca mantaua òi a ne asocia lui Bartimeu pe calea propusè de Isus. </w:t>
      </w:r>
      <w:r>
        <w:rPr>
          <w:rFonts w:cs="Arest;Century Gothic" w:ascii="Arest;Century Gothic" w:hAnsi="Arest;Century Gothic"/>
          <w:i/>
          <w:sz w:val="20"/>
        </w:rPr>
        <w:t>Bartimeu rèmàne ca òi prototipul adevèratului ucenic</w:t>
      </w:r>
      <w:r>
        <w:rPr>
          <w:rFonts w:cs="Arest;Century Gothic" w:ascii="Arest;Century Gothic" w:hAnsi="Arest;Century Gothic"/>
          <w:sz w:val="20"/>
        </w:rPr>
        <w:t xml:space="preserve"> òi oferè un model creòtinilor care au nevoie sè òtie ce ìnseamnè a vedea òi a fi màntuit. Isus ìl ìntàlneòte pe Bartimeu òi ìi restituie vederea, bucuria de a trèi, ìl salveazè de la o via+è parazitarè òi ìl primeòte ìn suita sa: dintr-un asemenea ìncèpè+ànat ìn credin+è se poate foarte bine spera ìn a crea un tenace al dragoste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Din lumea ideilor ìn cea a existen+e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Sunt capabil sè depèseòc rezisten+ele ambientului, asemenea orbului care-l strigè pe Isus ìn ciuda impunerii tècerii, sau mè las cu uòurin+è condi+ionat? De cine mai ales? Care-i motivul de slèbiciune? ^mi amintesc un caz de rezisten+è la opinia sau la comportamentul aproapelui? S-a tratat numai de ìncèpè+ànare òi de apèrarea unui punct de vedere personal sau de o mèrturie curajoasè a valorilor?</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Este mai puternicè dorin+a de a-l ìntàlni pe Isus òi de a trèi dupè Evanghelie sau pèrerea mul+imii? ^n mine este mai puternicè credin+a sau moda? ^n hotèràrile de familie òi de grup este determinantè moda, gàndirea dominantè, solu+ia cea mai uòoarè sau adevèratul bin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Sunt dispus sè mè liberez de mantaua, simbolul tuturor lucrurilor òi persoanelor care mè +in pe marginea strèzii care duce la Hristos? Cine sunt aceste lucruri sau aceste persoane care mè ìnfràneazè? De ce sunt capabile ìn a mè ìndemna? Ce fac pentru a deveni liber, de a sèri ìn picioare òi de a rèspunde lui Isus care trece òi mè cheamè?</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çed làngè cale, aòteptànd ca al+ii sè mè observe òi sè-mi ofere ìn+elegerea lor? Sau sunt capabil de un salt de calitate òi sè mè pun pe strada urmèrii lui Isus, care este serviciu pentru fra+ii mei? Pe care stradè mè gèsesc? La ce kilometru?</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NVIEREA DIN MOR*I</w:t>
      </w:r>
    </w:p>
    <w:p>
      <w:pPr>
        <w:pStyle w:val="Normal"/>
        <w:jc w:val="both"/>
        <w:rPr>
          <w:rFonts w:ascii="Arest;Century Gothic" w:hAnsi="Arest;Century Gothic" w:cs="Arest;Century Gothic"/>
          <w:sz w:val="18"/>
        </w:rPr>
      </w:pPr>
      <w:r>
        <w:rPr>
          <w:rFonts w:cs="Arest;Century Gothic" w:ascii="Arest;Century Gothic" w:hAnsi="Arest;Century Gothic"/>
          <w:sz w:val="18"/>
        </w:rPr>
        <w:t>Mc 12, 18-27</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18"/>
        </w:rPr>
      </w:pPr>
      <w:r>
        <w:rPr>
          <w:rFonts w:cs="Arest;Century Gothic" w:ascii="Arest;Century Gothic" w:hAnsi="Arest;Century Gothic"/>
          <w:sz w:val="18"/>
        </w:rPr>
        <w:tab/>
        <w:t>Ceea ce va fi dupè moarte este un interogatoriu pentru care s-a manifestat totdeauna interes òi a trezit curiozitatea omului din toate timpurile. Rèspunsurile oferite au fost numeroase òi diverse. Rèspunsul cel mai convingètor rèmàne acela pe care l-a dat Isus prin ìnvierea sa. Fragmentul prezent serveòte sè aruncèm un pic de luminè òi oferè motivele de medita+ie pentru saduceii de astèzi, care se ìncred numai de ceea ce poate fi experimentat ìn mod personal òi rèmàn ìnòela+i, òi lipsi+i de orizontul dimensiunii pèmànteòt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Textul</w:t>
      </w:r>
    </w:p>
    <w:p>
      <w:pPr>
        <w:pStyle w:val="Normal"/>
        <w:jc w:val="both"/>
        <w:rPr>
          <w:rFonts w:ascii="Arest;Century Gothic" w:hAnsi="Arest;Century Gothic" w:eastAsia="Arest;Century Gothic" w:cs="Arest;Century Gothic"/>
        </w:rPr>
      </w:pPr>
      <w:r>
        <w:rPr>
          <w:rFonts w:eastAsia="Arest;Century Gothic" w:cs="Arest;Century Gothic" w:ascii="Arest;Century Gothic" w:hAnsi="Arest;Century Gothic"/>
        </w:rPr>
        <w:t xml:space="preserve"> </w:t>
      </w:r>
    </w:p>
    <w:p>
      <w:pPr>
        <w:pStyle w:val="Normal"/>
        <w:jc w:val="both"/>
        <w:rPr>
          <w:rFonts w:ascii="Arest;Century Gothic" w:hAnsi="Arest;Century Gothic" w:cs="Arest;Century Gothic"/>
          <w:sz w:val="18"/>
        </w:rPr>
      </w:pPr>
      <w:r>
        <w:rPr>
          <w:rFonts w:cs="Arest;Century Gothic" w:ascii="Arest;Century Gothic" w:hAnsi="Arest;Century Gothic"/>
          <w:i/>
          <w:sz w:val="18"/>
          <w:vertAlign w:val="superscript"/>
        </w:rPr>
        <w:t>18</w:t>
      </w:r>
      <w:r>
        <w:rPr>
          <w:rFonts w:cs="Arest;Century Gothic" w:ascii="Arest;Century Gothic" w:hAnsi="Arest;Century Gothic"/>
          <w:i/>
          <w:sz w:val="18"/>
        </w:rPr>
        <w:t xml:space="preserve">«çi atunci au venit la el saduceii, care zic cè nu este ìnviere, òi l-au ìntrebat astfel: </w:t>
      </w:r>
      <w:r>
        <w:rPr>
          <w:rFonts w:cs="Arest;Century Gothic" w:ascii="Arest;Century Gothic" w:hAnsi="Arest;Century Gothic"/>
          <w:i/>
          <w:sz w:val="18"/>
          <w:vertAlign w:val="superscript"/>
        </w:rPr>
        <w:t>19</w:t>
      </w:r>
      <w:r>
        <w:rPr>
          <w:rFonts w:cs="Arest;Century Gothic" w:ascii="Arest;Century Gothic" w:hAnsi="Arest;Century Gothic"/>
          <w:i/>
          <w:sz w:val="18"/>
        </w:rPr>
        <w:t xml:space="preserve">“^nvè+ètorule, Moise ne-a poruncit: De va muri fratele cuiva òi-i va rèmànea femeia fèrè copii, fratele sè-i ia femeia òi sè ridice urmaòi fratelui sèu. </w:t>
      </w:r>
      <w:r>
        <w:rPr>
          <w:rFonts w:cs="Arest;Century Gothic" w:ascii="Arest;Century Gothic" w:hAnsi="Arest;Century Gothic"/>
          <w:i/>
          <w:sz w:val="18"/>
          <w:vertAlign w:val="superscript"/>
        </w:rPr>
        <w:t>20</w:t>
      </w:r>
      <w:r>
        <w:rPr>
          <w:rFonts w:cs="Arest;Century Gothic" w:ascii="Arest;Century Gothic" w:hAnsi="Arest;Century Gothic"/>
          <w:i/>
          <w:sz w:val="18"/>
        </w:rPr>
        <w:t xml:space="preserve">Acum erau òapte fra+i; cel dintài se ìnsurè òi muri fèrè sè lase urmaòi. </w:t>
      </w:r>
      <w:r>
        <w:rPr>
          <w:rFonts w:cs="Arest;Century Gothic" w:ascii="Arest;Century Gothic" w:hAnsi="Arest;Century Gothic"/>
          <w:i/>
          <w:sz w:val="18"/>
          <w:vertAlign w:val="superscript"/>
        </w:rPr>
        <w:t>21</w:t>
      </w:r>
      <w:r>
        <w:rPr>
          <w:rFonts w:cs="Arest;Century Gothic" w:ascii="Arest;Century Gothic" w:hAnsi="Arest;Century Gothic"/>
          <w:i/>
          <w:sz w:val="18"/>
        </w:rPr>
        <w:t xml:space="preserve">çi al doilea o luè, dar muri; òi nici acesta nu lèsè copii. De asemenea òi al treilea. </w:t>
      </w:r>
      <w:r>
        <w:rPr>
          <w:rFonts w:cs="Arest;Century Gothic" w:ascii="Arest;Century Gothic" w:hAnsi="Arest;Century Gothic"/>
          <w:i/>
          <w:sz w:val="18"/>
          <w:vertAlign w:val="superscript"/>
        </w:rPr>
        <w:t>22</w:t>
      </w:r>
      <w:r>
        <w:rPr>
          <w:rFonts w:cs="Arest;Century Gothic" w:ascii="Arest;Century Gothic" w:hAnsi="Arest;Century Gothic"/>
          <w:i/>
          <w:sz w:val="18"/>
        </w:rPr>
        <w:t xml:space="preserve">çi au luat-o to+i cei òapte òi nu lèsarè urmaòi. ^n urma tuturor muri òi femeia. </w:t>
      </w:r>
      <w:r>
        <w:rPr>
          <w:rFonts w:cs="Arest;Century Gothic" w:ascii="Arest;Century Gothic" w:hAnsi="Arest;Century Gothic"/>
          <w:i/>
          <w:sz w:val="18"/>
          <w:vertAlign w:val="superscript"/>
        </w:rPr>
        <w:t>23</w:t>
      </w:r>
      <w:r>
        <w:rPr>
          <w:rFonts w:cs="Arest;Century Gothic" w:ascii="Arest;Century Gothic" w:hAnsi="Arest;Century Gothic"/>
          <w:i/>
          <w:sz w:val="18"/>
        </w:rPr>
        <w:t xml:space="preserve">Deci la ìnviere, cànd vor ìnvia, a cèrui din aceòtia va fi femeie? Cèci to+i òapte au avut-o de nevastè”. </w:t>
      </w:r>
      <w:r>
        <w:rPr>
          <w:rFonts w:cs="Arest;Century Gothic" w:ascii="Arest;Century Gothic" w:hAnsi="Arest;Century Gothic"/>
          <w:i/>
          <w:sz w:val="18"/>
          <w:vertAlign w:val="superscript"/>
        </w:rPr>
        <w:t>24</w:t>
      </w:r>
      <w:r>
        <w:rPr>
          <w:rFonts w:cs="Arest;Century Gothic" w:ascii="Arest;Century Gothic" w:hAnsi="Arest;Century Gothic"/>
          <w:i/>
          <w:sz w:val="18"/>
        </w:rPr>
        <w:t xml:space="preserve">çi rèspunzànd Isus, le zise: “Oare nu de aceea rètèci+i, pentru cè nu òti+i nici Scripturile, nici puterea lui Dumnezeu? </w:t>
      </w:r>
      <w:r>
        <w:rPr>
          <w:rFonts w:cs="Arest;Century Gothic" w:ascii="Arest;Century Gothic" w:hAnsi="Arest;Century Gothic"/>
          <w:i/>
          <w:sz w:val="18"/>
          <w:vertAlign w:val="superscript"/>
        </w:rPr>
        <w:t>25</w:t>
      </w:r>
      <w:r>
        <w:rPr>
          <w:rFonts w:cs="Arest;Century Gothic" w:ascii="Arest;Century Gothic" w:hAnsi="Arest;Century Gothic"/>
          <w:i/>
          <w:sz w:val="18"/>
        </w:rPr>
        <w:t xml:space="preserve">Cèci dupè ce vor ìnvia din mor+i, nici nu se vor mai ìnsura, nici nu se vor mai mèrita, ci vor fi ca ìngerii ìn ceruri. </w:t>
      </w:r>
      <w:r>
        <w:rPr>
          <w:rFonts w:cs="Arest;Century Gothic" w:ascii="Arest;Century Gothic" w:hAnsi="Arest;Century Gothic"/>
          <w:i/>
          <w:sz w:val="18"/>
          <w:vertAlign w:val="superscript"/>
        </w:rPr>
        <w:t>26</w:t>
      </w:r>
      <w:r>
        <w:rPr>
          <w:rFonts w:cs="Arest;Century Gothic" w:ascii="Arest;Century Gothic" w:hAnsi="Arest;Century Gothic"/>
          <w:i/>
          <w:sz w:val="18"/>
        </w:rPr>
        <w:t xml:space="preserve">Iar cè mor+ii vor ìnvia, n-a+i citit ìn cartea lui Moise (cànd i-a vorbit Dumnezeu) din rug, cum a zis: Eu sunt Dumnezeul lui Avram, òi Dumnezeul lui Isac òi Dumnezeul lui Iacob? </w:t>
      </w:r>
      <w:r>
        <w:rPr>
          <w:rFonts w:cs="Arest;Century Gothic" w:ascii="Arest;Century Gothic" w:hAnsi="Arest;Century Gothic"/>
          <w:i/>
          <w:sz w:val="18"/>
          <w:vertAlign w:val="superscript"/>
        </w:rPr>
        <w:t>27</w:t>
      </w:r>
      <w:r>
        <w:rPr>
          <w:rFonts w:cs="Arest;Century Gothic" w:ascii="Arest;Century Gothic" w:hAnsi="Arest;Century Gothic"/>
          <w:i/>
          <w:sz w:val="18"/>
        </w:rPr>
        <w:t xml:space="preserve">El nu este Dumnezeul celor mor+i, ci al celor vii. Deci sunte+i ìn mare rètècire”. </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18"/>
        </w:rPr>
      </w:pPr>
      <w:r>
        <w:rPr>
          <w:rFonts w:cs="Arest;Century Gothic" w:ascii="Arest;Century Gothic" w:hAnsi="Arest;Century Gothic"/>
          <w:sz w:val="18"/>
        </w:rPr>
        <w:t>1) Cine sunt saduceii?</w:t>
      </w:r>
    </w:p>
    <w:p>
      <w:pPr>
        <w:pStyle w:val="Normal"/>
        <w:jc w:val="both"/>
        <w:rPr>
          <w:rFonts w:ascii="Arest;Century Gothic" w:hAnsi="Arest;Century Gothic" w:cs="Arest;Century Gothic"/>
          <w:sz w:val="18"/>
        </w:rPr>
      </w:pPr>
      <w:r>
        <w:rPr>
          <w:rFonts w:cs="Arest;Century Gothic" w:ascii="Arest;Century Gothic" w:hAnsi="Arest;Century Gothic"/>
          <w:sz w:val="18"/>
        </w:rPr>
        <w:t>2) De ce legea mozaicè prescria omului de a se cèsètori cu cumnata rèmasè vèduvè òi fèrè urmaòi?</w:t>
      </w:r>
    </w:p>
    <w:p>
      <w:pPr>
        <w:pStyle w:val="Normal"/>
        <w:jc w:val="both"/>
        <w:rPr>
          <w:rFonts w:ascii="Arest;Century Gothic" w:hAnsi="Arest;Century Gothic" w:cs="Arest;Century Gothic"/>
          <w:sz w:val="18"/>
        </w:rPr>
      </w:pPr>
      <w:r>
        <w:rPr>
          <w:rFonts w:cs="Arest;Century Gothic" w:ascii="Arest;Century Gothic" w:hAnsi="Arest;Century Gothic"/>
          <w:sz w:val="18"/>
        </w:rPr>
        <w:t>3) Obiec+ia fècutè de saducei propune un caz posibil sau ireal? Dacè este ireal, ce-òi propun cei care ìntreabè?</w:t>
      </w:r>
    </w:p>
    <w:p>
      <w:pPr>
        <w:pStyle w:val="Normal"/>
        <w:jc w:val="both"/>
        <w:rPr>
          <w:rFonts w:ascii="Arest;Century Gothic" w:hAnsi="Arest;Century Gothic" w:cs="Arest;Century Gothic"/>
          <w:sz w:val="18"/>
        </w:rPr>
      </w:pPr>
      <w:r>
        <w:rPr>
          <w:rFonts w:cs="Arest;Century Gothic" w:ascii="Arest;Century Gothic" w:hAnsi="Arest;Century Gothic"/>
          <w:sz w:val="18"/>
        </w:rPr>
        <w:t>4) Ce ìn+elege Isus cànd vorbeòte de “puterea lui Dumnezeu” ca òi argumentare a ìnvierii?</w:t>
      </w:r>
    </w:p>
    <w:p>
      <w:pPr>
        <w:pStyle w:val="Normal"/>
        <w:jc w:val="both"/>
        <w:rPr>
          <w:rFonts w:ascii="Arest;Century Gothic" w:hAnsi="Arest;Century Gothic" w:cs="Arest;Century Gothic"/>
          <w:sz w:val="18"/>
        </w:rPr>
      </w:pPr>
      <w:r>
        <w:rPr>
          <w:rFonts w:cs="Arest;Century Gothic" w:ascii="Arest;Century Gothic" w:hAnsi="Arest;Century Gothic"/>
          <w:sz w:val="18"/>
        </w:rPr>
        <w:t>5) Ce ìnseamnè cè cei ìnvia+i nu se cèsètoresc ci sunt asemenea ìngerilor lui Dumnezeu?</w:t>
      </w:r>
    </w:p>
    <w:p>
      <w:pPr>
        <w:pStyle w:val="Normal"/>
        <w:jc w:val="both"/>
        <w:rPr>
          <w:rFonts w:ascii="Arest;Century Gothic" w:hAnsi="Arest;Century Gothic" w:cs="Arest;Century Gothic"/>
          <w:sz w:val="18"/>
        </w:rPr>
      </w:pPr>
      <w:r>
        <w:rPr>
          <w:rFonts w:cs="Arest;Century Gothic" w:ascii="Arest;Century Gothic" w:hAnsi="Arest;Century Gothic"/>
          <w:sz w:val="18"/>
        </w:rPr>
        <w:t>6) Care motiv principal stè la baza rèspunsului lui Isus?</w:t>
      </w:r>
    </w:p>
    <w:p>
      <w:pPr>
        <w:pStyle w:val="Normal"/>
        <w:jc w:val="both"/>
        <w:rPr>
          <w:rFonts w:ascii="Arest;Century Gothic" w:hAnsi="Arest;Century Gothic" w:cs="Arest;Century Gothic"/>
          <w:sz w:val="18"/>
        </w:rPr>
      </w:pPr>
      <w:r>
        <w:rPr>
          <w:rFonts w:cs="Arest;Century Gothic" w:ascii="Arest;Century Gothic" w:hAnsi="Arest;Century Gothic"/>
          <w:sz w:val="18"/>
        </w:rPr>
        <w:t>7) Unde stè greòala celor care au pus ìntrebarea?</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Contextul òi structur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0"/>
        </w:rPr>
      </w:pPr>
      <w:r>
        <w:rPr>
          <w:rFonts w:cs="Arest;Century Gothic" w:ascii="Arest;Century Gothic" w:hAnsi="Arest;Century Gothic"/>
          <w:sz w:val="20"/>
        </w:rPr>
        <w:tab/>
        <w:t>Fragmentul este aòezat ìn faza de ìncheiere a vie+ii publice a lui Isus, cànd la Ierusalim discu+ia cu maestrul creòte vertiginos. Atàt ìnainte càt òi dupè prezentul fragment, Isus se gèseòte sub focul ìncruciòat al obiec+iilor adversarilor. Acest context de polemicè este luat ìn considera+ie pentru corecta interpretare a fragmentului.</w:t>
      </w:r>
    </w:p>
    <w:p>
      <w:pPr>
        <w:pStyle w:val="TextBody"/>
        <w:rPr/>
      </w:pPr>
      <w:r>
        <w:rPr/>
        <w:tab/>
        <w:t>Se ìncepe printr-o ìntrebare, care este calificatè imediat ca fiind un pretext: dupè prezentarea subiectului interogant (v. 18) citarea scripturisticè (v. 19) serveòte ca òi fundament cazului propus (vv. 20-21); ìntrebarea concluzivè ar trebui sè se ìncheie privind absurditatea tematicii de refuzat (v. 22). Isus rèspunde printr-o ìntrebare retoricè care con+ine cele douè cèi de solu+ionare (v. 24): saduceii greòesc fie ìn modul cum gàndesc ^nvierea (v. 25), fie ìn refuzul de a o accepta, pentru cè o considerè fèrè un fundament biblic (vv. 26-27a). Concluzia (v. 27b) rèstoarnè situa+ia greòitè ìn care se gèsesc aceia care se considerau de partea drep+ilor òi avànd ca fundament textul sacru.</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Propunere de lecturè</w:t>
      </w:r>
    </w:p>
    <w:p>
      <w:pPr>
        <w:pStyle w:val="Normal"/>
        <w:jc w:val="both"/>
        <w:rPr>
          <w:rFonts w:ascii="Arest;Century Gothic" w:hAnsi="Arest;Century Gothic" w:cs="Arest;Century Gothic"/>
          <w:b/>
          <w:b/>
          <w:sz w:val="22"/>
        </w:rPr>
      </w:pPr>
      <w:r>
        <w:rPr>
          <w:rFonts w:cs="Arest;Century Gothic" w:ascii="Arest;Century Gothic" w:hAnsi="Arest;Century Gothic"/>
          <w:b/>
          <w:sz w:val="22"/>
        </w:rPr>
        <w:t>Saduceii</w:t>
      </w:r>
    </w:p>
    <w:p>
      <w:pPr>
        <w:pStyle w:val="Normal"/>
        <w:jc w:val="both"/>
        <w:rPr>
          <w:rFonts w:ascii="Arest;Century Gothic" w:hAnsi="Arest;Century Gothic" w:cs="Arest;Century Gothic"/>
          <w:b/>
          <w:b/>
          <w:sz w:val="20"/>
        </w:rPr>
      </w:pPr>
      <w:r>
        <w:rPr>
          <w:rFonts w:cs="Arest;Century Gothic" w:ascii="Arest;Century Gothic" w:hAnsi="Arest;Century Gothic"/>
          <w:b/>
          <w:sz w:val="20"/>
        </w:rPr>
      </w:r>
    </w:p>
    <w:p>
      <w:pPr>
        <w:pStyle w:val="Normal"/>
        <w:jc w:val="both"/>
        <w:rPr/>
      </w:pPr>
      <w:r>
        <w:rPr>
          <w:rFonts w:cs="Arest;Century Gothic" w:ascii="Arest;Century Gothic" w:hAnsi="Arest;Century Gothic"/>
          <w:b/>
          <w:sz w:val="20"/>
        </w:rPr>
        <w:tab/>
      </w:r>
      <w:r>
        <w:rPr>
          <w:rFonts w:cs="Arest;Century Gothic" w:ascii="Arest;Century Gothic" w:hAnsi="Arest;Century Gothic"/>
          <w:sz w:val="20"/>
        </w:rPr>
        <w:t xml:space="preserve">Numele indicè un grup iudaic al cèrui nume ìòi trage originea de la Sadoq, un preot de pe vremea lui Solomon. Inferiori ca òi numèr fariseilor, saduceii adunau familiile sacerdotale òi cele ìnstèrite. Nu se cunoaòte cu exactitate originea grupului, dar cètre anul 150 ì.d.H. ambientele sacerdotale s-au organizat pentru apèrarea drepturilor lor. Tocmai pentru apèrarea intereselor lor erau dispuòi sè fie de acord cu stèpànitorul de rànd, eleniòti mai ìntài, romanii dupè. </w:t>
      </w:r>
      <w:r>
        <w:rPr>
          <w:rFonts w:cs="Arest;Century Gothic" w:ascii="Arest;Century Gothic" w:hAnsi="Arest;Century Gothic"/>
          <w:i/>
          <w:sz w:val="20"/>
        </w:rPr>
        <w:t>Sunt deci oportuniòti.</w:t>
      </w:r>
      <w:r>
        <w:rPr>
          <w:rFonts w:cs="Arest;Century Gothic" w:ascii="Arest;Century Gothic" w:hAnsi="Arest;Century Gothic"/>
          <w:sz w:val="20"/>
        </w:rPr>
        <w:t xml:space="preserve"> </w:t>
      </w:r>
    </w:p>
    <w:p>
      <w:pPr>
        <w:pStyle w:val="Normal"/>
        <w:jc w:val="both"/>
        <w:rPr>
          <w:rFonts w:ascii="Arest;Century Gothic" w:hAnsi="Arest;Century Gothic" w:cs="Arest;Century Gothic"/>
          <w:sz w:val="20"/>
        </w:rPr>
      </w:pPr>
      <w:r>
        <w:rPr>
          <w:rFonts w:cs="Arest;Century Gothic" w:ascii="Arest;Century Gothic" w:hAnsi="Arest;Century Gothic"/>
          <w:sz w:val="20"/>
        </w:rPr>
        <w:tab/>
        <w:t>Din punct de vedere teologic, grupul se atestè printr-un minimalism tulburètor, recunoscànd numai primele cinci cèr+i ale Bibliei, refractari la ideile diverse. Era o lume ìnchisè, fiind satisfècu+i de bunèstarea lor, pe care o considerè ca semn vizibil al binecuvàntèrii divine, strèinè deci la germenii noutè+ii, de care lumea fariseicè era un pasionat sus+inètor. ^ntre aceste noutè+i se numèrè de ceva vreme ideea ^nvierii dupè moarte. Saduceii nu puteau sè o condividè pentru faptul cè ar fi fost ca o judecatè a vie+ii pèmànteòti iar comportamentul lor nu strèlucea ìn mod exemplar. Era mai bine sè se ìncreadè ìn mèrturia exterioarè a bunèstèrii sociale despre care puteau sè ofere o amplè documenta+ie, siguri cè bogè+ia mèrturisea ìn favoarea lor. Literatura rabinicè atribuia saduceilor aceastè maximè: «Cum norul se descompune òi dispare aòa omul coboarè ìn mormànt òi nu se mai ìntoarce niciodatè».</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Influen+a lor asupra poporului se limita ìn ceea ce priveòte cultul òi liturgia: trèiesc depinzànd de templu òi cànd acesta va fi distrus ìn 70 d.H. de cètre romani, ei vor ìnceta sè mai existe. Sunt temu+i de popor, pentru cè sunt puternici, dar nu sunt iubi+i, pentru cè sunt izola+i òi indiferen+i ìn fa+a problemelor popula+iei simple. </w:t>
      </w:r>
    </w:p>
    <w:p>
      <w:pPr>
        <w:pStyle w:val="Normal"/>
        <w:jc w:val="both"/>
        <w:rPr>
          <w:rFonts w:ascii="Arest;Century Gothic" w:hAnsi="Arest;Century Gothic" w:cs="Arest;Century Gothic"/>
          <w:sz w:val="20"/>
        </w:rPr>
      </w:pPr>
      <w:r>
        <w:rPr>
          <w:rFonts w:cs="Arest;Century Gothic" w:ascii="Arest;Century Gothic" w:hAnsi="Arest;Century Gothic"/>
          <w:sz w:val="20"/>
        </w:rPr>
        <w:tab/>
        <w:t>Deòi, ìn mod radical, diferi+i de farisei òi ìn disputè cu ei, ìn Evanghelie (mai ales ìn cea dupè Matei) se ìntàlnesc mereu, fècànd front comun òi fiind de acord ìn combaterea lui Isus, devenit inamicul lor comun.</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çi ìn pericopa noastrè sunt prezen+i ìn polemicè cu Isus. Pentru a ìn+elege con+inutul ìntrebèrii lor este nevoie sè cunoaòtem </w:t>
      </w:r>
      <w:r>
        <w:rPr>
          <w:rFonts w:cs="Arest;Century Gothic" w:ascii="Arest;Century Gothic" w:hAnsi="Arest;Century Gothic"/>
          <w:i/>
          <w:sz w:val="20"/>
        </w:rPr>
        <w:t>legea leviratului.</w:t>
      </w:r>
    </w:p>
    <w:p>
      <w:pPr>
        <w:pStyle w:val="TextBody"/>
        <w:rPr/>
      </w:pPr>
      <w:r>
        <w:rPr/>
        <w:tab/>
        <w:t>Din latinescul “levir” = “cumnat” derivè termenul levirat, care indicè o institu+ie particularè juridicè ìn Israil òi la popoarele anticului Orient Apropiat. Legea prevedea cazul unei femei cèsètorite, care ar rèmàne vèduvè òi fèrè fii; fratele defunctului (= cumnat) trebuie sè se cèsètoreascè cu vèduva òi sè aibè un fiu, care primea numele òi moòtenirea defunctului, al cèrui fiu era considerat. Legea se ìn+elege ìn contextul societè+ii antice òi patriarhale, ìn care descenden+a garanta continuitatea familiei, procrearea o formè de realizare a persoanei òi o contribu+ie la dezvoltatrea poporului òi aòteptarea lui Mesia. Ca òi consecin+è care nu poate fi neglijatè, se evita risipirea patrimoniului. Legea ìnregistratè ìn Dt 25, 5-10 prevedea ìncè òi refuzul din partea cumnatului òi sanc+iunile respective, aproape sè aminteascè de faptul cè legea nu gèsea o benevolè òi universalè aplicare.</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b/>
          <w:sz w:val="22"/>
        </w:rPr>
        <w:t>^ntrebare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sz w:val="20"/>
        </w:rPr>
        <w:tab/>
        <w:t>Saduceii ìòi expun punctul lor de vedere pornind de la textul biblic care se referè la legea leviratului pentru a documenta cè argumenta+ia lor se sprijinè pe baze sigure. Dacè Moise s-a preocupat sè asigure so+ului defunct o descenden+è care sè-i perpetueze numele òi amintirea, s-ar putea cu uòurin+è concluziona cè el nu se gàndea la ìnviere. Iar Moise constituia un punct de referin+è fundamental. Nu degeaba era chemat cu obiònuin+è de cètre evrei “Mosh</w:t>
      </w:r>
      <w:r>
        <w:rPr>
          <w:sz w:val="20"/>
        </w:rPr>
        <w:t>è</w:t>
      </w:r>
      <w:r>
        <w:rPr>
          <w:rFonts w:cs="Arest;Century Gothic" w:ascii="Arest;Century Gothic" w:hAnsi="Arest;Century Gothic"/>
          <w:sz w:val="20"/>
        </w:rPr>
        <w:t xml:space="preserve"> morenu” = “Moise, maestrul nostru”. La confirmarea citèrii biblice este propus un caz paradoxal. O femeie rèmàne vèduvè òi fèrè fii; se cèsètoreòte ìn mod succesiv cu òapte fra+i òi la sfàròit moare. ^ntrebarea concluzivè: «La ìnviere, cànd vor ìnvia, a cèrui din aceòtia va fi femeie?» este echivalentul unei absurditè+i de neacceptat, care ridiculizeazè tematica ìnvierii absentè ìn legea lui Moise, ìn realitate neacceptatè.</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Rèspunsul lui Isus</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ab/>
        <w:t>Isus rèspunde prin douè ìntrebèri, rèmànànd ìn tematica aleasè de adeversarii sèi. El nu face aluzie la valoarea, chiar òi pèmànteascè a casètoriei, ìn alte ocazii destul de bine pus ìn eviden+è òi apèrat (cf. Mc 10, 1-12). El se limiteazè la cazul prezentat òi prinde ocazia pentru o pre+ioasè catehezè asupra valorii profunde a cèsètoriei, ceea ce rèmàne òi dincolo de frontiera mor+ii. Din exemplul adoptat de adversari, nu reiese absurditatea ìnvierii, ci deficien+a unei adevèrate cunoaòteri religioase din partea saduceilor. Ei nu au cunoòtin+e depline despre Cuvàntul lui Dumnezeu la care fac referire, ci numai pentru a extrage cu spirit sectar ceea ce le convine.</w:t>
      </w:r>
    </w:p>
    <w:p>
      <w:pPr>
        <w:pStyle w:val="Normal"/>
        <w:jc w:val="both"/>
        <w:rPr/>
      </w:pPr>
      <w:r>
        <w:rPr>
          <w:rFonts w:cs="Arest;Century Gothic" w:ascii="Arest;Century Gothic" w:hAnsi="Arest;Century Gothic"/>
          <w:sz w:val="20"/>
        </w:rPr>
        <w:tab/>
        <w:t xml:space="preserve">Mai ales nu cunosc “puterea lui Dumnezeu”. </w:t>
      </w:r>
      <w:r>
        <w:rPr>
          <w:rFonts w:cs="Arest;Century Gothic" w:ascii="Arest;Century Gothic" w:hAnsi="Arest;Century Gothic"/>
          <w:i/>
          <w:sz w:val="20"/>
        </w:rPr>
        <w:t>Puterea lui Dumnezeu este posibilitatea de a crea ceva nou</w:t>
      </w:r>
      <w:r>
        <w:rPr>
          <w:rFonts w:cs="Arest;Century Gothic" w:ascii="Arest;Century Gothic" w:hAnsi="Arest;Century Gothic"/>
          <w:sz w:val="20"/>
        </w:rPr>
        <w:t>, greu de imaginat pentru gàndirea umanè, pentru cè Dumnezeu are resurse pe care omul nu le poate nici mècar prevedea. Exprimàndu-se ìn acest fel, Isus afirmè clar realitatea ìnvierii, lèsànd ìn umbrè modul concret, pentru a-i aminti omului cè existè realitè+i care nu pot fi reduse la nivelul experien+elor umane. Se limiteazè sè se opunè la grosolana greòealè a saduceilor, care ìn+elegeau via+a viitoare ca òi o simplè prelungire a vie+ii pèmànteòti, precizànd cè cei ìnvia+i «nici nu se vor mai ìnsura, nici nu se vor mai mèrita, ci vor fi ca ìngerii ìn ceruri». Isus se exprimè utilizànd imaginile pe care apocaliptica iudaicè le sus+inea, amintind cè cei ìnvia+i «locuiesc ìn ìnèl+imile acelei lumi òi sunt asemenea ìngerilor òi stelelor» (Baruc sir. 15, 10). Pentru caducei, aceastè ìnvè+èturè permite o corectare dublè, pentru cè negau òi existen+a ìngerilor (cf. Fap 23, 8). ^ngerii fiind fiin+e imortale, nu aveau nevoie de a se reproduce ìn vederea perpetuèrii speciei. Ar mai fi de amintit trecerea peste aspectul sexului ìntàmplatè ìn Hristos, aòa cum scrie Pavel cètre Galateni: «Cu to+ii suntem fiii lui Dumnezeu, prin credin+è ìn Hristos Isus. Cà+i ìn Hristos v-a+i botezat, ìn Hristos v-a+i ìmbrècat. Nu mai este Iudeu nici Grec; nici rob, nici liber; nu e nici parte bèrbèteascè nici parte femeiascè: pentru cè voi cu to+ii una sunte+i ìntru Hristos Isus» (Gal 3, 26-28).</w:t>
      </w:r>
    </w:p>
    <w:p>
      <w:pPr>
        <w:pStyle w:val="Normal"/>
        <w:jc w:val="both"/>
        <w:rPr/>
      </w:pPr>
      <w:r>
        <w:rPr>
          <w:rFonts w:cs="Arest;Century Gothic" w:ascii="Arest;Century Gothic" w:hAnsi="Arest;Century Gothic"/>
          <w:sz w:val="20"/>
        </w:rPr>
        <w:tab/>
      </w:r>
      <w:r>
        <w:rPr>
          <w:rFonts w:cs="Arest;Century Gothic" w:ascii="Arest;Century Gothic" w:hAnsi="Arest;Century Gothic"/>
          <w:i/>
          <w:sz w:val="20"/>
        </w:rPr>
        <w:t>Via+a viitoare este noul òi necunoscutul ìncè pe care Dumnezeu ìl pregèteòte alor sèi</w:t>
      </w:r>
      <w:r>
        <w:rPr>
          <w:rFonts w:cs="Arest;Century Gothic" w:ascii="Arest;Century Gothic" w:hAnsi="Arest;Century Gothic"/>
          <w:sz w:val="20"/>
        </w:rPr>
        <w:t xml:space="preserve">. Iatè ceva ce sèvàròeòte “puterea lui Dumnezeu”, ìn activ ìnainte de toate cu ìnvierea lui Isus: «Dumnezeu care a ìnviat pe Domnul, òi pe noi ne va ìnvia cu puterea sa» (1Cor 6, 14). </w:t>
      </w:r>
    </w:p>
    <w:p>
      <w:pPr>
        <w:pStyle w:val="Normal"/>
        <w:jc w:val="both"/>
        <w:rPr/>
      </w:pPr>
      <w:r>
        <w:rPr>
          <w:rFonts w:cs="Arest;Century Gothic" w:ascii="Arest;Century Gothic" w:hAnsi="Arest;Century Gothic"/>
          <w:sz w:val="20"/>
        </w:rPr>
        <w:tab/>
        <w:t xml:space="preserve">Isus adaugè o a doua idee. Cercetànd modul grosolan de ìn+elegere a ^nvierii, ìntèreòte existen+a acesteia. Cum saduceii au fècut apel la textul biblic pentru a dovedi inexisten+a ìnvierii, aòa acum Isus alege ca punct de plecare Cuvàntul lui Dumnezeu, ìn+eles corect, pentru a ìntemeia gàndirea sa. Existau càteva texte cum ar fi Is 26, 19, Dan 12, 1-3, 1Nac 7, 14, care explicè bine gàndirea lui Isus. El preferè sè rèmànè ìn càmpul adversarilor, care considerau Cuvàntul lui Dumnezeu numai Legea lui Moise (primele cinci cèr+i ale Pentateuhului). Este citat Iez 3, 6: «Eu sunt Dumnezeul pèrintelui tèu, Dumnezeul lui Avraam, Dumnezeul lui Isaac òi Dumnezeul lui Iacob!» fècànd apel la personaje care, pe baza istoriei sunt moarte de mult timp, dar trèiesc ìn opinia lui Dumnezeu. Dumnezeu colaboreazè cu cei vii, nu cu cei mor+i òi celor vii le adreseazè promisiunile sale. </w:t>
      </w:r>
      <w:r>
        <w:rPr>
          <w:rFonts w:cs="Arest;Century Gothic" w:ascii="Arest;Century Gothic" w:hAnsi="Arest;Century Gothic"/>
          <w:i/>
          <w:sz w:val="20"/>
        </w:rPr>
        <w:t>Fundamentul ultim al ^nvierii este conòtiin+a angajamentului lui Dumnezeu cu omul</w:t>
      </w:r>
      <w:r>
        <w:rPr>
          <w:rFonts w:cs="Arest;Century Gothic" w:ascii="Arest;Century Gothic" w:hAnsi="Arest;Century Gothic"/>
          <w:sz w:val="20"/>
        </w:rPr>
        <w:t>, alian+è care nu este anulatè de moarte, pentru cè Dumnezeu este superior mor+ii. El, care este autorul vie+ii, a vie+ii prin excelen+è, ne garanteazè beneficiul acelora care colaboreazè cu el.</w:t>
      </w:r>
    </w:p>
    <w:p>
      <w:pPr>
        <w:pStyle w:val="TextBody"/>
        <w:rPr/>
      </w:pPr>
      <w:r>
        <w:rPr/>
        <w:tab/>
        <w:t>Isus vorbeòte de ìnviere fècànd trimitere la Dumnezeul vie+ii. Aceasta este singura cale practicabilè ìn vederea acceptèrii faptului ìnvierii. Nu ìn mod divers teologii VT se vor apropia de ideea ìnvierii gàndindu-se la comuniunea cu Dumnezeul vie+ii: «Nu vei lèsa sufletul meu ìn ìmpèrè+ia mor+ii ... Mè vei ìnvè+a sè cunosc cèrarea vie+ii, plinètatea bucuriei care este ìnaintea fe+ei tale òi dulcea+a cea de-a pururea de-a dreapta ta!» Ps 16, 10-11); «Numai Dumnezeu va rèscumpèra sufletul meu din iad òi mè va lua cu sine» (Ps 49, 16); «Eu sunt neìncetat cu tine; tu m-ai apucat de màna mea cea dreaptè, cèlèuzeòte-mè cu sfatul tèu òi la urmè primeòte-mè cu cinste» (Ps 73, 23-24).</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Concluzi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TextBody"/>
        <w:rPr/>
      </w:pPr>
      <w:r>
        <w:rPr/>
        <w:tab/>
        <w:t xml:space="preserve">Un comentariu sus+inut ìn ìncheiere ìl oferè aceastè paginè scrisè de Sf. Irineu: «Gloria lui Dumnezeu dè via+è; de aceea aceia care vèd pe Dumnezeu primesc via+è. çi pentru aceasta acela, care este neinteligibil, incomparabil òi invizibil, se face vizibil òi inteligibil de cètre oameni, pentru a da via+è acelora care-l ìn+eleg òi-l vèd. Este imposibil sè se trèiascè dacè nu s-a primit via+è, dar via+a nu se oferè decàt prin participarea la fiin+a divinè. Deci aceastè participare constè ìn a vedea pe Dumnezeu òi a se bucura de bunètatea sa. Oamenii deci, vor vedea pe Dumnezeu pentru a trèi, òi vor deveni nemuritori òi divini datoritè viziunii lui Dumnezeu ... Omul viu este gloria lui Dumnezeu òi via+a omului este viziunea lui Dumnezeu». </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Din lumea ideilor ìn cea a existen+e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are este pèrerea ìmpèrtèòitè de ambientul meu familiar òi social referitor la ìnviere? Se vorbeòte òi se trèieòte totdeauna ìn orizontul actual sau se +ine cont de via+a viitoar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Am o concep+ie materialè òi pozitivistè despre via+è, asemenea saduceilor, sau recep+ionez discursul lui Isus care orienteazè via+a prezentè cètre valorile transcendentale? ^n mod concret, cred ìn “ìnvierea mor+ilor” aòa cum mèrturisesc ìn «crez» fiecare duminicè? Dacè da, ce semne ofer celor care nu cred prin deschiderea mea cètre infinit? Trèiesc ìn credin+è raporturile familiare òi sociale? Am conòtiin+a vie cè trupul meu este destinat ìnvierii?</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Via+a veònicè este via+a de intimitate òi de comuniune cu Dumnezeu òi ìn Dumnezeu, cu to+i cei din jurul meu. Caut sè trèiesc deja astèzi aceastè via+è prin intermediul vie+ii harice, participarea la sacramente, rugèciunea òi dragostea pentru aproapel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Fecioria consacratè este semn òi arvunè a vie+ii viitoare unde «nici nu se vor ìnsura, nici nu se vor mai mèrita». ^n ce considera+ie +in acest mod de via+è? Ce-mi spune sau ce-mi reproòeazè vie+ii mel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unosc òi studiez Biblia? O citez cànd mè intereseazè, ca òi confirmarea ideilor mele, asemenea saduceilor, sau sunt dispus sè o citesc òi sè o pun ìn practicè dupè Spiritul care a inspirat-o? Sunt dispus sè o citesc òi sè o interpretez ìmpreunè cu Biserica òi ìn Bisericè?</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rPr>
      </w:pPr>
      <w:r>
        <w:rPr>
          <w:rFonts w:cs="Arest;Century Gothic" w:ascii="Arest;Century Gothic" w:hAnsi="Arest;Century Gothic"/>
        </w:rPr>
      </w:r>
      <w:r>
        <w:br w:type="page"/>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BOGé*IA VéDUVEI</w:t>
      </w:r>
    </w:p>
    <w:p>
      <w:pPr>
        <w:pStyle w:val="Normal"/>
        <w:jc w:val="both"/>
        <w:rPr>
          <w:rFonts w:ascii="Arest;Century Gothic" w:hAnsi="Arest;Century Gothic" w:cs="Arest;Century Gothic"/>
          <w:sz w:val="18"/>
        </w:rPr>
      </w:pPr>
      <w:r>
        <w:rPr>
          <w:rFonts w:cs="Arest;Century Gothic" w:ascii="Arest;Century Gothic" w:hAnsi="Arest;Century Gothic"/>
          <w:sz w:val="18"/>
        </w:rPr>
        <w:t>Mc 12, 41-44</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18"/>
        </w:rPr>
      </w:pPr>
      <w:r>
        <w:rPr>
          <w:rFonts w:cs="Arest;Century Gothic" w:ascii="Arest;Century Gothic" w:hAnsi="Arest;Century Gothic"/>
          <w:sz w:val="18"/>
        </w:rPr>
        <w:tab/>
        <w:t>^n+eleptul se inspirè din motto-ul “paratus semper doceri”, “fi dispus totdeauna pentru a fi instruit” conòtient cè ucenicia òtiin+ei nu se ìncheie niciodatè, pentru cè totdeauna este ceva de ìnvè+at òi to+i sunt poten+iali maeòtrii. ^n timpul lui Isus, pèrerea comunè considera cè o femeie nu ar avea nimic de ìnvè+at, cu atàt mai pu+in o vèduvè, consideratè la marginile vie+ii sociale. Isus propune ìn schimb tocmai o femeie, òi mai mult decàt atàt o vèduvè, ca òi model pentru un salt ìn neobiònuit. O femeie fèrè nume ìnva+è cum sè atingem frontierele generozitè+ii òi demonstreazè un ataòament destul de diferit de acela al bogatului care nu a òtiut sè se dezlipeascè de bogè+ie (cfr. Mc 10, 17-22).</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Textul</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i/>
          <w:sz w:val="18"/>
          <w:vertAlign w:val="superscript"/>
        </w:rPr>
        <w:t>41</w:t>
      </w:r>
      <w:r>
        <w:rPr>
          <w:rFonts w:cs="Arest;Century Gothic" w:ascii="Arest;Century Gothic" w:hAnsi="Arest;Century Gothic"/>
          <w:i/>
          <w:sz w:val="18"/>
        </w:rPr>
        <w:t xml:space="preserve">«çi òezànd Isus ìn dreptul visteriei, privea cum arunca poporul bani ìn ea. Mul+i boga+i aruncau mult; </w:t>
      </w:r>
      <w:r>
        <w:rPr>
          <w:rFonts w:cs="Arest;Century Gothic" w:ascii="Arest;Century Gothic" w:hAnsi="Arest;Century Gothic"/>
          <w:i/>
          <w:sz w:val="18"/>
          <w:vertAlign w:val="superscript"/>
        </w:rPr>
        <w:t>42</w:t>
      </w:r>
      <w:r>
        <w:rPr>
          <w:rFonts w:cs="Arest;Century Gothic" w:ascii="Arest;Century Gothic" w:hAnsi="Arest;Century Gothic"/>
          <w:i/>
          <w:sz w:val="18"/>
        </w:rPr>
        <w:t xml:space="preserve">òi venind o vèduvè sèracè, puse doi bani mèrun+i, care fac un pètrar. </w:t>
      </w:r>
      <w:r>
        <w:rPr>
          <w:rFonts w:cs="Arest;Century Gothic" w:ascii="Arest;Century Gothic" w:hAnsi="Arest;Century Gothic"/>
          <w:i/>
          <w:sz w:val="18"/>
          <w:vertAlign w:val="superscript"/>
        </w:rPr>
        <w:t>43</w:t>
      </w:r>
      <w:r>
        <w:rPr>
          <w:rFonts w:cs="Arest;Century Gothic" w:ascii="Arest;Century Gothic" w:hAnsi="Arest;Century Gothic"/>
          <w:i/>
          <w:sz w:val="18"/>
        </w:rPr>
        <w:t xml:space="preserve">Chemànd atunci Isus pe ucenicii sèi, le zise: “Adevèr zic vouè, vèduva aceasta sèracè mai mult a pus decàt to+i cei ce au pus ìn visterie. </w:t>
      </w:r>
      <w:r>
        <w:rPr>
          <w:rFonts w:cs="Arest;Century Gothic" w:ascii="Arest;Century Gothic" w:hAnsi="Arest;Century Gothic"/>
          <w:i/>
          <w:sz w:val="18"/>
          <w:vertAlign w:val="superscript"/>
        </w:rPr>
        <w:t>44</w:t>
      </w:r>
      <w:r>
        <w:rPr>
          <w:rFonts w:cs="Arest;Century Gothic" w:ascii="Arest;Century Gothic" w:hAnsi="Arest;Century Gothic"/>
          <w:i/>
          <w:sz w:val="18"/>
        </w:rPr>
        <w:t>Cèci to+i au pus din ceea ce aveau de prisos; dar aceasta a pus din sèrècia ei tot ce avea, a pus tot ce avea la via+a sa”».</w:t>
      </w:r>
    </w:p>
    <w:p>
      <w:pPr>
        <w:pStyle w:val="Normal"/>
        <w:jc w:val="both"/>
        <w:rPr>
          <w:rFonts w:ascii="Arest;Century Gothic" w:hAnsi="Arest;Century Gothic" w:cs="Arest;Century Gothic"/>
          <w:i/>
          <w:i/>
          <w:sz w:val="18"/>
        </w:rPr>
      </w:pPr>
      <w:r>
        <w:rPr>
          <w:rFonts w:cs="Arest;Century Gothic" w:ascii="Arest;Century Gothic" w:hAnsi="Arest;Century Gothic"/>
          <w:i/>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18"/>
        </w:rPr>
      </w:pPr>
      <w:r>
        <w:rPr>
          <w:rFonts w:cs="Arest;Century Gothic" w:ascii="Arest;Century Gothic" w:hAnsi="Arest;Century Gothic"/>
          <w:sz w:val="18"/>
        </w:rPr>
        <w:t>1) Càt a oferit femeia?</w:t>
      </w:r>
    </w:p>
    <w:p>
      <w:pPr>
        <w:pStyle w:val="Normal"/>
        <w:jc w:val="both"/>
        <w:rPr>
          <w:rFonts w:ascii="Arest;Century Gothic" w:hAnsi="Arest;Century Gothic" w:cs="Arest;Century Gothic"/>
          <w:sz w:val="18"/>
        </w:rPr>
      </w:pPr>
      <w:r>
        <w:rPr>
          <w:rFonts w:cs="Arest;Century Gothic" w:ascii="Arest;Century Gothic" w:hAnsi="Arest;Century Gothic"/>
          <w:sz w:val="18"/>
        </w:rPr>
        <w:t>2) De ce a dèruit mai mult decàt al+ii?</w:t>
      </w:r>
    </w:p>
    <w:p>
      <w:pPr>
        <w:pStyle w:val="Normal"/>
        <w:jc w:val="both"/>
        <w:rPr>
          <w:rFonts w:ascii="Arest;Century Gothic" w:hAnsi="Arest;Century Gothic" w:cs="Arest;Century Gothic"/>
          <w:sz w:val="18"/>
        </w:rPr>
      </w:pPr>
      <w:r>
        <w:rPr>
          <w:rFonts w:cs="Arest;Century Gothic" w:ascii="Arest;Century Gothic" w:hAnsi="Arest;Century Gothic"/>
          <w:sz w:val="18"/>
        </w:rPr>
        <w:t>3) Isus, prezentànd exemplul vèduvei, propune un model de imitat sau un model ideal? Unde stè grani+a ìntre generozitate òi iresponsabilitate?</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Contextul òi structur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TextBody"/>
        <w:rPr/>
      </w:pPr>
      <w:r>
        <w:rPr/>
        <w:tab/>
        <w:t>Fragmentul este aòezat ìntre ìnvè+èturile pe care Isus le ìmpèrtèòeòte cu pu+in ìnainte de patimile sale òi se situeazè la Ierusalim, ìn templu. Este construit ìn douè pèr+i, cea dintài este o observa+ie prelungitè a lui Isus, care priveòte persoanele care ìmplinesc o ofertè (vv. 41-42) òi cea de a doua considera+ie, fècutè de Isus cu voce tare ìn ceea ce priveòte cantitatea òi calitatea acestei oferte (vv. 43-44).</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Propunere de lecturè</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rPr>
        <w:tab/>
      </w:r>
      <w:r>
        <w:rPr>
          <w:rFonts w:cs="Arest;Century Gothic" w:ascii="Arest;Century Gothic" w:hAnsi="Arest;Century Gothic"/>
          <w:sz w:val="20"/>
        </w:rPr>
        <w:t>Fragmentul este ìncadrat ìn zona templului, ìn prima curte care se ìntàlnea la intrarea ìn templu, curtea femeilor. Aceasta era trecerea obligatorie pentru to+i aceia care vroiau sè ajungè mai departe, ìn cur+ile interioare, aceea a bèrba+ilor òi aceea a preo+ilor, òi la templul propriu-zis.</w:t>
      </w:r>
    </w:p>
    <w:p>
      <w:pPr>
        <w:pStyle w:val="Normal"/>
        <w:jc w:val="both"/>
        <w:rPr>
          <w:rFonts w:ascii="Arest;Century Gothic" w:hAnsi="Arest;Century Gothic" w:cs="Arest;Century Gothic"/>
          <w:sz w:val="20"/>
        </w:rPr>
      </w:pPr>
      <w:r>
        <w:rPr>
          <w:rFonts w:cs="Arest;Century Gothic" w:ascii="Arest;Century Gothic" w:hAnsi="Arest;Century Gothic"/>
          <w:sz w:val="20"/>
        </w:rPr>
        <w:tab/>
        <w:t>^n curtea femeilor se deschideau numeroase camere destinate pentru diverse folosin+e, cum ar fi depozite de vase òi de veòminte sacre, rezerve de vin, ulei òi tèmàie, adevèrate case de fier cu argint òi aur. Textele iudaice descriau òi prezen+a a 13 casete, care prin forma lor particularè erau denumite “tràmbi+e”, destinate sè stràngè diferitele oferte ale credincioòilor care, mai ales cu ocazia Paòtilor, ajungeau ìntr-un numèr mare. Un ataòat primea de la cel care oferea bogè+ia pe care o depozita ìntr-una dintre casete, dupè ce a auzit din partea interesatului cantitatea oferitè òi destina+ia sa. Aceste casete de bani sunt chemate «visterii».</w:t>
      </w:r>
    </w:p>
    <w:p>
      <w:pPr>
        <w:pStyle w:val="TextBody"/>
        <w:rPr/>
      </w:pPr>
      <w:r>
        <w:rPr/>
        <w:tab/>
        <w:t>Isus se stabileòte ìn aceastè curte òi petrece timpul observànd. Cè acest lucru ar fi durat un pic mai mult o dovedeòte faptul cè Isus òedea dar òi folosirea verbului la imperfect (“observa”), care exprimè o ac+iune prelungitè. Din observatorul sèu improvizat vede trecànd mul+imea care arunca monede ìn visterie òi ìn aceasta «mul+i boga+i aruncau mult». Textul nu exprimè starea sufleteascè òi inten+iile acestor boga+i, cu toate acestea nu este improbabil ca acest gest sè fie mereu o ostenta+ie, ìntrucàt avertizeazè evanghelistul Matei: «Cànd faci pomanè nu tràmbi+a ìnaintea ta, cum fac fè+arnicii prin sinagogi òi pe uli+e, ca sè fie lèuda+i de oameni» (Mt 6, 2). Printre aceòtia soòeste òi o «vèduvè sèracè», denumire care pune ìn eviden+è òi sèrècia economicè care agraveazè o situa+ie deja precarè.</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b/>
          <w:sz w:val="22"/>
        </w:rPr>
        <w:t>Vèduvele</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20"/>
        </w:rPr>
      </w:pPr>
      <w:r>
        <w:rPr>
          <w:rFonts w:cs="Arest;Century Gothic" w:ascii="Arest;Century Gothic" w:hAnsi="Arest;Century Gothic"/>
          <w:sz w:val="20"/>
        </w:rPr>
        <w:tab/>
        <w:t>^n societea biblicè veche, femeia nu era independentè, pentru cè trecea de la autoritatea paternè, cànd era fatè, la autoritatea so+ului, dupè cèsètorie. Nu lipseau excep+ii lèudabile. Situa+ia se ìnrèutè+ea ìn mod sensibil cu statutul de vèduvie, care aducea dublul dezavantaj, constànd ìn pierderea speran+ei fecunditè+ii òi de a rèmène fèrè apèrare. çi din punct de vedere economic condi+ia se prezenta destul de precarè. Nu era suficientè o legisla+ie ìn favoarea sa pentru a ìmbunètè+i existen+a: legea autoriza vèduva sè culeagè pe ici-colo pe ogoare dupè seceriò, sè treacè din nou prin màini crengile dupè culesul mèslinelor òi sè stràngè boabele sau ciorchinii mici rèmaòi dupè culesul strugurilor (Dt 24, 19-21), ei fiindu-i destinatè o parte din zecuialè (Dt 14, 29).</w:t>
      </w:r>
    </w:p>
    <w:p>
      <w:pPr>
        <w:pStyle w:val="Normal"/>
        <w:jc w:val="both"/>
        <w:rPr>
          <w:rFonts w:ascii="Arest;Century Gothic" w:hAnsi="Arest;Century Gothic" w:cs="Arest;Century Gothic"/>
          <w:sz w:val="20"/>
        </w:rPr>
      </w:pPr>
      <w:r>
        <w:rPr>
          <w:rFonts w:cs="Arest;Century Gothic" w:ascii="Arest;Century Gothic" w:hAnsi="Arest;Century Gothic"/>
          <w:sz w:val="20"/>
        </w:rPr>
        <w:tab/>
        <w:t>Asprul reproò al profe+ilor de a respecta vèduvele (ex. Ier 22, 3) demonstreazè cè aceastè categorie, ìmpreunè cu aceea a orfanilor òi a strèinilor, a fost ìn mod particular expusè violen+elor òi abuzurilor. De aceea, ìnsuòi Dumnezeu s-a angajat, aòa cum ne sugereazè Ps 146, 9: «Domnul pèzeòte pe cei strèini, pe orfani òi pe vèduvè» sau Ps 68, 6: «Pèrintele orfanilor òi apèrètorul vèduvelor».</w:t>
      </w:r>
    </w:p>
    <w:p>
      <w:pPr>
        <w:pStyle w:val="Normal"/>
        <w:jc w:val="both"/>
        <w:rPr>
          <w:rFonts w:ascii="Arest;Century Gothic" w:hAnsi="Arest;Century Gothic" w:cs="Arest;Century Gothic"/>
          <w:sz w:val="20"/>
        </w:rPr>
      </w:pPr>
      <w:r>
        <w:rPr>
          <w:rFonts w:cs="Arest;Century Gothic" w:ascii="Arest;Century Gothic" w:hAnsi="Arest;Century Gothic"/>
          <w:sz w:val="20"/>
        </w:rPr>
        <w:tab/>
        <w:t>Isus realizeazè acest angajament cànd redè via+a fiului vèduvei din Naim (Lc 7, 11-15) òi cànd muribund pe cruce, ìncredin+eazè ucenicului predilect mama, care ar fi rèmas fèrè sprijin (In 19, 27).</w:t>
      </w:r>
    </w:p>
    <w:p>
      <w:pPr>
        <w:pStyle w:val="Normal"/>
        <w:jc w:val="both"/>
        <w:rPr>
          <w:rFonts w:ascii="Arest;Century Gothic" w:hAnsi="Arest;Century Gothic" w:cs="Arest;Century Gothic"/>
          <w:sz w:val="20"/>
        </w:rPr>
      </w:pPr>
      <w:r>
        <w:rPr>
          <w:rFonts w:cs="Arest;Century Gothic" w:ascii="Arest;Century Gothic" w:hAnsi="Arest;Century Gothic"/>
          <w:sz w:val="20"/>
        </w:rPr>
        <w:tab/>
        <w:t>A spune vèduvè ìnseamnè deci a identifica o persoanè la nivelul de jos al clasei sociale òi la extremele vie+ii civile, ìnsemna a o situa ìntr-un “status” josnic pe care òi ìmbrècèmintea sa o demonstra (cf. Fac 38, 14).</w:t>
      </w:r>
    </w:p>
    <w:p>
      <w:pPr>
        <w:pStyle w:val="TextBody"/>
        <w:rPr/>
      </w:pPr>
      <w:r>
        <w:rPr/>
        <w:tab/>
        <w:t xml:space="preserve">^ntr-un astfel de context se situeazè òi vèduva pe care Isus o vede ìn fa+a visteriei. Pentru faptul cè este definitè “o vèduvè sèracè” ne putem gàndi la condi+ia sa de a fi fost ìncè mai penibilè, de aceea pu+in de invidiat decàt alte vèduve; deci o persoanè, deja ea ìnsèòi care necesitè ajutor. Oferta sa este cuantificatè: «Doi bani mèrun+i, care fac un pètrar» indicànd cu primul termen cea mai micè unitate monetarè greacè iar cu al doilea cea mai micè unitate monetarè romanè. Dincolo de termeni, conceptul este clar: oferta sa este atàt de micè ìncàt este  nesemnificaticè òi mai ales ìntr-o inferioritate umilitoare ìn compara+ie cu multele monede aruncate de cei boga+i. </w:t>
      </w:r>
    </w:p>
    <w:p>
      <w:pPr>
        <w:pStyle w:val="Normal"/>
        <w:jc w:val="both"/>
        <w:rPr>
          <w:rFonts w:ascii="Arest;Century Gothic" w:hAnsi="Arest;Century Gothic" w:cs="Arest;Century Gothic"/>
          <w:sz w:val="20"/>
        </w:rPr>
      </w:pPr>
      <w:r>
        <w:rPr>
          <w:rFonts w:cs="Arest;Century Gothic" w:ascii="Arest;Century Gothic" w:hAnsi="Arest;Century Gothic"/>
          <w:sz w:val="20"/>
        </w:rPr>
        <w:tab/>
        <w:t>^n acest punct se ìncheie observa+ia lui Isus, care a adunat datele necesare pentru a ìmpèrtèòi o ìnvè+èturè ucenicilor sè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Comentariul lui Isus</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Isus, prin cuvintele sale face public un gest nèscut òi acoperit de tècere, face propaganda unei inten+ii, destinatè ini+ial sè rèmànè secretè ìn inima acelei femei. Cè Isus vrea sè facè public acel lucru este redat clar de expresia «chemànd atunci Isus pe ucenicii sèi». Aceòtia astèzi vèd, iar màine, propovèduind evanghelia, vor vorbi lumii de aceastè vèduvè al cèrui nume nu se cunoaòte dar al cèrei gest va fi predicat ca òi exemplu de generozitate fèrè margini. Importan+a cuvintelor lui Isus este ulterior confirmatè de ìnceputul solemn «Adevèr zic vouè», specific marilor ocazii. Isus, cu un ton òi ìn mod lejer paradoxal face cunoscut secretul: «aceastè vèduvè sèracè mai mult a pus decàt to+i cei ce au pus ìn visterie». Insistànd mai mult asupra calitè+ii decàt a cantitè+ii, el valorizeazè generozitatea sufleteascè òi sinceritatea inten+iei òi explicè: «To+i au pus din ceea ce aveau de prisos; dar aceasta a pus din sèrècia ei tot ce avea, a pus tot ce avea la via+a sa». Prioritatea calitè+ii era pusè ìn eviden+è òi de un text rabinic, care se exprimè astfel: «Douè turturele oferite de un sèrac valoreazè mai mult de 1000 de sacrificii oferite de regele Agripa».</w:t>
      </w:r>
    </w:p>
    <w:p>
      <w:pPr>
        <w:pStyle w:val="Normal"/>
        <w:jc w:val="both"/>
        <w:rPr/>
      </w:pPr>
      <w:r>
        <w:rPr>
          <w:rFonts w:cs="Arest;Century Gothic" w:ascii="Arest;Century Gothic" w:hAnsi="Arest;Century Gothic"/>
          <w:sz w:val="20"/>
        </w:rPr>
        <w:tab/>
        <w:t xml:space="preserve">Este important sè notèm cè femeia a aruncat ìn visterie doi bani mèrun+i atunci cànd putea sè se mul+umeascè cu a oferi unul, datè fiind sèrècia sa pe care Isus o subliniazè ìn mod explicit. Faptul cè a oferit douè monede demonstreazè generozitatea eroicè la care a ajuns vèduva: «tot ce avea la via+a sa». Ceea ce vèduva a dat era ìntr-adevèr tot ceea ce de+inea, tot sprijinul de ìntre+inere a vie+ii, care ìn viziunea sèracilor se extindea oricum numai la ziua care urma. </w:t>
      </w:r>
      <w:r>
        <w:rPr>
          <w:rFonts w:cs="Arest;Century Gothic" w:ascii="Arest;Century Gothic" w:hAnsi="Arest;Century Gothic"/>
          <w:i/>
          <w:sz w:val="20"/>
        </w:rPr>
        <w:t>Ea a extins astfel conceptul de Providen+è, ìncàt a fècut sè rèsarè acela de prevedere.</w:t>
      </w:r>
      <w:r>
        <w:rPr>
          <w:rFonts w:cs="Arest;Century Gothic" w:ascii="Arest;Century Gothic" w:hAnsi="Arest;Century Gothic"/>
          <w:sz w:val="20"/>
        </w:rPr>
        <w:t xml:space="preserve"> Sfin+enia cunoaòte aceste impresionante salturi ìn necunoscut, care permit sè privim cu aten+ie, chiar òi numai pu+in, dincolo de logica purè umanè. Ea demonstreazè de asemenea o deplinè libertate ìn ceea ce privesc lucrurile, cànd nu mai suntem deloc sclavi ai dorin+ei de a avea, care mereu se identificè cu o manie ìn mod grav patologicè. Debarasarea sa este una eroicè, la grani+a cu iresponsabilitatea, ìn care se merge desemnànd o geografie a transcendentalului, pe care mul+i ar vrea sè o cunoascè òi care ìncepe tocmai prin ìngrijirea patologicului ataòament fa+è de lucruri. Terapia constè ìn revitalizarea conceptului de Providen+è, care este pe de-o parte dragoste ìncrezètoare ìn aceea cè Tatèl hrèneòte pèsèrile cerului òi trezeòte la via+è florile càmpului iar de cealaltè, voin+a de a interveni ìn favoarea celor mai pu+in norocoòi. ^n acelaòi mod se trateazè de devitalizarea conceptului de Providen+è, care ìn lumea noastrè a crescut òi cu lipsè de mèsurè s-a multiplicat asemenea unui +esut cancerigen: bunèstarea unuia ìn dauna sèrèciei altora òi to+i, ìn mod inexorabil, destina+i la o via+è scurtè.</w:t>
      </w:r>
    </w:p>
    <w:p>
      <w:pPr>
        <w:pStyle w:val="Normal"/>
        <w:jc w:val="both"/>
        <w:rPr>
          <w:rFonts w:ascii="Arest;Century Gothic" w:hAnsi="Arest;Century Gothic" w:cs="Arest;Century Gothic"/>
          <w:sz w:val="20"/>
        </w:rPr>
      </w:pPr>
      <w:r>
        <w:rPr>
          <w:rFonts w:cs="Arest;Century Gothic" w:ascii="Arest;Century Gothic" w:hAnsi="Arest;Century Gothic"/>
          <w:sz w:val="20"/>
        </w:rPr>
        <w:tab/>
        <w:t>Aceasta ìnva+è vèduva, maestrè fèrè nume, maestrè oricum de mare talent.</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b/>
          <w:b/>
          <w:sz w:val="22"/>
        </w:rPr>
      </w:pPr>
      <w:r>
        <w:rPr>
          <w:rFonts w:cs="Arest;Century Gothic" w:ascii="Arest;Century Gothic" w:hAnsi="Arest;Century Gothic"/>
          <w:b/>
          <w:sz w:val="22"/>
        </w:rPr>
      </w:r>
    </w:p>
    <w:p>
      <w:pPr>
        <w:pStyle w:val="Normal"/>
        <w:jc w:val="both"/>
        <w:rPr>
          <w:rFonts w:ascii="Arest;Century Gothic" w:hAnsi="Arest;Century Gothic" w:cs="Arest;Century Gothic"/>
          <w:b/>
          <w:b/>
          <w:sz w:val="22"/>
        </w:rPr>
      </w:pPr>
      <w:r>
        <w:rPr>
          <w:rFonts w:cs="Arest;Century Gothic" w:ascii="Arest;Century Gothic" w:hAnsi="Arest;Century Gothic"/>
          <w:b/>
          <w:sz w:val="22"/>
        </w:rPr>
      </w:r>
    </w:p>
    <w:p>
      <w:pPr>
        <w:pStyle w:val="Normal"/>
        <w:jc w:val="both"/>
        <w:rPr>
          <w:rFonts w:ascii="Arest;Century Gothic" w:hAnsi="Arest;Century Gothic" w:cs="Arest;Century Gothic"/>
          <w:b/>
          <w:b/>
          <w:sz w:val="22"/>
        </w:rPr>
      </w:pPr>
      <w:r>
        <w:rPr>
          <w:rFonts w:cs="Arest;Century Gothic" w:ascii="Arest;Century Gothic" w:hAnsi="Arest;Century Gothic"/>
          <w:b/>
          <w:sz w:val="22"/>
        </w:rPr>
      </w:r>
    </w:p>
    <w:p>
      <w:pPr>
        <w:pStyle w:val="Normal"/>
        <w:jc w:val="both"/>
        <w:rPr>
          <w:rFonts w:ascii="Arest;Century Gothic" w:hAnsi="Arest;Century Gothic" w:cs="Arest;Century Gothic"/>
          <w:sz w:val="22"/>
        </w:rPr>
      </w:pPr>
      <w:r>
        <w:rPr>
          <w:rFonts w:cs="Arest;Century Gothic" w:ascii="Arest;Century Gothic" w:hAnsi="Arest;Century Gothic"/>
          <w:b/>
          <w:sz w:val="22"/>
        </w:rPr>
        <w:t>Concluzi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rPr>
        <w:tab/>
      </w:r>
      <w:r>
        <w:rPr>
          <w:rFonts w:cs="Arest;Century Gothic" w:ascii="Arest;Century Gothic" w:hAnsi="Arest;Century Gothic"/>
          <w:sz w:val="20"/>
        </w:rPr>
        <w:t>Povestirea preamèreòte acel sacrificiu silen+ios, complet òi natural, care nu transferè ìn istorie actul sèu, dar ìn care omul omite de fapt toate siguran+ele sale pentru a se abandona ìn ìntregime bunètè+ii lui Dumnezeu. O grea loviturè pentru noi care exaltèm “prevederea”, dispuòi sè facem pentru aceasta òi imposibilul, uitànd “providen+a” òi re+inu+i ìn a face pentru ea chiar òi numai necesarul. Vèduva a propus o alternativè conceptului obiònuit de bogè+ie: ìncrederea ìn Dumnezeu, care nu refuzè implicarea persoanlè òi ajutorul pentru al+ii este singura, marea sa bogè+ie. Aceea pe care nimeni niciodatè nu i-o va lu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Din lumea ideilor ìn cea a existen+e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çtiu sè ìmpletesc ìn via+a mea conceptul de prevedere cu acela de Providen+è, evitànd excesul preocupèrii pline de neliniòte pentru un màine ca de altfel acela al unui fatalism lipsit de responsabilitate? Vorbesc despre aceasta cu cineva care mè poate sfètui òi orienta ìn mod ìn+elept?</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ontribui pentru actualizarea dictonului cè «Parohia trèieòte cu sfatul celor boga+i òi cu banii celor sèraci»? Particip la via+a parohiei printr-o participare activè, constituitè din sfaturi, prezen+è, ajutor material?</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ngrijesc sinceritatea inten+iei ìn a dèrui, astfel ìncàt sè realizez sfatul evanghelic ca sè «nu òtie stànga ta ceea ce face dreapta ta»? *in cu tot dinadinsul sè fac reclamè ofertelor mele prin anun+uri publice ìn buletinul parohial sau prin alte mijloace specific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are este pentru mine adevèrata avu+ie?</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r>
        <w:br w:type="page"/>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NOI REGULI DE JOC</w:t>
      </w:r>
    </w:p>
    <w:p>
      <w:pPr>
        <w:pStyle w:val="Normal"/>
        <w:jc w:val="both"/>
        <w:rPr>
          <w:rFonts w:ascii="Arest;Century Gothic" w:hAnsi="Arest;Century Gothic" w:cs="Arest;Century Gothic"/>
          <w:sz w:val="18"/>
        </w:rPr>
      </w:pPr>
      <w:r>
        <w:rPr>
          <w:rFonts w:cs="Arest;Century Gothic" w:ascii="Arest;Century Gothic" w:hAnsi="Arest;Century Gothic"/>
          <w:sz w:val="18"/>
        </w:rPr>
        <w:t>Mc 13, 1-37</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18"/>
        </w:rPr>
      </w:pPr>
      <w:r>
        <w:rPr>
          <w:rFonts w:cs="Arest;Century Gothic" w:ascii="Arest;Century Gothic" w:hAnsi="Arest;Century Gothic"/>
          <w:sz w:val="18"/>
        </w:rPr>
        <w:tab/>
        <w:t>Evenimentele finale ale istoriei individului òi a lumii ìntregi sunt legate de misterul lui Dumnezeu òi al lui Hristos: Domnul este primul òi ultimul, ìnceputul òi sfàròitul. Realitè+ile cereòti nèvèlesc ìn istorie ìncè din primul moment al revela+iei òi totdeauna sunt prezente. Va fi venirea lui Hristos cea care va pune capèt lucrurilor trecètoare òi va depune sàmburele nemuririi. Aceasta va lua forma deplinè òi definitivè prin ìntoarcerea glorioasè a Domnului la sfàròitul timpurilor. ^n aòteptare, comunitatea creòtinè, departe de a ìncetini angajamentele realitè+ii umane (munca, politica, societatea, familia), se afundè ìn ele cu scopul de a le ìnèl+a òi transforma ìn ceruri noi òi pèmànturi noi.</w:t>
      </w:r>
    </w:p>
    <w:p>
      <w:pPr>
        <w:pStyle w:val="Normal"/>
        <w:jc w:val="both"/>
        <w:rPr>
          <w:rFonts w:ascii="Arest;Century Gothic" w:hAnsi="Arest;Century Gothic" w:cs="Arest;Century Gothic"/>
          <w:sz w:val="18"/>
        </w:rPr>
      </w:pPr>
      <w:r>
        <w:rPr>
          <w:rFonts w:cs="Arest;Century Gothic" w:ascii="Arest;Century Gothic" w:hAnsi="Arest;Century Gothic"/>
          <w:sz w:val="18"/>
        </w:rPr>
        <w:tab/>
        <w:t>Cu venirea lui Hristos va fi deja veònicie, chiar dacè jocul timpului continuè. Cu reguli noi. Càteva din acestea sunt propuse ìn cap. 13 din Marcu.</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 xml:space="preserve">Textul </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i/>
          <w:sz w:val="18"/>
          <w:vertAlign w:val="superscript"/>
        </w:rPr>
        <w:t>1</w:t>
      </w:r>
      <w:r>
        <w:rPr>
          <w:rFonts w:cs="Arest;Century Gothic" w:ascii="Arest;Century Gothic" w:hAnsi="Arest;Century Gothic"/>
          <w:i/>
          <w:sz w:val="18"/>
        </w:rPr>
        <w:t xml:space="preserve">«çi pe cànd (Isus) ieòea din templu, ìi zise unul din ucenicii sèi: “^nvè+ètorule, vezi ce pietre òi ce zidiri!”. </w:t>
      </w:r>
      <w:r>
        <w:rPr>
          <w:rFonts w:cs="Arest;Century Gothic" w:ascii="Arest;Century Gothic" w:hAnsi="Arest;Century Gothic"/>
          <w:i/>
          <w:sz w:val="18"/>
          <w:vertAlign w:val="superscript"/>
        </w:rPr>
        <w:t>2</w:t>
      </w:r>
      <w:r>
        <w:rPr>
          <w:rFonts w:cs="Arest;Century Gothic" w:ascii="Arest;Century Gothic" w:hAnsi="Arest;Century Gothic"/>
          <w:i/>
          <w:sz w:val="18"/>
        </w:rPr>
        <w:t xml:space="preserve">çi rèspunzànd Isus, ìi zise: “Vezi aceste clèdiri mari? Nu va rèmàne piatrè peste piatrè care sè nu se risipeascè”. </w:t>
      </w:r>
      <w:r>
        <w:rPr>
          <w:rFonts w:cs="Arest;Century Gothic" w:ascii="Arest;Century Gothic" w:hAnsi="Arest;Century Gothic"/>
          <w:i/>
          <w:sz w:val="18"/>
          <w:vertAlign w:val="superscript"/>
        </w:rPr>
        <w:t>3</w:t>
      </w:r>
      <w:r>
        <w:rPr>
          <w:rFonts w:cs="Arest;Century Gothic" w:ascii="Arest;Century Gothic" w:hAnsi="Arest;Century Gothic"/>
          <w:i/>
          <w:sz w:val="18"/>
        </w:rPr>
        <w:t xml:space="preserve">çi pe cànd òedea pe muntele Mèslinilor ìn fa+a templului, ìl ìntrebarè aparte Petru, Iacob, Ioan òi Andrei: </w:t>
      </w:r>
      <w:r>
        <w:rPr>
          <w:rFonts w:cs="Arest;Century Gothic" w:ascii="Arest;Century Gothic" w:hAnsi="Arest;Century Gothic"/>
          <w:i/>
          <w:sz w:val="18"/>
          <w:vertAlign w:val="superscript"/>
        </w:rPr>
        <w:t>4</w:t>
      </w:r>
      <w:r>
        <w:rPr>
          <w:rFonts w:cs="Arest;Century Gothic" w:ascii="Arest;Century Gothic" w:hAnsi="Arest;Century Gothic"/>
          <w:i/>
          <w:sz w:val="18"/>
        </w:rPr>
        <w:t xml:space="preserve">“Spune-ne cànd vor fi acestea, òi care va fi semnul cànd vor ìncepe acestea toate a se ìmplini?”. </w:t>
      </w:r>
      <w:r>
        <w:rPr>
          <w:rFonts w:cs="Arest;Century Gothic" w:ascii="Arest;Century Gothic" w:hAnsi="Arest;Century Gothic"/>
          <w:i/>
          <w:sz w:val="18"/>
          <w:vertAlign w:val="superscript"/>
        </w:rPr>
        <w:t>5</w:t>
      </w:r>
      <w:r>
        <w:rPr>
          <w:rFonts w:cs="Arest;Century Gothic" w:ascii="Arest;Century Gothic" w:hAnsi="Arest;Century Gothic"/>
          <w:i/>
          <w:sz w:val="18"/>
        </w:rPr>
        <w:t xml:space="preserve">çi rèspunzànd Isus, ìncepu sè le spunè: “Cèuta+i sè nu vè amègeascè cineva; </w:t>
      </w:r>
      <w:r>
        <w:rPr>
          <w:rFonts w:cs="Arest;Century Gothic" w:ascii="Arest;Century Gothic" w:hAnsi="Arest;Century Gothic"/>
          <w:i/>
          <w:sz w:val="18"/>
          <w:vertAlign w:val="superscript"/>
        </w:rPr>
        <w:t>6</w:t>
      </w:r>
      <w:r>
        <w:rPr>
          <w:rFonts w:cs="Arest;Century Gothic" w:ascii="Arest;Century Gothic" w:hAnsi="Arest;Century Gothic"/>
          <w:i/>
          <w:sz w:val="18"/>
        </w:rPr>
        <w:t xml:space="preserve">cèci mul+i vor veni ìn numele meu, zicànd: Eu sunt, òi pe mul+i ìi vor amègi. </w:t>
      </w:r>
      <w:r>
        <w:rPr>
          <w:rFonts w:cs="Arest;Century Gothic" w:ascii="Arest;Century Gothic" w:hAnsi="Arest;Century Gothic"/>
          <w:i/>
          <w:sz w:val="18"/>
          <w:vertAlign w:val="superscript"/>
        </w:rPr>
        <w:t>7</w:t>
      </w:r>
      <w:r>
        <w:rPr>
          <w:rFonts w:cs="Arest;Century Gothic" w:ascii="Arest;Century Gothic" w:hAnsi="Arest;Century Gothic"/>
          <w:i/>
          <w:sz w:val="18"/>
        </w:rPr>
        <w:t xml:space="preserve">Iar cànd ve+i auzi de rèzboaie òi de zvonuri de rèzboaie, sè nu vè teme+i; cèci e de trebuin+è sè se ìntàmple acestea; dar ìncè nu va fi sfàròitul. </w:t>
      </w:r>
      <w:r>
        <w:rPr>
          <w:rFonts w:cs="Arest;Century Gothic" w:ascii="Arest;Century Gothic" w:hAnsi="Arest;Century Gothic"/>
          <w:i/>
          <w:sz w:val="18"/>
          <w:vertAlign w:val="superscript"/>
        </w:rPr>
        <w:t>8</w:t>
      </w:r>
      <w:r>
        <w:rPr>
          <w:rFonts w:cs="Arest;Century Gothic" w:ascii="Arest;Century Gothic" w:hAnsi="Arest;Century Gothic"/>
          <w:i/>
          <w:sz w:val="18"/>
        </w:rPr>
        <w:t xml:space="preserve">Cèci se va ridica neam peste neam òi ìmpèrè+ie peste ìmpèrè+ie, òi vor fi cutremure pe alocurea òi foamete. Acestea sunt ìnceputul durerilor. </w:t>
      </w:r>
      <w:r>
        <w:rPr>
          <w:rFonts w:cs="Arest;Century Gothic" w:ascii="Arest;Century Gothic" w:hAnsi="Arest;Century Gothic"/>
          <w:i/>
          <w:sz w:val="18"/>
          <w:vertAlign w:val="superscript"/>
        </w:rPr>
        <w:t>9</w:t>
      </w:r>
      <w:r>
        <w:rPr>
          <w:rFonts w:cs="Arest;Century Gothic" w:ascii="Arest;Century Gothic" w:hAnsi="Arest;Century Gothic"/>
          <w:i/>
          <w:sz w:val="18"/>
        </w:rPr>
        <w:t>Deci lua+i seama de voi ìnòivè. Cèci vè vor duce ìnaintea tribunalelor; vè vor bate ìn sinagogi, òi ve+i sta din pricina mea ìnaintea domnilor òi a regilor din cauza mea, spre mèrturie ìn fa+a lor.</w:t>
      </w:r>
    </w:p>
    <w:p>
      <w:pPr>
        <w:pStyle w:val="Normal"/>
        <w:jc w:val="both"/>
        <w:rPr/>
      </w:pPr>
      <w:r>
        <w:rPr>
          <w:rFonts w:cs="Arest;Century Gothic" w:ascii="Arest;Century Gothic" w:hAnsi="Arest;Century Gothic"/>
          <w:i/>
          <w:sz w:val="18"/>
        </w:rPr>
        <w:tab/>
      </w:r>
      <w:r>
        <w:rPr>
          <w:rFonts w:cs="Arest;Century Gothic" w:ascii="Arest;Century Gothic" w:hAnsi="Arest;Century Gothic"/>
          <w:i/>
          <w:sz w:val="18"/>
          <w:vertAlign w:val="superscript"/>
        </w:rPr>
        <w:t>10</w:t>
      </w:r>
      <w:r>
        <w:rPr>
          <w:rFonts w:cs="Arest;Century Gothic" w:ascii="Arest;Century Gothic" w:hAnsi="Arest;Century Gothic"/>
          <w:i/>
          <w:sz w:val="18"/>
        </w:rPr>
        <w:t xml:space="preserve">Dar mai ìntài trebuie sè se predice Evanghelia la toate neamurile. </w:t>
      </w:r>
      <w:r>
        <w:rPr>
          <w:rFonts w:cs="Arest;Century Gothic" w:ascii="Arest;Century Gothic" w:hAnsi="Arest;Century Gothic"/>
          <w:i/>
          <w:sz w:val="18"/>
          <w:vertAlign w:val="superscript"/>
        </w:rPr>
        <w:t>11</w:t>
      </w:r>
      <w:r>
        <w:rPr>
          <w:rFonts w:cs="Arest;Century Gothic" w:ascii="Arest;Century Gothic" w:hAnsi="Arest;Century Gothic"/>
          <w:i/>
          <w:sz w:val="18"/>
        </w:rPr>
        <w:t xml:space="preserve">Iar cànd vè vor duce ca sè vè ìnchidè, nu vè ìngriji+i de mai ìnainte ce ve+i vorbi, ci ceea ce vi se va da ìn ceasul acela, aceea sè vorbi+i; cèci nu sunte+i voi care vorbi+i, ci Spiritul Sfànt. </w:t>
      </w:r>
      <w:r>
        <w:rPr>
          <w:rFonts w:cs="Arest;Century Gothic" w:ascii="Arest;Century Gothic" w:hAnsi="Arest;Century Gothic"/>
          <w:i/>
          <w:sz w:val="18"/>
          <w:vertAlign w:val="superscript"/>
        </w:rPr>
        <w:t>12</w:t>
      </w:r>
      <w:r>
        <w:rPr>
          <w:rFonts w:cs="Arest;Century Gothic" w:ascii="Arest;Century Gothic" w:hAnsi="Arest;Century Gothic"/>
          <w:i/>
          <w:sz w:val="18"/>
        </w:rPr>
        <w:t xml:space="preserve">çi frate pe frate va da la moarte, òi tatè pe fiu; òi se vor rèzvrèti copiii ìmpotriva pèrin+ilor òi-i vor ucide. </w:t>
      </w:r>
      <w:r>
        <w:rPr>
          <w:rFonts w:cs="Arest;Century Gothic" w:ascii="Arest;Century Gothic" w:hAnsi="Arest;Century Gothic"/>
          <w:i/>
          <w:sz w:val="18"/>
          <w:vertAlign w:val="superscript"/>
        </w:rPr>
        <w:t>13</w:t>
      </w:r>
      <w:r>
        <w:rPr>
          <w:rFonts w:cs="Arest;Century Gothic" w:ascii="Arest;Century Gothic" w:hAnsi="Arest;Century Gothic"/>
          <w:i/>
          <w:sz w:val="18"/>
        </w:rPr>
        <w:t xml:space="preserve">çi to+i vè vor urà pentru numele meu; iar cine va rèbda pànè la sfàròit, acela se va màntui. </w:t>
      </w:r>
      <w:r>
        <w:rPr>
          <w:rFonts w:cs="Arest;Century Gothic" w:ascii="Arest;Century Gothic" w:hAnsi="Arest;Century Gothic"/>
          <w:i/>
          <w:sz w:val="18"/>
          <w:vertAlign w:val="superscript"/>
        </w:rPr>
        <w:t>14</w:t>
      </w:r>
      <w:r>
        <w:rPr>
          <w:rFonts w:cs="Arest;Century Gothic" w:ascii="Arest;Century Gothic" w:hAnsi="Arest;Century Gothic"/>
          <w:i/>
          <w:sz w:val="18"/>
        </w:rPr>
        <w:t xml:space="preserve">Iar cànd ve+i vedea uràciunea pustiirii stànd unde nu se cade (cine citeòte, sè ìn+eleagè): atunci cei ce sunt ìn Iudeea, sè fugè la mun+i; </w:t>
      </w:r>
      <w:r>
        <w:rPr>
          <w:rFonts w:cs="Arest;Century Gothic" w:ascii="Arest;Century Gothic" w:hAnsi="Arest;Century Gothic"/>
          <w:i/>
          <w:sz w:val="18"/>
          <w:vertAlign w:val="superscript"/>
        </w:rPr>
        <w:t>15</w:t>
      </w:r>
      <w:r>
        <w:rPr>
          <w:rFonts w:cs="Arest;Century Gothic" w:ascii="Arest;Century Gothic" w:hAnsi="Arest;Century Gothic"/>
          <w:i/>
          <w:sz w:val="18"/>
        </w:rPr>
        <w:t xml:space="preserve">òi cel ce e pe acoperiò, sè nu se coboare ìn casè òi sè nu intre sè ia ceva din casa sa; </w:t>
      </w:r>
      <w:r>
        <w:rPr>
          <w:rFonts w:cs="Arest;Century Gothic" w:ascii="Arest;Century Gothic" w:hAnsi="Arest;Century Gothic"/>
          <w:i/>
          <w:sz w:val="18"/>
          <w:vertAlign w:val="superscript"/>
        </w:rPr>
        <w:t>16</w:t>
      </w:r>
      <w:r>
        <w:rPr>
          <w:rFonts w:cs="Arest;Century Gothic" w:ascii="Arest;Century Gothic" w:hAnsi="Arest;Century Gothic"/>
          <w:i/>
          <w:sz w:val="18"/>
        </w:rPr>
        <w:t xml:space="preserve">òi cel ce va fi la càmp, sè nu se ìntoarcè ìnapoi sè-òi ia haina. </w:t>
      </w:r>
    </w:p>
    <w:p>
      <w:pPr>
        <w:pStyle w:val="Normal"/>
        <w:jc w:val="both"/>
        <w:rPr/>
      </w:pPr>
      <w:r>
        <w:rPr>
          <w:rFonts w:cs="Arest;Century Gothic" w:ascii="Arest;Century Gothic" w:hAnsi="Arest;Century Gothic"/>
          <w:i/>
          <w:sz w:val="18"/>
        </w:rPr>
        <w:tab/>
      </w:r>
      <w:r>
        <w:rPr>
          <w:rFonts w:cs="Arest;Century Gothic" w:ascii="Arest;Century Gothic" w:hAnsi="Arest;Century Gothic"/>
          <w:i/>
          <w:sz w:val="18"/>
          <w:vertAlign w:val="superscript"/>
        </w:rPr>
        <w:t>17</w:t>
      </w:r>
      <w:r>
        <w:rPr>
          <w:rFonts w:cs="Arest;Century Gothic" w:ascii="Arest;Century Gothic" w:hAnsi="Arest;Century Gothic"/>
          <w:i/>
          <w:sz w:val="18"/>
        </w:rPr>
        <w:t xml:space="preserve">Dar vai celor ìnsèrcinate òi celor ce vor alèpta ìn zilele acelea! </w:t>
      </w:r>
      <w:r>
        <w:rPr>
          <w:rFonts w:cs="Arest;Century Gothic" w:ascii="Arest;Century Gothic" w:hAnsi="Arest;Century Gothic"/>
          <w:i/>
          <w:sz w:val="18"/>
          <w:vertAlign w:val="superscript"/>
        </w:rPr>
        <w:t>18</w:t>
      </w:r>
      <w:r>
        <w:rPr>
          <w:rFonts w:cs="Arest;Century Gothic" w:ascii="Arest;Century Gothic" w:hAnsi="Arest;Century Gothic"/>
          <w:i/>
          <w:sz w:val="18"/>
        </w:rPr>
        <w:t xml:space="preserve">Ruga+i-vè deci sè nu se ìntàmple acestea iarna. </w:t>
      </w:r>
      <w:r>
        <w:rPr>
          <w:rFonts w:cs="Arest;Century Gothic" w:ascii="Arest;Century Gothic" w:hAnsi="Arest;Century Gothic"/>
          <w:i/>
          <w:sz w:val="18"/>
          <w:vertAlign w:val="superscript"/>
        </w:rPr>
        <w:t>19</w:t>
      </w:r>
      <w:r>
        <w:rPr>
          <w:rFonts w:cs="Arest;Century Gothic" w:ascii="Arest;Century Gothic" w:hAnsi="Arest;Century Gothic"/>
          <w:i/>
          <w:sz w:val="18"/>
        </w:rPr>
        <w:t xml:space="preserve">Cèci va fi ìn zilele acelea necaz cum n-a fost de la ìnceputul lumii, pe care a fècut-o Dumnezeu, pànè acum, nici nu va mai fi. </w:t>
      </w:r>
      <w:r>
        <w:rPr>
          <w:rFonts w:cs="Arest;Century Gothic" w:ascii="Arest;Century Gothic" w:hAnsi="Arest;Century Gothic"/>
          <w:i/>
          <w:sz w:val="18"/>
          <w:vertAlign w:val="superscript"/>
        </w:rPr>
        <w:t>20</w:t>
      </w:r>
      <w:r>
        <w:rPr>
          <w:rFonts w:cs="Arest;Century Gothic" w:ascii="Arest;Century Gothic" w:hAnsi="Arest;Century Gothic"/>
          <w:i/>
          <w:sz w:val="18"/>
        </w:rPr>
        <w:t xml:space="preserve">çi de n-ar scurta Domnul zilele acelea, nu s-ar màntui nici un om; dar pentru cei aleòi, pe care i-a ales, va scurta zilele acelea. </w:t>
      </w:r>
      <w:r>
        <w:rPr>
          <w:rFonts w:cs="Arest;Century Gothic" w:ascii="Arest;Century Gothic" w:hAnsi="Arest;Century Gothic"/>
          <w:i/>
          <w:sz w:val="18"/>
          <w:vertAlign w:val="superscript"/>
        </w:rPr>
        <w:t>21</w:t>
      </w:r>
      <w:r>
        <w:rPr>
          <w:rFonts w:cs="Arest;Century Gothic" w:ascii="Arest;Century Gothic" w:hAnsi="Arest;Century Gothic"/>
          <w:i/>
          <w:sz w:val="18"/>
        </w:rPr>
        <w:t xml:space="preserve">Atunci de va zice cineva: Iatè aici este Hristos, iatè acolo, sè nu crede+i. </w:t>
      </w:r>
      <w:r>
        <w:rPr>
          <w:rFonts w:cs="Arest;Century Gothic" w:ascii="Arest;Century Gothic" w:hAnsi="Arest;Century Gothic"/>
          <w:i/>
          <w:sz w:val="18"/>
          <w:vertAlign w:val="superscript"/>
        </w:rPr>
        <w:t>22</w:t>
      </w:r>
      <w:r>
        <w:rPr>
          <w:rFonts w:cs="Arest;Century Gothic" w:ascii="Arest;Century Gothic" w:hAnsi="Arest;Century Gothic"/>
          <w:i/>
          <w:sz w:val="18"/>
        </w:rPr>
        <w:t xml:space="preserve">Cèci se vor ridica hristoòi mincinoòi, òi proroci mincinoòi, care vor face semne òi minuni, ca sè amègeascè - de va fi cu putin+è - òi pe cei aleòi. </w:t>
      </w:r>
      <w:r>
        <w:rPr>
          <w:rFonts w:cs="Arest;Century Gothic" w:ascii="Arest;Century Gothic" w:hAnsi="Arest;Century Gothic"/>
          <w:i/>
          <w:sz w:val="18"/>
          <w:vertAlign w:val="superscript"/>
        </w:rPr>
        <w:t>23</w:t>
      </w:r>
      <w:r>
        <w:rPr>
          <w:rFonts w:cs="Arest;Century Gothic" w:ascii="Arest;Century Gothic" w:hAnsi="Arest;Century Gothic"/>
          <w:i/>
          <w:sz w:val="18"/>
        </w:rPr>
        <w:t>Deci lua+i seama, iatè v-am vestit toate de mai ìnainte.</w:t>
      </w:r>
    </w:p>
    <w:p>
      <w:pPr>
        <w:pStyle w:val="Normal"/>
        <w:jc w:val="both"/>
        <w:rPr/>
      </w:pPr>
      <w:r>
        <w:rPr>
          <w:rFonts w:cs="Arest;Century Gothic" w:ascii="Arest;Century Gothic" w:hAnsi="Arest;Century Gothic"/>
          <w:i/>
          <w:sz w:val="18"/>
        </w:rPr>
        <w:tab/>
      </w:r>
      <w:r>
        <w:rPr>
          <w:rFonts w:cs="Arest;Century Gothic" w:ascii="Arest;Century Gothic" w:hAnsi="Arest;Century Gothic"/>
          <w:i/>
          <w:sz w:val="18"/>
          <w:vertAlign w:val="superscript"/>
        </w:rPr>
        <w:t>24</w:t>
      </w:r>
      <w:r>
        <w:rPr>
          <w:rFonts w:cs="Arest;Century Gothic" w:ascii="Arest;Century Gothic" w:hAnsi="Arest;Century Gothic"/>
          <w:i/>
          <w:sz w:val="18"/>
        </w:rPr>
        <w:t xml:space="preserve">“Iar ìn zilele acelea dupè necazul acela, soarele se va ìntuneca, òi luna nu-òi va mai da lumina; </w:t>
      </w:r>
      <w:r>
        <w:rPr>
          <w:rFonts w:cs="Arest;Century Gothic" w:ascii="Arest;Century Gothic" w:hAnsi="Arest;Century Gothic"/>
          <w:i/>
          <w:sz w:val="18"/>
          <w:vertAlign w:val="superscript"/>
        </w:rPr>
        <w:t>25</w:t>
      </w:r>
      <w:r>
        <w:rPr>
          <w:rFonts w:cs="Arest;Century Gothic" w:ascii="Arest;Century Gothic" w:hAnsi="Arest;Century Gothic"/>
          <w:i/>
          <w:sz w:val="18"/>
        </w:rPr>
        <w:t xml:space="preserve">stele cerului vor cèdea, òi puterile care sunt ìn ceruri se vor clètina. </w:t>
      </w:r>
      <w:r>
        <w:rPr>
          <w:rFonts w:cs="Arest;Century Gothic" w:ascii="Arest;Century Gothic" w:hAnsi="Arest;Century Gothic"/>
          <w:i/>
          <w:sz w:val="18"/>
          <w:vertAlign w:val="superscript"/>
        </w:rPr>
        <w:t>26</w:t>
      </w:r>
      <w:r>
        <w:rPr>
          <w:rFonts w:cs="Arest;Century Gothic" w:ascii="Arest;Century Gothic" w:hAnsi="Arest;Century Gothic"/>
          <w:i/>
          <w:sz w:val="18"/>
        </w:rPr>
        <w:t xml:space="preserve">Atunci vor vedea pe Fiul omului venind pe nori cu putere mare òi cu mèrire; </w:t>
      </w:r>
      <w:r>
        <w:rPr>
          <w:rFonts w:cs="Arest;Century Gothic" w:ascii="Arest;Century Gothic" w:hAnsi="Arest;Century Gothic"/>
          <w:i/>
          <w:sz w:val="18"/>
          <w:vertAlign w:val="superscript"/>
        </w:rPr>
        <w:t>27</w:t>
      </w:r>
      <w:r>
        <w:rPr>
          <w:rFonts w:cs="Arest;Century Gothic" w:ascii="Arest;Century Gothic" w:hAnsi="Arest;Century Gothic"/>
          <w:i/>
          <w:sz w:val="18"/>
        </w:rPr>
        <w:t xml:space="preserve">òi atunci va trimite pe ìngerii sèi òi va aduna pe aleòii sèi din cele patru vànturi, de la marginea pèmàntului pànè la marginea cerului. </w:t>
      </w:r>
      <w:r>
        <w:rPr>
          <w:rFonts w:cs="Arest;Century Gothic" w:ascii="Arest;Century Gothic" w:hAnsi="Arest;Century Gothic"/>
          <w:i/>
          <w:sz w:val="18"/>
          <w:vertAlign w:val="superscript"/>
        </w:rPr>
        <w:t>28</w:t>
      </w:r>
      <w:r>
        <w:rPr>
          <w:rFonts w:cs="Arest;Century Gothic" w:ascii="Arest;Century Gothic" w:hAnsi="Arest;Century Gothic"/>
          <w:i/>
          <w:sz w:val="18"/>
        </w:rPr>
        <w:t xml:space="preserve">Lua+i pildè de la smochin. Cànd vlèstarele ìi sunt moi òi dau frunze, òti+i cè aproape este vara: </w:t>
      </w:r>
      <w:r>
        <w:rPr>
          <w:rFonts w:cs="Arest;Century Gothic" w:ascii="Arest;Century Gothic" w:hAnsi="Arest;Century Gothic"/>
          <w:i/>
          <w:sz w:val="18"/>
          <w:vertAlign w:val="superscript"/>
        </w:rPr>
        <w:t>29</w:t>
      </w:r>
      <w:r>
        <w:rPr>
          <w:rFonts w:cs="Arest;Century Gothic" w:ascii="Arest;Century Gothic" w:hAnsi="Arest;Century Gothic"/>
          <w:i/>
          <w:sz w:val="18"/>
        </w:rPr>
        <w:t xml:space="preserve">tot aòa òi voi, cànd ve+i vedea cè se ìntèmplè acestea, sè òti+i cè Fiul omului este aproape, la uòè. </w:t>
      </w:r>
      <w:r>
        <w:rPr>
          <w:rFonts w:cs="Arest;Century Gothic" w:ascii="Arest;Century Gothic" w:hAnsi="Arest;Century Gothic"/>
          <w:i/>
          <w:sz w:val="18"/>
          <w:vertAlign w:val="superscript"/>
        </w:rPr>
        <w:t>30</w:t>
      </w:r>
      <w:r>
        <w:rPr>
          <w:rFonts w:cs="Arest;Century Gothic" w:ascii="Arest;Century Gothic" w:hAnsi="Arest;Century Gothic"/>
          <w:i/>
          <w:sz w:val="18"/>
        </w:rPr>
        <w:t xml:space="preserve">Adevèr zic vouè, nu va trece neamul acesta pànè nu se vor ìmplini toate acestea. </w:t>
      </w:r>
      <w:r>
        <w:rPr>
          <w:rFonts w:cs="Arest;Century Gothic" w:ascii="Arest;Century Gothic" w:hAnsi="Arest;Century Gothic"/>
          <w:i/>
          <w:sz w:val="18"/>
          <w:vertAlign w:val="superscript"/>
        </w:rPr>
        <w:t>31</w:t>
      </w:r>
      <w:r>
        <w:rPr>
          <w:rFonts w:cs="Arest;Century Gothic" w:ascii="Arest;Century Gothic" w:hAnsi="Arest;Century Gothic"/>
          <w:i/>
          <w:sz w:val="18"/>
        </w:rPr>
        <w:t>Cerul òi pèmàntul vor trece, dar cuvintele mele nu vor trece.</w:t>
      </w:r>
    </w:p>
    <w:p>
      <w:pPr>
        <w:pStyle w:val="Normal"/>
        <w:jc w:val="both"/>
        <w:rPr>
          <w:rFonts w:ascii="Arest;Century Gothic" w:hAnsi="Arest;Century Gothic" w:cs="Arest;Century Gothic"/>
          <w:sz w:val="18"/>
        </w:rPr>
      </w:pPr>
      <w:r>
        <w:rPr>
          <w:rFonts w:cs="Arest;Century Gothic" w:ascii="Arest;Century Gothic" w:hAnsi="Arest;Century Gothic"/>
          <w:i/>
          <w:sz w:val="18"/>
        </w:rPr>
        <w:tab/>
      </w:r>
      <w:r>
        <w:rPr>
          <w:rFonts w:cs="Arest;Century Gothic" w:ascii="Arest;Century Gothic" w:hAnsi="Arest;Century Gothic"/>
          <w:i/>
          <w:sz w:val="18"/>
          <w:vertAlign w:val="superscript"/>
        </w:rPr>
        <w:t>32</w:t>
      </w:r>
      <w:r>
        <w:rPr>
          <w:rFonts w:cs="Arest;Century Gothic" w:ascii="Arest;Century Gothic" w:hAnsi="Arest;Century Gothic"/>
          <w:i/>
          <w:sz w:val="18"/>
        </w:rPr>
        <w:t xml:space="preserve">Iar despre ziua òi ceasul acela nimeni nu òtie, nici ìngerii din cer, nici Fiul, ci numai Tatèl. </w:t>
      </w:r>
      <w:r>
        <w:rPr>
          <w:rFonts w:cs="Arest;Century Gothic" w:ascii="Arest;Century Gothic" w:hAnsi="Arest;Century Gothic"/>
          <w:i/>
          <w:sz w:val="18"/>
          <w:vertAlign w:val="superscript"/>
        </w:rPr>
        <w:t>33</w:t>
      </w:r>
      <w:r>
        <w:rPr>
          <w:rFonts w:cs="Arest;Century Gothic" w:ascii="Arest;Century Gothic" w:hAnsi="Arest;Century Gothic"/>
          <w:i/>
          <w:sz w:val="18"/>
        </w:rPr>
        <w:t xml:space="preserve">Lua+i seama, veghia+i òi vè ruga+i, cèci nu òti+i cànd va fi timpul acela. </w:t>
      </w:r>
      <w:r>
        <w:rPr>
          <w:rFonts w:cs="Arest;Century Gothic" w:ascii="Arest;Century Gothic" w:hAnsi="Arest;Century Gothic"/>
          <w:i/>
          <w:sz w:val="18"/>
          <w:vertAlign w:val="superscript"/>
        </w:rPr>
        <w:t>34</w:t>
      </w:r>
      <w:r>
        <w:rPr>
          <w:rFonts w:cs="Arest;Century Gothic" w:ascii="Arest;Century Gothic" w:hAnsi="Arest;Century Gothic"/>
          <w:i/>
          <w:sz w:val="18"/>
        </w:rPr>
        <w:t xml:space="preserve">E tocmai ca un om care plecànd departe, ìòi lasè casa, dè slugilor putere sè-òi facè fiecare datoria, iar portarului i-a poruncit sè vegheze. </w:t>
      </w:r>
      <w:r>
        <w:rPr>
          <w:rFonts w:cs="Arest;Century Gothic" w:ascii="Arest;Century Gothic" w:hAnsi="Arest;Century Gothic"/>
          <w:i/>
          <w:sz w:val="18"/>
          <w:vertAlign w:val="superscript"/>
        </w:rPr>
        <w:t>35</w:t>
      </w:r>
      <w:r>
        <w:rPr>
          <w:rFonts w:cs="Arest;Century Gothic" w:ascii="Arest;Century Gothic" w:hAnsi="Arest;Century Gothic"/>
          <w:i/>
          <w:sz w:val="18"/>
        </w:rPr>
        <w:t xml:space="preserve">Deci veghia+i, cèci nu òti+i cànd va veni stèpànul casei: seara, sau la miezul nop+ii, sau la càntatul cocoòului, sau diminea+a; </w:t>
      </w:r>
      <w:r>
        <w:rPr>
          <w:rFonts w:cs="Arest;Century Gothic" w:ascii="Arest;Century Gothic" w:hAnsi="Arest;Century Gothic"/>
          <w:i/>
          <w:sz w:val="18"/>
          <w:vertAlign w:val="superscript"/>
        </w:rPr>
        <w:t>36</w:t>
      </w:r>
      <w:r>
        <w:rPr>
          <w:rFonts w:cs="Arest;Century Gothic" w:ascii="Arest;Century Gothic" w:hAnsi="Arest;Century Gothic"/>
          <w:i/>
          <w:sz w:val="18"/>
        </w:rPr>
        <w:t xml:space="preserve">ca nu cumva, venind fèrè veste, sè vè gèseascè dormind. </w:t>
      </w:r>
      <w:r>
        <w:rPr>
          <w:rFonts w:cs="Arest;Century Gothic" w:ascii="Arest;Century Gothic" w:hAnsi="Arest;Century Gothic"/>
          <w:i/>
          <w:sz w:val="18"/>
          <w:vertAlign w:val="superscript"/>
        </w:rPr>
        <w:t>37</w:t>
      </w:r>
      <w:r>
        <w:rPr>
          <w:rFonts w:cs="Arest;Century Gothic" w:ascii="Arest;Century Gothic" w:hAnsi="Arest;Century Gothic"/>
          <w:i/>
          <w:sz w:val="18"/>
        </w:rPr>
        <w:t>Iar ceea ce vè zic vouè, zic tuturor: veghia+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ntrebèri pe marginea textului</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rFonts w:ascii="Arest;Century Gothic" w:hAnsi="Arest;Century Gothic" w:cs="Arest;Century Gothic"/>
          <w:sz w:val="18"/>
        </w:rPr>
      </w:pPr>
      <w:r>
        <w:rPr>
          <w:rFonts w:cs="Arest;Century Gothic" w:ascii="Arest;Century Gothic" w:hAnsi="Arest;Century Gothic"/>
          <w:sz w:val="18"/>
        </w:rPr>
        <w:t>1) Isus ìn+elege sè satisfacè curiozitatea ucenicilor asupra realitè+ilor ultime? Rèspunde pe deplin sau numai ìn parte ìntrebèrilor lor?</w:t>
      </w:r>
    </w:p>
    <w:p>
      <w:pPr>
        <w:pStyle w:val="Normal"/>
        <w:jc w:val="both"/>
        <w:rPr>
          <w:rFonts w:ascii="Arest;Century Gothic" w:hAnsi="Arest;Century Gothic" w:cs="Arest;Century Gothic"/>
          <w:sz w:val="18"/>
        </w:rPr>
      </w:pPr>
      <w:r>
        <w:rPr>
          <w:rFonts w:cs="Arest;Century Gothic" w:ascii="Arest;Century Gothic" w:hAnsi="Arest;Century Gothic"/>
          <w:sz w:val="18"/>
        </w:rPr>
        <w:t>2) Limbajul folosit trebuie sè fie interpretat ìn sens literar sau simbolic? Dacè ìn sens simbolic, cu ajutorul cèror criterii?</w:t>
      </w:r>
    </w:p>
    <w:p>
      <w:pPr>
        <w:pStyle w:val="Normal"/>
        <w:jc w:val="both"/>
        <w:rPr>
          <w:rFonts w:ascii="Arest;Century Gothic" w:hAnsi="Arest;Century Gothic" w:cs="Arest;Century Gothic"/>
          <w:sz w:val="18"/>
        </w:rPr>
      </w:pPr>
      <w:r>
        <w:rPr>
          <w:rFonts w:cs="Arest;Century Gothic" w:ascii="Arest;Century Gothic" w:hAnsi="Arest;Century Gothic"/>
          <w:sz w:val="18"/>
        </w:rPr>
        <w:t>3) Care este partea centralè a ìntregului discurs? Ce vrea sè transmitè?</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Contextul òi structura</w:t>
      </w:r>
    </w:p>
    <w:p>
      <w:pPr>
        <w:pStyle w:val="Normal"/>
        <w:jc w:val="both"/>
        <w:rPr>
          <w:rFonts w:ascii="Arest;Century Gothic" w:hAnsi="Arest;Century Gothic" w:cs="Arest;Century Gothic"/>
          <w:sz w:val="22"/>
        </w:rPr>
      </w:pPr>
      <w:r>
        <w:rPr>
          <w:rFonts w:cs="Arest;Century Gothic" w:ascii="Arest;Century Gothic" w:hAnsi="Arest;Century Gothic"/>
          <w:sz w:val="22"/>
        </w:rPr>
      </w:r>
    </w:p>
    <w:p>
      <w:pPr>
        <w:pStyle w:val="Normal"/>
        <w:jc w:val="both"/>
        <w:rPr/>
      </w:pPr>
      <w:r>
        <w:rPr>
          <w:rFonts w:cs="Arest;Century Gothic" w:ascii="Arest;Century Gothic" w:hAnsi="Arest;Century Gothic"/>
        </w:rPr>
        <w:tab/>
      </w:r>
      <w:r>
        <w:rPr>
          <w:rFonts w:cs="Arest;Century Gothic" w:ascii="Arest;Century Gothic" w:hAnsi="Arest;Century Gothic"/>
          <w:sz w:val="20"/>
        </w:rPr>
        <w:t>Fragmentul este de comun acord definit “discursul escatologic” pentru interesul cu privire la realitè+ile ultime. Anumi+i termeni se repetè dupè uzul biblic al unei tratèri, mai degrabè concentricè decàt liniarè: òi acest aspect contribuie la frac+ionarea òi face dificilè schematizarea capitolului. Propunem aceastè structurè generalè:</w:t>
      </w:r>
    </w:p>
    <w:p>
      <w:pPr>
        <w:pStyle w:val="Normal"/>
        <w:jc w:val="both"/>
        <w:rPr>
          <w:rFonts w:ascii="Arest;Century Gothic" w:hAnsi="Arest;Century Gothic" w:cs="Arest;Century Gothic"/>
          <w:sz w:val="20"/>
        </w:rPr>
      </w:pPr>
      <w:r>
        <w:rPr>
          <w:rFonts w:cs="Arest;Century Gothic" w:ascii="Arest;Century Gothic" w:hAnsi="Arest;Century Gothic"/>
          <w:sz w:val="20"/>
        </w:rPr>
        <w:tab/>
        <w:t>- Introducere: vv. 1-4</w:t>
      </w:r>
    </w:p>
    <w:p>
      <w:pPr>
        <w:pStyle w:val="Normal"/>
        <w:jc w:val="both"/>
        <w:rPr>
          <w:rFonts w:ascii="Arest;Century Gothic" w:hAnsi="Arest;Century Gothic" w:cs="Arest;Century Gothic"/>
          <w:sz w:val="20"/>
        </w:rPr>
      </w:pPr>
      <w:r>
        <w:rPr>
          <w:rFonts w:cs="Arest;Century Gothic" w:ascii="Arest;Century Gothic" w:hAnsi="Arest;Century Gothic"/>
          <w:sz w:val="20"/>
        </w:rPr>
        <w:tab/>
        <w:t>- Discursul: vv. 5-37</w:t>
      </w:r>
    </w:p>
    <w:p>
      <w:pPr>
        <w:pStyle w:val="Normal"/>
        <w:jc w:val="both"/>
        <w:rPr>
          <w:rFonts w:ascii="Arest;Century Gothic" w:hAnsi="Arest;Century Gothic" w:cs="Arest;Century Gothic"/>
          <w:sz w:val="20"/>
        </w:rPr>
      </w:pPr>
      <w:r>
        <w:rPr>
          <w:rFonts w:cs="Arest;Century Gothic" w:ascii="Arest;Century Gothic" w:hAnsi="Arest;Century Gothic"/>
          <w:sz w:val="20"/>
        </w:rPr>
        <w:tab/>
        <w:t>A. Dezolarea: informa+ie òi avertisment: ìnòelètori, rèzboaie òi persecu+ii (vv. 5-23)</w:t>
      </w:r>
    </w:p>
    <w:p>
      <w:pPr>
        <w:pStyle w:val="Normal"/>
        <w:jc w:val="both"/>
        <w:rPr>
          <w:rFonts w:ascii="Arest;Century Gothic" w:hAnsi="Arest;Century Gothic" w:cs="Arest;Century Gothic"/>
          <w:sz w:val="20"/>
        </w:rPr>
      </w:pPr>
      <w:r>
        <w:rPr>
          <w:rFonts w:cs="Arest;Century Gothic" w:ascii="Arest;Century Gothic" w:hAnsi="Arest;Century Gothic"/>
          <w:sz w:val="20"/>
        </w:rPr>
        <w:tab/>
        <w:t>B. Venirea Fiului omului precedatè de semne cereòti (vv. 24-27)</w:t>
      </w:r>
    </w:p>
    <w:p>
      <w:pPr>
        <w:pStyle w:val="Normal"/>
        <w:jc w:val="both"/>
        <w:rPr>
          <w:rFonts w:ascii="Arest;Century Gothic" w:hAnsi="Arest;Century Gothic" w:cs="Arest;Century Gothic"/>
          <w:sz w:val="20"/>
        </w:rPr>
      </w:pPr>
      <w:r>
        <w:rPr>
          <w:rFonts w:cs="Arest;Century Gothic" w:ascii="Arest;Century Gothic" w:hAnsi="Arest;Century Gothic"/>
          <w:sz w:val="20"/>
        </w:rPr>
        <w:tab/>
        <w:t>A’. Timpul: informa+ie òi anun+ chiar prin intermediul parabolelor (vv. 28-37)</w:t>
      </w:r>
    </w:p>
    <w:p>
      <w:pPr>
        <w:pStyle w:val="Normal"/>
        <w:jc w:val="both"/>
        <w:rPr>
          <w:rFonts w:ascii="Arest;Century Gothic" w:hAnsi="Arest;Century Gothic" w:cs="Arest;Century Gothic"/>
          <w:sz w:val="20"/>
        </w:rPr>
      </w:pPr>
      <w:r>
        <w:rPr>
          <w:rFonts w:cs="Arest;Century Gothic" w:ascii="Arest;Century Gothic" w:hAnsi="Arest;Century Gothic"/>
          <w:sz w:val="20"/>
        </w:rPr>
        <w:tab/>
        <w:t>- Concluzia</w:t>
      </w:r>
    </w:p>
    <w:p>
      <w:pPr>
        <w:pStyle w:val="TextBody"/>
        <w:rPr/>
      </w:pPr>
      <w:r>
        <w:rPr/>
        <w:tab/>
        <w:t>Invita+ia la priveghere adresatè tuturor (v. 37)</w:t>
      </w:r>
    </w:p>
    <w:p>
      <w:pPr>
        <w:pStyle w:val="Normal"/>
        <w:jc w:val="both"/>
        <w:rPr>
          <w:rFonts w:ascii="Arest;Century Gothic" w:hAnsi="Arest;Century Gothic" w:cs="Arest;Century Gothic"/>
          <w:sz w:val="20"/>
        </w:rPr>
      </w:pPr>
      <w:r>
        <w:rPr>
          <w:rFonts w:cs="Arest;Century Gothic" w:ascii="Arest;Century Gothic" w:hAnsi="Arest;Century Gothic"/>
          <w:sz w:val="20"/>
        </w:rPr>
        <w:tab/>
        <w:t>Structura pune ìn relief centralitatea venirii lui Hristos la sfàròitul istorie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Note de vocabular</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18"/>
        </w:rPr>
      </w:pPr>
      <w:r>
        <w:rPr>
          <w:rFonts w:cs="Arest;Century Gothic" w:ascii="Arest;Century Gothic" w:hAnsi="Arest;Century Gothic"/>
          <w:sz w:val="18"/>
        </w:rPr>
        <w:tab/>
        <w:t>Discursul escatologic din Evanghelia dupè Marcu ìòi are punctul de plecare ìn parusia Domnului òi este ìn acelaòi timp, apocalipsè òi parenezè, una amestecatè cu cealaltè. Aceòti termeni meritè un cuvànt explicativ.</w:t>
      </w:r>
    </w:p>
    <w:p>
      <w:pPr>
        <w:pStyle w:val="Normal"/>
        <w:jc w:val="both"/>
        <w:rPr/>
      </w:pPr>
      <w:r>
        <w:rPr>
          <w:rFonts w:cs="Arest;Century Gothic" w:ascii="Arest;Century Gothic" w:hAnsi="Arest;Century Gothic"/>
          <w:sz w:val="18"/>
        </w:rPr>
        <w:tab/>
      </w:r>
      <w:r>
        <w:rPr>
          <w:rFonts w:cs="Arest;Century Gothic" w:ascii="Arest;Century Gothic" w:hAnsi="Arest;Century Gothic"/>
          <w:i/>
          <w:sz w:val="18"/>
        </w:rPr>
        <w:t>Escatologia</w:t>
      </w:r>
      <w:r>
        <w:rPr>
          <w:rFonts w:cs="Arest;Century Gothic" w:ascii="Arest;Century Gothic" w:hAnsi="Arest;Century Gothic"/>
          <w:sz w:val="18"/>
        </w:rPr>
        <w:t>. Discursul despre realitè+ile ultime (din greacè “eskata”: ultimele lucruri òi “logos”: discurs). Este tratat sfàròitul lumii òi deci ultimele momente. Pentru creòtin, timpurile de pe urmè indicè perioada care se scurge ìntre venirea lui Isus ìn primul crèciun òi ìntoarcerea sa glorioasè la sfàròitul timpului, la parusie.</w:t>
      </w:r>
    </w:p>
    <w:p>
      <w:pPr>
        <w:pStyle w:val="Normal"/>
        <w:jc w:val="both"/>
        <w:rPr/>
      </w:pPr>
      <w:r>
        <w:rPr>
          <w:rFonts w:cs="Arest;Century Gothic" w:ascii="Arest;Century Gothic" w:hAnsi="Arest;Century Gothic"/>
          <w:sz w:val="18"/>
        </w:rPr>
        <w:tab/>
      </w:r>
      <w:r>
        <w:rPr>
          <w:rFonts w:cs="Arest;Century Gothic" w:ascii="Arest;Century Gothic" w:hAnsi="Arest;Century Gothic"/>
          <w:i/>
          <w:sz w:val="18"/>
        </w:rPr>
        <w:t>Parusia.</w:t>
      </w:r>
      <w:r>
        <w:rPr>
          <w:rFonts w:cs="Arest;Century Gothic" w:ascii="Arest;Century Gothic" w:hAnsi="Arest;Century Gothic"/>
          <w:sz w:val="18"/>
        </w:rPr>
        <w:t xml:space="preserve"> Termenul indicè “prezen+a” sau “venirea” (din grecul “para”: aproape òi “eimi”: sunt). ^n limbajul biblic òi teologic indicè venirea Domnului la sfàròitul istoriei.</w:t>
      </w:r>
    </w:p>
    <w:p>
      <w:pPr>
        <w:pStyle w:val="Normal"/>
        <w:jc w:val="both"/>
        <w:rPr/>
      </w:pPr>
      <w:r>
        <w:rPr>
          <w:rFonts w:cs="Arest;Century Gothic" w:ascii="Arest;Century Gothic" w:hAnsi="Arest;Century Gothic"/>
          <w:sz w:val="18"/>
        </w:rPr>
        <w:tab/>
      </w:r>
      <w:r>
        <w:rPr>
          <w:rFonts w:cs="Arest;Century Gothic" w:ascii="Arest;Century Gothic" w:hAnsi="Arest;Century Gothic"/>
          <w:i/>
          <w:sz w:val="18"/>
        </w:rPr>
        <w:t>Apocalipsè/apocaliptic.</w:t>
      </w:r>
      <w:r>
        <w:rPr>
          <w:rFonts w:cs="Arest;Century Gothic" w:ascii="Arest;Century Gothic" w:hAnsi="Arest;Century Gothic"/>
          <w:sz w:val="18"/>
        </w:rPr>
        <w:t xml:space="preserve"> Termenul indicè revela+ia (din grecul “apokalyptein”: a descoperi, a revela) judecè+ii divine, a misterului sau a persoanei lui Isus. Poate sè indice un mod particular de exprimare caracterizat de revela+ia secretelor privitoare la sfàròitul timpului òi a cursului istoriei. Deoarece descrierea este mereu ìncredin+atè unui limbaj cifrat, bogat ìn viziuni òi simboluri nu mai pu+in ìnspèimàntètoare, ìn modul de exprimare comun “apocaliptic” a devenit sinonim cu “catastrofal”.</w:t>
      </w:r>
    </w:p>
    <w:p>
      <w:pPr>
        <w:pStyle w:val="Normal"/>
        <w:jc w:val="both"/>
        <w:rPr/>
      </w:pPr>
      <w:r>
        <w:rPr>
          <w:rFonts w:cs="Arest;Century Gothic" w:ascii="Arest;Century Gothic" w:hAnsi="Arest;Century Gothic"/>
          <w:sz w:val="18"/>
        </w:rPr>
        <w:tab/>
      </w:r>
      <w:r>
        <w:rPr>
          <w:rFonts w:cs="Arest;Century Gothic" w:ascii="Arest;Century Gothic" w:hAnsi="Arest;Century Gothic"/>
          <w:i/>
          <w:sz w:val="18"/>
        </w:rPr>
        <w:t>Parenezè.</w:t>
      </w:r>
      <w:r>
        <w:rPr>
          <w:rFonts w:cs="Arest;Century Gothic" w:ascii="Arest;Century Gothic" w:hAnsi="Arest;Century Gothic"/>
          <w:sz w:val="18"/>
        </w:rPr>
        <w:t xml:space="preserve"> Termenul (din grecul “para”: aproape òi “ainein”: a aproba, a consim+i, a admite) indicè tonul care ìndeamnè cu stèruin+è, specific ìnvè+èturilor morale.</w:t>
      </w:r>
    </w:p>
    <w:p>
      <w:pPr>
        <w:pStyle w:val="Normal"/>
        <w:jc w:val="both"/>
        <w:rPr>
          <w:rFonts w:ascii="Arest;Century Gothic" w:hAnsi="Arest;Century Gothic" w:cs="Arest;Century Gothic"/>
          <w:sz w:val="18"/>
        </w:rPr>
      </w:pPr>
      <w:r>
        <w:rPr>
          <w:rFonts w:cs="Arest;Century Gothic" w:ascii="Arest;Century Gothic" w:hAnsi="Arest;Century Gothic"/>
          <w:sz w:val="18"/>
        </w:rPr>
        <w:tab/>
        <w:t xml:space="preserve">Expresiile din Mc 13 trebuie sè fie, ìn+elese ìn semnifica+ia lor, fèrè a uita natura òi artificiile limbajului profetic apocaliptic. Se trateazè de un mod de a descrie, mai mult decàt de o precisè descriere a evenimentelor viitoare. Aluzia la cutremure, secete, la “rèzboaie mondiale” sunt pèr+i obligatorii ìn anun+urile profetice òi reprezentau imagini catastrofale pe care fantezia omului antic le-ar fi avut la dispozi+ie. Astèzi s-ar folosi exemplele Hiroshima sau Cernobìl ... </w:t>
      </w:r>
    </w:p>
    <w:p>
      <w:pPr>
        <w:pStyle w:val="Normal"/>
        <w:jc w:val="both"/>
        <w:rPr>
          <w:rFonts w:ascii="Arest;Century Gothic" w:hAnsi="Arest;Century Gothic" w:cs="Arest;Century Gothic"/>
          <w:sz w:val="18"/>
        </w:rPr>
      </w:pPr>
      <w:r>
        <w:rPr>
          <w:rFonts w:cs="Arest;Century Gothic" w:ascii="Arest;Century Gothic" w:hAnsi="Arest;Century Gothic"/>
          <w:sz w:val="18"/>
        </w:rPr>
        <w:tab/>
        <w:t>Exacta cunoaòtere a tipului de limbaj ìmpiedicè adresarea unor ìntrebèri textului la care nu ìn+elege sè rèspundè, ajutè ìn schimb sè ìn+eleagè ìn mod corect mesajul con+inut ìn el. Pentru acest aspect este totdeauna valabil avertismentul Sf. Ieronim: «Trebuie sè òtim sè culegem fructul Spiritului sub frunziòul literei».</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2"/>
        </w:rPr>
      </w:pPr>
      <w:r>
        <w:rPr>
          <w:rFonts w:cs="Arest;Century Gothic" w:ascii="Arest;Century Gothic" w:hAnsi="Arest;Century Gothic"/>
          <w:sz w:val="22"/>
        </w:rPr>
        <w:t>Propunere de lecturè</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ntreg discursul ìncepe de la o observa+ie a mère+iei templului, faima iudeilor òi minune autenticè a antichitè+ii: «^nvè+ètorule, vezi ce pietre òi ce zidiri!». ^n+elesul natural caracterizat de stupoare este blocat de afirma+ia lui Isus: «Vezi aceste clèdiri mari? Nu va rèmànea piatrè peste piatrè care sè nu se risipeascè». Cum era posibil sè se distrugè aceastè minune autenticè a antichitè+ii?</w:t>
      </w:r>
    </w:p>
    <w:p>
      <w:pPr>
        <w:pStyle w:val="Normal"/>
        <w:jc w:val="both"/>
        <w:rPr>
          <w:rFonts w:ascii="Arest;Century Gothic" w:hAnsi="Arest;Century Gothic" w:cs="Arest;Century Gothic"/>
          <w:sz w:val="20"/>
        </w:rPr>
      </w:pPr>
      <w:r>
        <w:rPr>
          <w:rFonts w:cs="Arest;Century Gothic" w:ascii="Arest;Century Gothic" w:hAnsi="Arest;Century Gothic"/>
          <w:sz w:val="20"/>
        </w:rPr>
        <w:tab/>
        <w:t>^n mod efectiv pelerinul poate sè constate ìn persoanè, chiar òi astèzi tragica veridicitate a cuvintelor lui Isus cànd, vizitànd aòa-zisul “zid al plàngerii” observè “aòezate” numai anumite pietre care constituiau temelia enormei construc+ii irodiane, pentru care au fost folosi+i blocuri de piatrè lungi de 12 metri, ìnal+i mai bine de un metru òi a cèror greutate depèòea 40 de tone fiecare. Un astfel de ansamblu este mai ìntài distrus cu foc, òi apoi ras de pe fa+a pèmàntului de armata romanè. Era anul 70 d.H. Din aceastè distrugere rèmàn astèzi pu+ine pietre, martori nevorbitori ai tragicei profe+ii a lui Hristos.</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nspèimànta+i òi ìn acelaòi timp fiind curioòi de cuvintele lui Isus, ucenicii care se gèseau ìntr-un punct de observare excep+ional, care este muntele Mèslinilor, pun lui Isus o ìntrebare: «Spune-ne cànd vor fi acestea, òi care va fi semnul cànd vor ìncepe acestea toate a se ìmplini?» ^ntrebarea este responsabilè pentru ìntreg discursul care urmeazè òi va gèsi ìn el numai par+ial rèspuns, vrànd Isus mai mult sè activeze sensul responsabilitè+ii decàt sè nu satisfacè o curiozitate sterilè a ucenicilor sèi. “Cànd” va rèmàne misterios òi secret; se va trata ìn schimb de “cum” sè se pregèteascè òi “ce” trebuie sè facè ìn aòteptarea marelui eveniment. </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Timpurile ìntunecate òi pline de calamitè+i ale istoriei sunt mai ales pentru o dezorientare generalè: slèbesc idealurile, dispar ìndrumèrile òi punctele de referin+è, se pierde capacitatea de a gàndi ìn mod autonom òi de a decide ìn libertate, òi devin victimele aventurierilor fèrè scrupule. Tocmai, pentru cè dezorienta+i, este dificil sè se judece drept òi sè se urmeze adevèrul. Isus avertizeazè asupra acestor dezorientèri: «Cèuta+i sè nu vè amègeascè cineva; cèci mul+i vor veni ìn numele meu, zicànd: “Eu sunt” òi pe mul+i ìi vor amègi». Pericolul apare atàt de puternic òi de ucigaò ìncàt Isus ìl recheamè òi mai ìnainte: «Atunci de va zice cineva: Iatè aici este Hristos, iatè acolo, sè nu crede+i: Cè se vor ridica hristoòi mincinoòi...» (vv. 21-22). </w:t>
      </w:r>
      <w:r>
        <w:rPr>
          <w:rFonts w:cs="Arest;Century Gothic" w:ascii="Arest;Century Gothic" w:hAnsi="Arest;Century Gothic"/>
          <w:i/>
          <w:sz w:val="20"/>
        </w:rPr>
        <w:t>Descumpènirea se naòte prin pierderea contactului cu Hristos.</w:t>
      </w:r>
    </w:p>
    <w:p>
      <w:pPr>
        <w:pStyle w:val="Normal"/>
        <w:jc w:val="both"/>
        <w:rPr>
          <w:rFonts w:ascii="Arest;Century Gothic" w:hAnsi="Arest;Century Gothic" w:cs="Arest;Century Gothic"/>
          <w:sz w:val="20"/>
        </w:rPr>
      </w:pPr>
      <w:r>
        <w:rPr>
          <w:rFonts w:cs="Arest;Century Gothic" w:ascii="Arest;Century Gothic" w:hAnsi="Arest;Century Gothic"/>
          <w:sz w:val="20"/>
        </w:rPr>
        <w:tab/>
        <w:t>Alèturi de denun+area unui astfel de pericol, Isus oferè mijloacele de scèpare necesare pentru a-l ìnfrunta òi a-l depèòi. Ataòamentul fa+è de cuvàntul sèu (cfr. v. 31), ìn mod unitar la asisten+a Spiritului Sfànt (cfr. v. 11) vor fi garan+ii suficiente ìn perseverarea pànè la sfàròit ìn fidelitatea fa+è de Evanghelie.</w:t>
      </w:r>
    </w:p>
    <w:p>
      <w:pPr>
        <w:pStyle w:val="TextBody"/>
        <w:rPr/>
      </w:pPr>
      <w:r>
        <w:rPr/>
        <w:tab/>
        <w:t>Pentru a ieòi nevètèmat din acest moment primejdios, comunitatea creòtinè òtie cè trebuie sè-òi aducè contribu+ia proprie constituitè chiar òi din suferin+è. Limbajul folosit de Isus va putea fi apocaliptic ìn formulare, nu este ìn mod cert ìn substan+è. Afirma+ii cum ar fi: «Frate pe frate va da la moarte òi tatè pe fiu; òi se vor rèzvrèti copii ìmpotriva pèrin+ilor òi-i vor ucide. çi to+i vè vor urà pentru numele meu... » (vv. 12-13) indicè diviziunile care se vor crea din cauza lui Hristos. Alte afirma+ii cum ar fi «Cei ce sunt ìn Iudeea, sè nu fugè la mun+i; òi cel ce e pe acoperiò, sè nu se coboare ìn casè òi sè nu intre sè ia ceva din casa sa... Vai celor ìnsèrcinate... Ruga+i-vè deci sè nu se ìntàmple acestea iarna... » (vv. 15-18) extrag din limbajul apocaliptic duritatea imaginilor sau tonul pu+in exagerat, dar exprimè o situa+ie realè de conflict òi de urgen+è care nu admite amànare. Femeile ìnsèrcinate sunt ìn dezavantaj ìn momentul de fugè, aòa cum anotimpul de iarnè cu ploile care inundè strèzile òi òterg urmele face dificilè fuga. Pentru ea timpul este aòa de redus ìncàt orice clipè de ìntàrziere poate fi fatalè.</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Marea suferin+è</w:t>
      </w:r>
    </w:p>
    <w:p>
      <w:pPr>
        <w:pStyle w:val="Normal"/>
        <w:jc w:val="both"/>
        <w:rPr>
          <w:rFonts w:ascii="Arest;Century Gothic" w:hAnsi="Arest;Century Gothic" w:cs="Arest;Century Gothic"/>
        </w:rPr>
      </w:pPr>
      <w:r>
        <w:rPr>
          <w:rFonts w:cs="Arest;Century Gothic" w:ascii="Arest;Century Gothic" w:hAnsi="Arest;Century Gothic"/>
        </w:rPr>
      </w:r>
    </w:p>
    <w:p>
      <w:pPr>
        <w:pStyle w:val="TextBody"/>
        <w:rPr/>
      </w:pPr>
      <w:r>
        <w:rPr/>
        <w:tab/>
        <w:t>Ce obligè la o fugè atàt de rapidè? V. 14 vorbeòte de «uràciunea pustiirii» ìn timp ce mai ìnainte se vorbeòte de «suferin+è (chin)» (vv. 19-24) care rezultè ìn strànsè conexiune cu cel precedent. Interpretarea «uràciunea pustiirii» gèseòte armonie ìntre cercetètori ìn individualizarea limgajului apocaliptic (cf. Dan 9, 27; 11, 31; 12, 11), nu-i gèseòte ìn armonie ìn interpretarea imaginilor òi deci a con+inutului. Pentru unii s-ar trata de o statuie pègànè, situatè ìn templu pentru a-l profana, pentru al+ii ìn schimb de prezen+a sacrilegè a unui personaj ostil care ìn alte contexte este numit “anticristul” (cf. 2Ts 2, 3-4). Interpretarea istoricè deci, pentru cei dintài, interpretare escatologicè pentru cei din urmè: oricum se trateazè de o profanare sacrilegè. Ea constituie semnul marii suferin+e òi determinè o perioadè de tensiune gravè, de rètècire generalè, cu riscul grav de a se ìndepèrta de credin+è. Suntem ìn prezen+a unei ispite foarte puternice, care aproape cè depèòeòte for+ele umane: «De n-ar scurta Domnul zilele acelea, nu s-ar màntui nici un om» (v. 20). Trimiterea la Hristos ilumineazè pu+in cadrul òi pregèteòte partea ce urmeazè.</w:t>
      </w:r>
    </w:p>
    <w:p>
      <w:pPr>
        <w:pStyle w:val="Heading1"/>
        <w:rPr/>
      </w:pPr>
      <w:r>
        <w:rPr/>
      </w:r>
    </w:p>
    <w:p>
      <w:pPr>
        <w:pStyle w:val="Heading1"/>
        <w:rPr/>
      </w:pPr>
      <w:r>
        <w:rPr/>
        <w:t>Fiul Omului</w:t>
      </w:r>
    </w:p>
    <w:p>
      <w:pPr>
        <w:pStyle w:val="Normal"/>
        <w:jc w:val="both"/>
        <w:rPr>
          <w:rFonts w:ascii="Arest;Century Gothic" w:hAnsi="Arest;Century Gothic" w:cs="Arest;Century Gothic"/>
          <w:b/>
          <w:b/>
        </w:rPr>
      </w:pPr>
      <w:r>
        <w:rPr>
          <w:rFonts w:cs="Arest;Century Gothic" w:ascii="Arest;Century Gothic" w:hAnsi="Arest;Century Gothic"/>
          <w:b/>
        </w:rPr>
      </w:r>
    </w:p>
    <w:p>
      <w:pPr>
        <w:pStyle w:val="Normal"/>
        <w:jc w:val="both"/>
        <w:rPr>
          <w:rFonts w:ascii="Arest;Century Gothic" w:hAnsi="Arest;Century Gothic" w:cs="Arest;Century Gothic"/>
          <w:sz w:val="20"/>
        </w:rPr>
      </w:pPr>
      <w:r>
        <w:rPr>
          <w:rFonts w:cs="Arest;Century Gothic" w:ascii="Arest;Century Gothic" w:hAnsi="Arest;Century Gothic"/>
          <w:sz w:val="20"/>
        </w:rPr>
        <w:tab/>
        <w:t>Vv. 24-27 reprezintè inima ìntregului discurs òi aduc o notè de speran+è liniòtitoare, deopotrivè, de certitudine a victoriei lui Hristos. Dupè ce a reluat un text biblic al distrugerii, aproape vrànd sè òteargè o lume coruptè, se oferè privirii aleòilor figura victorioasè a lui Hristos: «Atunci vor vedea pe Fiul omului venind pe nori cu putere mare òi cu mèrire» (v. 26). Iatè noutatea care a fost pregètitè pentru aceia care au òtiut sè ìnfrunte bètèlia credin+ei, care au òtiut sè reziste la amègirea profe+ilor falòi rèmànànd cu tenacitate ancora+i cuvàntului lui Hristos, care au òtiut sè sufere pentru cauza evangheliei care este òi cauza lui Hristos: «Va trimite pe ìngerii sèi òi va aduna pe aleòii sèi din cele patru vànturi, de la marginea pèmàntului pànè la marginea cerului».</w:t>
      </w:r>
    </w:p>
    <w:p>
      <w:pPr>
        <w:pStyle w:val="Normal"/>
        <w:jc w:val="both"/>
        <w:rPr/>
      </w:pPr>
      <w:r>
        <w:rPr>
          <w:rFonts w:cs="Arest;Century Gothic" w:ascii="Arest;Century Gothic" w:hAnsi="Arest;Century Gothic"/>
          <w:sz w:val="20"/>
        </w:rPr>
        <w:tab/>
        <w:t xml:space="preserve">Discursul escatologic se dizolvè ìntr-o dulce extremè, datoritè acestei reprezenta+ii de comuniune òi de intimitate. Reunirea cu Hristos glorios nu are alt scop decàt acela de a reda definitiv situa+ia de victorie. </w:t>
      </w:r>
      <w:r>
        <w:rPr>
          <w:rFonts w:cs="Arest;Century Gothic" w:ascii="Arest;Century Gothic" w:hAnsi="Arest;Century Gothic"/>
          <w:i/>
          <w:sz w:val="20"/>
        </w:rPr>
        <w:t>Parusia, adicè venirea finalè a lui Hristos glorios, se prezintè ca òi ìncoronarea unei vie+i consacratè pentru El òi de El ìn mod amplu rèsplètitè, dèruindu-se pe sine ìnsuòi.</w:t>
      </w:r>
      <w:r>
        <w:rPr>
          <w:rFonts w:cs="Arest;Century Gothic" w:ascii="Arest;Century Gothic" w:hAnsi="Arest;Century Gothic"/>
          <w:sz w:val="20"/>
        </w:rPr>
        <w:t xml:space="preserve"> Aceasta este via+a veònicè, acesta este Paradisul. Sè notèm progresiunea verbelor: aleòii </w:t>
      </w:r>
      <w:r>
        <w:rPr>
          <w:rFonts w:cs="Arest;Century Gothic" w:ascii="Arest;Century Gothic" w:hAnsi="Arest;Century Gothic"/>
          <w:i/>
          <w:sz w:val="20"/>
        </w:rPr>
        <w:t>vor vedea</w:t>
      </w:r>
      <w:r>
        <w:rPr>
          <w:rFonts w:cs="Arest;Century Gothic" w:ascii="Arest;Century Gothic" w:hAnsi="Arest;Century Gothic"/>
          <w:sz w:val="20"/>
        </w:rPr>
        <w:t xml:space="preserve"> pe Fiul omului </w:t>
      </w:r>
      <w:r>
        <w:rPr>
          <w:rFonts w:cs="Arest;Century Gothic" w:ascii="Arest;Century Gothic" w:hAnsi="Arest;Century Gothic"/>
          <w:i/>
          <w:sz w:val="20"/>
        </w:rPr>
        <w:t>venind</w:t>
      </w:r>
      <w:r>
        <w:rPr>
          <w:rFonts w:cs="Arest;Century Gothic" w:ascii="Arest;Century Gothic" w:hAnsi="Arest;Century Gothic"/>
          <w:sz w:val="20"/>
        </w:rPr>
        <w:t xml:space="preserve"> òi el </w:t>
      </w:r>
      <w:r>
        <w:rPr>
          <w:rFonts w:cs="Arest;Century Gothic" w:ascii="Arest;Century Gothic" w:hAnsi="Arest;Century Gothic"/>
          <w:i/>
          <w:sz w:val="20"/>
        </w:rPr>
        <w:t>va aduna</w:t>
      </w:r>
      <w:r>
        <w:rPr>
          <w:rFonts w:cs="Arest;Century Gothic" w:ascii="Arest;Century Gothic" w:hAnsi="Arest;Century Gothic"/>
          <w:sz w:val="20"/>
        </w:rPr>
        <w:t>: venirea lui Hristos are loc pentru a-i aduna pe ai sèi. Pavel, ìntr-un context asemènètor, adaugè: «Aòa vom fi pururea cu Domnul» (1Ts 4, 16).</w:t>
      </w:r>
    </w:p>
    <w:p>
      <w:pPr>
        <w:pStyle w:val="TextBody"/>
        <w:rPr/>
      </w:pPr>
      <w:r>
        <w:rPr/>
        <w:tab/>
        <w:t>De judecata òi soarta celor osàndi+i nu se vorbeòte. Discursul nu-òi gèseòte apogeul ìntr-o viziune de judecatè, ci ìntr-o promisiune consolatoare pentru aleòi. S-a pierdut tonul apocaliptic, mereu misterios òi trist, òi i s-a fècut spa+iu tonului evangheliei, vestea cea bunè pentru to+i oameni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b/>
          <w:sz w:val="22"/>
        </w:rPr>
        <w:t>^ndemnul stèruitor</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Cu scopul de a nu atenua o realitate care rèmàne dificilè òi pentru a nu lèsa pe oameni ìntr-o aòteptare tràndavè, discursul se miòcè ìn partea de ìncheiere pe note de ìndrumare. ^ntrucàt venirea lui Hristos este faptul concluziv al istoriei, este sfàròitul timpului òi ìnceputul definitiv al veòniciei, trebuie sè fim ìn+elep+i òi sè trèim ìntr-o aòteptare laborioasè. ^n+elepciunea constè tocmai ìn a òti sè recunoaòtem semnele timpului final. Isus nu oferè alt rèspuns la ìntrebarea ucenicilor decàt sfatul de a priveghia neìncetat. Parabola smochinului, ìntr-adevèr invitè ìn a fi iste+i ìn recunoaòterea germenilor timpului final, aòa cum locuitorii Palestinei recunosc apropierea verii cànd vèd ìn martie-aprilie smochinul acoperindu-se de frunzele late.</w:t>
      </w:r>
    </w:p>
    <w:p>
      <w:pPr>
        <w:pStyle w:val="Normal"/>
        <w:jc w:val="both"/>
        <w:rPr>
          <w:rFonts w:ascii="Arest;Century Gothic" w:hAnsi="Arest;Century Gothic" w:cs="Arest;Century Gothic"/>
          <w:sz w:val="20"/>
        </w:rPr>
      </w:pPr>
      <w:r>
        <w:rPr>
          <w:rFonts w:cs="Arest;Century Gothic" w:ascii="Arest;Century Gothic" w:hAnsi="Arest;Century Gothic"/>
          <w:sz w:val="20"/>
        </w:rPr>
        <w:tab/>
        <w:t>Timpul final este deja prezent, chiar dacè nu se cunoaòte concluzia sa definitivè, concluzie care apar+ine misterului lui Dumnezeu. Ceea ce i se pretinde omului òi ceea ce discursul subliniazè cu insisten+è este privegherea: «Deci veghia+i, cèci nu òti+i cànd va veni stèpànul casei... ca nu cumva, venind fèrè veste, sè vè gèseascè dormind» (vv. 35-36). Este somnul indiferen+ei, al leneviei culpabile òi iresponsabile, a abadonèrii credin+ei, a uitèrii lui Hristos òi a exigen+elor sale.</w:t>
      </w:r>
    </w:p>
    <w:p>
      <w:pPr>
        <w:pStyle w:val="TextBody"/>
        <w:rPr/>
      </w:pPr>
      <w:r>
        <w:rPr/>
        <w:tab/>
        <w:t>Prin ìndrumarea la via+a creòtinè vie òi laborioasè: «Ceea ce vè zic vouè, zic tuturor: Veghia+i!» se ìncheie acest discurs, care nu a clarificat acel “cànd” al sfàròitului lumii, dar a zis acel “de ce”: lumea sfàròeòte pentru cè vine Hristos glorios pentru a face fericitè òi definitivè soarta aleòilor. ^n aòteptarea acestei veniri, creòtinul se angajeazè ìn construirea unei lumi mai umane, mai drepte òi mai fidelè lui Hristos. ^n acest fel rèmàne treaz òi va face fructuoasè aòteptarea sa, aòa cum scrie J. Mouroux: «Creòtinul este acela care lucreazè, se dèruieòte òi se face disponibil pentru a grèbi venirea Domnului, pentru cè Hristos este mereu acela care trebuie sè vinè».</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Nu date, ci datele; nu timp, ci ataòament</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Interpretarea greòitè a textului biblic, abandonul fiecèrei curiozitè+i sterile, dorin+a de a defini viitorul, toate acestea au ìmpins anumite secte religioase sè se cimenteze asupra datei sfàròitului lumii. Rezultatele dezamègitoare au aruncat ìn ridicol previziunile lor. Amintim ìntre aceste secte aceea a Martorilor lui Iehova, poate cea mai cunoscutè din zonele noastre.</w:t>
      </w:r>
    </w:p>
    <w:p>
      <w:pPr>
        <w:pStyle w:val="Normal"/>
        <w:jc w:val="both"/>
        <w:rPr>
          <w:rFonts w:ascii="Arest;Century Gothic" w:hAnsi="Arest;Century Gothic" w:cs="Arest;Century Gothic"/>
          <w:sz w:val="20"/>
        </w:rPr>
      </w:pPr>
      <w:r>
        <w:rPr>
          <w:rFonts w:cs="Arest;Century Gothic" w:ascii="Arest;Century Gothic" w:hAnsi="Arest;Century Gothic"/>
          <w:sz w:val="20"/>
        </w:rPr>
        <w:tab/>
        <w:t>Martorii lui Iehova afirmè cè odatè cu moartea se ìncheie atàt via+a animalelor, càt òi a oamenilor òi nu este nimic dincolo de moarte. Este inutil deci sè-i amintim pe cei defunc+i òi sè ne rugèm pentru ei. Dar Iehova ìnvie, ìn epoci diferite anumi+i privilegia+i. Mai mult ca de moarte, ìòi manifestè interesul pentru sfàròitul lumii, fixat ìn 1914 prin profe+ia lui Russel, fondatorul sectei òi dezmin+itè de fapte. Data a fost apoi actualizatè ìn 1960 òi ìncè odatè ìn mod punctual dezmin+itè. Amànatè ìn 1975 òi acum ... ìn stadiu de fixare. ^n afarè de datè se oferè òi alte modalitè+i. Sfàròitul va avea loc odatè cu marea bètèlie ìn care Iehova va distruge nereveren+ioasa treime a lui Satana, adicè puterea politicè, economicè òi religioasè. Acestui masacru se vor salva numai oamenii considera+i merituoòi. Aleòii care vor avea privilegiul sè intre ìn ìmpèrè+ia lui Iehova sunt, pe baza interpretèrii din Ap 7, 4 ìn numèr de 144.000, numai bèrba+i adul+i (excluòi deci fiind copiii òi femeile) care au trèit ìn deplinè fidelitate cu doctrina Martorilor lui Iehova. Astèzi acest numèr este aproape complet...</w:t>
      </w:r>
    </w:p>
    <w:p>
      <w:pPr>
        <w:pStyle w:val="TextBody"/>
        <w:rPr/>
      </w:pPr>
      <w:r>
        <w:rPr/>
        <w:tab/>
        <w:t>Ce-am putea spune de aceastè doctrinè ciudatè? ^ncercarea de a planifica proiectul lui Dumnezeu sfàròeòte prin a se descoperi ridicolè. Omul nu poate sè cunoascè ceea ce Dumnezeu a vrut sè conserve ìn secret, inclusè fiind òi data sfàròitului lumii. Ceea ce òtim, pentru cè a fost revelat de Dumnezeu, este cè via+a continuè òi dupè moartea trupeascè òi cè ìnvierea universalè este oferitè tuturor. Nu date inventate de oameni, ci date oferite de revela+ie; nu cercetarea vremurilor de sfàròit, ci ataòamente de care sè se +inè cont pentru a se pregèti la ìncheierea vie+ii individului òi a lumii: iatè ceea ce trebuie sè òtim, iatè ce trebuie sè facem. O corectè perspectivè escatologicè este fundamentul unui serios angajament social òi etic.</w:t>
      </w:r>
    </w:p>
    <w:p>
      <w:pPr>
        <w:pStyle w:val="Heading1"/>
        <w:rPr/>
      </w:pPr>
      <w:r>
        <w:rPr/>
      </w:r>
    </w:p>
    <w:p>
      <w:pPr>
        <w:pStyle w:val="Heading1"/>
        <w:rPr/>
      </w:pPr>
      <w:r>
        <w:rPr/>
        <w:t>Valoarea cuvàntului lui Isus</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0"/>
        </w:rPr>
      </w:pPr>
      <w:r>
        <w:rPr>
          <w:rFonts w:cs="Arest;Century Gothic" w:ascii="Arest;Century Gothic" w:hAnsi="Arest;Century Gothic"/>
          <w:sz w:val="20"/>
        </w:rPr>
        <w:tab/>
        <w:t>Discursul escatologic pune ìn deplinè luminè valoarea cuvàntului lui Isus òi deci necesitatea de a se ìncrede ìn mod unic ìn acesta. Ucenicii cer: «Spune-ne» òi Isus rèspunde ìnèl+ànd ìn parte vèlul asupra viitorului pentru ca acesta sè nu-i gèseascè nepregèti+i. De la ucenici, primii interlocutori, cuvàntul lui Hristos trece la noi to+i: «Ceea ce vè zic vouè, zic tuturor... » (v. 37).</w:t>
      </w:r>
    </w:p>
    <w:p>
      <w:pPr>
        <w:pStyle w:val="Normal"/>
        <w:jc w:val="both"/>
        <w:rPr>
          <w:rFonts w:ascii="Arest;Century Gothic" w:hAnsi="Arest;Century Gothic" w:cs="Arest;Century Gothic"/>
          <w:sz w:val="20"/>
        </w:rPr>
      </w:pPr>
      <w:r>
        <w:rPr>
          <w:rFonts w:cs="Arest;Century Gothic" w:ascii="Arest;Century Gothic" w:hAnsi="Arest;Century Gothic"/>
          <w:sz w:val="20"/>
        </w:rPr>
        <w:tab/>
        <w:t>Numai ìmbogè+itè de cuvàntul Domnului sèu, comunitatea creòtinè va putea sè ìnfrunte evenimentele dramatice òi sè respingè atacurile falòilor profe+i, care vànd cuvinte lipsite de con+inut. Ispita de a cèuta un cuvànt mai uòor de ìn+eles rèmàne mereu atrègètoare.</w:t>
      </w:r>
    </w:p>
    <w:p>
      <w:pPr>
        <w:pStyle w:val="Normal"/>
        <w:jc w:val="both"/>
        <w:rPr>
          <w:rFonts w:ascii="Arest;Century Gothic" w:hAnsi="Arest;Century Gothic" w:cs="Arest;Century Gothic"/>
          <w:sz w:val="20"/>
        </w:rPr>
      </w:pPr>
      <w:r>
        <w:rPr>
          <w:rFonts w:cs="Arest;Century Gothic" w:ascii="Arest;Century Gothic" w:hAnsi="Arest;Century Gothic"/>
          <w:sz w:val="20"/>
        </w:rPr>
        <w:tab/>
        <w:t>Teama de ìntuneric este teama de ceea ce nu se vede òi care prezintè margini nedefinite. Astfel este teama fa+è de viitor, este o necunoscutè care mereu este pictatè cu culori sumbre: «Dupè acest pas unde vom sfàròi?» se ìntreabè mul+imea nedumeritè de un astèzi òi ìnspèimàntatè de un màine. Apare ìn mod spontan fuga ìnapoi, ìn acel trecut care se cunoaòte datoritè experien+ei òi tinde sè fie idealizat: «Odatè ..., pe vremurile mele ...».</w:t>
      </w:r>
    </w:p>
    <w:p>
      <w:pPr>
        <w:pStyle w:val="Normal"/>
        <w:jc w:val="both"/>
        <w:rPr>
          <w:rFonts w:ascii="Arest;Century Gothic" w:hAnsi="Arest;Century Gothic" w:cs="Arest;Century Gothic"/>
          <w:sz w:val="20"/>
        </w:rPr>
      </w:pPr>
      <w:r>
        <w:rPr>
          <w:rFonts w:cs="Arest;Century Gothic" w:ascii="Arest;Century Gothic" w:hAnsi="Arest;Century Gothic"/>
          <w:sz w:val="20"/>
        </w:rPr>
        <w:tab/>
        <w:t>çi ucenicii nu pot contraveni unei reguli generale òi au nevoie sè fie ajuta+i, sè ìn+eleagè òi sè spere. Erau la curent cu istoria lor recentè, care amintea impietatea lui Antioh Epifanul sau domina+ia nu totdeauna acceptatè a romanilor; trèiau ìn mod personal neputin+a de a suporta o situa+ie care prin rèzboiul iudaic, deschide calea catastrofelor. Cum sè interpretèm òi sè valutèm evenimentele atàt de obscure òi de amenin+ètoare? Iatè cuvàntul Domnului care dèruieòte luminè min+ii, pune ordine ìn confuziunea devenitè sistematicè, ìnflècèreazè inima fècànd-o mai curajoasè ìn ìnfruntarea unui viitor care, oricum ar fi, apar+ine planurilor lui Dumnezeu.</w:t>
      </w:r>
    </w:p>
    <w:p>
      <w:pPr>
        <w:pStyle w:val="Normal"/>
        <w:jc w:val="both"/>
        <w:rPr>
          <w:rFonts w:ascii="Arest;Century Gothic" w:hAnsi="Arest;Century Gothic" w:cs="Arest;Century Gothic"/>
          <w:sz w:val="20"/>
        </w:rPr>
      </w:pPr>
      <w:r>
        <w:rPr>
          <w:rFonts w:cs="Arest;Century Gothic" w:ascii="Arest;Century Gothic" w:hAnsi="Arest;Century Gothic"/>
          <w:sz w:val="20"/>
        </w:rPr>
        <w:tab/>
        <w:t>Cuvàntul lui Isus nu vrea sè descrie o imagine a unui viitor ìnspèimàntètor, nici amègirea persoanelor care trebuie sè rèmànè ìn mod perfect conòtiente de situa+ie, nici atenuarea unei realitè+i care prin natura sa este greu de acceptat. Acest cuvànt are scopul de a forma pe ucenici - nu numai de a-i informa - òi o face prin intermediul unei ìndrumèri calde òi a unei recomadèri grabnice. Acest lucru se ìn+elege imediat din secven+a de imperative care se revarsè ìn text: «Bèga+i de seamè, veghia+i òi vè ruga+i, sè nu crede+i ... ».</w:t>
      </w:r>
    </w:p>
    <w:p>
      <w:pPr>
        <w:pStyle w:val="Normal"/>
        <w:jc w:val="both"/>
        <w:rPr>
          <w:rFonts w:ascii="Arest;Century Gothic" w:hAnsi="Arest;Century Gothic" w:cs="Arest;Century Gothic"/>
          <w:sz w:val="20"/>
        </w:rPr>
      </w:pPr>
      <w:r>
        <w:rPr>
          <w:rFonts w:cs="Arest;Century Gothic" w:ascii="Arest;Century Gothic" w:hAnsi="Arest;Century Gothic"/>
          <w:sz w:val="20"/>
        </w:rPr>
        <w:tab/>
        <w:t>^ndrumarea nu este de ajuns. Isus oferè òi certitudini, unele pe termen mediu, altele de duratè ìndelungatè. Pe termen mediu se situeazè asigurarea unei protec+ii divine particulare care ìnso+eòte òi sus+ine pe cine se gèseòte ìn dificultè+i grave: «Cànd vè vor duce ca sè vè ìnchidè, nu vè ìngriji+i de mai ìnainte ce ve+i vorbi, ci ceea ce vi se va da ìn ceasul acela, aceea sè vorbi+i, cèci nu sunte+i voi care vorbi+i, ci Spiritul Sfànt» (v. 11). Pe termen lung este fixatè promisiunea care, prin con+inutul sèu, are valoare definitivè: «Cine va rèbda pànè la sfàròit, acela se va màntui» (v. 13).</w:t>
      </w:r>
    </w:p>
    <w:p>
      <w:pPr>
        <w:pStyle w:val="Normal"/>
        <w:jc w:val="both"/>
        <w:rPr>
          <w:rFonts w:ascii="Arest;Century Gothic" w:hAnsi="Arest;Century Gothic" w:cs="Arest;Century Gothic"/>
          <w:sz w:val="20"/>
        </w:rPr>
      </w:pPr>
      <w:r>
        <w:rPr>
          <w:rFonts w:cs="Arest;Century Gothic" w:ascii="Arest;Century Gothic" w:hAnsi="Arest;Century Gothic"/>
          <w:sz w:val="20"/>
        </w:rPr>
        <w:tab/>
        <w:t>Cuvàntul lui Isus garanteazè prezen+a eficace a lui Dumnezeu alèturi de om, fèrè lipsirea de responsabilitate a acestuia din urmè, care dimpotrivè, resimte cerin+a unui angajament mai sus+inut prin intermediul amintitei serii de imperative. ^nainte de toate, este necesar sè se stea ìn gardè, pentru a nu se lèsa uòor amègi+i. Isus a spus ìntr-o zi cè ucenicul sèu trebuie sè fie simplu ca porumbelul òi ìn+elept ca òarpele (cf. Mt 10, 16). Este aceastè ìn+elepciune o modalitate prin care trebuie sè ìn+eleagè ademenirile pseudoprofetice, capabile chiar de a sèvàròi minuni, dar incapabile de a rèspunde ìn totalitate òi integral voin+ei divine.</w:t>
      </w:r>
    </w:p>
    <w:p>
      <w:pPr>
        <w:pStyle w:val="Normal"/>
        <w:jc w:val="both"/>
        <w:rPr>
          <w:rFonts w:ascii="Arest;Century Gothic" w:hAnsi="Arest;Century Gothic" w:cs="Arest;Century Gothic"/>
        </w:rPr>
      </w:pPr>
      <w:r>
        <w:rPr>
          <w:rFonts w:cs="Arest;Century Gothic" w:ascii="Arest;Century Gothic" w:hAnsi="Arest;Century Gothic"/>
          <w:sz w:val="20"/>
        </w:rPr>
        <w:tab/>
        <w:t>Activitatea creòtinului constè ìn vigilen+a ìmpotriva acelei manii cognitive pe care specula+iile escatologice o alimenteazè cu scopul de a fixa o datè a venirii finale a lui Hristos òi deci a sfàròitului lumii. O astfel de datè «nimeni nu o òtie, nici ìngerii din cer, nici Fiul, ci numai Tatèl» (v. 32). Se aflè la limita ortodoxiei aceastè ìndrèznea+è afirma+ie care neagè Fiului cunoaòterea sfàròitului, dar tocmai pentru aceasta din punct de vedere istoric sigurè òi ìndreptatè la Isus ìnsuòi. Cu siguran+è El este Fiul lui Dumnezeu òi participè prin ìnsèòi natura sa, dar cu toate acestea ìn calitate de Fiu el rèmàne supus Tatèlui, cèruia ìn mod unic ìi revine sarcina de a atribui locurile (cf. 10, 40) òi sè cunoascè ziua òi ora parusiei òi a judecè+ii finale (cf. 13, 32); ìn puterea care-i apar+ine numai lui a stabilit momentul ìn care sè ofere desèvàròire ìmpèrè+iei sale (cf. Fap 1, 7) òi este El cel care sè dèruiascè micii turme darul ìmpèrè+iei (cf. Lc 12, 32) òi cu o libertate suveranè o transmite Fiului (cf. Lc 22, 29).</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Concluzia</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t>Conciliul Vatican II foloseòte aceastè stupendè afirma+ie: «Numai ìn misterul Cuvàntului ^ntrupat se lumineazè cu adevèrat misterul omului» (</w:t>
      </w:r>
      <w:r>
        <w:rPr>
          <w:rFonts w:cs="Arest;Century Gothic" w:ascii="Arest;Century Gothic" w:hAnsi="Arest;Century Gothic"/>
          <w:i/>
          <w:sz w:val="20"/>
        </w:rPr>
        <w:t>Gaudium et Spes,</w:t>
      </w:r>
      <w:r>
        <w:rPr>
          <w:rFonts w:cs="Arest;Century Gothic" w:ascii="Arest;Century Gothic" w:hAnsi="Arest;Century Gothic"/>
          <w:sz w:val="20"/>
        </w:rPr>
        <w:t xml:space="preserve"> 22). Este ca òi cum s-ar spune cè temporalul primeòte luminè de la veònicie, finitul de la infinit. Omul, pentru a se ìn+elege pe sine ìnsuòi òi destinul sèu, trebuie sè se ìndrepte spre Hristos. Activitatea creòtinului ìncepe prin cunoaòterea lui Hristos òi continuè ìn aòteptarea venirii sale. ^ntàlnirea cu Hristos este foarte importantè, pentru cè se poate cu o inimè lejerè sè se trèiascè din punct de vedere spiritual lejer. ^n realitate ne este descris destinul de via+è sau de moarte. </w:t>
      </w:r>
      <w:r>
        <w:rPr>
          <w:rFonts w:cs="Arest;Century Gothic" w:ascii="Arest;Century Gothic" w:hAnsi="Arest;Century Gothic"/>
          <w:i/>
          <w:sz w:val="20"/>
        </w:rPr>
        <w:t>Mobilizarea creòtinilor se traduce ìn statornicie òi perseveren+è,</w:t>
      </w:r>
      <w:r>
        <w:rPr>
          <w:rFonts w:cs="Arest;Century Gothic" w:ascii="Arest;Century Gothic" w:hAnsi="Arest;Century Gothic"/>
          <w:sz w:val="20"/>
        </w:rPr>
        <w:t xml:space="preserve"> manifestèri ale acelei speran+e care «este ìntemeiatè pe o eternitate deja intratè ìn timp òi din aceastè cauzè asumè un caracter de optimism neìnvins» (J. Galot).</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sz w:val="22"/>
        </w:rPr>
      </w:pPr>
      <w:r>
        <w:rPr>
          <w:rFonts w:cs="Arest;Century Gothic" w:ascii="Arest;Century Gothic" w:hAnsi="Arest;Century Gothic"/>
          <w:sz w:val="22"/>
        </w:rPr>
        <w:t>Din lumea ideilor ìn cea a existen+ei</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um valutez prezentul istoric? Cum reac+ionez la teama epocii noastre nucleare? Trèiesc ìn neliniòtea unei catastrofe, ìn indiferen+è fa+è de ceea ce se ìntàmplè, ìntr-o liniòtitoare ìncredere cè viitorul, ìn ciuda a toate acestea, rèmàne ìn màinile lui Dumnezeu? Din partea mea sunt un edificator al pècii prin cuvintele òi via+a mea? Sunt capabil sè observ òi sè ajut sè observe germenii bunètè+ii pe care aceastè lume ìi cuprind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De ce fel de instrumente dispun pentru a discerne adevèrata profe+ie de cea falsè? Ce voci ascult cu mai mare interes? De ce? Vocea lui Hristos òi a Evangheliei ce rezonan+è gèsesc ìn via+a mea?</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Am dezvoltat cu trecerea anilor cunoòtin+ele mele asupra ultimelor ìmprejurèri ale existen+ei umane: moartea-judecata-iadul-raiul? Cànd se ìnregistreazè ultima mea catehezè (lecturi, discursuri, conferin+e, ...) pe aceastè temè? Ce-aò òtii sè le spun fiilor mei despre rai? Pot sè afirm cè via+a mea este orientatè ìn acest sens? Cum ìn+eleg iadul òi ce aò putea sè spun? Participarea la o ìnmormàntare sau la cimitir, ìn afarè de motivul rugèciunii, sunt ocazii de medita+ie asupra mor+ii òi asupra lucrurilor care se vor ìntàmpla dupè moarte? Cu cine am vorbit ultima datè? De c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Isus ìndeamnè la vigilen+è. Ce ìnseamnè pentru mine ìn mod concret? Ce fel de ataòamente, sentimente sau alegeri ar putea sè rèspundè invita+iei lui Isus?</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Cum ìn+eleg òi cum trèiesc raportul dintre via+a prezentè òi via+a viitoare? Le consider distincte? Separate? Distincte dar nu separate?</w:t>
      </w:r>
      <w:r>
        <w:br w:type="page"/>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2"/>
        </w:rPr>
      </w:pPr>
      <w:r>
        <w:rPr>
          <w:rFonts w:cs="Arest;Century Gothic" w:ascii="Arest;Century Gothic" w:hAnsi="Arest;Century Gothic"/>
          <w:sz w:val="22"/>
        </w:rPr>
        <w:t>CENTRUL çI ESEN*IALUL:</w:t>
      </w:r>
    </w:p>
    <w:p>
      <w:pPr>
        <w:pStyle w:val="Normal"/>
        <w:jc w:val="both"/>
        <w:rPr>
          <w:rFonts w:ascii="Arest;Century Gothic" w:hAnsi="Arest;Century Gothic" w:cs="Arest;Century Gothic"/>
        </w:rPr>
      </w:pPr>
      <w:r>
        <w:rPr>
          <w:rFonts w:cs="Arest;Century Gothic" w:ascii="Arest;Century Gothic" w:hAnsi="Arest;Century Gothic"/>
          <w:sz w:val="22"/>
        </w:rPr>
        <w:t>PATIMA, MOARTEA çI ^NVIEREA</w:t>
      </w:r>
    </w:p>
    <w:p>
      <w:pPr>
        <w:pStyle w:val="Normal"/>
        <w:jc w:val="both"/>
        <w:rPr>
          <w:rFonts w:ascii="Arest;Century Gothic" w:hAnsi="Arest;Century Gothic" w:cs="Arest;Century Gothic"/>
          <w:sz w:val="18"/>
        </w:rPr>
      </w:pPr>
      <w:r>
        <w:rPr>
          <w:rFonts w:cs="Arest;Century Gothic" w:ascii="Arest;Century Gothic" w:hAnsi="Arest;Century Gothic"/>
          <w:sz w:val="18"/>
        </w:rPr>
        <w:t>Mc 14, 1-16, 20</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rFonts w:ascii="Arest;Century Gothic" w:hAnsi="Arest;Century Gothic" w:cs="Arest;Century Gothic"/>
          <w:sz w:val="20"/>
        </w:rPr>
      </w:pPr>
      <w:r>
        <w:rPr>
          <w:rFonts w:cs="Arest;Century Gothic" w:ascii="Arest;Century Gothic" w:hAnsi="Arest;Century Gothic"/>
          <w:sz w:val="20"/>
        </w:rPr>
        <w:tab/>
        <w:t>Cu tematica patimii, mor+ii òi ìnvierii lui Isus se ajunge la centrul òi esen+ialul ìntregii Evanghelii, la sfàròit care este totuòi un ìnceput.</w:t>
      </w:r>
    </w:p>
    <w:p>
      <w:pPr>
        <w:pStyle w:val="Normal"/>
        <w:jc w:val="both"/>
        <w:rPr>
          <w:rFonts w:ascii="Arest;Century Gothic" w:hAnsi="Arest;Century Gothic" w:cs="Arest;Century Gothic"/>
          <w:sz w:val="20"/>
        </w:rPr>
      </w:pPr>
      <w:r>
        <w:rPr>
          <w:rFonts w:cs="Arest;Century Gothic" w:ascii="Arest;Century Gothic" w:hAnsi="Arest;Century Gothic"/>
          <w:sz w:val="20"/>
        </w:rPr>
        <w:tab/>
        <w:t>Interesul comunitè+ii primitive se ìn+elege bine gàndindu-ne la obliga+ia pe care aceasta o avea, de a clarifica pentru sine ìnsuòi dar òi celorlal+i sensul evenimentelor: cum sè se explice condamnarea la moarte a lui Isus òi moartea sa infamè? Cum era posibilè o rechemare la El ca òi domn al vie+ii? Comunitatea primitivè proclamè ìn mesajul sèu: «Acel Isus pe care voi l-a+i rèstignit, a ìnviat ... ». Acesta este obiectivul primordial al credin+ei, condi+ia màntuirii. Plecànd de la acest nucleu, se unesc toate evenimentele. Acestea nu sunt comunicate ca òi informa+ii de cronicè, nici autorii nu sunt “istorici” ìn ìn+elesul modern al cuvàntului. Expunerile lor nu sunt doar simple relatèri de jurnal, ci un anun+ plin de o ìncèrcèturè de credin+è. Cè nu sunt o colec+ie de date care sè satisfacè curiozitatea o deducem din anumite motiv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lipsesc toate elementele care ar putea ilumina sentimentele protaginiòtilor: nimic nu se òtie despre motivele care l-au ìndemnat pe Iuda sè-òi consemneze Maestrul pentru un pumn de bani; ìn mod contrar gustului romancierilor òi dramaturgilor moderni, «propovèduirea apostolicè nu demonstreazè nici un interes pentru psihologia personajelor» (K. H. Schelkle);</w:t>
      </w:r>
    </w:p>
    <w:p>
      <w:pPr>
        <w:pStyle w:val="Normal"/>
        <w:numPr>
          <w:ilvl w:val="0"/>
          <w:numId w:val="2"/>
        </w:numPr>
        <w:jc w:val="both"/>
        <w:rPr>
          <w:rFonts w:ascii="Arest;Century Gothic" w:hAnsi="Arest;Century Gothic" w:cs="Arest;Century Gothic"/>
          <w:sz w:val="20"/>
        </w:rPr>
      </w:pPr>
      <w:r>
        <w:rPr>
          <w:rFonts w:cs="Arest;Century Gothic" w:ascii="Arest;Century Gothic" w:hAnsi="Arest;Century Gothic"/>
          <w:sz w:val="20"/>
        </w:rPr>
        <w:t>lipsesc elementele edificatoare cum demonstreazè tulburètoarea precizie a aceleiaòi rèstigniri; era uòor sè se zèboveascè ìn detalii care ar fi prezentat pe Isus ca òi pe un erou, un campion ìn suportarea durerii, o victimè a puterii nelegiuite.</w:t>
      </w:r>
    </w:p>
    <w:p>
      <w:pPr>
        <w:pStyle w:val="Normal"/>
        <w:jc w:val="both"/>
        <w:rPr>
          <w:rFonts w:ascii="Arest;Century Gothic" w:hAnsi="Arest;Century Gothic" w:cs="Arest;Century Gothic"/>
          <w:sz w:val="20"/>
        </w:rPr>
      </w:pPr>
      <w:r>
        <w:rPr>
          <w:rFonts w:cs="Arest;Century Gothic" w:ascii="Arest;Century Gothic" w:hAnsi="Arest;Century Gothic"/>
          <w:sz w:val="20"/>
        </w:rPr>
        <w:tab/>
        <w:t>Evenimentele patimilor datoreazè interesul lor òi sensul lor ìnvierii, cètre care tind. Comunitatea primitivè nu a propovèduit niciodatè patimile fèrè a le uni imediat òi ìn mod direct la ^nviere: fèrè ^nviere, nici aceasta nu ar fi avut sens. Aceastè sintezè pascalè, formatè din patimè, moarte òi ìnviere, constituie o unitate logicè, nu din punct de vedere uman, ci din punct de vedere dumnezeiesc. Citèrile biblice care ìmpodobesc povestirea patimilor ìn+eleg sè ìnso+eascè pe cititor, manifestànd ìn mod continuu perspectiva divinè. Mai ales ìnvierea, este lumina divinè care strèluceòte asupra tuturor evenimentelor conferindu-le acestora un ìn+eles; aceleaòi apari+ii apar+in expunerii patimilor, pentru cè rezolvè scandalul suferin+ei. Numai ìn momentul gloriei se ìn+elege semnifica+ia suferin+ei. Pentru aceasta, Evanghelia nu permite ispitei omeneòti de a elimina patima, pentru cè tulburè òi oferè un tablou complet care devine òi un cadru de referin+è: calea lui Hristos devine calea creòtinului.</w:t>
      </w:r>
    </w:p>
    <w:p>
      <w:pPr>
        <w:pStyle w:val="Normal"/>
        <w:jc w:val="both"/>
        <w:rPr>
          <w:rFonts w:ascii="Arest;Century Gothic" w:hAnsi="Arest;Century Gothic" w:cs="Arest;Century Gothic"/>
          <w:sz w:val="20"/>
        </w:rPr>
      </w:pPr>
      <w:r>
        <w:rPr>
          <w:rFonts w:cs="Arest;Century Gothic" w:ascii="Arest;Century Gothic" w:hAnsi="Arest;Century Gothic"/>
          <w:sz w:val="20"/>
        </w:rPr>
        <w:tab/>
        <w:t>Povestirea ìn ìntregul sèu, prezintè o noutate ìn compara+ie cu restul Evangheliei: ìn timp ce via+a publicè a lui Isus este frac+ionatè ìn mai multe episoade prezentate adesea ìn mod izolat unul fa+è de celèlalt, patima se prezintè ca òi o unitate organicè òi ìn mod solid organizatè. Aceasta, pentru cè povestirea patimilor-^nvierii a fost prima care a fost adunatè òi òi-a gèsit o formè. Acest lucru este confirmat ìn mod indirect de Evanghelia dupè Ioan, care autonom òi original, prin prezentarea materialului, se aliniazè ìmpreunè cu ceilal+i evangheliòti, urmèrind ìndeaproape traseul.</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Heading1"/>
        <w:rPr/>
      </w:pPr>
      <w:r>
        <w:rPr/>
        <w:t>Povestirea patimilor ìn Marcu</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pPr>
      <w:r>
        <w:rPr>
          <w:rFonts w:cs="Arest;Century Gothic" w:ascii="Arest;Century Gothic" w:hAnsi="Arest;Century Gothic"/>
        </w:rPr>
        <w:tab/>
      </w:r>
      <w:r>
        <w:rPr>
          <w:rFonts w:cs="Arest;Century Gothic" w:ascii="Arest;Century Gothic" w:hAnsi="Arest;Century Gothic"/>
          <w:sz w:val="20"/>
        </w:rPr>
        <w:t>Patima nu vine pe neaòteptate. Natura particularè a ministerului lui Isus a pregètit-o, aproape cè a provocat-o. ^n timpul vie+ii publice sunt ìnregistrate douè comploturi, ìn 3, 6 òi 11, 18, diferite ostilitè+i ìn ce priveòte Maestrul din Nazaret. El ìnsuòi nu ascunde ucenicilor ceea ce-l aòteaptè òi de trei ori ìòi anun+è destinul sèu ìn 8, 22-10, 52. Destinul lui Isus nu gèseòte comunitatea total nepregètitè, pentru cè ìn capitolul 13 evanghelistul a demonstrat unde conduce urmarea: la suferin+è care poate deveni òi martiriu. Ucenicii sunt chema+i sè strèbatè cu Isus calea de la Galilea la Ierusalim: «tematica cèlètoriei este folositè pentru a demonstra cè ìn centrul cristologiei lui Marcu se aflè crucea» (D. Senior). A refuza crucea este echivalent cu a nu ìn+elege pe acela care a vrut sè facè din cruce semnul dragostei sale pentru oameni, este echivalent cu a nu arèta pentru Isus o dragoste sincerè. Urmarea ar fi ìn mod serios compromisè.</w:t>
      </w:r>
    </w:p>
    <w:p>
      <w:pPr>
        <w:pStyle w:val="Normal"/>
        <w:jc w:val="both"/>
        <w:rPr>
          <w:rFonts w:ascii="Arest;Century Gothic" w:hAnsi="Arest;Century Gothic" w:cs="Arest;Century Gothic"/>
          <w:sz w:val="20"/>
        </w:rPr>
      </w:pPr>
      <w:r>
        <w:rPr>
          <w:rFonts w:cs="Arest;Century Gothic" w:ascii="Arest;Century Gothic" w:hAnsi="Arest;Century Gothic"/>
          <w:sz w:val="20"/>
        </w:rPr>
        <w:tab/>
        <w:t>Tocmai ìn timpul patimii, Marcu nu permite o reprezentare oleograficè ucenicilor, oferind dimpotrivè o imagine a persoanelor fèrè putere òi uòor influen+abilè. Rugèciunea sèvàròitè de Isus trebuie sè serveascè ca òi exemplu de imitat (cf. 14, 32), dar nu are urmare òi ucenicii au adormit. Isus se adreseazè lui Petru spunàndu-i «Simone, dormi?» (14, 37), chemàndu-l adicè cu numele ce-l purta ìnainte de a fi invitat sè-l urmeze. Se pare cè evanghelistul, cu aceastè particularitate, vrea sè sublinieze cè a nu priveghea cu Hristos este un ataòament nedemn pentru un adevèrat ucenic. Pentru aceasta este chemat Simon òi nu Petru. Prin intermediul Evangheliei sale, Marcu pune ìn gardè discipolii lui Isus, amintind cè un moment de crizè este reprezentat de cruce. Petru, care ajunge sè se lepede de Maestru (cf. 14, 66-72) dovedeòte fragilitatea cronicè a credinciosului care va putea fi depèòitè numai prin deplina ìncredere ìn Hristos. ^n timp ce ucenicul demonstreazè fragilitatea sa, Isus ìi mèrturiseòte demnitatea sa, definindu-se ca Fiul Omului din tradi+ia apocalipticè (cf. Dn 7, 13-14) care se prezintè ìn deplinètatea gloriei sale. El lèmureòte ceea ce Marcu a anun+at ìncè de la ìnceput (cf. 1, 1) òi ceea ce sutaòul va proclama (cf. 15, 39) ìn calitate de reprezentant al tuturor credincioòilor proveni+i de la pègànism. Patima este ìn acelaòi timp suprema revela+ie a lui Isus òi proba finalè pentru ucenici.</w:t>
      </w:r>
    </w:p>
    <w:p>
      <w:pPr>
        <w:pStyle w:val="Normal"/>
        <w:jc w:val="both"/>
        <w:rPr>
          <w:rFonts w:ascii="Arest;Century Gothic" w:hAnsi="Arest;Century Gothic" w:cs="Arest;Century Gothic"/>
          <w:sz w:val="20"/>
        </w:rPr>
      </w:pPr>
      <w:r>
        <w:rPr>
          <w:rFonts w:cs="Arest;Century Gothic" w:ascii="Arest;Century Gothic" w:hAnsi="Arest;Century Gothic"/>
          <w:sz w:val="20"/>
        </w:rPr>
        <w:tab/>
        <w:t>Va fi momentul mor+ii care va revela adevèrul: catapeteasma templului se rupe ìn douè, semn cè epoca veche s-a ìncheiat, òi sutaòul pègàn recunoaòte ìn Isus pe Fiul lui Dumnezeu, semn cè ìntreaga umanitate a consim+it la beneficiile acelei mor+i. Aceste douè semne au ìn sine valoarea unei concluzii òi reveleazè rèsturnarea paradoxalè.</w:t>
      </w:r>
    </w:p>
    <w:p>
      <w:pPr>
        <w:pStyle w:val="Normal"/>
        <w:jc w:val="both"/>
        <w:rPr/>
      </w:pPr>
      <w:r>
        <w:rPr>
          <w:rFonts w:cs="Arest;Century Gothic" w:ascii="Arest;Century Gothic" w:hAnsi="Arest;Century Gothic"/>
          <w:sz w:val="20"/>
        </w:rPr>
        <w:tab/>
        <w:t>Moartea lui Isus nu e vèzutè ca un punct de sosire, ci ca un punct de plecare: cele douè semne, a templului òi a sutaòului ne descoperè fecunditatea òi o prezintè ca òi un avànt victorios cètre ìnviere. Se face referire la femeile care vor fi aceeaòi martori ìn diminea+a ^nvierii, creind astfel o legèturè premeditatè ìntre moarte òi ^nviere. Aceasta din urmè este pregètitè de anumite gesturi de bunètate: Iosif din Arimatea dè dovadè de curaj òi cere lui Pilat trupul lui Isus; Pilat aprobè aceastè cerere òi «</w:t>
      </w:r>
      <w:r>
        <w:rPr>
          <w:rFonts w:cs="Arest;Century Gothic" w:ascii="Arest;Century Gothic" w:hAnsi="Arest;Century Gothic"/>
          <w:i/>
          <w:sz w:val="20"/>
        </w:rPr>
        <w:t>dèrui</w:t>
      </w:r>
      <w:r>
        <w:rPr>
          <w:rFonts w:cs="Arest;Century Gothic" w:ascii="Arest;Century Gothic" w:hAnsi="Arest;Century Gothic"/>
          <w:sz w:val="20"/>
        </w:rPr>
        <w:t xml:space="preserve"> lui Iosif trupul» (v. 45); douè femei observè unde a fost pus Isus, ìn mod evident cu inten+ia de a se reìntoarce ìndatè ce este posibil pentru a unge trupul. Prin aceste gesturi de bunètate se ìncheie drama rèutè+ii. Ceva mai mère+ se pregèteòte òi dragostea, care niciodatè nu moare, va fi ìn stare sè transforme chiar òi rèutatea oamenilor ìn istoria màntuirii.</w:t>
      </w:r>
    </w:p>
    <w:p>
      <w:pPr>
        <w:pStyle w:val="Normal"/>
        <w:jc w:val="both"/>
        <w:rPr/>
      </w:pPr>
      <w:r>
        <w:rPr>
          <w:rFonts w:cs="Arest;Century Gothic" w:ascii="Arest;Century Gothic" w:hAnsi="Arest;Century Gothic"/>
          <w:sz w:val="20"/>
        </w:rPr>
        <w:tab/>
        <w:t>Patima lui Isus, chiar òi moartea sa nu sunt prezentate ca òi elemente negative, ca òi un neprevèzut faliment sau ca o fatalitate tragicè. Prin urmare, ^nvierea nu va fi un remediu, ci òi una òi cealaltè, patimè òi ^nviere, sunt douè pèr+i al unui singur proiect ce Servul suferind al lui Jahv</w:t>
      </w:r>
      <w:r>
        <w:rPr>
          <w:sz w:val="20"/>
        </w:rPr>
        <w:t>è</w:t>
      </w:r>
      <w:r>
        <w:rPr>
          <w:rFonts w:cs="Arest;Century Gothic" w:ascii="Arest;Century Gothic" w:hAnsi="Arest;Century Gothic"/>
          <w:sz w:val="20"/>
        </w:rPr>
        <w:t xml:space="preserve"> a conceput òi cè Isus va conduce la desèvàròire. Cu aceasta misterul persoanei lui Isus se descoperè ìn partea cea mai profundè òi Evanghelia atinge centrul sèu. Se ìn+elege atunci de ce comunitatea primitivè a demonstrat atàt de mare interes òi atàt de multè grijè ìn stràngerea òi transmiterea acestor episoade. Ele formau, ìmpreunè cu apari+iile, ceva foarte important: se trata de ceva esen+ial, fundamentul ìnsuòi al ìntregii credin+e. </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b/>
          <w:b/>
          <w:sz w:val="22"/>
          <w:u w:val="double"/>
        </w:rPr>
      </w:pPr>
      <w:r>
        <w:rPr>
          <w:rFonts w:cs="Arest;Century Gothic" w:ascii="Arest;Century Gothic" w:hAnsi="Arest;Century Gothic"/>
          <w:b/>
          <w:sz w:val="22"/>
        </w:rPr>
        <w:t>^nvierea</w:t>
      </w:r>
    </w:p>
    <w:p>
      <w:pPr>
        <w:pStyle w:val="Normal"/>
        <w:jc w:val="both"/>
        <w:rPr>
          <w:rFonts w:ascii="Arest;Century Gothic" w:hAnsi="Arest;Century Gothic" w:cs="Arest;Century Gothic"/>
          <w:b/>
          <w:b/>
          <w:sz w:val="22"/>
          <w:u w:val="double"/>
        </w:rPr>
      </w:pPr>
      <w:r>
        <w:rPr>
          <w:rFonts w:cs="Arest;Century Gothic" w:ascii="Arest;Century Gothic" w:hAnsi="Arest;Century Gothic"/>
          <w:b/>
          <w:sz w:val="22"/>
          <w:u w:val="double"/>
        </w:rPr>
      </w:r>
    </w:p>
    <w:p>
      <w:pPr>
        <w:pStyle w:val="Normal"/>
        <w:jc w:val="both"/>
        <w:rPr/>
      </w:pPr>
      <w:r>
        <w:rPr>
          <w:rFonts w:cs="Arest;Century Gothic" w:ascii="Arest;Century Gothic" w:hAnsi="Arest;Century Gothic"/>
          <w:sz w:val="20"/>
        </w:rPr>
        <w:tab/>
        <w:t xml:space="preserve">S-a spus cè Evanghelia uneòte povestirea patimilor cu aceea a ìnvierii, consideràndu-le ca òi douè etape din care una sè fie continuarea celeilalte. De aici interesul de a ìncheia povestirea patimilor cu moartea òi punerea ìn mormànt a lui Isus. </w:t>
      </w:r>
      <w:r>
        <w:rPr>
          <w:rFonts w:cs="Arest;Century Gothic" w:ascii="Arest;Century Gothic" w:hAnsi="Arest;Century Gothic"/>
          <w:i/>
          <w:sz w:val="20"/>
        </w:rPr>
        <w:t>Tocmai ìn jurul mormàntului, gèsit gol, ìncepe incredibila propovèduire a ^nvierii.</w:t>
      </w:r>
      <w:r>
        <w:rPr>
          <w:rFonts w:cs="Arest;Century Gothic" w:ascii="Arest;Century Gothic" w:hAnsi="Arest;Century Gothic"/>
          <w:sz w:val="20"/>
        </w:rPr>
        <w:t xml:space="preserve"> Aòa se exprimè ìngerul femeilor care au mers dis de diminea+è la mormànt pentru a ìmbèlsèma trupul lui Isus: «Nu vè teme+i; cèuta+i pe Isus Nazarineanul, cel rèstignit; a ìnviat, nu este aici; iatè locul unde ìl pusese» (16, 6). Dacè contextul, textul, cuvintele izolate au un ìn+eles, aici se vrea sè se afirme cè Cel ^nviat este acelaòi personaj care a fost rèstignit òi, mai mult, cè ^nvierea a avut loc ìn acea realitate care numai ea permite sè se afirme, pe planul documentèrii istorice, care este continuitate ìntre Rèstignitul de ieri òi ^nviatul de astèzi, adicè ìn trupul sèu. Explica+ia expresiei «nu este aici» este con+inutè ìn cealaltè afirma+ie: «a ìnviat». De cealaltè parte era tocmai trupul lui Isus pe care femeile vroiau sè-l ìmbèlsèmeze. A vorbi de ^nviere ìnseamnè a face o precisè trimitere la acel trup care a fost trupul lui Isus, atàrnat pe cruce.</w:t>
      </w:r>
    </w:p>
    <w:p>
      <w:pPr>
        <w:pStyle w:val="Normal"/>
        <w:jc w:val="both"/>
        <w:rPr/>
      </w:pPr>
      <w:r>
        <w:rPr>
          <w:rFonts w:cs="Arest;Century Gothic" w:ascii="Arest;Century Gothic" w:hAnsi="Arest;Century Gothic"/>
          <w:sz w:val="20"/>
        </w:rPr>
        <w:tab/>
        <w:t xml:space="preserve">Acest lucru nu vrea sè spunè cè ^nvierea este de ìn+eles ca o reanimare materialè a trupului lui Isus, cum a fost cazul lui Lazèr sau fiica lui Iair sau a fiului vèduvei din Nain. “Puterea” Spiritului a redat via+è trupului lui Isus, restituindu-i calitatea de pèrtaò al virtu+ilor òi al ac+iunilor diferite de cele comune òi cu toate acestea cè nu-l ìmpiedecau sè fie ìn totalitate prezent ìn aceastè lume, al cèrui deopotrivè este </w:t>
      </w:r>
      <w:r>
        <w:rPr>
          <w:rFonts w:cs="Arest;Century Gothic" w:ascii="Arest;Century Gothic" w:hAnsi="Arest;Century Gothic"/>
          <w:i/>
          <w:sz w:val="20"/>
        </w:rPr>
        <w:t>principiul de transformare òi de reìnnoire.</w:t>
      </w:r>
      <w:r>
        <w:rPr>
          <w:rFonts w:cs="Arest;Century Gothic" w:ascii="Arest;Century Gothic" w:hAnsi="Arest;Century Gothic"/>
          <w:sz w:val="20"/>
        </w:rPr>
        <w:t xml:space="preserve"> Pavel afirmè cè trupul celor ìnvia+i va fi “spiritual”, adicè animat de Spiritul lui Dumnezeu (cf. 1Cor 15, 20). </w:t>
      </w:r>
    </w:p>
    <w:p>
      <w:pPr>
        <w:pStyle w:val="Normal"/>
        <w:jc w:val="both"/>
        <w:rPr>
          <w:rFonts w:ascii="Arest;Century Gothic" w:hAnsi="Arest;Century Gothic" w:cs="Arest;Century Gothic"/>
          <w:sz w:val="20"/>
        </w:rPr>
      </w:pPr>
      <w:r>
        <w:rPr>
          <w:rFonts w:cs="Arest;Century Gothic" w:ascii="Arest;Century Gothic" w:hAnsi="Arest;Century Gothic"/>
          <w:sz w:val="20"/>
        </w:rPr>
        <w:tab/>
        <w:t>Numai prezen+a acestui Spirit permite intrarea acolo unde ra+iunea òi experien+a umanè nu au acces. Ceea ce Isus ìnvè+a nu putea sè fie ìn+eles, ceea ce el instituia nu putea sè fie acceptat, ceea ce el era nu putea sè fie adoptat pentu cè toate acestea apar+ineau unei ordini la care numai Spiritul dè acces. ^n timpul vie+ii sale publice credincioòii nu aveau ìncè acces pentru cè «Spiritul nu fusese ìncè dat» (In 7, 39). Este nevoie deci, sè se ìn+eleagè via+a publicè ca òi o pregètire a unui ansamblu de lucruri, care ar fi càòtigat ìn+eles deplin numai dupè ^nviere, care devine evenimentul definitiv.</w:t>
      </w:r>
    </w:p>
    <w:p>
      <w:pPr>
        <w:pStyle w:val="TextBody"/>
        <w:rPr/>
      </w:pPr>
      <w:r>
        <w:rPr/>
        <w:tab/>
        <w:t>^n lipsa Spiritului ìn+elegerea ^nvierii este o utopie: «A crede ìn ^nviere este, pentru inteligen+a umanè, a accepta ca ìn virtutea puterii dumnezeieòti, imposibilul sè devinè realitate» (J. Galot). Este valabil mereu ìn+eleptul ìndemn al Sf. Augustin: «Paòtile nu se celebreazè ca òi o aniversare, ci ca un mister». Pentru aceasta liturgia oferè unul din ambientele cele mai calificate pentru a trèi òi a ìn+elege Paòtile.</w:t>
      </w:r>
    </w:p>
    <w:p>
      <w:pPr>
        <w:pStyle w:val="Normal"/>
        <w:jc w:val="both"/>
        <w:rPr>
          <w:rFonts w:ascii="Arest;Century Gothic" w:hAnsi="Arest;Century Gothic" w:cs="Arest;Century Gothic"/>
        </w:rPr>
      </w:pPr>
      <w:r>
        <w:rPr>
          <w:rFonts w:cs="Arest;Century Gothic" w:ascii="Arest;Century Gothic" w:hAnsi="Arest;Century Gothic"/>
        </w:rPr>
      </w:r>
    </w:p>
    <w:p>
      <w:pPr>
        <w:pStyle w:val="Heading1"/>
        <w:rPr/>
      </w:pPr>
      <w:r>
        <w:rPr/>
        <w:t>Concluzia: Misterul lui Isus</w:t>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pPr>
      <w:r>
        <w:rPr>
          <w:rFonts w:cs="Arest;Century Gothic" w:ascii="Arest;Century Gothic" w:hAnsi="Arest;Century Gothic"/>
        </w:rPr>
        <w:tab/>
      </w:r>
      <w:r>
        <w:rPr>
          <w:rFonts w:cs="Arest;Century Gothic" w:ascii="Arest;Century Gothic" w:hAnsi="Arest;Century Gothic"/>
          <w:sz w:val="20"/>
        </w:rPr>
        <w:t>Povestirea patimii-ìnvierii conduce la desèvàròire cristologia lui Marcu pe care a prezentat-o ìncè de la ìnceput «Isus Hristos Fiul lui Dumnezeu». Aceastè frazè ar putea sè valoreze ca òi un tratat de cristologie, capabilè sè exprime ìn pu+ine cuvinte existen+a istoricè a unui om (Isus) òi ìmpreunè, identitatea sa mesianico-divinè (Hristos-Fiul lui Dumnezeu).</w:t>
      </w:r>
    </w:p>
    <w:p>
      <w:pPr>
        <w:pStyle w:val="Normal"/>
        <w:jc w:val="both"/>
        <w:rPr>
          <w:rFonts w:ascii="Arest;Century Gothic" w:hAnsi="Arest;Century Gothic" w:cs="Arest;Century Gothic"/>
          <w:sz w:val="20"/>
        </w:rPr>
      </w:pPr>
      <w:r>
        <w:rPr>
          <w:rFonts w:cs="Arest;Century Gothic" w:ascii="Arest;Century Gothic" w:hAnsi="Arest;Century Gothic"/>
          <w:sz w:val="20"/>
        </w:rPr>
        <w:tab/>
        <w:t>Evanghelia dupè Marcu zèboveòte sè vorbeascè de Isus, fixàndu-ne un portret uman. Este suficient sè ne gàndim cè Marcu foloseòte de 81 de ori numele lui Isus òi mult mai pu+in, titlurile cristologice (Doamne, Fiul lui Dumnezeu). Matei òi Luca, ìn schimb, inverseazè raportul, folosind mult mai mult titlurile cristologice. Marcu nu se oboseòte sè contempleze pe acest om Isus, pe care-l numeòte lemnarul òi fiul Mariei (6, 3). Despre el ìnregistreazè sentimentele: ìmbrè+iòeazè copiii (9, 36; 10, 16), i se face milè pentru lepros (3, 5), se mànie òi se ìntristeazè pentru asprimea inimii fariseilor (3, 5), suspinè de nerèbdare pentru insensibilitatea lor (8, 12), este tulburat de necredin+a compatrio+ilor sèi (6, 6), se mànie pe ucenicii sèi (10, 14). Umanitatea lui Isus, atàt de deplinè òi atàt de bogatè, este prima treaptè de acces la misterul persoanei sale, acel mister pe care titlurile ìl vor ajuta sè se destèinuie.</w:t>
      </w:r>
    </w:p>
    <w:p>
      <w:pPr>
        <w:pStyle w:val="Normal"/>
        <w:jc w:val="both"/>
        <w:rPr>
          <w:rFonts w:ascii="Arest;Century Gothic" w:hAnsi="Arest;Century Gothic" w:cs="Arest;Century Gothic"/>
          <w:sz w:val="20"/>
        </w:rPr>
      </w:pPr>
      <w:r>
        <w:rPr>
          <w:rFonts w:cs="Arest;Century Gothic" w:ascii="Arest;Century Gothic" w:hAnsi="Arest;Century Gothic"/>
          <w:sz w:val="20"/>
        </w:rPr>
        <w:tab/>
        <w:t>Acest om Isus, se prezintè ìn mod progresiv ca òi Hristos. Este un episod care ìmparte Evanghelia ìn douè, deschizàndu-l asemenea a douè supape ale unei stridii, care con+ine perla: mèrturisirea de credin+è a lui Petru, care-l recunoaòte pe Isus ìn calitate de Hristos, Mesia.</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n prima parte titlul “Hristos” rèmàne numai la ìnceput. Toate tentativele de manifestare a identitè+ii sale sunt blocate la ìnceput òi dominè consemnul tècerii (1, 34-44; 3, 12 ...). Cercetètorii au numit acest fapt de conservare a tècerii asupra adevèratei identitè+i a lui Isus “secretul mesianic”. De fapt, Isus nu ìn+elege sè facè publicè realitatea sa cea mai profundè, nici nu vrea sè se ajungè la el ìmpinòi de o reclamè apar+inànd “mass mediei” epocii. La el se ajunge printr-o convingere personalè, printr-o adeziune liberè òi plinè de bucurie, primind cu dragoste cuvàntul òi opera sa. </w:t>
      </w:r>
    </w:p>
    <w:p>
      <w:pPr>
        <w:pStyle w:val="Normal"/>
        <w:jc w:val="both"/>
        <w:rPr>
          <w:rFonts w:ascii="Arest;Century Gothic" w:hAnsi="Arest;Century Gothic" w:cs="Arest;Century Gothic"/>
          <w:sz w:val="20"/>
        </w:rPr>
      </w:pPr>
      <w:r>
        <w:rPr>
          <w:rFonts w:cs="Arest;Century Gothic" w:ascii="Arest;Century Gothic" w:hAnsi="Arest;Century Gothic"/>
          <w:sz w:val="20"/>
        </w:rPr>
        <w:tab/>
        <w:t xml:space="preserve">Mèrturisirea lui Petru ìncheie prima etapè, aceea a tècerii, printr-o proclamare publicè: «Tu eòti Hristos» (8, 29). Plecànd de la acest moment se imprimè descoperirii lui Isus o accelerare ìnsemnatè. El ìnsuòi se va manifesta mereu mai mult ucenicilor sèi pànè a face publicè identitatea sa ìnaintea sinedriului, autoritatea iudaicè supremè, proclamànd ìn mod deschis faptul de a fi Mesia (14, 61-62). Redus cum este, abandonat de to+i òi la ìndurarea sinedriului, temuta sa identitate nu mai este ìnfricoòètoare pentru nici unul òi devine de-a dreptul un cap de acuzare pentru a-l condamna la moarte. Tocmai ìn acest moment suprem, ìntr-un context din punct de vedere omenesc atàt de sèrac, Isus proclamè pentru prima datè ìn public cè este Hristos, trimisul lui Dumnezeu. Nici unul nu-l vor crede, dimpotrivè ìl vor considera ca òi un blasfemiator. Dacè lumea iudaicè se manifestè atàt de surdè ìn fa+a mesianicitè+ii lui Isus, sutaòul roman, reprezentantul ìntregii lumi pègàne, va profesa ìn mod spontan òi public credin+a sa ìncàt va spune: «Cu adevèrat omul acesta era Fiul lui Dumnezeu» (15, 39). </w:t>
      </w:r>
    </w:p>
    <w:p>
      <w:pPr>
        <w:pStyle w:val="Normal"/>
        <w:jc w:val="both"/>
        <w:rPr>
          <w:rFonts w:ascii="Arest;Century Gothic" w:hAnsi="Arest;Century Gothic" w:cs="Arest;Century Gothic"/>
          <w:sz w:val="20"/>
        </w:rPr>
      </w:pPr>
      <w:r>
        <w:rPr>
          <w:rFonts w:cs="Arest;Century Gothic" w:ascii="Arest;Century Gothic" w:hAnsi="Arest;Century Gothic"/>
          <w:sz w:val="20"/>
        </w:rPr>
        <w:tab/>
        <w:t>Mèrturia ucenicilor, mèrturia lui Isus ìnsuòi, mèrturia lumii pègàne, aceste trei mèrturii primesc pecetea òi autentificarea prin ìnvierea care este mèrturia lui Dumnezeu: «a ìnviat» (16, 6) este forma pasivè numitè pasivul divin pentru cè este echivalentul expresiei «Dumnezeu l-a ìnviat». Se ìncheie astfel, ìn lumina Paòtilor, recunoaòterea lui Isus òi a identitè+ii sale celei mai adevèrate, despre care se aveau deja semnele premergètoare la botez (1, 1) òi la schimbarea la fa+è (9, 7). ^n fiecare caz numai Dumnezeu poate sè descopere misterul lui Isus. Datoritè acestei revela+ii s-a fècut cunoscut omului intrarea màntuitoare a lui Isus.</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rPr>
      </w:pPr>
      <w:r>
        <w:rPr>
          <w:rFonts w:cs="Arest;Century Gothic" w:ascii="Arest;Century Gothic" w:hAnsi="Arest;Century Gothic"/>
        </w:rPr>
      </w:r>
    </w:p>
    <w:p>
      <w:pPr>
        <w:pStyle w:val="Normal"/>
        <w:jc w:val="both"/>
        <w:rPr>
          <w:rFonts w:ascii="Arest;Century Gothic" w:hAnsi="Arest;Century Gothic" w:cs="Arest;Century Gothic"/>
          <w:sz w:val="20"/>
        </w:rPr>
      </w:pPr>
      <w:r>
        <w:rPr>
          <w:rFonts w:cs="Arest;Century Gothic" w:ascii="Arest;Century Gothic" w:hAnsi="Arest;Century Gothic"/>
          <w:sz w:val="20"/>
        </w:rPr>
        <w:t xml:space="preserve">NOTé BIBLIOGRAFICé </w:t>
      </w:r>
    </w:p>
    <w:p>
      <w:pPr>
        <w:pStyle w:val="Normal"/>
        <w:jc w:val="both"/>
        <w:rPr>
          <w:rFonts w:ascii="Arest;Century Gothic" w:hAnsi="Arest;Century Gothic" w:cs="Arest;Century Gothic"/>
          <w:sz w:val="20"/>
        </w:rPr>
      </w:pPr>
      <w:r>
        <w:rPr>
          <w:rFonts w:cs="Arest;Century Gothic" w:ascii="Arest;Century Gothic" w:hAnsi="Arest;Century Gothic"/>
          <w:sz w:val="20"/>
        </w:rPr>
        <w:t>ASUPRA EVANGHELIEI DUPé MARCU</w:t>
      </w:r>
    </w:p>
    <w:p>
      <w:pPr>
        <w:pStyle w:val="Normal"/>
        <w:jc w:val="both"/>
        <w:rPr>
          <w:rFonts w:ascii="Arest;Century Gothic" w:hAnsi="Arest;Century Gothic" w:cs="Arest;Century Gothic"/>
          <w:sz w:val="20"/>
        </w:rPr>
      </w:pPr>
      <w:r>
        <w:rPr>
          <w:rFonts w:cs="Arest;Century Gothic" w:ascii="Arest;Century Gothic" w:hAnsi="Arest;Century Gothic"/>
          <w:sz w:val="20"/>
        </w:rPr>
      </w:r>
    </w:p>
    <w:p>
      <w:pPr>
        <w:pStyle w:val="Normal"/>
        <w:jc w:val="both"/>
        <w:rPr/>
      </w:pPr>
      <w:r>
        <w:rPr>
          <w:rFonts w:cs="Arest;Century Gothic" w:ascii="Arest;Century Gothic" w:hAnsi="Arest;Century Gothic"/>
          <w:sz w:val="20"/>
        </w:rPr>
        <w:tab/>
      </w:r>
      <w:r>
        <w:rPr>
          <w:rFonts w:cs="Arest;Century Gothic" w:ascii="Arest;Century Gothic" w:hAnsi="Arest;Century Gothic"/>
          <w:sz w:val="18"/>
        </w:rPr>
        <w:t>Pentru ìncurajarea òi stimularea studiului aprofundat al Evangheliei dupè Marcu se oferè anumite comentarii ìn limba italianè, indicànd cu un asterisc (</w:t>
      </w:r>
      <w:r>
        <w:rPr>
          <w:sz w:val="18"/>
        </w:rPr>
        <w:t>*</w:t>
      </w:r>
      <w:r>
        <w:rPr>
          <w:rFonts w:cs="Arest;Century Gothic" w:ascii="Arest;Century Gothic" w:hAnsi="Arest;Century Gothic"/>
          <w:sz w:val="18"/>
        </w:rPr>
        <w:t>) acelea mai populare òi cu doi (</w:t>
      </w:r>
      <w:r>
        <w:rPr>
          <w:sz w:val="18"/>
        </w:rPr>
        <w:t>**</w:t>
      </w:r>
      <w:r>
        <w:rPr>
          <w:rFonts w:cs="Arest;Century Gothic" w:ascii="Arest;Century Gothic" w:hAnsi="Arest;Century Gothic"/>
          <w:sz w:val="18"/>
        </w:rPr>
        <w:t>) acelea care presupun un angajament mai sus+inut.</w:t>
      </w:r>
    </w:p>
    <w:p>
      <w:pPr>
        <w:pStyle w:val="Normal"/>
        <w:jc w:val="both"/>
        <w:rPr>
          <w:rFonts w:ascii="Arest;Century Gothic" w:hAnsi="Arest;Century Gothic" w:cs="Arest;Century Gothic"/>
          <w:sz w:val="18"/>
        </w:rPr>
      </w:pPr>
      <w:r>
        <w:rPr>
          <w:rFonts w:cs="Arest;Century Gothic" w:ascii="Arest;Century Gothic" w:hAnsi="Arest;Century Gothic"/>
          <w:sz w:val="18"/>
        </w:rPr>
      </w:r>
    </w:p>
    <w:p>
      <w:pPr>
        <w:pStyle w:val="Normal"/>
        <w:jc w:val="both"/>
        <w:rPr/>
      </w:pPr>
      <w:r>
        <w:rPr>
          <w:rFonts w:cs="Arest;Century Gothic" w:ascii="Arest;Century Gothic" w:hAnsi="Arest;Century Gothic"/>
          <w:sz w:val="18"/>
        </w:rPr>
        <w:tab/>
      </w:r>
      <w:r>
        <w:rPr>
          <w:sz w:val="18"/>
        </w:rPr>
        <w:t xml:space="preserve">FABRIS R., </w:t>
      </w:r>
      <w:r>
        <w:rPr>
          <w:i/>
          <w:sz w:val="18"/>
        </w:rPr>
        <w:t>Con volto d’uomo. Leggere Marco</w:t>
      </w:r>
      <w:r>
        <w:rPr>
          <w:sz w:val="18"/>
        </w:rPr>
        <w:t>, Paoline, Milano 1988, pagg. 202 (*).</w:t>
      </w:r>
    </w:p>
    <w:p>
      <w:pPr>
        <w:pStyle w:val="Normal"/>
        <w:jc w:val="both"/>
        <w:rPr/>
      </w:pPr>
      <w:r>
        <w:rPr>
          <w:sz w:val="18"/>
        </w:rPr>
        <w:tab/>
        <w:t xml:space="preserve">GARGNO I., </w:t>
      </w:r>
      <w:r>
        <w:rPr>
          <w:i/>
          <w:sz w:val="18"/>
        </w:rPr>
        <w:t>Lectio divina su il Vangelo di Marco</w:t>
      </w:r>
      <w:r>
        <w:rPr>
          <w:sz w:val="18"/>
        </w:rPr>
        <w:t>, EDB, Bologna 1989, pagg. 150 (*).</w:t>
      </w:r>
    </w:p>
    <w:p>
      <w:pPr>
        <w:pStyle w:val="Normal"/>
        <w:jc w:val="both"/>
        <w:rPr/>
      </w:pPr>
      <w:r>
        <w:rPr>
          <w:sz w:val="18"/>
        </w:rPr>
        <w:tab/>
        <w:t xml:space="preserve">GNILKA J., </w:t>
      </w:r>
      <w:r>
        <w:rPr>
          <w:i/>
          <w:sz w:val="18"/>
        </w:rPr>
        <w:t>Marco</w:t>
      </w:r>
      <w:r>
        <w:rPr>
          <w:sz w:val="18"/>
        </w:rPr>
        <w:t>, Cittadella, Assisi 1987, pagg. 964 (**).</w:t>
      </w:r>
    </w:p>
    <w:p>
      <w:pPr>
        <w:pStyle w:val="Normal"/>
        <w:jc w:val="both"/>
        <w:rPr/>
      </w:pPr>
      <w:r>
        <w:rPr>
          <w:sz w:val="18"/>
        </w:rPr>
        <w:tab/>
        <w:t xml:space="preserve">LAMBIASI F., </w:t>
      </w:r>
      <w:r>
        <w:rPr>
          <w:i/>
          <w:sz w:val="18"/>
        </w:rPr>
        <w:t>Vangelo di Marco,</w:t>
      </w:r>
      <w:r>
        <w:rPr>
          <w:sz w:val="18"/>
        </w:rPr>
        <w:t xml:space="preserve"> Piemme, Casale 1987, pagg. 128 (*).</w:t>
      </w:r>
    </w:p>
    <w:p>
      <w:pPr>
        <w:pStyle w:val="Normal"/>
        <w:jc w:val="both"/>
        <w:rPr/>
      </w:pPr>
      <w:r>
        <w:rPr>
          <w:sz w:val="18"/>
        </w:rPr>
        <w:tab/>
        <w:t xml:space="preserve">MAGGIONI B., </w:t>
      </w:r>
      <w:r>
        <w:rPr>
          <w:i/>
          <w:sz w:val="18"/>
        </w:rPr>
        <w:t>Il racconto di Marco,</w:t>
      </w:r>
      <w:r>
        <w:rPr>
          <w:sz w:val="18"/>
        </w:rPr>
        <w:t xml:space="preserve"> Cittadella, Assisi 1979, pagg. 220 (*).</w:t>
      </w:r>
    </w:p>
    <w:p>
      <w:pPr>
        <w:pStyle w:val="Normal"/>
        <w:jc w:val="both"/>
        <w:rPr/>
      </w:pPr>
      <w:r>
        <w:rPr>
          <w:sz w:val="18"/>
        </w:rPr>
        <w:tab/>
        <w:t xml:space="preserve">PESCH R., </w:t>
      </w:r>
      <w:r>
        <w:rPr>
          <w:i/>
          <w:sz w:val="18"/>
        </w:rPr>
        <w:t>Il Vangelo di Marco,</w:t>
      </w:r>
      <w:r>
        <w:rPr>
          <w:sz w:val="18"/>
        </w:rPr>
        <w:t xml:space="preserve"> Paideia, (2 voll) Brescia 1980-1982, (Commentario Teologico NT, II/1.2), pagg. 658+838 (**).</w:t>
      </w:r>
    </w:p>
    <w:p>
      <w:pPr>
        <w:pStyle w:val="Normal"/>
        <w:jc w:val="both"/>
        <w:rPr/>
      </w:pPr>
      <w:r>
        <w:rPr>
          <w:sz w:val="18"/>
        </w:rPr>
        <w:tab/>
        <w:t xml:space="preserve">RADERMAKERS J., </w:t>
      </w:r>
      <w:r>
        <w:rPr>
          <w:i/>
          <w:sz w:val="18"/>
        </w:rPr>
        <w:t xml:space="preserve">Lettura pastorale del Vangelo di Marco, </w:t>
      </w:r>
      <w:r>
        <w:rPr>
          <w:sz w:val="18"/>
        </w:rPr>
        <w:t>Dehoniane, Bologna 1975 (**).</w:t>
      </w:r>
    </w:p>
    <w:p>
      <w:pPr>
        <w:pStyle w:val="Normal"/>
        <w:jc w:val="both"/>
        <w:rPr/>
      </w:pPr>
      <w:r>
        <w:rPr>
          <w:sz w:val="18"/>
        </w:rPr>
        <w:tab/>
        <w:t xml:space="preserve">SCHMID J., </w:t>
      </w:r>
      <w:r>
        <w:rPr>
          <w:i/>
          <w:sz w:val="18"/>
        </w:rPr>
        <w:t>L’evangelo secondo Marco,</w:t>
      </w:r>
      <w:r>
        <w:rPr>
          <w:sz w:val="18"/>
        </w:rPr>
        <w:t xml:space="preserve"> Morcelliana, Brescia 1966 (III), (NT commentat, 2), pagg. 420 (**).</w:t>
      </w:r>
    </w:p>
    <w:p>
      <w:pPr>
        <w:pStyle w:val="Normal"/>
        <w:jc w:val="both"/>
        <w:rPr/>
      </w:pPr>
      <w:r>
        <w:rPr>
          <w:sz w:val="18"/>
        </w:rPr>
        <w:tab/>
        <w:t xml:space="preserve">SCHNACKENBURG R., </w:t>
      </w:r>
      <w:r>
        <w:rPr>
          <w:i/>
          <w:sz w:val="18"/>
        </w:rPr>
        <w:t>Vangelo secondo Marco,</w:t>
      </w:r>
      <w:r>
        <w:rPr>
          <w:sz w:val="18"/>
        </w:rPr>
        <w:t xml:space="preserve"> (2 voll) Città Nuova, Roma 1983 (IV) - 1981 (II) (Comentarii spirituale ale NT, 2) (**).</w:t>
      </w:r>
    </w:p>
    <w:p>
      <w:pPr>
        <w:pStyle w:val="Normal"/>
        <w:jc w:val="both"/>
        <w:rPr/>
      </w:pPr>
      <w:r>
        <w:rPr>
          <w:sz w:val="18"/>
        </w:rPr>
        <w:tab/>
        <w:t xml:space="preserve">SCHWEIZER E., </w:t>
      </w:r>
      <w:r>
        <w:rPr>
          <w:i/>
          <w:sz w:val="18"/>
        </w:rPr>
        <w:t>Il Vangelo secondo Marco,</w:t>
      </w:r>
      <w:r>
        <w:rPr>
          <w:sz w:val="18"/>
        </w:rPr>
        <w:t xml:space="preserve"> Paideia, Brescia 1971, (Noul Testament, 1), pagg. 422 (**).</w:t>
      </w:r>
    </w:p>
    <w:p>
      <w:pPr>
        <w:pStyle w:val="Normal"/>
        <w:jc w:val="both"/>
        <w:rPr/>
      </w:pPr>
      <w:r>
        <w:rPr>
          <w:sz w:val="18"/>
        </w:rPr>
        <w:tab/>
        <w:t xml:space="preserve">URICCHIO F.-Stano G., </w:t>
      </w:r>
      <w:r>
        <w:rPr>
          <w:i/>
          <w:sz w:val="18"/>
        </w:rPr>
        <w:t xml:space="preserve">Vangelo secondo Marco, </w:t>
      </w:r>
      <w:r>
        <w:rPr>
          <w:sz w:val="18"/>
        </w:rPr>
        <w:t>Marietti, Torino 1967 (**).</w:t>
      </w:r>
    </w:p>
    <w:p>
      <w:pPr>
        <w:pStyle w:val="Normal"/>
        <w:jc w:val="both"/>
        <w:rPr/>
      </w:pPr>
      <w:r>
        <w:rPr>
          <w:sz w:val="18"/>
        </w:rPr>
        <w:tab/>
        <w:t xml:space="preserve">Van IERSEL B:M:F., </w:t>
      </w:r>
      <w:r>
        <w:rPr>
          <w:i/>
          <w:sz w:val="18"/>
        </w:rPr>
        <w:t>Leggere Marco,</w:t>
      </w:r>
      <w:r>
        <w:rPr>
          <w:sz w:val="18"/>
        </w:rPr>
        <w:t xml:space="preserve"> Paoline, Milano 1989, pagg. 382 (**).</w:t>
      </w:r>
    </w:p>
    <w:sectPr>
      <w:footerReference w:type="default" r:id="rId2"/>
      <w:footerReference w:type="first" r:id="rId3"/>
      <w:type w:val="nextPage"/>
      <w:pgSz w:w="6804" w:h="10773"/>
      <w:pgMar w:left="1134" w:right="851" w:gutter="0" w:header="0" w:top="851" w:footer="851"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es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est;Century Gothic" w:hAnsi="Arest;Century Gothic" w:cs="Arest;Century Gothic"/>
      <w:b/>
      <w:sz w:val="22"/>
    </w:rPr>
  </w:style>
  <w:style w:type="paragraph" w:styleId="Heading2">
    <w:name w:val="Heading 2"/>
    <w:basedOn w:val="Normal"/>
    <w:next w:val="Normal"/>
    <w:qFormat/>
    <w:pPr>
      <w:keepNext w:val="true"/>
      <w:numPr>
        <w:ilvl w:val="1"/>
        <w:numId w:val="1"/>
      </w:numPr>
      <w:jc w:val="both"/>
      <w:outlineLvl w:val="1"/>
    </w:pPr>
    <w:rPr>
      <w:rFonts w:ascii="Arest;Century Gothic" w:hAnsi="Arest;Century Gothic" w:cs="Arest;Century Gothic"/>
      <w:i/>
      <w:sz w:val="22"/>
    </w:rPr>
  </w:style>
  <w:style w:type="paragraph" w:styleId="Heading3">
    <w:name w:val="Heading 3"/>
    <w:basedOn w:val="Normal"/>
    <w:next w:val="Normal"/>
    <w:qFormat/>
    <w:pPr>
      <w:keepNext w:val="true"/>
      <w:numPr>
        <w:ilvl w:val="2"/>
        <w:numId w:val="1"/>
      </w:numPr>
      <w:jc w:val="both"/>
      <w:outlineLvl w:val="2"/>
    </w:pPr>
    <w:rPr>
      <w:rFonts w:ascii="Arest;Century Gothic" w:hAnsi="Arest;Century Gothic" w:cs="Arest;Century Gothic"/>
      <w:b/>
      <w:sz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est;Century Gothic" w:hAnsi="Arest;Century Gothic" w:cs="Arest;Century Gothic"/>
      <w:b/>
      <w:bCs/>
      <w:i/>
      <w:sz w:val="20"/>
    </w:rPr>
  </w:style>
  <w:style w:type="paragraph" w:styleId="TextBody">
    <w:name w:val="Body Text"/>
    <w:basedOn w:val="Normal"/>
    <w:pPr>
      <w:jc w:val="both"/>
    </w:pPr>
    <w:rPr>
      <w:rFonts w:ascii="Arest;Century Gothic" w:hAnsi="Arest;Century Gothic" w:cs="Arest;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est;Century Gothic" w:hAnsi="Arest;Century Gothic" w:cs="Arest;Century Gothic"/>
      <w:b/>
      <w:sz w:val="22"/>
    </w:rPr>
  </w:style>
  <w:style w:type="paragraph" w:styleId="Corpodeltesto3">
    <w:name w:val="Corpo del testo 3"/>
    <w:basedOn w:val="Normal"/>
    <w:qFormat/>
    <w:pPr>
      <w:jc w:val="both"/>
    </w:pPr>
    <w:rPr>
      <w:rFonts w:ascii="Arest;Century Gothic" w:hAnsi="Arest;Century Gothic" w:cs="Arest;Century Gothic"/>
      <w:sz w:val="22"/>
    </w:rPr>
  </w:style>
  <w:style w:type="paragraph" w:styleId="TextBodyIndent">
    <w:name w:val="Body Text Indent"/>
    <w:basedOn w:val="Normal"/>
    <w:pPr>
      <w:ind w:firstLine="708"/>
      <w:jc w:val="both"/>
    </w:pPr>
    <w:rPr>
      <w:rFonts w:ascii="Arest;Century Gothic" w:hAnsi="Arest;Century Gothic" w:cs="Arest;Century Gothic"/>
      <w:sz w:val="18"/>
    </w:rPr>
  </w:style>
  <w:style w:type="paragraph" w:styleId="Rientrocorpodeltesto2">
    <w:name w:val="Rientro corpo del testo 2"/>
    <w:basedOn w:val="Normal"/>
    <w:qFormat/>
    <w:pPr>
      <w:ind w:firstLine="708"/>
      <w:jc w:val="both"/>
    </w:pPr>
    <w:rPr>
      <w:rFonts w:ascii="Arest;Century Gothic" w:hAnsi="Arest;Century Gothic" w:cs="Arest;Century Gothic"/>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1:17:00Z</dcterms:created>
  <dc:creator>PATULEA CALIN-DANIEL</dc:creator>
  <dc:description/>
  <dc:language>en-US</dc:language>
  <cp:lastModifiedBy>orsatti</cp:lastModifiedBy>
  <cp:lastPrinted>2000-10-22T17:31:00Z</cp:lastPrinted>
  <dcterms:modified xsi:type="dcterms:W3CDTF">2005-10-27T21:17:00Z</dcterms:modified>
  <cp:revision>2</cp:revision>
  <dc:subject/>
  <dc:title> </dc:title>
</cp:coreProperties>
</file>